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/>
          <w:sz w:val="24"/>
          <w:sz w:val="24"/>
        </w:rPr>
        <w:t>งานตีเหล็ก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ตีเหล็กเป็นงานช่างฝีมือที่พบเห็นโดยทั่วไปแทบทุกจังหวัด แต่ที่มีชื่อเสียงในด้านคุณภาพของผลิตภัณฑ์ จะมีเพียงบางแห่งเท่านั้น เช่น ผลิตภัณฑ์จากอำเภออรัญญิก  จังหวัดพระนครศรีอยุธยา สำหรับภาคตะวันออกเฉียงเหนือนั้น ผลิตภัณฑ์จากการตีเหล็กโดยเฉพาะมีดจากบ้านมะค่า   และอีกหลายหมู่บ้านในตำบลบ้านโพธิ์  อำเภอเมือง  จังหวัดนครราชสีมานับว่าเป็นที่นิยมและมีจำหน่ายแพร่หลายทั่วไปในภูมิภาคแถบนี้ไม่แพ้มีดจากอำเภออรัญญิก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ตีเหล็กของชาวตำบลบ้านโพธิ์ จังหวัดนครราชสีมา เป็นงานหัตถกรรมพื้นบ้านที่สืบทอดกันมาจากบรรพบุรุษเช่นเดียวกับงานหัตถกรรมด้านอื่น ๆ แต่ไม่ถือเป็นอาชีพหลัก กล่าวคือ จะทำเมื่อว่างจากการทำนา ทำไร่ และมีความพร้อม ความสะดวกที่จะทำ  สำหรับบ้านที่มีการตีเหล็ก  จะสังเกตเห็นโรงเรือนหรือเพิงมุงหลังคาสังกะสีหรือหลังคามุงหญ้า  แยกออกจากตัวบ้าน ใช้เป็นที่ตีเหล็กชาวบ้านเรียกโรงเรือนนี้ว่า </w:t>
      </w:r>
      <w:r>
        <w:rPr>
          <w:sz w:val="24"/>
        </w:rPr>
        <w:t>"</w:t>
      </w:r>
      <w:r>
        <w:rPr>
          <w:sz w:val="24"/>
          <w:sz w:val="24"/>
        </w:rPr>
        <w:t>เตา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แต่ละเตามักจะผลิตงานเฉพาะอย่างเช่นเตาใดถนัดงานตีมีดก็จะตีเฉพาะมีด  เตาใดถนัดตีเคียว ก็จะตีเฉพาะเคียว เป็นต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แหล่งผลิต</w:t>
      </w:r>
      <w:r>
        <w:rPr>
          <w:sz w:val="24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แหล่งผลิตงานตีเหล็กในจังหวัดนครราชสีมาในปัจจุบันเหลืออยู่เพียงบางแห่ง  ได้แก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บ้านมะค่า  ตำบลบ้านโพธิ์  อำเภอเมือง  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บ้านหนองบัว  ตำบลบ้านโพธิ์  อำเภอเมือง  จังหส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บ้านลองตอง  ตำบลบ้านโพธิ์  อำเภอเมือง  จัว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บ้านแสนเมือง  ตำบลบ้านโพธิ์  อำเภอเมือง  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นตลาดอำเภอปักธงชัย  จังหวัดนครราชสี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ประเภทผลิตภัณฑ์</w:t>
      </w:r>
      <w:r>
        <w:rPr>
          <w:sz w:val="24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ลิตภัณฑ์จากงานตีเหล็กที่มีชื่อเสียงและยังมีการผลิตอยู่ในปัจจุบัน ได้แก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มีดชนิดต่าง ๆ เช่น มีดบาง  มีดพร้า  มีดปลายแหลม  มีดโต้  ชนิดหัวตัดหรือหัวตรง  หัวเป่ย  มีดโมะ  เป็นต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รรไกรหนีบห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คีย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สีย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ว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โปงเหล็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งานอื่น ๆ ตามที่ลูกค้าสั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ภาพที่ ๑ เตาเผ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๒ เหล็กแหนบที่ใช้ตีมี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วัสดุอุปกรณ์ เครื่องมือเครื่องใช้ในการตีเหล็ก</w:t>
      </w:r>
      <w:r>
        <w:rPr>
          <w:sz w:val="24"/>
          <w:sz w:val="24"/>
        </w:rPr>
        <w:t xml:space="preserve">    มี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  มีหลายชนิด การเลือกใช้เหล็กแต่ละชนิดขึ้นอยู่กับผลิตภัณฑ์ที่จะทำ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 เหล็กแหนบรถยนต์ หรือเหล็กสปริง  มีความเหนียวและแข็ง ช่างมักนำมาตีเป็นมีดชนิดต่าง ๆ  ที่ต้องการให้มีคมดีแข็งแร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>๒ เหล็กแท่ง หรือเหล็กพืด มีความแข็งน้อยกว่าเหล็กแหนบ ใช้ตีเป็นมีดดาบหวดหญ้า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มีดโต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๓ เหล็กแผ่น  ใช้ตีเป็นเสียม </w:t>
      </w:r>
      <w:r>
        <w:rPr>
          <w:sz w:val="24"/>
        </w:rPr>
        <w:t>(</w:t>
      </w:r>
      <w:r>
        <w:rPr>
          <w:sz w:val="24"/>
          <w:sz w:val="24"/>
        </w:rPr>
        <w:t>ชาวนครราชสีมาเรียก จอบ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๔ เหล็กเส้น  ใช้ตีเป็นขารองตัวมีดของกรรไกรหนีบห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๕ เหล็กรางรถไฟ  ใช้ตีเป็นขว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๖ เหล็กแป๊บ  ใช้ทำด้ามเคีย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๗ เศษเหล็ก ใช้ทำงานเล็ก ๆ เช่น เศษตัวถังรถยนต์  ใช้ทำโปงเหล็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ทองเหลือง กับน้ำประสานทอง ใช้ประสานรอยต่อของเหล็ก เช่น รอยต่อของบ้องมีด บ้องเสียม  เป็นต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ตาเผา  จะต่างไปจากเตาเผาทั่วไปคือส่วนหนึ่งจะขุดเป็นหลุมลงในดินกว้างประมาณ ๖ นิ้ว  ยาวประมาณ ๑๘ นิ้ว  ลึกประมาณ ๑๒ นิ้ว  ใช้เหล็กวางเป็นตะแกรงด้านบนจะปั้นขอบปากเตาทั้ง ๒ ข้าง ด้วยดินจอมปลวกผสมแกลบสูงประมาณ ๖ นิ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่านไม้ และเหล็กเขี่ยถ่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ครื่องสูบลมไฟฟ้า หรือปั๊มหอยโข่ง  ใช้เป่าลมเข้าสู่เตาเผา ทำให้ถ่านลุกไหม้เร็วและเหล็กจะร้อนแดงสามารถนำไปตีได้เร็วขึ้น </w:t>
      </w:r>
      <w:r>
        <w:rPr>
          <w:sz w:val="24"/>
        </w:rPr>
        <w:t>(</w:t>
      </w:r>
      <w:r>
        <w:rPr>
          <w:sz w:val="24"/>
          <w:sz w:val="24"/>
        </w:rPr>
        <w:t>สมัยที่ยังไม่มีไฟฟ้าจะใช้สูบชักคู่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ทั่งเหล็ก  ใช้รองเหล็กที่จะตีหรือตัด  ทั่งจะปักไว้กับขอนไม้ขนาดใหญ่ที่ฝังไว้ในดิน    ช่างเรียกว่า </w:t>
      </w:r>
      <w:r>
        <w:rPr>
          <w:sz w:val="24"/>
        </w:rPr>
        <w:t>"</w:t>
      </w:r>
      <w:r>
        <w:rPr>
          <w:sz w:val="24"/>
          <w:sz w:val="24"/>
        </w:rPr>
        <w:t>ธรณี</w:t>
      </w:r>
      <w:r>
        <w:rPr>
          <w:sz w:val="24"/>
        </w:rPr>
        <w:t xml:space="preserve">"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้อนเหล็ก  มีหลายขนาด  มีทั้งชนิดหน้าเรียบและหน้าสอบหรือหน้าแหล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สกัด  ใช้ตัดเหล็กให้ได้ขนาดตามความต้องการ  โดยใช้ไม้ไผ่ต่อทำเป็นด้ามยาวประมาณ ๔๐ เซนติเม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ีมจับเหล็ก  มีปากแบน  ด้ามยาว  ใช้คีบเหล็กออกจากเตาเผา และจับเหล็กวางบนทั่งขณะที่ทำการตีหรือตั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ะไบเหล็ก  ใช้สำหรับแต่งคมมีด  มีตะไบหยาบ กับตะไบละเอีย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ครื่องเจียระไนไฟฟ้า  ใช้สำหรับแต่งคมมีดได้เร็วกว่าตะไ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อ่างน้ำหรือถังน้ำ  ใช้สำหรับชุบค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ประทับตรา  มีอักษรย่อ หรือหมายเลขประจำเตาไม่ซ้ำกัน เช่น  สส ๑๑๑  ๕๕๕  เป็นต้น ช่างมักใช้ตีประทับบนมีดและเคียว จึงเป็นเสมือนเครื่องหมายการค้าและตรารับรองคุณภาพของแต่ละเต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ภาพที่ ๓ วัสดุอุปกรณ์ และเครื่องมือเครื่องใช้ในการตีเหล็ก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ผล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ตีเหล็กจะมีการใช้วัสดุอุปกรณ์ และเครื่องมือเครื่งใช้ ตลอดจนมีขั้นตอนการผลิตคล้ายคลึงกัน แต่อาจจะแตกต่างกันตามประเภทของผลิตภัณฑ์ ซึ่งในที่นี้จะสรุปขั้นตอนการผลิตเฉพาะผลิตภัณฑ์ที่เด่น ๆ และยังมีการผลิตอยู่ในปัจจุบบัน  ได้แก่ มีด  เคียว และกรรไกรหนีบหมากเท่าน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ตีมีด</w:t>
      </w:r>
      <w:r>
        <w:rPr>
          <w:sz w:val="24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มีขั้นตอนการผลิตดังต่อไปนี้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ตัดและการผ่าเหล็ก</w:t>
      </w:r>
      <w:r>
        <w:rPr>
          <w:sz w:val="24"/>
          <w:sz w:val="24"/>
        </w:rPr>
        <w:t xml:space="preserve">  ช่างจะนำเหล็กที่จะทำมีดมาวัดขนาดความยาวเท่ากับ ชนิดของมีดที่จะทำ </w:t>
      </w:r>
      <w:r>
        <w:rPr>
          <w:sz w:val="24"/>
        </w:rPr>
        <w:t>(</w:t>
      </w:r>
      <w:r>
        <w:rPr>
          <w:sz w:val="24"/>
          <w:sz w:val="24"/>
        </w:rPr>
        <w:t>ส่วนมากจะใช้เหล็กแหนบ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แล้วนำเอาส่วนที่จะตัดไปเผาไฟจนเหล็กร้อนแดง ได้ที่  จากนั้นใช้คีมจับวางบนทั่งแล้วตัดด้วยเหล็กสกัด  แล้วนำเหล็กที่ตัดแล้วเผาไฟอีกครั้งเพื่อผ่าทะแยงตามยาวเหล็กที่ผ่าออกแต่ละข้างจะใช้ตีมีดได้ ๑ เล่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</w:t>
      </w:r>
      <w:r>
        <w:rPr>
          <w:sz w:val="24"/>
          <w:sz w:val="24"/>
        </w:rPr>
        <w:t xml:space="preserve">ภาพที่ ๔ การตัดเหล็กด้วยสกัด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</w:t>
      </w:r>
      <w:r>
        <w:rPr>
          <w:sz w:val="24"/>
          <w:sz w:val="24"/>
        </w:rPr>
        <w:t xml:space="preserve">ภาพที่ ๕ การผ่าเหล็กด้วยสลัก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๖ การตีหลาบหรือแบน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ภาพที่ ๗ การตีแต่งตัวมี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แบนหรือการตีหลาบ</w:t>
      </w:r>
      <w:r>
        <w:rPr>
          <w:sz w:val="24"/>
          <w:sz w:val="24"/>
        </w:rPr>
        <w:t xml:space="preserve">  นำท่อนเหล็กที่ผ่าแล้วไปเผาไฟให้เหล็กร้อนแดงแล้วคีบออกมาวางบนทั่งเพื่อตีให้แบนและได้รูปทรงของมีดตามที่ต้องการ การแบนมีดใช้ช่าง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คน โดยหัวหน้าจะควบคุมการเผา การจับเหล็กวางบนทั่ง การตีให้เป็นรูปทรง ส่วนลูกมือ ๒ คน จะ ตีเหล็กสลับกันเพื่อให้เหล็กยืดแบนออก การเผาเหล็กให้ร้อนแดงแล้วนำมาตีแต่ละครั้ง ช่างเรียกว่า </w:t>
      </w:r>
      <w:r>
        <w:rPr>
          <w:sz w:val="24"/>
        </w:rPr>
        <w:t>"</w:t>
      </w:r>
      <w:r>
        <w:rPr>
          <w:sz w:val="24"/>
          <w:sz w:val="24"/>
        </w:rPr>
        <w:t>แดง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เช่นการแบนมีดจะต้องเผาเหล็ก ๔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 แดง  จึงจะได้รูปทรงมีดตามที่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แบนมีดจะเริ่มจากส่วนที่เป็นด้ามหรือกั่นมีดก่อนแล้วจึงตีส่วนที่เป็นตัวมีด   </w:t>
      </w:r>
      <w:r>
        <w:rPr>
          <w:sz w:val="24"/>
        </w:rPr>
        <w:t>(</w:t>
      </w:r>
      <w:r>
        <w:rPr>
          <w:sz w:val="24"/>
          <w:sz w:val="24"/>
        </w:rPr>
        <w:t>ค้อนปอนด์ที่ใช้ในการแบนเหล็กหน้าข้างหนึ่งจะเป็นหน้าตัดอีกหน้าหนึ่งจะเป็นหนัาสอบ  ทั้งนี้เพื่อรีดเหล็กให้แบน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ทำบ้องหรือเดือย</w:t>
      </w:r>
      <w:r>
        <w:rPr>
          <w:sz w:val="24"/>
          <w:sz w:val="24"/>
        </w:rPr>
        <w:t xml:space="preserve">   บ้องหรือเดือยคือส่วนที่เป็นด้ามมีด          ด้ามมีดแบบที่เป็นเดือย ช่างจะตีส่วนโคนด้าม  โดยตีหยักให้เป็นกั่นเดือยเรียว  ยาวประมาณ ๑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๒ เซนติเมตร  ส่วนโคนกว้างประมาณ ๑ นิ้ว  ส่วนปลายกว้างประมาณ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๔</w:t>
      </w:r>
      <w:r>
        <w:rPr>
          <w:sz w:val="24"/>
          <w:sz w:val="24"/>
        </w:rPr>
        <w:t xml:space="preserve"> นิ้ว  หนาประมาณ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๔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-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๘</w:t>
      </w:r>
      <w:r>
        <w:rPr>
          <w:sz w:val="24"/>
          <w:sz w:val="24"/>
        </w:rPr>
        <w:t xml:space="preserve"> นิ้ว  เพื่อนำไปเสียบฝังในด้ามไม้ที่นิยมทำจากไม้เนื้อแข็ง เช่น ไม้มะค่าหรือไม้แดง ซึ่งมีขนาดเส้นผ่าศูนย์กลาง ๔ เซนติเมตร ยาวประมาณ ๒๕ เซนติเมตร ซึ่งมีพ่อค้านำมาขายอีกต่อหนึ่ง  ราคาท่อนละ ๗ บา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๘ การทำด้ามมีดหรือเดือยมี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ภาพที่ ๙ การตีแต่งมีดให้เรียบร้อ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ด้ามมีดแบบบ้อง คือการตีเหล็กส่วนด้ามให้เป็นแผ่นแล้วตีให้ปลายทั้งสองด้านโค้งงอเข้าหากัน ช่างเรียกว่า </w:t>
      </w:r>
      <w:r>
        <w:rPr>
          <w:sz w:val="24"/>
        </w:rPr>
        <w:t>"</w:t>
      </w:r>
      <w:r>
        <w:rPr>
          <w:sz w:val="24"/>
          <w:sz w:val="24"/>
        </w:rPr>
        <w:t>ตีห่อบ้อง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แล้วบัดกรีหรือ </w:t>
      </w:r>
      <w:r>
        <w:rPr>
          <w:sz w:val="24"/>
        </w:rPr>
        <w:t>"</w:t>
      </w:r>
      <w:r>
        <w:rPr>
          <w:sz w:val="24"/>
          <w:sz w:val="24"/>
        </w:rPr>
        <w:t>จอด</w:t>
      </w:r>
      <w:r>
        <w:rPr>
          <w:sz w:val="24"/>
        </w:rPr>
        <w:t xml:space="preserve">"  </w:t>
      </w:r>
      <w:r>
        <w:rPr>
          <w:sz w:val="24"/>
          <w:sz w:val="24"/>
        </w:rPr>
        <w:t xml:space="preserve">ด้วยทองเหลืองและน้ำประสานทอง ด้ามแบบบ้องสามารถนำไปใช้ได้เลยหรืออาจจะต่อด้ามไม้ออกไปอีกให้ยาวขึ้น  โดยอัดไม้เข้าไป ในบ้องมีดก็ได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ภาพที่ ๑๐ มีดที่มีด้ามแบบเดือยและแบบบ้อ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</w:t>
      </w:r>
      <w:r>
        <w:rPr>
          <w:b/>
          <w:b/>
          <w:sz w:val="24"/>
          <w:sz w:val="24"/>
        </w:rPr>
        <w:t>๔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ตีแต่ง</w:t>
      </w:r>
      <w:r>
        <w:rPr>
          <w:sz w:val="24"/>
          <w:sz w:val="24"/>
        </w:rPr>
        <w:t xml:space="preserve">  การตีแต่งทำเพื่อให้ผิวเหล็กเรียบและได้มีดที่มีรูปทรงตามที่ต้องการ  การตีแต่งคือการตีเพื่อขมิบคมหรือย้ำคมให้บางและตรง  ก่อนที่จะนำไปตะไบแต่งหรือเจียระไนแต่งค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ภาพที่ ๑๑ การตีแต่งมีดให้เรียบร้อยได้รูปทร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๕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ตะไบแต่ง</w:t>
      </w:r>
      <w:r>
        <w:rPr>
          <w:sz w:val="24"/>
          <w:sz w:val="24"/>
        </w:rPr>
        <w:t xml:space="preserve">  หลังจากตีมีดให้ได้รูปทรงตามที่ต้องการแล้ว จะมีการตะไบแต่ง ส่วนคมมีดช่างบางคนใช้วิธีการตะไบด้วยมือโดยใช้ตะไบเหล็ก   แต่ปัจจุบันมักใช้เครื่องทุ่นแรงคือ เครื่องเจียระไนไฟฟ้าแบบมือถือก่อนแล้วใช้ตะไบแต่งหรือเก็บความเรียบร้อยอีกทีหนึ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ภาพที่ ๑๒ การตะไบแต่งด้วยเครื่องเจียระไนไฟฟ้าแบบมือถ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๖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ตัดแต่งหัวและบ้อง</w:t>
      </w:r>
      <w:r>
        <w:rPr>
          <w:sz w:val="24"/>
          <w:sz w:val="24"/>
        </w:rPr>
        <w:t xml:space="preserve">   เพื่อให้มีดมีความเรียบร้อย และน่าใช้ ช่างจะตัดแต่ง ส่วนหัวหรือปลายมีด กับส่วนด้ามมีดที่เป็นบ้อง  ซึ่งอาจจะใช้วิธีแต่งด้วยตะไบหรือเครื่องเจียระไนก็ได้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๗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ชุบคม</w:t>
      </w:r>
      <w:r>
        <w:rPr>
          <w:sz w:val="24"/>
          <w:sz w:val="24"/>
        </w:rPr>
        <w:t xml:space="preserve">  การชุบคมเป็นขั้นตอนที่สำคัญยิ่งของการตีเหล็ก ช่างต้องมีความชำนาญเป็นพิเศษ เพราะเป็นขั้นตอนที่ทำให้ผลิตภัณฑ์มีความแข็ง คม ไม่บิ่นง่าย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ช่างจะนำผลิตภัณฑ์ที่ตีแต่งเรียบร้อยแล้วไปเผาเฉพาะส่วนคมเท่านั้น   เมื่อเหล็กแดงเสมอกันโดยตลอดแล้ว </w:t>
      </w:r>
      <w:r>
        <w:rPr>
          <w:sz w:val="24"/>
        </w:rPr>
        <w:t>(</w:t>
      </w:r>
      <w:r>
        <w:rPr>
          <w:sz w:val="24"/>
          <w:sz w:val="24"/>
        </w:rPr>
        <w:t>แดงเหมือนสีลูกหนู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รีบนำออกมาชุบในอ่างน้ำโดยจุ่มลงไปเฉพาะส่วนคม ประมาณ ๑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๒ เซ็นติเมตร  การจุ่มต้องทำอย่างรวดเร็ว ๑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๒ ครั้ง  แล้วแต่ว่าเผาแดงมาก หรือน้อย  และช่างจะสังเกตสีของคมมีดในระหว่างการเย็นตัว คือ จากที่เป็นสีขาว จะเปลี่ยนเป็น สีเหลืองเหมือนยางแต้ว </w:t>
      </w:r>
      <w:r>
        <w:rPr>
          <w:position w:val="6"/>
          <w:sz w:val="24"/>
          <w:sz w:val="24"/>
        </w:rPr>
        <w:t>๑</w:t>
      </w:r>
      <w:r>
        <w:rPr>
          <w:sz w:val="24"/>
          <w:sz w:val="24"/>
        </w:rPr>
        <w:t xml:space="preserve">   และเปลี่ยนเป็นสีเขียวปีกแมลงทับ  ช่วงที่เหล็กเปลี่ยนสีนี้จะเป็นไป อย่างรวดเร็วมาก  เมื่อเหล็กเปลี่ยนสีเป็นสีเหลืองยางแต้วหรือสียางบอนให้รีบจุ่มลงในอ่างน้ำทันที และแช่ไว้จนเย็นจึงนำขึ้น  ก็จะได้มีดที่มีคมแข็ง  ไม่บิ่น  หรือบิดเบี้ยวง่าย  หากชุบเร็วเกินไปคือ ในช่วงที่เป็นสีขาวจะทำให้มีดแข็งและบิ่นง่าย  หรือหากชุบไม่ทันในช่วงที่เป็นสีเหลืองยางแต้ว  คือ ชุบตอนที่เปลี่ยนเป็นสีเขียวก็จะทำให้เหล็กคืนตัว  คมมีดจะไม่แข็งและจะบิดเบี้ยวง่ายใช้การไม่ได้ </w:t>
      </w:r>
    </w:p>
    <w:p>
      <w:pPr>
        <w:pStyle w:val="Normal"/>
        <w:jc w:val="both"/>
        <w:rPr/>
      </w:pPr>
      <w:r>
        <w:rPr>
          <w:rFonts w:eastAsia="CordiaUPC"/>
          <w:position w:val="6"/>
          <w:sz w:val="24"/>
        </w:rPr>
        <w:t xml:space="preserve"> </w:t>
      </w:r>
      <w:r>
        <w:rPr>
          <w:position w:val="6"/>
          <w:sz w:val="24"/>
        </w:rPr>
        <w:tab/>
        <w:tab/>
      </w:r>
      <w:r>
        <w:rPr>
          <w:position w:val="6"/>
          <w:sz w:val="24"/>
          <w:sz w:val="24"/>
        </w:rPr>
        <w:t>๑</w:t>
      </w:r>
      <w:r>
        <w:rPr>
          <w:sz w:val="24"/>
          <w:sz w:val="24"/>
        </w:rPr>
        <w:t xml:space="preserve">  แต้วเป็นผักชนิดหนึ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เลือกซื้อมีดช่าง                         แนะนำว่าให้ใช้คมมีดเล่มที่ต้องการ  ทดลองปาดสันมีดเล่มอื่นดูหากถูไปแล้วติดไม่ลื่น  แสดงว่ามีดเล่มนั้นมีคมแข็งดี  เหมาะ ที่จะซื้อไปใช้งาน  แต่ถ้าถูแล้วลื่นไม่ติดคมแสดงว่ามีดเล่มนั้นชุบคมไม่ดี  นำไปใช้ก็จะทื่อไม่มีค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ภาพที่ ๑๓ การชุบคมมี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ทำกรรไกรหนีบหมาก</w:t>
      </w:r>
      <w:r>
        <w:rPr>
          <w:b/>
          <w:sz w:val="24"/>
        </w:rPr>
        <w:br/>
      </w:r>
      <w:r>
        <w:rPr>
          <w:sz w:val="24"/>
        </w:rPr>
        <w:t xml:space="preserve">          </w:t>
      </w:r>
      <w:r>
        <w:rPr>
          <w:sz w:val="24"/>
          <w:sz w:val="24"/>
        </w:rPr>
        <w:t xml:space="preserve">กรรไกรหนีบหมาก หรือมีดหนีบหมาก ภาษาท้องถิ่นเรียกว่า </w:t>
      </w:r>
      <w:r>
        <w:rPr>
          <w:sz w:val="24"/>
        </w:rPr>
        <w:t>"</w:t>
      </w:r>
      <w:r>
        <w:rPr>
          <w:sz w:val="24"/>
          <w:sz w:val="24"/>
        </w:rPr>
        <w:t>มีดสะนาก</w:t>
      </w:r>
      <w:r>
        <w:rPr>
          <w:sz w:val="24"/>
        </w:rPr>
        <w:t xml:space="preserve">" </w:t>
      </w:r>
      <w:r>
        <w:rPr>
          <w:sz w:val="24"/>
          <w:sz w:val="24"/>
        </w:rPr>
        <w:t>เป็นเครื่องมือชนิดหนึ่งของคนที่กินหมาก  มีไว้สำหรับหนีบหมาก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สีเสียดหรือของแข็งอย่างอื่นเพื่อให้ขาดหรือแยกจากกัน ก่อนที่จะนำไปขบเคี้ยว ปัจจุบันยังมีการทำที่บ้านแสนเมือง ตำบลบ้านโพธิ์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่วนประกอบของกรรไกรหนีบหมากมี ๓ ส่วน คือ ส่วนตัวมีด  ส่วนขารองมีด และ สลักยึดตัวมีดกับขารองมี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สดุอุปกรณ์และเครื่องมือเครื่องใช้ที่ใช้ในการทำกรรไกรหนีบหมาก ที่แตกต่างจากการทำมีด  ได้แก่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แหนบหรือเหล็กสปริง  ใช้ทำตัวมี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เส้นกลมหรือเหล็กก่อสร้างขนาดเส้นผ่าศูนย์กลาง ๑๒ มิลลิเมตร ใช้ทำขารองมี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ะปูขนาด ๓ นิ้ว ใช้ทำหมุดย้ำเป็นสลักยึดดตัวมีดกับขารองมีด ช่างมักซื้อเศษตะปูที่ใช้แล้วจากการก่อสร้าง เพราะราคาถู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เจาะหรือเหล็กหมาด  ใช้เจาะรูหูกรรไก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ภาพที่ ๑ วัสดุที่ใช้ในการตีกรรไกรหนีบหมา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พที่ ๒ อุปกรณ์และเครื่องมือเครื่องใช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</w:t>
      </w:r>
      <w:r>
        <w:rPr>
          <w:b/>
          <w:b/>
          <w:sz w:val="24"/>
          <w:sz w:val="24"/>
        </w:rPr>
        <w:t>ขั้นตอนการทำกรรไกรหนีบหมาก</w:t>
      </w:r>
      <w:r>
        <w:rPr>
          <w:sz w:val="24"/>
          <w:sz w:val="24"/>
        </w:rPr>
        <w:t xml:space="preserve">  มีดังต่อไปนี้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ตีตัวมี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 การตัดเหล็ก  ช่างจะนำเหล็กแหนบขนาดเล็กและบางไปเผาไฟแล้วตัดด้วย เหล็กสกัดให้ได้ขนาดความยาวเท่าตัวมีด ๒ อัน </w:t>
      </w:r>
      <w:r>
        <w:rPr>
          <w:sz w:val="24"/>
        </w:rPr>
        <w:t>(</w:t>
      </w:r>
      <w:r>
        <w:rPr>
          <w:sz w:val="24"/>
          <w:sz w:val="24"/>
        </w:rPr>
        <w:t>ความยาวประมาณอันละ ๑๙ เซนติเมตร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๒ นำเหล็กส่วนที่ตัดแล้วไปเผาไฟแล้วตัดแบ่งตามยาวให้ได้ ๓ เส้น การตัดขั้นนี้จะเผาเหล็ก ๒ แดง  เพราะแต่ละแดงจะตัดได้เพียงเส้นเดียว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๓ การตีขามีดออกทั้ง ๒ ข้า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พที่ ๔ การตัดแบ่งมีดออกเป็น ๒ เล่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๓ พับกลับเหล็กที่ตัดแบ่งจะได้เหล็ก ๓ เส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๔ นำเหล็กแต่ละเส้นไปเผาไฟแล้วตีหลาบหรือแบนโดยให้ปลายสองข้างเป็นส่วนด้ามตรงกลางเป็นตัวมี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๕ นำเหล็กไปเผาไฟที่ส่วนกลางแล้วตัดแบ่ง จะได้มีด ๒ อัน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๖ นำตัวมีดไปเผาไฟแล้วใช้เหล็กตอกเจาะหูบนหัวมีด ตีแต่งให้ได้ความหนาและขนาดที่พอเหมา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ภาพที่ ๕ นำมีดที่แบ่งแล้วมาตบแต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ภาพที่ ๖ ใบมีดที่ตีแต่ง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ตีขารองมีด</w:t>
      </w:r>
      <w:r>
        <w:rPr>
          <w:sz w:val="24"/>
          <w:sz w:val="24"/>
        </w:rPr>
        <w:t xml:space="preserve">  มีขั้นตอน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๑ นำเหล็กเส้นมาตีให้ยืดออกเป็นรูปทรงขารองมี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พที่ ๗ การตีเหล็กเส้นเป็นขารองมี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๒ นำเหล็กไปเผาไฟแล้วตัดให้ได้ความยาวตามที่ต้องกา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๘ การตัดเหล็กให้ได้ความยาวเท่าขารองมี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๓ นำเหล็กที่ตัดแล้วไปเผาไฟอีกครั้งแล้วตีเป็นรูปทรงที่ต้องกา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๔ นำเหล็กไปเผาไฟแล้วใช้สกัดสับส่วนที่จะรองรับตัวมีดให้เป็นร่อง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๙ การสกัดร่องส่วนที่รับตัวมีด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๑๐ ขารองมีดที่สกัดร่องแล้ว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๕ นำขารองมีดไปเผาอีกครั้งเพื่อตีแต่งส่วนหัวให้แบนสำหรับเจาะเป็นหู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๖ ตีแต่งขารองมีดให้เข้ารูปเพื่อให้มีร่องตรง  รองรับคมมีดได้พอดี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ประกอบตัวมีดกับขารองมี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๑ นำตัวมีดกับขารองมีดที่ตีแต่งแล้วมาประกบกัน แล้วนำไปเผาไฟ ตบแต่ง ให้เข้ากันได้เรียบร้อย  สวยงามและตัดส่วนปลายขาให้ยาวเท่า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</w:t>
      </w:r>
      <w:r>
        <w:rPr>
          <w:sz w:val="24"/>
          <w:sz w:val="24"/>
        </w:rPr>
        <w:t xml:space="preserve">ภาพที่ ๑๑ แสดงการตัดขากรรไกรให้เท่ากัน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๒ นำมาเจาะรูที่ส่วนหัวของขารองมี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๑๒ การเจาะหูหรือรูกรรไก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ภาพที่ ๑๓ ตัวมีดและขารองมีดที่เจาะหูหรือเจาะรูเรียบร้อย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๔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ตะไบแต่ง</w:t>
      </w:r>
      <w:r>
        <w:rPr>
          <w:sz w:val="24"/>
          <w:sz w:val="24"/>
        </w:rPr>
        <w:t xml:space="preserve">  นำตัวมีดไปตะไบและแต่งคมด้วยเครื่องเจียระไนไฟฟ้า แล้ว แต่งด้วยตะไบเหล็กอีกครั้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ภาพที่ ๑๔ การแต่งมีดด้วยเครื่องเจียระไนไฟฟ้าแบบมือถ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๕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ชุบ</w:t>
      </w:r>
      <w:r>
        <w:rPr>
          <w:sz w:val="24"/>
          <w:sz w:val="24"/>
        </w:rPr>
        <w:t xml:space="preserve">   นำตัวมีดไปเผาไฟแล้วชุบน้ำในอ่างเฉพาะส่วนคมมีด   รีบยกขึ้นมา สังเกตสีในขณะที่เหล็กเริ่มเย็นตัวลง เมื่อคมมีดเป็นสีเหลืองยางแต้วให้รีบนำลงไปแช่ในอ่างน้ำจน กระทั่งเย็นจึงนำขึ้นมาเตรียมทำขั้นตอนต่อไป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๖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ใส่สลัก</w:t>
      </w:r>
      <w:r>
        <w:rPr>
          <w:sz w:val="24"/>
          <w:sz w:val="24"/>
        </w:rPr>
        <w:t xml:space="preserve">  นำตัวมีดกับขารองมีดที่ผ่านขั้นตอนต่าง ๆ แล้วมาใส่สลักโดยใช้ตะปู ขนาด ๓ นิ้วมาตัดเป็นท่อนสั้น ๆ สอดตะปูใส่ที่รูหูที่เจาะไว้แล้วเอาค้อนทุบตะปูให้หัวแบนทั้งสองด้าน เพื่อกันหลุด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พที่ ๑๕ แสดงการทุบตะปูเพื่อทำสลั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ำกรรไกรหนีบหมากที่ประกอบเสร็จเรียบร้อยแล้วมาเช็ดทำความสะอาดให้ สวยงามน่าใช้เตรียมส่งขายต่อไป              </w:t>
      </w:r>
      <w:r>
        <w:rPr>
          <w:sz w:val="24"/>
        </w:rPr>
        <w:b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  <w:r>
        <w:rPr>
          <w:sz w:val="24"/>
        </w:rPr>
        <w:tab/>
      </w:r>
      <w:r>
        <w:rPr>
          <w:sz w:val="24"/>
          <w:sz w:val="24"/>
        </w:rPr>
        <w:t xml:space="preserve">ภาพที่ ๑๖ กรรไกรหนีบหมากที่ทำเสร็จเรียบร้อย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</w:t>
      </w:r>
      <w:r>
        <w:rPr>
          <w:b/>
          <w:b/>
          <w:sz w:val="24"/>
          <w:sz w:val="24"/>
        </w:rPr>
        <w:t>หมายเหตุ</w:t>
      </w:r>
      <w:r>
        <w:rPr>
          <w:sz w:val="24"/>
          <w:sz w:val="24"/>
        </w:rPr>
        <w:t xml:space="preserve">  การทำกรรไกรหนีบหมาก ช่างจะทำแต่ละส่วนให้เสร็จเป็นชุด ๆ เช่น  ตีตัวมีดให้ได้ตามจำนวนที่คาดว่าจะทำได้ในวันนั้น เสร็จงานตีตัวมีดแล้วจึงตีส่วนขารองมีด เท่าจำนวนตัวมีด  จากนั้นจึงทำขั้นตอนต่อไป ในแต่ละวัน ช่างจะทำกรรไกรหนีบหมากได้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๔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๐ อัน  ใช้ช่าง ๒ ค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ทำเคียว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คียวเป็นเครื่องมือชนิดหนึ่งของชาวนา  ที่ใช้ในการเกี่ยวข้าวหรือเกี่ยวหญ้ามาเป็นอาหารสัตว์  ส่วนใหญ่เคียวจะใช้กันเฉพาะช่วงฤดูเก็บเกี่ยวเท่านั้น  จึงทำให้เป็นสินค้าที่ขายไม่ได้มากเหมือนมีดหรือเสียม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วัสดุอุปกรณ์และเครื่องมือที่ใช้ในการทำเคียว  ที่แตกต่างไปจากการทำมีด</w:t>
      </w:r>
      <w:r>
        <w:rPr>
          <w:sz w:val="24"/>
        </w:rPr>
        <w:t xml:space="preserve">, </w:t>
      </w:r>
      <w:r>
        <w:rPr>
          <w:sz w:val="24"/>
          <w:sz w:val="24"/>
        </w:rPr>
        <w:t>ได้แก่            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แท่งหรือเหล็กพืด  ขนาดกว้าง ๒ นิ้ว  หนา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๔</w:t>
      </w:r>
      <w:r>
        <w:rPr>
          <w:sz w:val="24"/>
          <w:sz w:val="24"/>
        </w:rPr>
        <w:t xml:space="preserve"> นิ้ว  ใช้สำหรับทำตัวเคียวส่วนที่ต้องใช้คมเกี่ยวให้ขาด   ช่างไม่นิยมใช้เหล็กแหนบเนื่องจากเคียวไม่จำเป็นต้องใช้แรงกระแทกหรือออกแรงมากเวลาใช้ง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เส้นที่ใช้ในงานก่อสร้างขนาดเส้นผ่าศูนย์กลาง ๑๒ มิลลิเมตร  ใช้เชื่อมต่อกับเหล็กแท่งเพื่อทำส่วนโคนของเคียว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แป๊บดำขนาดเส้นผ่าศูนย์กลาง </w:t>
      </w:r>
      <w:r>
        <w:rPr>
          <w:position w:val="6"/>
          <w:sz w:val="24"/>
          <w:sz w:val="24"/>
        </w:rPr>
        <w:t>๓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๔</w:t>
      </w:r>
      <w:r>
        <w:rPr>
          <w:sz w:val="24"/>
          <w:sz w:val="24"/>
        </w:rPr>
        <w:t xml:space="preserve"> นิ้ว  เพื่อใช้ต่อทำเป็นด้ามหรือมือจั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ครื่องเชื่อมไฟฟ้า  มีไว้เพื่อใช้เชื่อมต่อเหล็กทั้ง ๓ ชนิด ให้เป็นแท่งเดียวกันก่อนนำเข้าเตาเผาตีแต่งให้เป็นเคีย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</w:t>
      </w:r>
      <w:r>
        <w:rPr>
          <w:sz w:val="24"/>
          <w:sz w:val="24"/>
        </w:rPr>
        <w:t xml:space="preserve">ภาพที่ ๑ เหล็กพืดหรือเหล็กกล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๒ การเชื่อมเหล็กพืดเหล็กเส้นและเหล็กแป๊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พที่ ๓ เหล็กที่เชื่อมต่อเรียบร้อย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ตีเคียว  แบ่งออกได้เป็น ๘ ขั้นตอน ดังนี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หล็กพืดหรือเหล็กกล้าคาร์บอนต่ำ  ช่างเรียกว่า </w:t>
      </w:r>
      <w:r>
        <w:rPr>
          <w:sz w:val="24"/>
        </w:rPr>
        <w:t>"</w:t>
      </w:r>
      <w:r>
        <w:rPr>
          <w:sz w:val="24"/>
          <w:sz w:val="24"/>
        </w:rPr>
        <w:t>เหล็ก ๓๒ นิ้ว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มาตัดแบ่งและผ่าออกเป็น ๔ ส่ว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หล็กพืดหรือเหล็กกล้าที่ตัดแล้วมาเชื่อมต่อกันกับเหล็กเส้นและเหล็กแป๊บด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หล็กที่เชื่อมต่อเรียบร้อยแล้วเข้าเตาเผาเพื่อตีแต่งขึ้นรูป  ได้สัดส่วนสวยงามซึ่งเริ่มจากการตีหลาบ  ตีแต่ง  ตีขมิบคม  ซึ่งต้องเข้าไฟประมาณ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แด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๔ การตีหลา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คียวที่ตีแต่งได้รูปทรงแล้วไปเจียระไนแต่งด้วยเครื่องเจียระไนไฟฟ้าให้เรียบร้อย แล้วตะไบแต่งคมด้วยตะไบหยาบอีกครั้งหนึ่ง เพื่อให้คมเป็นรอยฟันเคียวโดยเริ่มตะไบจากปลายเคียวไปจนถึงโคนเคียว  ช่างที่ตะไบคมต้องเป็นผู้ที่มีความชำนาญพิเศษ  ถ้าช่างไม่ชำนาญตะไบแล้วจะไม่เกิดฟันที่คมเคีย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๕ การตะไบคมเคีย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คียวที่ตะไบแต่งคมแล้วไปชุบเพื่อให้คมแข็งสามารถใช้งานได้ดี  มีขั้นตอนอย่างเดียวกับการชุบคมมี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ภาพที่ ๖ เคียวที่ชุมคม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คียวที่ตำบลบ้านโพธิ์  จะมีลักษณะโค้งสวยงาม  ตัวเคียวบางเรียว  ปลายแหลม  มีความหนาสม่ำเสมอ  นิยมเรียกว่าเคียววงเดือน เคียว ๑ เล่ม ใช้เวลาทำโดยเฉลี่ยประมาณ ๑๐ นาที  ช่าง ๑ ชุด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คน จะสามารถทำได้วันละ ๕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๖๐ เล่ม  เมื่อเสร็จแล้วจะมีพ่อค้าในหมู่บ้านเป็นคนมารวบรวมไปส่งพ่อค้าอีกทีหนึ่ง  ราคาขายส่งเล่มละ ๑๔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๕ บาท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6:03:00Z</dcterms:created>
  <dc:creator>rin</dc:creator>
  <dc:description/>
  <dc:language>en-US</dc:language>
  <cp:lastModifiedBy>Premwit</cp:lastModifiedBy>
  <dcterms:modified xsi:type="dcterms:W3CDTF">2001-12-28T06:03:00Z</dcterms:modified>
  <cp:revision>2</cp:revision>
  <dc:subject/>
  <dc:title>                             งานแกะสลักหิน </dc:title>
</cp:coreProperties>
</file>