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ทำเครื่องหวาย</w:t>
      </w:r>
    </w:p>
    <w:p>
      <w:pPr>
        <w:pStyle w:val="Subtitle"/>
        <w:rPr/>
      </w:pPr>
      <w:r>
        <w:rPr>
          <w:rFonts w:eastAsia="CordiaUPC"/>
        </w:rPr>
        <w:t xml:space="preserve">            </w:t>
      </w:r>
      <w:r>
        <w:rPr/>
        <w:t xml:space="preserve">ทวี  กองศร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ลิตภัณฑ์จากหวายเป็นผลิตภัณฑ์ที่ได้รับความนิยมทั่วไปในเขตจังหวัดนครราชสีมา  ท่านอาจจะพบเห็นรถบรรทุกผลิตภัณฑ์เครื่องหวายออกเร่ขายตามสถานที่ต่าง ๆ ทั่ว ๆ ไป  แทบจะทุกตำบล   ทุกหมู่บ้านในเขตจังหวัดนครราชสีมาและจังหวัดใกล้เคียง   แหล่งผลิตที่ใหญ่ที่สุดของ จังหวัดนครราชสีมา  อยู่ที่บ้านรังกาใหญ่  ตำบลรังกาใหญ่  อำเภอพิม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้ายุพิน  สุขจรรยา  </w:t>
      </w:r>
      <w:r>
        <w:rPr>
          <w:sz w:val="24"/>
        </w:rPr>
        <w:t>(</w:t>
      </w:r>
      <w:r>
        <w:rPr>
          <w:sz w:val="24"/>
          <w:sz w:val="24"/>
        </w:rPr>
        <w:t>ปัจจุบันอายุ ๕๘ ปี</w:t>
      </w:r>
      <w:r>
        <w:rPr>
          <w:sz w:val="24"/>
        </w:rPr>
        <w:t xml:space="preserve">)   </w:t>
      </w:r>
      <w:r>
        <w:rPr>
          <w:sz w:val="24"/>
          <w:sz w:val="24"/>
        </w:rPr>
        <w:t>ซึ่งเป็นคนค้าขายในหมู่บ้านรังกาใหญ่ ที่เริ่มนำอุตสาหกรรมผลิตภัณฑ์จากหวายเข้ามาในหมู่บ้าน  ได้เล่าให้ฟังว่า  แรกที่เดียวประมาณ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๒ ไปขายของเร่ทางภาคเหนือแล้วขากลับก็รับผลิตภัณฑ์จากหวายมาจากจังหวัดน่านลงมาขายทางโคราช  แต่ก็มีปัญหาเรื่องด่านตรวจ จึงทำให้มีกำไรน้อย บางครั้งแทบไม่เหลือกำไรเลย  จึงตัดสินใจตั้งโรงงานผลิตเองที่บ้านรังกาใหญ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ริ่มติดต่อช่างจากจังหวัดน่านและจังหวัดสุโขทัย เริ่มตั้งโรงงานผลิตเองที่บ้านรังกาใหญ่ เมื่อ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๓๐  เมื่อกิจการดีขึ้นจึงมีสมาชิกภายในหมู่บ้านได้ตั้งโรงงานประเภทเดียวกันขึ้นมาบ้าง  ปัจจุบัน </w:t>
      </w:r>
      <w:r>
        <w:rPr>
          <w:sz w:val="24"/>
        </w:rPr>
        <w:t>(</w:t>
      </w:r>
      <w:r>
        <w:rPr>
          <w:sz w:val="24"/>
          <w:sz w:val="24"/>
        </w:rPr>
        <w:t>ปี ๒๕๓๘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มีโรงงานทำเครื่องหวายอยู่ถึง ๘ โรง  แต่โรงงานของป้ายุพิน  สุขจรรยา  เป็นโรงงานที่ใหญ่ที่สุด มีกำลังผลิตเดือนละหลายพันชิ้น ปัจจุบันช่างส่วนใหญ่ได้มาจากจังหวัดมหาสารคาม  และมีบางส่วนมาจากจังหวัดน่านและสุโขทัย  ส่วนช่างท้องถิ่นบ้านรังกาใหญ่เองไม่ม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หตุผลที่มีคนนิยมใช้เครื่องหวายอาจจะเนื่องมาจาก ผลิตภัณฑ์หวายมีน้ำหนักเบาคงทนถาวร  มีอายุการใช้งานได้นาน  ราคาไม่แพง  เหมาะกับผู้มีรายได้น้อย และสามารถดัดแปลง ให้เป็นรูปทรงต่าง ๆ ได้สวยงามตามความ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สามารถนำมาใช้ทำผลิตภัณฑ์เครื่องใช้ได้หลายอย่าง เช่น เตียงนอน ชุดรับแขก  เปลนอน  ชั้นวางของ  โต๊ะ  เก้าอี้  ตะกร้อ  กระชัง  เก้าอี้เล็ก  รถเข็น  หีบใส่เสื้อผ้า  และเครื่องใช้ต่าง ๆ อีกมากม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ที่ใช้ในการทำผลิตภัณฑ์มีอยู่ ๒ ประเภท  คือหวายเส้นและหวายผิว  หวายเส้นที่สั่งมาใช้มีอยู่หลายชนิด เช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หวายเส้นมีอยู่หลายประเภทดังนี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วายหยวก ได้มาจาก  จังหวัดพังงาและกาญจนบุรี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วายโป่ง หวายงอย หวายแดง หวายช้าง หวายหนามยาว หวายตะกรังทอง และหวายหิน  ได้มาจากทางภาคใต้ของประเทศไทย และมาเลเซี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>หวายน้ำ  ได้มาจากเขตจังหวัดตรา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จันทบุรี  และเขม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วายน้ำผึ้ง  ได้มาจากเขมร ลาว  ทางภาคใต้ของประเทศไทย เป็นหวาย ที่มีคุณภาพดีที่สุด  เพราะเป็นหวายที่เหนียว  ดัดง่ายสามารถเหลาแต่งได้  หวายหินเป็นหวายที่มี ความแข็ง  ดัดยาก  เหลาแต่งไม่ได้  ต้องใช้ทั้งเปลื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ผิวซึ่งเป็นหวายที่นำมาสานหรือนำมาถัก    เป็นหวายที่จักเหลามาแล้วสั่งจากประเทศอินโดนีเซีย  และเวียดนาม  ซึ่งมีอยุ่ ๒ อย่าง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วายผิวสำหรับสาน เป็นหวายผิวเส้นหยาบ ราคากิโลกรรมละประมาณ ๗๕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วายผิวสำหรับพันแต่ง เป็นหวายผิวที่เป็นเส้นละเอียด  กิโลกรรมละ ๑๔๐ บาท ยาวเส้นละ ๖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๘ เมตร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สำหรับหวายเส้นใช้เป็นโครงสร้างของผลิตภัณฑ์มีอยู่มีหลายขนาด  ตั้งแต่ ๓</w:t>
      </w:r>
      <w:r>
        <w:rPr>
          <w:sz w:val="24"/>
        </w:rPr>
        <w:t>.</w:t>
      </w:r>
      <w:r>
        <w:rPr>
          <w:sz w:val="24"/>
          <w:sz w:val="24"/>
        </w:rPr>
        <w:t>๕ มิลิเมตร ๕ มิลิเมตร  ๑๐ มิลิเมตร  ถึง ๓๕ มิลิเมตร  ราคาคิดตามขนาดหน้าตัดของเส้นหวาย หวายใหญ่ ๓๕ มิลิเมตร  ยาว ๔</w:t>
      </w:r>
      <w:r>
        <w:rPr>
          <w:sz w:val="24"/>
        </w:rPr>
        <w:t>.</w:t>
      </w:r>
      <w:r>
        <w:rPr>
          <w:sz w:val="24"/>
          <w:sz w:val="24"/>
        </w:rPr>
        <w:t xml:space="preserve">๕ เมตร  ราคาเส้นละประมาณ ๓๕ บาท  มีพ่อค้าขายส่งทางภาคใต้เป็นผู้นำมาขายส่งให้และซื้อจากตัวแทนขายหวายที่กรุงเทพ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หวายเส้นเล็กขนาดเส้นผ่าศูนย์กลาง ๓</w:t>
      </w:r>
      <w:r>
        <w:rPr>
          <w:sz w:val="24"/>
        </w:rPr>
        <w:t>.</w:t>
      </w:r>
      <w:r>
        <w:rPr>
          <w:sz w:val="24"/>
          <w:sz w:val="24"/>
        </w:rPr>
        <w:t xml:space="preserve">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มิลิเมตร   บางส่วนจ้างชาวบ้าน จักเป็นหวายผิวเพื่อนำมาใช้เป็นหวายเส้นยืนในการสานเปลนอน    ส่วนมากจะเป็นหวายกาหลง หวายขนุน   สั่งมาจากจังหวัดชุมพร   ปกติหลังจากจักเอาผิวหวายออกแล้วจะเหลือเป็นใส้หวาย รูปสี่เหลี่ยมแล้วจึงนำเอาใส้หวายเข้าเครื่องผ่าออกมาเป็นเส้นเล็ก ๆ กลม ขนาดเส้นผ่าศูนย์กลาง ประมาณ ๒ มิลิเมตร  ใส้หวาย ๑ เส้น  จะผ่าเป็นเส้นเล็กได้ประมาณ ๗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เส้น ใส้หวาย ที่ได้นี้จะนำไปใช้สานตะกร้า  กระเป๋าถือ  กระเช้า   หรืองานประดับอื่น ๆ อีกครั้งหนึ่ง  แต่ที่ โรงงานป้ายุพิน   สุขจรรยา   ไม่ได้ทำแต่สั่งซื้อใส้หวายจากโรงงานในกรุงเทพฯ มาใช้แทนในกิโลกรัมละ ๗๐ 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วัสดุอุปกรณ์และเครื่องมือที่ใช้ในการทำเครื่องหว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ำผลิตภัณฑ์จากหวายจำเป็นที่ต้องใช้เครื่องมือและวัสดุอุปกรณ์หลายอย่าง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ลื่อยตัดหวาย  นิยมใช้เลื่อยขนาดเล็ก  ใบมีฟันละเอียด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ดัดหลาย  ซึ่งมีอยู่หลายขนาด  ทำจากไม้เนื้อแข็งส่วนหัวปาดเป็นปากจับ  เพื่อให้เหมาะกับขนาดของเส้นหว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บเหลาหวาย  หรือไม้เหลาหวาย  ซึ่งทำขึ้นเป็นพิเศษ  ไม่เหมือนกบใสไม้ทั่ว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ี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รรไกรตัดหว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้อนตีตะปูและหัวค้อนมีไว้รองตีตะป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ีมถอนตะป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ะปู  ขนาดต่าง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ที่ดัดหว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ม้อต้มน้ำอบหวายและเครื่องอบหว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ลับ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ชลแลค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ลคเกอร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านิช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้ำมันผสมส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๑ เครื่องมือบางส่วนที่ใช้ในการทำงานหวาย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๒ ที่ดัดหวาย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ที่ใช้ในการทำโครงสร้างของผลิตภัณฑ์นิยมใช้หวายเส้นใหญ่   ตั้งแต่ขนาดเส้น ผ่าศูนย์กลาง 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๕ มิลิเมตร  ส่วนเส้นเล็กนำมาเป็นส่วนประกอบหรือนำไปจักเป็นหวายผิว หรือถักหรือสาน หวายที่นิยมใช้ในการทำโครงสร้างของชิ้นงานที่ต้องมีการดัดแต่งและเหลาปอกผิว เช่น  เก้าอี้นอนกลม </w:t>
      </w:r>
      <w:r>
        <w:rPr>
          <w:sz w:val="24"/>
        </w:rPr>
        <w:t>(</w:t>
      </w:r>
      <w:r>
        <w:rPr>
          <w:sz w:val="24"/>
          <w:sz w:val="24"/>
        </w:rPr>
        <w:t>เรดาห์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ปลนอน  โต๊ะ  เก่าอี้  หรืองานที่ต้องดัดโค้งต่าง ๆ นิยมใช้ หวายโป่ง  หวายน้ำผึ้ง เพราะเป็นหวานที่ดัดแต่งง่ายและเหลาปอกง่าย  ส่วนหวายชนิดอื่นนิยม ใช้ในงานที่เป็นเส้นตรง ๆ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๓ หวายเส้นที่รับซื้อไว้ทำผลิตภัณฑ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ทำงานหวายเริ่มจา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 xml:space="preserve">การคัดขนาดของเส้นหวาย  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หวายที่นำมาใช้งานจะต้องเป็นหวายที่ยังสดอยู่  เพราะหวายสดง่ายต่อการปอกและคัดหวายต้องมีขนาดของเส้มสม่ำเสมอ   ไม่มีตำหนิ   ส่วนหวายที่เหลือดัดจะนำไปใช้กับงานประกอบโครงที่เป็นท่อนสั้น ๆ ที่ไม่ต้องดัดแต่งให้โค้งง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ดัดตัดแต่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มื่อคัดเลือกหวายได้แล้วก็นำมากะระยะเพื่อตัดให้ได้ขนาดที่พอเหมาะกับงานแต่ละประเภท  โดยใช้เลื่อยอกขนาดเล็กที่มีฟันละเอียด  ซึ่งช่างทำงานหวายทำขึ้นใช้เป็นพิเศษทั้งนี้เพื่อให้รอยตัดเรียบไม่เป็นเสี้ย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๔ การตัดหว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ป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ำหวายที่คัดได้ขนาดแล้วมาทำการปอกผิวด้วยมีดปอกผิว  ที่ทำขึ้นโดยเฉพาะสำหรับปอกหวาย  เมื่อเวลาดัดผิวจะได้ไม่ปริแตก  หรือง่ายในการประกอบและตกแต่งทำสีต่อไปหวายที่ปอกแล้วส่วนที่ไม่ต้องดัดแต่ง  จะต้องนำไปผึ่งแดดให้แห้ง ๕ </w:t>
      </w:r>
      <w:r>
        <w:rPr>
          <w:sz w:val="24"/>
        </w:rPr>
        <w:t>-</w:t>
      </w:r>
      <w:r>
        <w:rPr>
          <w:sz w:val="24"/>
          <w:sz w:val="24"/>
        </w:rPr>
        <w:t xml:space="preserve">๗ แดด  แล้วเก็บไว้ในร่ม   ต้องระวังไม่ให้ถูกความชื้นเพราะจะทำให้เส้นหวายเป็นราได้  ผิวจะเสี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ดั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ำหวายที่ปอกผิวแล้วไปดัดให้ได้รูปทรงตามที่ต้องการ โดยต้องดัดขณะที่หวายยังสดอยู่   แล้วยึดให้ได้รูปทรงที่ต้องการก่อนนำไปผึ่งแดดให้แห้งให้อยุ่ทรงก่อนนำมาประกอบ  เป็นชุดผลิตภัณฑ์ต่อไป  ถ้าดัดจะอาศัยโต๊ะดัด  หรือดัดโค้งตามแบบที่อยู่บนโต๊ะ  โดยใช้ปากกาจับหวายที่ทำขึ้นที่มีขนาดพอเหมาะกับหน้าตัดหวายแต่ละขนาด  หากหวายที่ดัดแห้งหรือแข็งดัดไม่ได้อาจต้องใช้ไฟลนให้ร้อนที่ละน้อยในส่วนที่ต้องดัด  โดยใช้เตาไฟหรือใช้หวานเส้นนั้นไปอบในถังอบไอน้ำให้อ่อนตัวก่อนนำมาดัด ไม่แล้วอาจทำให้หวายผิวฉีกแตกเสียหายได้  หรือดัดไม่ได้ทรงตามที่ต้อวการ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๕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ทำโครงหรือขึ้นโคร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คือการนำเอาหวายที่ตั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และดัดเรียบร้อยแล้วมาประกอบกันเป็นโครงของชิ้นงานโดยใช้ตะปูตอกยึดประกอบก่อนชั้นหนึ่ง  แล้วจึงมัดหรือถักทับด้วยหวายผิวอีกครั้งหนึ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ที่ ๕ การปอกหว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๖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พันหรือมัดยึดรอยต่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การพันหรือมัดยึดรอยต่อด้วยหวายผิวเพื่อปิดหัวตะปู    หลังจากที่ใช้ตะปูตอกยึดประกอบเป็นโครงแล้วช่างจะใช้หวายผิวมาถักหรือปิดยึดตรงตำแหน่งรอยต่อโครงอีกครึ่งหนึ่ง เพื่อปิดหัวตะปูและยึดรอยต่อให้มั่นคงแข็งแรง  ทำให้ชิ้นงานเรียบร้อ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๗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สานหวายถั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หลังจากที่มัดยึดรอยต่อด้วยหวายผิวเรียบร้อยแล้ว งานใดที่ต้องทำการถักหรือสานด้วยหวายผิวก็จะนำไปถักหรือสานอีกครั้งหนึ่ง เช่น เปลนอน</w:t>
      </w:r>
      <w:r>
        <w:rPr>
          <w:sz w:val="24"/>
        </w:rPr>
        <w:t xml:space="preserve">, </w:t>
      </w:r>
      <w:r>
        <w:rPr>
          <w:sz w:val="24"/>
          <w:sz w:val="24"/>
        </w:rPr>
        <w:t>โต๊ะพื้นหวาย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เก้าอี้พื้นหวาน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สานหวายมีวิธีการสานอยู่หลายวิธี ขึ้นอยู่กับชนิดของงาน  อาจจะสานเป็นลายขัดธรรมดา  ลายสอง  ลานสองขัดดี  ลายดอกพิกุล  หรือลายอื่น ๆ   งานสานที่มีทั้งสานทึบ  คือ จัดผิดหวายให้ชิดกันแน่นทั้งแผ่นหรือสานโปร่งจัดให้เป็นตา   ตามแต่ที่ออกแบบไว้  งานสานหวายเป็นงานที่ต้องใช้ความละเอียดมาก    ขณะทำการสานช่างจะใช้น้ำพรมเส้นหวายสานเพื่อให้เส้น หวานอ่อนง่ายในการจัดตำแหน่งเส้นหวา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๘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อุดโป้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มื่อทำการประกอบโครงเสร็จเรียบร้อยแล้ว  จะถึงขั้นตอนการตกแต่ง   ทำสี ซึ่งช่างจะเริ่มจากการอุดโป้ว ส่วนที่ไม่เรียบร้อยหรือที่มีรอยตำหนิด้วยดินสอพองผสมน้ำหรือแชลแลคแล้วจึงขัดแต่งด้วยกระดาษทราย เบอร์ ๒ และเบอร์ ๐ งานบางอย่างที่เป็นงานชั้นดีต้องการคุณภาพ อาจต้องขูดแต่งผิวด้วยเศษแก้วอีกครั้งหนึ่ง บางที่หรังการขัดแต่งอาจจะทำให้เกิดเป็นขน ผิวไม่เรียบ ช่างก็จะใช้เตาพ่นไฟ  </w:t>
      </w:r>
      <w:r>
        <w:rPr>
          <w:sz w:val="24"/>
        </w:rPr>
        <w:t>(</w:t>
      </w:r>
      <w:r>
        <w:rPr>
          <w:sz w:val="24"/>
          <w:sz w:val="24"/>
        </w:rPr>
        <w:t>เตาฟู่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ผากำจัดขนที่ผิวให้หลุดออกแล้วลูบขัดแต่งด้วยกระดาษทรายอีก ครั้งหนึ่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๙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ย้อมส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งานบางอย่างต้องการเปลี่ยนสีโคงสร้างหวายให้เป็นสีอื่น  </w:t>
      </w:r>
      <w:r>
        <w:rPr>
          <w:sz w:val="24"/>
        </w:rPr>
        <w:t>(</w:t>
      </w:r>
      <w:r>
        <w:rPr>
          <w:sz w:val="24"/>
          <w:sz w:val="24"/>
        </w:rPr>
        <w:t>ส่วนมากนิยมให้เป็นสีโอ๊ก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ช่นสีเม็ดมะขาม  หรือสีดำ  ช่างก็จะทำการย้อมสีก่อน  โดยใช้วานิชดำผสมน้ำมันก๊าดย้อมให้ได้สีที่ต้องการแล้วนำไปผึ่งลมให้แห้ง  ทำการตกแต่งขั้นต่อไป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๐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ทาแชแลค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หลังจากการย้อมสีแล้ว  จะทาเคลือบด้วยแชลแลคขาว หรือแชลแลคแดงก่อน๑ ครั้ง  จึงจะทาเคลือบด้วยวานิชหรือแลคเกอร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ใดที่ไม่ต้องการย้อมเปลี่ยนสี  หลังจากอุดโป้วขัดแต่งแล้วก็ทาเคลือบด้วยแชลแลค ได้เลย </w:t>
      </w:r>
      <w:r>
        <w:rPr>
          <w:sz w:val="24"/>
        </w:rPr>
        <w:t>(</w:t>
      </w:r>
      <w:r>
        <w:rPr>
          <w:sz w:val="24"/>
          <w:sz w:val="24"/>
        </w:rPr>
        <w:t>สำหรับงานหวายที่บ้านรังกาใหญ่ หลังจากจุ่มชุบย้อมสีแล้วผึ่งลมให้แห้งก็จะนำไปจุ่มวานิชมัน หรือแลคเกอร์เลย  ไม่ได้ทาแชลแลค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เคลือบผิ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งานผลิตภัณฑ์จากหวายส่วนมากนิยมทำสีธรรมชาติ  คือเคลือบผิวหวายด้วยวานิช หรือแลคเกอร์   เพื่อให้คงสภาพสีและผิวหวายไว้เหมือนเดิม   ซึ่งจะทาด้วยน้ำมันเคลือบผิว</w:t>
      </w:r>
      <w:r>
        <w:rPr>
          <w:sz w:val="24"/>
        </w:rPr>
        <w:t>(</w:t>
      </w:r>
      <w:r>
        <w:rPr>
          <w:sz w:val="24"/>
          <w:sz w:val="24"/>
        </w:rPr>
        <w:t>วานิชหรือแลคเกอร์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ชั้น ถ้าเป็นงานชิ้นใหญ่อาจจะใช้วิธีการจุ่มแทน  ก็เป็นอันว่าเสร็จ การเคลือบผิว  แล้วลำเลียงส่งขายต่อไป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ทำสีเคลือบ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ผลิตภัณฑ์จากหวายบางชนิด  ตกแต่งทำสีโดยการใช้สีเคลือบเงา  ซึ่งส่วนมากจะใช้วิธีการพ่นเคลือบด้วยสีน้ำมันชนิดแห้งเร็ว   ซึ่งจะทำการพ่นหลังจากอุดโป้วขัดแต่งผิวและทา เคลือบด้วยแชลแลคแล้ว </w:t>
      </w:r>
      <w:r>
        <w:rPr>
          <w:sz w:val="24"/>
        </w:rPr>
        <w:t>(</w:t>
      </w:r>
      <w:r>
        <w:rPr>
          <w:sz w:val="24"/>
          <w:sz w:val="24"/>
        </w:rPr>
        <w:t xml:space="preserve">สำหรับงานที่บ้านรังกาใหญ่ ไม่ใช้วิธีการพ่นเคลือบด้วยสี  จะใช้วิธีการเคลือบด้วยวานิชหรือแลคเกอร์เท่านั้น  โดยการจุ่มเคลือบแทนการทาหรือพ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ลักษณะงานผลิตภัณฑ์หวายที่บ้านหรังกาใหญ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งานที่โรงงานทำผลิตภัณฑ์หวายที่บ้านหรังกาใหญ่ส่วนมากจะเป็นงานที่ทางโรงงานออกแบบเอง  เกี่ยวกับแบบที่ใช้ดัดและการฝึกสอนช่าง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ช่น เปลนอน เก้าอี้เรดาห์ </w:t>
      </w:r>
      <w:r>
        <w:rPr>
          <w:sz w:val="24"/>
        </w:rPr>
        <w:t>(</w:t>
      </w:r>
      <w:r>
        <w:rPr>
          <w:sz w:val="24"/>
          <w:sz w:val="24"/>
        </w:rPr>
        <w:t>เก้าอี้นอนกลม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ก้าอี้นั่งแบบต่าง ๆ ชุดรับแขก  ชั้นวางโทรทัศน์  ชั้นวางของ เป็นต้น  เป็นงานที่ทำเป็นประจำ ซึ่งมีอยู่ไม่กี่รูปแบบไม่รับงานนอกที่สั่งพิเศษ </w:t>
      </w:r>
      <w:r>
        <w:rPr>
          <w:sz w:val="24"/>
        </w:rPr>
        <w:t>(</w:t>
      </w:r>
      <w:r>
        <w:rPr>
          <w:sz w:val="24"/>
          <w:sz w:val="24"/>
        </w:rPr>
        <w:t>เพราะจะมีปัญหาเกี่ยวกับแบบที่ใช้ดัดและการฝึกสอนช่าง</w:t>
      </w:r>
      <w:r>
        <w:rPr>
          <w:sz w:val="24"/>
        </w:rPr>
        <w:t xml:space="preserve">)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ำผลิตภัณฑ์หวายที่บ้านรังกาใหญ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การทำผลิตภัณฑ์หวาย ถึงแม้จะมีเครืองมือและวัสดุอุปกรณ์เหมือน ๆ กัน แต่ขั้นตอนการทำงานของช่างแต่ละคนอาจจะมีเทคนิคที่แตกต่างกันออกไป  งานผลิตภัณฑ์หวายที่บ้านรังกาใหญ่ มีทำอยู่หลายชนิดแต่ในที่นี่จะขออธิบายขั้นตอนการทำเปลนอนยาว  และเปลนอนกลม </w:t>
      </w:r>
      <w:r>
        <w:rPr>
          <w:sz w:val="24"/>
        </w:rPr>
        <w:t>(</w:t>
      </w:r>
      <w:r>
        <w:rPr>
          <w:sz w:val="24"/>
          <w:sz w:val="24"/>
        </w:rPr>
        <w:t>เรดาห์</w:t>
      </w:r>
      <w:r>
        <w:rPr>
          <w:sz w:val="24"/>
        </w:rPr>
        <w:t>)</w:t>
      </w:r>
      <w:r>
        <w:rPr>
          <w:sz w:val="24"/>
          <w:sz w:val="24"/>
        </w:rPr>
        <w:t xml:space="preserve">เท่าน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ที่ ๖ ป้ายุพิน  สุขจรรยา  ผู้บุกเบิกงานหวายแห่งบ้านรังกาใหญ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๗ ชุดรับแขกหวายส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ภาพที่ ๘ ชุดรับแขกอีกรูปแบบหนึ่งในหลายรูปแบ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๙ ชั้นวางข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ำเปลนอนยา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ทำเปลนอนยาวแบ่งขั้นตอนการทำเป็น ๓ ขั้นตอนใหญ่ ๆ ดัง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ทำโครงเปล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งานประกอบโครงเปลจะเริ่มจาก  การคัดเลือกหวายทำโครงซึ่งจะต้องเลือกใช้หวายเส้นใหญ่  ขนาดเส้นผ่าศูนย์กลาง 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๕ มิลลิเมตร  นิยมเลือกใช้หวายโป่งและหวายน้ำผึ้ง  เมื่อคัดได้แล้วจะนำหวายไปวัดและตัดให้ได้ความยาวที่พอเหมาะกับการทำโครง  แล้วจึงทำการปอกเปือกหวายออก  งานโครงเปลส่วนใหญ่คือส่วนที่จะดัดเป็นโครงขาที่ต้องรับแรงจึงไม่ต้องไสปอกเปือก  เพียงแต่เลาะแต่งข้อให้เรียบร้อยเท่านั้น เมื่อปอกและเลาะข้อเสร็จแล้ว   ส่วนใดที่ต้องดัดแต่งให้โค้งก็จะนำไปดัด  ใช้ตะปูตอกยึดแล้วนำไปผึ่งแดดให้แห้งและให้ส่วนโค้งที่ดัดไว้อยู่ตัว  ในการทำงานช่างจะทำเป็นชุด ๆ ชุดละ 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ตัว  เมื่อเตรียมหวายที่จะใช้ในการทำโครงเพียงพอแล้ว  ก็จะทำการประกอบเป็นชุด ๆ ต่อ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ประกอบโครงส่วนนี้ช่างจะได้ค่าแรงชุดละ ๕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๐ บาท  ขึ้นอยู่กับว่าเป็นเปลธรรมดาหรือเปลขนาดใหญ่พิเศษ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ภาพที่ ๑๐ งานดัดโครงขา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๑๑ งานประกอบโครงเปลนอ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ภาพที่ ๑๒ โครงเปลนอนที่ประกอบเสร็จ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สา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เมื่อช่างประกอบโครงเสร็จแล้วก็จะส่งต่อไปให้แผนกสาน งานสานมีส่วนประกอบอยู่ ๒ ส่วน คือ  เส้นยืนหรือเส้นนอน  จะทำจากหวายน้ำผึ้งเส้นเล็ก   ขนาดหน้าตัด ๑๐ </w:t>
      </w:r>
      <w:r>
        <w:rPr>
          <w:sz w:val="24"/>
        </w:rPr>
        <w:t xml:space="preserve">- </w:t>
      </w:r>
      <w:r>
        <w:rPr>
          <w:sz w:val="24"/>
          <w:sz w:val="24"/>
        </w:rPr>
        <w:t>๑๕มิลลิเมตร  มาตัดเป็นท่อนยาวประมาณท่อนละ ๒</w:t>
      </w:r>
      <w:r>
        <w:rPr>
          <w:sz w:val="24"/>
        </w:rPr>
        <w:t>.</w:t>
      </w:r>
      <w:r>
        <w:rPr>
          <w:sz w:val="24"/>
          <w:sz w:val="24"/>
        </w:rPr>
        <w:t xml:space="preserve">๓๐ เมตร  พอเหมาะที่จะทำเส้นนอนได้พอดี  แล้วนำไปผ่าจักออกเป็น 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 เส้น ส่วนเส้นสานจะใช้หวายผิวสานที่สั่งซื้อมาสำหรับสานโดยเฉพา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งานสานจะเริ่มจากส่วนท้ายของเปลไปหาส่วนหัวเปล  โดยเริ่มจากการนำเส้นยืนพันยึดกับโครงส่วนท้ายของเปลก่อน  โดยพันเป็นเส้นคู่ ๑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๘ คู่  แล้วแต่ขนาดความกว้างของเปล  แต่ละคู่จะวางห่างกันประมาณ ๑ </w:t>
      </w:r>
      <w:r>
        <w:rPr>
          <w:sz w:val="24"/>
        </w:rPr>
        <w:t xml:space="preserve">-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๕ เซนติเมตร  เพื่อเว้นช่องไว้สำหรับเส้นสาน  เมื่อวางเส้นยืนเสร็จแล้วก็จะทำการสาน  วิธีสานจะสานลายขัดธรรมดาแล้วจัดเรียงเส้นให้ชิดกัน เส้นสานแต่ละเส้นจะยาวประมาณ ๖ เมตร  เมื่อสานไปถึงขอบโครงแต่ละข้างก็จะใช้เส้นสานม้วนพันกับโครงข้างเปลไว้เพื่อจะได้แข็งแรง  การต่อเส้นสานจะต่อโดยวิธีการต่อทาบ  เมื่อสานจนถึงหัวเปลก็จะใช้เส้นตั้งพันยึดกับโครงหัวเปลแล้วยึดเสริมด้วยตะปูเข็มก็ถือว่าเสร็จงานสาน   งานสานเปลนอน ช่าง ๑ คน จะสานได้วันละ ๓ ตัว  ค่าแรงสานตัวละ ๕๕ บาท  </w:t>
      </w:r>
      <w:r>
        <w:rPr>
          <w:sz w:val="24"/>
        </w:rPr>
        <w:t>(</w:t>
      </w:r>
      <w:r>
        <w:rPr>
          <w:sz w:val="24"/>
          <w:sz w:val="24"/>
        </w:rPr>
        <w:t>ไม่รวมค่าจักหวายเส้นยื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๑๓ การประกอบเส้นยื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ที่ ๑๔ งานสานเปล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๑๕ เปลนอนที่สานเสร็จ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อัดแต่งและทำส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งานในขั้นอัดแต่งนี้ทำต่อจากงานสาน  จนกระทั่งเสร็จสามารถนำไปจำหน่ายได้  งานที่ช่างอัดแต่งต้องทำ    เริ่มจากงานเสริมแต่งส่วนที่เป็นเท้าแขนและส่วนที่ต้องเสริมแต่งเป็นลวดลายต่าง ๆ  เพื่อเพิ่มความสวยงามและความแข็งแรงของเปล  รวมไปถึงการใช้หวายถักมัด ปิดรอยหัวตะปู  ที่ช่างประกอบโครงตอกไว้ เส้นหวายที่ใช้ในการตกแต่งนี้จะเป็นหวายที่เหลาปอก เอาเปลือกหวายออกแล้ว เพื่อให้เกิดความเรียบร้อยสวยงาม เมื่อประกอบเสร็จก็จะทำการอุดโป้ว ขัดแต่งแล้วทาด้วยวานิชมันหรือแลคเกอร์  เป็นว่าเสร็จงานตกแต่ง          ค่าแรงช่างที่ทำการอัดแต่งและทำสีได้รับตัวละ ๖๕ บาท  แต่ละวันจะทำได้ประมาณ ๓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๔ ตั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๑๖ งานอัดแต่งเปลนอ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๑๗ เปลนอนที่อัดแต่งแล้วแต่ยังไม่ได้ทาแลคเกอร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๑๘ เปลนอนที่ทำเสร็จเรียบร้อยแล้วพร้อมส่งจำหน่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งานทำเปลนอนเรดาห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รดาห์เป็นชื่อเปลนอนชนิดหนึ่งที่เรียกขานกันในหมู่ช่างทำงานหวายที่โรงงานป้ายุพิน  สุขจรรยา  มีรูปทรงเป็นรูปครึ่งวงกลมเหมือนจานเรดาห์ซึ่งจะมีหวายเป็นโครงฐานตั้งหรือขาและ โครงรูปครึ่งวงกลมเป็นหวายเส้นใหญ่  ส่วนตัวเบาะนั้นจะเป็นผ้ายัดนุ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ที่ใช้ทำโครงเรดาห์ เป็นหวายโป่งที่ต้มอาบน้ำยามาแล้วจากโรงงานผู้ขายหวาย ซึ่งสั่งเข้ามาจากประเทศพม่า ลาว เวียดนาม  จะเป็นหวายเส้นใหญ่ เส้นผ่าศูนย์กลาง ๓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๕ มิลลิเมตร  ยาวเส้นละ ๔ เมตร  ราคาเส้นละ ๓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๕ บาท  เป็นหวายที่แห้งแล้วไม่ใช่หวายส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ทำเปลนอนเรดาห์  มี ๓ ขั้นตอนใหญ่คื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ทำโครงเปล</w:t>
      </w:r>
      <w:r>
        <w:rPr>
          <w:sz w:val="24"/>
          <w:sz w:val="24"/>
        </w:rPr>
        <w:t xml:space="preserve">  มีขั้นตอน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งานคัดและปอกหวาย  คัดหวายที่มีขนาดใกล้เคียงกันแล้วนำมาปอกเปลือกหวายด้วยมีดป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นำหวายที่ปอกเรียบร้อยแล้วไปอบไอน้ำให้อ่อนเพื่อจะได้ดัดง่าย  ผิวหวายไม่แตก  หัก  เมื่อดัดได้ทรงแล้วจะตอกยึดด้วยตะปูแล้วนำไปผึ่งแดดให้อยู่ตั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๑๙ การปอกหวายทำเปลเรดาห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ภาพที่ ๒๐ ถัง ๒๐๐ ลิตร ใช้ต้มน้ำเพื่อนำไอน้ำไปอบหวาย  ใช้เศษหวายที่ปอกออกเป็นเชื้อเพลิ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</w:t>
      </w:r>
      <w:r>
        <w:rPr>
          <w:sz w:val="24"/>
          <w:sz w:val="24"/>
        </w:rPr>
        <w:t xml:space="preserve">ภาพที่ ๒๑ ผ้าใบห่อเพื่ออบหวายให้อ่อนก่อนนำไปดัด โดยใช้ท่อต่อไอน้ำมาจากหม้อต้มน้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ภาพที่ ๒๒ การดัดหวายโดยอาศัยท่อปูนเป็นแบ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๒๓ การใช้ตะปูตอกยึดหวายที่ดัดได้ที่แล้วก่อนนำไปผึ่งแดดให้อยู่ทรง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นำหวายที่ดัดอยู่ตัวแล้วมาตัดประกอบเป็นกากบาทหรือที่ช่างเรียกว่าเปิดกาก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๔ ประกอบกากบาทเข้ากับโครงขอบที่เป็นวงกล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๕ ประกอบซ้อนเส้นสั้น  เพื่อให้โครงแข็งแร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๖ หมุนใส้  คือการนำเอาหวายเส้นเล็กมาตียึดวนเป็นรูปก้นหอย  จากขอบปาก ถึงกึ่งกลางของโครงใน  ซึ่งจะวนรวม ๖ ว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๗ ทำการอุดโป้วด้วยดินสอพ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๘ นำโครงเปลที่หมุนใส้แล้วไปจุ่มย้อมสี </w:t>
      </w:r>
      <w:r>
        <w:rPr>
          <w:sz w:val="24"/>
        </w:rPr>
        <w:t>(</w:t>
      </w:r>
      <w:r>
        <w:rPr>
          <w:sz w:val="24"/>
          <w:sz w:val="24"/>
        </w:rPr>
        <w:t>วานิชดำผสมน้ำมันก๊าด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๙ เมื่อย้อมแห้งแล้วนำมาพันหวายตรงรอยต่อระหว่างแกนโครงกับขอบโครง  ตรงตำแหน่งที่มีตะปูไว้  เพื่อให้งานเรียบร้อยและมั่นคงแข็งแร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๐ ใช้ไฟเผาลนเก็บเสี้ยนหว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๑ จุ่มเคลือบเงา  นำโครงเปลที่ลนเก็บเสี้ยนแล้วไปจุ่มสีเคลือบเงา  ซึ่งใช้วานิชเงาผสมน้ำมันเบ็นซิน  เป็นอันเสร็จงานโครงเปล </w:t>
      </w:r>
      <w:r>
        <w:rPr>
          <w:sz w:val="24"/>
        </w:rPr>
        <w:t>(</w:t>
      </w:r>
      <w:r>
        <w:rPr>
          <w:sz w:val="24"/>
          <w:sz w:val="24"/>
        </w:rPr>
        <w:t>การย้อมสีและการเคลือบวานิชใช้วิธีจุ่มลงในถาดใหญ่ที่ใส่วัสดุดย้อมหรือวัสดุเคลือบผิวไว้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ประกอบข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นำเอาหวายที่ดัดโค้งและที่ปอกไว้มาประกอบเป็นโครงขาแล้วนำไปทำขั้นตอนอื่น ๆ เหมือนกับการทำโครงเปล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งานเย็บและยัดนุ่นตัวเปล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งานเย็บผ้าและยัดนุ่นตัวเปล จะมีแรงงานในหมู่บ้านโดยคนที่มีจักรเย็บผ้ารับไปทำอีกทีหนึ่ง  เมื่อเสร็จแล้วจึงนำมารวมกันเป็นชุดเพื่อส่งขายต่อ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งานทำโครงเปลและขาเปล ช่างสองคน ผัว</w:t>
      </w:r>
      <w:r>
        <w:rPr>
          <w:sz w:val="24"/>
        </w:rPr>
        <w:t>-</w:t>
      </w:r>
      <w:r>
        <w:rPr>
          <w:sz w:val="24"/>
          <w:sz w:val="24"/>
        </w:rPr>
        <w:t xml:space="preserve">เมีย  จะทำได้วันละ  ๖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๗ ชุด  ราคาชุดละ ๕๕ 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๒๔ การนำหวายที่ดัดไว้มาถอนตะปูออกแล้วดัดแต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ที่ ๒๕ การนำหวายที่ดัดแต่งแล้วทาบวัดกับแบบแล้วตัดให้ได้ขน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ภาพที่ ๒๖ การนำส่วนโค้งที่ตัดได้ขนาดแล้วมาบากประกอบกาก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ที่ ๒๗ การนำกากบาทมาประกอบโครงนอกและซ้อนเส้นส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๒๘ โครงเปลเรดาห์ที่ประกอบแล้วและการหมุนใส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ภาพที่ ๒๙ การประกอบโครงขาเปลนอนเรดาห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๓๐ การอุดโป้วรอยตำหนิด้วยดินสอพองผสมน้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๓๑ โครงเปลเรดาห์ที่จุ่มย้อมสี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ภาพที่ ๓๒ การพันหวายแต่งรอยต่อโครงเรดาห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๓๓ การใช้ไฟฟ้าลนเก็บเสี้ยนหว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ภาพที่ ๓๔ การชุบโครงเรดาห์ด้วยวานิชม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๓๕ เปลนอนเรดาห์ที่เสร็จ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จำหน่าย</w:t>
      </w:r>
      <w:r>
        <w:rPr>
          <w:sz w:val="24"/>
          <w:sz w:val="24"/>
        </w:rPr>
        <w:t xml:space="preserve">  ในราคาขายส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ลเรดาห์  ครบชุด  ราคา  ๗๐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ปลนอนขนาดกลาง  ราคา  ๖๘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ปลนอนขนาดจัมโบ้  ราคา  ๑</w:t>
      </w:r>
      <w:r>
        <w:rPr>
          <w:sz w:val="24"/>
        </w:rPr>
        <w:t>,</w:t>
      </w:r>
      <w:r>
        <w:rPr>
          <w:sz w:val="24"/>
          <w:sz w:val="24"/>
        </w:rPr>
        <w:t xml:space="preserve">๐๐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ี่วางโทรทัศน์ขนาดเล็ก  ราคา ๔๕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ี่วางโทรทัศน์ขนาดใหญ่  ราคา ๕๘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ั้นวางของทรงโค้ง ๓ ชั้น  ราคา ๓๘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ั้นวางของทรงไทย ๓ ชั้น  ราคา ๓๙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ชุดรับแขก  เก้าอี้ ๔ ตัว  โต๊ะกลาง ๑ ตัว  ชุดละ ๑</w:t>
      </w:r>
      <w:r>
        <w:rPr>
          <w:sz w:val="24"/>
        </w:rPr>
        <w:t>,</w:t>
      </w:r>
      <w:r>
        <w:rPr>
          <w:sz w:val="24"/>
          <w:sz w:val="24"/>
        </w:rPr>
        <w:t xml:space="preserve">๑๐๐ บาท  แต่ละวันจะมีรถมารับถึงโรงงานเพื่อนำไปจำหน่ายตามที่ต่าง ๆ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ราคาหว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หวาย ๑ รถสิบล้อ  ถ้าหวายไม่ค่อยดี  ราคารถละประมาณ ๙๐</w:t>
      </w:r>
      <w:r>
        <w:rPr>
          <w:sz w:val="24"/>
        </w:rPr>
        <w:t>,</w:t>
      </w:r>
      <w:r>
        <w:rPr>
          <w:sz w:val="24"/>
          <w:sz w:val="24"/>
        </w:rPr>
        <w:t>๐๐๐ บาท  ถ้าเป็นหวายดี  ราคารถละประมาณ ๑๒๐</w:t>
      </w:r>
      <w:r>
        <w:rPr>
          <w:sz w:val="24"/>
        </w:rPr>
        <w:t>,</w:t>
      </w:r>
      <w:r>
        <w:rPr>
          <w:sz w:val="24"/>
          <w:sz w:val="24"/>
        </w:rPr>
        <w:t xml:space="preserve">๐๐๐ บาท  แต่ละเดือนจะใช้ประมาณ ๑๒ รถ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หวายจากประเทศลาว  ข้ามเข้าทางหนองคาย  ขายกิโลกรัมละ ๒๕ บาท  ตันละ ๒๕</w:t>
      </w:r>
      <w:r>
        <w:rPr>
          <w:sz w:val="24"/>
        </w:rPr>
        <w:t>,</w:t>
      </w:r>
      <w:r>
        <w:rPr>
          <w:sz w:val="24"/>
          <w:sz w:val="24"/>
        </w:rPr>
        <w:t>๐๐๐ บาท  หรือรถละประมาณ ๑๘๐</w:t>
      </w:r>
      <w:r>
        <w:rPr>
          <w:sz w:val="24"/>
        </w:rPr>
        <w:t>,</w:t>
      </w:r>
      <w:r>
        <w:rPr>
          <w:sz w:val="24"/>
          <w:sz w:val="24"/>
        </w:rPr>
        <w:t xml:space="preserve">๐๐๐ บาท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ราคาหวายต่อเส้นโดยประมาณ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มีขนาดเส้นผ่าศูนย์กลาง ๓๐ มิลลิเมตร ราคาเส้นละ ๒๙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มีขนาดเส้นผ่าศูนย์กลาง ๒๒ มิลลิเมตร ราคาเส้นละ ๒๕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มีขนาดเส้นผ่าศูนย์กลาง ๑๕ มิลลิเมตร ราคาเส้นละ ๑๔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มีขนาดเส้นผ่าศูนย์กลาง ๑๒ มิลลิเมตร ราคาเส้นละ ๑๒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มีขนาดเส้นผ่าศูนย์กลาง ๑๐ มิลลิเมตร ราคาเส้นละ ๑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วายมีขนาดเส้นผ่าศูนย์กลาง  ๘ มิลลิเมตร ราคาเส้นละ  ๘ 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ำงานของช่า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การรับงานของช่าง  จะใช้วิธีการเหมาชิ้น เช่น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งานเปลนอน  จะแบ่งงานออกเป็น ๓ ขั้นตอน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การทำโครง  ค่าวัด</w:t>
      </w:r>
      <w:r>
        <w:rPr>
          <w:sz w:val="24"/>
        </w:rPr>
        <w:t xml:space="preserve">, </w:t>
      </w:r>
      <w:r>
        <w:rPr>
          <w:sz w:val="24"/>
          <w:sz w:val="24"/>
        </w:rPr>
        <w:t>ตัด</w:t>
      </w:r>
      <w:r>
        <w:rPr>
          <w:sz w:val="24"/>
        </w:rPr>
        <w:t xml:space="preserve">, </w:t>
      </w:r>
      <w:r>
        <w:rPr>
          <w:sz w:val="24"/>
          <w:sz w:val="24"/>
        </w:rPr>
        <w:t>ดั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ประกอบโครง ตัวละ ๕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งานสานค่าแรงสาน  ตัวละ ๕๕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วานตกแต่งค่าแรงอัดแต่งและทำสี  ตัวละ ๖๕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งานเก้าอี้นอนกลมหรือเก้าอี้เรดาห์  ค่าแรงประกอบและตกแต่งตัวละ ๕๕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งานชั้นวางของทรงกลาม ๓ ชั้น  ค่าแรงทั้งหมดตัวละ ๑๐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งานชั้นวางของทรงไทย ๓ ชั้น ค่าแรงทั้งหมดตัวละ ๑๑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๕ งานเก้าอี้เท้าแขนกลม ๑ ชุด ๔ ตัว  พร้อมโต๊ะกลาง ๑ ตัว ชุดละ ๕๐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่างที่ทำงานจะมีรายได้เฉลี่ยต่อคนประมาณ ๒๐๐ </w:t>
      </w:r>
      <w:r>
        <w:rPr>
          <w:sz w:val="24"/>
        </w:rPr>
        <w:t xml:space="preserve">- </w:t>
      </w:r>
      <w:r>
        <w:rPr>
          <w:sz w:val="24"/>
          <w:sz w:val="24"/>
        </w:rPr>
        <w:t>๓๐๐ บาท หรือถ้าทำ ๒ คน ผัว</w:t>
      </w:r>
      <w:r>
        <w:rPr>
          <w:sz w:val="24"/>
        </w:rPr>
        <w:t>-</w:t>
      </w:r>
      <w:r>
        <w:rPr>
          <w:sz w:val="24"/>
          <w:sz w:val="24"/>
        </w:rPr>
        <w:t xml:space="preserve">เมีย จะได้วันละประมาณ ๕๐๐ 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สิ่งที่น่าเป็นห่วงควรปรับปรุ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่องจากสภาพโรงงานยังไม่ถูกต้องตามลักษณะโรงงานที่ดี  ช่างจะอาศัยอยู่ในโรงงานทั้งครอบครัว มีการปรุงอาหาร ช่างบางคนสูบบุหรี่ ถ้าควบคุมดูแลไม่ดีอาจจะเกิดอัคคีภัย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วรจะจัดสร้างโรงงานให้ถูกต้องตามลักษณะโรงงานที่ดีให้ถูกสุขลักษณะ มีการระบายอากาศที่ดี  จัดที่พักคนงานให้อยู่นอกเขตโรงงาน  จัดที่สูบบุหรี่ให้เป็นที่เฉพาะมีการควบคุบดูแลเรื่องความสะอาดการเก็บรักษาวัสดุให้เรียบร้อย  เพื่อป้องกันไม่ให้เกิดอัคคีภัยขึ้นได้           หวายเป็นผลิตผลจากธรรมชาติ  จะหมดลงในวันหนึ่งข้างหน้าถ้าไม่มีการวางแผนปลูกทดแทนที่ดี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6:19:00Z</dcterms:created>
  <dc:creator>rin</dc:creator>
  <dc:description/>
  <dc:language>en-US</dc:language>
  <cp:lastModifiedBy>Premwit</cp:lastModifiedBy>
  <dcterms:modified xsi:type="dcterms:W3CDTF">2001-12-28T06:19:00Z</dcterms:modified>
  <cp:revision>2</cp:revision>
  <dc:subject/>
  <dc:title>                            การทำเครื่องหวาย </dc:title>
</cp:coreProperties>
</file>