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บทที่ </w:t>
      </w:r>
      <w:r>
        <w:rPr>
          <w:rFonts w:cs="AngsanaUPC" w:ascii="AngsanaUPC" w:hAnsi="AngsanaUPC"/>
          <w:sz w:val="28"/>
        </w:rPr>
        <w:t>3</w:t>
        <w:br/>
      </w:r>
      <w:r>
        <w:rPr>
          <w:rFonts w:ascii="AngsanaUPC" w:hAnsi="AngsanaUPC" w:cs="AngsanaUPC"/>
          <w:b/>
          <w:b/>
          <w:sz w:val="28"/>
          <w:sz w:val="28"/>
        </w:rPr>
        <w:t>งานหล่อหินทราย</w:t>
      </w:r>
    </w:p>
    <w:p>
      <w:pPr>
        <w:pStyle w:val="TextBody"/>
        <w:rPr/>
      </w:pPr>
      <w:r>
        <w:rPr/>
        <w:t>ไชยยงค์  ฉ่ำละมัย</w:t>
      </w:r>
      <w:r>
        <w:rPr/>
        <w:br/>
      </w:r>
      <w:r>
        <w:rPr/>
        <w:t>ทวี   กองสีมา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สถาปัตยกรรมถือเป็นศิลปกรรมทางวัฒนธรรมที่มีความคงทน  และสืบสานทางมรดกและวัฒนธรรมให้ลูกหลานได้รับรู้และเรียนรู้มากกว่าวัฒนธรรมด้านอื่น ๆ เพราะสถาปัตยกรรมส่วนใหญ่จะสร้างด้วยวัตถุที่มั่นคงแข็งแรงและมีอายุยืนนานนับพันปี  แม้ส่วนเหนือพื้นดินจะผุพังไปตามกาลเวลาแล้วเราก็อาจจะพบส่วนที่อยู่ใต้ดินที่ยังพอจะให้เราได้ศึกษา  และรับรู้ศิลปกรรมที่ยังอยู่ในสภาปัตยกรรมนั้น ๆ ได้  ในภาคตะวันออกเฉียงเหนือทั้งตอนบนและตอนล่าง  เราจะพบสถาปัตยกรรมที่เป็นพุทธสถานและเทวสถาน เป็นจำนวนมากกระจายไปตามจุดต่าง ๆ ตามความเจริญรุ่งเรืองแต่ละแห่งในอดีต สถาปัตยกรรมจะสร้างด้วยวัตถุที่มั่นคงแข็งแรงซ่ำมีอยู่ในท้องถิ่นส่วนใหญ่ได้แก่ นทราย และศิลาแลง สร้างด้วยวิวัฒนาการการสร้างสถาปัตยกรรมด้วยหินทายและศิลาแลง มีมานับพันปีมาแล้ว สถาปัตยกรรมและประติมากรรมที่ยังคงความสง่างามมีเอกลักษณ์โดดเด่นยังคงมีให้เห็นอยู่ทั่วไป  ยุคนั้นว่าสถาปัตยกรรมที่สร้างด้วยหินทรายรุ่งเรืองมากที่สุดอยู่ราวพุทธศัตวรรษที่ ๒๖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๒๗ ที่เรียกว่าศิลปะสมัยนครวัด  และเริ่มเสื่อมถอยลงในรายพุทธศตวรรษ ๑๘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๑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ดังได้กล่าวมาแล้วว่าในเขตภาคตะวันออกเฉียงเหนือ  ตอนบนและตอนล่างจะพบว่ามีพุทธสถานและเทวสถานที่ปลูกสร้างด้วยหินทรายบ้าง  ศิลาแลงบ้างหรือผสมผสานกัน  ซึ่งเชื่อว่าเป็นสถาปัตยกรรมเก่าแก่และเสื่อมถอยลงมาเป็นลำดับ  ตัวสถาปัตยกรรมอาจจะยังคงพอมองเห็นรูปทรงอยู่บ้าง  แต่ประติมากรรมซึ่งเป็นส่วนประกอบที่มีขนาดเล็กและบอบบางย่อมเสื่อมสลายไปตามสถานที่สิ่งก่อสร้างนั้นชำรุดทรุดโทรมไป  นอกจากนี้ยังมีการเคลื่อนย้ายนำไปขายแก่ชาวต่างประเทศและนไปเป็นสมบัติส่วนคนเป็นอันมาก    ถ้าไม่มีการรณรงค์เพื่อให้เกิดจิตสำนึกเพื่อรักษาศิลปกรรมอันเป็นสมบัติของชาติอย่างจริงจังแล้วต่อไปลูกหลานก็จะไม่ได้รับรู้และเรียนรู้ศิลปกรรมอันงดงามและมีคุณค่า  เมื่อไม่มีโอกาสรับรู้และเรียนรู้แล้ว  การก่อให้เกิดการสืบสานวัฒนธรรมด้านต่าง ๆ ที่ผ่านมาจากอดีตก็ย่อมเลื่อนสูงไป  การบำรุงรักษาสถาปัตยกรรมและประติมากรรมอันเก่าแก่ไว้จึงเป็นทางหนึ่งที่จะก่อให้เกิดการสืบสานมรดกทางวัฒนธรรม  นอกจากนี้การศึกษาและเลียนแบบการสร้างประติมากรรมของเก่าด้วยเทคโนโลยีสมัยใหม่ก็อาจเป็นทางหนึ่งที่จะช่วยรักษาศิลปกรรมสมัยเก่าไว้ได้ในรูปแบบ  แม้จะไม่สามารถทดแทนได้ทั้งหมดในด้านความรู้สึก  แต่ก็เป็นทางหนึ่งที่ชี้ให้เห็นว่าบรรพชนของเราเป็นผู้ที่สร้างสมศิลปวัฒนธรรมอันทรงคุณค่า  และถ่ายทอดสืบต่อกันมาจนถึงลูกหลาน  ซึ่งกรรมวิธีของวิทยาการสมัยใหม่นั้นคือ  การหล่อหินทราย  ซึ่งในที่นี้จะพูดถึงกรรมวิธีการหล่อหินทราย  ของร้านชาวดิน  บ้านด่านเกวียนเท่านั้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งานหล่อหินทรายของร้านชาวดินบ้านด่านเกวียน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ารสร้างผลงานด้านประติมากรรมบนหินทรายในอดีต  เป็นการสลักและแกะลวดลายบนก้อนหินทราย  ซึ่งจะต้องอาศัยช่างที่มีความชำนาญและต้องใช้เวลานานการสร้างงานประติมากรรมประเภทเดียวกันหลาย ๆ ชิ้นก็ต้องใช้เวลาเท่า ๆ กัน  แต่การนำเอาเทคนิคสมัยใหม่คือการหล่อหินทรายมาสร้างงานประติมากรรมเลียนแบบศิลปกรรมสมัยเก่า ทำได้ง่ายกว่าและสามารถเก็บลายละเอียดต่าง ๆ ได้ชัดเจนหรืออาจกล่าวได้ว่าสามารถให้ลายละเอียดได้ดีกว่าการแกะสลักโดยตรง  เพราะสามารถแกะบนหุ่นดินปั้น  ซึ่งทำได้ง่ายกว่า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วัสดุอุปกรณ์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ดินเหนียวใช้ปั้น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ยางซิลิโคนใช้ทำแบบพิมพ์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ปูนพลาสเตอร์ใช้เทห่อนภายนอกแบบพิมพ์ยางซิลิโค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หินทรายบด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ทราย  เลือกที่มีคุณภาพเหมือนหินทรายบด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ปูนซีเมนต์ขาว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ดินสี  มีไว้ผสมกับปูนซีเมนต์ขาวให้ได้สีที่ต้องการ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โม่ผสมปูนขา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ขั้นตอนทำพิมพ์ยางซิลิโคน</w:t>
      </w:r>
      <w:r>
        <w:rPr>
          <w:rFonts w:ascii="AngsanaUPC" w:hAnsi="AngsanaUPC" w:cs="AngsanaUPC"/>
          <w:sz w:val="28"/>
          <w:sz w:val="28"/>
        </w:rPr>
        <w:t xml:space="preserve">  มีขั้นตอนดังนี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ตรียมดินเหนียวให้ได้ขนาดเท่าแบบที่ต้องการจะหล่อ  เพื่อใช้ปั้น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รูปทรงและแกะลวดลายตามประติมากรรมที่ต้องการซึ่งมีทั้งประติมากรรมนูนต่ำ นูนสูงและลอยตัว  จนได้ลักษณะที่ต้องการซึ่งจะใช้เป็นหุ่นต้นแบบ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ทาด้วยน้ำมันยางซิลิโคนบนหุ่นดินเหนียวให้ทั่ว  โดยทาหลาย ๆ ครั้ง  จนมีความหนาเท่ากัน  เพื่อให้มีความคงทนต่อการเทหล่อหินทราย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ทปูนพลาสเตอร์ทับแบบบางซิลิโคนที่แห้งแล้ว  เพื่อให้ปูนพลาสเตอร์กระชับแม่แบบพิมพ์  ยางซิลิโคนให้มั่นคงแข็งแร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แกะดินเหนียวทิ้งไปให้เหลือแต่แบบพิมพ์ยางซิลิโคนและปูนพลาสเตอร์ หุ่นยาง    ถ้าเป็นหุ่นประติมากรรมลอยตัวการแกะดินเหนียวออกจากแม่พิมพ์ยางอาจทำได้ยากลักษณะเช่นนี้จะต้องเทปูนพลาสเตอร์ที่สามารถแยออกเป็นส่วนได้เพื่อสะดวกในการแกะดินเหนียวออกจากยางซิลิโคน             เมื่อแกะดินออกจากแม่พิมพ์เสร็จแล้ว  แบบพิมพ์ก็พร้อมจะใช้เทหล่อส่วนผสมของดินทรายต่อไป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ขั้นตอนการหล่อหินทราย</w:t>
      </w:r>
      <w:r>
        <w:rPr>
          <w:rFonts w:ascii="AngsanaUPC" w:hAnsi="AngsanaUPC" w:cs="AngsanaUPC"/>
          <w:sz w:val="28"/>
          <w:sz w:val="28"/>
        </w:rPr>
        <w:t xml:space="preserve">  มีขั้นตอนดังนี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ำหินทรายมาบดด้วยเครื่องบดหรือโม่หิน แล้วนำไปร่อนให้ได้ขนาดเบ็ดที่พอเหมาะ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>นำหินทรายที่บดแล้วมาผสมกับทรายในอัตราส่วน ๑</w:t>
      </w:r>
      <w:r>
        <w:rPr>
          <w:rFonts w:cs="AngsanaUPC" w:ascii="AngsanaUPC" w:hAnsi="AngsanaUPC"/>
          <w:sz w:val="28"/>
        </w:rPr>
        <w:t>:</w:t>
      </w:r>
      <w:r>
        <w:rPr>
          <w:rFonts w:ascii="AngsanaUPC" w:hAnsi="AngsanaUPC" w:cs="AngsanaUPC"/>
          <w:sz w:val="28"/>
          <w:sz w:val="28"/>
        </w:rPr>
        <w:t xml:space="preserve">๑ หินทรายและทรายนี้นำมาผสมกันจะต้องเลือกชนิดที่มีเนื้อและสีเหนือนกัน  เมื่อผสมกันแล้วจะได้กลมกลืนกั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>นำส่วนผสมของหินทรายบดและทรายที่ผสมกันแล้วตามสัดส่วนดังกล่าวมาผสมกับปูนซีเมนต์ขาวโดยใช้ส่วนผสมของหินทรายบด   แบงทราย ๓ ส่วน   ผสมปูนซีเมนต์ 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๕ ส่วน คลุกเคล้าให้เข้ากันดี  ให้เหลวพอที่จะเทเข้าในแบบพิมพ์ได้ทุกส่วน  โดยมีน้ำเป็นตัวช่วยในการผสม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ทส่วนผสมดังกล่าวลงในแบบพิมพ์ที่เตรียมไว้ให้ส่วนผสมแทรกเข้าไปทุกส่วนของแบบพิมพ์  ทิ้งไว้ ๑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๒ วัน  จึงถอดแบบพิมพ์ออก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หินทรายหลังที่ถอดปบบพิมพ์แล้วนำมาทิ้วไว้จนแห้งสนิทแล้วนำมาล้างให้สะอาดด้วยน้ำยาล้างจา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ำชิ้นงานที่สะอาดแล้วมาล้างและขัดด้วยน้ำยาขัดพื้นเพื่อให้กัดปูนออกไม่ให้มีเม็ดทรายโผล่ออกมา  ลักษณะเหมือนหินทรายจริง ๆ ล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การทำให้เป็นของเก่า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เมื่อเสร็จขั้นตอนการหล่อแบบแกะแบบออกนำชิ้นงานมาสร้างและขัดจนเห็นเม็ดทรายเหมือนดังงานปแกะสลักหินทรายแล้ว  ก็เชื่อว่าเสร็จพร้อมจำหน่ายได้  แต่ถ้าต้องการตกแต่งสีสันให้มองดูเป็นของเก่าตามความนิยมของลูกค้าทั่วไป  ก็สามารถทำโดยซึ่งมีวิธีทำ  ดังนี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ถ้าต้องการให้ชิ้นงานมีสีดำแทรกระหว่างเม็ดทรายที่ผิวของงาน ทำได้โดยเตรียม น้ำดำหรือเรียกว่าน้ำสลิป   ซึ่งทำจากการนำดินเหนียวสีดำที่ได้จากท้องนามาหมักเป็นโคลนกรอง จนได้น้ำเหลวสีดำข้น ลักษณะคล้ายแป้ง นำน้ำคำนี้มาทาปนชิ้นงานทิ้งไว้ให้แห้งแล้วนำความสะอาดสีดำจะเกาะติดอยู่ระหว่างเม็ดทราย  ทำให้มองดูเป็นของเก่ามากยิ่งขึ้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ถ้าต้องการให้ชิ้นงานมีสีแดง  ก็ทำลักษณะคล้ายกันคือนำดินลูกรังมาร่อนเพื่อให้ได้ ฝุ่นดินลูกรังเป็นผงละเอียดมาหมักในน้ำ นำน้ำเหลว ๆ ของฝุ่นบงลูกรังไปทาบนชิ้นงานทิ้งไว้ให้แห้ง แล้วทำความสะอาด  ชิ้นงานก็จะมีสีแดงเนื่องจากผงละลายของแร่เหล็กแกะติดอยู่  หรือถ้าต้องการสีผสมระหว่างสีทั้งสองก็นำเอาน้ำาของดินทั้งสองอย่างมาผสมกันแล้วทาตามกรรมวิธีดังกล่า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การจำหน่าย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จากการเปิดเผยของคุณสรรเสริญ  จาตุรวงศา ผู้จัดการฝ่ายรูปปั้นผนังแห่งร้านชาวดิน กล่าวถึงราคาอขงงานรูปปั้นหล่อหินทรายซึ่งเป็นการสร้างงานศิลปกรรมเลียนแบบศิลปกรรมเก่าแก่ด้วยเทคนิคสมัยใหม่ที่นับได้ว่าร้านชาวดินได้เป็นผู้บุกเบิกศิลปกรรมงานหล่อหินทรายเป็นกลุ่มแรก  ดังนั้นต้นทุนการผลิตจึงอยู่ที่การสร้างแบบพิมพ์แต่ละแบบขึ้นมา  ซึ่งจะต้องอาศัยช่างผู้มีความสามารถ ในด้านการปั้นฝีมือดีและหายาก  งานชิ้นใดที่ผลิดเพียงชิ้นเดียว เช่น สัญลักษณ์ของบริษัทต่าง ๆ ราคาจะแพง แต่ถ้าเป็นงานที่มีแบบพิมพ์อยู่แล้วราคาจะถูกลง ราคาโดยทั่วไปถ้าเป็นการสั่งออกแบบ ใหม่  ราคาขายตกตารางเมตรและ ๑๕</w:t>
      </w:r>
      <w:r>
        <w:rPr>
          <w:rFonts w:cs="AngsanaUPC" w:ascii="AngsanaUPC" w:hAnsi="AngsanaUPC"/>
          <w:sz w:val="28"/>
        </w:rPr>
        <w:t>,</w:t>
      </w:r>
      <w:r>
        <w:rPr>
          <w:rFonts w:ascii="AngsanaUPC" w:hAnsi="AngsanaUPC" w:cs="AngsanaUPC"/>
          <w:sz w:val="28"/>
          <w:sz w:val="28"/>
        </w:rPr>
        <w:t>๐๐๐ บาท  แต่ถ้าเป็นงานที่มีแบบพิมพ์แล้วราคาถูกลง  จำนวนที่สั่งทำแต่ละแบบก็จะเป็นตัวแปรหนึ่งที่จะทำให้ราคาถูกหรือแพง  ถ้าท่านผู้ใดที่สนใจในรายละเอียดและราคาให้ติดต่อได้โดยตรงที่ร้านชาวดิน  โทร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๐๔๔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>๓๗๕๑๙๔</w:t>
      </w:r>
      <w:r>
        <w:rPr>
          <w:rFonts w:cs="AngsanaUPC" w:ascii="AngsanaUPC" w:hAnsi="AngsanaUPC"/>
          <w:sz w:val="28"/>
        </w:rPr>
        <w:t xml:space="preserve">, </w:t>
      </w:r>
      <w:r>
        <w:rPr>
          <w:rFonts w:ascii="AngsanaUPC" w:hAnsi="AngsanaUPC" w:cs="AngsanaUPC"/>
          <w:sz w:val="28"/>
          <w:sz w:val="28"/>
        </w:rPr>
        <w:t>๓๗๕๑๙๘  บ้าน  ถนนสายราชสีมาโชคชัย  ซึ่งมีงานหล่อหินทรายหลายรูปแบบให้เลือกชม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5:12:00Z</dcterms:created>
  <dc:creator>rin</dc:creator>
  <dc:description/>
  <dc:language>en-US</dc:language>
  <cp:lastModifiedBy>Premwit</cp:lastModifiedBy>
  <dcterms:modified xsi:type="dcterms:W3CDTF">2001-12-28T05:12:00Z</dcterms:modified>
  <cp:revision>2</cp:revision>
  <dc:subject/>
  <dc:title>                             งานหล่อหินทราย </dc:title>
</cp:coreProperties>
</file>