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ทำเตาอั้งโล่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ทวี  กองศรีมา 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 xml:space="preserve">ไชยยงค์  ฉ่ำละมั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>
          <w:rFonts w:eastAsia="Cordia New"/>
        </w:rPr>
        <w:t xml:space="preserve">          </w:t>
      </w:r>
      <w:r>
        <w:rPr/>
        <w:t xml:space="preserve">เมื่อมนุษย์เริ่มรู้จักใช้ไฟช่วยในการประกอบอาหาร นิยมก่อกองไฟกับพื้นดินตรงบริเวณที่เป็นลานกว้าง  การทำอาหารประเภทปิ้งและย่างก็ทำได้สะดวก  แต่เมื่อรู้จักใช้ภาชนะ  เช่นหม้อดิน  การนำหม้อดินวางบนกองไฟจะทำให้หม้อตะแคงและไฟดับได้ มนุษย์จึงคิดหาทางแก้โดยนำก้อนดิน  ก้อนหิน  มาวางรองรับก้นหม้อดินอีกทีหนึ่ง  ปกติใช้ ๓ ก้อน  เรียกว่าก้อนเส้า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ต่อมาเมื่อมนุษย์รู้จักสร้างบ้านพักอาศัย จึงคิดหาวิธีนำไฟไปใช้ประกอบอาหารบนบ้านและให้ปลอดภัยจากไฟด้วย จึงนำเอาไม้มาตีเป็นกะบะสี่เหลี่ยมขนาดกว้างประมาณ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๐ </w:t>
      </w:r>
      <w:r>
        <w:rPr>
          <w:rFonts w:cs="Cordia New" w:ascii="Cordia New" w:hAnsi="Cordia New"/>
          <w:sz w:val="32"/>
        </w:rPr>
        <w:t xml:space="preserve">x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๐ เมตร สูงปรมาณ ๑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๕ เซนติเมตร  นำไปวางบนพื่นบ้านภายในครัวแล้วเอาดาบกล้วยมาวาง รองก้นกะบะ เอาดินใส่ให้เต็มเพื่อป้องกันไฟไหม้พื้นบ้าน  เสร็จแล้วจึงนำก้อนเส้าไปวางและก่อไฟ บนนั้น  กะบะก่อไฟนี้ชาวโคราชเรียกว่า </w:t>
      </w:r>
      <w:r>
        <w:rPr>
          <w:rFonts w:cs="Cordia New" w:ascii="Cordia New" w:hAnsi="Cordia New"/>
          <w:b/>
          <w:sz w:val="32"/>
        </w:rPr>
        <w:t>"</w:t>
      </w:r>
      <w:r>
        <w:rPr>
          <w:rFonts w:ascii="Cordia New" w:hAnsi="Cordia New" w:cs="Cordia New"/>
          <w:b/>
          <w:b/>
          <w:sz w:val="32"/>
          <w:sz w:val="32"/>
        </w:rPr>
        <w:t>เชิงกราน</w:t>
      </w:r>
      <w:r>
        <w:rPr>
          <w:rFonts w:cs="Cordia New" w:ascii="Cordia New" w:hAnsi="Cordia New"/>
          <w:b/>
          <w:sz w:val="32"/>
        </w:rPr>
        <w:t>"</w:t>
      </w:r>
      <w:r>
        <w:rPr>
          <w:rFonts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ใช้เชิงกรานไม่ได้รับความสะดวกสบายเท่าที่ควร  ลำบากในการขนย้าย  จึงได้คิดภาชนะที่ปั้นดินให้มีรูปทรงกระทัดรัดขึ้น  เพื่อสะดวกแก่การขนย้านและใช้สอย  จึงกลายเป็นเตาอั้งโล่ดังปัจจุบัน  และเชื้อไฟที่เคยใช้เป็นฟืนก็หันมาใช้ถ่านแท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ั้งโล่   เป็นภาษาจีนแต้จิ๋วซึ่งหมายถึง  เตาหุงข้าวหรือเตาที่ใช้ในการหุงต้ม  ซึ่งทำจากดินเหนียว ปั้นเป็นรูปลักษณะคล้ายถังมีส่วนประกอบเป็น ๒ ส่วน ส่วนปากเตาคือส่วนบนตั้งแต่รังผึ้งขึ้นไป  ซึ่งเป็นส่วนที่ใส่ถ่าน  ส่วนล่างรังผึ้งลงมาเรียกว่า  </w:t>
      </w:r>
      <w:r>
        <w:rPr>
          <w:rFonts w:ascii="Cordia New" w:hAnsi="Cordia New" w:cs="Cordia New"/>
          <w:b/>
          <w:b/>
          <w:sz w:val="32"/>
          <w:sz w:val="32"/>
        </w:rPr>
        <w:t>หน้าเตา</w:t>
      </w:r>
      <w:r>
        <w:rPr>
          <w:rFonts w:ascii="Cordia New" w:hAnsi="Cordia New" w:cs="Cordia New"/>
          <w:sz w:val="32"/>
          <w:sz w:val="32"/>
        </w:rPr>
        <w:t xml:space="preserve">  เป็นส่วนที่เก็บขี้เถ้าและทางลมเข้าสู่เตา  เตาอั้งโล่นี้ภาษาโคราชเรียกว่า </w:t>
      </w:r>
      <w:r>
        <w:rPr>
          <w:rFonts w:cs="Cordia New" w:ascii="Cordia New" w:hAnsi="Cordia New"/>
          <w:b/>
          <w:sz w:val="32"/>
        </w:rPr>
        <w:t>"</w:t>
      </w:r>
      <w:r>
        <w:rPr>
          <w:rFonts w:ascii="Cordia New" w:hAnsi="Cordia New" w:cs="Cordia New"/>
          <w:b/>
          <w:b/>
          <w:sz w:val="32"/>
          <w:sz w:val="32"/>
        </w:rPr>
        <w:t>อุ๊เตา</w:t>
      </w:r>
      <w:r>
        <w:rPr>
          <w:rFonts w:cs="Cordia New" w:ascii="Cordia New" w:hAnsi="Cordia New"/>
          <w:b/>
          <w:sz w:val="32"/>
        </w:rPr>
        <w:t>"</w:t>
      </w:r>
      <w:r>
        <w:rPr>
          <w:rFonts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แหล่งผลิต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ในเขตอำเภอเมือง  จังหวัดนครราชสีมามีแหล่งผลิตเตาอยู่หลายแห่ง  เช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โรงเตาข้างวัดทุ่งสว่าง  อำเภอเมือง  จังหวัด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โรงเตาข้างป่าช้าจีน  ตำบลหัวทะเล  อำเภอเมือง  จังหวัด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ริษัทเฮ่งเชียงอุตสาหกรรม  ๗๙  หมู่ ๒  ถนนราชสีมา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โชคชัย  อำเภอเมือง  จังหวัดนครราชสีม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ประเภทของเตาอั้งโล่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ตาอั้งโล่ที่ผลิตออกมาขายตามท้องตลาดจะมีอยู่หลายแบบ หลายขนาด เช่น เตาดำ</w:t>
      </w:r>
      <w:r>
        <w:rPr>
          <w:rFonts w:cs="Cordia New" w:ascii="Cordia New" w:hAnsi="Cordia New"/>
          <w:sz w:val="32"/>
        </w:rPr>
        <w:t xml:space="preserve">,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เตาลาย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 xml:space="preserve">เตาขนมครก  เป็นต้น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ตาดำ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ถังหุ้มภายนอกจะเป็นสังกะสีสีดำ  รูปทรงกระบอกมีอยู่ ๔ ขนาด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๑ มีขนาดเส้นผ่าศูนย์กลาง ๓๒ เซนติเมตร สูง ๒๕ เซนติเมตร โดยประมา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๒ มีขนาดเส้นผ่าศูนย์กลาง ๓๐ เซนติเมตร สูง ๒๒ เซนติเมตร โดยประมา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๓ มีขนาดเส้นผ่าศูนย์กลาง ๒๘ เซนติเมตร สูง ๑๙ เซนติเมตร โดยประมา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๔ มีขนาดเส้นผ่าศูนย์กลาง ๒๖ เซนติเมตร สูง ๑๖ เซนติเมตร โดยประมาณ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ตาลาย  คือเตาหุงต้มที่มีถังสังกะสีเป็นลายต่าง ๆ  รูปทรงปากกว้าง  ก้นสอบมีอยู่ ๔ ขนาด 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๑  มีขนาดเส้นผ่าศูนย์กลางของปากกว้าง ๓๒ เซนติเมตร  สูง ๒๓ เซนติเม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๒  มีขนาดเส้นผ่าศูนย์กลางของปากกว้าง ๓๐ เซนติเมตร  สูง ๒๑ เซนติเม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๓  มีขนาดเส้นผ่าศูนย์กลางของปากกว้าง ๒๘ เซนติเมตร  สูง ๑๘ เซนติเม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๔  มีขนาดเส้นผ่าศูนย์กลางของปากกว้าง ๒๖ เซนติเมตร  สูง ๑๖ เซนติเมตร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ตาขนมครก  จะเป็นเตาปากดกว้าง  แต่ไม่สูงนัก  มี ๒ ขนา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๑  มีขนาดกว้าง ๔๐ เซนติเมตร  สูง ๒๕ เซนติเมตร  โดยประมา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อร์ ๒  มีขนาดกว้าง ๓๕ เซนติเมตร  สูง ๒๓ เซนติเมตร  โดยประมาณ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ราคาขายส่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ตาดำ  เบอร์ ๑  ราคาประมาณ ๔๘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 xml:space="preserve">เบอร์ ๒  ราคาประมาณ ๔๖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 xml:space="preserve">เบอร์ ๓  ราคาประมาณ ๔๕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 xml:space="preserve">เบอร์ ๔  ราคาประมาณ ๔๓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ตาลาย เบอร์ ๑  ราคาประมาณ ๓๘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 xml:space="preserve">เบอร์ ๒  ราคาประมาณ ๓๖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 xml:space="preserve">เบอร์ ๓  ราคาประมาณ ๓๕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 xml:space="preserve">เบอร์ ๔  ราคาประมาณ ๓๒ บาท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ภาพเตาชนิดต่าง ๆ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๑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๒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</w:t>
      </w:r>
      <w:r>
        <w:rPr>
          <w:rFonts w:ascii="Cordia New" w:hAnsi="Cordia New" w:cs="Cordia New"/>
          <w:sz w:val="32"/>
          <w:sz w:val="32"/>
        </w:rPr>
        <w:t xml:space="preserve">ภาพที่ ๕ ถังหุ้มเตาดำและเตาลายขนาดต่าง ๆ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๖ ลักษณะของเตาด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๗ การแสดงหุ้มถังเตาล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</w:t>
      </w:r>
      <w:r>
        <w:rPr>
          <w:rFonts w:ascii="Cordia New" w:hAnsi="Cordia New" w:cs="Cordia New"/>
          <w:sz w:val="32"/>
          <w:sz w:val="32"/>
        </w:rPr>
        <w:t xml:space="preserve">ภาพที่ ๘ เตาขนมครกมีทั้งชนิดถังหุ้มลายและถังหุ้มดำ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วัสดุและเครื่องมือใช้ในการทำเตาอั้งโล่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วัสดุ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ินเหนีย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ใช้ปั้นเป็นตัวเต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แกลบดิบ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ใช้เป็นเชื้อเพลิงเผ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แกลบดำ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กลบที่เผาแล้วใช้ผสมกับดินเหนียวปิดตัวเต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ินแด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สมให้เป็นน้ำโคลนทาแต่งให้เป็นสีแด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เครื่องมือ</w:t>
      </w:r>
      <w:r>
        <w:rPr>
          <w:rFonts w:ascii="Cordia New" w:hAnsi="Cordia New" w:cs="Cordia New"/>
          <w:sz w:val="32"/>
          <w:sz w:val="32"/>
        </w:rPr>
        <w:t xml:space="preserve">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แบบปั้นเต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ทำจากปูนทราย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แบบหล่อรังฝึ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ีดสำหรับการตกแต่งปากเตาและเจาะประตูเ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เหล็กเจาะรูรังฝึ้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ab/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จอบ  พลั่ว  ปุ้งกี๋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ถังใส่แกลบด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โต๊ะหรือแท่นสำหรับรองแบบในการป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่อผสมดินและแกลบดำ  หรือเครื่องผสมดินเหนียวและแกลบดำ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</w:t>
      </w:r>
      <w:r>
        <w:rPr>
          <w:rFonts w:ascii="Cordia New" w:hAnsi="Cordia New" w:cs="Cordia New"/>
          <w:sz w:val="32"/>
          <w:sz w:val="32"/>
        </w:rPr>
        <w:t xml:space="preserve">ภาพที่ ๙ มีดที่ใช้การตบแต่งปากเตา  และเจาะรูหน้าเต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รรมวิธีและขั้นตอนในการผลิตเต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ดินเหนียวผสมกับแกลบเผา  อัตราส่วน ๑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 แล้วย่ำให้เข้าเป็นเนื้อเดียวกัน  หรือใช้เครื่องมือนวดผสม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ัจจุบันนิยมใช้เครื่องผสมแทนการย่ำ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</w:t>
      </w:r>
      <w:r>
        <w:rPr>
          <w:rFonts w:ascii="Cordia New" w:hAnsi="Cordia New" w:cs="Cordia New"/>
          <w:sz w:val="32"/>
          <w:sz w:val="32"/>
        </w:rPr>
        <w:t xml:space="preserve">ภาพที่ ๑๐ การย่ำผสมระหว่างดินเหนียวและแกลบดำ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มื่อนวดเข้ากันดีแล้วจะนำขึ้นไปกองเก็บไว้  ใช้พลาสติกคลุมไว้เพื่อป้องกันมิให้แห้งเร็ว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ดินที่นวดเตรียมไว้แล้วมานวดซ้ำอีกครั้งหนึ่ง  และแบ่งดินออกเป็นก้อน ๆ ให้มีปริมาณพอเหมาะกับขนาดของเตาที่จะปั้น  ดินที่นวดจะต้องไม่แข็งหรือเหลวเกินไป  เพราะถ้าแข็งไปจะทำให้ปั้นยาก  หากเหลวไปจะทำให้ยุบเวลาถอดแบบ  ดินแต่ละก้อนเรียกว่า </w:t>
      </w:r>
      <w:r>
        <w:rPr>
          <w:rFonts w:cs="Cordia New" w:ascii="Cordia New" w:hAnsi="Cordia New"/>
          <w:b/>
          <w:sz w:val="32"/>
        </w:rPr>
        <w:t>"</w:t>
      </w:r>
      <w:r>
        <w:rPr>
          <w:rFonts w:ascii="Cordia New" w:hAnsi="Cordia New" w:cs="Cordia New"/>
          <w:b/>
          <w:b/>
          <w:sz w:val="32"/>
          <w:sz w:val="32"/>
        </w:rPr>
        <w:t>ลูกดิน</w:t>
      </w:r>
      <w:r>
        <w:rPr>
          <w:rFonts w:cs="Cordia New" w:ascii="Cordia New" w:hAnsi="Cordia New"/>
          <w:b/>
          <w:sz w:val="32"/>
        </w:rPr>
        <w:t>"</w:t>
      </w:r>
      <w:r>
        <w:rPr>
          <w:rFonts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ภาพที่ ๑๑ กองดินที่นวดเรียบร้อยแล้วและการแบ่งเป็นก้อน ๆ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แบบที่จะปั้นไปทาภายในด้วยขี้เถ้าแกลบ  โดยพรมน้ำให้เปียกก่อน  ทั้งนี้เพื่อป้องกันการติดแบบแล้วนำดินที่แบ่งเป็นก้อน ๆ  ใส่ลงไป   แล้วกดตรงกลางก้อนดินเพื่อให้ได้รูปตามแบบ โดยให้มีความหนาเท่า ๆ กัน ความหนาของข้างเตาหน้าประมาณ 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 เซนติเมตรด้านก้นเตาหนาประมาณ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 เซนติเมตร  ความหนาส่วนล่างจะบางกว่าส่วนปากเล็กน้อ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ภาพที่ ๑๒ การใช้ขี้เถ้าแกลบทาภายในแบบก่อนนำไปปั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</w:t>
      </w:r>
      <w:r>
        <w:rPr>
          <w:rFonts w:ascii="Cordia New" w:hAnsi="Cordia New" w:cs="Cordia New"/>
          <w:sz w:val="32"/>
          <w:sz w:val="32"/>
        </w:rPr>
        <w:t xml:space="preserve">ภาพที่ ๑๓ การปั้นโดยนำดินไส่แบบเพื่อทำรูปเต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เตาที่ปั้นเรียบร้อยแล้วไปคว่ำถอดแบบออกและผึ่งผมให้หมาด  โดยทิ้งไว้ประมาณ ๒๔ ชั่วโม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</w:t>
      </w:r>
      <w:r>
        <w:rPr>
          <w:rFonts w:ascii="Cordia New" w:hAnsi="Cordia New" w:cs="Cordia New"/>
          <w:sz w:val="32"/>
          <w:sz w:val="32"/>
        </w:rPr>
        <w:t xml:space="preserve">ภาพที่ ๑๔ ภาพเตาที่ปั้นในแบบและถอดแบบออกแล้ว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เตาที่ผึ่งไว้หมาดแล้ว  มาแต่งเพื่อให้มีหูเตา และประตูเตาให้เรียบร้อยการแต่งหูเตาและประตูเตาใช้มีดปาดขอบปากเตาให้เป็นหูเตาและเจาะเป็นประตูเ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เตาที่แต่งปากและประตูเตาเรียบร้อยแล้ว  ไปจุ่มย้อมสีกับน้ำดินแดงโดยการคว่ำลงจุ่มย้อมเฉพาะส่วนปากเตา  แล้วก็นำไปทำการผึ่งลมหรือแดดให้แห้งก่อนที่จะนำไปเข้าเตาเผ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มื่อทำการผึ่งแห้งแล้วก็นำไปเผา  โดยการนำเตาไปวางเรียงซ้อนกันภายในโรงเตาเผา  และตามซอกมุมที่มีที่ว่างอยู่ก็จะวางรังผึ่งแทรกเข้าไปด้วย   เสร็จแล้วเทแกลบดิบทับลงบนชั้นเตาและในเตาแล้วก็จุดไฟเผาเป็นเวลา ๑ วัน และอบต่ออีก ๒ วัน ปล่อยให้เย็นแล้วก็นำออกจากเตาได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</w:t>
      </w:r>
      <w:r>
        <w:rPr>
          <w:rFonts w:ascii="Cordia New" w:hAnsi="Cordia New" w:cs="Cordia New"/>
          <w:sz w:val="32"/>
          <w:sz w:val="32"/>
        </w:rPr>
        <w:t xml:space="preserve">ภาพที่ ๑๕  การปาดแต่งปากเตาและเจาะประตูเต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</w:t>
      </w:r>
      <w:r>
        <w:rPr>
          <w:rFonts w:ascii="Cordia New" w:hAnsi="Cordia New" w:cs="Cordia New"/>
          <w:sz w:val="32"/>
          <w:sz w:val="32"/>
        </w:rPr>
        <w:t xml:space="preserve">ภาพที่ ๑๖ เตาที่ย้อมปากแล้วและนำมาผึ่งแด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 xml:space="preserve">ภาพที่ ๑๗ เตาและรังผึ้งที่ทำการเผาเรียบร้อยและกำลังนำออกจากเตาเผ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เตาที่เผาสุกแล้วมาติดแต่งรังผึ้ง  เพื่อเตรียมบรรจุใส่ในถังสังกะสีต่อไป   การติดแต่งจะใช้ดินเหนียวผสมแกลบดำพอเหนีย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สังกะสีมาประกอบภายนอกโดยใช้แกลบดำอัดช่องว่างภายในระหว่างข้างเตาและถังสังกะสีภายนอก  แกลบดำนอกจากทำหน้าที่อัดให้ตัวเตาติดแน่นกับถังภายนอกแล้วยังทำหน้าที่เป็นฉนวนกันความร้อนจากตัวเตาไม่ให้แผ่มายังสังกระสี  ซึ่งจะช่วยให้สะดวกในการใช้งานและทำให้เตามีอายุการใช้งานได้นานอีกด้วย  ส่วนริมนอกจะติดแต่งด้วยปูนทรายเพื่อปิดแกลบดำไม่ให้ร่วงออก  ก็เป็นอันเสร็จนำออกขาย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๑๘ การติดแต่งรังผึ้งภายในเ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ารทำรังผึ้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ทำรังผึ้งประกอบเตามีขั้นตอน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ดินเหนียวมาบ่มในบ่อบ่มดินประมาณ ๑ คื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ดินที่บ่มแล้วมาบดให้ละเอียด  โดยใช้เครื่องบ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ดินที่บดแล้วมาผสมคลุกเคล้ากับแกลบดำ  ในอัตราส่วนดินบด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แกลบดำ  ๑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  โดยการย่ำส่วนผสมให้เข้าเป็นเนื้อเดียว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เอาดินที่ผสมกันดีแล้ว  มานวดด้วยมือให้เข้ากัน  แล้วนำไปกดลงในแบบพิมพ์รังผึ้งตามขนาดของเบอร์เต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๑๙ การปั้นรังผึ้งเต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</w:t>
      </w:r>
      <w:r>
        <w:rPr>
          <w:rFonts w:ascii="Cordia New" w:hAnsi="Cordia New" w:cs="Cordia New"/>
          <w:sz w:val="32"/>
          <w:sz w:val="32"/>
        </w:rPr>
        <w:t xml:space="preserve">ภาพที่ ๒๐ การเจาะรังผึ้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ถอดแผ่นรังผึ่งจากพิมพ์  จะได้แผ่นรังผึ่งที่ยังไม่เจาะรูนำไปผึ่งลมให้หมา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ำรังผึ้งที่ผึ่งลมพอหมาด   มาเจาะรูด้วยเครื่องเจาะรูแล้วนำไปผึ่งลมให้แห้งเตรียมนำเข้าเตาเผาพร้อมตัวเต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ค่าแรงงานที่ทำเตาจะแยกออกเป็น ๓ ขั้นตอน คือ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ขั้นตอนการผสมดิน  นวดดิน  ปั้นเป็นโครงเตาขนาดต่าง ๆ  ตกแต่งผึ่งลมจนแห้งให้พร้อมเตา  จะได้ค่าแรงประมาณ ตัวละ ๓ บาท ใน ๑ วัน ปั้นอย่างเดียว ๒ ค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ัว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มีย</w:t>
      </w:r>
      <w:r>
        <w:rPr>
          <w:rFonts w:cs="Cordia New" w:ascii="Cordia New" w:hAnsi="Cordia New"/>
          <w:sz w:val="32"/>
        </w:rPr>
        <w:t>)</w:t>
      </w:r>
      <w:r>
        <w:rPr>
          <w:rFonts w:ascii="Cordia New" w:hAnsi="Cordia New" w:cs="Cordia New"/>
          <w:sz w:val="32"/>
          <w:sz w:val="32"/>
        </w:rPr>
        <w:t xml:space="preserve">จะทำได้ประมาณ ๑๐๐ ลู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ขั้นตอนการเผา  ทางบริษัทเจ้าของเตาจะเป็นผู้ดำเนินการเผาให้  ซึ่งจะมีคนรับเหมาเผาเป็นเ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ขั้นตอนการประกอบตัวเตาเข้ากันถังสังกะสี  อัดแกลบดำ  ตกแต่ง  ติดรังผึ่ง  อุดแต่งด้วยปูนทรายพร้อมส่งจำหน่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ตาดำได้ค่าอัดลูกละประมาณ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๖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๘๐ บาท  เตาลายได้ค่าอัดลูกละ 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๒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๕๐ บาท  แต่ละวัน ๒ ค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ัว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มีย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จะอัดได้เฉลี่ยวันละ ๑๒๐ ลู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sz w:val="32"/>
    </w:rPr>
  </w:style>
  <w:style w:type="paragraph" w:styleId="TextBody">
    <w:name w:val="Body Text"/>
    <w:basedOn w:val="Normal"/>
    <w:pPr/>
    <w:rPr>
      <w:rFonts w:ascii="Cordia New" w:hAnsi="Cordia New" w:cs="Cordi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20:45:00Z</dcterms:created>
  <dc:creator>rin</dc:creator>
  <dc:description/>
  <dc:language>en-US</dc:language>
  <cp:lastModifiedBy>Premwit</cp:lastModifiedBy>
  <dcterms:modified xsi:type="dcterms:W3CDTF">2001-12-29T20:45:00Z</dcterms:modified>
  <cp:revision>2</cp:revision>
  <dc:subject/>
  <dc:title>                             การทำเตาอั้งโล่ </dc:title>
</cp:coreProperties>
</file>