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แกะสลักหิน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แกะสลักหินเป็นงานช่างฝีมือที่มีสืบทอดกันมานานหลายชั่วอายุคนและน่าจะเป็นงานที่ได้รับการพัฒนาและส่งเสริมให้เป็นที่นิยมแพร่หลายมากขึ้น  เนื่องจากผลิตภัณฑ์จากงานแกะสลักหินสามารถนำมาใช้ประโยชน์ได้หลายประการ  อาทิเช่น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ในชีวิตประจำวัน ได้แก่  ครก  โม่  โต๊ะ  เก้าอี้  แจกัน 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ในทางศาสนาและประเพณี  ได้แก่  งานแกะสลักเป็นพระพุทธรูปปางต่าง ๆ ลูกนิมิต  เสมา  เสาหินและแผ่นหินประดับฮวงซุ้ย </w:t>
      </w:r>
      <w:r>
        <w:rPr>
          <w:sz w:val="24"/>
        </w:rPr>
        <w:t>(</w:t>
      </w:r>
      <w:r>
        <w:rPr>
          <w:sz w:val="24"/>
          <w:sz w:val="24"/>
        </w:rPr>
        <w:t>เกี๊ยบ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กระถางธูป  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ประดับตกแต่งอาคารบ้านเรือน  ได้แก่  ตุ๊กตา  รูปสัตว์ต่าง ๆ  โคมไฟ หรือตะเกียงจีน  เก๋งจีน  ฯลฯ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ินที่นำมาแกะสลักมีหลายชนิด เช่น หินอ่อน   หินแกรนิต  หินทราย  เป็นต้น  การจะใช้หินชนิดใดนั้นขึ้นอยู่กับงานที่จะนำมาใช้สอย เช่น หินทรายมักจะนำมาแกะสลักเป็นลูกนิมิต   เสมา  โคมไฟ  เก๋งจีน  หินแกรนิตใช้แกะสลักเป็นรูปสัตว์  แผ่นเกี๊ยบ  ส่วนหินอ่อนใช้แกะสลัก เป็นโต๊ะ  เก้าอี้  แจกัน  เป็นต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แหล่งผลิต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งานแกะสลักหินในจังหวัดนครราชสีมาเป็นงานแกะสลักหินแกรนิตกับหินทราย ซึ่งมี ๒  แหล่งใหญ่ ๆ  คือ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หล่งผลิตงานแกะสลักหินแกรนิตและหินทราย ได้แก่ ร้านซินเตียเส็ง เลขที่ ๘๐  ถนนมิตรภาพ  ตรงข้ามวัดโคกพรหม  ตำบลหนองจะบก  อำเภอเมือง  จังหวัดนครราชสีมา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หล่งผลิตงานแกะสลักหินทราย ได้แก่ ร้านริมถนนมิตรภาพ  บ้านหนองบัว   อำเภอสีคิ้ว จังหวัดนครราชสีมา  ซึ่งมีหลายร้านตั้งเรียงรายกันอยู่ริมถนนมิตรภาพ สายนคร ราชสีมา </w:t>
      </w:r>
      <w:r>
        <w:rPr>
          <w:sz w:val="24"/>
        </w:rPr>
        <w:t xml:space="preserve">- </w:t>
      </w:r>
      <w:r>
        <w:rPr>
          <w:sz w:val="24"/>
          <w:sz w:val="24"/>
        </w:rPr>
        <w:t>กรุงเทพฯ</w:t>
      </w:r>
      <w:r>
        <w:rPr>
          <w:b/>
          <w:b/>
          <w:sz w:val="24"/>
          <w:sz w:val="24"/>
        </w:rPr>
        <w:t>ประเภทผลิตภัณฑ์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b/>
          <w:b/>
          <w:sz w:val="24"/>
          <w:sz w:val="24"/>
        </w:rPr>
        <w:t>ผลิตภัณฑ์จากหินแกรนิต</w:t>
      </w:r>
      <w:r>
        <w:rPr>
          <w:sz w:val="24"/>
          <w:sz w:val="24"/>
        </w:rPr>
        <w:t xml:space="preserve">  ได้แก่ เสาหินและแผ่นหินประดับฮวงซุ้ย กระถางธูปใช้ในศาลเจ้า  เสมา  รูปสัตวว์ตามคติความเชื่อของชาวจีน เช่น  สิงโต  มังกร  หงส์ และ งานอื่น ๆ ตามที่ลูกค้าสั่งทำ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ภาพผลิตภัณฑ์บางประเภทที่แกะสลักจากหินแกรน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</w:t>
      </w:r>
      <w:r>
        <w:rPr>
          <w:sz w:val="24"/>
          <w:sz w:val="24"/>
        </w:rPr>
        <w:t xml:space="preserve">ภาพที่ ๑ เสม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        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เสมาหรือสีมา</w:t>
      </w:r>
      <w:r>
        <w:rPr>
          <w:sz w:val="24"/>
          <w:sz w:val="24"/>
        </w:rPr>
        <w:t xml:space="preserve">  เป็นเครื่องหมายแสดงเขตหรือสิทธิ เช่น เสมาที่ปักล้อมพระอุโบสถ       กำหนดเป็นเขตที่พระสงฆ์ทำสังฆกรรม  เสมาที่ปักบนกำแพงเมืองเป็นเครื่องกำหนดเขตเมือง  เป็นต้น เสมาจะจัดทำเป็นชุดๆละ  ๘  ใบ             เสมาอาจจะทำจากหินทรายหรือหินแกรนิตแล้วแต่ความต้องการของลูกค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๒ สิงโตจี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สิงโตจีน</w:t>
      </w:r>
      <w:r>
        <w:rPr>
          <w:sz w:val="24"/>
          <w:sz w:val="24"/>
        </w:rPr>
        <w:t xml:space="preserve">   สิงโต หรือราชสีห์  เป็นสัตว์ในนิยายจีนถือว่ามีความดุร้าย  และมีกำลัง มาก  นิยมว่าเป็นใหญ่ในหมู่สัตว์ทั้งหลาย  รูปแกะสลักสิงโตจีนตัวผู้จะมีลูกแก้วอยู่ในปาก และเท้า หน้าข้างหนึ่งเหยียบลูกโลก  ส่วนตัวเมียจะมีลูกสิงโตเกาะที่ขา  และเท้าหน้าข้างหนึ่งเหยียบลูกโลก เช่นกัน  รูปสิงโตมักนำไปประดับที่บันไดโบสถ์หรือหน้าศาลเจ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</w:t>
      </w:r>
      <w:r>
        <w:rPr>
          <w:sz w:val="24"/>
          <w:sz w:val="24"/>
        </w:rPr>
        <w:t xml:space="preserve">ภาพที่ ๓  แผ่นหินประดับฮวงซุ้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 xml:space="preserve">แผ่นหินประดับฮวงซุ้ย </w:t>
      </w:r>
      <w:r>
        <w:rPr>
          <w:b/>
          <w:sz w:val="24"/>
        </w:rPr>
        <w:t>(</w:t>
      </w:r>
      <w:r>
        <w:rPr>
          <w:b/>
          <w:b/>
          <w:sz w:val="24"/>
          <w:sz w:val="24"/>
        </w:rPr>
        <w:t>เกี๊ยบ</w:t>
      </w:r>
      <w:r>
        <w:rPr>
          <w:b/>
          <w:sz w:val="24"/>
        </w:rPr>
        <w:t>)</w:t>
      </w:r>
      <w:r>
        <w:rPr>
          <w:sz w:val="24"/>
        </w:rPr>
        <w:t xml:space="preserve">  </w:t>
      </w:r>
      <w:r>
        <w:rPr>
          <w:sz w:val="24"/>
          <w:sz w:val="24"/>
        </w:rPr>
        <w:t xml:space="preserve">ชาวจีนจะทำพิธีศพโดยการฝังและมีแผ่นหิน ประดับตกแต่งหน้าฮวงซุ้ย บนแผ่นหินนิยมสลักชื่อผู้ตาย และมีคติหรือโคลงสอนใจ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ภาพที่ ๔  กระถางธู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</w:t>
      </w:r>
      <w:r>
        <w:rPr>
          <w:sz w:val="24"/>
          <w:sz w:val="24"/>
        </w:rPr>
        <w:t xml:space="preserve">ภาพที่ ๕  ตุ๊กตาจี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ผลิตภัณฑ์จากหินทราย</w:t>
      </w:r>
      <w:r>
        <w:rPr>
          <w:sz w:val="24"/>
          <w:sz w:val="24"/>
        </w:rPr>
        <w:t xml:space="preserve">  ได้แก่  ลูกนิมิต เสมา โคมไฟหรือตะเกียงจีน เกํงจีนรูปสัตว์ต่าง ๆ และงานอื่น ๆ ตามที่ลูกค้าสั่งทำ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ภาพผลิตภัณฑ์บางประเภทที่แกะสลักจากหินทร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๖  ลูกนิมิต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ลูกนิมิต</w:t>
      </w:r>
      <w:r>
        <w:rPr>
          <w:sz w:val="24"/>
          <w:sz w:val="24"/>
        </w:rPr>
        <w:t xml:space="preserve">   ลูกนิมิตใช้นำไปฝังเป็นที่หมายเพื่อประกาศกำหนดเขตพุทธาวาส  นิยมฝัง ที่ใต้ใบเสมา ใต้เสามหาเสมา หรือที่กลางพระอุโบสถหน้าพระประธาน ในที่ที่พระสงฆ์จะต้องกระทำ  สังฆกรรมโดยเฉพาะ ไม่นิยมทำเพื่อกำหนดเขตอาคารประเภทอื่น  ลูกนิมิตจัดทำเป็นชุด ๆละ ๙ ลูก   มีลูกใหญ่ ๑ ลูก เป็นลูกเอก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</w:t>
      </w:r>
      <w:r>
        <w:rPr>
          <w:sz w:val="24"/>
          <w:sz w:val="24"/>
        </w:rPr>
        <w:t xml:space="preserve">ภาพที่ ๗  รูปสัตว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</w:t>
      </w:r>
      <w:r>
        <w:rPr>
          <w:sz w:val="24"/>
          <w:sz w:val="24"/>
        </w:rPr>
        <w:t xml:space="preserve">ภาพที่ ๘ โคมไฟหรือตะเกียงจี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แกะสลักหินโดยทั่วไปจะมีการใช้วัสดุอุปกรณ์ เครื่องมือเครื่องใช้ และมีขั้นตอนการผลิตคล้ายกัน อาจจะแตกต่างกันในรายละเอียดบางขั้นตอนเท่านั้น จึงขอกล่าวโดยสรุป ดังนี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วัสดุอุปกรณ์และเครื่องมือเครื่องใช้ในการแกะสลักหิน</w:t>
      </w:r>
      <w:r>
        <w:rPr>
          <w:sz w:val="24"/>
          <w:sz w:val="24"/>
        </w:rPr>
        <w:t xml:space="preserve">  ได้แก่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ิน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หินแกรนิต  เป็นหินที่มีความแข็งแกร่ง ทนทานที่สุดในบรรดาหินด้วยกัน  ในเนื้อหินจะมีลวดลายคล้ายหินอ่อน เมื่อนำมาขัดผิวให้เรียบจะมีความมันวาว สวยงาม  แหล่งหิน แกรนิตอยู่ที่จังหวัดตาก เนื้อหินจะออกสีชมพู  และจากจังหวัดเลย  เนื้อหินจะเป็นสีออกเขียว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๒ หินทราย  เป็นหินที่อ่อนกว่าหินแกรนิต สามารถแกะสลักได้ง่ายกว่า แต่ก็มีความแข็งแรง ทนทานเช่นเดียวกัน  แหล่งหินทรายอยู่ที่ตำบลคลองไผ่ อำเภอสีคิ้ว จังหวัดนครราชสีมา  กับที่อำเภอเทพสถิต  จังหวัดชัยภูมิ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หล็กสกัดและสิ่ว  มีชนิดปลายแหลม  และปลายแบน  มีหลายขนาด ใช้ตามความเหมาะสมของลักษณะงานที่ทำ  ปลายของเหล็กสกัดหรือสิ่วจะเชื่อมต่อด้วยเหล็กเครื่องมือชนิดแข็งที่ใช้กับหินโดยเฉพาะซึ่งต่างไปจากเหล็กสกัดธรรมด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้อนเหล็ก  ใช้ในการตอกเหล็กสกัดหรือสิ่ว  มีหลายขนาด                                                                                    </w:t>
      </w:r>
    </w:p>
    <w:p>
      <w:pPr>
        <w:pStyle w:val="TextBody"/>
        <w:rPr/>
      </w:pPr>
      <w:r>
        <w:rPr>
          <w:rFonts w:eastAsia="CordiaUPC"/>
        </w:rPr>
        <w:t xml:space="preserve">          </w:t>
      </w:r>
      <w:r>
        <w:rPr/>
        <w:t>๔</w:t>
      </w:r>
      <w:r>
        <w:rPr/>
        <w:t xml:space="preserve">. </w:t>
      </w:r>
      <w:r>
        <w:rPr/>
        <w:t xml:space="preserve">แปรงปัด  ใช้ปัดฝุ่นและเศษหินในขณะที่แกะสลัก                                                                                   </w:t>
      </w:r>
      <w:r>
        <w:rPr/>
        <w:br/>
        <w:t xml:space="preserve"> </w:t>
        <w:tab/>
      </w:r>
      <w:r>
        <w:rPr/>
        <w:t>๕</w:t>
      </w:r>
      <w:r>
        <w:rPr/>
        <w:t xml:space="preserve">. </w:t>
      </w:r>
      <w:r>
        <w:rPr/>
        <w:t xml:space="preserve">ไม้ขีดเส้น  ไม้ฉาก  วงเวียน  ใช้สำหรับทำเส้นบนหุ่นหิน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ถ่านคาร์บอน  กระดาษคาร์บอน  ใช้สำหรับวาดหรือลอกลายบนพื้นผิวหิน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บบลาย เช่น ลายธรรมจักร  ลายไทย  ตัวอักษรไทย  ตัวอักษรจีน ฯลฯ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ครื่องขัดหรือเครื่องเจียระไนไฟฟ้า </w:t>
      </w:r>
      <w:r>
        <w:rPr>
          <w:sz w:val="24"/>
        </w:rPr>
        <w:t>(Grinder)</w:t>
      </w:r>
      <w:r>
        <w:rPr>
          <w:sz w:val="24"/>
          <w:sz w:val="24"/>
        </w:rPr>
        <w:t xml:space="preserve">แบบมือถือ ใช้สำหรับขัดผิวหินให้เรียบร้อย สวยงาม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สีน้ำมัน  พู่กัน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</w:t>
      </w:r>
      <w:r>
        <w:rPr>
          <w:sz w:val="24"/>
          <w:sz w:val="24"/>
        </w:rPr>
        <w:t xml:space="preserve">ภาพที่ 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</w:t>
      </w:r>
      <w:r>
        <w:rPr>
          <w:sz w:val="24"/>
          <w:sz w:val="24"/>
        </w:rPr>
        <w:t xml:space="preserve">ภาพที่ ๑๐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     </w:t>
      </w:r>
      <w:r>
        <w:rPr>
          <w:sz w:val="24"/>
          <w:sz w:val="24"/>
        </w:rPr>
        <w:t xml:space="preserve">ภาพที่ ๑๑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๙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๑ วัสดุอุปกรณ์ เครื่องมือเครื่องใช้ในงานแกะสลักหิ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ในการแกะสลักหิน</w:t>
      </w:r>
      <w:r>
        <w:rPr>
          <w:sz w:val="24"/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าจจะแบ่งออกเป็น ๔ ขั้นตอน  ดังนี้          ขั้นที่ ๑  การขึ้นรูป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ั้นที่ ๒  การแกะสลักลวดล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ั้นที่ ๓  การตกแต่งผิ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ั้นที่ ๔  การระบายสี                                                                       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ทำงานแต่ละขั้นตอนจะใช้ช่างแยกชุดกันตามความสามารถ และความชำนาญของแต่ละคน เช่น ช่างที่ฝึกใหม่จะทำงานขั้นขึ้นรูป  ช่างที่ชำนาญจะแกะสลักลวดลาย หรือตัวอักษร  เป็นต้น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ขึ้นรูป</w:t>
      </w:r>
      <w:r>
        <w:rPr>
          <w:sz w:val="24"/>
          <w:sz w:val="24"/>
        </w:rPr>
        <w:t xml:space="preserve">  เริ่มจากการเลือกหินที่มีขนาดและรูปทรงใกล้เคียงกับงานที่จะผลิต  แล้วนำมาสับแต่งด้วยเหล็กสกัดให้ได้รูปทรงตามที่ต้องการ ขั้นตอนในการขึ้นรูปอาจจะแบ่งย่อยเป็น ๓ ขั้น คื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๑ การสับหยาบ  ใช้เหล็กสกัดปลายแหลมและค้อน สับแต่งหินให้ได้รูปทรงตามที่ต้องการ เช่น เสมา  ลูกนิมิต  แผ่นหินประดับฮวงซุ้ย  รูปสัตว์ 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๒ การสับละเอียด ใช้เหล็กสกัดปลายแบนและค้อน สับแต่งผิวให้เรียบยิ่งขึ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>๑</w:t>
      </w:r>
      <w:r>
        <w:rPr>
          <w:sz w:val="24"/>
        </w:rPr>
        <w:t>.</w:t>
      </w:r>
      <w:r>
        <w:rPr>
          <w:sz w:val="24"/>
          <w:sz w:val="24"/>
        </w:rPr>
        <w:t xml:space="preserve">๓ การขัดแต่งผิว  งานบางอย่างที่ไม่ต้องการความเรียบร้อยมากนัก  เช่น  ลูกนิมิต  ไม่จำเป็นต้องขัดแต่งผิว ใช้เพียงขั้นตอนการสับละเอียดก็พอแล้ว แต่งานอื่น ๆ ส่วนใหญ่จะต้องขัดผิวเรียบโดยมีเครื่องมือขัด สมัยก่อนจะใช้หินขัดด้วยมือซึ่งเสียเวลามาก ปัจจุบันมีเครื่องเจียระไนไฟฟ้าซึ่งช่วยทุ่นแรงและประหยัดเวลาในการขัดผิวมาก แต่อย่างไรก็ตาม ถ้าจะขัดตามซอกตามมุมเล็กมุมน้อยก็ยังต้องใช้หินขัดด้วยมือ  หินที่ใช้ขัดมี ๒ แบบ คือ หินหยาบ กับหินละเอียด   การขัดครั้งแรกจะใช้หินหยาบก่อน  จากนั้นจึงขัดด้วยหินละเอีย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</w:t>
      </w:r>
      <w:r>
        <w:rPr>
          <w:sz w:val="24"/>
          <w:sz w:val="24"/>
        </w:rPr>
        <w:t xml:space="preserve">ภาพที่ ๑๒   การขึ้นรูปเสาบั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๑๓ การขัดแต่งผิวหุ่นด้วยเครื่องเจียระไนไฟฟ้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แกะสลักลวดลาย</w:t>
      </w:r>
      <w:r>
        <w:rPr>
          <w:sz w:val="24"/>
          <w:sz w:val="24"/>
        </w:rPr>
        <w:t xml:space="preserve">ลวดลายบนงานแกะสลักหินนั้น ส่วนใหญ่มักจัดทำตามความต้องการของลูกค้า เช่น ใบเสมามักมีลวดลายเป็นรูปพระ  รูปธรรมจักร  ส่วนลวดลายบนเกี๊ยบ มักใช้สัญลักษณ์ของความเป็นศิริมงคล เช่น ดอกไม้  ลูกท้อ  หงส์  มังกร  ฯลฯ  ผลิตภัณฑ์บางอย่าง อาจจะมีตัวอักษรหรือข้อความประกอบด้วย เมื่อลูกค้าสั่งแกะลายใดช่างก็จะนำหุ่นหินที่ขัดเรียบร้อยแล้วมาเขียนหรือลอกลายด้วยกระดาษคาร์บอนลงบนหน้าหิน แล้วแกะสลักลวดลายต่อไป  การแกะสลักลวดลายมี ๒ แบบ คือ การแกะสลักลายนูนกับลายเรียบ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การแกะสลักลายนูน</w:t>
      </w:r>
      <w:r>
        <w:rPr>
          <w:sz w:val="24"/>
          <w:sz w:val="24"/>
        </w:rPr>
        <w:t xml:space="preserve">  ช่างจะนำหุ่นหินมาขัดให้เรียบ แล้วขีดเส้นตีขอบ จากนั้นจึงลอกลายลงบนตำแหน่งที่เหมาะสม และเริ่มสกัดลวดลาย ลายที่ต้องการให้นูนจะคงไว้โดยการสกัดรอบ ๆ ส่วนนูนให้ลึกลงไปเสมอกัน  ลายนูนจะเด่นชัดขึ้นมา หลังจากนั้นจึงขัดแต่งผิวให้เรียบและสวยงาม การแกะลายนูนของงานแต่ละชิ้นใช้เวลาประมาณ ๕ วันหรือมากกว่านั้น ทั้งนี้ขึ้นอยู่กับลวดลายที่ลูกค้าสั่งทำ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การแกะสลักลายเรียบ</w:t>
      </w:r>
      <w:r>
        <w:rPr>
          <w:sz w:val="24"/>
          <w:sz w:val="24"/>
        </w:rPr>
        <w:t xml:space="preserve">  ช่างจะนำหุ่นหินมาขัดผิวหน้าให้เรียบโดยไม่ต้องมีขอบลอกลายที่ต้องการลงบนพื้นผิวหิน  แกะสลักลายให้ลึกลงไปพอสมควร  ถ้าแกะลึกมากจะไม่สวย  การแกะสลักลายเรียบใช้เวลาประมาณ ๒ วันต่อชิ้น หรือใช้เวลามากกว่าเล็กน้อยแล้วแต่ขนาดของงา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การแกะสลักตัวอักษร</w:t>
      </w:r>
      <w:r>
        <w:rPr>
          <w:sz w:val="24"/>
          <w:sz w:val="24"/>
        </w:rPr>
        <w:t xml:space="preserve">  งานแกะสลักหินบางประเภทจะต้องมีตัวหนังสือประกอบด้วย เช่น เสมา  แผ่นหินและเสาหินหน้าฮวงซุ้ย  เป็นต้น  การแกะสลักตัวหนังสือจะทำหลังจากแกะ ลวดลายอื่นเสร็จเรียบร้อยแล้ว  โดยใช้ช่างที่มีความชำนาญและเป็นช่างคนละชุดกับช่างแกะสลัก ลวดลาย การแกะสลักตัวหนังสือบนแผ่นหินแต่ละแผ่นจะใช้เวลาประมาณ ๓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 วัน แล้วแต่ความยาวของข้อความที่ลูกค้าต้องกา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๑๔ การแกะสลักลวดลายและตัวอักษรบนแผ่นหิ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๓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ตกแต่งผิว</w:t>
      </w:r>
      <w:r>
        <w:rPr>
          <w:sz w:val="24"/>
          <w:sz w:val="24"/>
        </w:rPr>
        <w:t xml:space="preserve">  เป็นขั้นตอนภายหลังที่แกะสลักลวดลายเรียบร้อยแล้วโดยใช้เครื่องมือขัดให้เรียบ และอาจจะทาแลคเกอร์ให้เกิดเป็นเงางามด้วย          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การระบายสี</w:t>
      </w:r>
      <w:r>
        <w:rPr>
          <w:sz w:val="24"/>
          <w:sz w:val="24"/>
        </w:rPr>
        <w:t xml:space="preserve">  เป็นการตกแต่งขั้นสุดท้ายของงานแกะสลักหินบางประเภท  ซึ่งต้องการทาสีบนลวดลายหรือข้อความเพื่อให้เกิดความสวยงามและเด่นชัด  สีที่ใช้เป็นสีน้ำมัน  คนจีนส่วนมากนิยมสีสด เช่น สีทอง สีแดง สีเขียว  สีเหลือง  เป็นต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ภาพที่ ๑๕ ภาพผลิตภัณฑ์ที่ระบายสีเรียบร้อย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บทสรุป</w:t>
      </w:r>
      <w:r>
        <w:rPr>
          <w:sz w:val="24"/>
          <w:sz w:val="24"/>
        </w:rPr>
        <w:t xml:space="preserve">     การจำหน่ายผลิตภัณฑ์จากงานแกะสลักหินนั้น มีหลาายรูปแบบ  เช่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ผู้ผลิตทำการจำหน่ายเองโดยมีร้านอยู่หน้าแหล่งผลิต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มีผู้รับไปจำหน่า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รับทำตามที่ลูกค้าสั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ูกค้ามีทั้งจากในท้องถิ่น จากต่างจังหวัด และจากประเทศเพื่อนบ้าน เช่น ลาว  เวียตนาม          ราคาของผลิตภัณฑ์จากหินค่อนข้างแพง เนื่องจากต้นทุนการผลิตสูง เป็นงานที่ทำด้วยมือและใช้เวลาในการผลิตงานแต่ละขั้นตอนนานเพราะเป็นงานละเอีย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ถึงแม้ว่างานแกะสลักหินจะได้รับความนิยมพอสมควรในปัจจุบัน แต่ก็ยังมีข้อจำกัดหลายประการที่อาจจะทำให้งานช่างฝีมือประเภทนี้สูญหายไปได้ในอนาคต สาเหตุที่สำคัญ ได้แก่        </w:t>
      </w:r>
      <w:r>
        <w:rPr>
          <w:sz w:val="24"/>
        </w:rPr>
        <w:br/>
        <w:t xml:space="preserve"> </w:t>
        <w:tab/>
        <w:t xml:space="preserve">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้นทุนการผลิตสูง  หินที่เป็นวัตถุดิบสำคัญมีปริมาณน้อยลง ทำให้มีราคาแพง นอกจากนี้ยังต้องเสียค่าขนย้ายหินมายังแหล่งผลิต ตลอดจนค่าแรงของช่างซึ่งต้องมีจำนวน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าดแคลนช่างรุ่นใหม่ที่จะสืบทอดมรดกฝีมือด้านนี้ งานแกะสลักหินต้องการช่างที่มีความแข็งแรง อดทน ขยันหมั่นเพียร และมีความคิดสร้างสรรค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่าจ้างแรงงานค่อนข้างต่ำเมื่อเทียบกับค่าครองชีพในยุคปัจจุบัน ช่างจึงมักไปหางานอื่นที่มีรายได้มากกว่า เช่น ไปทำงานตามโรงงานอุตสาหกรรม เป็นต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CordiaUPC"/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b/>
          <w:b/>
          <w:sz w:val="24"/>
          <w:sz w:val="24"/>
        </w:rPr>
        <w:t>ข้อเสนอแนะ</w:t>
      </w:r>
      <w:r>
        <w:rPr>
          <w:sz w:val="24"/>
          <w:sz w:val="24"/>
        </w:rPr>
        <w:t xml:space="preserve">  งานแกะสลักหินเป็นงานที่อยู่กับฝุ่นละอองและมีเสียงดังอยู่ตลอดเวลา ช่างควรจะดูแลสุขภาพโดยการใช้เครื่องป้องกันฝุ่นและป้องกันเสียง ควรสวมแว่นตาขณะทำงาน ทั้งนี้หากเจ้าของหิจการจะให้ความสำคัญกับสุขภาพของช่าง ก็จะเป็นผลดีต่อช่างเป็นอย่างยิ่ง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56:00Z</dcterms:created>
  <dc:creator>rin</dc:creator>
  <dc:description/>
  <dc:language>en-US</dc:language>
  <cp:lastModifiedBy>Premwit</cp:lastModifiedBy>
  <dcterms:modified xsi:type="dcterms:W3CDTF">2001-12-28T05:56:00Z</dcterms:modified>
  <cp:revision>2</cp:revision>
  <dc:subject/>
  <dc:title>                             งานแกะสลักหิน </dc:title>
</cp:coreProperties>
</file>