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ngsanaUPC"/>
          <w:sz w:val="24"/>
        </w:rPr>
        <w:t xml:space="preserve">                              </w:t>
      </w:r>
      <w:r>
        <w:rPr>
          <w:b/>
          <w:b/>
          <w:sz w:val="24"/>
          <w:sz w:val="24"/>
        </w:rPr>
        <w:t>หมวกใบตาล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 xml:space="preserve">คนไทยรู้จักหมวกมานานแล้ว  เพราะหมวกเป็นเครื่องสวมศีรษะกันแดดกันฝน  โดยเฉพาะมีความเกี่ยวพันธ์กับอาชีพทางการเกษตรคือการทำไร่ ทำนา ทำสวน หมวกป้องกันความร้อน และฝนได้เป็นอย่างดี  ดังนั้นไม่ว่าจะอยู่แห่งหนตำบลใดของประเทศไทย  เราจะเห็นชาวบ้านสวมหมวกทำงานอยู่โดยทั่วไป  ซึ่งแต่ละท้องถิ่นลักษณะของหมวกจะไม่เหมือนกัน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 xml:space="preserve">หมวกที่บ้านคล้า  หมู่ที่ ๘ ตำบลสัมฤทธิ์ อำเภอพิมาย  มีลักษณะแปลกไม่เหมือนกับที่อื่นเพราะทำจากไม้ไผ่สานแล้วเย็บคลุมด้วยใบตาล    คล้ายกับหมวกกะโล่  แต่ปีกจะยาวกว่า  ยิ่งทำลักษณะพิเศษปีกจะกว้างเกือบข้างละ ๑ ฟุต  ดูแล้วสวยงามมาก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 xml:space="preserve">จากการสอบถามประวัติของการทำหมวก  ได้ทราบว่ามีคนทำมาก่อน  แล้วสอนต่อ ๆ  กันมาเป็นเวลานานแล้วตั้งแต่ครั้งปู่  ย่า  ตา  ยาย  เมื่อก่อนทำกันมากประมาณ ๒๐ ครอบครัว  ปัจจุบันทำประมาณ ๗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๘ ครอบครัว ชาวบ้านบางครอบครัวก็ทำงานหวาย บางคนก็ออกไปรับจ้าง งานก่อสร้าง  และเข้าโรงงาน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รูปแบบของหมวกมี ๒ รูปแบบ</w:t>
      </w:r>
      <w:r>
        <w:rPr>
          <w:sz w:val="24"/>
          <w:sz w:val="24"/>
        </w:rPr>
        <w:t xml:space="preserve">  คือ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มวกกะโล่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มวกจ๊อกกี้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ขนาดมี ๔ ขนาด</w:t>
      </w:r>
      <w:r>
        <w:rPr>
          <w:sz w:val="24"/>
          <w:sz w:val="24"/>
        </w:rPr>
        <w:t xml:space="preserve">  ดังนี้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ขนาดเล็ก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ขนาดกระเทิน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ขนาดกลาง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ขนาดใหญ่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อุปกรณ์และวัสดุ</w:t>
      </w:r>
      <w:r>
        <w:rPr>
          <w:sz w:val="24"/>
          <w:sz w:val="24"/>
        </w:rPr>
        <w:t xml:space="preserve">  ดังนี้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มีดจักตอก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ุ่นหมวก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ชือกหรือใยสับประรด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ข็ม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รรไกร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ไม้ไผ่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๗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ใบตาล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                      </w:t>
      </w:r>
      <w:r>
        <w:rPr>
          <w:sz w:val="24"/>
          <w:sz w:val="24"/>
        </w:rPr>
        <w:t xml:space="preserve">ภาพที่ ๑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                      </w:t>
      </w:r>
      <w:r>
        <w:rPr>
          <w:sz w:val="24"/>
          <w:sz w:val="24"/>
        </w:rPr>
        <w:t xml:space="preserve">ภาพที่ ๒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                      </w:t>
      </w:r>
      <w:r>
        <w:rPr>
          <w:sz w:val="24"/>
          <w:sz w:val="24"/>
        </w:rPr>
        <w:t xml:space="preserve">ภาพที่ ๓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ขั้นตอนการทำหมวกใบตาล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ลือกไม้ไผ่ที่มีอายุประมาณ  ๒  ปี   ตัดเป็นท่อนยาวประมาณท่อนละ  ๑  วา </w:t>
      </w:r>
      <w:r>
        <w:rPr>
          <w:sz w:val="24"/>
        </w:rPr>
        <w:t>(</w:t>
      </w:r>
      <w:r>
        <w:rPr>
          <w:sz w:val="24"/>
          <w:sz w:val="24"/>
        </w:rPr>
        <w:t>ประมาณ ๒ เมตร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หรือประมาณ  ๔  ปล้อง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ไม้ไผ่ที่ตัดเป็นท่อนมาจักเป็นตอก  ขนาดหนา  ๑ มิลลิเมตร  กว้าง ๒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๓ มิลลิเมตร  ขั้นนี้เรียกว่าจักตอก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   </w:t>
      </w:r>
      <w:r>
        <w:rPr>
          <w:sz w:val="24"/>
          <w:sz w:val="24"/>
        </w:rPr>
        <w:t xml:space="preserve">ภาพที่ ๔ การจักตอกให้เป็นเส้น ๆ สะดวกต่อการนำไปเหลา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ตอกที่เตรียมไว้มาเหลา  ถ้าเป็นตอกยั้งหรือตอกตั้งจะเหลาให้แบน  ถ้าเป็นตอกสานหรือตอกเวียนจะเหลาให้กลม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</w:t>
      </w:r>
      <w:r>
        <w:rPr>
          <w:sz w:val="24"/>
          <w:sz w:val="24"/>
        </w:rPr>
        <w:t xml:space="preserve">ภาพที่ ๕ แสดงการเหลาตอกให้มีขนาดและครมสม่ำเสมอเพื่อนำไปใช้งาน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ารขึ้นโครงหมวก  นำเอาตอกตั้งประมาณ  ๔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๕๐ เส้น มาสานขัดกัน  เริ่มจากตรงกลางของเส้นตอก  ให้สานขัดกันโดยมีช่องว่างเป็นวงกลม  ตอกแต่ละเส้นจะขัดกัน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ตอกที่สานขัดกันไว้ไปสวมบนหุ่นหมวก  ให้ช่องวงกลมสวมแกนตรงกลางหมวกแล้วใช้ตอกเวียนสานเวียนรัดให้แน่นกับโครงหุ่นไปเรื่อย ๆ ถ้าหมวกใบเล็กจะสาน ๑๐ รอบ  ส่วนหมวกใบใหญ่จะสาน ๑๕ รอบ  เมื่อเสร็จแล้วจึงม้วนเก็บปลายตอกที่ขอบหมวกให้เรียบร้อย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     </w:t>
      </w:r>
      <w:r>
        <w:rPr>
          <w:sz w:val="24"/>
          <w:sz w:val="24"/>
        </w:rPr>
        <w:t xml:space="preserve">ภาพที่ ๖ แสดงการสานตอกตั้งเพื่อนำมาขึ้นโครงหมวก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  </w:t>
      </w:r>
      <w:r>
        <w:rPr>
          <w:sz w:val="24"/>
          <w:sz w:val="24"/>
        </w:rPr>
        <w:t xml:space="preserve">ภาพที่ ๗ แสดงการสานตอกเวียนเพื่อขึ้นโครงหมวกบนหุ่นหมวก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ขั้นประกอบหมวก นำใบตาลที่คัดเลือกไว้ซึ่งไม่แก่และอ่อนเกินไป และตากทิ้งไว้พอแห้งแต่ไม่กรอบ  ตัดใบตาลให้มีความยาวตามขนาดความกว้างของหมวก  การเรียงใบตาลให้ซ้อนเหลื่อมกันให้โคนใบไว้ด้านขอบหมวก  ส่วนปลายใบไปรวมกันที่กลางหมวก เริ่มเย็บตรงกลางของหมวกโดยเวียนให้รอบหมวก  แล้วจึงโค้งขึ้นไปเย็บส่วนหัวให้เรียบร้อย ใช้กรรไกรตัดใบตาลส่วนเกินออก  ตัดแต่งขอบให้กลมตามรูปหมวกแล้วจึงเย็บจุดติด  ส่วนบนไว้กันรั่ว  ส่วนขอบเย็บมอบใบตาล  แล้วจึงใช้ตอกเวียนโค้งเป็นวงกลมเย็บติดยึดขอบโดยรอบ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๗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วียนใบตาลให้มีความกว้างพอเหมาะซ้อนกันประมาณ ๓ ชั้น  เย็บรอบรัดภายนอกตรงกลางของหมวกเพื่อให้โครงหมวกกระชับศีรษะเมื่อสวมใส่และดูสวยงามขึ้น   เพื่อให้เกิด สีสรรสดุตาอาจใช้สีย้อมใบตาลส่วนนี้ด้วย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</w:t>
      </w:r>
      <w:r>
        <w:rPr>
          <w:sz w:val="24"/>
          <w:sz w:val="24"/>
        </w:rPr>
        <w:t xml:space="preserve">ภาพที่ ๘ การนำใบตาลมาเย็บบนโครงหมวก เริ่มจากตรงกลางหมวกก่อน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</w:t>
      </w:r>
      <w:r>
        <w:rPr>
          <w:sz w:val="24"/>
          <w:sz w:val="24"/>
        </w:rPr>
        <w:t xml:space="preserve">ภาพที่ ๙ แสดงโครงหมวกการประกอบหมวกและหมวกที่เย็บเรียบร้อยแล้ว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ขา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 xml:space="preserve">ขนาดใหญ่  ราคาใบละ  ๒๕  บาท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 xml:space="preserve">ขนาดกลาง  ราคาใบละ  ๑๕  บาท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 xml:space="preserve">ขนาดกระเทิน  ราคาใบละ  ๑๐  บาท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 xml:space="preserve">ขนาดเล็ก  ราคาประมาณใบละ  ๑๐  บาท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 xml:space="preserve">งานสานหมวกเป็นอาชีพเสริม  ทำกันในยามว่าง  วันหนึ่ง ๆ สานได้ ๖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๘ ลูก  ปัจจุบันขายดีมากมีพ่อค้าคนกลางนำเงินมามัดจำไว้ก่อน จึงทำไม่ค่อยทัน ถ้าจะซื้อในหมู่บ้านจะต้องจองไว้ก่อน  แล้วจึงไปเอาในวันหลัง  นับว่าเป็นอาชีพเสริมที่น่าส่งเสริมกันมากทีเดียวเพราะเฉลี่ยรายได้  แล้ววันหนึ่งจะมีรายได้ประมาณคนละ ๒๐๐ บาท  หักค่าใช้จ่ายแล้วเหลือประมาณ ๑๐๐ กว่าบาท  อย่างไรก็ตาม  ถ้าจะส่งเสริมต้องส่งเสริมให้ครบวงจรตั้งแต่การปลูกไผ่  การปลูกต้นตาล  การผลิต  และการตลาด  เพราะปัจจุบันมีปัญหาต้นไผ่หายากขึ้น ราคาแพง ต้นตาลถูกโค่น   เมล็ดตาลถูกกว้านซื้อไปเพาะเป็นจาวตาลและราคาหมวกยังถูกมากหากเทียบกับหมวกที่ ทำจากสิ่งอื่น ๆ 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rFonts w:eastAsia="AngsanaUPC"/>
          <w:sz w:val="24"/>
        </w:rPr>
      </w:pPr>
      <w:r>
        <w:rPr>
          <w:rFonts w:eastAsia="Angsan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 xml:space="preserve">ผู้ให้สัมภาษณ์  นางหมั่น  รู้งาน  อายุ ๔๐ ปี                      นางมา  เยี่ยงเสือ  อายุ ๖๔ ปี </w:t>
      </w:r>
    </w:p>
    <w:p>
      <w:pPr>
        <w:pStyle w:val="Normal"/>
        <w:jc w:val="both"/>
        <w:rPr>
          <w:sz w:val="24"/>
        </w:rPr>
      </w:pPr>
      <w:r>
        <w:rPr>
          <w:rFonts w:eastAsia="AngsanaUPC"/>
          <w:sz w:val="24"/>
        </w:rPr>
        <w:t xml:space="preserve">          </w:t>
      </w:r>
      <w:r>
        <w:rPr>
          <w:sz w:val="24"/>
          <w:sz w:val="24"/>
        </w:rPr>
        <w:t>ผู้สัมภาษณ์    ผ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สนอง  โกศัย                     วันที่  ๑๐  ตุลาคม  ๒๕๓๗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5:20:00Z</dcterms:created>
  <dc:creator>rin</dc:creator>
  <dc:description/>
  <dc:language>en-US</dc:language>
  <cp:lastModifiedBy>Premwit</cp:lastModifiedBy>
  <dcterms:modified xsi:type="dcterms:W3CDTF">2001-12-28T05:20:00Z</dcterms:modified>
  <cp:revision>2</cp:revision>
  <dc:subject/>
  <dc:title>                              หมวกใบตาล </dc:title>
</cp:coreProperties>
</file>