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บทที่  </w:t>
      </w:r>
      <w:r>
        <w:rPr>
          <w:rFonts w:cs="AngsanaUPC" w:ascii="AngsanaUPC" w:hAnsi="AngsanaUPC"/>
          <w:sz w:val="28"/>
        </w:rPr>
        <w:t>2</w:t>
        <w:br/>
      </w:r>
      <w:r>
        <w:rPr>
          <w:rFonts w:ascii="AngsanaUPC" w:hAnsi="AngsanaUPC" w:cs="AngsanaUPC"/>
          <w:sz w:val="28"/>
          <w:sz w:val="28"/>
        </w:rPr>
        <w:t>งานหล่อทองเหลือง</w:t>
      </w:r>
    </w:p>
    <w:p>
      <w:pPr>
        <w:pStyle w:val="BodyText2"/>
        <w:rPr/>
      </w:pPr>
      <w:r>
        <w:rPr>
          <w:rFonts w:eastAsia="AngsanaUPC"/>
        </w:rPr>
        <w:t xml:space="preserve"> </w:t>
      </w:r>
      <w:r>
        <w:rPr/>
        <w:t>ทวี   กองสีมา</w:t>
      </w:r>
      <w:r>
        <w:rPr/>
        <w:br/>
      </w:r>
      <w:r>
        <w:rPr/>
        <w:t>สนอง   โกศัย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งานหล่อทองเหลือง   เป็นงานฝีมืออีกประเภทหนึ่ง   ที่มีทำกันมานานตั้งแต่ในอดีตจนถึงปัจจุบัน  เช่น  งานหล่อพระพุทธรูปปางต่าง ๆ  สมัยสุโขทัย  จนกระทั่งงานหล่อรูปเหมือน คุณย่าโม  รูปเหมือนหลวงปู่คูณ  หลวงปู่นิล  เกจิอาจารย์ชื่อดังของชาวนครราชสีมา  ในปัจจุบันชาวบ้านบิง ตำบลโชคชัย  อำเภอโชคชัย  จังหวัดนครราชสีมา  เป็นกลุ่มชนอีกชุมชนหนึ่ง  ที่ยึดอาชีพงานหล่อทองเหลืองเพื่อเลี้ยงตนเองและครอบครัว  ซึ่งมีอยู่ประมาณ  ๒๐๐  กว่าขีวิต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ลักษณะของงานหล่อทองเหลืองที่ทำกันอยู่ที่บ้านบิง   ตำบลโชคชัย   อำเภอโชคชัยในปัจจุบัน ได้แก่  งานหล่อพระพุทธรูป  หล่อรูปเหมือนของหลวงพ่อต่าง ๆ เช่น หลวงพ่อคูณ  ปริสุทโธ  เป็นต้น  นอกจากนี้ก็จะเป็นงานหล่อรูปสัตว์  ต่าง ๆ เช่น  ยีราฟ  ไก่  ปลา  สุนัข  หมู  ฯลฯ   และงานหลอรูปทรงนักรบโบราณทรงยุโรป  วีนัส  กามเทพ  อะเคมีดีส  บีโทเฟ่น ฯลฯ  รวมถึงรูปหล่อของตัวละครในวรรณคดีไทยเช่น พระอภัยมณี เป็นต้น หรืองานหล่อรูปต่าง ๆ ตามสั่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คุณเดชา  วีระสุข  ซึ่งเป็นผู้หนึ่งที่มีส่วนในการพัฒนางานหล่อทองเหลืองที่บ้านบิง  ได้เล่าให้ฟังว่า  งานหล่อทองเหลืองที่บ้านบิง  เริ่มต้นจาก  คุณจำลอง  แก้วดวงเล็ก  ซึ่งเป็นช่างหล่อพระพุทธรูป  จากลพบุรี  ได้มาทำการหล่อพระที่วัดบิง  กับนายช่างสวัสดิ์และได้มารัก  ใคร่ชอบพอกับสาวชาวบ้านบิง  อำเภอโชคชัย  จนถึงขั้นแต่งงานและอพยพมาอยู่ที่บ้านบิง  ได้นำเอางานหล่อพระพุทธรูปที่ตนเองถนัด  มาทำที่บ้านบิง  เป็นคนแรกเมื่อราวปี พ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๒๕๑๕</w:t>
      </w:r>
      <w:r>
        <w:rPr>
          <w:rFonts w:cs="AngsanaUPC" w:ascii="AngsanaUPC" w:hAnsi="AngsanaUPC"/>
          <w:sz w:val="28"/>
        </w:rPr>
        <w:t>-</w:t>
      </w:r>
      <w:r>
        <w:rPr>
          <w:rFonts w:ascii="AngsanaUPC" w:hAnsi="AngsanaUPC" w:cs="AngsanaUPC"/>
          <w:sz w:val="28"/>
          <w:sz w:val="28"/>
        </w:rPr>
        <w:t>๒๕๑๖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 รูปหล่อสัตว์ชนิดต่าง ๆ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 รูปหล่อคุณย่าโม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 รูปหล่ออะเคมีดีส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๔ รูปหล่อทองเหลืองชนิดต่าง ๆ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วัสดุต่างที่ใช้ในการหล่อทองเหลือง  เท่าที่จำเป็น  มีดังต่อไปนี้</w:t>
      </w:r>
      <w:r>
        <w:rPr>
          <w:rFonts w:cs="AngsanaUPC" w:ascii="AngsanaUPC" w:hAnsi="AngsanaUPC"/>
          <w:sz w:val="28"/>
        </w:rPr>
        <w:br/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ทองเหลืองแท่ง</w:t>
      </w:r>
      <w:r>
        <w:rPr>
          <w:rFonts w:cs="AngsanaUPC" w:ascii="AngsanaUPC" w:hAnsi="AngsanaUPC"/>
          <w:sz w:val="28"/>
        </w:rPr>
        <w:br/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ใช้เป็นวัตถุดิบในการหล่อ  ชิ้นงานรูปต่าง ๆ ซื้อมาจากกรุงเทพฯ ในราคา กิ             โลกรัมละ๕๐ บาท  แท่งละ ๖ กิโลกรัม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๕ แท่งทองเหลื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ดินเหนียวสำหรับปั้น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นิยมใช้ดินจอมปลวก  หรือดินเหนียวที่มีเนื้อละเอียด  สำหรับใช้ปั้นเป็นหุ่นต้นแบบ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๖ ดินจอมปลวก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ี้ผึ้ง                                        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ใช้สำหรับพอกหุ่น  หรือหล่อหุ่นออกมาจากแบบชีลีโคน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๗ รูปหล่อด้วย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ยางดิบ หรือชีลีโคน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ใช้สำหรับทำเป็นแบบลอกหุ่น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๘ ทาขี้ผึ้งบนพิมพ์ยางซีลีโค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ูนปลาสเตอร์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ใช้สำหรับเป็นแบบนอกเพื่อประคองแบบลอกซีลีโคน   และใช้กรอกภายในเพื่อ  เป็นแกนหุ่น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๙ พิมพ์คลองทำจากปูนปลาสเตอร์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ทรายละเอียดหรือทรายหยาบ  ใช้ผสมกับปูนปลาสเตอร์  หรือผสมกับดินเหนียว             สำหรับพอกหุ่น และใช้อุดรอยรั่วหุ่นขณะเททองเหลือง  เข้าแบบหากเกิดแบบรั่ว         หรือแบบแตก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ลวดดำ   หรือลวดผูกเหล็ก   ใช้สำหรับพันพอกหุ่นกันหุ่มแตกเวลานำหุ่นไปเผา        และเวลาเททอ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๐ ลวดพันหุ่นกันหุ่นแตก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มูลวัวหรือมูลควายสด ใช้สำหรับกรองเอาน้ำของมูลวัวควายไปผสมกับดินนวลเพื่อทาพองผิว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ดินนวล   ซึ่งทำจากส่วนผสมของแกลบเผาและดินเหนียวแห้งบดละเอียด  แล้วร่อนด้วยผ้าขาวบา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๐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้ำโคลน  หรือน้ำดิน  ใช้ในการอุดแต่งผิว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ไม้ฟืน  ใช้สำหรับเผา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้ำมันเตา  ใช้เป็นเชื้อเพลิงเวลาต้มทองเหลือ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ชือกมนิลา  ขนาดเส้นผ่าศูนย์กลาง ๑ นิ้ว  ใช้ในการขัดแต่งผิวชิ้นงา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ผ้าขัด  มีไว้ขัดแต่งผิวชิ้นงา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้ำยาขัดทองเหลื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เครื่องมือที่จำเป็นในงานหล่อทองเหลือง  มี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ตาหลอมทอง  ทำจากถัง ๒๐๐ ลิตร   ตัดครึ่ง  ภายในก่อด้วยอิฐแดงทางตั้งโดยใช้ดินเหนียวผสมแกลบเป็นปูนก่อ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๑ เตาหลอม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บ้าหลอมทอง  ทำจากดินเผา  มีไว้สำหรับต้มทอ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ั้มลมหอยโข่ง  </w:t>
      </w:r>
      <w:r>
        <w:rPr>
          <w:rFonts w:cs="AngsanaUPC" w:ascii="AngsanaUPC" w:hAnsi="AngsanaUPC"/>
          <w:sz w:val="28"/>
        </w:rPr>
        <w:t xml:space="preserve">(Blower)  </w:t>
      </w:r>
      <w:r>
        <w:rPr>
          <w:rFonts w:ascii="AngsanaUPC" w:hAnsi="AngsanaUPC" w:cs="AngsanaUPC"/>
          <w:sz w:val="28"/>
          <w:sz w:val="28"/>
        </w:rPr>
        <w:t xml:space="preserve">มีไว้เป่าน้ำมันเตาให้เป็นฝอยและติดไฟพ่นเข้าไป   ที่เตาหลอมทอ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๒ ปั้นลมหอยโข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ตาเผาหุ่น  มีไว้สำหรับเผาหุ่นให้ร้อนก่อนนำไปเททอง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๓ เผาหุ่นให้สุกก่อนนำไปเท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ตาอั้งโล่  สำหรับก่อไฟต้มขี้ผึ้ง  และเผาเหล็กแต่งหุ่น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ีบสำหรับต้ม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๔ ปีบต้ม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ละมังขนาดต่าง ๆ ใช้เป็นภาชนะใส่น้ำยาสำหรับการย้อมสีทองเหลือง หรือมีไว้ใส่ดินนวล  หรือน้ำโคล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๕ กาละมังใส่น้ำยาย้อมสีทองเหลื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ถังน้ำ  สำหรับใส่น้ำโคลนหรือใส่ดินเหนียวผสมทราย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อุปกรณ์เชื่อมแก๊ส  สำหรับเชื่อมแต่งผิวหรือร่องรอยตำนิแผลหล่อ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๖ การเชื่อมแก๊สแต่งผิวและเชื่อมรอยต่อ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๐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หินเจียรนัย  แบบมือถือ  สำหรับแต่งผิวแบบหล่อที่มีตำหนิ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หล็กสกัด  ขนาดต่าง ๆ  สำหรับสกัดตัดชนวนและตัดฉลาบหรือตะเข็บ  ของ               แบบหล่อ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๗ การสกัดตัดชนวนต่าง ๆ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หินเจียรนัย  ชนิดตั้งโต๊ะ  แกนยาว  สำหรับขัดแต่งผิวแบบหล่อ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๘ เครื่องมือเจียรนัยและขัดแต่งผิ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แบบหล่อ  ทำจากยางซีลีโคน  หรือยางดิบ  หุ้มด้วยปูนปลาสเตอร์  แบบหล่อบางส่วน โดยเฉพาะงานหล่อทองเหลืองรูปแบบยุโรป  จะมีบริษัทในกรุงเทพฯ          ส่งแบบมาให้หล่อ   ทางบริษัทจะรับซื้อไปแต่งจำหน่ายอีกที่หนึ่งถ้าเป็นแบบหล่อ รูปเหมือนก็จะทำกันเอ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๙ แบบหล่อทำด้วยยางซีลีโค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ขั้นตอนของงานหล่อทองเหลือ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งานหล่อทองเหลืองเป็นงานที่มีกระบวนการผลิต  อยู่หลายขั้นตอน  แต่ละขั้นตอนจะต้องใช้เทคนิควิธีการ  ใช้ความชำนาญเฉพาะตัวของช่างอยู่บ้าง  แต่บางขั้นตอนก็ไม่ต้องใช้ความชำนาญพิเศษมากนัก  ช่างหล่อทองเหลือง  จึงต้องเป็นคนที่มีความละเอียด รอบคอบ ใจเย็น  มีความมานะพยายามสูง  ดังจะได้กล่าวเป็นขั้น ๆ พอเข้าใจ  ดังนี้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ขั้นตอนการปั้นหุ่นและทำแบบหล่อแบ่งเป็นขั้น ๆ 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ออกแบบ  เป็นการออกแบบหุ่น  เพื่อให้ได้งานตามที่ต้องการ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ั้นหุ่น  หุ่นนิยมปั้นด้วยดินเหนียวและทำการตกแต่งให้ได้รูปและรายละเอียดตาม         ที่ต้องการ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ถอดหุ่นด้วยยางดิบหรือยางซีลีโคน   โดยนำยางดิบมาทาพอกที่หุ่น  เพื่อทำเป็น             หุ่นยางหรือแบบหล่อยาง </w:t>
      </w:r>
      <w:r>
        <w:rPr>
          <w:rFonts w:cs="AngsanaUPC" w:ascii="AngsanaUPC" w:hAnsi="AngsanaUPC"/>
          <w:sz w:val="28"/>
        </w:rPr>
        <w:t xml:space="preserve">(Mold) </w:t>
      </w:r>
      <w:r>
        <w:rPr>
          <w:rFonts w:ascii="AngsanaUPC" w:hAnsi="AngsanaUPC" w:cs="AngsanaUPC"/>
          <w:sz w:val="28"/>
          <w:sz w:val="28"/>
        </w:rPr>
        <w:t xml:space="preserve">การทำแบบหล่อยาง   บางที่ทำเป็นชิ้นเดียว             บางที่อาจต้องแยกออกแบบเป็น 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๓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๔ ชิ้นก็ได้แล้วแต่ลักษณะหุ่น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๐ แบบหล่อเป็นพิมพ์ ๒ ชิ้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พอกหุ่นด้วยปูนปลาสเตอร์  </w:t>
      </w:r>
      <w:r>
        <w:rPr>
          <w:rFonts w:cs="AngsanaUPC" w:ascii="AngsanaUPC" w:hAnsi="AngsanaUPC"/>
          <w:sz w:val="28"/>
        </w:rPr>
        <w:br/>
        <w:t xml:space="preserve"> </w:t>
        <w:tab/>
      </w:r>
      <w:r>
        <w:rPr>
          <w:rFonts w:ascii="AngsanaUPC" w:hAnsi="AngsanaUPC" w:cs="AngsanaUPC"/>
          <w:sz w:val="28"/>
          <w:sz w:val="28"/>
        </w:rPr>
        <w:t xml:space="preserve">คือการนำเอาปูนปลาสเตอร์ที่ผสมด้วยน้ำให้             เหลวพอเหมาะมาพอกลงไปที่หุ่นยางที่ทำไว้เพื่อทำเป็นแบบนอกหุ่นยาง ใช้บังคับ             หุ่นยางให้คงรูปเวลากรอกทำหุ่นขี้ผึ้ง    การพอกปูนปลาสเตอร์หุ้มหุ่นยางจะทำ             การพอกดินเป็นชิ้นดูตามการแบ่งหุ่นยาง เพื่อสดวกในการถอดแบบ  ความหมาย             ของปูนปลาสเตอร์ที่เป็นแบบนอกจะพอกหนาพอประมาณ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" -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"  </w:t>
      </w:r>
      <w:r>
        <w:rPr>
          <w:rFonts w:ascii="AngsanaUPC" w:hAnsi="AngsanaUPC" w:cs="AngsanaUPC"/>
          <w:sz w:val="28"/>
          <w:sz w:val="28"/>
        </w:rPr>
        <w:t xml:space="preserve">ขึ้นอยู่กับขนาดของหุ่น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ถอดหุ่นดิน</w:t>
      </w:r>
      <w:r>
        <w:rPr>
          <w:rFonts w:cs="AngsanaUPC" w:ascii="AngsanaUPC" w:hAnsi="AngsanaUPC"/>
          <w:sz w:val="28"/>
        </w:rPr>
        <w:br/>
        <w:t xml:space="preserve"> </w:t>
        <w:tab/>
      </w:r>
      <w:r>
        <w:rPr>
          <w:rFonts w:ascii="AngsanaUPC" w:hAnsi="AngsanaUPC" w:cs="AngsanaUPC"/>
          <w:sz w:val="28"/>
          <w:sz w:val="28"/>
        </w:rPr>
        <w:t xml:space="preserve">เมื่อปูนปลาสเตอร์ที่ใช้พอกหุ่นแข็งตัวดีแล้ว  จะทำการถอดแบบนอก             ออก  ถอดแบบยางชิลิโคนออกจากหุ่นดิน แล้วนำเอาแบบยางไปทำความสะอาด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ระกอบแบบเทหุ่นขี้ผึ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หลังจากทำความสะอาดหุ่นยางเรียบร้อยแล้ว นำหุ่นยางประกบลงในแบบปูนปลาสเตอร์ที่เป็นแบบนอก  ก่อนประกบแบบเข้าด้วยกันควรทาด้วยขี้ผึ้งก่อน 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๓ ชั้น  เพราะหากประกอบแบบแล้วกรอกขี้ผึ้งเลยอาจจะทำให้ขี้ผึ้งไม่เกาะเต็มแบบ ถอดแบบออกอาจจะมีตำหนิได้  ขี้ผึ้งที่ใช้หล่อหุ่น  จะใช้ส่วนผสมระหว่างขี้ผึ้งแท้ </w:t>
      </w:r>
      <w:r>
        <w:rPr>
          <w:rFonts w:cs="AngsanaUPC" w:ascii="AngsanaUPC" w:hAnsi="AngsanaUPC"/>
          <w:sz w:val="28"/>
        </w:rPr>
        <w:t xml:space="preserve">: </w:t>
      </w:r>
      <w:r>
        <w:rPr>
          <w:rFonts w:ascii="AngsanaUPC" w:hAnsi="AngsanaUPC" w:cs="AngsanaUPC"/>
          <w:sz w:val="28"/>
          <w:sz w:val="28"/>
        </w:rPr>
        <w:t>เทียน  อัตราส่วน ๓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๑  นำไปต้มให้ละลายเป็นเนื้อเดียวกัน    หลังจากที่ทาขี้ผึ้งได้ความหนาพอสมควรแล้ว    นำแบบหล่อมาประกอบเข้าเป็นตัว  ใช้ยางรัดให้แน่นแล้วเทขี้ผึ้งที่ต้มแล้วใส่ลงไปในแบบให้เต็ม ทิ้งไว้สักระยะหนึ่งให้ขี้ผึ้งจับผิวนอกหุ่นได้ความหนาประมาณ  ๓ มิลลิเมตรแล้วจึงเทขี้ผึ้งออกจากแบบ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ใช้วิธีเดียวกันกับการเทนำสลิบเข้า </w:t>
      </w:r>
      <w:r>
        <w:rPr>
          <w:rFonts w:cs="AngsanaUPC" w:ascii="AngsanaUPC" w:hAnsi="AngsanaUPC"/>
          <w:sz w:val="28"/>
        </w:rPr>
        <w:t xml:space="preserve">Mold </w:t>
      </w:r>
      <w:r>
        <w:rPr>
          <w:rFonts w:ascii="AngsanaUPC" w:hAnsi="AngsanaUPC" w:cs="AngsanaUPC"/>
          <w:sz w:val="28"/>
          <w:sz w:val="28"/>
        </w:rPr>
        <w:t>ของเครื่องปั้นดินเผา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นำแบบวางเก็บไว้ในร่ม  รอให้ขี้ผึ้งแข็งตัวแล้วจึงถอดหุ่นขี้ผึ้งออกจากแบบนำไปแช่น้ำไว้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๑ รูปหล่อด้วย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๒ แช่หุ่นขี้ผึ้งไว้ในน้ำ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ภาพที่ ๒๓ ทาขี้ผึ้งก่อนนำไปเทขี้ผึ้งเพื่อให้หุ่นขี้ผึ้งมีลวดลายละเอียดขึ้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รอกปูนปลาสเตอร์เพื่อทำแกน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นำหุ่นขี้ผึ้งที่แข็งตัวดีแล้ว  ประกอบคืน  ในแบบหล่อ   ใส่แกนเหล็กลงในแบบหล่อแล้วผสมปูนปลาสเตอร์  เทลงไปภายในหุ่นขี้ผึ้ง  ปล่อยให้แห้งแล้วจึงแกะแบบหล่อภายนอก  และแบบหล่อยาง ออก  จะได้หุ่นขี้ผึ้งที่มีภายในเป็นแกนปูนปลาสเตอร์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๔ หุ่นขี้ผึ้งที่มีแกนเป็นปูนปลาสเตอร์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แต่งหุ่นขี้ผึ้ง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นำหุ่นขี้ผึ้งที่ทำแกนเรียบร้อยแล้ว  มาทำการแต่งผิวให้เรียบร้อย  โดยการใช้เหล็กเผาไฟให้ร้อนแล้วนำไปตบแต่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๕ การตกแต่งผิวให้เรียบร้อย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ตรึงตาปู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นำเอาตาปู  ๑ นิ้ว   ฝังลงไปในผิวหุ่นขี้ผึ้ง  ให้หัวตาปูโผล่ประมาณ  ๑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 เซนติเมตร  การฝังควรต้องฝังส่วนที่ไม่สำคัญ  ห้ามฝังส่วนที่จะมองเห็นได้ชัดเจน  เช่น ใบหน้า พยายามฝังในตำแหน่งที่หุ่นไม่แตกหักหรือเสียรูป  การตอกตาปูนี้ช่างเรียกว่า ตอกทอย เพื่อไม่ให้ ดินชั้นในหรือแกนรูปกับดินชั้นนอกเคลื่อน เพราะเวลาเผาไฟรอ้น ขี้ฝึ้งจะละลายไหลออกหมดกลาย เป็นช่องว่า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๖ ตรึงตาปูหรือตอกทายก่อนทาดินนวล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ขั้นตอนการพอกดินหุ้มหุ่นขี้ผึ้ง ต่อจากการตรึงตาปูทำกันอยู่ ๒ วิธีด้วยกัน คือ การพอกด้วยปูนปลาสเตอร์ผสมทรายละเอียด  ๑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๓  ในกรณีที่เป็นงานเร่งด่วน  และไม่ต้องการผิวชิ้นงานละเอียดมากนัก เช่น ต้องการให้ดูเป็นของเก่า หรือแต่งผิวให้เป็นสีเข้มและการทาด้วยดินนวล พอกต่อด้วยดินเหนียว  ในกรณีที่ต้องการผิวชั้นงานเรียบ  ซึ่งเป็นที่นิยมทำของช่างบ้านบิงและในที่นี้จะอธิบาย  ขั้นตอนการทาด้วยดินนวล  และพอกต่อด้วยดินเหนียว  ซึ่งมีขั้นตอน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๐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ทาดินนวลและจุ่มน้ำโคล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ดินนวลทำจากดินเหนียวบดละเอียดผสมมูลวัวสด  กรองด้วยผ้าขาวบางให้มีความขึ้นเหนียวแล้วนำมาทาให้ทั่วหุ่น  ประมาณ 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๓ ชั้น แล้วนำไปจุ่มน้ำโคลน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ทำจากดินด่านเกวียน  ผสมน้ำแล้วกรองให้ละเอียดด้วยผ้าขาวบาง   เพื่ออุดรอยตามซอกมุมต่าง ๆ ของหุ่น  เพื่อทำให้ผิวเรียบเวลาหล่อออกมาเป็นชิ้นงาน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๗ ดินนวลทำจากดินละเอียดผสมมูลวั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เข้าดิ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นำหุ่นที่ทาดินนวลเรียบร้อยแล้วพอกด้วย  ดินโคลนผสมทรายละเอียด  ๑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๓   พอกปิดให้มิดหัวตาปูที่ตอกตรึงไว้ที่ผิวหุ่น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</w:t>
      </w:r>
      <w:r>
        <w:rPr>
          <w:rFonts w:ascii="AngsanaUPC" w:hAnsi="AngsanaUPC" w:cs="AngsanaUPC"/>
          <w:sz w:val="28"/>
          <w:sz w:val="28"/>
        </w:rPr>
        <w:t xml:space="preserve">ภาพที่ ๒๘ การพอกดินโคลนผสมทรายบนหุ่นที่ทาด้วยดินนวล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ต่อสายชนว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ใช้ขี้ผึ้งที่ทำไว้เป็นหลอด  มาต่อเข้ากับฐานหุ่น  เพื่อเป็นชนวน  การต่อชนวนจะต่อตามจุดต่าง ๆ  ตั้งแต่ส่วนที่อยู่สูงสุดจนถึงส่วนที่อยู่ต่ำสุด  ถ้าเป็นหุ่นขนาดใหญ่อาจจะต่อชนวนหลาย ๆ สายไปเชื่อมจุดเล็ก ๆ หลาย ๆ จุด  ทั้งนี้เพื่อให้น้ำทองไหลลงสู่แม่พิมพ์จนเต็ม ไม่มีขาดตอน หรือ โหว่  แต่ถ้าเป็นหุ่นขนาดเล็ก ๆ ก็ ไม่ต้องต่อสายชนวน</w:t>
      </w:r>
      <w:r>
        <w:rPr>
          <w:rFonts w:cs="AngsanaUPC" w:ascii="AngsanaUPC" w:hAnsi="AngsanaUPC"/>
          <w:sz w:val="28"/>
        </w:rPr>
        <w:br/>
        <w:br/>
        <w:br/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๙ การต่อสายชนว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ต่อปากจอก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หงายแม่พิมพ์ขึ้นให้ส่วนหัวลงข้างล่างใช้มีดขูดทำความสะอาดที่ฐานหุ่นจนเห็นขี้ผึ้ง ซึ่งอยู่ภายในระหว่างพิมพ์ส่วนนอกและแกนข้างใน  เอาเหล็กเผาไฟจี้ละลายขี้ผึ้งให้ติดกับชนวนโยง เป็น ๔ ด้าน จุดเชื่อมทั้ง ๔ เส้นนี้จะเป็นปากจอก  ใช้ดินผสมทรายอุดจนทั่ว  ก่อนอุดดินให้เอาน้ำ ราดหรือจุ่มแม่พิมพ์ลงน้ำเสียก่อนดินเก่ากับดินใหม่จะเชื่อมติดกัน  ไม่แตกร่อน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๐ การหุ้มสายชนวนและต่อปากจอก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พันลวด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ใช้ลวดพันตามหุ่นแม่พิมพ์จนรอบในแนวตั้งและขวาง   ถ้าเป็นหุ่นใหญ่ต้องใช้ เหล็กดามใช้ลวดมัดให้แน่น  เพื่อไม่ให้พิมพ์ดินแตกตอนเผา  และแยกออกตอนเททอง  เสร็จแล้ว ใช้ดินเหนียวผสมทรายหุ้มทับเหล็ก   เรียกว่า  </w:t>
      </w:r>
      <w:r>
        <w:rPr>
          <w:rFonts w:cs="AngsanaUPC" w:ascii="AngsanaUPC" w:hAnsi="AngsanaUPC"/>
          <w:sz w:val="28"/>
        </w:rPr>
        <w:t>"</w:t>
      </w:r>
      <w:r>
        <w:rPr>
          <w:rFonts w:ascii="AngsanaUPC" w:hAnsi="AngsanaUPC" w:cs="AngsanaUPC"/>
          <w:sz w:val="28"/>
          <w:sz w:val="28"/>
        </w:rPr>
        <w:t>ดินทับปลอก</w:t>
      </w:r>
      <w:r>
        <w:rPr>
          <w:rFonts w:cs="AngsanaUPC" w:ascii="AngsanaUPC" w:hAnsi="AngsanaUPC"/>
          <w:sz w:val="28"/>
        </w:rPr>
        <w:t xml:space="preserve">"  </w:t>
      </w:r>
      <w:r>
        <w:rPr>
          <w:rFonts w:ascii="AngsanaUPC" w:hAnsi="AngsanaUPC" w:cs="AngsanaUPC"/>
          <w:sz w:val="28"/>
          <w:sz w:val="28"/>
        </w:rPr>
        <w:t>หุ้มให้หนาพอสมควร  ถ้าเป็นรูป ขนาดเล็ก  หนาประมาณ  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เซ็นติเมตรก็พอ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</w:t>
      </w:r>
      <w:r>
        <w:rPr>
          <w:rFonts w:ascii="AngsanaUPC" w:hAnsi="AngsanaUPC" w:cs="AngsanaUPC"/>
          <w:sz w:val="28"/>
          <w:sz w:val="28"/>
        </w:rPr>
        <w:t>๑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ผาหุ่นไล่ขี้ผึ้ง  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เอาหุ่นคว่ำลงกับเตา  ซึ่งขุดลงไปในดินลึกประมาณ ๑ เมตร ใช้ท่อนเหล็กพาดเป็นตะแกรงรองหุ่น ใช้สังกะสีปิดหุ่นจนทั่วเตา แล้วจึงค่อย ๆ สุมไฟอ่อน ๆ ให้ไฟละลายขี้ผึ้งออก จากหุ่น  ขี้ผึ้งจะไหม้ไฟลุกท่วมหุ่นจนหมด  ซึ่งใช้เวลาประมาณ ๓</w:t>
      </w:r>
      <w:r>
        <w:rPr>
          <w:rFonts w:cs="AngsanaUPC" w:ascii="AngsanaUPC" w:hAnsi="AngsanaUPC"/>
          <w:sz w:val="28"/>
        </w:rPr>
        <w:t>-</w:t>
      </w:r>
      <w:r>
        <w:rPr>
          <w:rFonts w:ascii="AngsanaUPC" w:hAnsi="AngsanaUPC" w:cs="AngsanaUPC"/>
          <w:sz w:val="28"/>
          <w:sz w:val="28"/>
        </w:rPr>
        <w:t xml:space="preserve">๘ ชั่วโมง  สังเกตว่า ไฟไม่ แลบออกจากปากจอกหรือหุ่นเป็นสีแดง  แล้วก็แสดงว่าหุ่นสุก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๑ การเผาหุ่นไล่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ต้มทอ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ก่อนหุ่นสุกประมาณ  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๓  ชั่วโมง  เอาทองใส่ในเบ้าหล่อม  ซึ่งเป็นเบ้า สำเร็จทำด้วยดินทนไฟผสมแกรไฟ้ท์ มีจุดหลอมละลายสูงมากใช้น้ำมันขี้โล้หรือน้ำมันเตาเป็นเชื้อเพลิง โดยปล่อยให้ไหลมาตามท่อมาสู่เตา  มีวาวปรับการไหล  และมีพัดลมหรือปั้มลมหอยโข่งช่วย  โดยต่อท่อมาเชื่อมกับท่อน้ำมัน  ก่อนเปิดปั้มต้องล่อเชื้อไฟด้วยน้ำมันก๊าสก่อน  เมื่อร้อนแล้วจึงค่อยปล่อยน้ำมันเตาและเปิดพัดลม     เตาหลอมทองจะต้องมีฝาปิดด้วยจะทำให้ความร้อนไม่กระจาย ทองจะหลอมเร็วขึ้น   การสังเกตว่าทองละลายหรือยังให้สังเกตควันไฟ  ในตอนแรกควันจะเป็น สีดำ  ต่อจากนั้นก็จะแดงและขาว เมื่อทองละลายได้ที่  เปลวไฟจะเป็นสีเขียวปนฟ้าแบบพลายน้ำ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๒ การต้ม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เททอ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เมื่อทองหลอมละลายเกือบได้ที่แล้วให้เตรียมที่พิงหุ่นแล้วยกหุ่นลงหงายเอาปาก จอกขึ้น  ถ้าเป็นหุ่นดินต้องให้สุกร้อนแดง  แต่ถ้าเป็นหุ่นปูนผสมทรายให้ยกลงพออุ่นก็สามารถเททอง ได้เมื่อวางได้ที่แล้วใช้กระบวยตักน้ำทองเทลงไปในหุ่น  ถ้าหุ่นร้าวมีน้ำทองไหลออกมา  ใช้ดินเหนียวผสมโคลนทรายพอกลงไปน้ำทองก็จะหยุดไหล  การเททองนี้จะต้องเทให้เต็มพิมพ์ใช้เวลาประมาณ ๑๕ นาที  เท่านั้น  ไม่เช่นนั้นทองจะแข็งเทไม่ลง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เททองไปจนหมดหุ่นถ้าทองเหลือให้เททองออกจากเบ้าลงดินแห้งหรือทรายให้หมด  ถ้าปล่อยไว้ในเบ้าจะแกะทองออกยาก  การเททองลงดินอย่าเทลงดินชื้นหรือเปียก  ทองจะระเบิดกระเด็นใส่คนอันตรายมาก  กรณีที่คิดว่าทองจะไม่พอเทให้เต็มหุ่น  อย่าตักทองออกหมดให้เหลือไว้ประมาณ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๓</w:t>
      </w:r>
      <w:r>
        <w:rPr>
          <w:rFonts w:ascii="AngsanaUPC" w:hAnsi="AngsanaUPC" w:cs="AngsanaUPC"/>
          <w:sz w:val="28"/>
          <w:sz w:val="28"/>
        </w:rPr>
        <w:t xml:space="preserve"> ของหม้อต้มทอง  แล้วเติมทองแท่งลงไป  หลอมต่อไปจนกว่าทองจะละลาย ประมาณ ๒ ชั่วโมง  แล้วจึงเทต่อ  ถ้าหุ่นเหลือให้เก็บหุ่นไว้  วันหลังก่อนเทต้องนำมาอุ่นก่อนจึงเททองได้  หลังจากเทแล้ว ๕ นาที  สามารถนำเอาหุ่นมาทุบได้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ดังภาพ</w:t>
      </w:r>
      <w:r>
        <w:rPr>
          <w:rFonts w:cs="AngsanaUPC" w:ascii="AngsanaUPC" w:hAnsi="AngsanaUPC"/>
          <w:sz w:val="28"/>
        </w:rPr>
        <w:t xml:space="preserve">)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๓ การเท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งานขัดแต่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นำชิ้นงานที่ทุบเอาพิมพ์ออกแล้วมาตัดชนวนเอาเหล็กสกัด  สกัดเศษทองที่ติดตามชิ้นงานออกให้หมด  ใช้คีมดึงตาปูออก แล้วเชื่อมแก๊สเป่าทองเหลืองอุดปิดจนทั่ว  งานบางชิ้นที่มีชิ้นส่วนจำนวนมาก   จะอาศัยการหล่อชิ้นส่วนหลายชิ้นแล้วจึงนำมาเชื่อมต่อกันให้เป็นชิ้นงานที่ สมบูรณ์  แล้วขัดด้วยหินเจียรนัย  และกระดาษทรายตามซอกมุมต่าง ๆ  แล้วขัดแต่งด้วยลูกทราย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หนังจุ่มกากเพชร</w:t>
      </w:r>
      <w:r>
        <w:rPr>
          <w:rFonts w:cs="AngsanaUPC" w:ascii="AngsanaUPC" w:hAnsi="AngsanaUPC"/>
          <w:sz w:val="28"/>
        </w:rPr>
        <w:t xml:space="preserve">)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๔ การเจียรด้วยหินเจียร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งานตีแปรง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ใช้เชือกมะนิลา  ขนาดเส้นผ่าศูนย์กลาง ๑ นิ้ว  ตัดเป็นท่อน ๆ ยาวประมาณ ๒๐ เซ็นติเมตร  มัดตรงกลางท่อนรวมกันประมาณ ๔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๕ ท่อน  แล้วนำไปแช่น้ำทิ้งไว้แล้วนำมาแหวกตรงกลางออก  ขันติดเข้ากับแกนมอเตอร์ ขนาด ๓ แรง  ผสมน้ำยาขัด  แล้วขัดชิ้นงานจนเป็นมันวาว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</w:t>
      </w:r>
      <w:r>
        <w:rPr>
          <w:rFonts w:ascii="AngsanaUPC" w:hAnsi="AngsanaUPC" w:cs="AngsanaUPC"/>
          <w:sz w:val="28"/>
          <w:sz w:val="28"/>
        </w:rPr>
        <w:t xml:space="preserve">ภาพที่ ๓๕ ขนที่ได้จากเชือกมะนิลาขันติดอยู่กับแกนมอเตอร์นำมาใช้ในงานตีแปร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๐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ทำสี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นำชิ้นงานไปล้างในน้ำมันก๊าสเพื่อล้างน้ำยาตีแปรงออกจากผิว  ทิ้งไว้ให้แห้ง  แล้วเอาไปจุ่มกรดดำ  กรดแดง  หรือจุ่มแอมโมเนียเพื่อให้เป็นสีดำ  สีแดง  และสีสนิม  เสร็จแล้วทาแลคเกอร์เคลือบ  ก็จะได้ชิ้นงานเป็นสีต่าง ๆ ถ้าจะทำสองสีในชิ้นงานเดียวกัน  หลังจาก ทำสีแรกแล้ว   ให้ใช้แลกเกอร์พ่นเคลือบส่วนที่ไม่ให้สีเปลี่ยน   ส่วนที่ไม่เคลือบพอจุ่นน้ำกรดก็จะ เปลี่ยนเป็นสีอื่นตามต้องการ  เมื่อได้สีที่ต้องการแล้วพ่นทับด้วยแลคเกอร์มันอีกครั้งหนึ่ง เป็นเสร็จ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งานสี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๖ การตกแต่งสีก่อนเคลือบด้วยแลกเกอร์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ขาย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การขายจะนำไปส่งตามที่ลูกค้าสั่งหรือขายปลีก  โดยคิดตามราคาทองเหลืองราคาขายส่ง  ราคาคิดเป็น ๒ เท่าของทองเหลือง  ถ้าขายปลีกจะคิดเป็น ๕ เท่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ัญห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ปัญหาเรื่องแรงงานเป็นปัญหามาก  หาช่างไม่ค่อยได้  แม้ว่าจะให้ค่าแรงแพง  ค่าแรงกรรมกรรายวัน  มีหน้าที่ทุบหุ่นสกัดหุ่น  วันละ ๗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๘๐ บาท  ช่างหล่อรูปแต่งรูปทำพิมพ์ เดือนละ ๓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 xml:space="preserve">๐๐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>๐๐๐ บาท  ช่างขัดเดือนละ ๓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 xml:space="preserve">๐๐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 xml:space="preserve">๐๐๐ บาท  โรงงานหล่อทองเหลืองมักจะตัดราคากันเอง  ทำให้ช่างคิดค่าแรงแพง  เจ้าของโรงงานหมุนเงินไม่ทั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</w:t>
      </w:r>
      <w:r>
        <w:rPr>
          <w:rFonts w:ascii="AngsanaUPC" w:hAnsi="AngsanaUPC" w:cs="AngsanaUPC"/>
          <w:sz w:val="28"/>
          <w:sz w:val="28"/>
        </w:rPr>
        <w:t>๒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ส่งเสริม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ปัจจุบันไม่มีหน่วยงานของรัฐส่งเสริมโรงงานรับงานผลิตงาน  และขายตามที่ลูกค้าสั่ง  ส่วนช่างก็ฝึกหัดกันเอง  โดยใช้การสังเกต  การฝึกหัด  และเรียนรู้จากการปฏิบัติ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</w:t>
      </w:r>
      <w:r>
        <w:rPr>
          <w:rFonts w:ascii="AngsanaUPC" w:hAnsi="AngsanaUPC" w:cs="AngsanaUPC"/>
          <w:sz w:val="28"/>
          <w:sz w:val="28"/>
        </w:rPr>
        <w:t>งานหล่อทองเหลืองเป็นงานที่ต้องทำหลายขั้นตอน  แต่ละตอนก็ยุ่งยาก  กว่าจะได้ชิ้นงานที่สวยงามใช้เวลาทำนาน  ช่างต้องอดทน  พากเพียร  ถ้าทำงานผิดขั้นตอน  หรือไม่      ระมัดระวังอาจทำให้ชิ้นงานเสียหาย  หรือเป็นอันตราได้  จึงน่าจะได้รับการสนับสนุนส่งเสริมกันอย่างจริงจัง  มีการสอนให้ความรู้  ความเข้าใจอย่างแท้จริงก็จะช่วยลดปัญหาต่าง ๆ ลงได้  อีกประการหนึ่งเท่าทีสังเกตโรงงาน  มักจะเอาพิมพ์ต้นแบบมาจากกรุงเทพ ฯ  หรือโรงงานใหญ่  แล้วมาเทขี้ผึ้ง  ทำให้ได้แบบที่ซ้ำ ๆ กันไม่มีแบบแปลกใหม่  น่าจะส่งเสริมการสอนให้ช่างรู้จัก ออกแบบปั้นต้นแบบ   หล่อแบบและการถอดพิมพ์ ฯ  ซึ่งจะทำให้ได้งานที่แปลกใหม่   มีเอกลักษณ์ เฉพาะถิ่น  จะทำให้งานหล่อทองเหลืองบ้านบิง  มีชื่อเสียงอีกแห่งหนึ่งของอำเภอโชคชัย จังหวัด นครราชสีม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AngsanaUPC" w:hAnsi="AngsanaUPC" w:cs="AngsanaUPC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45:00Z</dcterms:created>
  <dc:creator>rin</dc:creator>
  <dc:description/>
  <dc:language>en-US</dc:language>
  <cp:lastModifiedBy>Premwit</cp:lastModifiedBy>
  <dcterms:modified xsi:type="dcterms:W3CDTF">2001-12-28T05:45:00Z</dcterms:modified>
  <cp:revision>2</cp:revision>
  <dc:subject/>
  <dc:title> </dc:title>
</cp:coreProperties>
</file>