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TextBody"/>
        <w:rPr/>
      </w:pPr>
      <w:r>
        <w:rPr/>
        <w:t>ของดีโคราช</w:t>
      </w:r>
      <w:r>
        <w:rPr/>
        <w:br/>
      </w:r>
      <w:r>
        <w:rPr/>
        <w:t xml:space="preserve">เล่มที่  </w:t>
      </w:r>
      <w:r>
        <w:rPr/>
        <w:t>5</w:t>
        <w:br/>
      </w:r>
      <w:r>
        <w:rPr/>
        <w:t>สาขาการช่างฝีมือ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  <w:r>
        <w:br w:type="page"/>
      </w:r>
    </w:p>
    <w:p>
      <w:pPr>
        <w:pStyle w:val="Normal"/>
        <w:rPr>
          <w:rFonts w:ascii="AngsanaUPC" w:hAnsi="AngsanaUPC" w:cs="AngsanaUPC"/>
          <w:b/>
          <w:b/>
          <w:sz w:val="28"/>
          <w:lang w:val="en-US"/>
        </w:rPr>
      </w:pPr>
      <w:r>
        <w:rPr>
          <w:rFonts w:cs="AngsanaUPC" w:ascii="AngsanaUPC" w:hAnsi="AngsanaUPC"/>
          <w:b/>
          <w:sz w:val="28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TextBody"/>
        <w:rPr/>
      </w:pPr>
      <w:r>
        <w:rPr/>
        <w:t xml:space="preserve">ตอนที่  </w:t>
      </w:r>
      <w:r>
        <w:rPr/>
        <w:t>1</w:t>
        <w:br/>
      </w:r>
      <w:r>
        <w:rPr/>
        <w:t>งานจักสาน</w:t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</w:p>
    <w:p>
      <w:pPr>
        <w:pStyle w:val="Normal"/>
        <w:rPr>
          <w:rFonts w:ascii="AngsanaUPC" w:hAnsi="AngsanaUPC" w:cs="AngsanaUPC"/>
          <w:b/>
          <w:b/>
          <w:sz w:val="28"/>
        </w:rPr>
      </w:pPr>
      <w:r>
        <w:rPr>
          <w:rFonts w:cs="AngsanaUPC" w:ascii="AngsanaUPC" w:hAnsi="AngsanaUPC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 xml:space="preserve">บทที่  </w:t>
      </w:r>
      <w:r>
        <w:rPr>
          <w:rFonts w:cs="AngsanaUPC" w:ascii="AngsanaUPC" w:hAnsi="AngsanaUPC"/>
          <w:b/>
          <w:sz w:val="28"/>
        </w:rPr>
        <w:t>1</w:t>
        <w:br/>
      </w:r>
      <w:r>
        <w:rPr>
          <w:rFonts w:ascii="AngsanaUPC" w:hAnsi="AngsanaUPC" w:cs="AngsanaUPC"/>
          <w:b/>
          <w:b/>
          <w:sz w:val="28"/>
          <w:sz w:val="28"/>
        </w:rPr>
        <w:t>การจักสานจากไม้ไผ่</w:t>
      </w:r>
    </w:p>
    <w:p>
      <w:pPr>
        <w:pStyle w:val="Heading1"/>
        <w:rPr/>
      </w:pPr>
      <w:r>
        <w:rPr/>
        <w:t>ทวี  กองศรีมา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บทนำ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ารจักสานจากไม้ไผ่มีทำกันมาตั้งแต่สมัยปู่  ย่า  ตา  ยาย โดยอาศัยไม้ไผ่ที่ขึ้นอยู่ทั่วไปในป่าเมืองไทยซึ่งมีอยู่ประมาณ ๑๐๐ ชนิด  แต่ที่นิยมนำมาจักสานกัน ได้แก่  ไม้ไผ่ใหญ่  ที่คนนิยมนำมาปลูกไว้รอบ ๆ หมู่บ้าน  เพื่อใช้หน่อเป็นอาหารและใช้ลำต้นมาดัดแปลงทำเครื่องใช้ต่าง ๆ ที่จำเป็นภายในครอบครัว เช่น ตะกร้า ชะลอม  กระออม  กระด้ง  ตะแกรง กระเชอ ลอบ  ไซ  กระติบข้าว  หวด  หรือมวยนึ่งข้าว  ครุ  เป็นต้น  เครื่องใช้ต่าง ๆ   ที่กล่าวมา ข้างต้นในสมัยก่อนนิยมทำใช้กันเองภายในครอบครัว     ตามความจำเป็นของแต่ละท้องถิ่นและ การจักสานแต่ละอย่างมีกรรมวิธีที่แตกต่างกัน  ยากบ้างง่ายบ้าง  ดังนั้นแต่ละคนจึงมีความถนัดใน การทำไม่เหมือนกัน จึงได้เกิดมีการผลิตเพื่อแลกเปลี่ยนกันขึ้น  พอมาช่วงหลัง ๆ ไม้ไผ่หายากขึ้น และคนมีงานอื่นทำที่มีรายได้ดีกว่าก็หันไปทำงานอย่างอื่นแทนจึงยังคงเหลืออยู่เพียงบางคนหรือบางกลุ่มเท่านั้นที่มีความถนัดทางจักสานเป็นพิเศษหันมายึดอาชีพทางการจักสานเป็นอาชีพหลัก  บางคนก็ยึดเป็นอาชีพพรองจากการทำไร่ ทำนา  โดยอาศัยทำในเวลาว่าง  ตอนเย็นหรือกลางคืนที่กลับ จากไร่นาแล้ว  เพื่อหารายได้มาจุนเจือครอบครัวอีกทางหนึ่ง   การจักสานจากไม้ไผ่นั้นสามารถ นำมาดัดแปลงทำเครื่องใช้ได้หลายอย่าง   ดังที่กล่าวมาแล้ว  สาเหตุสำคัญที่นิยมนำเอาไม้ไผ่มา จักสานก็เพราะว่าไม้ไผ่หาง่าย  ไม้แปรรูปได้ง่ายมีความเหนียวสามารถจักเหลา  แต่ง ได้หลายขนาด  ง่ายแก่การตัด  แต่ง  ง่ายต่อการนำมาประกอบกันเป็นรูปทรงตามที่ต้องการ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แหล่งผลิต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ารจักสานจากไม้ไผ่นั้น    หมู่บ้านที่ยึดเป็นอาชีพหลักหรืออาชีพรองนิยมผลิตเป็นเครื่องใช้อย่างเดียวกัน เช่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บ้านหนองหว้า  ตำบลด่านคล้า  อำเภอโนนสูง  สานกระบุงหรือกระเชอ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บ้านหนองโจด  ตำบลโตนด  อำเภอโนนสูง  สานกระด้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บ้านโตนด  ตำบลบ้านโพธิ์  อำเภอเมือง  สานกระด้งและกระเชอ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บ้านกุดสวาย  ตำบลพลับพลา  อำเภอโชคชัย  สานไซดักปลา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นอกจากหมู่บ้านดังกล่าวหมู่บ้านอื่นก็มีงานจักสานเช่นกัน  แต่ส่วนใหญ่ทำพอได้ใช้ภายในครอบครัว  ไม่ได้ทำเป็นอาชีพหลักเช่นเดียวกันกับหมู่บ้านดังกล่าว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ารจักสานจากไม้ไผ่ที่จะกล่าวถึงนี้  จะขอพูดเฉพาะเรื่องสานกระบุงหรือกระเชอ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และการสานไซเท่านั้น  ว่ามีขั้นตอนหรือกรรมวิธีอย่างไร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ภาพผลิตภัณฑ์เครื่องจักสาน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 ไผ่ใหญ่หรือไผ่บ้า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 กระด้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 ลอบและข้อ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ภาพที่ ๔ สุ่มขังไก่                             ภาพที่ ๕ กระเชอ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ภาพที่ ๖ ข้อง                                ภาพที่ ๗ เป็ด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๘ กระเชอหรือกระบุงลายสองขัดดี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ารสานกระเชอหรือกระบุง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ระบุง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โคราชเรียกกระเชอ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 xml:space="preserve">เป็นภาชนะที่ใช้สำหรับการใส่ของชนิดหนึ่ง  นิยมใช้เป็นคู่  และหาบด้วยไม้คาน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วัสดุอุปกรณ์ที่ใช้ประกอบในการสานกระบุง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มีดโต้  เอาไว้ตัดหรือผ่า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มีดตอก  เอาไว้จักและเหลาไม้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ลื่อยลันดา  เอาไว้ตัด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ค้อนไม้  เอาไว้ตีทุบมีดเวลาผ่า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หล็กในหรือเหล็กแหลมเอาไว้เจาะนำตอกหรือลวดมัด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ศษผ้า  เอาไว้สำหรับพันนิ้วเมื่อเวลาเหลาไม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๗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ปิ๊ปหรือหม้อ  เอาไว้สำหรับต้มน้ำย้อมตอก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วัสดุที่ใช้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ไม้ไผ่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ลวดหรือหวายเส้นเล็กมีไว้มัดขอบปาก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สีย้อม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ระบวนการผลิตงานจักสานกระบุงหรือกระเชอ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๑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เลือกไม้จากกอ</w:t>
      </w:r>
      <w:r>
        <w:rPr>
          <w:rFonts w:ascii="AngsanaUPC" w:hAnsi="AngsanaUPC" w:cs="AngsanaUPC"/>
          <w:sz w:val="28"/>
          <w:sz w:val="28"/>
        </w:rPr>
        <w:t xml:space="preserve">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ไม้ไผ่ที่จะนำมาจักสานถ้าจะให้ดีพอเหมาะแก่การใช้งานแล้วควรจะเป็นไม้ที่เจริญเติบโตตามปกติไม่แคะแกรน ไม่บิดงอ  ไม่เป็นมอดแมง  ผิวไม่ถลอก  มีระยะของปล้องระหว่าง ๓๕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๔๐ เซนติเมตร  และมีอายุระหว่าง  ๑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ascii="AngsanaUPC" w:hAnsi="AngsanaUPC" w:cs="AngsanaUPC"/>
          <w:sz w:val="28"/>
          <w:sz w:val="28"/>
        </w:rPr>
        <w:t xml:space="preserve">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๒ ปี  จะใช้สานได้ดี  เพราะไม้ในช่วงอายุดังกล่าวจะผ่า  จัก  เหลา และสานได้ง่าย  ดัดโค้งได้ไม่แตกหัก  หากไม้แก่เกินไปจะทำให้ยุ่งยาก  เหลายาก  เปราะแข็งเกินไป   ลำบากในการนำมาสาน   หากไม้อ่อนไปก็เสาะ หักง่าย  บวม  สานได้ไม่ค่อยแน่น  ไม่ควรใช้ไม้ไผ่ที่มีสีต่างกัน ไม้ไผ่ที่ตากแห้งมานาน เป็นรา และไม้ไผ่ที่ถูกไฟไหม้กอ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เมื่อตัดไม้มาจากกอแล้วก็จะมาแบ่งไม้ทั้งลำออกเป็น ๔ ส่วน คือ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ส่วนโคนต้นจะเลือกเอาไว้ทำไม้ขัดก้น  หรือทำตังมัง  เพราะส่วนนี้ไม้จะแข็งดี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ส่วนต่อจากโคนจะเลือกเอาไว้ทำตอกตั้ง ปกติแล้วจะตัดเป็นท่อน ๆ ยาวท่อนละ ๒ ปล้องประมาณ ๘๐ เซนติเมตร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ส่วนที่ ๓ ส่วนนี้จะตัดไว้ยาวหน่อยเพื่อทำตอกเวียนหรือตอกสานซึ่งจะตัดแต่ละท่อนยาวประมาณ ๔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๖ ปล้อง  แล้วแต่ไม้จะอำนวย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ส่วนปลาย  เลือกเอาไว้สำหรับขอบปาก  เพราะส่วนปลายยังอ่อนอยู่สามารถดัดแต่งโค้งได้ง่ายกว่าส่วนโคน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๒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ผ่า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เมื่อได้ไม้มาและตัดแบ่งเป็นส่วน ๆ แล้ว จะนำมาผ่าและจัก การผ่าจะผ่าจากปลายลงมาหาโคน  และผ่าทะแยงให้เฉียดตาทั้ง ๒ ข้าง  การผ่าและจักนี้นิยมผ่าและจักทีละท่อน ไม่นิยมผ่าทิ้งไว้  ทั้งนี้เพราะถ้าจักไม่ทันแล้วจะทำให้เหนียวจักยาก  ลำบากในการจักและเหลา  การผ่านิยมผ่ากลางก่อนแล้วจึงผ่าซอยออกเป็นซี่ ๆ ตามขนาดความกว้างของตอกที่จะสาน  ปกติการสานกระเชอ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กระบุง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นั้นจะผ่าแต่ละซี่  กว้างประมาณ ๑ เซนติเมตร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๓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จักตอก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การจักตอกนั้นเมื่อผ่าออกมาเป็นซี่ ๆ  แล้วก็จะทำการผ่าไส้ในออก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เยื่อไม้</w:t>
      </w:r>
      <w:r>
        <w:rPr>
          <w:rFonts w:cs="AngsanaUPC" w:ascii="AngsanaUPC" w:hAnsi="AngsanaUPC"/>
          <w:sz w:val="28"/>
        </w:rPr>
        <w:t xml:space="preserve">)     </w:t>
      </w:r>
      <w:r>
        <w:rPr>
          <w:rFonts w:ascii="AngsanaUPC" w:hAnsi="AngsanaUPC" w:cs="AngsanaUPC"/>
          <w:sz w:val="28"/>
          <w:sz w:val="28"/>
        </w:rPr>
        <w:t xml:space="preserve">ส่วนผิวนอกก็จะขูดแต่งให้เรียบร้อย  ตอกมี ๒ ชนิด คือ ตอกปื้น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จักตามผิว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และตอกตะแคง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จักขวางผิว</w:t>
      </w:r>
      <w:r>
        <w:rPr>
          <w:rFonts w:cs="AngsanaUPC" w:ascii="AngsanaUPC" w:hAnsi="AngsanaUPC"/>
          <w:sz w:val="28"/>
        </w:rPr>
        <w:t xml:space="preserve">)  </w:t>
      </w:r>
      <w:r>
        <w:rPr>
          <w:rFonts w:ascii="AngsanaUPC" w:hAnsi="AngsanaUPC" w:cs="AngsanaUPC"/>
          <w:sz w:val="28"/>
          <w:sz w:val="28"/>
        </w:rPr>
        <w:t>การสานกระเชอนิยมจักตามผิว   สำหรับตอกตั้งนั้นตรงกลางที่จะสานเป็นก้นของกระเชอ ต้องเสี้ยมตอกให้เรียบก่อนแล้วจึงจัก ทั้งนี้เพราะส่วนก้นของกระเชอจะแคบกว่าส่วนปากตอกแต่ละเส้นจะจักให้มีความหนาประมาณ ๑ มิลลิเมตร เท่านั้น  ทั้งเส้นสานและเส้นยืนส่วนตอกเส้นสานที่ใช้สำหรับสานไพรนั้นจะจักและเหลาเป็นเส้นเล็ก ๆ  กลม ๆ ขนาดหน้าตัดประมาณ 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มิลลิเมตร มีความยาวเท่ากับตอกสานโดยทั่วไป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๙ การจักตอก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๔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เหลา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เมื่อจักเรียบร้อยแล้วก็จะเหลา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 xml:space="preserve">จะจักและเหลาให้เสร็จเป็นท่อน ๆ </w:t>
      </w:r>
      <w:r>
        <w:rPr>
          <w:rFonts w:cs="AngsanaUPC" w:ascii="AngsanaUPC" w:hAnsi="AngsanaUPC"/>
          <w:sz w:val="28"/>
        </w:rPr>
        <w:t>)</w:t>
      </w:r>
      <w:r>
        <w:rPr>
          <w:rFonts w:ascii="AngsanaUPC" w:hAnsi="AngsanaUPC" w:cs="AngsanaUPC"/>
          <w:sz w:val="28"/>
          <w:sz w:val="28"/>
        </w:rPr>
        <w:t xml:space="preserve">การเหลานั้นปกติจะใช้ผ้าพันนิ้วมือที่รองตอกก่อน  ทั้งนี้ก็เพื่อป้องกันมิให้มีดหรือคมไม้บาดมือได้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ในการเหลาตอกสำหรับสานไพร  ช่างบางคนจะเหลาทีละ ๔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๕ เส้น  พร้อมกัน   โดยการจับรวบกันเหลา  ถ้าเหลาที่ละเส้นจะทำให้ช้า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เมื่อเหลาตอกเรียบร้อยแล้วก็จะย้อมตอกที่จะทำเส้นสานหรือตอกเวียนเพื่อให้เกิดลวดลายที่สวยงาม  สีที่นิยมใช้คือ  สีดำ  วิธีย้อมคือต้มน้ำให้เดือดใส่สีลงไป 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นิยมใช้สีย้อมผ้า</w:t>
      </w:r>
      <w:r>
        <w:rPr>
          <w:rFonts w:cs="AngsanaUPC" w:ascii="AngsanaUPC" w:hAnsi="AngsanaUPC"/>
          <w:sz w:val="28"/>
        </w:rPr>
        <w:t xml:space="preserve">)   </w:t>
      </w:r>
      <w:r>
        <w:rPr>
          <w:rFonts w:ascii="AngsanaUPC" w:hAnsi="AngsanaUPC" w:cs="AngsanaUPC"/>
          <w:sz w:val="28"/>
          <w:sz w:val="28"/>
        </w:rPr>
        <w:t xml:space="preserve">เอาตอกลงต้มแช่ทิ้งเอาไว้ประมาณ ๓๐ นาที  แล้วก็นำเอาตอกออกมาผึ่งให้แห้งก่อนนำไปสาน   ปัจจุบันไม่นิยมย้อมเพราะทำให้มีราคาแพ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๐ การเหลาตอกไพร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๖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ก่อก้น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เมื่อเตรียมตอกเรียบร้อยแล้วก็จะก่อก้นจำนวนเส้นที่ใช้ก่ออาจเป็นเส้นคู่หรือคี่  เช่น ๒๖ เส้น</w:t>
      </w:r>
      <w:r>
        <w:rPr>
          <w:rFonts w:cs="AngsanaUPC" w:ascii="AngsanaUPC" w:hAnsi="AngsanaUPC"/>
          <w:sz w:val="28"/>
        </w:rPr>
        <w:t xml:space="preserve">, </w:t>
      </w:r>
      <w:r>
        <w:rPr>
          <w:rFonts w:ascii="AngsanaUPC" w:hAnsi="AngsanaUPC" w:cs="AngsanaUPC"/>
          <w:sz w:val="28"/>
          <w:sz w:val="28"/>
        </w:rPr>
        <w:t xml:space="preserve">๒๗ เส้น หรือ ๓๒ เส้น  ทั้งนี้ก็แล้วแต่ว่าเราจะสานกระเชอ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กระบุง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ขนาดเท่าใด  และการก่อก้นนี้ช่างนิยมนำเอาตอกส่วนที่ติดผิวไว้ตรงกลาง 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๓ คู่ ที่เหลือจึงจะเป็นตอกส่วนใน  ทั้งนี้เพื่อให้เกิดความแข็งแรงและสวยงามและต้องแบ่งตอกแต่ละข้างออกเท่า ๆ กัน    ทั้งนี้เพื่อตอกจะได้เสมอเวลาขึ้นรูปแล้ว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๗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สาน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เมื่อก่อแล้วก็จะสานก้นให้เรียบร้อย  การสานก้นนี้จะต้องให้ตอก ๒ ข้างห่างเท่า ๆ กันจะต้องเป็นสี่เหลี่ยมด้านเท่า พร้อมนี้ก็ต้องจัดตอกส่วนที่ยื่นออกไปทั้ง ๔ ด้านให้เท่า ๆ กันด้วย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๑ การสานก้นกระเชอ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๘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ใช้ไม้ขัดก้น</w:t>
      </w:r>
      <w:r>
        <w:rPr>
          <w:rFonts w:ascii="AngsanaUPC" w:hAnsi="AngsanaUPC" w:cs="AngsanaUPC"/>
          <w:sz w:val="28"/>
          <w:sz w:val="28"/>
        </w:rPr>
        <w:t xml:space="preserve">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</w:t>
      </w:r>
      <w:r>
        <w:rPr>
          <w:rFonts w:ascii="AngsanaUPC" w:hAnsi="AngsanaUPC" w:cs="AngsanaUPC"/>
          <w:sz w:val="28"/>
          <w:sz w:val="28"/>
        </w:rPr>
        <w:t xml:space="preserve">เมื่อสานก้นเรียบร้อยแล้วก็จะหาไม้ ๒ อันมาขัดกัน  โดยการขัดไขว้กัน ๒ อัน   เพื่อให้แข็งแรงก่อนที่จะขึ้นรูปต่อไป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๒ การใช้ไม้ขัดก้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๙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สานขึ้นรูป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เมื่อขัดก้นเรียบร้อยแล้วก็จะใช้ตอกเวียนหรือตอกสานมาสานขึ้นรูป  การขึ้นรูปนี้ เป็นขั้นตอนที่สำคัญตอนหนึ่ง  หากช่างที่สานไม่ชำนาญอาจจะทำให้กระเชอที่สานบิดเบี้ยวได้   การขึ้นรูปนี้จะทำการหักมุมตอกยืน  โดยใช้ดันกับหัวเข่า  และจะต้องดึงแต่ละมุมให้เท่า ๆ กันอีกด้วย  การสานนั้นปกติทำกันอยู่ ๒ ลาย  คือ ลาย ๒ ขัดดี  และลายดอกจันทน์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๓ การสานขึ้นรูป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๑๐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สานไพร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เมื่อทำการสานเป็นรูปทรงแล้วก่อนจะหมดตอกตั้งประมาณ ๑๐ เซนติเมตร  จะใช้ตอกเส้นเล็กทำการสานไพร  การสานไพรนี้ก็เพื่อช่วยให้การเชอมั่นคงแข็งแรงนั้นเอง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๑๑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ตัดแต่งปาก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เมื่อสานไพรเรียบร้อยแล้วก็จะทำการตัดปลายตอกตั้งให้เสมอกัน  ก่อนที่จะทำการใส่ขอบปากต่อไป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๔ การสานไพรปาก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๑๒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เข้าขอบ</w:t>
      </w:r>
      <w:r>
        <w:rPr>
          <w:rFonts w:ascii="AngsanaUPC" w:hAnsi="AngsanaUPC" w:cs="AngsanaUPC"/>
          <w:sz w:val="28"/>
          <w:sz w:val="28"/>
        </w:rPr>
        <w:t xml:space="preserve"> 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>ขอบกระเชอจะทำจากไม้ ๒ วง  คือวงนอกและวงในโดยทำการขดให้กลมและมัดตากแดดทิ้งเอาไว้ให้แห้งได้ขนาดตามที่ต้องการ  เสร็จแล้วก็นำไม้ขอบมาแกะมัดออกจากกัน โดยให้วงหนึ่งอยู่ด้านในอีกวงหนึ่งอยู่ด้านนอกของปากกระเชอ  ระหว่างกลางขอบทั้งสองจะใส่ไม้มอมปากเข้าไป ๓ เส้น  โดยใช้วิธีพันไขว้กันแล้วใช้เหล็กแหลมแทงนำก่อนที่จะใช้ตอกเส้นเล็กมัดตรึงให้ติดกัน และแต่งให้กลมก่อนที่จะใช้ลวดหรือหวายมามัดแต่งให้เรียบร้อยอีกทีหนึ่ง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๕ การเข้าขอบปาก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b/>
          <w:b/>
          <w:sz w:val="28"/>
          <w:sz w:val="28"/>
        </w:rPr>
        <w:t>๑๓</w:t>
      </w:r>
      <w:r>
        <w:rPr>
          <w:rFonts w:cs="AngsanaUPC" w:ascii="AngsanaUPC" w:hAnsi="AngsanaUPC"/>
          <w:b/>
          <w:sz w:val="28"/>
        </w:rPr>
        <w:t xml:space="preserve">. </w:t>
      </w:r>
      <w:r>
        <w:rPr>
          <w:rFonts w:ascii="AngsanaUPC" w:hAnsi="AngsanaUPC" w:cs="AngsanaUPC"/>
          <w:b/>
          <w:b/>
          <w:sz w:val="28"/>
          <w:sz w:val="28"/>
        </w:rPr>
        <w:t>การติดตังมัง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</w:t>
      </w:r>
      <w:r>
        <w:rPr>
          <w:rFonts w:ascii="AngsanaUPC" w:hAnsi="AngsanaUPC" w:cs="AngsanaUPC"/>
          <w:sz w:val="28"/>
          <w:sz w:val="28"/>
        </w:rPr>
        <w:t xml:space="preserve">เมื่อเข้าขอบปากและมัดลวดแต่งเรียบร้อยแล้วก็จะทำการติดตังมังที่ก้น  ทั้งนี้เพื่อช่วยให้ส่วนก้นแข็งขึ้นจะมีอายุการใช้งานได้นาน  หลังจากนั้นก็จะทำห่วงที่ปาก  เพื่อทำการร้อยเชือกสำหรับหาบต่อไป  เป็นอันเสร็จ  นำออกขายต่อไป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</w:t>
      </w:r>
      <w:r>
        <w:rPr>
          <w:rFonts w:ascii="AngsanaUPC" w:hAnsi="AngsanaUPC" w:cs="AngsanaUPC"/>
          <w:sz w:val="28"/>
          <w:sz w:val="28"/>
        </w:rPr>
        <w:t xml:space="preserve">ภาพที่ ๑๖ กระเชอหรือกระบุงที่เข้าขอบปากและติดตังมังเสร็จแล้วพร้อมจำหน่าย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ารทำและการจำหน่าย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จากการสอบถามนางพูน  ทองศรี และนายมาก  ชัยฤกษ์  บ้านโตนด  ตำบลบ้านโพธิ์    อำเภอเมืองนครราชสีมา  ได้รับคำตอบว่า  ถ้าสานอย่างเดียว  สามารถสานได้วันละ ๓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๔ คู่    แต่ถ้าทำทุกอย่างตั้งแต่เริ่มจักตอก  เหลาตอกก็จะได้วันละ ๑ คู่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การจำหน่ายจะมีพ่อค้าคนกลางในหมู่บ้านไปรับ  รวบรวมส่งขายต่อในเมืองอีกต่อหนึ่ง    ราคาขายส่งคู่ละ ๔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๕๐ บาท แล้วแต่ขนาด  ไม้ไผ่ใหญ่ ๑ ลำ  ซื้อมาลำละ ๓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๔๐ บาท แล้วแต่ขนาดไม้ ๑ ลำจะสานได้ ๓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๔ คู่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Heading"/>
        <w:rPr/>
      </w:pPr>
      <w:r>
        <w:rPr/>
        <w:t>การสานหรือการถักไซ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  <w:lang w:val="en-US"/>
        </w:rPr>
        <w:t xml:space="preserve"> </w:t>
      </w:r>
      <w:r>
        <w:rPr>
          <w:rFonts w:cs="AngsanaUPC" w:ascii="AngsanaUPC" w:hAnsi="AngsanaUPC"/>
          <w:sz w:val="28"/>
          <w:lang w:val="en-US"/>
        </w:rPr>
        <w:tab/>
      </w:r>
      <w:r>
        <w:rPr>
          <w:rFonts w:ascii="AngsanaUPC" w:hAnsi="AngsanaUPC" w:cs="AngsanaUPC"/>
          <w:sz w:val="28"/>
          <w:sz w:val="28"/>
        </w:rPr>
        <w:t xml:space="preserve">ไซเป็นเครื่องมือจับสัตว์น้ำชนิดหนึ่ง ซึ่งยังมีใช้กันอยู่ทั่วไปในหมู่ชาวชนบท บ้านกุดสวาย ตำบลพลับพลา  อำเภอโชคชัย  จังหวัดนครราชสีมา  เป็นหมู่บ้านที่ทำเครื่องมือจับสัตว์น้ำจำหน่าย ซึ่งถ่ายทอดมาจากบรรพบุรุษมาจนถึงปัจจุบันนอกจากงานถักไซหรือสานไซแล้วหมู่บ้านกุดสวายยังสาน ข้อง  สุ่ม  อีกด้วย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วัสดุอุปกรณ์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วัสดุอุปกรณ์ในการถักไซที่แตกต่างไปจากงานจักสานชนิดอื่นคือ เชือกไนล่อนเบอร์ ๑๒ ขนาด 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มิลลิเมตร  ที่ใช้สำหรับถัก  สมัยโบราณที่ป่ายังอุดมสมบูรณ์การถักไซจะใช้เถาย่านางหรือหวาย แต่ปัจจุบันไม่มีใช้แล้วใช้เชือกไนล่อนแทน เชือกไนล่อน ๑ กิโลกรัมจะถักไซได้ ๔๐ ลูก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28"/>
          <w:sz w:val="28"/>
        </w:rPr>
        <w:t>การเตรียมงานและขั้นตอนการถักไซ</w:t>
      </w:r>
      <w:r>
        <w:rPr>
          <w:rFonts w:ascii="AngsanaUPC" w:hAnsi="AngsanaUPC" w:cs="AngsanaUPC"/>
          <w:sz w:val="28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จักตอกและเหลาตอก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>ไม้ไผ่ที่นิยมใช้ในการสานไซควรมีอายุระหว่าง ๑</w:t>
      </w:r>
      <w:r>
        <w:rPr>
          <w:rFonts w:ascii="AngsanaUPC" w:hAnsi="AngsanaUPC" w:cs="AngsanaUPC"/>
          <w:position w:val="6"/>
          <w:sz w:val="28"/>
          <w:sz w:val="28"/>
        </w:rPr>
        <w:t>๑</w:t>
      </w:r>
      <w:r>
        <w:rPr>
          <w:rFonts w:cs="AngsanaUPC" w:ascii="AngsanaUPC" w:hAnsi="AngsanaUPC"/>
          <w:sz w:val="28"/>
        </w:rPr>
        <w:t>/</w:t>
      </w:r>
      <w:r>
        <w:rPr>
          <w:rFonts w:ascii="AngsanaUPC" w:hAnsi="AngsanaUPC" w:cs="AngsanaUPC"/>
          <w:position w:val="-6"/>
          <w:sz w:val="28"/>
          <w:sz w:val="28"/>
        </w:rPr>
        <w:t>๒</w:t>
      </w:r>
      <w:r>
        <w:rPr>
          <w:rFonts w:ascii="AngsanaUPC" w:hAnsi="AngsanaUPC" w:cs="AngsanaUPC"/>
          <w:sz w:val="28"/>
          <w:sz w:val="28"/>
        </w:rPr>
        <w:t xml:space="preserve">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๒ ปี ปล้องยาว ลำต้น ตรง มีตาและข้อคิ้วเล็ก นำไม้ไผ่มาตัดเป็นท่อน ๆ ยาวท่อนละ ๓ ศอกคืบ  ประมาณ ๑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๐ เมตร ส่วนปลายที่เหลือเป็นท่อนสั้นไว้จักตอกสานงาไซ  นำไม้ไผ่ที่ต้ดแล้วมาผ่าและจักเป็นตอกเส้นเล็กขนาดตรงกลาง 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>.</w:t>
      </w:r>
      <w:r>
        <w:rPr>
          <w:rFonts w:ascii="AngsanaUPC" w:hAnsi="AngsanaUPC" w:cs="AngsanaUPC"/>
          <w:sz w:val="28"/>
          <w:sz w:val="28"/>
        </w:rPr>
        <w:t xml:space="preserve">๕ มิลลิเมตร  นำตอกที่จักแล้วไปดึงเอียดหรือเหลากับฝากระป๋องนมหรือสังกะสีให้กลม  ปลายตอกทั้ง ๒ ข้างเหลาแต่งให้เรียว  ทั้งนี้เพราะเวลาถักไปถึงส่วนปากหรือส่วนก้นไซจะได้เรียวสอบลงตามที่ต้องการ ไม้ ๑ ท่อน 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ท่อนใหญ่</w:t>
      </w:r>
      <w:r>
        <w:rPr>
          <w:rFonts w:cs="AngsanaUPC" w:ascii="AngsanaUPC" w:hAnsi="AngsanaUPC"/>
          <w:sz w:val="28"/>
        </w:rPr>
        <w:t xml:space="preserve">) </w:t>
      </w:r>
      <w:r>
        <w:rPr>
          <w:rFonts w:ascii="AngsanaUPC" w:hAnsi="AngsanaUPC" w:cs="AngsanaUPC"/>
          <w:sz w:val="28"/>
          <w:sz w:val="28"/>
        </w:rPr>
        <w:t xml:space="preserve">จะจักได้ประมาณ ๑๑๐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๑๓๐ เส้น  ซึ่งจะสานไซได้ ๑ ลูก  ไม้ไผ่ ๑ ลำตัดได้ ๖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๗ ท่อน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๑ ไซและอุปกรณ์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๒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เตรียมไม้โขนง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ไซมีรูปทรงยาวจึงสานโดยผูกรัดเส้นตอกเป็นระยะ ๆ เพื่อยึดให้คงรูปทรงและกันตอกรวน  สิ่งที่ใช้ยึดเรียกว่า  ไม้โขนง ๆ นี้ต้องเตรียมไว้ล่วงหน้าให้มากพอ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ไม้โขนงแต่ละคู่มี ๒ วง  มีเส้นผ่าศูนย์กลางเท่ากับขนาดของไซ ประมาณ ๖ </w:t>
      </w:r>
      <w:r>
        <w:rPr>
          <w:rFonts w:cs="AngsanaUPC" w:ascii="AngsanaUPC" w:hAnsi="AngsanaUPC"/>
          <w:sz w:val="28"/>
        </w:rPr>
        <w:t xml:space="preserve">-  </w:t>
      </w:r>
      <w:r>
        <w:rPr>
          <w:rFonts w:ascii="AngsanaUPC" w:hAnsi="AngsanaUPC" w:cs="AngsanaUPC"/>
          <w:sz w:val="28"/>
          <w:sz w:val="28"/>
        </w:rPr>
        <w:t xml:space="preserve">๘ นิ้ว เรียกไม้โขนงนอกและไม้โขนงใน ไซหนึ่งหลังใช้ไม้โขนง ๕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๗ คู่  แล้วแต่ขนาดของไซ  และความต้องการให้แข็งแรงใช้งานได้นาน  ช่างนิยมทำไม้โขนงด้วยไม้ข่อย  ไม้ส่าเหล้า  หรือไม้ปรึก  เพราะหาง่ายเนื้อไม้เหนียว  และอ่อน  เหลากลึงได้สวย  ดัดง่าย  ถ้าไม่มีไม้ข่อยจะใช้ไม้ไฝแทนก็ได้  เหลาไม้ให้ด้านหนึ่งแบนแล้วดัดให้โค้งเป็นวง  ให้ส่วนแบนอยู่ด้านในมัดให้แน่นตากแดดให้แห้งพร้อมจะใช้งานได้ทันที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๒ ไม้โขน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๓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ถักหรือสานไซ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การถักไซเริ่มจากนำตอกยืนที่เหลาไว้เป็นซี่ ๆ มาถักช่วงกลางของตอกด้วยเชือกไนล่อนให้ต่อกันให้ได้จำนวน ๑๑๗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๑๒๓ เส้น  แล้วแต่เราจะต้องการไซขนาดใดที่นิยมทำกันคือ ๑๒๓ เส้น  เมื่อถักเสร็จแล้วนำมามัดติดกับโขนง  ปลายตอกทั้ง ๒ ข้าง  รวบมัดติดกั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๓ การเริ่มถักเส้นตอกยื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</w:t>
      </w:r>
      <w:r>
        <w:rPr>
          <w:rFonts w:ascii="AngsanaUPC" w:hAnsi="AngsanaUPC" w:cs="AngsanaUPC"/>
          <w:sz w:val="28"/>
          <w:sz w:val="28"/>
        </w:rPr>
        <w:t xml:space="preserve">ภาพที่ ๔ การประกอบตอกยืนที่ถักแล้วกับโขนงกลา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๔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สรนปากไซ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เมื่อใส่โขนงกลางเรียบร้อยแล้วก็จะเริ่มถักลงมาทางปากไซก่อน  โดยใช้เชือกไนล่อนถักเป็นลายเลข ๘  เป็นช่วง ๆ ห่างกันประมาณ ๕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๖ เซนติเมตร  ถักไปได้ ๔ ช่วงจะใส่โขนงรัดครั้งหนึ่ง  เมื่อสานไปใกล้ปากประมาณ ๓๐ เซนติเมตร ตอกส่วนปากก็จะเริ่มเรียวลงตามที่เหลาตอกเรียวไว้ แล้วช่างจะนำตอกแบนหนา ๑ มิลลิเมตร กว้างประมาณ ๑ เซนติเมตร </w:t>
      </w:r>
      <w:r>
        <w:rPr>
          <w:rFonts w:ascii="AngsanaUPC" w:hAnsi="AngsanaUPC" w:cs="AngsanaUPC"/>
          <w:sz w:val="28"/>
          <w:sz w:val="28"/>
          <w:lang w:val="en-US"/>
        </w:rPr>
        <w:t xml:space="preserve">  </w:t>
      </w:r>
      <w:r>
        <w:rPr>
          <w:rFonts w:ascii="AngsanaUPC" w:hAnsi="AngsanaUPC" w:cs="AngsanaUPC"/>
          <w:sz w:val="28"/>
          <w:sz w:val="28"/>
        </w:rPr>
        <w:t xml:space="preserve">มาสานปากด้วยลายสอง  โดยจับเส้นยืนรวมเป็นชุด ๆ ชุดละ ๓ เส้น และมีไม้ทำหุ่นปาก  เมื่อสานไปได้ยาวประมาณ ๑ ฝ่ามือหรือ ๑๕ เซนติเมตร  ก็จะใช้ตอกเส้นสุดท้ายที่เหลาเรียวมาสานเก็บและม้วนพับปลายตอกเก็บให้เรียบร้อย  มัดแต่งด้วยเชือกไนล่อน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๕ การสานปากไซ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๖ การถักเก็บปากไซ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๕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สานก้นไซ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การถักหรือการสานก้นไซใช้วิธีการถักแบบเดียวกับการถักปากไซ  แล้วตอกจะเรียวไปรวมกันเป็นมัด  ช่างจะพันพับซี่เส้นยืนม้วนกลับมาสอดรวมและมัดไว้ในช่วงก้นไซนี้จะใช้ โขนงประมาณ ๓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๕ คู่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๗ การถักแต่งก้นไซ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  <w:r>
        <w:br w:type="page"/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>๖</w:t>
      </w:r>
      <w:r>
        <w:rPr>
          <w:rFonts w:cs="AngsanaUPC" w:ascii="AngsanaUPC" w:hAnsi="AngsanaUPC"/>
          <w:sz w:val="28"/>
        </w:rPr>
        <w:t xml:space="preserve">. </w:t>
      </w:r>
      <w:r>
        <w:rPr>
          <w:rFonts w:ascii="AngsanaUPC" w:hAnsi="AngsanaUPC" w:cs="AngsanaUPC"/>
          <w:sz w:val="28"/>
          <w:sz w:val="28"/>
        </w:rPr>
        <w:t xml:space="preserve">การสานงาไซ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</w:t>
      </w:r>
      <w:r>
        <w:rPr>
          <w:rFonts w:ascii="AngsanaUPC" w:hAnsi="AngsanaUPC" w:cs="AngsanaUPC"/>
          <w:sz w:val="28"/>
          <w:sz w:val="28"/>
        </w:rPr>
        <w:t xml:space="preserve">งาไซเป็นทางที่ปลาผ่านเข้าไปติกไซ  ไซหนึ่งหลังมี ๒ งา คือ งาขึ้นใช้ดักปลาที่ขึ้นทวนน้ำ  ใส่ถัดจากไม้โขนงกลางไปก้นไซ ๒๐ เซนติเมตร  งาลงใช้ดักปลาที่ลงตามน้ำ  ใส่เหนือไม้โขนงกลางไปทางปากไซ ๒๐ เซนติเมตร  มีวิธีใส่เหนือนกัน   ช่างจะใช้มีดตอกปาดตอกเส้นยืนของริ้วไซให้ขาดเป็นช่อง กว้างครือ ๆ กับปากงาสอดตะแคงให้งาขึ้นหันปากไปหาก้นไซ และงาลงหันปากไปทางปากไซและให้งาทั้งสองอยู่เยื้องกัน  ขยับให้เข้าที่แล้วใช้ตอกสานรัดกับตอกยืน  ขนาดของงาขึ้นอยู่กับขนาดเล็ก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ใหญ่ของไซ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</w:t>
      </w:r>
      <w:r>
        <w:rPr>
          <w:rFonts w:ascii="AngsanaUPC" w:hAnsi="AngsanaUPC" w:cs="AngsanaUPC"/>
          <w:sz w:val="28"/>
          <w:sz w:val="28"/>
        </w:rPr>
        <w:t xml:space="preserve">ไซแต่ละหลัง  ถ้าเตรียมตอกไม้โขนงและงาไซไว้ล่วงหน้า  ช่างสามารถทำเสร็จภายใน ๓ ชั่วโมง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>
          <w:rFonts w:ascii="AngsanaUPC" w:hAnsi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                        </w:t>
      </w:r>
      <w:r>
        <w:rPr>
          <w:rFonts w:ascii="AngsanaUPC" w:hAnsi="AngsanaUPC" w:cs="AngsanaUPC"/>
          <w:sz w:val="28"/>
          <w:sz w:val="28"/>
        </w:rPr>
        <w:t xml:space="preserve">ภาพที่ ๘ การประกอบงาไซ </w:t>
      </w:r>
    </w:p>
    <w:p>
      <w:pPr>
        <w:pStyle w:val="Normal"/>
        <w:rPr>
          <w:rFonts w:ascii="AngsanaUPC" w:hAnsi="AngsanaUPC" w:eastAsia="AngsanaUPC" w:cs="AngsanaUPC"/>
          <w:sz w:val="28"/>
        </w:rPr>
      </w:pPr>
      <w:r>
        <w:rPr>
          <w:rFonts w:eastAsia="AngsanaUPC" w:cs="AngsanaUPC" w:ascii="AngsanaUPC" w:hAnsi="AngsanaUPC"/>
          <w:sz w:val="28"/>
        </w:rPr>
        <w:t xml:space="preserve"> </w:t>
      </w:r>
    </w:p>
    <w:p>
      <w:pPr>
        <w:pStyle w:val="Normal"/>
        <w:rPr/>
      </w:pPr>
      <w:r>
        <w:rPr>
          <w:rFonts w:eastAsia="AngsanaUPC" w:cs="AngsanaUPC" w:ascii="AngsanaUPC" w:hAnsi="AngsanaUPC"/>
          <w:sz w:val="28"/>
        </w:rPr>
        <w:t xml:space="preserve">          </w:t>
      </w:r>
      <w:r>
        <w:rPr>
          <w:rFonts w:ascii="AngsanaUPC" w:hAnsi="AngsanaUPC" w:cs="AngsanaUPC"/>
          <w:sz w:val="28"/>
          <w:sz w:val="28"/>
        </w:rPr>
        <w:t xml:space="preserve">จากการสอบถาม  นายตุ่ม  นางก่วง  วงษาครบุรี   และนางเต็ม  พิงกระโทก </w:t>
      </w:r>
      <w:r>
        <w:rPr>
          <w:rFonts w:ascii="AngsanaUPC" w:hAnsi="AngsanaUPC" w:cs="AngsanaUPC"/>
          <w:sz w:val="28"/>
          <w:sz w:val="28"/>
          <w:lang w:val="en-US"/>
        </w:rPr>
        <w:t xml:space="preserve">   </w:t>
      </w:r>
      <w:r>
        <w:rPr>
          <w:rFonts w:ascii="AngsanaUPC" w:hAnsi="AngsanaUPC" w:cs="AngsanaUPC"/>
          <w:sz w:val="28"/>
          <w:sz w:val="28"/>
        </w:rPr>
        <w:t xml:space="preserve">บ้านกุดสวาย  ได้รับคำตอบว่า  บ้านกุดสวายมีทั้งหมดประมาณ ๑๕๐ หลังคาเรือน  หน้าแล้งที่ว้างจากการทำนาส่วนใหญ่จะทำการถักไซเป็นงานหลักเพื่อหารายได้เสริม  ไม้ไผ่ใหญ ๑ ลำ ซื้อราคาลำละ ๒๕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๔๐ บาท  ตัดได้ประมาณ ๗ ท่อน  แต่ละท่อนจะสานได้ ๑ ลูก  เชือกไนล่อน เบอร์ ๑๒  กิโลกรัมละ ๗๐ บาท  ๑ กิโลกรัม  ถักไซได้ ๔๐ ลูก  ช่างที่ชำนาญจะถักไวได้วันละ  ๖ ลูก  ถ้าปกติทั่ว ๆ ไปจะถักได้ ๒ </w:t>
      </w:r>
      <w:r>
        <w:rPr>
          <w:rFonts w:cs="AngsanaUPC" w:ascii="AngsanaUPC" w:hAnsi="AngsanaUPC"/>
          <w:sz w:val="28"/>
        </w:rPr>
        <w:t xml:space="preserve">- </w:t>
      </w:r>
      <w:r>
        <w:rPr>
          <w:rFonts w:ascii="AngsanaUPC" w:hAnsi="AngsanaUPC" w:cs="AngsanaUPC"/>
          <w:sz w:val="28"/>
          <w:sz w:val="28"/>
        </w:rPr>
        <w:t xml:space="preserve">๓ ลูก  ราคาขายส่งให้พ่อค้าคนกลางที่มารับไปส่งตลาด  หน้าแล้งลูกละ ๓๐ บาท  หน้าฝนลูกละ ๓๕ บาท </w:t>
      </w:r>
    </w:p>
    <w:p>
      <w:pPr>
        <w:pStyle w:val="Normal"/>
        <w:rPr>
          <w:rFonts w:ascii="AngsanaUPC" w:hAnsi="AngsanaUPC" w:cs="AngsanaUPC"/>
          <w:sz w:val="28"/>
          <w:lang w:val="en-US"/>
        </w:rPr>
      </w:pPr>
      <w:r>
        <w:rPr>
          <w:rFonts w:cs="AngsanaUPC" w:ascii="AngsanaUPC" w:hAnsi="AngsanaUPC"/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sz w:val="28"/>
    </w:rPr>
  </w:style>
  <w:style w:type="paragraph" w:styleId="TextBody">
    <w:name w:val="Body Text"/>
    <w:basedOn w:val="Normal"/>
    <w:pPr>
      <w:jc w:val="center"/>
    </w:pPr>
    <w:rPr>
      <w:rFonts w:ascii="AngsanaUPC" w:hAnsi="AngsanaUPC" w:cs="AngsanaUPC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5:10:00Z</dcterms:created>
  <dc:creator>rin</dc:creator>
  <dc:description/>
  <dc:language>en-US</dc:language>
  <cp:lastModifiedBy>Premwit</cp:lastModifiedBy>
  <dcterms:modified xsi:type="dcterms:W3CDTF">2001-12-28T05:10:00Z</dcterms:modified>
  <cp:revision>2</cp:revision>
  <dc:subject/>
  <dc:title>                          การจักสานจากไม้ไผ่ </dc:title>
</cp:coreProperties>
</file>