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</w:t>
      </w:r>
      <w:r>
        <w:rPr>
          <w:b/>
          <w:b/>
          <w:sz w:val="24"/>
          <w:sz w:val="24"/>
        </w:rPr>
        <w:t>การกรองหญ้าคาและหญ้าแฝก</w:t>
      </w:r>
      <w:r>
        <w:rPr>
          <w:sz w:val="24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 w:val="24"/>
        </w:rPr>
        <w:t>การไพหญ้า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ญ้าคาและหญ้าแฝกเป็นวัชพืชที่เคยขึ้นหนาแน่นในพื้นที่หัวไร่ปลายนา  ซึ่งเป็นที่ดอน  ไม่ได้ใช้ประโยชน์อะไร คนไทยเรารู้จักนำมาใช้ประโยชน์โดยนำเอาหญ้าทั้งสองมาร้อยมัดให้ติดกันบนไม้เล็ก ๆ ทำให้เป็นตับ  เพื่อนำไปมุงหลังคาแทนใบไม้ </w:t>
      </w:r>
      <w:r>
        <w:rPr>
          <w:sz w:val="24"/>
        </w:rPr>
        <w:t>(</w:t>
      </w:r>
      <w:r>
        <w:rPr>
          <w:sz w:val="24"/>
          <w:sz w:val="24"/>
        </w:rPr>
        <w:t>สมัยก่อน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วัฒนธรรมการมุงหลังคาด้วยหญ้าแฝกหรือหญ้าคามีมาช้านาน  แม้แต่การกรอง </w:t>
      </w:r>
      <w:r>
        <w:rPr>
          <w:sz w:val="24"/>
        </w:rPr>
        <w:t>(</w:t>
      </w:r>
      <w:r>
        <w:rPr>
          <w:sz w:val="24"/>
          <w:sz w:val="24"/>
        </w:rPr>
        <w:t>ไพ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หญ้าแฝกหรือหญ้าคาก็เป็นวัฒนธรรมของชาวชนบท  ซึ่งทำให้เกิดการร่วมแรงกัน </w:t>
      </w:r>
      <w:r>
        <w:rPr>
          <w:sz w:val="24"/>
        </w:rPr>
        <w:t>(</w:t>
      </w:r>
      <w:r>
        <w:rPr>
          <w:sz w:val="24"/>
          <w:sz w:val="24"/>
        </w:rPr>
        <w:t>ลงแขก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หมือนกันการลงแขกดำนา  และลงแขกเกี่ยวข้าว  แต่ปัจจุบันอาคารต่าง ๆ เป็นอาคารที่มีหลังคาที่ถาวรเป็นหลังคา  สังกะสี กระเบื้องและคอนกรีต  ส่วนหลังคาที่มุงแฝกหรือหญ้าคามักจะเป็นโรงเรือนชั่วคราว เช่น โรงนา กระต๊อบ และเพิงพักร้อนของชาวบ้านในชนบท  การกรองหญ้าถือว่าเป็นวัฒนธรรมเก่าแก่ของไทยอย่างหนึ่ง เพราะเป็นวิถีชีวิตที่คนไทยแต่โบราณจะต้องฝึกฝนเพื่อทำเก็บไว้มุงบ้านหรือโรงเรือนของตน  เป็นวัฒนธรรมที่ดีเพราะส่งเสริมให้เกิดความสามัคคี  เช่น  การลงแขกกรองหญ้า  </w:t>
      </w:r>
      <w:r>
        <w:rPr>
          <w:sz w:val="24"/>
        </w:rPr>
        <w:t>(</w:t>
      </w:r>
      <w:r>
        <w:rPr>
          <w:sz w:val="24"/>
          <w:sz w:val="24"/>
        </w:rPr>
        <w:t>ไพหญ้า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ละมีการสอนถ่ายทอดกันมายาวนาน และยังเป็นภูมิปัญญาของชาวบ้านที่รู้จักคุณค่าของวัชพืชซึ่งขึ้นหนาแน่น ในธรรชาติ ถ้าปล่อยทิ้งไว้จะเป็นเชื้อเพลิงก่อให้เกิดอันตรายในฤดูที่แห้งแล้ง  ซึ่งมักจะเกิดไฟป่า อยู่เสม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ความแตกต่างของหญ้าคาและหญ้าแฝ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หญ้าคาเป็นหญ้าที่มีลักษณะโคนใบค่อนข้างกลมและเล็ก      แผ่นใบกว้างมีความสูง</w:t>
      </w:r>
      <w:r>
        <w:rPr>
          <w:sz w:val="24"/>
        </w:rPr>
        <w:t>(</w:t>
      </w:r>
      <w:r>
        <w:rPr>
          <w:sz w:val="24"/>
          <w:sz w:val="24"/>
        </w:rPr>
        <w:t>ความยาว</w:t>
      </w:r>
      <w:r>
        <w:rPr>
          <w:sz w:val="24"/>
        </w:rPr>
        <w:t>)</w:t>
      </w:r>
      <w:r>
        <w:rPr>
          <w:sz w:val="24"/>
          <w:sz w:val="24"/>
        </w:rPr>
        <w:t>ของมบ  ประมาณ  ๑</w:t>
      </w:r>
      <w:r>
        <w:rPr>
          <w:sz w:val="24"/>
        </w:rPr>
        <w:t>.</w:t>
      </w:r>
      <w:r>
        <w:rPr>
          <w:sz w:val="24"/>
          <w:sz w:val="24"/>
        </w:rPr>
        <w:t xml:space="preserve">๒๐ </w:t>
      </w:r>
      <w:r>
        <w:rPr>
          <w:sz w:val="24"/>
        </w:rPr>
        <w:t xml:space="preserve">-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๐  เซนติเมตร  ส่วนหญ้าแฝกมีลักษณะโคนก้านใบใหญ่หนา  ปลายใบเรียวเล็ก  ขอบใบคม </w:t>
      </w:r>
      <w:r>
        <w:rPr>
          <w:sz w:val="24"/>
        </w:rPr>
        <w:t>(</w:t>
      </w:r>
      <w:r>
        <w:rPr>
          <w:sz w:val="24"/>
          <w:sz w:val="24"/>
        </w:rPr>
        <w:t>บางพันธุ์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ใบมีครามยาวมากหว่าหญ้าคาปัจจุบันมีน้อย    เพราะขยายพันธุ์ได้ช้า ชาวบ้านจะขุดไถทำลายเพราะถือว่าเป็นวัชพืช ส่วนหญ้าคาแม้จะขุดทำลาย ก็ยังมีแพร่หลายเพราะขยายพันธุ์ได้ง่าย   มีลำต้นใต้ดินซึ่งเป็นเรียกว่าเหง้า  สามารถขยายพันธุ์ แยกออกไปได้อย่างรวดเร็ว  จัดว่าเป็นวัชพืชที่สำคัญของเกษตรก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แหล่งผลิตการกรองหญ้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คนในชนบทโดยทั่วไปเกือบทุกครอบครัวสามารถที่จะกรองหญ้าได้ เพราะในสมัยอดีตบ้านเรือนไทยในชนบทที่มีฐานะยากจนจะมุงด้วยหญ้าคา  หรือหญ้าแฝก  ซึ่งจะมีอายุการใช้งานได้ประมาณ ๓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๔ ปี ดังนั้น เกษตรกรโดยทั่วไปจึงต้องจัดเตรียมกรองหญ้าไว้เพื่อใช้เปลี่ยนหลังคาเพราะบ้านแต่ละหลังจะต้องใช้กรองหญ้าจำนวนมาก  จะต้องจัดทำสะสมไว้   ในช่วงฤดูที่หญ้าคา หรือหญ้าแฝกแก่จัดก็จะเกี่ยวเก็บไว้เมื่อถึงเวลาว่างจากการทำนา ทำไร่ก็จะนำหญ้าที่เกี่ยวเก็บไว้ มากรองเป็นตับ </w:t>
      </w:r>
      <w:r>
        <w:rPr>
          <w:sz w:val="24"/>
        </w:rPr>
        <w:t>(</w:t>
      </w:r>
      <w:r>
        <w:rPr>
          <w:sz w:val="24"/>
          <w:sz w:val="24"/>
        </w:rPr>
        <w:t>ไพ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ก็บไว้ใช้ ถ้ามีหญ้าเก็บไว้มากและต้องการใช้อย่างเร่งด่วน  ก็จะขอแรงเพื่อนบ้านใกล้เคียงมาช่วยกันกรองหญ้าซึ่งเรียกว่าเป็นภาษาพื้นบ้านว่า  การลงแขก  ซึ่งเป็นการช่วยเหลือซึ่งกันและกัน  และถือเป็นการประกรดความสามารถ  และความเรียบร้อยของแต่ละคนไปในตัว  การกรองหญ้าจึงเป็นประเพณีดั้งเดิมที่เกือบเห็นอยู่ทุกภาคของประเทศไทย  ในแหล่งที่มีหญ้าคาและหญ้าแฝกขึ้นหนาแน่น  ในจังหวัดนครราชสีมาการกรองหญ้าพบอยู่ทั่วไป  แต่ในปัจจุบันความต้องการหญ้าคาและหญ้าแฝกมามุงหลังคามีน้อยลง  การถ่ายทอดความรู้ในการกรองหญ้าแก่บุตรหลานในครอบครัวก็หมดความจำเป็นตามไปด้วย  ดังนั้นประเพณีการกรองหญ้าที่สืบทอดกันมายาวนานคงต้องค่อย ๆ เสื่อมสิ้นไปตามการเปลี่ยนแปลงของสังคม  แม้จะมีผู้ประกอบอาชีพนี้บ้างก็เป็นเพียงใช้เวลาว่างให้ประเป็นประโยชน์ เพื่อการเพิ่มรายได้เล็ก ๆ น้อย ๆ ให้แก่ครอบครัว  ถ้าผ่านไปตามเส้นทางปักธงชัย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ปราจีนบุรี  บริเวณหลักกิโลเมตร ประมาณ  ๑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๙  จะมี หญ้าคาวางไว้เรื่อรอจำหน่าย </w:t>
      </w:r>
      <w:r>
        <w:rPr>
          <w:sz w:val="24"/>
        </w:rPr>
        <w:t>(</w:t>
      </w:r>
      <w:r>
        <w:rPr>
          <w:sz w:val="24"/>
          <w:sz w:val="24"/>
        </w:rPr>
        <w:t>แถวหมู่บ้านบุตะโ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ในการกรองหญ้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อุปกรณ์</w:t>
      </w:r>
      <w:r>
        <w:rPr>
          <w:sz w:val="24"/>
          <w:sz w:val="24"/>
        </w:rPr>
        <w:t xml:space="preserve"> ประกอบด้ว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ญ้าคาหรือหญ้าแฝกที่แก่จัด </w:t>
      </w:r>
      <w:r>
        <w:rPr>
          <w:sz w:val="24"/>
        </w:rPr>
        <w:t>(</w:t>
      </w:r>
      <w:r>
        <w:rPr>
          <w:sz w:val="24"/>
          <w:sz w:val="24"/>
        </w:rPr>
        <w:t>จะทำให้ตับหญ้ามีอายุการใช้งานได้นานไม่ผุง่าย</w:t>
      </w:r>
      <w:r>
        <w:rPr>
          <w:sz w:val="24"/>
        </w:rPr>
        <w:t xml:space="preserve">) </w:t>
      </w:r>
      <w:r>
        <w:rPr>
          <w:sz w:val="24"/>
          <w:sz w:val="24"/>
        </w:rPr>
        <w:t>มีความยาวของใบไม่ต่ำกว่า ๑</w:t>
      </w:r>
      <w:r>
        <w:rPr>
          <w:sz w:val="24"/>
        </w:rPr>
        <w:t>.</w:t>
      </w:r>
      <w:r>
        <w:rPr>
          <w:sz w:val="24"/>
          <w:sz w:val="24"/>
        </w:rPr>
        <w:t xml:space="preserve">๒๐ เมตร  วางให้เป็นระเบียบมัดไว้เป็นกำ ๆ เพื่อสะดวกในการกรอง หรือไม้คันหญ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ก้านหญ้า เป็นไม้ที่เตรียมไว้เพื่อเป็นต้นไว้ผูกหญ้าเป็นต้น </w:t>
      </w:r>
      <w:r>
        <w:rPr>
          <w:sz w:val="24"/>
        </w:rPr>
        <w:t>(</w:t>
      </w:r>
      <w:r>
        <w:rPr>
          <w:sz w:val="24"/>
          <w:sz w:val="24"/>
        </w:rPr>
        <w:t>ไพ</w:t>
      </w:r>
      <w:r>
        <w:rPr>
          <w:sz w:val="24"/>
        </w:rPr>
        <w:t xml:space="preserve">) </w:t>
      </w:r>
      <w:r>
        <w:rPr>
          <w:sz w:val="24"/>
          <w:sz w:val="24"/>
        </w:rPr>
        <w:t>ตามแนวยาวซึ่งอาจทำจากไม้ไผ่ผ่าซีก  ไม้รวก  ไม้คณฑา  ไม้ลำดวน   และต้นพงที่แก่จัด   แต่ละอันจะมีความยาว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๔๐ </w:t>
      </w:r>
      <w:r>
        <w:rPr>
          <w:sz w:val="24"/>
        </w:rPr>
        <w:t xml:space="preserve">-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>๕๐ เมตร  เส้นผ่าศูนย์กลางประมาณ ๑</w:t>
      </w:r>
      <w:r>
        <w:rPr>
          <w:sz w:val="24"/>
        </w:rPr>
        <w:t>.</w:t>
      </w:r>
      <w:r>
        <w:rPr>
          <w:sz w:val="24"/>
          <w:sz w:val="24"/>
        </w:rPr>
        <w:t xml:space="preserve">๕ </w:t>
      </w:r>
      <w:r>
        <w:rPr>
          <w:sz w:val="24"/>
        </w:rPr>
        <w:t xml:space="preserve">-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๐ เซนติ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คราดสางหญ้า  ทำด้วยไม้ไผ่ทำเป็นซี่ใช้สางใบหญ้าให้เป็นเบีย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ชือกผูก  แต่ก่อนนิยมใช้ต้นคล้า เถาหญ้านาง แม้จะมีคุณภาพดีแต่หายาก ปัจจุบันจึงนิยมใช้เชือกฟาง  เชือกไนลอน  เพราะหาซื้อง่าย  ราคาถู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้ำไว้พรมขณะกรองหญ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ีด  มีไว้ตัดเลือกและตัดไม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๑ หญ้าคาที่เกี่ยวเก็บไว้มัดเป็นกำ ๆ  เพื่อรอการกร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๒ ต้นพงขนาดใหญ่เตรียมไว้เพื่อทำไม้ก้านหญ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๓ ไม้สางหญ้าเพื่อคัดแยกต้นหญ้าที่สัน หักอ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 xml:space="preserve">วิธีกรอง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ไพ</w:t>
      </w:r>
      <w:r>
        <w:rPr>
          <w:b/>
          <w:sz w:val="24"/>
        </w:rPr>
        <w:t xml:space="preserve">) </w:t>
      </w:r>
      <w:r>
        <w:rPr>
          <w:b/>
          <w:b/>
          <w:sz w:val="24"/>
          <w:sz w:val="24"/>
        </w:rPr>
        <w:t>หญ้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กรองหรือการไพหญ้าก็คือการนำเอาหญ้ามาถ้กร้อยต่อกันให้ติดกับไม้ก้านหญ้า  เป็นจับ ๆ ต่อกันเป็นแผ่นตามความยาวของไม้ก้าน  มีวิธีทำ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หญ้าคาหรือหญ้าแฝกที่สางไว้แล้วมาจัดให้มีความยาวสม่ำเสมอกัน  พรมน้ำให้อ่อนตัวเล็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จับหญ้าให้มีจำนวนประมาณจับละ ๑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๕ เส้น จำนวนเส้นมากราคาแพงกว่าจำนวนเส้นน้อยเพราะจะได้ไพหญ้าที่หนากว่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๔ หญ้าที่สางไว้แล้วนำมาพรมน้ำเพื่อเตรียมกร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๕ เริ่มต้นกรองหญ้าโดยจับหญ้าผูกติดกับไม้ก้านหญ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อดจับหญ้าใต้ไม้ก้านหญ้า  แบ่งครึ่งใบส่วนที่แข็งและหนาโดยให้ปลายใบอยู่ทางซ้ายมือ  โดยก้านใบอยู่ทางขวามือ  ให้ส่วนโคนชนกับไม้รองหัวหรือผน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เชือกผูก   จับหญ้าตรงกลางติดกับไม้ก้านหญ้าดึงให้แน่นแล้วพับก้านใบทับไม้ก้านหญ้าไปทางด้านปลายใบใช้เชือกผูกพันไว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ผูกจับหญ้าจับต่อไปจนสุดไม้ก้านหญ้า  ผูกเชือกให้แน่น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ตับหญ้าที่กรองแล้วไปผึ่งแดดให้แห้งแล้วนำไปเก็บไว้โดยซ้อนกันให้เป็นระเบีย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๖ แสดงการแบ่งหญ้า  ปลายใบอยู่ด้านซ้ายและก้านใบอยู่ด้านขวาม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๗ แสดงหญ้าที่กรองจนสุดไม้ก้านหญ้า  ๑ ไม้ก้านหญ้าเรียกว่า ๑ ตับ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๘ วิธีการเก็บตับหญ้าที่กรองแล้ว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๙ หลังคาที่มุงด้วยหญ้าค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ญ้าคาหรือแฝกที่กรองบนไม้ก้านหญ้าแต่ละอันเรียกว่า </w:t>
      </w:r>
      <w:r>
        <w:rPr>
          <w:b/>
          <w:b/>
          <w:sz w:val="24"/>
          <w:sz w:val="24"/>
        </w:rPr>
        <w:t>ตับหรือไพ</w:t>
      </w:r>
      <w:r>
        <w:rPr>
          <w:sz w:val="24"/>
          <w:sz w:val="24"/>
        </w:rPr>
        <w:t xml:space="preserve"> ในวันหนึ่ง ๆ คนที่ มีความชำนาญอาจกรองหญ้าได้ประมาณ ๓๐ ตับ  ราคาซื้อขายประมาณตับละ 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บาท  เมื่อ คิดถึงการลงทุนซึ่งต้องมี  การจัดเตรียมหาหญ้า การหาอุปกรณ์ ตลอดจนแรงงานในการกรองแล้ว อาจไม่คุ้มค้า ปัจจุบันการกรองหญ้ายังพอมีทำกันบ้างในท้องถิ่นที่มีวัตถุดิบและแรงงานที่เป็นคนสูงอายุ ซึ่งไม่มีงานอื่นทำ  ซึ่งนับวันก็จะลดลงไปตามการเปลี่ยนแปลงของสังค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ข้อมูล </w:t>
      </w:r>
      <w:r>
        <w:rPr>
          <w:sz w:val="24"/>
        </w:rPr>
        <w:t xml:space="preserve">: </w:t>
      </w:r>
      <w:r>
        <w:rPr>
          <w:sz w:val="24"/>
          <w:sz w:val="24"/>
        </w:rPr>
        <w:t xml:space="preserve">นางสงัด  ศิริ บ้านพุทธวาจิ ตำบลไทยสามัคคี กิ่งอำเภอวังน้ำเขียว จังหวัดนครราชสีมา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18:00Z</dcterms:created>
  <dc:creator>rin</dc:creator>
  <dc:description/>
  <dc:language>en-US</dc:language>
  <cp:lastModifiedBy>Premwit</cp:lastModifiedBy>
  <dcterms:modified xsi:type="dcterms:W3CDTF">2001-12-28T05:18:00Z</dcterms:modified>
  <cp:revision>2</cp:revision>
  <dc:subject/>
  <dc:title>                            ตีหม้อบ้านโคกตลาด </dc:title>
</cp:coreProperties>
</file>