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ผลิตกรรมจากยางรถยนตร์</w:t>
      </w:r>
    </w:p>
    <w:p>
      <w:pPr>
        <w:pStyle w:val="Subtitle"/>
        <w:rPr/>
      </w:pPr>
      <w:r>
        <w:rPr>
          <w:rFonts w:eastAsia="CordiaUPC"/>
        </w:rPr>
        <w:t xml:space="preserve">                                                         </w:t>
      </w:r>
      <w:r>
        <w:rPr/>
        <w:t xml:space="preserve">อัมพร  นามเหล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ลิตกรรมหรือสิ่งที่ทำขึ้นเป็นอาชีพ อันเป็นผลเกิดจากฝีมือความสามารถของช่างฝีมือ </w:t>
      </w:r>
      <w:r>
        <w:rPr>
          <w:sz w:val="24"/>
        </w:rPr>
        <w:t xml:space="preserve">(Artisan) </w:t>
      </w:r>
      <w:r>
        <w:rPr>
          <w:sz w:val="24"/>
          <w:sz w:val="24"/>
        </w:rPr>
        <w:t xml:space="preserve">และไม่ใช่เป็นของที่ทำขึ้นด้วยเครื่องจักร  จัดว่าเป็นงานช่างฝีมือ  </w:t>
      </w:r>
      <w:r>
        <w:rPr>
          <w:sz w:val="24"/>
        </w:rPr>
        <w:t>(</w:t>
      </w:r>
      <w:r>
        <w:rPr>
          <w:sz w:val="24"/>
          <w:sz w:val="24"/>
        </w:rPr>
        <w:t>ศิลป  พีรศรี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๕๓๗ </w:t>
      </w:r>
      <w:r>
        <w:rPr>
          <w:sz w:val="24"/>
        </w:rPr>
        <w:t xml:space="preserve">: </w:t>
      </w:r>
      <w:r>
        <w:rPr>
          <w:sz w:val="24"/>
          <w:sz w:val="24"/>
        </w:rPr>
        <w:t>๓๒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และในที่บางแห่งท่านเรียกว่า  งานช่างศิลป์  </w:t>
      </w:r>
      <w:r>
        <w:rPr>
          <w:sz w:val="24"/>
        </w:rPr>
        <w:t>(</w:t>
      </w:r>
      <w:r>
        <w:rPr>
          <w:sz w:val="24"/>
          <w:sz w:val="24"/>
        </w:rPr>
        <w:t xml:space="preserve">พจนานุกรมศัพท์ศิลปะอังกฤษ </w:t>
      </w:r>
      <w:r>
        <w:rPr>
          <w:sz w:val="24"/>
        </w:rPr>
        <w:t xml:space="preserve">- </w:t>
      </w:r>
      <w:r>
        <w:rPr>
          <w:sz w:val="24"/>
          <w:sz w:val="24"/>
        </w:rPr>
        <w:t>ไทย  ฉบับราชบัญฑิตยสถาน</w:t>
      </w:r>
      <w:r>
        <w:rPr>
          <w:sz w:val="24"/>
        </w:rPr>
        <w:t xml:space="preserve">.  </w:t>
      </w:r>
      <w:r>
        <w:rPr>
          <w:sz w:val="24"/>
          <w:sz w:val="24"/>
        </w:rPr>
        <w:t xml:space="preserve">๒๕๓๐ </w:t>
      </w:r>
      <w:r>
        <w:rPr>
          <w:sz w:val="24"/>
        </w:rPr>
        <w:t xml:space="preserve">: </w:t>
      </w:r>
      <w:r>
        <w:rPr>
          <w:sz w:val="24"/>
          <w:sz w:val="24"/>
        </w:rPr>
        <w:t>๑๖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เพราะเป็นงานศิลปะ  ที่ช่างต้องใช้ฝีมือและความชำนาญเป็นหลักในการทำงาน  เพื่อประกอบกระทำขึ้นสำหรับประโยชน์ใช้สอ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ตัวอย่างอาชีพต่าง ๆ ของช่างฝีมือ  คือ  การสลักโลหะ  การแกะสลักไม้  การทำเครื่องปั้นลายคราม  การทอผ้าและอื่น ๆ   ด้วยของมีเยื่อใย  วิชาชีพอันเนื่องด้วยการช่าง  เช่น ช่างทอง  ช่างถม  ช่างไม้  ช่างรัก  ช่างประดับมุก  ช่างประดับกระจก  เหล่านี้เป็นต้น  แม้แต่ช่างสิบหมู่  ซึ่งจำแนกงานศิลปะตามความถนัดออกได้ถึง ๒๙ ประเภท  ก็จัดเป็นงานช่างฝีมือโดยปริยาย </w:t>
      </w:r>
      <w:r>
        <w:rPr>
          <w:sz w:val="24"/>
        </w:rPr>
        <w:t>(</w:t>
      </w:r>
      <w:r>
        <w:rPr>
          <w:sz w:val="24"/>
          <w:sz w:val="24"/>
        </w:rPr>
        <w:t>โชติ  กลัยาณมิตร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๕๑๘ </w:t>
      </w:r>
      <w:r>
        <w:rPr>
          <w:sz w:val="24"/>
        </w:rPr>
        <w:t xml:space="preserve">: </w:t>
      </w:r>
      <w:r>
        <w:rPr>
          <w:sz w:val="24"/>
          <w:sz w:val="24"/>
        </w:rPr>
        <w:t>๒๗๗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เพราะคำว่า </w:t>
      </w:r>
      <w:r>
        <w:rPr>
          <w:sz w:val="24"/>
        </w:rPr>
        <w:t>"</w:t>
      </w:r>
      <w:r>
        <w:rPr>
          <w:sz w:val="24"/>
          <w:sz w:val="24"/>
        </w:rPr>
        <w:t>สิบ</w:t>
      </w:r>
      <w:r>
        <w:rPr>
          <w:sz w:val="24"/>
        </w:rPr>
        <w:t xml:space="preserve">"  </w:t>
      </w:r>
      <w:r>
        <w:rPr>
          <w:sz w:val="24"/>
          <w:sz w:val="24"/>
        </w:rPr>
        <w:t xml:space="preserve">ในคำ </w:t>
      </w:r>
      <w:r>
        <w:rPr>
          <w:sz w:val="24"/>
        </w:rPr>
        <w:t>"</w:t>
      </w:r>
      <w:r>
        <w:rPr>
          <w:sz w:val="24"/>
          <w:sz w:val="24"/>
        </w:rPr>
        <w:t>ช่างสิบหมู่</w:t>
      </w:r>
      <w:r>
        <w:rPr>
          <w:sz w:val="24"/>
        </w:rPr>
        <w:t>"</w:t>
      </w:r>
      <w:r>
        <w:rPr>
          <w:sz w:val="24"/>
          <w:sz w:val="24"/>
        </w:rPr>
        <w:t xml:space="preserve">มาจากคำว่า สิปป </w:t>
      </w:r>
      <w:r>
        <w:rPr>
          <w:sz w:val="24"/>
        </w:rPr>
        <w:t>(</w:t>
      </w:r>
      <w:r>
        <w:rPr>
          <w:sz w:val="24"/>
          <w:sz w:val="24"/>
        </w:rPr>
        <w:t>บาลี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ซึ่งแปลว่า  ศิลปะ  </w:t>
      </w:r>
      <w:r>
        <w:rPr>
          <w:sz w:val="24"/>
        </w:rPr>
        <w:t>(</w:t>
      </w:r>
      <w:r>
        <w:rPr>
          <w:sz w:val="24"/>
          <w:sz w:val="24"/>
        </w:rPr>
        <w:t>สันสกฤต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ซึ่งหมายถึง หมู่ช่างผู้มีความชำนาญ หรือ </w:t>
      </w:r>
      <w:r>
        <w:rPr>
          <w:sz w:val="24"/>
        </w:rPr>
        <w:t>"</w:t>
      </w:r>
      <w:r>
        <w:rPr>
          <w:sz w:val="24"/>
          <w:sz w:val="24"/>
        </w:rPr>
        <w:t>หมู่ช่างฝีมือ</w:t>
      </w:r>
      <w:r>
        <w:rPr>
          <w:sz w:val="24"/>
        </w:rPr>
        <w:t xml:space="preserve">"  </w:t>
      </w:r>
      <w:r>
        <w:rPr>
          <w:sz w:val="24"/>
          <w:sz w:val="24"/>
        </w:rPr>
        <w:t xml:space="preserve">นั่นเอง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แหล่งผลิต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ยังมีผลิตภัณฑ์  หรือผลิตกรรมอีกอย่างหนึ่ง  ซึ่งเกิดขึ้นใหม่ตามยุคสมัยใหม่  ขณะที่มีปริมาณสูงของผู้นิยมการเดินทาง และขนส่งสินค้าไปมาด้วยยานพาหนะทันสมัยที่เรียกว่า  รถยนตร์ ด้วยความรู้ค่าในล้อรถยนตร์  ของช่างฝีมือผู้เคยมีอาชีพเกี่ยวข้องกับล้อรถยนตร์มานาน ได้นำยางล้อรถมาทำเป็นสิ่งของเครื่องใช้ต่าง ๆ  เช่น  โต๊ะ  เก้าอี้  ตุ่มน้ำ  กระถางต้นไม้   เป็นต้น ซึ่งรวมเรียกว่า </w:t>
      </w:r>
      <w:r>
        <w:rPr>
          <w:sz w:val="24"/>
        </w:rPr>
        <w:t>"</w:t>
      </w:r>
      <w:r>
        <w:rPr>
          <w:sz w:val="24"/>
          <w:sz w:val="24"/>
        </w:rPr>
        <w:t>ผลิตกรรมจากยางรถยนตร์</w:t>
      </w:r>
      <w:r>
        <w:rPr>
          <w:sz w:val="24"/>
        </w:rPr>
        <w:t xml:space="preserve">" </w:t>
      </w:r>
      <w:r>
        <w:rPr>
          <w:sz w:val="24"/>
          <w:sz w:val="24"/>
        </w:rPr>
        <w:t xml:space="preserve">อันนับได้ว่าเป็น </w:t>
      </w:r>
      <w:r>
        <w:rPr>
          <w:sz w:val="24"/>
        </w:rPr>
        <w:t>"</w:t>
      </w:r>
      <w:r>
        <w:rPr>
          <w:sz w:val="24"/>
          <w:sz w:val="24"/>
        </w:rPr>
        <w:t>งานช่างฝีมือ</w:t>
      </w:r>
      <w:r>
        <w:rPr>
          <w:sz w:val="24"/>
        </w:rPr>
        <w:t xml:space="preserve">"  </w:t>
      </w:r>
      <w:r>
        <w:rPr>
          <w:sz w:val="24"/>
          <w:sz w:val="24"/>
        </w:rPr>
        <w:t xml:space="preserve">อีกชนิดหนึ่งด้ว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เมื่อวันที่ ๒๒ มิถุนายน  ๒๕๓๗  คณะอาจารย์เจ้าหน้าที่ศูนย์ศิลปวัฒนธรรม  สถาบันราชภัฏนครราชสีมา  ได้เดินทางไปยังบ้านเลขที่ ๖</w:t>
      </w:r>
      <w:r>
        <w:rPr>
          <w:sz w:val="24"/>
        </w:rPr>
        <w:t>/</w:t>
      </w:r>
      <w:r>
        <w:rPr>
          <w:sz w:val="24"/>
          <w:sz w:val="24"/>
        </w:rPr>
        <w:t xml:space="preserve">๑  บ้านหนองปิง หมู่ ๓ ตำบลหนองบัวศาลา อำเภอเมือง  จังหวัดนครราชสีมา  ซึ่งตั้งอยู่ริมถนน  สายนครราชสีมา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โชคชัย  ประมาณ หลักกิโลเมตรที่ ๑๒  ณ ที่บ้านนี้  เราได้พบกับเจ้าของบ้าน  ซึ่งก็เป็นเจ้าของงานผลิตกรรมจาก ยางรถยนตร์ ชื่อนายสมนึก  พวงขุนทด  วัย ๖๓ ปี  แต่ดูรูปร่างท่าทางยังคงหนุ่มแน่น  แข็งแรง และคล่องแคล่วอยู่  กำลังควบคุมดูแลคนงาน ๕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๖  คน  ให้ทำเครื่องใช้สอยจากยางรถยนตร์ อย่างขมักเขม้น  จากการซักถามสนทนากัน  ทราบว่า  นายสมนึก  พวงขุนทด  มีภูมิหลังมาจากอดีตเคยเป็นทหารหน่วยานยนตร์  สังกัดกองทัพภาคที่  ๒  ค่ายสุรนารี  เรื่อยมาเป็นเวลานับได้ ยี่สิบปี </w:t>
      </w:r>
      <w:r>
        <w:rPr>
          <w:sz w:val="24"/>
        </w:rPr>
        <w:t>(</w:t>
      </w:r>
      <w:r>
        <w:rPr>
          <w:sz w:val="24"/>
          <w:sz w:val="24"/>
        </w:rPr>
        <w:t>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 </w:t>
      </w:r>
      <w:r>
        <w:rPr>
          <w:sz w:val="24"/>
          <w:sz w:val="24"/>
        </w:rPr>
        <w:t xml:space="preserve">๒๔๙๕ </w:t>
      </w:r>
      <w:r>
        <w:rPr>
          <w:sz w:val="24"/>
        </w:rPr>
        <w:t xml:space="preserve">- </w:t>
      </w:r>
      <w:r>
        <w:rPr>
          <w:sz w:val="24"/>
          <w:sz w:val="24"/>
        </w:rPr>
        <w:t>๒๕๑๕</w:t>
      </w:r>
      <w:r>
        <w:rPr>
          <w:sz w:val="24"/>
        </w:rPr>
        <w:t xml:space="preserve">) </w:t>
      </w:r>
      <w:r>
        <w:rPr>
          <w:sz w:val="24"/>
          <w:sz w:val="24"/>
        </w:rPr>
        <w:t>ขณะเป็นทหารหน่วยยานยนตร์ก็มีความคุ้นเคยและแก้ปัญหาเกี่ยว กับยางล้อรถอยู่เสมอ  จนมีความรู้เรื่องเกี่ยวกับยางรถเป็นอย่างดีว่า  ถ้าลาออกจากทหารจะไป ประกอบอาชีพอะไร  จนกระทั่งเมื่อได้ลาออกจากราชการทหาร  ประมาณ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>๒๕๑๖  ก็ได้ มาตั้งร้านรับซ่อมปะยางรถยนตร์  ชื่อร้านสมโภชการยาง  อยู่ที่หัวทะเล  อำเภอเมือง  จังหวัด นครราชสีมา  ทำอยู่จนกระทั้ง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๕๒๗ ก็เลิกกิจการ  เป็นเพราะความผูกพันและมีความรู้ เกี่ยวกับยางรถยนตร์เป็นอย่างดี    จึงได้มาประกอบกิจการทำเครื่องใช้ไม้สอยจากยางรถยนตร์ โดยใช้บริเวณหน้าบ้านส่วนตัว  ดังกล่าวข้างต้น  เป็นสถานประกอบการเป็นเวลากว่า ๑๐ ปีแล้ว โดยทำเป็นอาชีพในครัวเรือน  และอาศัยความคิดสร้างสรรค์  และความชำนาญในงานด้านนี้ของ ตัวเองและอาศัยแรงงานช่วยเหลือจากลูกหลานในวงศ์ญาติกันเองเรื่อยมา  โดยมีลูกค้าแวะเวียน มาซื้อของใช้จากผลิตภัณฑ์ยางอยู่ไม่ขาดสาย  ทั้งสั่งทำตามแบบที่ถูกใจและซื้อหาจากผลิตภัณฑ์ที่วาง แสดงไว้หน้าบ้านอีกด้วย    หากท่านสนใจเครื่องใช้ภายในบ้านที่ทำจากยางรถยนตร์   ด้วยฝีมือ ประณีตเรียบร้อยและสวยงามแล้ว ขอเชิญไปชมและเลือกซื้อหาได้ตามต้องการที่บ้านของช่างสมนึก พวงขุนทด  ดังกล่าวด้วย  มีป้ายชื่อติดที่ต้นไม้หน้าบ้านว่า </w:t>
      </w:r>
      <w:r>
        <w:rPr>
          <w:sz w:val="24"/>
        </w:rPr>
        <w:t>"</w:t>
      </w:r>
      <w:r>
        <w:rPr>
          <w:sz w:val="24"/>
          <w:sz w:val="24"/>
        </w:rPr>
        <w:t>สมนึกการยาง</w:t>
      </w:r>
      <w:r>
        <w:rPr>
          <w:sz w:val="24"/>
        </w:rPr>
        <w:t xml:space="preserve">"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ประเภทของผลิตกรร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ถังขยะ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ก้าอ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ตุ่มน้ำ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กระถางต้นไม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ชิงช้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ถังน้ำ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ปุ้งกี๋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ฯลฯ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ขั้นตอนการผลิต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  <w:u w:val="single"/>
        </w:rPr>
        <w:t>วัสดุอุปกรณ์และเครืองมือ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ตถุดิบที่ใช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๑ ยางรถยนตร์เก่าที่เลิกใช้แล้ว  มีหลายขนาด   รถไถ  รถเกรด  รถตัก                  และรถบด ฯลฯ  </w:t>
      </w:r>
      <w:r>
        <w:rPr>
          <w:sz w:val="24"/>
        </w:rPr>
        <w:t>(</w:t>
      </w:r>
      <w:r>
        <w:rPr>
          <w:sz w:val="24"/>
          <w:sz w:val="24"/>
        </w:rPr>
        <w:t xml:space="preserve">ขนาดยาง </w:t>
      </w:r>
      <w:r>
        <w:rPr>
          <w:sz w:val="24"/>
        </w:rPr>
        <w:t xml:space="preserve">: </w:t>
      </w:r>
      <w:r>
        <w:rPr>
          <w:sz w:val="24"/>
          <w:sz w:val="24"/>
        </w:rPr>
        <w:t>ยาง ๑๓</w:t>
      </w:r>
      <w:r>
        <w:rPr>
          <w:sz w:val="24"/>
        </w:rPr>
        <w:t xml:space="preserve">, </w:t>
      </w:r>
      <w:r>
        <w:rPr>
          <w:sz w:val="24"/>
          <w:sz w:val="24"/>
        </w:rPr>
        <w:t>๑๔</w:t>
      </w:r>
      <w:r>
        <w:rPr>
          <w:sz w:val="24"/>
        </w:rPr>
        <w:t xml:space="preserve">, </w:t>
      </w:r>
      <w:r>
        <w:rPr>
          <w:sz w:val="24"/>
          <w:sz w:val="24"/>
        </w:rPr>
        <w:t>๑๕</w:t>
      </w:r>
      <w:r>
        <w:rPr>
          <w:sz w:val="24"/>
        </w:rPr>
        <w:t xml:space="preserve">, </w:t>
      </w:r>
      <w:r>
        <w:rPr>
          <w:sz w:val="24"/>
          <w:sz w:val="24"/>
        </w:rPr>
        <w:t>ยางเก้า  ยางพัน                   ยางพันร้อย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๒ ยางดิบหรือยางน้ำ  ซื้อมาเป็นกระป๋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๓ น้ำมันเบ็นซิน  ใช้ผสมยางดิบสำหรับยารอยต่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๔ ตาปู  สำหรับตอกเย็บตามตะเข็บรอยต่อยางที่มีการประกบก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๕ สีกระป๋องสำหรับทาแต่งสีผลิตกรรมตามต้องกา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ครื่องม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๑ มีดปังต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๒ ค้อน </w:t>
      </w:r>
      <w:r>
        <w:rPr>
          <w:sz w:val="24"/>
        </w:rPr>
        <w:t>(</w:t>
      </w:r>
      <w:r>
        <w:rPr>
          <w:sz w:val="24"/>
          <w:sz w:val="24"/>
        </w:rPr>
        <w:t>หุ้มยาง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๓ หินลับมีด </w:t>
      </w:r>
      <w:r>
        <w:rPr>
          <w:sz w:val="24"/>
        </w:rPr>
        <w:t>(</w:t>
      </w:r>
      <w:r>
        <w:rPr>
          <w:sz w:val="24"/>
          <w:sz w:val="24"/>
        </w:rPr>
        <w:t>พร้อมกับน้ำ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๔ เหล็กเจาะยา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๕ เตาไฟ  </w:t>
      </w:r>
      <w:r>
        <w:rPr>
          <w:sz w:val="24"/>
        </w:rPr>
        <w:t>(</w:t>
      </w:r>
      <w:r>
        <w:rPr>
          <w:sz w:val="24"/>
          <w:sz w:val="24"/>
        </w:rPr>
        <w:t>ที่ติดไฟ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ประเภทของผลิตกรร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ถังขยะ                                 รูป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</w:t>
      </w:r>
      <w:r>
        <w:rPr>
          <w:sz w:val="24"/>
          <w:sz w:val="24"/>
        </w:rPr>
        <w:t>รูป                                  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ก้าอี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ตุ่มน้ำ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ระถางต้นไม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ชิงช้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ถังน้ำ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วัสดุอุปกรณ์และเครื่องมือ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</w:t>
      </w:r>
      <w:r>
        <w:rPr>
          <w:sz w:val="24"/>
          <w:sz w:val="24"/>
        </w:rPr>
        <w:t xml:space="preserve">ยางรถยนตร์เก่าที่เลิกใช้แล้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</w:t>
      </w:r>
      <w:r>
        <w:rPr>
          <w:sz w:val="24"/>
          <w:sz w:val="24"/>
        </w:rPr>
        <w:t xml:space="preserve">ยางที่ลอกดอกยางออกเรียบร้อยแล้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เครื่องมือ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    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มีดปังต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    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หินลับมี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    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ค้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    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หล็กเจาะ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    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น๊อตเบอร์ ๑๐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    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ประแจ เบอร์ ๑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๑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ค้อนหุ้มเหล็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น้ำมันเบ็นซิ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    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เตาถ่านสำหรับเผาเหล็กเจาะ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ขั้นตอนการผลิต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ใช้มีดปังตอปาดตัดดอกยางและเนื้อยางออกเพื่อเอายางในหรือผ้าใบไว้สำหรับ ใช้เป็นส่วนประกอบต่าง ๆ ของผลิตกรรมตามแบบที่ต้องกา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ขณะปาดตัด   ก็จะลับมีดให้คมอยู่เสมอ  ด้วยหินลับที่เตรียมไว้พร้อมกับถังน้ำสำหรับจุ่มมีด  ให้เปียกชุ่มเมื่อจะลับทุกครั้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มื่อได้ยางในหรือยางผ้าใบ  ซึ่งถือว่าเป็นยางที่มีความทนทานมากแล้ว  ก็ตัดยางชนิดนี้ออกเป็นขนาดต่าง ๆ ตามรูปแบบของผลิตกรรมชนิดนั้น ๆ  บ้างก็เป็นริ้ว ๆ เพื่อทำเป็นหูหิ้ว  เป็นแผ่นกลมเพื่อทำเป็นก้นภาชนะที่จะต้องทำ และตัดเป็นสี่เหลี่ยมผืนผ้า  เพื่อทำเป็นตัวถัง วงรอบด้านข้างของผลิตกรรม  ขนาดตามแบบที่ต้องกา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ตัดขอบล้อยางที่เป็นเนื้อยางด้านวงในขอบล้อ     ออกมาใช้ทำเป็นกรอบของผลิตกรรมตามต้องกา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มื่อได้ส่วนประกอบของผลิตภัณฑ์ที่ต้องการ  โดยประกบยางตามลักษณะของรูปแบบที่วางไว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ยารอยต่อระหว่างแผ่นยางที่เป็นส่วนประกอยต่าง ๆ ด้วยยางดิบผสมน้ำมันเบนซินที่เตรียมไว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๗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ตอกตาปูเย็บตะเข็บให้มั่นคงแข็งแรง  ขนาดของตาปูให้ได้กันกับความหนาของยางที่ประกบก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๘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ทายางดิบที่รอยรอบตะเข็บที่ตอกตาปูแล้ว  เพื่อกันสนิ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๙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ส่วนที่เป็นหัวจุกปาของผลิตกรรม  ใช้เหล็กเผาไฟร้อน ๆ แทงทะลุเพื่อใช้น๊อตร้อยขันกับจุกให้มั่นค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๐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ใช้ขอบยางเนื้อที่อยู่วงด้านในของยางรถยนตร์  ทำเป็นกรอบรอบปากหรือรอบริมของผลิตกรรมตามขนาดและรูปแบบที่ต้องกา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ผลิตกรรมใดใช้หูหิ้ว ก็ใช้ยางผ้าใบที่ทำเป็นริ้ว ๆ ตามขนาดที่ต้องการทำเป็นหู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ฐานที่ตั้งหรือส่วนที่เป็นขาของผลิตภัณฑ์  ก็ใช้ยางผ้าใบ  โดยออกแบบให้เข้ากับความโค้งและความตรงของภาชนะที่ออกแบบ  เพื่อให้รับกันอย่างเหมาะสมและสวยงา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ถ้าผลิตกรรมชิ้นใด  ลูกค้าต้องการให้ทาสีเพื่อเพิ่มความสวยงาม ช่างก็จะทาสีให้ตามต้องการ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ขั้นตอนการผลิต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ใช้มีดบังตอตัดดอกยางและเนื้อยางออกเพื่อเอายางในหรือผ้าใบไว้เป็นส่วน ประกอบ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ตัดยางออกเป็นขนาดต่าง ๆ ตามชนิดของผลิตกรรมนั้น ๆ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ตัดขอบยางในของล้อยางเพื่อทำเป็นกรอบผลิตกรรมตามต้องกา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มื่อได้ส่วนประกอบที่ต้องการ  ยารอยต่อระหว่างแผ่นยางด้วยยางดิบผสมน้ำมันเบ็นซิ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จาะรูสำหรับใส่น๊อตด้วยเหล็กเจาะที่เผาไฟแล้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มื่อใส่น๊อตเสร็จเรียบร้อยแล้วตัดแต่งขอบบนและเหลือที่สำหรับทำหูด้วย  ซึ่งหูจับจะมี ๒ แบบ คือ แบบหูจับกับตัวถังเป็นชิ้นเดียวกัน กับหูจับที่นำขอบวงในยางมาประกอบเข้าที่หลั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๗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ยารอยต่อระหว่างแผ่นยางและน๊อตเพื่อกันสนิ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>๘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ส่วนขาหรือที่ตั้งผลิตกรรม  นำขอบยางวงในจำนวน ๒ วง โดยวงแรกตัดครึ่งอีก ๑ วงที่เหลือนำมาประกอบเข้าด้านบนและยึดติดกัน โดยใช้ตะปูตอกยึดดังรู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>๙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ใช้ยางรถยนต์ขนาดเล็กตัดเอาส่วนด้านข้าง  สำหรับทำฝาปิดและตัดเอาส่วนยางรอง </w:t>
      </w:r>
      <w:r>
        <w:rPr>
          <w:sz w:val="24"/>
        </w:rPr>
        <w:t>(</w:t>
      </w:r>
      <w:r>
        <w:rPr>
          <w:sz w:val="24"/>
          <w:sz w:val="24"/>
        </w:rPr>
        <w:t>ไม่ใช่ยางใน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มาปิดช่องว่างตรงกลางและทำหูจับให้เรียบร้อ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๐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ผลิตกรรมที่ทำเสร็จแล้วนำมาทาสีเพื่อความสวยงามพร้อมเตรียมจำหน่ายต่อไป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ชนิดของผลิตกรรมยางรถยนตร์และราคา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ถังขยะ  ราคา ๒๕๐ </w:t>
      </w:r>
      <w:r>
        <w:rPr>
          <w:sz w:val="24"/>
        </w:rPr>
        <w:t xml:space="preserve">- </w:t>
      </w:r>
      <w:r>
        <w:rPr>
          <w:sz w:val="24"/>
          <w:sz w:val="24"/>
        </w:rPr>
        <w:t>๓๐๐  บาท</w:t>
      </w:r>
      <w:r>
        <w:rPr>
          <w:sz w:val="24"/>
        </w:rPr>
        <w:t>/</w:t>
      </w:r>
      <w:r>
        <w:rPr>
          <w:sz w:val="24"/>
          <w:sz w:val="24"/>
        </w:rPr>
        <w:t xml:space="preserve">ถั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>เก้าอี้  ราคา ๒๐๐ บาท</w:t>
      </w:r>
      <w:r>
        <w:rPr>
          <w:sz w:val="24"/>
        </w:rPr>
        <w:t>/</w:t>
      </w:r>
      <w:r>
        <w:rPr>
          <w:sz w:val="24"/>
          <w:sz w:val="24"/>
        </w:rPr>
        <w:t xml:space="preserve">ตั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>ตุ่มน้ำ  ราคา ๑๐๐ บาท</w:t>
      </w:r>
      <w:r>
        <w:rPr>
          <w:sz w:val="24"/>
        </w:rPr>
        <w:t>/</w:t>
      </w:r>
      <w:r>
        <w:rPr>
          <w:sz w:val="24"/>
          <w:sz w:val="24"/>
        </w:rPr>
        <w:t xml:space="preserve">ตุ่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>กระถางต้นไม้  ๕๐ บาท</w:t>
      </w:r>
      <w:r>
        <w:rPr>
          <w:sz w:val="24"/>
        </w:rPr>
        <w:t>/</w:t>
      </w:r>
      <w:r>
        <w:rPr>
          <w:sz w:val="24"/>
          <w:sz w:val="24"/>
        </w:rPr>
        <w:t xml:space="preserve">กระถา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>ชิงช้า  ๕๐ บาท</w:t>
      </w:r>
      <w:r>
        <w:rPr>
          <w:sz w:val="24"/>
        </w:rPr>
        <w:t>/</w:t>
      </w:r>
      <w:r>
        <w:rPr>
          <w:sz w:val="24"/>
          <w:sz w:val="24"/>
        </w:rPr>
        <w:t xml:space="preserve">ตั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</w:rPr>
        <w:t>ถังน้ำ  ๓๐ บาท</w:t>
      </w:r>
      <w:r>
        <w:rPr>
          <w:sz w:val="24"/>
        </w:rPr>
        <w:t>/</w:t>
      </w:r>
      <w:r>
        <w:rPr>
          <w:sz w:val="24"/>
          <w:sz w:val="24"/>
        </w:rPr>
        <w:t xml:space="preserve">ถั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๗</w:t>
      </w:r>
      <w:r>
        <w:rPr>
          <w:sz w:val="24"/>
        </w:rPr>
        <w:t xml:space="preserve">. </w:t>
      </w:r>
      <w:r>
        <w:rPr>
          <w:sz w:val="24"/>
          <w:sz w:val="24"/>
        </w:rPr>
        <w:t>ปุ้งกี๋  ๓๐ บาท</w:t>
      </w:r>
      <w:r>
        <w:rPr>
          <w:sz w:val="24"/>
        </w:rPr>
        <w:t>/</w:t>
      </w:r>
      <w:r>
        <w:rPr>
          <w:sz w:val="24"/>
          <w:sz w:val="24"/>
        </w:rPr>
        <w:t xml:space="preserve">ถั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๘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โล่สำหรับตำรวจใช้ผลักดันและสลายผู้ชุมนุมเดินขบวนเรียกร้องสิทธิ์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พิเศษ             </w:t>
      </w:r>
      <w:r>
        <w:rPr>
          <w:sz w:val="24"/>
        </w:rPr>
        <w:t>(</w:t>
      </w:r>
      <w:r>
        <w:rPr>
          <w:sz w:val="24"/>
          <w:sz w:val="24"/>
        </w:rPr>
        <w:t>มีตำรวจสั่งทำ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๙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อื่น ๆ ตามลูกค้าสั่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ปัญหา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ด้านวัตถุดิบและเครื่องมือไม่มีปัญหาเพราะยังมีมากอยู่ทั่วไ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ด้านการตลาด  ยังไม่มีปัญหา  เพราะขายได้ตลอดฤดูกาล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ด้านแรงงาน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มีปัญหาแรงงานไม่พอใช้  เฉพาะลูกหลาน ๕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๖ คน  ที่มีอยู่บางทีก็หนีไปทำงานอื่น  จึงต้องการแรงงา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หมายเหตุ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ยินดีรับฝึกงานให้แก่หน่วยงานราชการ เช่น โรงเรียน ฯลฯ  ถ้าครูอาจารย์และนักเรียนต้องการฝึกงาน เพื่อใช้ประกอบเป็นอาชีพหรือเป็นวิทยากรเผยแพร่งานด้วยผลิตกรรมจากยางรถยนต์นี้ต่อไป  โดยไม่ต้องเสียค่าใช้จ่ายใด ๆ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</w:t>
      </w:r>
      <w:r>
        <w:rPr>
          <w:b/>
          <w:b/>
          <w:sz w:val="24"/>
          <w:sz w:val="24"/>
        </w:rPr>
        <w:t>บรรณานุกร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 w:val="24"/>
        </w:rPr>
        <w:t>โชติ  กัลยาณมิตร</w:t>
      </w:r>
      <w:r>
        <w:rPr>
          <w:sz w:val="24"/>
        </w:rPr>
        <w:t xml:space="preserve">.  </w:t>
      </w:r>
      <w:r>
        <w:rPr>
          <w:sz w:val="24"/>
          <w:sz w:val="24"/>
          <w:u w:val="single"/>
        </w:rPr>
        <w:t>พจนานุกรมสถาปัตยกรรมและศิลปเกี่ยวเนื่อง</w:t>
      </w:r>
      <w:r>
        <w:rPr>
          <w:sz w:val="24"/>
          <w:sz w:val="24"/>
        </w:rPr>
        <w:t xml:space="preserve">  กรุงเทพฯ </w:t>
      </w:r>
      <w:r>
        <w:rPr>
          <w:sz w:val="24"/>
        </w:rPr>
        <w:t xml:space="preserve">: </w:t>
      </w:r>
      <w:r>
        <w:rPr>
          <w:sz w:val="24"/>
          <w:sz w:val="24"/>
        </w:rPr>
        <w:t>ศิริมิตรการพิมพ์</w:t>
      </w:r>
      <w:r>
        <w:rPr>
          <w:sz w:val="24"/>
        </w:rPr>
        <w:t xml:space="preserve">,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</w:t>
      </w:r>
      <w:r>
        <w:rPr>
          <w:sz w:val="24"/>
          <w:sz w:val="24"/>
        </w:rPr>
        <w:t>๒๕๑๘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 w:val="24"/>
          <w:u w:val="single"/>
        </w:rPr>
        <w:t xml:space="preserve">พจนานุกรมศัพท์ศิลปะ  อังกฤษ </w:t>
      </w:r>
      <w:r>
        <w:rPr>
          <w:sz w:val="24"/>
          <w:u w:val="single"/>
        </w:rPr>
        <w:t xml:space="preserve">- </w:t>
      </w:r>
      <w:r>
        <w:rPr>
          <w:sz w:val="24"/>
          <w:sz w:val="24"/>
          <w:u w:val="single"/>
        </w:rPr>
        <w:t>ไทย  ฉบับราชบัณฑิตยสถาน</w:t>
      </w:r>
      <w:r>
        <w:rPr>
          <w:sz w:val="24"/>
          <w:u w:val="single"/>
        </w:rPr>
        <w:t>.</w:t>
      </w:r>
      <w:r>
        <w:rPr>
          <w:sz w:val="24"/>
        </w:rPr>
        <w:t xml:space="preserve">  </w:t>
      </w:r>
      <w:r>
        <w:rPr>
          <w:sz w:val="24"/>
          <w:sz w:val="24"/>
        </w:rPr>
        <w:t xml:space="preserve">กรุงเทพฯ </w:t>
      </w:r>
      <w:r>
        <w:rPr>
          <w:sz w:val="24"/>
        </w:rPr>
        <w:t xml:space="preserve">: </w:t>
      </w:r>
      <w:r>
        <w:rPr>
          <w:sz w:val="24"/>
          <w:sz w:val="24"/>
        </w:rPr>
        <w:t>เพื่อนพิมพ์</w:t>
      </w:r>
      <w:r>
        <w:rPr>
          <w:sz w:val="24"/>
        </w:rPr>
        <w:t xml:space="preserve">, </w:t>
      </w:r>
      <w:r>
        <w:rPr>
          <w:sz w:val="24"/>
          <w:sz w:val="24"/>
        </w:rPr>
        <w:t>๒๕๓๐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 w:val="24"/>
        </w:rPr>
        <w:t>ศิลป  พีรศรี</w:t>
      </w:r>
      <w:r>
        <w:rPr>
          <w:sz w:val="24"/>
        </w:rPr>
        <w:t xml:space="preserve">.  </w:t>
      </w:r>
      <w:r>
        <w:rPr>
          <w:sz w:val="24"/>
          <w:sz w:val="24"/>
          <w:u w:val="single"/>
        </w:rPr>
        <w:t>ศิลปสงเคราะห์</w:t>
      </w:r>
      <w:r>
        <w:rPr>
          <w:sz w:val="24"/>
          <w:sz w:val="24"/>
        </w:rPr>
        <w:t xml:space="preserve">  </w:t>
      </w:r>
      <w:r>
        <w:rPr>
          <w:sz w:val="24"/>
          <w:sz w:val="24"/>
          <w:u w:val="single"/>
        </w:rPr>
        <w:t>พจนานุกรมศัพท์ศิลปะของชาวตะวันตก</w:t>
      </w:r>
      <w:r>
        <w:rPr>
          <w:sz w:val="24"/>
          <w:sz w:val="24"/>
        </w:rPr>
        <w:t xml:space="preserve">  แปลโดยพระยาอนุมานราชธน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</w:t>
      </w:r>
      <w:r>
        <w:rPr>
          <w:sz w:val="24"/>
          <w:sz w:val="24"/>
        </w:rPr>
        <w:t>พิมพ์ครั้งที่ 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รุงเทพฯ </w:t>
      </w:r>
      <w:r>
        <w:rPr>
          <w:sz w:val="24"/>
        </w:rPr>
        <w:t xml:space="preserve">: </w:t>
      </w:r>
      <w:r>
        <w:rPr>
          <w:sz w:val="24"/>
          <w:sz w:val="24"/>
        </w:rPr>
        <w:t>ราชบัณฑิตยสถาน</w:t>
      </w:r>
      <w:r>
        <w:rPr>
          <w:sz w:val="24"/>
        </w:rPr>
        <w:t xml:space="preserve">, </w:t>
      </w:r>
      <w:r>
        <w:rPr>
          <w:sz w:val="24"/>
          <w:sz w:val="24"/>
        </w:rPr>
        <w:t>๒๕๒๗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>สมนึก  พวงขุนทด</w:t>
      </w:r>
      <w:r>
        <w:rPr>
          <w:sz w:val="24"/>
        </w:rPr>
        <w:t xml:space="preserve">, </w:t>
      </w:r>
      <w:r>
        <w:rPr>
          <w:sz w:val="24"/>
          <w:sz w:val="24"/>
        </w:rPr>
        <w:t>สัมภาษณ์</w:t>
      </w:r>
      <w:r>
        <w:rPr>
          <w:sz w:val="24"/>
        </w:rPr>
        <w:t xml:space="preserve">. </w:t>
      </w:r>
      <w:r>
        <w:rPr>
          <w:sz w:val="24"/>
          <w:sz w:val="24"/>
        </w:rPr>
        <w:t>๒๒ มิถุนายน ๒๕๓๗</w:t>
      </w:r>
      <w:r>
        <w:rPr>
          <w:sz w:val="24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6:09:00Z</dcterms:created>
  <dc:creator>rin</dc:creator>
  <dc:description/>
  <dc:language>en-US</dc:language>
  <cp:lastModifiedBy>Premwit</cp:lastModifiedBy>
  <dcterms:modified xsi:type="dcterms:W3CDTF">2001-12-28T06:09:00Z</dcterms:modified>
  <cp:revision>2</cp:revision>
  <dc:subject/>
  <dc:title>                         ผลิตกรรมจากยางรถยนตร์ </dc:title>
</cp:coreProperties>
</file>