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</w:t>
      </w:r>
      <w:r>
        <w:rPr>
          <w:b/>
          <w:b/>
          <w:sz w:val="24"/>
          <w:sz w:val="24"/>
        </w:rPr>
        <w:t>ตีหม้อบ้านโคกตลา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ถึงแม้ว่าการตีหม้อจะมีมาก่อนสมัยประวัติศาสตร์  นับถอยหลังประมาณ ๘๐๐๐ ปี  แล้วก็ตาม แต่กรรมวิธีการตีหม้อของบ้านโคกตลาด ตำบลจอหอ อำเภอเมือง จังหวัดนครราชสีมา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ก็ยังไม่เปลี่ยนแปลงนับว่าเป็นการสืบทอดที่ยาวนานมาก  อย่างไรก็ตามหากว่าคนรุ่นนี้หมดไปแล้ว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ก็ไม่อาจเดาได้ว่า การตีหม้อแบบดั่งเดิมนี้จะยังคงอยู่ต่อไปหรือไม่ เพราะวิถีชีวิตของคนได้เปลี่ยน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ไป  การที่จะมาใช้ภาชนะดินเผาหุ่งข้าว  ต้มแกง  ใส่น้ำตลอดจนนำมาใช้ในชีวิตประจำวันคงจะ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ไม่มีแล้ว อีกประการหนึ่งความเจริญทางด้านเทคโนโลยีตลอดจนการดำเนินชีวิตได้เปลี่บนแปลงไป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คงจะหาคนมานั่งตีหม้อ  เผาหม้อ  ได้ค่าแรงไม่กี่บาทซึ่งน้อยมากสำหรับปัจจุบ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แหล่งผล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ัจจุบันมีการตีหม้อแบบดั้งเดิมน้อยมาก  จากการสำรวจพบที่บ้านพระ  ตำบลด่านใน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>อำเภอด่านขุนทด ๑ ครอบครัว</w:t>
      </w:r>
      <w:r>
        <w:rPr>
          <w:sz w:val="24"/>
        </w:rPr>
        <w:t xml:space="preserve">,  </w:t>
      </w:r>
      <w:r>
        <w:rPr>
          <w:sz w:val="24"/>
          <w:sz w:val="24"/>
        </w:rPr>
        <w:t>บ้านดอนตาหนิน  อำเภอโนนไทย ๑ ครอบครัว</w:t>
      </w:r>
      <w:r>
        <w:rPr>
          <w:sz w:val="24"/>
        </w:rPr>
        <w:t xml:space="preserve">,  </w:t>
      </w:r>
      <w:r>
        <w:rPr>
          <w:sz w:val="24"/>
          <w:sz w:val="24"/>
        </w:rPr>
        <w:t xml:space="preserve">บ้านลำโพง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>ตำบลโคกสูง อำเภอเมือง ประมาณ ๓ ครอบครัว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บ้านบุ ตำบลจอหอ อำเภอเมือง ๓ ครอบครัว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และบ้านโคกตลาด  ตำบลจอหอ  อำเภอเมือง ๒ ครอบครัว และที่บ้านประโดก ตำบลหนองหลัก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อำเภอชุมพวง  จึงน่าจะได้มีการส่งเสริมสนับสนุน  และเผยแพร่อาชีพนี้ให้มากกว่านี้  มิฉนั้นก็จะ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สายเกินกว่าที่จะมาฟื้นฟูกันใหม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ครื่องปั้นดินเผาชนิดนี้มีทำอยู่หลายประเภทได้แก่  หม้อ  โอ่ง  อ่าง  หวดนึ่งข้าว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กระถางต้นไม้  เตาอั้งโล่  เตาขนมครก  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วัสดุ อุปกรณ์และเครื่องมือที่ใช้ในการตีหม้อ  มีดังนี้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ินดุ  ใช้ในการดุนรับภายในเวลาใช้ไม้หลาบตีภายน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ไม้หลาบ  ไม้ลาย  ใช้ได้แต่งภายนอกควบคู่กับหินดุ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ท่นไม้หรือแท่นวาง  ใช้วางชิ้นงานเวลาตีขึ้นรูปและสหวีป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อ่างน้ำ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เยื่อจากใบสับประรด  มีไว้ลูบแต่งแต่งเพื่อให้ผิวเรียบเวลาสหวีปากหม้อ  </w:t>
      </w:r>
      <w:r>
        <w:rPr>
          <w:sz w:val="24"/>
        </w:rPr>
        <w:t>(</w:t>
      </w:r>
      <w:r>
        <w:rPr>
          <w:sz w:val="24"/>
          <w:sz w:val="24"/>
        </w:rPr>
        <w:t>ใช้วัสดุอื่นอื่นจะไม่รื่นลูบแต่งให้เรียบยาก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รกกระเดื่อง  หรือครกไม้  มีไว้ตำหินเชื้อให้ละเอียดก่อนนำไปร่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ตะแกรงร่อนดินเชื้อเพื่อให้ได้ผงละเอีย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ผ่นหนังหรือผ้าพลาสติก  มีไว้รองเวลาย่ำผสมดินกับดินเชื้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ดินเชื้อ  </w:t>
      </w:r>
      <w:r>
        <w:rPr>
          <w:sz w:val="24"/>
        </w:rPr>
        <w:t>(</w:t>
      </w:r>
      <w:r>
        <w:rPr>
          <w:sz w:val="24"/>
          <w:sz w:val="24"/>
        </w:rPr>
        <w:t>ดินเหนียวผสมแกลบแล้วเผาจนสุกแล้วนำไปตำให้ละเอียด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ดินเหนีย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กลบเผา  มีไว้ผสมดินป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</w:t>
      </w:r>
      <w:r>
        <w:rPr>
          <w:sz w:val="24"/>
          <w:sz w:val="24"/>
        </w:rPr>
        <w:t xml:space="preserve">ภาพที่ ๑ ภาพอุปกรณ์การตีหม้อ ประกอบด้วยหินดุ  ไม้หลาบ  ถังน้ำ  เยื่อจากใบสับประร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ขั้นตอนการผล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ตีหม้อหรือการปั้นหม้อมีขั้นตอนการ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อาดินเชื้อที่เผาแล้วใส่ลงในครกกระเดื่องแล้วตำให้ละเอียดก่อน  แล้วนำไปร่อนด้วยตะแกรง  เก็บส่วนที่ร่อนละเอียดแล้วไว้ผสมกับดินเหนียวต่อ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๒ ครกกระเดื่องที่ใช้ตำดอนเชื้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>ขุดดินเหนียวจากท้องนาหรือริมห้วย  หนอง  มาแช่น้ำหมักให้เหนียวเอามาผสมกับดินเชื้อที่ร่อนไว้และเถ้าแกลบในอัตราส่วน ๒</w:t>
      </w:r>
      <w:r>
        <w:rPr>
          <w:sz w:val="24"/>
        </w:rPr>
        <w:t>:</w:t>
      </w:r>
      <w:r>
        <w:rPr>
          <w:sz w:val="24"/>
          <w:sz w:val="24"/>
        </w:rPr>
        <w:t>๑</w:t>
      </w:r>
      <w:r>
        <w:rPr>
          <w:sz w:val="24"/>
        </w:rPr>
        <w:t>: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๒</w:t>
      </w:r>
      <w:r>
        <w:rPr>
          <w:sz w:val="24"/>
          <w:sz w:val="24"/>
        </w:rPr>
        <w:t xml:space="preserve"> ก่อนนำไปนว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เท้าเหยียบนวดผสมดินดังกล่างบนแผ่นหนังหรือบนแผ่นพลาสติกให้เข้ากัน             ภาพที่ ๓ ดินเชื้อที่ตำและร่อนเอาเฉพาะผงละเอียดไปใช้ผส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๔ ดินเหนียวนำมาหมักให้เหนียวและย่ำผสมกับดินเชื้อและเถ้าแกล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ดินที่นวดด้วยเท้าที่เข้ากันแล้ว   มานวดซ้ำด้วยมืออีกครั้งหนึ่ง  แล้วแบ่งดินออกเป็นกอง ๆ  คลึงดินให้เป็นแท่งกลมขนาด ๕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๒</w:t>
      </w:r>
      <w:r>
        <w:rPr>
          <w:sz w:val="24"/>
          <w:sz w:val="24"/>
        </w:rPr>
        <w:t xml:space="preserve"> นิ้ว  ยางประมาณ ๘ นิ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๕ การนวดดินและคลึงให้เป็นแท่งกลมก่อนนำไปป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ดินที่คลึงไว้เป็นแท่งกลมแล้วตั้งขึ้นใช้นิ้วชี้เจาะไชเข้าตรงกลางก้อน  พยายาม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ขยายขอบดินให้เป็นรูกว้างออกและเจาะให้ทะลุลงไปถึงอีกข้างหนึ่ง แล้วใช้มือบีบแต่งให้รูกว้างออก </w:t>
      </w:r>
    </w:p>
    <w:p>
      <w:pPr>
        <w:pStyle w:val="Normal"/>
        <w:jc w:val="both"/>
        <w:rPr/>
      </w:pPr>
      <w:r>
        <w:rPr>
          <w:sz w:val="24"/>
          <w:sz w:val="24"/>
        </w:rPr>
        <w:t xml:space="preserve">ขั้นตอนนี้เรียกว่า  </w:t>
      </w:r>
      <w:r>
        <w:rPr>
          <w:b/>
          <w:b/>
          <w:sz w:val="24"/>
          <w:sz w:val="24"/>
        </w:rPr>
        <w:t>การจกเบ้า</w:t>
      </w:r>
      <w:r>
        <w:rPr>
          <w:sz w:val="24"/>
          <w:sz w:val="24"/>
        </w:rPr>
        <w:t xml:space="preserve">  รอให้หมาดแล้วจึงยกขึ้นวางบนแท่นไม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ภาพที่ ๖ การนำดินที่จกเบ้าแล้วขึ้นวางบนแท่นไม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ลักจากยกดินที่จกเบ้าขึ้นวางบนแท่นไม้แล้ว  จะใช้หินดุรองด้านใน ใช้ไม้หลาบ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ตีประคองทางด้านนอก  เพื่อขยายให้กว้างออกและมีความหนาสม่ำเสมอ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๗ การจกเบ้าและตีแต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ใช้หินดุและไม้หลาบตีแต่งขยายส่วนปากให้ขยายออกได้ขนาดความกว้าง  และความหนาตามที่ต้องการ  แล้วใช้เยื่อจากใบสับประรดจุ่มน้ำให้เปียกวางบนขอบปาก  ใช้มือทั้ง ๒ ข้าง ประคองรีดขอบปาก  เดินถอยหลังไปรอบ ๆ จนกว่าจะได้ขอบปากที่กลมและมีความหนาบางเท่ากัน  ขั้นตอนนี้เรียกว่าการ </w:t>
      </w:r>
      <w:r>
        <w:rPr>
          <w:b/>
          <w:b/>
          <w:sz w:val="24"/>
          <w:sz w:val="24"/>
        </w:rPr>
        <w:t>สหวีปากหม้อหรือหวีปากหม้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</w:t>
      </w:r>
      <w:r>
        <w:rPr>
          <w:sz w:val="24"/>
          <w:sz w:val="24"/>
        </w:rPr>
        <w:t xml:space="preserve">ภาพที่ ๘ การสหวีปากหม้อ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ยกดินที่สหวีปากเรียบร้อยแล้วลงไปผึ่งแดดหรือผึ่งลมให้หมาด ๆ  เพื่อให้อยู่ตัวก่อนที่จะนำไปทำขั้นต่อ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ภาพที่ ๙ หม้อดินที่สหวีปากเรียบร้อยแล้วนำไปผึ่งแดดหรือผึ่งลม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เอาดินที่ผึ่งแล้วมาตีต่อโดยใช้หินดุรองตีด้วยไม้หลาบ  ขั้นตอนนี้จะเอามาวางบนตักแล้วนั่งตีเฉพาะด้านตรงกันข้ามกับปากที่สหวีได้แล้ว  เมื่อตีจนดินอ่อนและกว้างพอสมควรแล้ว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จะต้องนำไปผึ่งอีกครั้งหนึ่งเพื่อให้ดินหมาดหรืออยู่  แล้วจึงนำมาตีแต่งใหม่ทำสลับกันไปจนได้ทรงหม้อตามที่ต้องกา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ภาพที่ ๑๐ แสดงการตีด้วยไม้หลาบโดยมีหินดุรองรับด้านในเพื่อไล่ดินมารวมที่ก้นหม้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และให้ตัวหม้อมีความหนาเท่า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จอดก้น  คือตีไล่ดินทั้งหมดมารวมกันที่ก้นหม้อโดยตีไล่ตั้งแต่กลางหม้อไปจนถึงก้น  ขั้นตอนนี้จะต้องตีไล่น้ำหนักมือเพื่อวัดความหนาบางไปด้วย   โดยอาศัยความรู้สึกระหว่างหินดุกับไม้หลาบ  ถ้ายังไม่ได้ที่จะนำหม้อมาวางคว่ำปากลงทิ้งไว้ในร่มเพื่อให้ดินทรงตัวอยู่  แต่ถ้าเป็นโอ่งน้ำจะนำไปวางบนกระบุงหรือปากโอ่งที่มีผ้าปูรองไว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๑๑ แสดงการตีจอดก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ภาพที่ ๑๒ แสดงการนำโอ่งน้ำที่จอดก้นแล้ววางบนผ้ารองที่ปากโอ่งเพื่อประคองให้อยู่ทร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ขั้นเก็บลายละเอียดจะใช้หินดุตีไล่ให้กลมกลืนหนาบางเท่ากัน   ถ้าเป็นหม้อจะ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ตีก้นให้บางเพื่อจะได้ไม่เปลืองเชื้อเพลิง  ถ้าเป็นโอ่งจะตีเท่านั้น   ทำก้นมนเพื่อรองรับเสวียน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สร็จแล้วจะใช้หินชุบน้ำพอหมาด ขัดลบรอยจนทั่วโดยเฉพาะคอจะต้องลบรอยให้หมด ถ้าต้องการ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ให้มีลายจะใช้ไม้ลายตีรอบคอแต่งลายให้สวยงามอีกครั้งหนึ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๑๓ การตีแต่งก้นหม้อให้กลมและมีความหนาเท่า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ภาพที่ ๑๓ การตีรอบคอหม้อด้วยไม้แต่งล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๑๔ หม้อที่เผาแล้ว และที่ตีแต่งเสร็จผึ่งลมให้แห้งก่อนที่จะนำไปเผ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นำไปผึ่งไว้จนแห้งดีแล้วจึงเอาไปวางเรียงกันบนแตร่เตี้ยที่รองด้วยไม้ไผ่แห้ง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หรือก้านตาล  แล้วใช้ฟางสุมจุดไฟเผาไปเรื่อย ๆ ถ้าส่วนไหนไหม้เร็วเกรงว่าจะไม่สุก  จะเอาฟางคลุมไปอีก เพื่อให้ไฟไหม้จนสุกดีทั่วกันแล้ว  ทิ้งไว้ให้ไฟดับ ขั้นตอนนี้ใช้เวลาประมาณ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ชั่วโม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รุ่งขึ้นเมื่อไฟดับแล้วจึงไปเขี่ยเอาเครื่องปั้นดินเผาออกมา  จำหน่วยได้ทันท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๑๕ การเตรียมวัสดุเชื้อเพลิงเพื่อทำการเผ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๑๖ หม้อที่ผ่านการเผาเรียบร้อนแล้วพร้อมจำหน่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ราคาขาย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โอ่ง  ขนาดใหญ่  ๔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๐ 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ขนาดกลาง  ๒๕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๐ 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หม้อ  ขนาดใหญ่  ๑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๕ 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ขนาดเล็ก  ๘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  บาท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จากการที่ไปสัมภาษณ์มีปัญหาการสืบทอดกล่าวคือ  คนรุ่นใหม่จะไม่ทำหรือทำไม่เป็น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บางคนตีได้แต่สวีปากไม่ได้เพราะวิงเวียนศีรษะ  ขณะรีดปากหม้อ  เพราะต้องเดินถอยหลัง  บางคนมีความเชื่อว่า  งานตีหม้อเป็นงานของผู้หญิงเท่านั้น  ผู้ชายจะไม่ตีหม้อ  แต่จะเป็นผู้ช่วยเช่น ขนดิน  ทำดินเชื้อ ขนไปขาย  คาดว่าอีกไม่นานงานตีหม้อคงจะหมดไปพร้อมกับคนรุ่นคุณยายที่ทำอยู่ในปัจจุบัน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14:00Z</dcterms:created>
  <dc:creator>rin</dc:creator>
  <dc:description/>
  <dc:language>en-US</dc:language>
  <cp:lastModifiedBy>Premwit</cp:lastModifiedBy>
  <dcterms:modified xsi:type="dcterms:W3CDTF">2001-12-28T05:14:00Z</dcterms:modified>
  <cp:revision>2</cp:revision>
  <dc:subject/>
  <dc:title>                            ตีหม้อบ้านโคกตลาด </dc:title>
</cp:coreProperties>
</file>