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ครื่องปั้นดินเผาด่านเกวียน</w:t>
      </w:r>
    </w:p>
    <w:p>
      <w:pPr>
        <w:pStyle w:val="Normal"/>
        <w:jc w:val="right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          </w:t>
      </w:r>
      <w:r>
        <w:rPr>
          <w:sz w:val="24"/>
          <w:sz w:val="24"/>
        </w:rPr>
        <w:t xml:space="preserve">ทวี  กองศรีมา </w:t>
      </w:r>
    </w:p>
    <w:p>
      <w:pPr>
        <w:pStyle w:val="Normal"/>
        <w:jc w:val="right"/>
        <w:rPr>
          <w:sz w:val="24"/>
        </w:rPr>
      </w:pPr>
      <w:r>
        <w:rPr>
          <w:rFonts w:eastAsia="CordiaUPC"/>
          <w:sz w:val="24"/>
        </w:rPr>
        <w:t xml:space="preserve">                                                         </w:t>
      </w:r>
      <w:r>
        <w:rPr>
          <w:sz w:val="24"/>
          <w:sz w:val="24"/>
        </w:rPr>
        <w:t xml:space="preserve">ศิริพร  พูลสุวรรณ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ครื่องปั้นดินเผาด่านเกวียน  เป็นเครื่องปั้นดินเผาลูกผสมซึ่งอยู่กลางระหว่างเครื่องดิน </w:t>
      </w:r>
      <w:r>
        <w:rPr>
          <w:sz w:val="24"/>
        </w:rPr>
        <w:t xml:space="preserve">(Earthen Ware) </w:t>
      </w:r>
      <w:r>
        <w:rPr>
          <w:sz w:val="24"/>
          <w:sz w:val="24"/>
        </w:rPr>
        <w:t xml:space="preserve">กับเครื่องหิน </w:t>
      </w:r>
      <w:r>
        <w:rPr>
          <w:sz w:val="24"/>
        </w:rPr>
        <w:t xml:space="preserve">(Stone Ware) </w:t>
      </w:r>
      <w:r>
        <w:rPr>
          <w:sz w:val="24"/>
          <w:sz w:val="24"/>
        </w:rPr>
        <w:t xml:space="preserve">เป็นผลิตผลจากการปั้นด้วยมือเป็นส่วนใหญ่  เป็นงานหัตถกรรมที่ชาวบ้านด่านเกวียนส่วนหนึ่งยึดเป็นอาชีพมาช้านาน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๑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วิวัฒนาการ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ครื่องปั้นดินเผาด่านเกวียนจะเริ่มมาเพียงใดไม่มีหลักฐานที่แน่ชัด  แต่กล่าวกันว่า  ชนกลุ่มแรกคือพวกข่าซึ่งมาตั้งรกรากอยู่ข้างวัดด่านเกวียน  เป็นกลุ่มที่นำเอาดินมาปั้นเป็นภาชนะใช้สอยในครัวเรือน เช่น โอ่ง  อ่าง  ครก  ไหปลาร้า  การปั้นจะมีในช่างฤดูแล้งหลังเก็บเกี่ยวแล้ว  ทำเป็นงานอดิเรก  คนปั้นจะต้องทำเองทั้งหมดตั้งแต่นวดดิน  ปั้น เผา  วันหนึ่ง ๆ จะปั้นเฉพาะแค่จำนวนพะมอนที่มีอยู่เท่านั้น  ไม่ได้ปั้นเพื่อหวังจะให้ได้จำนวนมาก ๆ ดังนั้นในช่วงเช้าอาจจะนวดดิน  ช่วงบ่าย ๆ ก็จะปั้น บางวันก็ทำ บางวันก็ไม่ทำ เมื่อได้มากพอสมควรแล้วจึงเผา  หลังจากนั้นจะบรรทุกเกวียนนำไปแลกข้าว  พริก  เกลือ  หรือมีพ่อค้าจากหมู่บ้านใกล้เคียงและอำเภออื่น ๆ เช่น บ้านยองแยง บ้านพระพุทธ  บ้านพะไล  พิมาย ฯลฯ มาซื้อเพื่อนำไปจำหน่ายต่อไป  โดยใช้เกวียนเป็นพาหนะบรรทุกคราวละประมาณ ๕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๑๐๐ เล่มเกวียน  มาพักแรมเพื่อรอรับเครื่องปั้นดินเผา  ซึ่งพ่อค้าเหล่านี้จะเริ่มทะยอยมาตั้งแต่เดือนอ้าย  เดือนยี่  จนถึงเดือนหก  พอฝนเริ่มตกก็จะหยุดเพื่อกลับไปทำน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สมัยสงครามโลคครั้งที่ ๒   </w:t>
      </w:r>
      <w:r>
        <w:rPr>
          <w:sz w:val="24"/>
        </w:rPr>
        <w:t>(</w:t>
      </w:r>
      <w:r>
        <w:rPr>
          <w:sz w:val="24"/>
          <w:sz w:val="24"/>
        </w:rPr>
        <w:t>ประมาณปี 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 </w:t>
      </w:r>
      <w:r>
        <w:rPr>
          <w:sz w:val="24"/>
          <w:sz w:val="24"/>
        </w:rPr>
        <w:t xml:space="preserve">๒๔๘๔ </w:t>
      </w:r>
      <w:r>
        <w:rPr>
          <w:sz w:val="24"/>
        </w:rPr>
        <w:t xml:space="preserve">- </w:t>
      </w:r>
      <w:r>
        <w:rPr>
          <w:sz w:val="24"/>
          <w:sz w:val="24"/>
        </w:rPr>
        <w:t>๒๔๘๘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บ้านเมืองขาดแคลนน้ำมัน  ชาวบ้านด่านเกวียนก็ได้ปั้นตะเกียงที่ใช้น้ำมันหมู่เป็นเชื้อเพลิง  จะเห็นได้ว่าการปั้นเครื่องปั้นดินเผาในระยะแรก ๆ จะเป็นไปตามความต้องการของผู้ใช้ภายในท้องถิ่นและตลาดในตัวเมืองเท่านั้น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>ราว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๐๐ คณาจารย์ในคณะสถาปัตยกรรม นำโดยอาจารย์วทัญญู ณ ถลาง ผู้อำนวยการวิทยาลัยเทคนิคภาคตะวันออกเฉียงเหนือ </w:t>
      </w:r>
      <w:r>
        <w:rPr>
          <w:sz w:val="24"/>
        </w:rPr>
        <w:t>(</w:t>
      </w:r>
      <w:r>
        <w:rPr>
          <w:sz w:val="24"/>
          <w:sz w:val="24"/>
        </w:rPr>
        <w:t>ปัจจุบันเป็นสถาบันเทคโนโลยีราชมงคล  วิทยาเขตเทคนิคภาคตะวันออกเฉียงเหนือ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ได้ร่วมกันสำรวจศิลปะ  และพบความแปลกใหม่ของวัสดุดิบด่านเกวียน จึงได้ร่วมมือกันออกแบบให้มีรูปทรงที่แปลกเช่น ม้ารองนั่ง </w:t>
      </w:r>
      <w:r>
        <w:rPr>
          <w:sz w:val="24"/>
        </w:rPr>
        <w:t xml:space="preserve">(Stool) </w:t>
      </w:r>
      <w:r>
        <w:rPr>
          <w:sz w:val="24"/>
          <w:sz w:val="24"/>
        </w:rPr>
        <w:t xml:space="preserve">ตะเกียงหิน แจกันลวดลายเรขาคณิต     เพื่อใช้ตกแต่งภายในวิทยาลัยและช่วยกันเผยแพร่เรื่องราวของดินด่านเกวียนไปในหมู่สถาปนิกทั่วประเทศ  ต่อมาได้มีผู้สนใจออกแบบให้มีรูปร่างที่แปลก ๆ และนำไปใช้ในงานตกแต่งภายใน  ภายนอก  และงานทางด้านสถาปัตยกรรมมากขึ้น  ทำให้ชื่อเสียงของด่านเกวียนเป็นที่รู้จักกันโดยทั่ว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เข้าไปมีส่วนร่วมในการพัฒนางานเครื่องปั้นดินเผาของวิทยาลัยเทคนิคภาคตะวันออกเฉียงเหนือในเวลานั้นมี  อาจารย์วิโรฒ   ศรีสุโร  และอาจารย์พิศ  ป้อมสินทรัพย์  เป็นบุคคลสำคัญในการออกแบบและพัฒนาในระยะแร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ประมาณปี พ</w:t>
      </w:r>
      <w:r>
        <w:rPr>
          <w:sz w:val="24"/>
        </w:rPr>
        <w:t>.</w:t>
      </w:r>
      <w:r>
        <w:rPr>
          <w:sz w:val="24"/>
          <w:sz w:val="24"/>
        </w:rPr>
        <w:t>ศ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๒๕๐๗ เป็นต้นมา  เครื่องปั้นดินเผาด่านเกวียนจึงได้เป็นที่รู้จักกันอย่างแพร่หลายในหมู่นักออกแบบและสถาปนิค  ตลอดจนบุคคลในวงการศิลปะทั้งชาวไทยและชาวต่างประเทศ  จึงทำให้เครื่องปั้นดินเผาด่านเกวียนมีรูปลักษณ์ใหม่ดังที่ปรากฎอยู่ทั่วไปในปัจจุบ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ภาพที่ ๑ ร้านค้าขายผลิตภัณฑ์บ้านด่านเกวีย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</w:t>
      </w:r>
      <w:r>
        <w:rPr>
          <w:sz w:val="24"/>
          <w:sz w:val="24"/>
        </w:rPr>
        <w:t xml:space="preserve">ภาพที่ ๒ ร้านขายของที่ระลึ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๗ สร้อยคอแบบต่าง ๆ ที่ใช้การขึ้นรูปแบบอิสร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๘ ตุ้มหูหรือต่างหูแบบต่าง ๆ ที่ใช้การขึ้นรูปแบบอิสร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ปัจจุบันการผลิตเครื่องปั้นดินเผา  ได้ขยายแนวทางการออกแบบ  ตลอดจนการนำไปใช้หลากหลาย มีการใช้เทคโนโลยีสมัยใหม่เข้าช่วยในการผลิตเช่น การใช้แบบหล่อปูนปลาสเตอร์ การใช้เครื่องจักรนวดดิน  การใช้เครื่องอัดกระเบื้อง  การเตรียมดิน  เริ่มมีการใช้ดินขาวมาเป็นส่วนผสมบ้าง   เอามาตกแต่งลวดลายบางวิธีนี้นอกจากจะขั้นรูปด้วยการขึ้นแป้นหมุนแล้ว  วิธีอิสระก็ได้รับความนิยมมากในหมู่ช่างปั้นพื้นบ้าน  ที่อยู่ในวัยหนุ่มสาว  การใช้แบบพิมพ์กด  และการหล่อ  เริ่มมีแต่ไม่มากนัก ส่วนการเคลือบมีร้านดินเผา   การย้อมสีดินเผาให้เหมือนของเก่า เช่น การย้อมสีปลา  และลวดลายกระเบื้องดินเผา  โอ่ง  กระถาง ฯ เริ่มแพร่หลายไปยังช่างชาวบ้านแล้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ำหรับเรื่องการออกแบบ  ที่นิยมกันมากนอกจากแจกัน  โอ่ง  อ่าง  แล้วได้มีการประดิษฐ์นกฮูกแฝดตั้ง  กระเช้าแขวนนกฮูก  กระเช้ารูปปลาแขวน  นกยูงเดี่ยว  นกยูงคู่  แมว  หอยโข่ง  กบ  คางคก  รูปปลาตั้งหางสบัด  โคมไฟ  กระถาง ส่วนประเภทของที่ระลึก ได้แก่ สร้อยคอ  สร้อยข้อมือ  ต่างหู  เข็มขัด  พวงกุญแจ  ตุ๊กตาดินเผา กระเบื้องประดับผนังดินเผา กระเบื้องปูพื้น  เป็นต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ด้านการตลาด  ส่วนใหญ่เมื่อผลิตแล้วจะมีคนกลางซึ่งเป็นพ่อค้าที่บ้านด่านเกวียนเองหรือพ่อค้าจากที่อื่น  นักออกแบบ  สถาปนิกเป็นผู้มารับซื้อ  เพื่อนำไปจำหน่าย  การผลิตแล้วขายต่อผู้บริโภคโดยตรงมีน้อย  การส่งขายยังต่างประเทศจะมีพ่อค้าจากต่างประเทศมาสั่งโดยตรง  แล้วส่งผ่านบริษัทในประเทศ  มีพ่อค้าคนกลางรับและผลิตเองบ้าง การบรรจุหีบห่อยังไม่ดี  ทำให้ของแตกเสียหายมาก  ส่วนมากบรรจุในเข่งไม้ไผ่  ไม่มีโฟมหรือวัสดุปัองกันการกระแทก  การออกแบบหีบห่อที่สวยงาม  น่าซื้อ  และมีคุณค่า  ยังไม่มีใครทำเพราะเกรงว่าจะทำให้ผลิตภัณฑ์มีราคาสูงขึ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๒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วัตถุดิบ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วัตถุดิบที่สำคัญ คือ ดินที่ใช้ปั้นเครื่องดินเผาด่านเกวียน  จะนำมาจากฟากมูล  ซึ่งอยู่ฝั่งตรงกันข้ามหมู่บ้านด่านเกวียนทางทิศตะวันออก ระยะทางราว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กิโลเมตร เป็นที่ราบริมฝั่งมูล  ชาวบ้านจะเลือกขุดบริเวณที่มีดินเหมาะแก่การปั้นเป็นแห่ง ๆ เรียกว่ากุด  บริเวณแหล่งดินแต่เดิมมีดังต่อไป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ุดลอนตาล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ุดสองคื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ุดเสือตาย </w:t>
      </w:r>
      <w:r>
        <w:rPr>
          <w:sz w:val="24"/>
        </w:rPr>
        <w:t>(</w:t>
      </w:r>
      <w:r>
        <w:rPr>
          <w:sz w:val="24"/>
          <w:sz w:val="24"/>
        </w:rPr>
        <w:t>กุดสายตาย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ุดหนองโชติ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ุดเว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ุดตะเกีย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๗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ลองตำแย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๘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ังใหญ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๙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หนองงูเขีย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๑๐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ูลหล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ปัจจุบันใช้ดินทั่วไปในบริเวณปากมูล  เพราะกุดบางกุด  ที่ใช้มาแต่โบราณ  ได้มีคนจับจองเป็นเจ้าของ เช่น กุดเวียน  จึงไม่สามารถที่จะนำดินมาใช้ได้อีก  ที่ดอนบางส่วนของกุดตะเกียดและกุดอื่น ๆ ก็มีพ่อค้าคนกลางในตลาดกว้านซื้อเป็นเจ้าของ  ชาวบ้านที่มีอาชีพปั้นเครื่องปั้นดินเผา จะต้องซื้อต่อจากคนกลาง ดังนั้นอาจจะแบ่งแหล่งดินที่นำมาใช้ในปัจจุบันเป็น ๒ บริเวณด้วยกัน คือ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ริเวณทุ่งด่านเกว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ริเวณทุ่งดินมูลหล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บริเวณทุ่งด่านเกวียน  หมายถึงดินเหนียวในทุ่งนา  บริเวณฟากมูลทั่ว ๆ ไป  ดินพวกนี้จะเป็นดินเหนียวเนื้อละเอียด  ส่วนบริเวณทุ่งดินมูลหลงจะอยู่ติดกับลำมูล  เนื้อดินบางแห่งจะเป็นทรายละเอียดซึ่งชาวบ้านเรียกว่า  ดินขาว  ใช้เป็นส่วนผสมเพื่อให้ดินปั้นง่าย  ผึ่งและเผาไม่แตกมาก  นอกจากนั้นยังเพิ่มความแข็งให้กับเนื้อดินเผา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ลักษณะของดิน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ินที่เหมาะแก่การปั้นเครื่องปั้นดินเผาด่านเกวียน  จะเป็นดินเหนียวเนื้อละเอียด  ไม่มีกรวด  หิน  รากไม้  หรือสิ่งอื่น  ๆ เจือปน  มีสีแดง  หรือน้ำตาลดำ </w:t>
      </w:r>
      <w:r>
        <w:rPr>
          <w:sz w:val="24"/>
        </w:rPr>
        <w:t>(</w:t>
      </w:r>
      <w:r>
        <w:rPr>
          <w:sz w:val="24"/>
          <w:sz w:val="24"/>
        </w:rPr>
        <w:t>แด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ดินที่มีคุณลักษณะดี  คือดินที่ปั้นแล้วนำมาเผาจะได้สีแดง  เรียกว่า  สีเลือดปลาไหล  ปัจจุบันค่อนข้างหายาก  เหตุที่ดินมีสีแดงเป็นเพราะว่า  มีอ๊อกไซด์ของโลหะผสมอยู่  ซึ่งอาจจะเป็นสนิมของเหล็กก็ได้  เมื่อเผาแล้วจึงกลายเป็นเคลือบในตัว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แหล่งผลิตเครื่องปั้นดินเผาด่านเกวียนที่รู้จักกันแพร่หลายทั่วไปในปัจจุบันประกอบด้วยหมู่บ้านซึ่งอยู่ใกล้ทางหลวงหมายเลข ๒๒๔  สายนครราชสีมา</w:t>
      </w:r>
      <w:r>
        <w:rPr>
          <w:sz w:val="24"/>
        </w:rPr>
        <w:t>-</w:t>
      </w:r>
      <w:r>
        <w:rPr>
          <w:sz w:val="24"/>
          <w:sz w:val="24"/>
        </w:rPr>
        <w:t xml:space="preserve">โชคชัย  โดยเฉพาะที่บ้านด่านเกวียนในพื้นที่เขตปกครองของตำบลด่านเกวียน  อำเภอโชคชัย  อยู่ห่างจากตัวเมืองนครราชสีมาไปทางทิศตะวันออกเฉียงใต้  ประมาณ ๑๔ กิโลเมตร  ตลอดสองข้างทางยาวประมาณ ๗๐๐ เมตร  ริมถนนสายดังกล่าว  นอกจากเป็นแหล่งผลิตยังเป็นแหล่งจำหน่ายเครื่องปั้นดินเผาด่านเกวียนอีก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๔</w:t>
      </w:r>
      <w:r>
        <w:rPr>
          <w:b/>
          <w:sz w:val="24"/>
        </w:rPr>
        <w:t xml:space="preserve">. </w:t>
      </w:r>
      <w:r>
        <w:rPr>
          <w:b/>
          <w:b/>
          <w:sz w:val="24"/>
          <w:sz w:val="24"/>
        </w:rPr>
        <w:t>ขบวนการผลิต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เตรียมด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ก่อนจะปั้นดินต้องมีการเตรียมดินเสียก่อน  การเตรียมดินนั้นต้องผสมดินให้เข้ากันตามอัตราส่วนที่พอเหมาะตามชนิดของวัตถุที่ต้องการจะปั้น  โดยใช้ปุ้งกี๋ตวงดิน 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ปั้นโอ่ง  แจกัน  นกยูง  ปลา  ใช้ดินเหนียว ๗ ปุ้งกี๋  กับทราย </w:t>
      </w:r>
      <w:r>
        <w:rPr>
          <w:sz w:val="24"/>
        </w:rPr>
        <w:t>(</w:t>
      </w:r>
      <w:r>
        <w:rPr>
          <w:sz w:val="24"/>
          <w:sz w:val="24"/>
        </w:rPr>
        <w:t>ดินขาว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๑ ปุ้งกี๋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ปั้นครก  ใช้ดินเหนียว ๓ ปุ้งกี๋  กับทราย ๔ ปุ้งกี๋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จะเห็นว่าถ้าเป็นของที่ต้องการขึ้นรูปสูง ๆ หรืองานที่ต้องการใช้ฝีมือประดิษฐ์ส่วนผสมของดินต้องหนักเหนียว  คือมีดินเหนียวมากกว่าทราย  ถ้าเป็นของชิ้นเล็ก  หรือต้องการความแข็งแรงมาก  ต้องหนักทราย  โดยใช้สัดส่วนที่มีทรายค่อนข้างมากหรือครึ่งต่อครึ่ง  เมื่อตวงดินผสมดินกันแล้วต้องทุบหรือสับให้ดินแตกละเอียด  เลือกกรวด  ทราย  รากไม้ ออกให้หมด  รดน้ำให้ทั่ว  โดยใช้ไม้กระทุ้งให้เป็นรู  คลุกจนทั่วแล้วกองหมักไว้  โดยใช้ใบตองแห้งหรือพลาสติกคลุมดินไว้ ๑ คือน  รุ่งขึ้นจึงนำดินมากองกับกระดานเหยียบดิน </w:t>
      </w:r>
      <w:r>
        <w:rPr>
          <w:sz w:val="24"/>
        </w:rPr>
        <w:t>(</w:t>
      </w:r>
      <w:r>
        <w:rPr>
          <w:sz w:val="24"/>
          <w:sz w:val="24"/>
        </w:rPr>
        <w:t>สมัยโบราณใช้หนังวัว  หรือหนังควาย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ถีบดินหรือเหยียบดินสลับกันไปมาสัก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ครั้ง  แล้วใช้มือนวดดินเข้ากันสนิท  </w:t>
      </w:r>
      <w:r>
        <w:rPr>
          <w:sz w:val="24"/>
        </w:rPr>
        <w:t>(</w:t>
      </w:r>
      <w:r>
        <w:rPr>
          <w:sz w:val="24"/>
          <w:sz w:val="24"/>
        </w:rPr>
        <w:t>ปัจจุบันใช้เครื่องนวดดิน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เสร็จแล้วจึงใช้มือปั้นดินเป็นท่อน ๆ ยาวประมาณ ๒๕ เซนติเมตร  วางซ้อนกันในอ่างยาง  ใช้าผ้าหมาด ๆ หรือผ้าพลาสติกคลุมดินไว้เพื่อไม่ให้ดินแห้งเร็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๙ การคลึงดินด้วยมือเพื่อเตรียมแท่งดอนก่อนนำไปป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ที่ ๑๐ การนวดดินด้วยเครื่องนวด แล้วรีดอัดออกมาเป็นแท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๑๑ ดินที่ผ่านกรรมวิธีการนวดแล้วเตรียมไว้เป็นแท่ง ๆ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อุปกรณ์ในการปั้น  แบ่งได้ ๒ ประเภท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อุปกรณ์ประเภทขึ้นรูป  ได้แก่          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พะมอน  เป็นแป้นหมุน  เส้นผ่าศูนย์กลาง ๕๐ เซนติเมตร  หนา ๑๕ เซนติเมตร ทำด้วยไม้เนื้อแข็ง  ด้านบนเรียบ ด้านล่างถากให้ก้นสอ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เจาะรูเพื่อวางสวมลงบนเดือยซึ่งเป็นแกนให้พะมอนหมุนได้  ปัจจุบันใช้โลหะหล่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ผ้าชุบน้ำ  ใช้เศษผ้าหรือฟองน้ำก็ได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๓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ไม้ไผ่  เหลาจนบางคล้ายหวีแต่ไม่มีซี่  ใช้สำหรับปาดหรือตกแต่งผิวดินให้เรีย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๔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กระดานวางดิน  หรืออ่างยางที่ทำจากยางนอกของรถยนต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๕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โอ่งใส่น้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๖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น้ำสลิป  ทำไว้สำหรับเชื่อมดินให้ติดกั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อุปกรณ์ประเภทตกแต่ง  อุปกรณ์ที่ใช้ 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ไม้แต่งลาย  เป็นไม้ที่มีลักษณะแบน  หรือมีลวดลายแกะสลั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มีดเจาะ  เป็นมีดแหลมเล็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๓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ลูกกลิ้งลาย  เป็นลวดลายแบบต่าง ๆ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๔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หล็กขูด  ใช้ลวดขดเป็นลักษณะกลม  แหลม  การตกแต่งต้องรอให้ดินหมาดเสียก่อ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วิธีการป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วิธีการปั้นมีหลายวิธี  ได้แก่  วิธีอิสระ  วิธีขด  วิธีแผ่น  ขึ้นรูปด้วยแป้นหมุน  การปั้นโดยวิธีหล่อ  การเอาดินกดลงไปในแม่พิมพ์  แต่วิธีการที่ใช้กันมาในสมัยดั้งเดิมคือ  การขึ้นรูปด้วยแป้นหมุน  ซึ่งเรียกว่า </w:t>
      </w:r>
      <w:r>
        <w:rPr>
          <w:sz w:val="24"/>
        </w:rPr>
        <w:t>"</w:t>
      </w:r>
      <w:r>
        <w:rPr>
          <w:sz w:val="24"/>
          <w:sz w:val="24"/>
        </w:rPr>
        <w:t>พะมอน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ในที่นี้จึงเสนอรายละเอียดเฉพาะการขึ้นรูป  เครื่องปั้นดินเผาด้วยแป้นหมุ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๑ การปั้นหรือการขึ้นรูปเครื่องปั้นดินเผาด้วยแป้นหมุนหรือพะมอน   ใช้ขี้เถ้าโรยบนแป้นหมุนเพื่อกันไม่ให้ดินติดแป้น แล้วขึ้นรูปโดยตีดินให้แบนบนแป้นหมุน ขนาดเท่ากับภาชนะที่จะปั้น แล้วใช้ท่อนดินที่เตรียมไว้บี้ต่อขอบขึ้นไป  พร้อมกับใช้เท้าขวาช่วยขยับตัวแป้นให้หมุนช้า ๆ หรือมีลูกศิษย์ช่วยหมุนพะมอน </w:t>
      </w:r>
      <w:r>
        <w:rPr>
          <w:sz w:val="24"/>
        </w:rPr>
        <w:t>(</w:t>
      </w:r>
      <w:r>
        <w:rPr>
          <w:sz w:val="24"/>
          <w:sz w:val="24"/>
        </w:rPr>
        <w:t>ชาวบ้านเรียกผัดดิน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ได้รูปทรงพอสมควรก็เริ่มหมุนวนไปอีกด้านหนึ่ง แล้วช่างปั้นจะแต่งดินโดยการรีดจนเป็นเนื้อเดียวกัน  และให้ได้ความหนาบางตามต้องการ  เมื่อปั้นเสร็จแล้วนำเครื่องปั้นนั้นไปเก็บไว้ในโรงเรือนที่มุงด้วยหญ้าคาหรือจาก  หลักคาลาดต่ำ  ไม่ให้ลมโกรกจนเกินไป  เก็บไว้ประมาณ  ๗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  วัน  เครื่องปั้นจึงแห้ง  ทั้งนี้ก็ขึ้นรูปกับขนาดของเครื่องปั้นและสภาพดินฟ้าอากาศด้วย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๑๓ แป้นหมุนหรือพะมอน  อุปกรณ์ในการขึ้นรูปที่ทำจากเหล็กแผ่นหนา      </w:t>
      </w:r>
      <w:r>
        <w:rPr>
          <w:position w:val="6"/>
          <w:sz w:val="24"/>
          <w:sz w:val="24"/>
        </w:rPr>
        <w:t>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นิ้ว  เส้นผ่าศูนย์กาลา ๐</w:t>
      </w:r>
      <w:r>
        <w:rPr>
          <w:sz w:val="24"/>
        </w:rPr>
        <w:t>.</w:t>
      </w:r>
      <w:r>
        <w:rPr>
          <w:sz w:val="24"/>
          <w:sz w:val="24"/>
        </w:rPr>
        <w:t xml:space="preserve">๐๕ มิลลิเมตร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 xml:space="preserve">ภาพที่ ๑๔ การขึ้นรูปเครื่องปั้นดินเผาด้วยแป้นหมุนหรือพะมอนซึ่งต้องอาศัยคน     ๒ คน คือช่างปั้นและลูกศิษย์หมนุพะมอนช่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</w:t>
      </w:r>
      <w:r>
        <w:rPr>
          <w:sz w:val="24"/>
          <w:sz w:val="24"/>
        </w:rPr>
        <w:t xml:space="preserve">ภาพที่ ๑๕ ชิ้นงานที่มีขนาดใหญ่เมื่อปั้นเสร็จใหม่ ๆ ยกไปวาง  ต้องใช้เศษผ้า   ช่วยรัดประคองไว้ให้ได้ทรงจนกว่าจะหมาดอยู่ตั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</w:t>
      </w:r>
      <w:r>
        <w:rPr>
          <w:sz w:val="24"/>
          <w:sz w:val="24"/>
        </w:rPr>
        <w:t xml:space="preserve">ภาพที่ ๑๖ โรงเรือนหลังคาลาดต่ำมุงหญ้าคาเก็บเครื่องปั้นก่อนนำไปเข้าเตา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๒ การปั้นหรือการขึ้นรูปด้วยวิธีอิสระ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เป็นการปั้นในรูปลักษณะตามความต้องการโดยไม่ใช้แป้นหมุนหรือพะมอนด้วยการนำเอาดินที่เตรียมไว้มาขึ้นรูปตามที่ออกแบบไว้  แล้วนำเครื่องปั้นที่ปั้นเสร็จไปผึ่งลมในร่ม  แล้วจึงเก็บเข้าโรงเรือนรอเข้าเตาเผาต่อไป  ผลงานที่ได้จากการขึ้นรูปแบบอิสระ ได้แก่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รูปปั้นสัตว์ต่าง ๆ สร้อยคอ  ต่างหู  เข็มขัด  เป็นต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๑๗ ตัวอย่างเครื่องปั้นดินเผาที่ขึ้นรูปด้วยวิธีอิสร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๓ การทำเครื่องปั้นดินเผาด้วยพิมพ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เครื่องปั้นดินเผาที่ทำด้วยพิมพ์กด  มักจะทำออกเป็น ๒ รูปแบบ คือ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กระเบื้องปูพื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กระเบื้องบุผนั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ระเบื้องทั้ง ๒ รูปแบบนี้  มีวิธีผลิตได้ ๒ ชนิด 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วิธีผลิตด้วยการกดอัดด้วย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วิธีผลิตด้วยการกดอัดด้วยเครื่อ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วิธีผลิตด้วยการกดอัดด้วยมือ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นำพิมพ์และดินที่เตรียมไว้มาคลุกขี้เถ้า  เพื่อไม่ให้ดินติดพิมพ์แล้วเอาพิมพ์วางบนแท่นพิมพ์  นำดินมาใส่พิมพ์  กดหรือตีดินให้พอดีกับพิมพ์   ใช้ลวดตัดดินส่วนที่เกินพิมพ์ออกทิ้ง  ถ้าเป็นกระเบื้องปูพื้นหน้าเรียบ  จะใช้ไม้ไผ่ท่อนกลมคลึงผิวหน้ากระเบื้องให้เรียบ  </w:t>
      </w:r>
      <w:r>
        <w:rPr>
          <w:sz w:val="24"/>
        </w:rPr>
        <w:t>(</w:t>
      </w:r>
      <w:r>
        <w:rPr>
          <w:sz w:val="24"/>
          <w:sz w:val="24"/>
        </w:rPr>
        <w:t>กระเบื้องปูพื้นมักจะทำออกมาในลักษณะผิวหน้าของกระเบื้องจะเรียบไม่มีลวดลาย  เพื่อความสะดวกในการทำความสะอาด</w:t>
      </w:r>
      <w:r>
        <w:rPr>
          <w:sz w:val="24"/>
        </w:rPr>
        <w:t xml:space="preserve">)  </w:t>
      </w:r>
      <w:r>
        <w:rPr>
          <w:sz w:val="24"/>
          <w:sz w:val="24"/>
        </w:rPr>
        <w:t xml:space="preserve">หากเป็นกระเบื้องบุผนัง  อาจป้องกันไม่ให้ดินติดพิมพ์โดยใช้น้ำมัน  ซึ่งเป็นส่วนผสมของน้ำมันมะพร้าวกับน้ำมันโซล่าผสมกันทาที่พิมพ์    และไม่ต้องใช้ไม้ไผ่ท่อนกลมคลึงผิวหน้ากระเบื้อง แล้วจึงแยกพิมพ์ออกจากกระเบื้อง  นำกระเบื้องที่แกะออกจากพิมพ์ไปผึ่งลม  เก็บเข้าโรงเรือนหลังคาลาดต่ำ  รอการเข้าเตาเผาต่อไป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๑๙ การกดหรือตีดินให้พอดีกับพิมพ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 xml:space="preserve">ภาพที่ ๒๐ การใช้ท่อนไม้ไผ่กลมถูหน้ากระเบื้องปูพื้นให้เรียบ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</w:t>
      </w:r>
      <w:r>
        <w:rPr>
          <w:sz w:val="24"/>
          <w:sz w:val="24"/>
        </w:rPr>
        <w:t xml:space="preserve">ภาพที่ ๒๑ การทาน้ำมันเพื่อไม่ให้ดินติดพิมพ์  </w:t>
      </w:r>
      <w:r>
        <w:rPr>
          <w:sz w:val="24"/>
        </w:rPr>
        <w:t>(</w:t>
      </w:r>
      <w:r>
        <w:rPr>
          <w:sz w:val="24"/>
          <w:sz w:val="24"/>
        </w:rPr>
        <w:t>ทำกระเบื้องผนัง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๒๒ การกดหรือตีดินให้เต็มพิมพ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</w:t>
      </w:r>
      <w:r>
        <w:rPr>
          <w:sz w:val="24"/>
          <w:sz w:val="24"/>
        </w:rPr>
        <w:t xml:space="preserve">ภาพที่ ๒๓ การใช้ลวดตัดดินที่เกินพิมพ์ทิ้ง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ภาพที่ ๒๔ กระเบื้องดินเผาที่ผลิตโดยการใช้พิมพ์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  <w:u w:val="single"/>
        </w:rPr>
        <w:t>วิธีผลิตด้วยการกดอัดด้วยเครื่องอัด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การผลิตกระเบื้องบุผนังด้วยเครื่องอัด จำเป็นต้องมีอุปกรณ์เฉพาะ คือ เครื่องอัดซึ่งมีส่วนประกอบ 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มือหมุน  จะอยู่ด้านบนสุด เพื่อหมุนให้ฝาปิดพิมพ์ด้านที่มีลวดลายกดติดกับพิมพ์ส่วนฐานซึ่งป็นพิมพ์หน้าเรีย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คันโยก  เพื่อยกพิมพ์ส่วนที่มีลายขึ้น  เมื่อต้องการจะเอากระเบื้องอัดลายออกจากพิมพ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แท่นพิมพ์ซึ่งเชื่อมติดกับตัวเครื่อง  เป็นที่สวมบล๊อกพิมพ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บล๊อกพิมพ์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พิมพ์แบบมีลวดลายที่ผิวหน้า  เวลาใช้จะสวมลงในบล๊อ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๒๕ เครื่องอัดกระเบื้องบุผนั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การทำกระเบื้องบุผนังด้วยเครื่องอัด  ดินที่เตรียมไว้ต้องทำเป็นแผ่นขนาดพอดีกับบล๊อกก่อน  แล้วจึงนำแผ่นดินมาใส่ลงบล๊อกแล้วจึงหมุนฝาปิดพิมพ์ที่มีลวดลายที่ผิวหน้าเคลื่อนลงมาทับแผ่นดินให้เกิดลวดลาย  จากนั้นจึงหมุนยกฝาปิดพิมพ์ขึ้น  แล้วนำแผ่นกระเบื้องออกจากพิมพ์  นำมาเรียงไว้บนกระดานคลุมด้วยพลาสติก  เพื่อไม่ให้ดินของแผ่นกระเบื้องแห่งเร็วเกินไป   ซึ่งจะทำให้แตกได้  เมื่อแผ่นกระเบื้องแห้งดีแล้วจึงเตรียมเข้าเตาเผาต่อ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</w:t>
      </w:r>
      <w:r>
        <w:rPr>
          <w:sz w:val="24"/>
          <w:sz w:val="24"/>
        </w:rPr>
        <w:t>๓</w:t>
      </w:r>
      <w:r>
        <w:rPr>
          <w:sz w:val="24"/>
        </w:rPr>
        <w:t>.</w:t>
      </w:r>
      <w:r>
        <w:rPr>
          <w:sz w:val="24"/>
          <w:sz w:val="24"/>
        </w:rPr>
        <w:t xml:space="preserve">๔ การทำเครื่องปั้นดินเผาด้วยการแกะและปั้นแต่ง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เครื่องปั้นดินเผาที่ทำด้วยวิธีนี้ส่วนใหญ่จะเป็นเครื่องปั้นดินเผาประเภทภาพประดับผนัง  ซึ่งมีวิธีการทำโดยการนำดินผ่านกรรมวิธีการเตรียมแล้ว  มาใส่บล๊อกซึ่งมีขนาด  ๒๒ </w:t>
      </w:r>
      <w:r>
        <w:rPr>
          <w:sz w:val="24"/>
        </w:rPr>
        <w:t xml:space="preserve">X </w:t>
      </w:r>
      <w:r>
        <w:rPr>
          <w:sz w:val="24"/>
          <w:sz w:val="24"/>
        </w:rPr>
        <w:t>๒๒  เซนติเมตร   จะได้แผ่นดินลักษณะสี่เหลี่ยมจัตุรัสขนาดเท่า ๆ กัน  ทิ้งไว้พอหมาด  แล้วเอาแผ่นดินกลับเข้าบล๊อกอีกครั้งหนึ่ง  ใช้ค้อนยางทุบดินให้มีขนาดเท่าบล๊อกเดิมอีกครั้งหนึ่ง  เสร็จแล้วนำแผ่นดินมาวางเรียงแถวให้ตรงกันหลาย ๆ แถว  ให้มีขนาดกว้างยาวเท่า ๆ กัน  ผนังที่จะติดภาพประดับหรือนำดินที่เตรียมไว้อัดลงในบล๊อกรองปั้นซึ่งทำจากไม้อัดหน้าดินกรอบด้วยไม้ขนาด ๑</w:t>
      </w:r>
      <w:r>
        <w:rPr>
          <w:position w:val="6"/>
          <w:sz w:val="24"/>
          <w:sz w:val="24"/>
        </w:rPr>
        <w:t xml:space="preserve"> ๑</w:t>
      </w:r>
      <w:r>
        <w:rPr>
          <w:sz w:val="24"/>
        </w:rPr>
        <w:t>/</w:t>
      </w:r>
      <w:r>
        <w:rPr>
          <w:position w:val="-6"/>
          <w:sz w:val="24"/>
          <w:sz w:val="24"/>
        </w:rPr>
        <w:t>๒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  <w:sz w:val="24"/>
        </w:rPr>
        <w:t>๓ นิ้ว  วางตั้งเอียงโดยคลึงดินให้เต็มแผ่นก่อนปล่อยให้ทิ้งไว้ให้หมาดแล้วจึงตัดแบ่งเป็นแผ่นเล็ก ๆ  ขนาด  ๐</w:t>
      </w:r>
      <w:r>
        <w:rPr>
          <w:sz w:val="24"/>
        </w:rPr>
        <w:t>.</w:t>
      </w:r>
      <w:r>
        <w:rPr>
          <w:sz w:val="24"/>
          <w:sz w:val="24"/>
        </w:rPr>
        <w:t xml:space="preserve">๓๐ </w:t>
      </w:r>
      <w:r>
        <w:rPr>
          <w:sz w:val="24"/>
        </w:rPr>
        <w:t xml:space="preserve">x </w:t>
      </w:r>
      <w:r>
        <w:rPr>
          <w:sz w:val="24"/>
          <w:sz w:val="24"/>
        </w:rPr>
        <w:t>๐</w:t>
      </w:r>
      <w:r>
        <w:rPr>
          <w:sz w:val="24"/>
        </w:rPr>
        <w:t>.</w:t>
      </w:r>
      <w:r>
        <w:rPr>
          <w:sz w:val="24"/>
          <w:sz w:val="24"/>
        </w:rPr>
        <w:t xml:space="preserve">๓๐  เซนติเมตร  แล้วลงมือสเก็ตภาพตามที่ต้องการ  ลงในแผ่นดิน เมื่อสเก็ตเสร็จจึงลงมือแกะลวดลายตามที่สเก็ตไว้  ระยะเวลาในการแกะลวดลายขึ้นอยู่กับความยากง่ายของภาพ  หากแกะไม่เสร็จในแต่ละวันจะใช้พลาสติกคลุมไว้เพื่อรักษาสภาพความชื้นของดินให้คงเดิม  ภายหลังจากแกะภาพเสร็จแล้ว  แผ่นดินแต่ละแผ่นที่ประกอบเป็นภาพทั้งหมดจะต้องเขียนหมายเลขกำกับไว้เพื่อสะดวกในการเขียนติดผนัง  พร้อมกับขูดดินด้านหลังแผ่นดินให้เป็นร่องเพื่อให้กระเบื้องมีน้ำหนักเบา  ยึดติดกับผนังได้ดีเมื่อดินแห้งดี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๒๖ แผ่นดินขนาดสี่เหลี่ยมจัตุรัสที่เตรียมทำกระเบื้องแกะลายประดับ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๒๗ การทำเครื่องปั้นดินเผาด้วยการแกะและปั้นแต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๒๘ ภาพผนังดินเผาที่ใช้วิธีการแกะและปั้นแต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๒๙ กระเบื้องประดับดินเผาต่าง ๆ ที่ใช้การพิมพ์กด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๕ การตกแต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ารตกแต่งทำได้หลายวิธี เช่น วิธีแรกเมื่อปั้นเสร็จแล้วอาจจะใช้นิ้วมือ  หรือไม้ขีดเป็นลายเส้นหรือใช้ลูกกลิ้งวางบนผิวโอ่งแล้วหมุนพะมอน  ก็จะได้ลวดลายรอบ ๆ โอ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วิธีที่สอง  เมื่อผึ่งเครื่องปั้นหมาด ๆ ได้ที่ดีแล้ว  ใช้เครื่องมือขูดดิน  ขูดดินให้ลึกพอให้เห็นลวดลายที่ออกแบบไว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วิธีที่สาม  ใช้มีดปลายแหลมคม ๆ ฉลุลวดลายจนทะลุเป็นลายโปร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วิธีที่สี่  ใช้ดินเหนียวปั้นประดับ  หรือติดแปะ  โดยปั้นขณะเนื้อดินของโอ่งยังไม่แห้ง  ถ้าดินหมาดใช้น้ำดินข้นทาบริเวณที่จะติดเสียก่อน  จะทำให้ดินที่นำมาติดไม่หลุดร่อนออ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วิธีที่ห้า  คือวิธีการตกแต่งด้วยสีเพื่อทำให้ดูเป็นของเก่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</w:t>
      </w:r>
      <w:r>
        <w:rPr>
          <w:sz w:val="24"/>
          <w:sz w:val="24"/>
        </w:rPr>
        <w:t xml:space="preserve">ภาพที่ ๓๐ แสดงการตกแต่งลวดลายด้วยลายเส้นที่ขุดลึกลงไปในเนื้อดิ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</w:t>
      </w:r>
      <w:r>
        <w:rPr>
          <w:sz w:val="24"/>
          <w:sz w:val="24"/>
        </w:rPr>
        <w:t xml:space="preserve">ภาพที่ ๓๑ แสดงการตกแต่งโดยการใช้มีดปลายแหลมฉลุให้ทะลุเป็นลวดลายต่าง ๆ       ตามที่ออกแบบไว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ที่ ๓๒ การเคลือบส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ภาพที่ ๓๓ การตกแต่งเครื่องปั้นโดยการปั้นประดับหรือติดแปะ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</w:t>
      </w:r>
      <w:r>
        <w:rPr>
          <w:sz w:val="24"/>
          <w:sz w:val="24"/>
        </w:rPr>
        <w:t xml:space="preserve">ภาพที่ ๓๔ การตกแต่งด้วยการเคลือบส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 xml:space="preserve">ภาพที่ ๓๕ การตกแต่งด้วยการเคลือบสีทับเครื่องปั้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ภาพที่ ๓๖ แสดงการตกแต่งโดยการติดเสริมและเคลือบสี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</w:rPr>
        <w:t xml:space="preserve">4.6 </w:t>
      </w:r>
      <w:r>
        <w:rPr>
          <w:sz w:val="24"/>
          <w:sz w:val="24"/>
        </w:rPr>
        <w:t xml:space="preserve">การผึ่งเครื่องปั้นก่อนนำเข้าเตาเผ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การผึ่งดิน  มีความสำคัญมาก  ถ้าผึ่งในที่ที่มีลมโกรกมากเกินไป  จะทำให้เครื่องปั้นดินเผาแห้งเร็วแตกเสียหายได้  ดังนั้นจึงต้องสร้างโรงผึ่งดินโดยเฉพาะ  โดยทั่วไปแล้วโรงผึ่งหรือโรงเก็บจะทำเป็นโรงเรือน  หลังคาแหลมลาดเทลงมาทั้งสองข้าง  มุงด้วยแฝก  หญ้าคาหรือจาก  ด้านสกัดทำเป็นประตูทางเข้า  โดยกั้นแบ่งเป็นส่วนปั้นดินไว้พอประมาณ  นอกนั้นกั้นเป็นโรงผึ่งดิน  พื้นล่างโรยทรายไว้ค่อนข้างหนา  เพื่อใช้รองเครื่องปั้นดินดินเผาไม่ให้แตกและเพื่อให้ดินแห้งสม่ำเสมอ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ผึ่งดินต้องไม่ให้แห้งเกินไป หรือชื้นเกินไป เพราะจะทำให้การเผาแตกเสียหายมาก  ให้สังเกตดูสีดินต้องไม่เข้มหรือขาวเกิน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๗ การเผ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แต่เดิมเตาเผาของด่านเกวียนจะขุดลงไปในดินใต้จอมปลวก  ภายในแบ่งเป็น ๒ ตอน  ตอนแรกเป็นปากเตา  ต่อจากปากเตาจะขุดเป็นหลุมกว้างพอประมาณ  ใช้เป็นที่เก็บถ่านและขี้เถ้าจากปากเตา  ตอนที่สอง ยกพื้นสูงขึ้นลาดเอียงขึ้นไปสู่ปากเตา  ใช้เป็นที่วางเครื่องปั้นดินเผา  ตอนที่สาม เป็นท้ายเตา  พื้นระดับเดียวกันกับตอนที่สอง  แต่บริเวณจะแคบเท่ากับปากเตา  ท้ายสุดจะก่อเป็นปล่องไฟหลังคาเพดานโค้ง  มีเสาค้ำตรงกลาง  แต่ปัจจุบันได้พัฒนาเตาเผาแบบเตาทุเรียง  คือสร้างบนพื้นดินเนื่องจากเตาแบบเดิมนั้น  ต้องขุดเปลี่ยนเกือบทุกปี  เตาที่ไม่แข็งแรง  อายุการใช้งานน้อย  ฤดูฝนเผาไม่ได้เพราะไม่นิยมสร้างหลักคามุงเตา  น้ำไหลท่วมง่าย  หลังคาเตาหนักจึงพังได้ง่า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</w:t>
      </w:r>
      <w:r>
        <w:rPr>
          <w:sz w:val="24"/>
          <w:sz w:val="24"/>
        </w:rPr>
        <w:t xml:space="preserve">ภาพที่ ๓๗ ลักษณะฟืนไม้แห้ง ใช้เป็นเชื้อเพลิงในการเผาเครื่องปั้นดิน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</w:t>
      </w:r>
      <w:r>
        <w:rPr>
          <w:sz w:val="24"/>
          <w:sz w:val="24"/>
        </w:rPr>
        <w:t xml:space="preserve">ภาพที่ ๓๘ เตาเผาเครื่องปั้นดิน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       </w:t>
      </w:r>
      <w:r>
        <w:rPr>
          <w:sz w:val="24"/>
          <w:sz w:val="24"/>
        </w:rPr>
        <w:t xml:space="preserve">ภาพที่ ๓๙ ปากเตา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</w:t>
      </w:r>
      <w:r>
        <w:rPr>
          <w:sz w:val="24"/>
          <w:sz w:val="24"/>
        </w:rPr>
        <w:t xml:space="preserve">ภาพที่ ๔๐ เครื่องปั้นดินเผาที่วางเรียงเผาในเตาเผา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  </w:t>
      </w:r>
      <w:r>
        <w:rPr>
          <w:sz w:val="24"/>
          <w:sz w:val="24"/>
        </w:rPr>
        <w:t xml:space="preserve">ภาพที่ ๔๑ เครื่องปั้นดินเผาผ่านการเผาแล้ว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ลักษณะเตาแบบเตาทุเรียง  จะใช้อิฐก่อ  ยกพื้นสูงจากพื้นดิน  หลังคาเตาโค้งมนแบบหลังคาผังรีแบบไข่  บ่องตรงกลาง  พื้นเตาลาดเอียง  แบ่งเป็น ๓ ส่วน  เช่นเดียวกันกับแบบแรก สร้างหลังคาคลุมเตา ทำให้เตามั่นคงแข็งแรง มีอายุการใช้งานนานกกว่าแบบดั้งเดิม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เผาเครื่องปั้นดินเผาด่านเกวียน  หลังจากบรรจุเครื่องปั้นเรียบร้อยแล้ว  ก็เริ่มเผา  โดยแบ่งขั้นการเผาเป็น ๓ ระยะ  ดังนี้ 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ระยะที่ ๑  รมไฟหรือที่ชาวบ้านเรียกว่า </w:t>
      </w:r>
      <w:r>
        <w:rPr>
          <w:sz w:val="24"/>
        </w:rPr>
        <w:t>"</w:t>
      </w:r>
      <w:r>
        <w:rPr>
          <w:sz w:val="24"/>
          <w:sz w:val="24"/>
        </w:rPr>
        <w:t>ลุ่ม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เป็นการรมไฟไล่ไอน้ำออกจากเครื่องปั้นดินเผา  โดยจุดไฟที่ขอนไม้ขนาดใหญ่ไว้ที่ปากเตา  ใช้ไฟอ่อน ๆ ทิ้งไว้ประมาณ ๑วัน ๑ คืน  หรือนานกว่านั้น  แล้วแต่ขนาดของเตา  เมื่อสังเกตเห็นว่า  ไฟเริ่มแลบเข้าไปภายในแล้วจึงเผาในระยะต่อไป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ระยะที่ ๒  สุมไฟหรือที่ชาวบ้านเรียกว่า </w:t>
      </w:r>
      <w:r>
        <w:rPr>
          <w:sz w:val="24"/>
        </w:rPr>
        <w:t>"</w:t>
      </w:r>
      <w:r>
        <w:rPr>
          <w:sz w:val="24"/>
          <w:sz w:val="24"/>
        </w:rPr>
        <w:t>อุดเตา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เป็นขั้นเตือนให้ใส่ฟืนในเรือนเตา คนเผาเครื่องปั้นใส่ฟืนให้เต็มปากเตาอยู่เสมอหลังจากลุ่มมาอย่างดีแล้ว  ช่วงนี้อุณหภูมิในเตาจะเริ่มสูงขึ้น  สังเกตได้จากควันสีดำพุ่งขึ้นจากปล่องตามด้วยเปลวไฟปนมากับเขม่าดำ  ใช้เวลาประมาณ ๓ ชั่วโมง  การอุดเตานี้สำคัญมาก  ต้องระวังอย่าให้ปากเตามีช่องว่างหรือโห่วให้อากาศเข้าไปเผาไหม้มากเกินไป  เพราะอุณหภูมิในเตาไม่สม่ำเสมอ  จะทำให้เครื่องปั้นดินเผาที่บรรจุอยู่ภายในแตกเสียหาย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ระยะที่ ๓  เร่งไฟ  หรือชาวบ้านเรียกว่า  </w:t>
      </w:r>
      <w:r>
        <w:rPr>
          <w:sz w:val="24"/>
        </w:rPr>
        <w:t>"</w:t>
      </w:r>
      <w:r>
        <w:rPr>
          <w:sz w:val="24"/>
          <w:sz w:val="24"/>
        </w:rPr>
        <w:t>ขึ้นปล่อง</w:t>
      </w:r>
      <w:r>
        <w:rPr>
          <w:sz w:val="24"/>
        </w:rPr>
        <w:t xml:space="preserve">" </w:t>
      </w:r>
      <w:r>
        <w:rPr>
          <w:sz w:val="24"/>
          <w:sz w:val="24"/>
        </w:rPr>
        <w:t xml:space="preserve">ระยะนี้อุณหภูมิภายในเตาจะสูง  ไฟเป็นสีแดง  คนเผาจะเร่งไฟโดยใช้ไม้ท่อนเล็ก ๆ เช่น ไม้ไผ่หรือท่อนปลายของต้นสน  เผาไฟจนเป็นสีส้มแลบออกมานอกปล่อง ถ้ามองดูเครื่องปั้นดินเผาที่อยู่ภายในเตาจะเห็นเป็นสีแดงมัน  ระยะนี้ใช้เวลาประมาณ ๕ </w:t>
      </w:r>
      <w:r>
        <w:rPr>
          <w:sz w:val="24"/>
        </w:rPr>
        <w:t xml:space="preserve">- </w:t>
      </w:r>
      <w:r>
        <w:rPr>
          <w:sz w:val="24"/>
          <w:sz w:val="24"/>
        </w:rPr>
        <w:t>๗ ชั่วโมง  เปลวไฟจะสูงพ้นจากปล่อง ๒ ถึง ๒</w:t>
      </w:r>
      <w:r>
        <w:rPr>
          <w:sz w:val="24"/>
        </w:rPr>
        <w:t>.</w:t>
      </w:r>
      <w:r>
        <w:rPr>
          <w:sz w:val="24"/>
          <w:sz w:val="24"/>
        </w:rPr>
        <w:t xml:space="preserve">๕๐ เมตร  เสร็จแล้วจึงปิดปากเตาด้วยอิฐและดินเหนียว  หรือต้นกล้วยก็ได้   ทิ้งไว้ประมาณ ๔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 วัน  จึงโกยถ่านออกดับด้วยน้ำ  ทิ้งไว้จนอุณหภูมิภายในเตาลดลงจึงจะนำเอาเครื่องปั้นดินเผาออกมาได้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ูปแบบ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รูปแบบของเครื่องปั้นดินเผาด่านเกวียนแต่เดิมนั้นมีรูปแบบไม่มากนัก  ส่วนใหญ่เป็นประเภทเครื่องใช้ในครัวเรือน  ได้แก่ โอ่ง  อ่าง  ไห  ครก ฯลฯ มี ๓ ขนาดคือ  ใหญ่  กลาง เล็ก  หลังจากที่ได้รับความสนใจจากนักวิชาการและสถาปนิก ประมาณปี ๒๕๑๐ เป็นต้นมารูปแบบได้รับการพัฒนาโดยนักออกแบบ  ซึ่งมาจากในเมืองและกรุงเทพฯ  จ้างช่างปั้น  ปั้นตามแบบหรือจ้างช่างมาประจำที่ร้านของตน  เพื่อผลิตเครื่องปั้นดินเผาในรูปแบบใหม่ ๆ โดยเฉพาะ  ทำให้เกิดมีรูปแบบแปลก ๆ มากมาย  จนไม่สามารถที่จะบอกรูปแบบและขนาดที่แน่นอนได้  เนื่องจากไม่มีศูนย์เก็บรวบรวมตัวอย่างไว้  แม้กระทั่งผู้ผลิตหรือร้านจำหน่ายเอง  ก็ไม่สามารถจำรูปแบบและขนาดได้  เพราะทำไปจำหน่ายไป  ถ้าต้องการรูปแบบใด  ขนาดใด  ก็บอกช่าง  ช่างก็จะผลิตตามผู้สั่ง  อย่างไรก็ตาม  ถึงแม้ว่ารูปแบบจะหลากหลายแต่พอจะสรุปรูปแบบได้กว้าง ๆ ดังนี้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 xml:space="preserve">๑ เครื่องใช้ในครัวเรือน  เป็นสิ่งของเครื่องใช้ที่ชาวบ้านด่านเกวีรยนได้ทำติดต่อกันมาแต่โบราณ  ผลิตใช้ในครัวเรือนและผลิตออกจำหน่ายในเขตจังหวัดนครราชสีมาและจังหวัดใกล้เคียงได้แก่  โอ่งน้ำ   อ่าง   ไห   ครก   แจกัน  ที่รองขาตู้กับข้าว  ที่เขี่ยบุหรี่ ตะเกียงน้ำมัน  ม้านั่ง  </w:t>
      </w:r>
      <w:r>
        <w:rPr>
          <w:sz w:val="24"/>
        </w:rPr>
        <w:t>(</w:t>
      </w:r>
      <w:r>
        <w:rPr>
          <w:sz w:val="24"/>
          <w:sz w:val="24"/>
        </w:rPr>
        <w:t>ทำใช้ในสมัยสงครามโลคครั้งที่ ๒</w:t>
      </w:r>
      <w:r>
        <w:rPr>
          <w:sz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 xml:space="preserve">๒ เครื่องใช้ในการเกษตร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 </w:t>
      </w:r>
      <w:r>
        <w:rPr>
          <w:sz w:val="24"/>
          <w:sz w:val="24"/>
        </w:rPr>
        <w:t xml:space="preserve">หมายถึงเครื่องปั้นดินเผาที่ผลิตขึ้นมาเพื่อนำไปใช้งานเกษตรกรรม เช่น กระถางปลูกต้นไม้  กระเช้าแขวน  อ่างเลี้ยงปลา  อ่างปลูกบัว  อ่างใส่อาหารสัตว์กะบะปลูก กุหลาบหิน ฯลฯ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 xml:space="preserve">๒ เครื่องปั้นดินเผาประเภทตกแต่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เครื่องปั้นดินเผาที่ใช้ในงานสถาปัตยกรรม  เครื่องปั้นดินเผาประเภทนี้ วิทยาลัยเทคโนโลยและอาชีวศึกษา  วิทยาเขตเทคนิคภาคตะวันออกเฉียงเหนือนครราชสีมา  ได้คิดประดิษฐ์เป็นกระเบื้องปูพื้นก่อน  ต่อมาร้านดินดำได้ผลิตกระเบื้องชนิดประดับผนัง  มีทั้งชนิดอัดพิมพ์และปั้นแกะสลักสถานที่นำไปใช้ซึ่งเป็นที่รู้จักกันแพร่หลายก็คือ  ผนังอุโบสถวัดศาลาลอย ต่อมากระเบื้องประดับผนังได้มีการเลียนแบบกันมากขึ้น  บางชนิดมีการเคลือบสีต่าง ๆ ด้วย  นอกจากกระเบื้องแล้ว  ยังมีเครื่องปั้นดินเผาที่ผลิตขึ้นมาเพื่อใช้ประกอบในงานสถาปัตยกรรมอีก เช่น  โคมไฟ  ตะเกียงหิน  รูปปั้นประดับสวน  หน้ากากและเครื่องห้อยแขวนต่าง ๆ 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เครื่องประดับตกแต่งร่างกาย  จาการสอบถามผู้จำหน่ายเครื่องประดับตกแต่ง  ได้กล่าวว่า  นายสมาน  แสงทอน  ซึ่งปัจจุบันยังประกอบอาชีพทำเครื่องปั้นดินเผานี้อยู่ได้คิดทำสร้อยคอจำหน่ายขึ้นเป็นครั้งแรก  โดยใช้ดินปั้นเจาะรูตากให้แห้งแล้วเผาในกระป๋องนม  เมื่อเผาแล้วได้สีดำบ้าง  แดงบ้าง  ผลิตขายให้ชาวต่างประเทศเท่านั้น  ต่อมาร้านดินเผาได้สั่งดินขาวมาทำเครื่องปั้นดินเผา  จึงแนะนำให้ชาวบ้านทดลองผสมกับดินด่านเกวียนทำสร้อยสีต่าง ๆ ขึ้น  คนไทยจึงเริ่มสนใจซื้อสร้อยมีแปลก ๆ เช่น ดำ  แดง  ชมพู  ขาว  ขาวนวล  เทา  ทำให้มีการออกแบบใหม่ ๆ  ปัจจุบันได้มีการเพิ่มสีเข้าไปในดินขาวทำให้ได้สีเขียวแก่  เขียวอ่อน ฯลฯ </w:t>
      </w:r>
    </w:p>
    <w:p>
      <w:pPr>
        <w:pStyle w:val="Normal"/>
        <w:jc w:val="both"/>
        <w:rPr>
          <w:sz w:val="24"/>
        </w:rPr>
      </w:pPr>
      <w:r>
        <w:rPr>
          <w:sz w:val="24"/>
          <w:sz w:val="24"/>
        </w:rPr>
        <w:t xml:space="preserve">เทคนิคล่าสุดก็คือการนำดินมาปั้นเขียนลาย  เผาให้เป็นสีแดงหรือดำแล้วใช้ปูนปลาสเตอร์อุดร่องลายที่เขียน  เช็ดสีให้สะอาดแล้วจึงได้สีโปสเตอร์ระบายบริเวณลายสีขาวทำให้ได้ลวดลายหลาก    สีมากขึ้น  เมื่อพ่นเคลือบแลกเกอร์แล้ว  ทำให้เป็นเงางาม  สะดุดตา  แต่บางชิ้นจะไม่ระบายสีทับคงปล่อยให้เห็นลายสีขาวเช่นนั้นก็ดูสวยอีกแบบหนึ่ง  นอกจากผลิตสร้อยแล้วยังผลิตต่างหู  เข็มขัด  สร้อยข้อม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 xml:space="preserve">๓ เครื่องปั้นดินเผาประเภทของที่ระลึ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ประเภทของที่ระลึก  เป็นของฝากที่ถือว่าเป็นเอกลักษณ์อย่างหนึ่งของด่านเกวียนเพราะมีลักษณะแปลกไม่เหมือนใคร   สิ่งแรกที่เป็นที่นิยมคือ นกฮูก  ผู้คิดทำเป็นคนแรกชื่อ นายวิชัย  พูลในเมือง  ได้แนวคิดมาจากตุ๊กตาดินเผาของญี่ปุ่น  แล้วมาประดิษฐ์ให้เป็นนกฮูกแฝดติดกัน  ระยะแรก ๆ เป็นนกฮูกแขวน  ต่อมาได้ทำเป็นนกฮูกตั้ง  ฉลุหน้าอกโปร่ง  ส่วนนกยูง  นายวัฒนา  ป้อมชัย  ปั้นเป็นตัวแรก  ในลักษณะเกาะอยู่บนกิ่งไม้  ต่อมาประดิษฐ์เป็นนกยูงคู่  และกลุ่มนกยูง  ซึ่งมีท่าทางต่าง ๆ สำหรับปลา  ยังไม่พบผู้ที่ประดิษฐ์เป็นคนแรก  แต่คาดว่าคงจะได้แนวความคิดกระเช้าปลาแขวนของเตาดินดำ  แล้วมาประดิษฐ์เป็นปลาตั้งหางสบัด  ซึ่งแต่เดิมดูค่อนข้างแข็ง  ปัจจุบันที่เตาของนายหมี  สิงห์ทะเลปั้นปลาให้อ่อนไหว  มีชีวิตชีวาและลีลาสวยงามมาก  นอกจากนกฮูก  นกยูง  ปลา  แล้วยังมีปั้นรูปลอยตัว  ได้แก่  รูปคน  สัตว์  พวงกุญแจ  โมไบส์  ตุ๊กตา ฯลฯ สิ่งเหล่านี้ใช้เป็นของที่ระลึกที่นิยมกันม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๕</w:t>
      </w:r>
      <w:r>
        <w:rPr>
          <w:sz w:val="24"/>
        </w:rPr>
        <w:t>.</w:t>
      </w:r>
      <w:r>
        <w:rPr>
          <w:sz w:val="24"/>
          <w:sz w:val="24"/>
        </w:rPr>
        <w:t xml:space="preserve">๔ เครื่องปั้นดินเผาประเภทเบ็ดเตล็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</w:t>
      </w:r>
      <w:r>
        <w:rPr>
          <w:sz w:val="24"/>
          <w:sz w:val="24"/>
        </w:rPr>
        <w:t xml:space="preserve">เครื่องปั้นดินเผาประเภทนี้  ไม่สามารถจัดเข้าอยู่ในกลุ่มใด ๆ ได้  เพราะเป็นสิ่งของที่ผลิตขึ้น  เพื่อใช้ในงานต่าง ๆ เช่น  โทนที่หุ้มด้วยหนังตะกวดหรือหนังงู  ศาลพระภูมิ  บาตรน้ำมนต์  กระถางธูป ฯลฯ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๖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ตลาดของเครื่องปั้นดินเผาด่านเกว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ลักษณะการตลาดของเครื่องปั้นดินเผาด่านเกวียน  เป็นปัจจัยสำคัญทำให้เกิดผลกระทบต่อการผลิตมาก  ตั้งแต่เรื่องของการเตรียมวัตถุ  กระบวนวิธีการผลิต  รูปแบบของผลิตภัณฑ์  ช่างและการทำงานของช่างเครื่องปั้นดินเผาในยุคก่อน ๆ นั้นชาวบ้านได้ทำสืบกันมาจนถึงปัจจุบัน  เป็นประโยชน์ในการใช้สอยในครัวเรือนเท่านั้น เช่น โอ่งใส่น้ำ  ไห  ครก คนโทใส่เหล้า  หรือที่ใส่หมาก  การขายหรือจำหน่าย เมื่อ ๒๐ ปี ก่อนนั้นได้มีการบรรทุกเวียนออกตระเวนไปตามหมู่บ้านกองคาราวานค้างแรม  และเดินทางขายไปถึงนางรอง  บุรีรัมย์   สุรินทร์  โดยใช้วิธีการแลกเปลี่ยนโดยใช้เงิน  ข้าวเปลือก ข้าวสารหรือของป่า แล้วแต่จะตกลงกัน  ปัจจุบันผลิตภัณฑ์บางชนิดยังเป็นที่ต้องการของคนในหมู่บ้าน  เช่น  โอ่งใส่น้ำ  ครก  และพ่อค้าคนกลางมารีบซื้อถึงโรงงาน  ต่อมาได้มีนักออกแบบจากกรุงเทพฯ นำแบบมาให้ชาวบ้านปั้นเพราะมีความพอใจในลักษณะของดิน  แต่ชาวบ้านไม่ค่อยทำกันอย่างจริงจัง   จนกระทั่งอาจารย์จากวิทยาลัยเทคนิคภาคตะวันออกเฉียงเหนือ  ได้ออกแบบปั้น  ดำเนินการเผาและจัดส่งออกสู่ตลาดจนเป็นที่รู้จักแพร่หลายกว้างขวาง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มื่อตลาดปัจจุบันเป็นตลาดต่างประเทศ  และตลาดต่างท้องถิ่น  ซึ่งมีอำนาจในการซื้อสูงตลาดกว้างขวางขึ้น  ต้องการผลิตภัณฑ์จำนวนมาก การเตรียมวัตถุดินที่เคยทำอย่างค่อยเป็นค่อยไป  ช่างจะหมักดินจนได้ที่ด้วยตนเอง  ก็เปลี่ยนไปใช้วิธีแบ่งงานกันทำ  ช่างปั้นส่วนใหญ่จะทำหน้าที่ปั้นอย่างเดียวมีการใช้เครื่องจักรนวดดิน  กระบวนวิธีการผลิตเปลี่ยนจากความนิยมใช้แป้นหมุนในการขึ้นรูป  เป็นใช้วิธีการหลาย ๆ อย่าง เช่น ใช้เครื่องอัดกระเบื้อ  ใช้ปั้นอิสระ การหล่อ  พิมพ์กด  รูปแบบผลิตภัณฑ์ก็ต้องดูจากความต้องการของตลาด  เช่นปัจจุบันนี้เครื่องประดับ ประเภทสร้อย  ตุ้มหู  เข็มขัด  ได้รับการสั่งของ </w:t>
      </w:r>
      <w:r>
        <w:rPr>
          <w:sz w:val="24"/>
        </w:rPr>
        <w:t xml:space="preserve">(Order) </w:t>
      </w:r>
      <w:r>
        <w:rPr>
          <w:sz w:val="24"/>
          <w:sz w:val="24"/>
        </w:rPr>
        <w:t xml:space="preserve">มาก  การออกแบบเปลี่ยนรูปแบบสิ่งของประเภทนี้จะเปลี่ยนไปเร็วกว่าผลิตภัณฑ์ด้านอื่น  ช่างวัยหนุ่มสาวที่ทำงานปั้นขึ้นรูปได้เป็น  ทำเฉพาะสร้อยก็มี  การทำงานแบบงานอดิเรกเปลี่ยนเป็นการทำงานตามระบบงานมากขึ้น  กล่าวได้ว่าลักษณะการตลาดของเครื่องปั้นดินเผาด่านเกวียนเปลี่ยนจากการนำผลิตภัณฑ์ใส่เกวียนไปขายหรือแลกเปลี่ยนสิ่งของที่ต้องการในท้องถิ่นใกล้เคียงมากเป็นการนำเสนอขายผลิตภัณฑ์ที่มุ่งตลาดต่างประเทศเป็นสำคัญ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การจำหน่ายผลิตภัณฑ์   แบ่งออกได้ ๓ ลักษณะใหญ่ ๆ คือ ขายหน้าร้าน  รับใบสั่งทำจากร้านในกรุงเทพฯ  กับเมืองขนาดใหญ่อื่น ๆ รวมทั้งตลาดต่างประเทศและมีคนมาว่าจ้างสั่งทำ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๑ การขายหน้าร้าน  ในบริเวณสุขาภิบาลด่านเกวียน  สินค้าทุกประเภทมีการนำเสนอขายในร้านตลอดเวลา  โดยเฉพาะในเทศกาลท่องเที่ยว  สัดส่วนของรายได้จากการขายหน้าร้านอยู่ระหว่างร้อยละ ๒๐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๕๐ ขึ้นอยู่กับลักษณะขนาดของร้าน  รวมทั้งประเภทของสินค้า  และทำเลที่ตั้งของร้าน  การขายหน้าร้านนี้  รวมถึงการที่ลูกค้ามาชมสินค้าแล้วสั่งทำด้วยกระเบื้องปูพื้น  กระเบื้องติดลายฝาผนัง  ร้านดินเผา  อาจารย์พิศ  ป้อมสินทรัพย์  เจ้าของร้านกล่าวว่าได้จากการขายลักษณะนี้ประมาณร้อย ๕๐  เช่นเดียวกันกับร้านที่รับสร้อย  เข็มขัดมาขายก็ได้รับการสั่งทำ </w:t>
      </w:r>
      <w:r>
        <w:rPr>
          <w:sz w:val="24"/>
        </w:rPr>
        <w:t xml:space="preserve">(Order) </w:t>
      </w:r>
      <w:r>
        <w:rPr>
          <w:sz w:val="24"/>
          <w:sz w:val="24"/>
        </w:rPr>
        <w:t xml:space="preserve">จากการวางขายสินค้าหน้าร้านค่อนข้างมาก  สินค้าประเภทของใช้ในครัวเรือน เช่น ครก  ที่รองขาตู้กับข้าว  เกือบทั้งหมดเป็นการขายหน้าร้า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๒ รับใบสั่งทำของจากร้านและส่งต่างประเทศหลายร้าน เช่น มีบริษัทในกรุงเทพฯ หาดใหญ่  ภูเก็ต  เป็นเจ้าประจำสั่งสินค้า  สำหรับร้านชาวดิน  มีร้านขายสิ้นค้า ด่านเกวียนอยู่ในกรุงเทพฯ ด้วย  ร้านในกรุงเทพฯ เหล่านี้มีทั้งที่นำไปวางขายเองและทำหน้าที่เป็นคนกลางซื้อเพื่อส่งต่อไปต่างประเทศ เช่น สินค้าของร้านชาวดิน  นายนิคม  ฉิมนอก  เจ้าของร้านก็ส่งสินค้าออกต่างประเทศโดยผ่านร้านใหญ่ ๆ ในกรุงเทพฯ ซึ่งนายนิคม  มีความเห็นว่าสะดวกดี  เพราะไม่ต้องรับผิดชอบเรื่องการบรรจุหีบห่อให้ปลอดภัยในการขนส่งซึ่งเป็นเรื่องยิ่งยากที่ต้องอาศัยความชำนาญเฉพาะ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การส่งสิ้นค้าไปขายร้านใหญ่ในกรุงเทพฯ นี้มีหลายรูปแบบ  คือทางร้านที่ด่านเกวียนกับบริษัทในกรุงเทพฯ  หาดใหญ่  เชียงใหม่  ฯลฯ ติดต่อกันเอง  ร้านที่ด่านเกวียนเกือบทุกร้านมักทำหน้าที่เป็นคนกลางรับใบสั่งทำของ  จากบริษัทต่าง ๆ มาสั่งช่างในหมู่บ้านให้ผลิตสินค้าส่งควบคู่ไปกับการผลิตสินค้าส่งบริษัทเอง  เพราะแต่ละร้านมีฝีมือเด่นในงานที่ต่างกัน  ขณะเดียวกันก็มีคนกลางในหมู่บ้านรวบรวมสินค้าประเภทสร้อย  ของที่ระลึก  ซึ่งเป็นงานของช่างรุ่นใหม่ปั้นอิสระเผาด้วยเตาถ่าน  ลงทุนน้อย  ทำกันทั่วไปในครัวเรือนเมื่อว่างจากงานอื่น  คนกลางจะไปติดต่อหาตลาดนอกท้องถิ่นในกรุงเทพฯ  และที่อื่น ๆ แล้วนำสินค้าไปส่งตามสั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ส่วนการรับใบสั่งทำของจากต่างประเทศโดยตรงนั้น  มีเฉพาะบางร้านที่เข้าใจเรื่องการติดต่อกับต่างประเทศ เช่น ร้านชาวดิน  แต่ก็ยอมรับว่าไม่ค่อยสะดวกนัก  บางอย่างไม่ค่อยเข้าใจกั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๒</w:t>
      </w:r>
      <w:r>
        <w:rPr>
          <w:sz w:val="24"/>
        </w:rPr>
        <w:t>.</w:t>
      </w:r>
      <w:r>
        <w:rPr>
          <w:sz w:val="24"/>
          <w:sz w:val="24"/>
        </w:rPr>
        <w:t xml:space="preserve">๓ มีคนมาว่าจ้างสั่งทำ  มักจะเป็นงานขนาดใหญ่  มีลักษณะเฉพาะ  เช่น ภาพประดับฝาผนัง  พิพิธภัณฑ์  งานเหล่านี้ได้รายได้สูง  คิดราคาเป็นตารางเมตร  แต่ก็เสียเวลาในการออกแบบและต้องศึกษารายละเอียดของานมา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ขณะเดียวกันก็มีช่างอิสระในหมู่บ้านที่ทำงานเฉพาะเมื่อมีใบสั่งทำของ </w:t>
      </w:r>
      <w:r>
        <w:rPr>
          <w:sz w:val="24"/>
        </w:rPr>
        <w:t xml:space="preserve">(Order) </w:t>
      </w:r>
      <w:r>
        <w:rPr>
          <w:sz w:val="24"/>
          <w:sz w:val="24"/>
        </w:rPr>
        <w:t xml:space="preserve">อยู่อีกจำนวนหนึ่งด้วย เช่น นายหมี  สิงห์ทะเล  ลูกชายคือ นายสมร  สิงห์ทะเล  เป็นช่างที่มีเตาเผาของตนเอง  ทำงานอยู่ในครัวเรือน  มีคนมาว่าจ้างให้ทำที่บ้าน  รับงานจากร้านชาวดิน  หรือร้านอื่นบ้าง  ถ้าว่างจากการรับงานตามใบสั่งของ  หรืองานตามใบสั่งทำไม่เต็มเตาเผาก็ปั้นอย่างอื่นเติมให้เต็ม  เสร็จแล้วก็ขายได้นายสมร  คิดว่าจะทำอาชีพนี้ต่อไปเรื่อย ๆ ช่างที่ทำงานอิสระนี้  จะออกแบบผลิตภัณฑ์ใหม่ ๆ ออกมาเพื่อดูแนวความต้องการของตล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อาจารย์พิศ  ป้อมสินทรัพย์  และนายนิคม  ฉิมนอก  มีความเห็นตรงกันว่าตลาดต่างประเทศเป็นตลาดที่ยังขยายได้มาก  ต่อไปจะเป็นตลาดที่น่าจะเป็นรายได้หลักของผลิตภัณฑ์เครื่องปั้นดินเผาด่านเกวียน  ประเทศผู้ซื้อที่สำคัญ  ได้แก่  เยอรมัน  ออสเตรเลีย  สหรัฐเมริกา  สิงคโปร์  เนเธอร์แลนด์  เกาหลี  และประเทศในยุโรปอื่น ๆ ที่เริ่มมีความสำคัญคือ  เดนมาร์ก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๓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รูปแบบของสินค้าที่ตลาดต้องการ  ร้านค้าหลายร้านให้ข้อมูลตรงกันว่า  ลูกค้า มีส่วนช่วยออกแบบสินค้า  การติชมสินค้าที่ขายหน้าร้าน  และการกำหนดลักษณะสินค้าที่ทำมีผลต่อรูปแบบสินค้าคนไทยชอบสิ่งของที่ประดิษฐ์สวยงาม  ตลาดออสเตรเลียต้องการสินค้าประเภทเครื่องแขวน  กระเช้าแขวนปลูกต้นไม้  ฯลฯ  ขนาดเล็ก  ตลาดยุโรป  นิยมผลิตภัณฑ์ขนาดใหญ่  ไม่ค่อยเปลี่ยนแบบ แบบเรียบ ๆ ลักษณะอนุรักษ์นิยม  บางที ๒ </w:t>
      </w:r>
      <w:r>
        <w:rPr>
          <w:sz w:val="24"/>
        </w:rPr>
        <w:t xml:space="preserve">- </w:t>
      </w:r>
      <w:r>
        <w:rPr>
          <w:sz w:val="24"/>
          <w:sz w:val="24"/>
        </w:rPr>
        <w:t xml:space="preserve">๓ ปี จึงจะเปลี่ยนแบบ แต่ตลาดสหรัฐซึ่งชอบผลิตภัณฑ์ขนาดใหญ่  เช่นเดียวกับยุโรปจะเปลี่ยนแบบบ่อยกว่า  บางอย่าง ๖ เดือนก็ส่งเปลี่ยนแบบ  อย่างไรก็ตามผู้ประกอบการที่ร้านสั่งของมาก็มักจะเสนอแบบใหม่ ๆ เป็นทดลองตลาดอยู่เสมอ เพราะถ้าไม่มีรูปแบบใหม่ ๆ ออกมาก็ขาดสิ่งจูงใจลูกค้าที่มาซื้อจากหน้าร้านและลูกค้าที่สั่งทำเพื่อส่งออก ซึ่งมาดูสินค้าที่ในด้านเกวียนอยู่เสมอ  ดังนั้นการสั่งสินค้าไม่ได้ผูกขาดเฉพาะร้านใดร้านหนึ่ง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๔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ัญหาและอุปสรรคของตลาดสินค้าเครื่องปั้นดินเผาด่านเกวียน ได้แก่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๑ ต้นทุนในการผลิตสูงขึ้น  โดยเฉพาะราคาฟืนแพงขึ้นมาก  บางร้านกล่าวว่าราคาฟืนสูงเกือบครึ่งหนึ่งของราคาสินค้า  แต่ระยะนี้ดีขึ้นเมื่อใช้ปลายไม้ต้นยูคาลิปตัส  และไม้สนที่เหลือจากโรงงาน  ส่วนดินนั้นราคาค่าขนส่งเริ่มแพงขึ้นประมาณคิวละ ๘๐ บาทไม้ฟืนตันละ ๕๐๐ บาท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๒ ปัญหาเกี่ยวกับกระบวนวิธีการผลิตได้แก่การเผา ถ้าช่างผู้ควบคุมไม่ชำนาญ พอควบคุมอุณหภูมิของเตาเผาไม่ถูกต้อง  ของที่เผาแล้วอาจแตกชำรุดเสียหายเป็นจำนวนมากไม่คุ้มกับการลงทุน  น้ำที่ใช้ในการปั้นต้องใช้น้ำจากลำน้ำมูล  ถ้าใช้น้ำใต้ดิน </w:t>
      </w:r>
      <w:r>
        <w:rPr>
          <w:sz w:val="24"/>
        </w:rPr>
        <w:t>(</w:t>
      </w:r>
      <w:r>
        <w:rPr>
          <w:sz w:val="24"/>
          <w:sz w:val="24"/>
        </w:rPr>
        <w:t>น้ำบาดาล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เครื่องปั้นดินเผาจะแตกในเวลาเผ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๓ ช่างปั้นที่มีฝีมือดีหายาก  ช่างรุ่นเก่าชอบทำงานอิสระ  ไม่สอดคล้องกับระบบอุตสาหกรรมซึ่งต้องตรงตามเวลา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๔ การขนส่งสินค้า  มีปัญหาทั้งเรื่องราคาต่อขนส่งและการบรรจุหีบห่อ  เพื่อป้องกันการแตกหักเสียหาย  สินค้าเครื่องปั้นดินเผาด่านเกวียนมีน้ำหนักมากต้องเสียค่าขนส่งราคาสูงตามน้ำหนัก  ทั้งยังต้องประกันการเสียหาย  ทำให้ราคาขนส่งสินค้าแพงมาก  สินค้าขนาดใหญ่  บางชิ้นค่าขนส่งและค่าบรรจุหีบห่อแพงกว่าราคาสินค้าที่ผู้ส่งออกซื้อจากแหล่งผลิต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๔</w:t>
      </w:r>
      <w:r>
        <w:rPr>
          <w:sz w:val="24"/>
        </w:rPr>
        <w:t>.</w:t>
      </w:r>
      <w:r>
        <w:rPr>
          <w:sz w:val="24"/>
          <w:sz w:val="24"/>
        </w:rPr>
        <w:t xml:space="preserve">๕ ปัญหาด้านการตลาด  การขายผลิตภัณฑ์เครื่องปั้นดินเผาด่านเกวียนในปัจจุบัน เป็นการขายผ่านพ่อค้าคนกลาง  ทั้งในระดับท้องถิ่น  ต่างท้องถิ่น  และต่างประเทศ  ร้านที่ขายอยู่ในท้องถิ่นส่วนมากซื้อจากผู้ผลิต  มีน้อยร้านที่ผลิตเองขายเอง  การตัดราคากันทำให้สินค้าได้ราคาต่ำกว่าที่ควรจะเป็น  นอกจากนี้ยังมีปัญหาระหว่างผู้ผลิตหรือช่างปั้นกับผู้ออกทุน  บางครั้งทำให้เกิดปัญหาส่งของไม่ทันตามกำหนดเวลา  ผลิตภัณฑ์ที่ออกมารูปแบบไม่ตรงตามที่สั่ง ฯลฯ  สิ่งเหล่านี้ทำให้เกิดปัญหาทางการตลาด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ผลิตภัณฑ์ด่านเกวียนที่มีปริมาณการผลิตมาในปัจจุบัน คือ เครื่องประดับ  ได้แก่  สร้อย ต่างหู  เข็มขัด  ซึ่งทำโดยช่างรุ่นใหม่  ไม่ต้องอาศัยความชำนาญมาก  ใช้ดินขาวจากลำปางนำมาผสมสี  เผาด้วยเตาเผาถ่าน  มีทั้งขายหน้าร้าน  และทำตามใบสั่งทำของ  จาการสัมภาษณ์  นางสำเรียง  ปากกระโทกซึ่งเป็นคนกลางในท้องถิ่นที่รวบรวมสร้อยไปส่งตามใบสั่งทำของ  จากบริษัทในกรุงเทพฯ  ทราบว่าสร้อยแบบธรรมดา  ส่งเส้นละ ๔ บาท  สร้อยซิ่ง คือมีลวดลายและรูปแบบพิเศษ  เส้นละ ๑๕ บาท  คนทำคือคนที่อยู่ในหมู่บ้านด่านเกวียน </w:t>
      </w:r>
      <w:r>
        <w:rPr>
          <w:sz w:val="24"/>
        </w:rPr>
        <w:t>(</w:t>
      </w:r>
      <w:r>
        <w:rPr>
          <w:sz w:val="24"/>
          <w:sz w:val="24"/>
        </w:rPr>
        <w:t>หมู่ที่ ๘</w:t>
      </w:r>
      <w:r>
        <w:rPr>
          <w:sz w:val="24"/>
        </w:rPr>
        <w:t xml:space="preserve">) </w:t>
      </w:r>
      <w:r>
        <w:rPr>
          <w:sz w:val="24"/>
          <w:sz w:val="24"/>
        </w:rPr>
        <w:t xml:space="preserve">มากกว่า ๓๐ หลังคาเรือน  ต้องลงทุนเองทุกอย่าง  เมื่อทำแล้วสร้อยธรรมดาได้เส้นละ ๓ บาท  สร้อยซิ่งเส้นละ ๑๐ หรือ ๑๒ บาท  ขณะนี้มีปัญหาคือถ่านราคาแพงแต่ขอขึ้นราคาจากร้านในกรุงเทพฯ  ไม่ได้  จึงกล่าวได้ว่า  ปัญหาเรื่องพ่อค้าคนกลางเป็นปัญหาสำคัญของการขายผลิตภัณฑ์เครื่องปั้นดินเผาด่านเกวียน  ไม่ว่าจะเป็นช่างดั้งเดิมหรือช่างรุ่นใหม่  ก็อยู่ในภาวะที่ไม่แตกต่งกันนัก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sz w:val="24"/>
          <w:sz w:val="24"/>
        </w:rPr>
        <w:t>บทสรุป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ในการผลิตเครื่องปั้นดินเผาด่านเกวียนในปัจจุบัน  ผู้ผลิตมักประสบกับปัญหาในการผลิตเครื่องปั้นดินเผาด่านเกวียน  ซึ่งปัจจุบันพบว่ามีปัญหา ๒ ด้านคือ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๑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ัญหาเกี่ยวกับดิ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ก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ินหายาก  เนื่องจากมีการผลิตเครื่องปั้นดินเผาด่านเกวียนกันมาก  ทำให้พื้นที่แถบสองฝากฝั่งแม่น้ำมูลเป็นหลุมเป็นบ่อ  และดินที่เหมาะสมในการนำมาทำเครื่องปั้นดินเผาเหลือน้อยลง  หากซื้อดินมาจากแหล่งอื่นมาทำเครื่องปั้นดินเผาสีของเครื่องปั้นดินเผาก็จะมีลักษณะไม่เหมือนสีของเครื่องปั้น  ซึ่งใช้ดินของบ้านด่านเกวีย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>ข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ดินมีก้อนกรวด  คุณภาพดินที่เหลืออยู่จากบ่อดิน  พบว่าดินมักมีก้อนกรวดปนอยู่มากซึ่งจะทำให้มีปัญหาในการนวดดิน  หากปั้นปากเครื่องปั้นแล้วผิวของผลิตภัณฑ์จะไม่สวยงามหรืออาจเกิดเครื่องปั้นระเบิดในขณะเผา  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>๒</w:t>
      </w:r>
      <w:r>
        <w:rPr>
          <w:sz w:val="24"/>
        </w:rPr>
        <w:t xml:space="preserve">. </w:t>
      </w:r>
      <w:r>
        <w:rPr>
          <w:sz w:val="24"/>
          <w:sz w:val="24"/>
        </w:rPr>
        <w:t xml:space="preserve">ปัญหาเกี่ยวกับช่างปั้น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   </w:t>
      </w:r>
      <w:r>
        <w:rPr>
          <w:sz w:val="24"/>
          <w:sz w:val="24"/>
        </w:rPr>
        <w:t xml:space="preserve">ช่างปั้นส่วนใหญ่มักจะถูกซื้อตัวไปทำงานในโรงงานผลิตเครื่องปั้นในแหล่งผลิตอื่นหรือมีการชักชวนโดยให้ค่าจ่างสูงกว่า  สวัสดิการต่าง ๆ เพรียบพร้อม  ทำให้ช่างปั้นที่มีฝีมือดี ๆ มีการย้ายถิ่น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CordiaUPC"/>
          <w:sz w:val="24"/>
        </w:rPr>
        <w:t xml:space="preserve">          </w:t>
      </w:r>
      <w:r>
        <w:rPr>
          <w:sz w:val="24"/>
          <w:sz w:val="24"/>
        </w:rPr>
        <w:t xml:space="preserve">เครื่องปั้นดินเผาด่านเกวียนไม่ได้เป็นเพียงผลิตภัณฑ์ของานช่างฝีมือที่ทำรายได้  และชื่อเสียงให้แก่ชาวบ้านด่านเกวียนเท่านั้น  แต่ยังเป็นมรดกทางศิลปะและวัฒนธรรมของชาวจังหวัดนครราชสีมา  ที่นำชื่อเสียงมาสู่คนไทยทั้งประเทศอีกด้วย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CordiaUPC"/>
          <w:sz w:val="24"/>
        </w:rPr>
        <w:t xml:space="preserve">                               </w:t>
      </w:r>
      <w:r>
        <w:rPr>
          <w:b/>
          <w:b/>
          <w:sz w:val="24"/>
          <w:sz w:val="24"/>
        </w:rPr>
        <w:t>บรรณานุกรม</w:t>
      </w:r>
      <w:r>
        <w:rPr>
          <w:sz w:val="24"/>
          <w:sz w:val="24"/>
        </w:rPr>
        <w:t xml:space="preserve"> </w:t>
      </w:r>
    </w:p>
    <w:p>
      <w:pPr>
        <w:pStyle w:val="Normal"/>
        <w:jc w:val="both"/>
        <w:rPr>
          <w:rFonts w:eastAsia="CordiaUPC"/>
          <w:sz w:val="24"/>
        </w:rPr>
      </w:pPr>
      <w:r>
        <w:rPr>
          <w:rFonts w:eastAsia="CordiaUPC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 w:val="24"/>
        </w:rPr>
        <w:t>นครราชสีมา</w:t>
      </w:r>
      <w:r>
        <w:rPr>
          <w:sz w:val="24"/>
        </w:rPr>
        <w:t xml:space="preserve">, </w:t>
      </w:r>
      <w:r>
        <w:rPr>
          <w:sz w:val="24"/>
          <w:sz w:val="24"/>
        </w:rPr>
        <w:t>วิทยาลัยครู</w:t>
      </w:r>
      <w:r>
        <w:rPr>
          <w:sz w:val="24"/>
        </w:rPr>
        <w:t xml:space="preserve">.  </w:t>
      </w:r>
      <w:r>
        <w:rPr>
          <w:sz w:val="24"/>
          <w:sz w:val="24"/>
          <w:u w:val="single"/>
        </w:rPr>
        <w:t>ของดีโคราช เล่ม ๕</w:t>
      </w:r>
      <w:r>
        <w:rPr>
          <w:sz w:val="24"/>
        </w:rPr>
        <w:t xml:space="preserve">.  </w:t>
      </w:r>
      <w:r>
        <w:rPr>
          <w:sz w:val="24"/>
          <w:sz w:val="24"/>
        </w:rPr>
        <w:t xml:space="preserve">นครราชสีมา </w:t>
      </w:r>
      <w:r>
        <w:rPr>
          <w:sz w:val="24"/>
        </w:rPr>
        <w:t xml:space="preserve">: </w:t>
      </w:r>
      <w:r>
        <w:rPr>
          <w:sz w:val="24"/>
          <w:sz w:val="24"/>
        </w:rPr>
        <w:t>ศูนย์วัฒนธรรมจังหวัด</w:t>
      </w:r>
      <w:r>
        <w:rPr>
          <w:sz w:val="24"/>
        </w:rPr>
        <w:t xml:space="preserve">, </w:t>
      </w:r>
      <w:r>
        <w:rPr>
          <w:sz w:val="24"/>
          <w:sz w:val="24"/>
        </w:rPr>
        <w:t xml:space="preserve">๒๕๒๔ </w:t>
      </w:r>
    </w:p>
    <w:p>
      <w:pPr>
        <w:pStyle w:val="Normal"/>
        <w:jc w:val="both"/>
        <w:rPr/>
      </w:pPr>
      <w:r>
        <w:rPr>
          <w:rFonts w:eastAsia="CordiaUPC"/>
          <w:sz w:val="24"/>
          <w:u w:val="single"/>
        </w:rPr>
        <w:t xml:space="preserve">       </w:t>
      </w:r>
      <w:r>
        <w:rPr>
          <w:sz w:val="24"/>
        </w:rPr>
        <w:t xml:space="preserve">.  </w:t>
      </w:r>
      <w:r>
        <w:rPr>
          <w:sz w:val="24"/>
          <w:sz w:val="24"/>
        </w:rPr>
        <w:t>ศูนย์วัฒนธรรมจังหวัดนครราชสีมา</w:t>
      </w:r>
      <w:r>
        <w:rPr>
          <w:sz w:val="24"/>
        </w:rPr>
        <w:t xml:space="preserve">.  </w:t>
      </w:r>
      <w:r>
        <w:rPr>
          <w:sz w:val="24"/>
          <w:sz w:val="24"/>
          <w:u w:val="single"/>
        </w:rPr>
        <w:t>ข้อมูลพื้นฐานบ้านด่านเกวียน  ตำบลท่าอ่างอำเภอโชคชัย  จังหวัดนครราชสีมา</w:t>
      </w:r>
      <w:r>
        <w:rPr>
          <w:sz w:val="24"/>
        </w:rPr>
        <w:t xml:space="preserve">. </w:t>
        <w:br/>
        <w:t xml:space="preserve"> </w:t>
        <w:tab/>
      </w:r>
      <w:r>
        <w:rPr>
          <w:sz w:val="24"/>
          <w:sz w:val="24"/>
        </w:rPr>
        <w:t xml:space="preserve">นครราชสีมา </w:t>
      </w:r>
      <w:r>
        <w:rPr>
          <w:sz w:val="24"/>
        </w:rPr>
        <w:t xml:space="preserve">: </w:t>
      </w:r>
      <w:r>
        <w:rPr>
          <w:sz w:val="24"/>
          <w:sz w:val="24"/>
        </w:rPr>
        <w:t>ศูนย์ฯ</w:t>
      </w:r>
      <w:r>
        <w:rPr>
          <w:sz w:val="24"/>
        </w:rPr>
        <w:t xml:space="preserve">, </w:t>
      </w:r>
      <w:r>
        <w:rPr>
          <w:sz w:val="24"/>
          <w:sz w:val="24"/>
        </w:rPr>
        <w:t>๒๕๓๐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2:52:00Z</dcterms:created>
  <dc:creator>rin</dc:creator>
  <dc:description/>
  <dc:language>en-US</dc:language>
  <cp:lastModifiedBy>Premwit</cp:lastModifiedBy>
  <dcterms:modified xsi:type="dcterms:W3CDTF">2001-12-29T02:52:00Z</dcterms:modified>
  <cp:revision>2</cp:revision>
  <dc:subject/>
  <dc:title>                             เครื่องปั้นดินเผาด่านเกวียน </dc:title>
</cp:coreProperties>
</file>