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การทำไม้กวาด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ม้กวาด เป็นเครื่องมือทำความสะอาดชนิดหนึ่งที่จำเป็นต้องมี  ใช้ภายในครอบครัว  ถึงแม้ว่าในปัจจุบันจะมีเครื่องทำความสะอาดจากเทคโนโลยีใหม่ ๆ มาใช้เป็นเครื่องมือทำความสะอาดแทนไม้กวาด เช่น เครื่องดูดฝุ่น ไม้ถูพื้น เป็นต้น แต่ก็มักจะมีข้อจำกัดในการใช้งาน ดังนั้นไม้กวาดจึงยังคงเป็นสิ่งจำเป็นสำหรับทุกครอบครัว  ตั้งแต่อดีตมาจนถึงปัจจุบันและคาดว่าความจำเป็นนี้คงยังมีต่อไปในอนาคต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ม้กวาดที่มีใช้กันอยู่ทั่วไป ถ้าแบ่งตามประโยชน์ใช้สอยแล้วจะแบ่งได้เป็น ๔ ประเภท คือ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ม้กวาดอ่อน  ที่ทำจากดอกพง  หรือดอกแข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ม้กวาดเสี้ยนตาลด้ามยาว  มีไว้สำหรับปัดกวาดหยากไย่  ตามมุมบ้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ม้กวาดเสี้ยนตาล  ด้ามสั้น  มีไว้สำหรับทำความสะอาด  ลานซักล้าง   หรือบิรเวณที่เปียกชื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ม้กวาดแข็ง  ที่ทำจากกิ่งไม้น้ำมามัดรวมกัน เช่น ไม้ขัดมอญ  หรือทำจากทางมะพร้าว  ใช้สำหรับทำความสะอาดลานบ้าน  หรือปัดกวาดกิ่งไม้ใบไม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ในเขตจังหวัดนครราชสีมา มีแหล่งที่ทำไม้กวาดอ่อนอยู่หลายหมู่บ้าน มีทั้งที่ทำใช้เองภายในครอบครัว  โดยเฉพาะหมู่บ้านที่อยู่ใกล้ป่าเขาที่พอจะหาดอกแขม   หรือดอกหญ้าพงได้ง่าย และทำเพื่อจำหน่ายเป็นรายได้เสริมเมื่อว่างเว้นจากงานหลัก  เช่น ที่บ้านห้วยน้ำเค็ม กิ่งอำเภอวังน้ำเขียว   ซึ่งเป็นมู่บ้านอยู่บนเขา   ระหว่างทางจากตำบลสะแกราช  อำเภอปักธงชัย  ไป กิ่งอำเภอวังน้ำเขียว  บริเวณศูนย์พัฒนาพันธุ์ไม้ไทย</w:t>
      </w:r>
      <w:r>
        <w:rPr>
          <w:sz w:val="24"/>
        </w:rPr>
        <w:t>-</w:t>
      </w:r>
      <w:r>
        <w:rPr>
          <w:sz w:val="24"/>
          <w:sz w:val="24"/>
        </w:rPr>
        <w:t xml:space="preserve">ญี่ปุ่น ซึ่งทำโดยกลุ่มแม่บ้านช่วงเวลากลางคืน และคนแก่ที่ว่างงานในตอนกลางวัน  และที่บ้านหญ้าปล้อง  ตำบลบ้านบิง  อำเภอโนนสู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ไม้กวาดอ่อน</w:t>
      </w:r>
      <w:r>
        <w:rPr>
          <w:sz w:val="24"/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ะมีอยู่ ๒ ชนิด คือ ชนิดดอกอ่อน และชนิดดอกแข็ง ชนิดดอกอ่อนหรือชนิดอ่อนทำจาก ดอกพง เมื่อนำมาใช้กวาดจะสะอาดกว่าแต่ก้านดอกมักจะหักหลุดง่าย  สำหรับการใช้ใหม่ ๆ ส่วนชนิดดอกแข็งทำจากดอกแขม  ถึงแม้ว่าเวลากวาดจะสู้ชนิดอ่อนไม่ได้  แต่ก้านดอกจะมีความคงทนมากกว่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ภาพที่ ๑ ไม้กวาดอ่อนขนาดต่าง ๆ มีทั้งขนาดเล็ก กลาง และใหญ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 xml:space="preserve">ภาพที่ ๒ ไม้กวาดอ่อนชนิดหางไก่  หัวไม้กวดมีลักษณะงอนคล้ายหางไก่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ภาที่ ๓ ลักษณะของไม้กวาดทางมะพร้าว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 xml:space="preserve">ภาพที่ ๔ ลักษณะต้นพงกำลังออกดอก จะพบทั่วไปตามไหล่ทางและที่ดอ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เก็บดอกพง หรือดอกแขม  ต้องเก็บช่วงที่ดอกยังอ่อนอยู่ </w:t>
      </w:r>
      <w:r>
        <w:rPr>
          <w:sz w:val="24"/>
        </w:rPr>
        <w:t>(</w:t>
      </w:r>
      <w:r>
        <w:rPr>
          <w:sz w:val="24"/>
          <w:sz w:val="24"/>
        </w:rPr>
        <w:t>เขียวอยู่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ยังไม่บานจะทำให้เหนียวไม่หักง่าย  แล้วนำมาผึ่งแดดให้แห้ง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แดด  ก่อนที่จะมัดรวมเก็บไว้ถักไม้กวาดต่อ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ต้นพงจะมีอยู่ที่เขาปืนแตก  อำเภอปักธงชัย  และที่เขาแถวอำเภอประจันตคาม  และอำเภอกระบินทร์บุรี  จังหวัดปราจีนบุรี  ซึ่งจะมีดอกในช่วงเดือน ตุลาคม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พฤศจิกายน  ชาวบ้านวังน้ำเค็ม  และบ้านหนองหญ้าปล้องที่ถักไม้กวาดเป็นอาชีพเสริมก็จะไปซื้ออุปกรณ์การทำไม้กวาดอ่อนนี้มาจากเขตอำเภอประจันตคาม  จังหวัดปราจีนบุรี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  <w:u w:val="single"/>
        </w:rPr>
        <w:t>อุปกรณ์ที่ใช้ในการทำไม้กรวดอ่อ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ดอกพง  หรือดอกแขม  ซื้อมากิโลกรัมละ ๒๑ บาท </w:t>
      </w:r>
      <w:r>
        <w:rPr>
          <w:sz w:val="24"/>
        </w:rPr>
        <w:t>(</w:t>
      </w:r>
      <w:r>
        <w:rPr>
          <w:sz w:val="24"/>
          <w:sz w:val="24"/>
        </w:rPr>
        <w:t xml:space="preserve">ต้นพงหรือต้นแขมเป็นต้นหญ้าชนิดหนึ่งขึ้นอยู่ตามภูเขา  มีลำตันขนาดเส้นผ่าศูนย์กลางประมาณ ๑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 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๒</w:t>
      </w:r>
      <w:r>
        <w:rPr>
          <w:sz w:val="24"/>
          <w:sz w:val="24"/>
        </w:rPr>
        <w:t xml:space="preserve"> เซนติเมตร  สูงประมาณ ๒ เมตร  ขึ้นเป็นกอใหญ่  แต่ละกอมีประมาณ ๕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๐ ต้น  เริ่มแตกกอช่วงต้นฤดูฝน พอปลายฤดูฝนช่วงเดือนตุลาคม </w:t>
      </w:r>
      <w:r>
        <w:rPr>
          <w:sz w:val="24"/>
        </w:rPr>
        <w:t xml:space="preserve">- </w:t>
      </w:r>
      <w:r>
        <w:rPr>
          <w:sz w:val="24"/>
          <w:sz w:val="24"/>
        </w:rPr>
        <w:t>พฤศจิกายน ก็จะออกดอก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>เชือกถัก  นิยมใช้เชือกไนล่อนขนาด ๑</w:t>
      </w:r>
      <w:r>
        <w:rPr>
          <w:sz w:val="24"/>
        </w:rPr>
        <w:t>.</w:t>
      </w:r>
      <w:r>
        <w:rPr>
          <w:sz w:val="24"/>
          <w:sz w:val="24"/>
        </w:rPr>
        <w:t xml:space="preserve">๕ มิลลิเมตร  ไม้กวาดแต่ละด้ามจะใช้เชือกยาวประมาณ ๔ เมตร  สมัยก่อนใช้ปอแก้ว  หรือปอฟาง  เชือกไนล่อนกิโลกรัมละ ๘๐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>ด้ามไม้กวาด  ทำจากไม้ไผ่  ไม้รวก  ไม้ซาง ขนาดเส้นผ่าศูนย์กลางประมาณ ๒</w:t>
      </w:r>
      <w:r>
        <w:rPr>
          <w:sz w:val="24"/>
        </w:rPr>
        <w:t>.</w:t>
      </w:r>
      <w:r>
        <w:rPr>
          <w:sz w:val="24"/>
          <w:sz w:val="24"/>
        </w:rPr>
        <w:t xml:space="preserve">๐ </w:t>
      </w:r>
      <w:r>
        <w:rPr>
          <w:sz w:val="24"/>
        </w:rPr>
        <w:t xml:space="preserve">-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๕ เซนติเมตร ยาวประมาณ ๗๐ เซนติเมตร ราคาร้อยละ ๒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๒๕ บาท  หรืออาจ ใช้ก้านของดอกแขม  ดอกพงนำมามัดรวมกันแทนต้นไม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ข็มใหญ่หรือเข็มเย็บกระสอบ  ใช้สำหรับร้อยเชือกเวลาถั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่วงติดด้าม  ราคาร้อยละ ๑๐ บาท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ชัน  ใช้ทาโคนไม้กวาดเพื่อให้จับตัวแข็ง  ไม่หลุดง่ายมีอายุการใช้งานได้นาน  ราคา กิโลกรัมละ ๒๘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ถ้าซื้อวัสดุทุกอย่างมาทำไม้กวาดอ่อน ๑ ด้าม จะมีต้นทุนด้ามละประมาณ ๗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๘ บาท   ราคาขายส่ง ๑ มัด รวม ๑๐ ด้าม </w:t>
      </w:r>
      <w:r>
        <w:rPr>
          <w:sz w:val="24"/>
        </w:rPr>
        <w:t xml:space="preserve">= </w:t>
      </w:r>
      <w:r>
        <w:rPr>
          <w:sz w:val="24"/>
          <w:sz w:val="24"/>
        </w:rPr>
        <w:t xml:space="preserve">๑๑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๓๐ บาท  ราคาขายปลีก  ด้ามละ ๑๕ บาท  สำหรับไม้กวาดใหญ่  และด้ามละ ๑๐ บาท  สำหรับไม้กวาดเล็กในวันหนึ่ง ๆ สามารถทำได้  ๓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๔๐ ด้า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อุปกรณ์ต่าง ๆ ที่ใช้ทำไม้กวาดอ่อ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๕ ดอกหญ้าซึ่งได้จากดอกพงและดอกแขมที่ยังอ่อนอยู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ภาพที่ ๖ ด้ามไม้ที่เตรียมไว้และเชือกไนล่อนขนาด ๑</w:t>
      </w:r>
      <w:r>
        <w:rPr>
          <w:sz w:val="24"/>
        </w:rPr>
        <w:t>.</w:t>
      </w:r>
      <w:r>
        <w:rPr>
          <w:sz w:val="24"/>
          <w:sz w:val="24"/>
        </w:rPr>
        <w:t xml:space="preserve">๕ มิลลิเมต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ภาพที่ ๗ อุปกรณ์ที่ใช้มี มีด  ค้อน  คีม  ห่วง  และตาปูเล็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๘ ขวดน้ำมันก๊าส  ถุงชันและน้ำชันที่ผสม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  <w:u w:val="single"/>
        </w:rPr>
        <w:t>ขั้นตอนการถักไม้กวาดอ่อ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ด้รับการสาธิตจาดคุญยายปั่น  ชัยพร  บ้านห้วยน้ำเค็ม  กิ่งอำเภอวังน้ำเขียว  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ดอกพงหรือดอกแขมที่ผึ่งแดดแห้งแล้วมาเคาะเอาเกสรออกให้หมด  แล้วแกะช่อดอกออกจากก้านดอก  เพื่อรวมกันเป็นจับ ๆ ไม้กวาดใหญ่จะใช้ดอกพงข้างละ ๗ จับ  รวม ๒ ข้าง ๑๔ จั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ด้ามไม้กวาด  มาใช้มีดผ่าหัวส่วนหนึ่ง  เพื่อให้สามารถมัดเชือกถักได้แน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ภาพที่ ๙ แสดงจำนวนดอกพงแต่ละจับที่ใช้  ไม้กวาด ๑ ด้ามจะใช้ประมาณ ๑๔ จั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 xml:space="preserve">ภาพที่ ๑๐ แสดงการผ่าหัวด้ามไม้กวาดเสียนไม้เป็นกาวมาทยึดเชือกผู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เชือกไนล่อน  ซึ่งตัดเป็นท่อนยาวประมาณ ๔ เมตร  นำปลายข้างหนึ่งมัดติดเข้ากับด้ามไม้กวาด  ปลายอีกข้างหนึ่งร้อยเข็มเตรียมไว้สอดถั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>นำดอกพงที่แบ่งไว้เป็นจับ ๆ มาตัด  มัดติดกับด้านข้างของด้ามไม้กวาดทีละจับซ้าย</w:t>
      </w:r>
      <w:r>
        <w:rPr>
          <w:sz w:val="24"/>
        </w:rPr>
        <w:t>-</w:t>
      </w:r>
      <w:r>
        <w:rPr>
          <w:sz w:val="24"/>
          <w:sz w:val="24"/>
        </w:rPr>
        <w:t xml:space="preserve">ขวา  สลับกันไปรวมแล้ว ๑๔ จับ  ข้างละ ๗ จับ  แต่ละจับต้องถักวัดให้แน่นติดกับด้าม  และร้อยถัดรวมให้แน่นอีกครั้งเมื่อใส่ดอกพงตรบตามจำนวนแล้ว  ขณะถักแต่งก็จะคลี่แต่งให้ดอกพงแผ่เป็นแผ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ภาพที่ ๑๑ แสดงการมัดดอกพงทีละจัยทั้งหัวไม้กวาด สลับกันจนครบ ๑๔ จั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ภาพที่ ๑๒ ไม้กวาดที่มัดดอกพงเรียบร้อยแล้วและถักรวมเป็นตะเข็บให้แน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ถ้าต้องการให้โคนไม้กวาดแน่นใช้งานได้นานจะใช้ชันผสมกับน้ำมันก๊าดทาช่วงโคนไม้กวาดอีกครั้งหนึ่งแล้วผึ่งให้แห้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ห่วงแขวนติดที่ด้าม  ก็ถือว่าเสร็จขั้นตอนการทำไม้กวา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๑๓ แสดงการทาน้ำชันที่หัวไม้กวาดเพื่อความคงท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</w:t>
      </w:r>
      <w:r>
        <w:rPr>
          <w:sz w:val="24"/>
          <w:sz w:val="24"/>
        </w:rPr>
        <w:t xml:space="preserve">ภาพที่ ๑๔ ไม้กวาดที่ทำเสร็จแล้วเพื่อรอการจำหน่ายในภาพเห็นการถักตะเข็บแบบหกตะเข็บ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6:12:00Z</dcterms:created>
  <dc:creator>rin</dc:creator>
  <dc:description/>
  <dc:language>en-US</dc:language>
  <cp:lastModifiedBy>Premwit</cp:lastModifiedBy>
  <dcterms:modified xsi:type="dcterms:W3CDTF">2001-12-28T06:12:00Z</dcterms:modified>
  <cp:revision>2</cp:revision>
  <dc:subject/>
  <dc:title>                             การทำไม้กวาด </dc:title>
</cp:coreProperties>
</file>