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ทอเสื่อกก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ทอเสื่อเป็นงานหัตถกรรมพื้นบ้านที่นิยมทำกันเกือบทุกหมู่บ้าน ในเขตภาคตะวันออกเฉียงเหนือ  ส่วนใหญ่จะพบตามหมู่บ้านที่อยู่ใกล้หนอง  บึง  ที่มีกก  เตยผือปรือหรือรังกา  ขึ้นอยู่หนาแน่น ถ้าปล่อยทิ้วไว้ก็จะเป็นวัชพืชทำให้เสียพื้นที่การเพาะปลลูกข้าว แต่ถ้านำมาใช้ประโยชน์อันนำมาทอเสื่อก็จะเป็นประโยชน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จังหวัดนครราชสีมามีการทอเสื่ออยู่หลายหมู่บ้าน  นอกจากจะใช้ต้นกกเป็นวัตถุดิบแล้วยังนิยมใช้เส้นไนล่อนสีต่าง ๆ มาใช้แทนต้นกก  หมู่บ้านสลักใด  ตำบลกุดจิก  อำเภอสูงเนิน เป็นหมู่บ้านหนึ่งยังคงทำการทอเสื่อหลังจากว่างเว้นฤดูการทำนาแล้วจึงเป็นการเพิ่มรายได้ให้แก่ครอบครัวและช่วยขจัดวัชพืชจำพวกกกที่ขึ้นหนาแน่นตามลำคลองที่ผ่านหมู่บ้านได้อีกทางหนึ่งด้ว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ลักษณะการทอเสื่อ</w:t>
      </w:r>
      <w:r>
        <w:rPr>
          <w:rFonts w:ascii="Cordia New" w:hAnsi="Cordia New" w:cs="Cordia New"/>
          <w:sz w:val="32"/>
          <w:sz w:val="32"/>
        </w:rPr>
        <w:t xml:space="preserve">  กระกอบด้วยขั้นต่าง ๆ 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  <w:u w:val="single"/>
        </w:rPr>
        <w:t>การเตรียมวัสดุอุปกรณ์ที่จำเป็น ได้แก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ต้นกกที่จะนำมาใช้ทอเสื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ีดหรือเคียวใช้ตัดและเกี่ยวต้นก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ฟืม  ซึ่งมีทั้งฟืมรูและฟืมฟันปล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ะดานสำหรับรองนังทอเสื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ไม้กรอบมีขนาดกว้าง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๕ เมตร  ยาวประมาณ ๒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สีย้อ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ชือกกระสอบ  หรือปอแก้ว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  <w:u w:val="single"/>
        </w:rPr>
        <w:t>การเตรียมต้นก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้นกกที่นิยมใช้ส่วนมากจะเป็นกกสามเหลี่ยม  ช่วงการเก็บกกจะเก็บในระยะที่กกมีด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ยังอ่อนอยู่คือดอกจะมีสีขาวนวล  ถ้ากกเริ่มแก่สีดอกจะเปลี่ยนไปเป็นสีชมพูและสีแดงตามลำดับ  กกแก่จะถอนยาก ลำต้นแข็งกระด้างและกรอบถ้านำไปใช้จะได้เสื่อคุณภาพไม่ดี ฤดูเก็บกกประมาณเดือนตุลาคมหรือพฤศจิกายน  ชาวบ้านมักจะใช้เวลาเสร็จจากการทำนาคือในช่วงเย็นไปถอนกกและนำไปซอยให้เป็นเส้นเล็ก ๆ ในตอนกลางคืน  ผึ่งแดดให้แห้งมัดแขวนรวมกันไว้ในร่มเก็บไว้ทอเสื่อหลังจากเก็บเกี่ยวข้าวแล้ว  ก็ตกในราวเดือนกุมภาพันธ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 xml:space="preserve">การซอยกกก์คือการใช้เหล็กไนหรือเหล็กดแหลมกรีดเนื้อกกให้เป็นเส้นเล็ก ๆ ตามขนาดที่ต้องการ  ส่วนใส่กกซึ่งอ่อนจะขุดทิ้วไป  กกที่ซอยเส้นเล็กเมื่อนำไปทอจะทำให้เสื่อมีเนื้อละเอียด  ผิวเรียบและแน่น  ราคาจะแพงขึ้นกว่าเสื่อที่ทอด้วยเส้นกกที่ใหญ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ย้อมสีกก  ถ้าต้องการให้เสื่อมีลวดลาย  สีสันสะดุตา  ชาวบ้านจะย้อมเส้นกกเป็นสีเขียว  เหลือง  แดง  และน้ำเงิน  โดยใช้ย้อมไหม  เริ่มย้อมทำได้โดยต้มน้ำในปีบให้เดือ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ล้วใส่สีลงไปจะต้องการสีใดอ่อนแก่อย่างไรตามความต้องการของผู้ย้อม  เมื่อเห็นว่าน้ำต้มีสีตามต้องการแล้วจึงนำกกที่แห้งมาจุ่มน้ำให้เปียกเพื่อให้น้ำซึมไปทุกส่วนเสียก่อน  แล้วจึงเอากกที่เปียกน้ำลงต้นในสีที่เดือด  ประมาณ ๑๐ นาที  แล้วทิ้วไว้ให้เย็นให้เส้นกกชุ่มนี้สีจึงนำขึ้นผึ่งในร่มที่มีลมผ่านอย่าตากแดดเพราะสีจะซี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ขนาดของฟืมที่ใช้ทอเสื่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ฟืมที่ใช้ทอเสือแบ่งออกเป็น ๒ ชนิด คือ ฟืมรูใช้กับที่นอน  และฟืมฟันปลาใช้กับที่ตั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ฟืมรูทำด้วยไม้แดงไม้ประดู  ไม้เต็งหรือไม้รัง  ขนาดใหญ่จะยาวประมาณ ๒ เมตร  กว้าง ๒๕ เซนติเมตร  หนา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เซนติเมตร  เจาะรูปมากน้อยขึ้นอยู่กับความยาวของฟื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ฟืมพันปลามีขนาดเดียว  ยาว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เมตร  กว้าง ๑๕ เซนติเมตร  หนา ๔ เซนติเมตร  เซอะเป็นซี่ฟัน  ฟืนกว้าง ๕ เซนติเมตร  สูง ๑๐ เซนติเมตร  ปลายซีโค้งมน  ห่างกันประมาณ ๑ เซนติเมตร  ร่องระหว่างฟันฟืมเล็กแคบเป็นร่องลึ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ทอเสื่อด้วยกี่นอนและฟืมรู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ตรียมกี่และฟืม  การทอเสื่อของชาวบ้านโดยทั่วไปผู้ทอมักจะเป็นผู้หญิง  สถานที่ใช้ทอเสื่อกกได้แก่ ใต้ถุนบ้าน หรือใต้ร่มไม้บริเวณบ้าน เริ่มด้วยการนำไม้ไผ่มาตีเป็นกรอบสี่เหลี่ยมผืนผ้า  กว้างประมาณ 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เมตร  ยาว ๕ เมตร  ด้านบนไม้กรอบกี่ทอนหน้าและท่อนหลังใช้ตะปูเล็กตอกติดเป็นระยะหร่างเท่ากับรูฟืม  แล้วเอาเชือกปอแก้วผูกกับตะปูบนไม้กรอบด้านหน้าสอดผ่านรูฟืมไปรัดไว้กับตะปูไม้กรอบด้านหลังจะหมดรูฟืม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ถ้ากกเส้นสั้นจะรวบ ๒ ข้างเข้าหากันให้พอดีเส้นก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จะสอดเชือกเข้าด้านละ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เส้นที่ริมฟืมทั้ง ๒ ข้าง  เพื่อให้ขอบเสื่อท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ส้นปอที่ดึงกะให้ตึงแต่พอดี  ถ้าตึงมากไป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ชาวบ้านเรีย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คร่ง</w:t>
      </w:r>
      <w:r>
        <w:rPr>
          <w:rFonts w:cs="Cordia New" w:ascii="Cordia New" w:hAnsi="Cordia New"/>
          <w:sz w:val="32"/>
        </w:rPr>
        <w:t xml:space="preserve">")  </w:t>
      </w:r>
      <w:r>
        <w:rPr>
          <w:rFonts w:ascii="Cordia New" w:hAnsi="Cordia New" w:cs="Cordia New"/>
          <w:sz w:val="32"/>
          <w:sz w:val="32"/>
        </w:rPr>
        <w:t>เวลากระทบฟืมปอจะเปื้อยขาด  ถ้าย่นไปเส้นกกจะไม่กระชับ  ก่อนทอช่างทอจะสอดไม้ไผ่ท่อนใหญ่เรียกว่าไม้โป่งเป้ง  หรืออีโปงเข้าใต้เส้นยืนห่างจากฟืม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เมตร  ยกเส้นทอสูงกว่าระดับพื้นเล็กน้อย  และช่วยให้เส้นเชือกตึงได้ที่เป็นระยะ ๆ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ท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กางกี่และปรับเส้นยืนได้ที่แล้วจะมีคนทอช่วยกัน ๒ คน  คนหนึ่งทำหน้าที่กระทบฟื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อีกคนหนึ่งจะสอดเส้นกก เส้นกกที่นำมาเตรียมทอต้องพรมน้ำให้ชุ่มจะได้เหนียวและใช้ผ้าหรือกระสอบพันห่อเส้นกกดให้ชุ่มอยู่ได้น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นื่องจากฟืมรูเจาะรูและเซาะร่องสลับหน้าหลัง  คนกระทบคว่ำฟืมเส้นยืนอ้าขึ้น  คนส่งจะพ้นปลายเส้นกกประกบกับไม้ชนักสอดเข้าไประหว่างเส้นยืนที่อ้าแล้วกระทบฟืม  ต่อไปคนทอหงายฟืมสลัาบกันจะอ้าขึ้น  คนส่งสอดเส้นกกทำเป็นเช่นนั้นเรื่อยไปจนได้เสื่อจากตามต้องการ  การส่งออกจะต้องส่งโคนและปลายสลับกัน  เพื่อให้สีและพื้นผิวของเสื่อเรียบสม่ำเสมอ  คนทอเมื่อกระทบเส้นกกเข้าที่แล้วต้องเก็บริมเสื่อพร้อมกันไปด้วยเพื่อกันขอบรุ่ย  ถ้าต้องการลวดลาย  คนส่งกกจะเป็นผู้กำหนดว่าจะสอดเส้นกกกี่สี  สีละกี่เส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ตัดแต่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ได้เสื่อผืนยาวตามต้องการแล้วจะต้องขลิบปลายกกริมขอบเสื่อให้เรียบ  ขอเสื่อจะส้นสวย ต่อไปตัดเชือกเส้นยืนทางปลายเสื่อที่ละคู่ให้เหลื่อปลายเชือกยาวประมาณ ๑๐ เซนติเมตรแล้วผูกกระชันกับริมเสื่อจนหมดเส้นเชือก  แล้วจึงตัดเส้นยืนด้านหัวเสื่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ด้านเริ่มทอ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ผูกปลายเชือกเช่นเดียวกันหรือจะถักเป็นเปียชนิดชิดริมเสื่อก็ได้  เมื่อเสร็จแล้วก็จะได้ยืนเสื่อนำไปตากแดดให้แห้งก่อนนำไปม้วนเก็บไว้ใช้หรือจำหน่าย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>การทอเสื่อด้วยกี่ตั้งและฟืมฟันปล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ตรียมกี่และเส้นยืน  กี่ตั้งมัดทำสำเร็จเป็นกรอบไว้เท่ากับขนาดความกว้างของฟื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สูงประมาณ ๒ เมตร  กว้าง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เมตร  ไม้กรอบสี่ด้านบนและล่างจะหมุนเลื่อนได้  เวลาขึงเส้นยืนจะกะให้ได้ความยาวเสื่อตามต้องการ  ผูกปลายเชือกเส้นยืนกันไม้กรอบล่างและปลายมนติดไว้กรอบแบน  ถอดไม้กรอบบนออกม้วนเชือกทางยืนจนเหลือพอตีกรอบ  หมุนม้วนให้เส้นตึงสอดไม้กรอบบนเข้าที่  ตอกลิมปรับให้เส้นเชือกทางยืนตึงได้ที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ทอเสื่อด้วยกี่ตั้ง  ทำเพียงคนเดียว  คนทอวางฟืมพาดตัก  สอดเส้นกกสลับขึ้นลงกับเชื่อกทางยืนจากขวาไปซ้าน  สอดฟืมให้เส้นยืนรับกับร่องฟันแลา  และกระทบลง  ถอดฟืมออกวางบนตักแล้วสอดเส้นกกสลับโคนกับปลายแล้วกระทบ  คนทอเก็บริมเสื่อพร้อมไปด้วย  เมื่อทอไปจนได้ผืนเสื่อสูงเกือบสุดช่วงแขนจะกระบทไม่สะดวก  คนทอจะถอดไม้กรอบบนหมุนหย่อนเส้นยืน  แล้วถอดไม้กรอบวางม้วนผืนเสื่อที่ทอแล้วสอดเก็บไว้ที่ไม้กรอบล่าง  หมุนไม้กรอบบนให้เส้นยนตึงสอดคืนเข้าที่ใส่ห้ฟืมแล้วทอต่อจนได้ผืนเสื่อยาวตามความต้องการ  เสร็จแล้วตัดปลายเส้นยืน  ผูกหรือถักเปียเหมือนทอเสื่อฟืมรู  ตัดและแต่งขอบเสือ  นำไปตากแดดให้แห้งแล้วม้วนเก็บ  การทอเสื่อฟืมฟันปลามักไม่ใส่ลวดลายและทำได้ช้าเพราะทำคนเดียว  ต้องเสียเวลาในการปรับฟืมและปรับเส้นยืน  ส่วนการทอด้วยฟืมรูจะทำได้เร็วเพราะช่วยกัน ๒ คน  และไม่ต้องเสียเวลาในการปรับฟืมเส้นยื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ทอเสื่อนับเป็นหัตถกรรมพื้นบ้านที่นิยมทำกันมาแต่โบราณและถ่ายทอดกันเรื่อยมา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ถึงปัจจุบัน  แม้ว่าในปัจจุบันวัตถุที่สำคัญคือกกอาจจะหายากขึ้น  เพราะเกษตรกรใช้พื้นที่ทำประโยชน์ในการทำนา  เพราะพื้นที่มีน้อยลง  แต่ก็ยังพอมีที่ริมหนอง  บึง  หรือคูคลองซึ่งมีกกขึ้นหนาแน่น  ทอจะนำมาทอเพื่อหารายได้เสริมให้แก่ครอบครัว  ถ้ามีการพัฒนารูปแบบการทอเสื่อให้มีความประณีตมีสีสันและคุณภาพเพื่อนำไปใช้สอยและเป็นของฝาก  โดยทำให้เป็นหัตถกรรมของที่ละรึกที่มีคุณภาพและราคาสุงขึ้น  ก็จะเป็นแนวทางหนึ่งที่จะส่งเสริมให้เกษตรกรหรือผู้ทอเสื่อลงทุนที่จะปลูกกกเพื่อเก็บไว้ใช้เพราะถ้าสามารถสร้างรายได้เป็นอาชีพหรือกึ่งอาชีพได้ก็จะช่วยสร้างอาชีพใหม่ให้แก่เกษตรกรเพื่อเสริมการทำนาอย่างเดียว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0:39:00Z</dcterms:created>
  <dc:creator>rin</dc:creator>
  <dc:description/>
  <dc:language>en-US</dc:language>
  <cp:lastModifiedBy>Premwit</cp:lastModifiedBy>
  <dcterms:modified xsi:type="dcterms:W3CDTF">2001-12-29T20:39:00Z</dcterms:modified>
  <cp:revision>2</cp:revision>
  <dc:subject/>
  <dc:title>                              การทอเสื่อกก </dc:title>
</cp:coreProperties>
</file>