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บทที่</w:t>
      </w:r>
      <w:r>
        <w:rPr>
          <w:rFonts w:ascii="AngsanaUPC" w:hAnsi="AngsanaUPC" w:cs="AngsanaUPC"/>
          <w:b/>
          <w:b/>
          <w:sz w:val="28"/>
          <w:sz w:val="28"/>
          <w:lang w:val="en-US"/>
        </w:rPr>
        <w:t xml:space="preserve">  </w:t>
      </w:r>
      <w:r>
        <w:rPr>
          <w:rFonts w:cs="AngsanaUPC" w:ascii="AngsanaUPC" w:hAnsi="AngsanaUPC"/>
          <w:b/>
          <w:sz w:val="28"/>
          <w:lang w:val="en-US"/>
        </w:rPr>
        <w:t>2</w:t>
        <w:br/>
      </w:r>
      <w:r>
        <w:rPr>
          <w:rFonts w:ascii="AngsanaUPC" w:hAnsi="AngsanaUPC" w:cs="AngsanaUPC"/>
          <w:b/>
          <w:b/>
          <w:sz w:val="28"/>
          <w:sz w:val="28"/>
        </w:rPr>
        <w:t>ผลิตภัณฑ์จากผักตบชวา</w:t>
      </w:r>
    </w:p>
    <w:p>
      <w:pPr>
        <w:pStyle w:val="Heading1"/>
        <w:rPr/>
      </w:pPr>
      <w:r>
        <w:rPr/>
        <w:t>ทองเลิศ  หมื่นชำนาญ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ความเป็นมา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ผักตบชวาเป็นวัชพืชน้ำ ที่ทำความสกปรกให้กับแหล่งน้ำในธรรมชาติ และทำให้แหล่งน้ำตื้นเขิน        ผักตบชวาที่ใช้ในการทำผลิตภัณฑ์เกิดจากโครงการพระราชดำริของสมเด็จพระบรมราชินีนาถ  จึงได้เกิดงานหัตถกรรมผักตบชวาแทนไม้ไผ่  และหวา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ทำผลิตภัณฑ์จากผักตบชวาในจังหวัดนครราชสีมาเกิดจาก  โครงการอีสานเขียวโดยร่วมมือกับจุฬาลงกรณ์มหาวิทยาลัย   นำวิทยากรมาส่งเสริมให้ชาวบ้านผลิตงานหัตถกรรมจากผักตบชวาและส่งเสริมด้านคุณภาพและการตลาดมาโดยตลอดจนโครงการเสร็จสิ้นลง แต่ชาวชนบทก็ยังดำเนินตามโครงการเรื่อยมาและทำให้ชาวบ้านมีรายได้เสริมจากการทำไร่ทำน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แหล่งผลิตในจังหวัดนครราชสีม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มู่บ้านมะค่า  หมู่ ๖  ตำบลบ้านโพธ์  อำเภอเมือง  จังหวัดนครราชสีม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บ้านวังม่วง  ตำบลริมมูล  อำเภอโนนสูง  จังหวัดนครราชสีม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บ้านโนนมันเทศ  ตำบลริมมูล  อำเภอโนนสูง  จังหวัดนครราชสีม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บ้านโนนขวาง  ตำบลริมมูล  อำเภอโนนสูง  จังหวัดนครราชสีม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บ้านตะกุดเครือปอก  ตำบลจักราช  อำเภอจักราช  จังหวัดนครราชสีม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ประเภทของผลิตภัณฑ์</w:t>
      </w:r>
      <w:r>
        <w:rPr>
          <w:rFonts w:ascii="AngsanaUPC" w:hAnsi="AngsanaUPC" w:cs="AngsanaUPC"/>
          <w:sz w:val="28"/>
          <w:sz w:val="28"/>
        </w:rPr>
        <w:t xml:space="preserve">  มีหลายประเภท ได้แก่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ระเป๋ารูปทรงต่าง ๆ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ระกร้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ระจาดผล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ล่องทิชชู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ี่วางกระถางต้น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ถังขยะ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มว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รองเท้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ภาชนะใส่ของประเภทของใช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ครื่องประดับ  ประเภทสร้อยคอ  กิ๊บติดผม  ต่างหู  เป็นต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๔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ผลิตภัณฑ์จากผักตบชว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  <w:u w:val="single"/>
        </w:rPr>
        <w:t>ผลิตภัณฑ์จากผักตบชวาประเภทต่าง ๆ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๕ กระเป๋าถือแบบต่าง ๆ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</w:t>
      </w:r>
      <w:r>
        <w:rPr>
          <w:rFonts w:ascii="AngsanaUPC" w:hAnsi="AngsanaUPC" w:cs="AngsanaUPC"/>
          <w:sz w:val="28"/>
          <w:sz w:val="28"/>
        </w:rPr>
        <w:t xml:space="preserve">ภาพที่ ๖ ผลิตภัณฑ์ตะกร้า  ถังขยะ  กล่องกระดาษทิชชู  กระจาด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๗ หมวกสุภาพสตรีจากผักตบชว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</w:t>
      </w:r>
      <w:r>
        <w:rPr>
          <w:rFonts w:ascii="AngsanaUPC" w:hAnsi="AngsanaUPC" w:cs="AngsanaUPC"/>
          <w:sz w:val="28"/>
          <w:sz w:val="28"/>
        </w:rPr>
        <w:t xml:space="preserve">ภาพ ๘ กระเช้าผลไม้และที่วางกระถางต้นไม้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เตรียมอุปกรณ์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ข็มขนาด ๔ นิ้ว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รรไกร    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ะปู  ขนาด ๑ นิ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ค้อนตีตะปู     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หุ่นไม้ตามแบบที่ต้องกา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ครื่องมือรีดผักตบชว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</w:t>
      </w:r>
      <w:r>
        <w:rPr>
          <w:rFonts w:ascii="AngsanaUPC" w:hAnsi="AngsanaUPC" w:cs="AngsanaUPC"/>
          <w:sz w:val="28"/>
          <w:sz w:val="28"/>
        </w:rPr>
        <w:t xml:space="preserve">ภาพที่ ๙ หุ่นไม้แบบต่าง ๆ เพื่อใช้เป็นแบบผลิตภัณฑ์ชนิด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๐ เครื่องมือรีดต้นผักตบชว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ขั้นตอนการผลิต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ในการทำผลิตภัณฑ์จากผักตบชวาประเภทต่าง ๆ นั้น  ขั้นตอนในการทำจะมีลักษณะคล้ายกัน   จะต่างกันบ้างก็คือการเตรียมวัสดุจากผักตบชวาที่มีขนาด  และความปราณีตสวยงามแตกต่างกันตามลักษณะของงาน  ส่วนรูปแบบของผลิตภัณฑ์นั้นอาศัยรูปแบบของหุ่นที่เตรียมไว้เป็นตัวโครงแบบ 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  <w:u w:val="single"/>
        </w:rPr>
        <w:t>การทำผลิตภัณฑ์ประเภทต่าง ๆ มีขั้นตอน</w:t>
      </w:r>
      <w:r>
        <w:rPr>
          <w:rFonts w:ascii="AngsanaUPC" w:hAnsi="AngsanaUPC" w:cs="AngsanaUPC"/>
          <w:sz w:val="28"/>
          <w:sz w:val="28"/>
        </w:rPr>
        <w:t xml:space="preserve">  ดังนี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คัดเลือกต้นผักตบชวาที่มีความยาวพอประมาณ  ตัดส่วนที่เป็นรากและใบทิ้งนำมาล้างด้วยน้ำและผงซักฟอกแล้วล้างน้ำให้สะอา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ต้นผักตบชวาที่ต้องการทำเป็นต้นยืนไม่ต้องนำไปผ่า  ส่วนต้นที่ต้องการนำไปถักเป็นเปีย  เพื่อใช้สานจะต้องผ่า ๒ หรือ ๔ ส่วน  แล้วแต่ขนาดของต้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๓ นำผักตบชวาที่เตรียมไว้ไปตากแดด  ถ้าฤดูร้อนตาก 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 วัน ถ้าฤดูฝนจะตากประมาณ ๗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๐ วัน  เพื่อให้ผักตบชวาแห้งแต่ไม่ถึงกรอบ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๔ เมื่อผักตบชวาแห้งพอเหมาะแล้วจึงนำมามัดเป็นมัด ๆ  เก็บวางซ้อนกันในที่เหมาะสม  คลุมด้วยพลาสติกเพื่อป้องกันความชื้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เมื่อต้องการนำมาทำผลิตภัณฑ์  ก็นำผักตบชวาที่เก็บไว้มาอบควันกำมะถันในโรงอบประมาณ ๓ วัน แล้วนำมาผึ่งแดดประมาณครึ่งวัน ก็สามารถนำไปใช้ทำผลิตภัณฑ์ต่างๆ ได้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  <w:u w:val="single"/>
        </w:rPr>
        <w:t>ลักษณะของวัสดุที่จะใช้แต่ละผลิตภัณฑ์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๑ ผลิตภัณฑ์ที่ไม่ต้องการความสวยงามมากนัก   แต่ต้องการความทนทานจะเตรียมต้นผักตบชวาเป็นต้น ๆ โดยไม่ต้องผ่า เช่น ตะกร้า  กระจาดผลไม้  ที่วางกระถางต้นไม้  ถังขยะ  เป็นต้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๒ ผลิตภัณฑ์ที่ต้องการความละเอียดปราณีตและสวยงามจะเตรียมวัสดุให้เหมาะสมคือ  ถ้าเป็นต้นยืนที่ใช้ทั้งต้นจะต้องรีดให้เรียบ   ถ้าเป็นงานละเอียดต้นยืนจะต้องผ่า ๒ ส่วน  ส่วนเปียที่สานความหยาบและละเอียดตามลักษณะงานที่ต้องการ  งานละเอียดมากเปียก็จะเล็กลง  เช่นการทำกระเป๋าต่าง ๆ  กล่องกระดาษทิชชู  รองเท้า  และเครื่องประดับต่าง ๆ  เป็นต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ภาพที่ ๑๑ ต้นผักตบชวาตากแห้งเพื่อเตรียมไว้ใช้ทำผลิตภัณฑ์รูปต่าง ๆ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ขั้นตอนการทำกระเป๋าจากผักตบชว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ผักตบชวาที่ผ่าเป็น ๔ ส่วน  ตากแห้งแล้วนำมาพรมน้ำให้ชุ่ม  แล้วมาถักเป็นเปีย ๓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เปียผม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ให้ยาวพอกับงานที่ต้องการกระเป๋า ๑ ใบ  ใช้เปียประมาณ ๓๕ เมตร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นาดเล็ก</w:t>
      </w:r>
      <w:r>
        <w:rPr>
          <w:rFonts w:cs="AngsanaUPC" w:ascii="AngsanaUPC" w:hAnsi="AngsanaUPC"/>
          <w:sz w:val="28"/>
        </w:rPr>
        <w:t xml:space="preserve">)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ผักตบที่เป็นต้นตากแห้งแล้วประมาณ ๗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๘๕ ต้น มาพรมน้ำ แล้วใช้กรไกรตัดส่วนปลายและโคนทิ้งเล็กน้อ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หุ่นไม้มาขึ้นที่ก้นหุ่มโดยวิธีสานลาย ๑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ัดอัน</w:t>
      </w:r>
      <w:r>
        <w:rPr>
          <w:rFonts w:cs="AngsanaUPC" w:ascii="AngsanaUPC" w:hAnsi="AngsanaUPC"/>
          <w:sz w:val="28"/>
        </w:rPr>
        <w:t xml:space="preserve">)            </w:t>
      </w:r>
      <w:r>
        <w:rPr>
          <w:rFonts w:ascii="AngsanaUPC" w:hAnsi="AngsanaUPC" w:cs="AngsanaUPC"/>
          <w:sz w:val="28"/>
          <w:sz w:val="28"/>
        </w:rPr>
        <w:t xml:space="preserve">ภาพที่ ๑๒ แสดงการขึ้นแบบกระเป๋าบนหุ่นไม้และการสานด้วยเปี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ผักตบที่ผ่าเป็น ๔ ส่วนมาทำเป็นไพรประมาณ ๓ ถึง ๖ แถว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เปียที่ถักไว้เดินขัดต้นเปียลาย ๑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ขัดอัน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จนได้สูงประมาณ ๘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๐ นิ้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ต้นผักตับที่ผ่า ๔ ส่วนมาทำไพรด้านบนประมาณ ๔ แถว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ก็บปากกระเป๋าโดยใช้เข็มซ่อนปลายผักตบส่วนที่ยาวเข้าไปในไพร  แล้วใช้มีดหรือกรรไกรตัดออก  แล้วนำออกจากกหุ่น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๘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ทำสายกระเป๋าโดยทำเป็นเปีย  แล้วติดกระตัวกระเป๋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๙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ติดกระดุม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</w:t>
      </w:r>
      <w:r>
        <w:rPr>
          <w:rFonts w:ascii="AngsanaUPC" w:hAnsi="AngsanaUPC" w:cs="AngsanaUPC"/>
          <w:sz w:val="28"/>
          <w:sz w:val="28"/>
        </w:rPr>
        <w:t>๑๐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นำงานไปตากแดดให้แห้งแล้วนำมาทาแลคเกอร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ภาพที่ ๑๓ กระเป๋าผักตบชวาแบบต่าง ๆ ที่สานเรียบร้อยแล้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0:36:00Z</dcterms:created>
  <dc:creator>rin</dc:creator>
  <dc:description/>
  <dc:language>en-US</dc:language>
  <cp:lastModifiedBy>Premwit</cp:lastModifiedBy>
  <dcterms:modified xsi:type="dcterms:W3CDTF">2001-12-29T20:36:00Z</dcterms:modified>
  <cp:revision>2</cp:revision>
  <dc:subject/>
  <dc:title>                           ผลิตภัณฑ์จากผักตบชวา </dc:title>
</cp:coreProperties>
</file>