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ตุ๊กตาผ้า</w:t>
      </w:r>
    </w:p>
    <w:p>
      <w:pPr>
        <w:pStyle w:val="Subtitle"/>
        <w:rPr/>
      </w:pPr>
      <w:r>
        <w:rPr>
          <w:rFonts w:eastAsia="CordiaUPC"/>
        </w:rPr>
        <w:t xml:space="preserve">                                                           </w:t>
      </w:r>
      <w:r>
        <w:rPr/>
        <w:t xml:space="preserve">ทวี  กองศร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ุ๊กตาที่ทำจากผ้าที่มีขายอยู่ในท้องตลาด  เขตจังหวัดนครราชสีมาและจังหวัดใกล้เคียง ส่วนหนึ่งทำที่บ้าน  สระจันทร์  ตำบลกะทุ่มราย  อำเภอประทาย 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นายทวี  และนางอภัย  ฉาไธสง  เจ้าของกิจการตุ๊กตาจากเศษผ้าได้เล่าให้ฟังว่า  แรกที่เดียว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๕๑๘  ได้ไปรับซื้อเศษผ้าเสื้อยืดจากโรงงานในกรุงเทพฯ มาดึงเอาเส้นด้ายออกมาทอเป็นผ้าถุง  ทอเป็นผ้าห่ม  โดยอาศัยวิธีแนะนำให้ชาวบ้านรับไปทำที่บ้าน  แล้วจึงรวบรวมส่งขายอีกทีหนึ่ง  ทำอยู่เกือบ ๑๐ ปี  งานทอผ้าห่มเกือบจะอิ่มตัว  ก็พอดีทางโรงงานที่ไปซื้อเศษผ้า  เขาหันมาผลิตถุงเท้า  ผลิตตุ๊กตา  ประมาณ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๕  พอไปซื้อเศษผ้าจึงได้เศษถุงเท้าและมีตุ๊กตาติดมากับถุงเศษผ้าด้วย  จึงนำมาแกะออกดู  แล้วตั้งกลุ่มแม่บ้านขึ้น  ลอกเลียนแบบตุ๊กตา ทั้งที่ทำจากถุงเท้าและทำจากเศษผ้า จึงทำตุ๊กตาตั้งแต่นั้นมา โดยทำการเลียนแบบอยู่ระยะหนึ่ง  พอเกิดความชำนาญจึงได้ออกแบบเอง  แยกชิ้นส่วนทำแบบเทินเ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นอกจากทำตุ๊กตาผ้าชนิดต่าง ๆ แล้ว  ยังทำที่นอนเล็ก ๆ สำหรับเด็ก  ทำหมอนเด็ก  ทำพรมเช็ดเท้า  เปลนอน  กระเป๋า  และทอผ้าห่ม  ปัจจุบันจะมีกลุ่มแม่บ้านมารับของจากบ้านนายทวี  นางอภัยไปทำประมาณ ๑๐๐ เจ้า  ทำเสร็จแล้วนำมาส่ง แล้วคิดค่าแรงไปก็จะรถปิกอัพมารับไปขายตามตลาดนัดต่าง ๆ อีกทอดหนึ่ง  ซึ่งมีรถมารับของประจำประมาณ ๕๐ ค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รับผ้าไปทำตุ๊กตาจะคิดจากน้ำหนักผ้าเป็นกิโลกรัม  พอรับคืนก็จะคิดงานผ้าเป็นกิโลกรรมเช่นกัน แล้งคิดราคาต่อการตัดเย็บตุ๊กตาเป็นตัว ตุ๊กตาตัวเล็กค่าแรงตัดเย็บตัวละ ๓ บาท ตุ๊กตาตัวใหญ่ค่าแรงตัวละ 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๔๐ บาท ต่อตัว  แล้วแต่ขนาดและความยากง่ายของงาน  แม่บ้านที่รับงานไปทำจะมีรายได้เฉลี่ยวันละประมาณ ๑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๕๐ บาท </w:t>
      </w:r>
      <w:r>
        <w:rPr>
          <w:sz w:val="24"/>
        </w:rPr>
        <w:t xml:space="preserve">/ </w:t>
      </w:r>
      <w:r>
        <w:rPr>
          <w:sz w:val="24"/>
          <w:sz w:val="24"/>
        </w:rPr>
        <w:t xml:space="preserve">วัน </w:t>
      </w:r>
      <w:r>
        <w:rPr>
          <w:sz w:val="24"/>
        </w:rPr>
        <w:t xml:space="preserve">/ </w:t>
      </w:r>
      <w:r>
        <w:rPr>
          <w:sz w:val="24"/>
          <w:sz w:val="24"/>
        </w:rPr>
        <w:t xml:space="preserve">ค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ายมงคล  และนางเหมือน  น้อยมณี  ซึ่งเป็นครอบครัวหนึ่งที่รับทำตุ๊กตาจากผ้า  และอยู่ในวัยทำงาน  </w:t>
      </w:r>
      <w:r>
        <w:rPr>
          <w:sz w:val="24"/>
        </w:rPr>
        <w:t>(</w:t>
      </w:r>
      <w:r>
        <w:rPr>
          <w:sz w:val="24"/>
          <w:sz w:val="24"/>
        </w:rPr>
        <w:t>อายุ ๓๔ และ ๒๙ ปี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ล่าว่า  เริ่มรับตุ๊กตามาเย็บตั้งแต่ปี ๒๕๓๒ ขณะนี้ทำมาได้ ๕ ปีแล้ว  แรก ๆ ก็ซื้อตุ๊กตามาแกะออกลอกแบบใส่กระดาษแข็งเป็นแบบ  แล้วจึงนำมาเย็บประกอบพลิกกลับ  ยัดนุ่นและเย็บปิด  ติดแต่งจมูก ตา  และส่วนประกอบอื่น ๆ แรก ๆ ที่ทำใหม่ ๆ ก็ทำได้ไม่มากนักเย็บตุ๊กตาหมาเล็กได้วันละ ๖ </w:t>
      </w:r>
      <w:r>
        <w:rPr>
          <w:sz w:val="24"/>
        </w:rPr>
        <w:t xml:space="preserve">- </w:t>
      </w:r>
      <w:r>
        <w:rPr>
          <w:sz w:val="24"/>
          <w:sz w:val="24"/>
        </w:rPr>
        <w:t>๑๐ ตัวเท่านั้น  แต่พอมีความชำนาญขึ้นก็ทำได้มากขึ้น  สองคนผัว</w:t>
      </w:r>
      <w:r>
        <w:rPr>
          <w:sz w:val="24"/>
        </w:rPr>
        <w:t>-</w:t>
      </w:r>
      <w:r>
        <w:rPr>
          <w:sz w:val="24"/>
          <w:sz w:val="24"/>
        </w:rPr>
        <w:t xml:space="preserve">เมีย  ทั้งตัดและเย็บตุ๊กตาหมาเล็ก  ได้วัน ๑๐๐ ตัว  ค่าแรกตัวละ ๓ บาท  ถ้าหมาใหญ่  ค่าแรงตัวละ ๑๐ บาท หมีใหญ่ค่าแรงตัวละ ๒๐ บาท ผ้าขนสัตว์ ๑ กิโลกรัม จะทำตุ๊กตาหมาตัวเล็กได้ประมาณ ๔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๐ ตัว  เฉลี่ยแล้วจะได้ค่าแรงไม่น้อยกว่าวันละ ๑๕๐ บาท ต่อค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ท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ออกแบ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ัดแบบเป็นกระดาษ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นำแบบมาทาบวัดกับผ้า  และตัดผ้าตามแบบนั้น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นำผ้ามาเย็บเป็นตัวตุ๊กตาตามแบ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นำผ้าที่เย็บแล้วมาพลิกตะเข็บเข้าไว้ด้านใน  เอาขนออกมาไว้ด้านน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ทำการเย็บแต่งด้วยนุ่นเทีย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ย็บปิดร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ิดแต่งส่วนหู  หาง  ตา  จมู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อุปกรณ์ที่ใช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จักรเย็บผ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รรไกรตัดผ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ข็มสอย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2:39:00Z</dcterms:created>
  <dc:creator>rin</dc:creator>
  <dc:description/>
  <dc:language>en-US</dc:language>
  <cp:lastModifiedBy>Premwit</cp:lastModifiedBy>
  <dcterms:modified xsi:type="dcterms:W3CDTF">2001-12-29T02:39:00Z</dcterms:modified>
  <cp:revision>2</cp:revision>
  <dc:subject/>
  <dc:title>                            การทำเครื่องหวาย </dc:title>
</cp:coreProperties>
</file>