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ผ้าทอโคราช</w:t>
      </w:r>
    </w:p>
    <w:p>
      <w:pPr>
        <w:pStyle w:val="Subtitle"/>
        <w:rPr/>
      </w:pPr>
      <w:r>
        <w:rPr>
          <w:rFonts w:eastAsia="CordiaUPC"/>
        </w:rPr>
        <w:t xml:space="preserve">                                                       </w:t>
      </w:r>
      <w:r>
        <w:rPr/>
        <w:t xml:space="preserve">มณเฑียร  ตั้งศิริพัฒน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บทนำ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อผ้าเป็นศิลปพื้นบ้านที่มีมาแต่ครั้งโบราณ สืบทอดจากบรรพบุรุษสู่ลูกหลาน  ไม่มีผู้ใดทราบทว่าเริ่มมีมาแต่เมื่อใด  การทอผ้าโคราชสมัยก่อนจะทอกันในครอบครัว โดยทออยู่ใต้ถุนบ้าน  ไม่มีโรงงานดังเช่นปัจจุบัน เมื่อผ้าไหมได้รับความนิยมกันมากขึ้น จึงมีการผลิตออกจำหน่าย กระบวนการผลิตและเครื่องมือที่ใช้ทอได้รับการพัฒนาให้ดีขึ้น  ทอได้รวดเร็วสามารถผลิตได้จำนวน มากจนสามารถนำมาขายเป็นสินค้าส่งออก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๑ รูปกี่ทอผ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ระบวนการทอผ้า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อผ้ามีขั้นตอนย่อ ๆ ดังต่อไปนี้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เลือกเส้นใยที่ใช้ท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ฟ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ย้อ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ท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เลือกเส้นใยที่ใช้ท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้นใยที่ใช้ทอผ้า  มีทั้งเส้นใยที่ได้จากสัตว์  พืชและเส้นใยสังเคราะห์  ผ้าโคราชส่วนมากใช้เส้นใยไหม ซึ่งเป็นเส้นใยจากสัตว์ บางท้องที่เช่นที่อำเภอสีคิ้ว ใช้ฝ้ายซึ่งเป็นเส้นใยพืช บางแห่งไม่ใช้เส้นใยไหมหรือเส้นใยพืช  หันมาใช้เส้นใยสังเคราะห์ เช่น ฝ้ายโทเรแท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้นใยไหมที่ใช้ทอผ้าประกอบด้วยเส้นใย ๒ เส้น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ส้นไหมยื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ส้นไหมพุ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ที่ ๒ เส้นไหมและกระสวยทอผ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้นไหมที่ได้จากการสาวออกจากฝักไหมเรียกว่าไหมดิบ ขนาดของเส้นไหมไม่เท่ากัน เล็กบ้าง ใหญ่บ้าง  ก่อนนำมาทอต้องนำมาคัดให้ได้ขนาดเท่ากันเสียก่อน เพื่อแยกเป็นเส้นไหมยืน และเส้นไหมพุ่ง  วิธีคัดไหมทำได้ดังต่อไปนี้ ค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เส้นไหมยื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้นไหมยืนใช้เส้นไหมที่ได้จากพันธุ์ไหมขาวของญี่ปุ่น  ซึ่งนำมาเลี้ยงในประเทศไทยเช่น ที่จังหวัดเพชรบูรณ์  จังหวัดนครราชสีมา  จังหวัดระยอง  จังหวัดชุมพร  แต่การผลิตในประเทศไทยได้เส้นไหมไม่พอเพียง  จำเป็นต้องสั่งเส้นไหมมาจากประเทศญี่ปุ่น  จีน  เกาหลี  โดยผ่านพ่อค้าคนกลางในกรุงเทพฯ  สาเหตุที่ไม่นิยมใช้พันธุ์ไหมไทยเป็นเส้นยืนเพราะเส้นไหมไม่สม่ำเสมอกัน  ทอแล้วเนื้อหยาบ  เนื่องจากเส้นไหม่ไทยสาวออกมาด้วยมือ  เส้นไหมพันธุ์ต่างประเทศสาวด้วยเครื่องจักรเส้นจึงเรียบกว่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้นไหมยืนที่ใช้ทอ  แบ่งออกเป็น ๓ ชนิ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หมควบสอง  หมายถึง  เส้นไหมที่มี ๒ เส้นปั่นควบกันเป็นเส้นเดียว  เป็นเส้นไหมที่มีขนาดเส้นเล็ก  ไม่เป็นที่นิยมในหมู่ผู้ผลิต   เพราะเส้นขาดง่าย   ทอแล้วเนื้อผ้าบางไม่ทนท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หมควบสาม  หมายถึง เส้นไหมที่มี ๓ เส้นปั่นควบเป็นเส้นเดียว ไหมควบ ๓ เป็นเส้นไหมขนาดกลาง นิยมใช้ในการทอผ้าไหมในปัจจุบันมากที่สุดเพราะทอแล้วเนื้อผ้าดี ราคาไม่แพงเกิน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หมควบสี่ หมายถึง เส้นไหมที่มี ๔ เส้นปั่นควบกันเป็นเส้นเดียว  ทำให้เส้นมี ขนาดใหญ่  มีราคาแพง  ไม่นิยมใช้ในการทอเพราะราคาต้นทุนสูง  ทอแล้วจำหน่ายยาก  แต่ผ้าที่ทอด้วยไหมชนิดนี้เนื้อผ้าหนากว่าชนิดอื่น ๆ และมีคุณภาพด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เส้นไหมพุ่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้นไหมพุ่งนิยมใช้เส้นไหมพันธุ์ไทย  หรือพันธุ์ต่างประเทศที่เลี้ยงในไทยสาวด้วยเครื่อง  ผู้ทอซื้อเส้นไหมพุ่งจากจังหวัดขอนแก่น  สุรินทร์  บุรีรัมย์  ฯลฯ เส้นไหมพุ่ง  แบ่งเป็น ๓ ระดับ ค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หมหนึ่ง  เป็นไหมที่มีขนาดเส้นเล็กที่สุด ไม่มีขี้ไหมหรือมีก็เป็นส่วนน้อย  ใช้ทอเป็นผ้าไหมยอด  เพราะเมื่อนำมาทอแล้วจะได้ผ้าไหมที่มีเนื้อละเอียด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หมสอง  เป็นไหมเส้นเดียวที่มีขนาดใหญ่ขึ้นกว่าชนิดแรก ราคาถูกกว่าชนิดแรกผ้าทอด้วยไหม ๒ เนื้อหยาบกว่าผ้าที่ทอด้วยไหมคั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หมสาม  เป็นไหมเส้นเดียวที่มีขนาดเส้นใหญ่หยาบ  มีขี้ไหมมากเมื่อใช้ทอเนื้อผ้า จะหนาและหยาบขรุขร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ฟ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ฟอกไหม คือ การนำเอาไหมดิบที่จะใช้เป็นทั้งเส้นยืนและเส้นพุ่ง มาล้างกาวที่ติดอยู่กับเส้นไหมออกให้สะอาดก่อนนำไปย้อมสี  การฟอกโดยใช้สารเคมีเป็นวิธีที่ใช้ฟอกกันอยู่ในปัจจุบัน ใช้เวลาน้อยกว่าการฟอกแบบดั้งเดิม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วิธีฟอ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้มน้ำให้ร้อนในปีบหรือในหม้อ  หรือภาชนะอื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ติมด่าง </w:t>
      </w:r>
      <w:r>
        <w:rPr>
          <w:sz w:val="24"/>
        </w:rPr>
        <w:t>(</w:t>
      </w:r>
      <w:r>
        <w:rPr>
          <w:sz w:val="24"/>
          <w:sz w:val="24"/>
        </w:rPr>
        <w:t>โซดาคาร์บอเนต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ซึ่งมีจำหน่ายตามร้านสีย้อมไหม ลงไปตามจำนวน ที่กำหนดไว้ในฉลากหน้าซ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ไม้คนด่างไปเรื่อย ๆ จนละลาย  นำไหมดิบลงไปต้ม  ขณะเดียวกันเร่งไฟให้เดือด  ต้มไหมประมาณ ๓๐ นาที  ยกไหมขึ้น  ใช้มือจับดู  ถ้าเส้นไหมยังลื่น  แสดงว่ายังมีกาวติดอยู่ต้องต้มต่อจนหายลื่น  แล้วจึงยกออกจากภาชน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หมที่ต้มแล้วมาล้างให้สะอาด  บิดให้แห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หมมาต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หมที่ฟอกแล้วเรียกว่าไหมฟอก  มีลักษณะนุ่มสะอาดไม่แข็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๓ การฟอกไห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๔ การย้อมไหมและรูปไหมฟอกย้อมนำมาตา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ย้อมไห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ย้อมไหม  ต้องพิถีพิถันมาก  หากย้อมไม่ดีสีตก  เมื่อนำผ้าไปซักเนื้อผ้าจะด่างลายผ้าจะเลอะเทอะ ความงามของผ้าด้อยลงอย่างน่าเสียดาย การย้อมสีด้วยสีเคมี  มีข้อแนะนำในการย้อม  เขียนกำกับไว้หน้าซองสี  ควรศึกษาวิธีย้อมให้เข้าใจอย่างดีเสียก่อน  จึงลงมือย่อม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วิธีย้อมไห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้มน้ำในภาชนะจนใกล้เดือด  </w:t>
      </w:r>
      <w:r>
        <w:rPr>
          <w:sz w:val="24"/>
        </w:rPr>
        <w:t>(</w:t>
      </w:r>
      <w:r>
        <w:rPr>
          <w:sz w:val="24"/>
          <w:sz w:val="24"/>
        </w:rPr>
        <w:t>บางแห่งละลายสีในภาชนะที่ใช้ต้มไหม  คนให้เป็นเนื้อเดียวกันก่อนแล้วจึงนำขึ้นตั้งไฟให้ร้อ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ส่สีที่ต้องการย้อมลงไปพร้อมกันในน้ำที่ต้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ไม้คนให้เป็นเนื้อเดียว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หมที่ฟอกแล้วชุบน้ำให้เปียกบิดให้หมาดนำไปใส่ลงในน้ำต้มสีพลิกเส้นไหมให้ทั่ว  เร่งไฟให้ร้อนขึ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้มจนไหมอิ่มสี คือ สีที่ผสมน้ำอยู่ในภาชนะจะติดไหม  จนสีของน้ำจางลง สีไหมย้อม เข้มขึ้น  จึงยกไหมออก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หมมาล้างด้วยสบู่ให้สะอาด  บิดให้หม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ปตากให้แห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มื่อได้นำไหมที่คัดเส้นเพื่อใช้ทำเส้นยืนเส้นพุ่งมาฟอก ย้อมแล้ว ไหมจะมีสีสันสวยสดใส เป็นเงา  อ่อนสลวย  หลังจากนั้นจึงนำไหมที่ย้อมเรียบร้อยแล้วนี้เตรียมทำขั้น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นื้อผ้าเกิดจากการใช้ไหม ๒ เส้น  สานกันไปมา  ซึ่งเรียกกันทั่วไปว่าการทอผ้า  การใช้เส้นไหมพุ่งสอดเข้าไประหว่างเส้นยืนที่ถูกแยกออกเป็นช่องด้วยการเหยียมตะกอ </w:t>
      </w:r>
      <w:r>
        <w:rPr>
          <w:sz w:val="24"/>
        </w:rPr>
        <w:t>(</w:t>
      </w:r>
      <w:r>
        <w:rPr>
          <w:sz w:val="24"/>
          <w:sz w:val="24"/>
        </w:rPr>
        <w:t>ภาษาลาวเรียกว่าเขา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แล้วใช้ฟันฟืมกระทบเส้นพุ่งให้ติดกันทีละเส้น ๆ จนกลายเป็นเนื้อผ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่อนนำเส้นไหมยืนสอดเข้าฟันฟืม  ต้องนำไปลงแป้งก่อนเพื่อให้เส้นไหมกลม  ไม่เป็นขุยสะดวกต่อการกรอ  การปั่น  และการท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ลงแป้งไห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วิธีทำแป้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ละลายแป้งมันสำปะหลังในภาชนะ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ภาชนะมาตั้งไฟ  คนให้แป้งเหนีย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ติมน้ำมันพืชลงไปเล็กน้อย  คนให้เข้ากับแป้งจะช่วยทำให้เส้นไหมลื่น               </w:t>
      </w:r>
      <w:r>
        <w:rPr>
          <w:sz w:val="24"/>
        </w:rPr>
        <w:t>(</w:t>
      </w:r>
      <w:r>
        <w:rPr>
          <w:sz w:val="24"/>
          <w:sz w:val="24"/>
        </w:rPr>
        <w:t>บางคนไม่ใส่น้ำมันพืช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ยกลงวางไว้ให้เย็น              </w:t>
      </w:r>
      <w:r>
        <w:rPr>
          <w:sz w:val="24"/>
        </w:rPr>
        <w:t>(</w:t>
      </w:r>
      <w:r>
        <w:rPr>
          <w:sz w:val="24"/>
          <w:sz w:val="24"/>
        </w:rPr>
        <w:t>บางคนใช้น้ำข้าวที่ได้จากการหุ่งข้าวแบบเช็ดน้ำแทน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วิธีลงแป้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ส้นไหมยืนมาชุบน้ำให้เปียกบิดให้หม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จุ่มไหมลงในแป้งที่กวนไว้  ชุบแป้งให้ทั่วบิดไหมให้หม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ปตากด้วยราวกลม ๆ เช่นราวไม้ไผ่  หรือท่อประป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ณะที่ตากไหม  ต้องคอยกระตุกเส้นไหมตลอดเวลา  เพื่อให้เส้นไหมแตกกระจาย  ไม่ติดกันเป็นแผ่น  ผึ่งจนแห้งสนิทก่อนนำมาค้นหูก  ซึ่งเป็นขั้นตอน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๕ อ่างน้ำข้า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วิธีค้นหูก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ส้นไหมที่ลงแป้งมาปั่นใส่หลอดไหม  ใช้หลอดเอสลอน </w:t>
      </w:r>
      <w:r>
        <w:rPr>
          <w:sz w:val="24"/>
        </w:rPr>
        <w:t xml:space="preserve">(ESLON) </w:t>
      </w:r>
      <w:r>
        <w:rPr>
          <w:sz w:val="24"/>
          <w:sz w:val="24"/>
        </w:rPr>
        <w:t xml:space="preserve">ขนาดเส้นผ่าศูนย์กลาง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นิ้ว ถึง ๓ นิ้ว  ยาวประมาณ ๖ นิ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>นำไปสาวใส่หลักค้นหูก  เพื่อให้ได้เส้นไหมยืนเท่ากับความกว้างของหน้าฟืม  และความยาวของผ้าตามต้องการ เช่น ตามโรงงานทอผ้าบางแห่งค้นหูกที่มีเส้นยืนยาวถึง  ๑๐๐</w:t>
      </w:r>
      <w:r>
        <w:rPr>
          <w:sz w:val="24"/>
        </w:rPr>
        <w:t xml:space="preserve">, </w:t>
      </w:r>
      <w:r>
        <w:rPr>
          <w:sz w:val="24"/>
          <w:sz w:val="24"/>
        </w:rPr>
        <w:t>๒๐๐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๓๐๐ 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อดไหมออกจากหลักค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ไหมที่ถอดออกจากหลักค้นทั้งหมดนี้เรียกว่า  เครือหูก  นำเครือหูกไปสอดฟันหวี </w:t>
      </w:r>
      <w:r>
        <w:rPr>
          <w:sz w:val="24"/>
        </w:rPr>
        <w:t>(</w:t>
      </w:r>
      <w:r>
        <w:rPr>
          <w:sz w:val="24"/>
          <w:sz w:val="24"/>
        </w:rPr>
        <w:t>ฟันฟืม</w:t>
      </w:r>
      <w:r>
        <w:rPr>
          <w:sz w:val="24"/>
        </w:rPr>
        <w:t xml:space="preserve">)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๖ การค้นหู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</w:t>
      </w:r>
      <w:r>
        <w:rPr>
          <w:b/>
          <w:b/>
          <w:sz w:val="24"/>
          <w:sz w:val="24"/>
        </w:rPr>
        <w:t>การสอดฟันหวี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สอดฟันหวี  คือการนำไหมที่ค้นไว้แล้วสอดเข้าไปในฟันฟืมอาจจะเป็นฟันไม้หรือฟัน เหล็กก็ได้ที่ละเส้น ๆ จนเต็มหน้าฟืม  ฟืมหนึ่งฟืม </w:t>
      </w:r>
      <w:r>
        <w:rPr>
          <w:sz w:val="24"/>
        </w:rPr>
        <w:t>(</w:t>
      </w:r>
      <w:r>
        <w:rPr>
          <w:sz w:val="24"/>
          <w:sz w:val="24"/>
        </w:rPr>
        <w:t>ดาง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อาจจะมีฟันถึง  ๑๙๐๐ ซี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๐๐๐ ซี           เมื่อสอดฟันหวีเสร็จจึงนำไปเก็บตะก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ภาพที่ ๗ ฟืมทอผ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ตะก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ตะกอหรือเขา  ทำด้วยด้าย   มีลักษณะเป็นต้บ ๆ  ซึ่งอาจจะมี ๒</w:t>
      </w:r>
      <w:r>
        <w:rPr>
          <w:sz w:val="24"/>
        </w:rPr>
        <w:t xml:space="preserve">, </w:t>
      </w:r>
      <w:r>
        <w:rPr>
          <w:sz w:val="24"/>
          <w:sz w:val="24"/>
        </w:rPr>
        <w:t>๓</w:t>
      </w:r>
      <w:r>
        <w:rPr>
          <w:sz w:val="24"/>
        </w:rPr>
        <w:t xml:space="preserve">, </w:t>
      </w:r>
      <w:r>
        <w:rPr>
          <w:sz w:val="24"/>
          <w:sz w:val="24"/>
        </w:rPr>
        <w:t>๔ ตับ  เรียกว่า ๒ ตะกอ</w:t>
      </w:r>
      <w:r>
        <w:rPr>
          <w:sz w:val="24"/>
        </w:rPr>
        <w:t xml:space="preserve">, </w:t>
      </w:r>
      <w:r>
        <w:rPr>
          <w:sz w:val="24"/>
          <w:sz w:val="24"/>
        </w:rPr>
        <w:t>๓ ตะกอ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๔ ตะกอ  เป็นเครื่องมือที่ใช้เชือกผูกคล้องกับไม้  ใช้เท้าเหยียบเพื่อให้เส้นไหมยืนแยกออกขึ้นลงสลับกัน  เพื่อสอดกระสวยเส้นพุ่งผ่านไป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นำเครือหูกขึ้นกี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นำเครือหูกที่สอดฟันฟืมเก็บตะกอเสร็จแล้วขึ้นไปกางบนกี่  อาจใช้กี่กระตุกหรือกี่ทอมือก็ได้  เป็นขั้นตอนสุดท้ายของการเตรียมเส้นไหมยืนเพื่อรอการทอผ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เส้นไหมพุ่ง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ส้นไหมพุ่ง  ฟอกย้อมตามวิธีการที่กล่าวมาแล้วไม่ต้องลงแป้ง  นำมาพันใส่หลอดเล็ก ๆ  </w:t>
      </w:r>
      <w:r>
        <w:rPr>
          <w:sz w:val="24"/>
        </w:rPr>
        <w:t>(</w:t>
      </w:r>
      <w:r>
        <w:rPr>
          <w:sz w:val="24"/>
          <w:sz w:val="24"/>
        </w:rPr>
        <w:t>หลอดสังกะสี หรือหลอดไม้ไส้ตันตากแห้ง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มีเส้นผ่าศูนย์กลาง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เซนติเมตร ยาว ๒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นิ้ว  นำหลอดนี้ไปสอดใส่กระสวย  ทอกับเส้นยืน  ถือว่าเป็นขั้นตอนสุดท้ายของการทอผ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๘ การปั่นไหมใส่หลอ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อผ้าประเภทต่าง ๆ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ทอผ้าพื้น  และผ้าอื่น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ทอผ้ามัดหมี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ทอผ้าขิ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อผ้าพื้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อผ้าพื้นใช้ไหมพุ่ง  และไหมยืน  สีเดียวกันทอทั้งผืน  ใช้ตะกอ ๒  ตะกอ ๓หรือตะกอ ๔ ท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 ๒ ตะกอ  เนื้อผ้าทั้ง ๒ ด้านสีเหมือน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 ๓ ตะกอ  เนื้อผ้าด้านหนึ่งสีเข้มอีกด้านหนึ่งสีอ่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 ๔ ตะกอ  อาจจะทอให้เกิดเป็นลายลูกแก้ว  ดอกเล็ก ๆ หรือลายตามยาวที่เรียกว่าลายคชกฤชได้  เพราะตะกอทำให้เกิดลายบนเนื้อผ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๙ ผ้าทอพื้นบ้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้าอื่น ๆ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โสร่ง  ผ้าขาวม้า  เกิดจากการใช้ไหมเส้นยืนสลับกันหลาย ๆ สีค้นหูก ไหมทอใช้ไหมหลายสีทอ  ให้เกิดเป็นตารางเล็กใหญ่บนเนื้อผ้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หางกระรอก  เกิดจากการนำเส้นไหมพุ่ง สองสี มาปั่นควบเข้าด้วยกัน  แล้วนำไปท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อกจากนี้ถ้าผู้ทอมีฝีมืออาจจะพลิกแพลงการทอให้เป็นผ้าที่แปลกออกไปได้อี เช่น ผ้ากลีบบัว  ผ้าคั่น 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อผ้ามัดหมี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มัดหมี่ คือ ผ้าที่มีลวดลายบนผืนผ้า  ซึ่งเกิดจากการนำเส้นไหมทอมามัดให้เป็นลายต่าง ๆ  ตามต้องการ  แล้วนำไปย้อมสี  เมื่อแกะลายที่มัดไว้ออกเส้นไหมที่มัดจะมีลายตามต้องการ  เมื่อนำเส้นไหมไปทอเป็นผ้า  จะเรียกผ้าทอประเภทนี้ว่าผ้ามัดหมี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มัดหมี่ทำได้ด้วยวิธีนำเส้นไหมที่ฟอกแล้วไปพันหลัก ๒ หลัก </w:t>
      </w:r>
      <w:r>
        <w:rPr>
          <w:sz w:val="24"/>
        </w:rPr>
        <w:t>(</w:t>
      </w:r>
      <w:r>
        <w:rPr>
          <w:sz w:val="24"/>
          <w:sz w:val="24"/>
        </w:rPr>
        <w:t>โฮงหมี่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ที่มีขนาด กว้างเท่ากับส่วนกว้างของผืนผ้าที่ต้องการ  ให้ได้จำนวนเส้นพอเพียงกับจำนวนที่จะทอ           ใช้เชือกกล้วยหรือปอฟาง  ผูกเส้นไหมตามลายที่กำหนดไว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๑๐ การมัดหมี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ลดไหมที่มัดออกจากหลักนำไปย้อมสี  ไหมที่ผูกไว้สีจะซึมเข้าไปไม่ได้  ย้อมเสร็จนำไปซักน้ำให้สะอาด  ตากให้แห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ำมาขึงกับหลักอันเดิม  แกะเชือกที่ผูกออกระวังอย่าให้ไหมขาด  เส้นไหมส่วนที่มัดไว้จะเป็นสีไหมฟ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ถ้าต้องการให้มีหลายสี  ใช้น้ำสีแต้ม </w:t>
      </w:r>
      <w:r>
        <w:rPr>
          <w:sz w:val="24"/>
        </w:rPr>
        <w:t>(</w:t>
      </w:r>
      <w:r>
        <w:rPr>
          <w:sz w:val="24"/>
          <w:sz w:val="24"/>
        </w:rPr>
        <w:t>ป้ายหรือทา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ไหมส่วนที่แกะออก  ตากให้แห้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ำไหมที่ตากแห้งแล้วมากรอเข้ากับหลอดไหมพุ่ง  ร้อยเชือกเรียงไว้ตามลำดับก่อนหลั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วลาทอต้องทอตามลำดับหลอดที่ร้อยไว้  ระวังอย่าให้สลับกัน  มิฉะนั้นลายจะไม่ออกตาม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อตามลายที่ออกแบบไว้ผ้าหมี่แม้จะออกแบบและย้อมดีแล้ว  ขณะพุ่งกระสวยแต่ละเส้น  ผู้ทอจะต้องดูด้วยว่า  ลายผ้าตรงหรือไม่  เมื่อเห็นว่าตรงจึงกระทบฟันฟืม  แล้วทอต่อไปลายผ้าจึงจะสวย  ลายจึงจะคมชัดไม่บิดเบี้ย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ทอผ้าขิ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ขิด คือ ผ้าที่ทำให้เกิดลายขึ้นในเนื้อผ้าด้วยวิธีใช้ไม้ข่มและยกไหมยืนขึ้นทีละเส้น ๆ ครั้งละแถวจนได้ลายตาม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อด้วยฝ้าย  เรียกผ้าขิดฝ้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อด้วยไหม  เรียกผ้าขิดไหมหรือยกไห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อด้วยดิ้นเงินดิ้นทอง  เรียกว่า ผ้ายกดิ้นเงิน  ผ้ายกดิ้นทอ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อผ้าประเภทอื่น  เช่นผ้าจกซึ่งไม่มีทอที่โคราช  มีวิธีทอที่แตกต่างเฉพาะตัวออก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้าทอโคราช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ทอโคราชมีหลายประเภท เช่น ผ้าพื้น  ผ้าหมี่  ผ้าขิด ฯลฯ  ผ้าที่มีชื่อเสียงเป็นเอกลักษณ์คู่โคราช  คือผ้าหางกระรอกซึ่งเป็นผ้าพื้นที่มีลักษณะพิเศษ  ผิวสัมผัสของเนื้อผ้า  มีลาย เป็นเส้นฝอยฟู เหมือนขนอ่อน เกิดจากการใช้ไหม่ ๒ สี ควบหรือปั่นเข้าด้วยกัน เรียกว่าไหมลูกลายเมื่อนำไปทอกับเส้นยืนทำให้เนื้อผ้าแลดูเป็นเส้นฝอยฟู  เหลือบระยับคล้ายกับขนหางกระรอก แลดูงามจับตา  ผ้าหางกระรอกเคยเป็นสินค้าที่ขึ้นหน้าขึ้นตาของโคราช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ภาพที่ ๑๑ ผ้าหางกระรอ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ครราชสีมา  แหล่งทอผ้าส่งออกที่สำคัญของประเทศไทย  ได้รับการส่งเสริมให้มีการทอผ้ามากยิ่งขึ้น  โดยมีวัตถุประสงค์เพื่อประโยชน์ใช้สอยในครัวเรือน  และทอเพื่อส่งออก  โคราชมีผ้าทอหลายประเภทไม่เฉพาะแต่ผ้าหางกระรอกที่เคยใช้เป็นเอกลักษณ์คู่โคราช  เมื่อมีผ้าหลากหลาย ผ้าหางกระรอกที่เคยเป็นใช้เอกลักษณ์คู่โคราชดูเลือนลางไป หันมาใช้คำขวัญใหม่ที่ว่า </w:t>
      </w:r>
      <w:r>
        <w:rPr>
          <w:b/>
          <w:sz w:val="24"/>
        </w:rPr>
        <w:t>"</w:t>
      </w:r>
      <w:r>
        <w:rPr>
          <w:b/>
          <w:b/>
          <w:sz w:val="24"/>
          <w:sz w:val="24"/>
        </w:rPr>
        <w:t>ผ้าไหมดี</w:t>
      </w:r>
      <w:r>
        <w:rPr>
          <w:b/>
          <w:sz w:val="24"/>
        </w:rPr>
        <w:t>"</w:t>
      </w:r>
      <w:r>
        <w:rPr>
          <w:sz w:val="24"/>
          <w:sz w:val="24"/>
        </w:rPr>
        <w:t xml:space="preserve">แทนการบ่งบอกว่าไม่เพียงแต่ผ้าหางกระรอกเท่านั้นที่เป็นผ้าชั้นดี  ยังมีทอผ้าประเภท อื่นอีกที่มีคุณภาพดีเยี่ยมเช่นเดียวกับผ้าหางกระรอ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ภาพที่ ๑๒ ซิ่นคั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้าทอปักธงชั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ำเภอปักธงชัย  แหล่งทอผ้าที่สำคัญของโคราช  ผ้าไหมที่ส่งออกต่างประเทศส่วนมากทอที่ปักธงชัย           การทอผ้าที่อำเภอปักธงชัย  นับได้ว่าเป็นการทอผ้าแบบครบวงจรกล่าวคือ ชาวบ้านบางส่วนปลูกหม่อน  เลี้ยงไหม  สาวไหม  ฟอก ย้อม และนำเส้นไหมมาทอเป็นผืนผ้าอย่างสมบูรณ์ตั้งแต่เริ่มต้นจนได้ผืนผ้า แต่ตามโรงงานต่าง ๆ จะซื้อเส้นไหมจากที่อื่นมาทำการทอด้วย  เพราะ เส้นไหมไม่พอเพีย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ทอมีคุณภาพดี  ขนาดกว้างยาวได้มาตรฐาน  สีไม่ตก  เนื้อหนาแน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ี่ที่ใช้ทอ  ส่วนมากใช้กี่กระตุก  เพราะทอได้เร็วกว่ากี่ม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ประเภทของผ้าที่ท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พื้น </w:t>
      </w:r>
      <w:r>
        <w:rPr>
          <w:sz w:val="24"/>
        </w:rPr>
        <w:t>(</w:t>
      </w:r>
      <w:r>
        <w:rPr>
          <w:sz w:val="24"/>
          <w:sz w:val="24"/>
        </w:rPr>
        <w:t>บางส่วนส่งไปพิมพ์ลายที่อื่น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ผ้าโสร่ง  ผ้าหมี่  ผ้าหางกระรอก 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จำหน่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ที่ชาวบ้านทอนำไปจำหน่ายที่กรุงเทพฯ  และเชียง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ที่ทอในโรงงาน เช่น ผ้าทอของบริษัทอุตสาหกรรมไหมไทย  ส่งไปขายต่างประเทศ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จำหน่าย ขายเป็นเมตร หลา หรือยกม้วน สุดแล้วแต่การตกลงระหว่างผู้ซื้อกับผู้ข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อำเภอสีคิ้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ำเภอสีคิ้วมีชื่อเสียงในการทอผ้าฝ้าย  ชาวบ้านไม่นิยมทอผ้าไหม ผ้าที่มีชื่อของสีคิ้วคือผ้าซิ่นยวน  ผ้ามุก  ผ้าเสื่อ  และผ้าทอประเภทอื่น เช่น ผ้าขาวม้า ผ้าโสร่ง และผ้าพื้น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ฝ้ายสีคิ้ว  เนื้อดี  ขนาดกว้าง ยาวได้มาตราฐาน  สีสวย  ฝ้ายที่ใช้ทอคือฝ่ายไทย ประดิษฐ์ส่งมาจากกรุงเทพ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ี่ที่ใช้ทอผ้า  ผ้าพื้นและผ้าประเภทอื่น เช่น โสร่ง ผ้าขาวม้าเริ่มทอด้วยกี่กระตุก ส่วนผ้ามุก  ผ้าเสื่อยังคงใช้กี่ม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้าซิ่นยว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ซิ่นยวนสีคิ้วที่ทอกันอยู่ทุกวันนี้ ใช้ฟืมหน้ากว้าง ๙๐ เซ็นติเมตร หรือ ๑๐๐ เซนติเมตร จึงไม่ต้องใช้ผ้าหัวซิ่น  และผ้าตีนซิ่นต่อหัวผ้า  เชิงผ้าเหมือนผ้าทอสมัยก่อ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๑๓ ผ้าซิ่นยว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้ามุก  ผ้าเสื่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มุก  ผ้าเสื่อ เป็นผ้าขิดฝ้ายที่มีลายสวยงาม  เนื้อดีเป็นผ้าที่มีชื่อเสียงของอำเภอสีคิ้ว  ผ้ามุก  ทอด้วยฝ้ายสีแดง  ยกดอกสี่เหลี่ยมเล็ก ๆ มีเกษรอยุ่ตรงกลาง เชิงผ้าทั้ง ๒ ข้าง ทอด้วยขิด  ลายกุดลาว  ลายดอกจันทร์  ลายม้าเทศ  หรือลายช้าง ฯลฯ ตามแต่ผู้ทอจะเลื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เสื่อ  ทอด้วยฝ้ายสีขาว  ผืนผ้าทอด้วยลายทอคล้ายเสื่อ  เชิงผ้าทั้ง ๒ ข้างทอด้วยขิด  ลายที่ใช้ทอเหมือนกับลายกับทอผ้ามุ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ทั้งผ้ามุกและผ้าเสื่อเป็นผ้าหน้าแคบ  ถ้าต้องการผืนใหญ่ใช้ผ้า ๒ ผืน ต่อตรงกลา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ภาพที่ ๑๔ ผ้ามุ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๑๕ ผ้าเสื่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อผ้าทั้ง ๒ ประเภทนี้  ยังคงใช้วิธีโบราณ  ทอด้วยกี่มือ  ช่างทอมีจำนวนไม่มากนัก  การทออาศัยช่างทอฝีมือประณีตมีความชำนาญเพราะผ้าแต่ละผืนใช้ทั้งเวลาและแรงงานมากกว่าการทอผ้าประเภทอื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จำหน่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ลุ่มทอผ้าเป็นผู้กำหนดราค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จำหน่าย ขายในตลาด และหมู่บ้าน  บางครั้งพ่อค้าเดินทางเข้าไปซื้อถึงที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้าทอบัวใหญ่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าวบ้านหญ้าคา  ตำบลขุนทอง  อำเภอบัวใหญ่   รวมกลุ่มทอผ้าขึ้น  ปลูกหม่อนเลี้ยงไหม  สาวไหม  ฟอก  ย้อม นำมาทอผ้าครบวงจร เช่นเดียวกับการทอผ้าที่อำเภอปังธงชัย   แต่การปลูกหม่อน  เลี้ยงไหมได้ผลิตพอเพียงแต่ใช้ในครัวเรือนเท่านั้น  จึงต้องซื้อไหมจากที่อื่นด้วยถ้าต้องการจำหน่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๑๖ ผ้าขาวม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ทอที่นี่  เป็นผ้าทอไหมพื้นบ้าน  ไหมที่ใช้ทอสาวด้วยมือทั้งสิ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มัดหมี่  ลายผ้าคล้ายลายที่ใช้ทอในจังหวัดมหาสารคาม   ร้อยเอ็ด  ขอนแก่น  เข้าใจว่าได้สืบทอดวัฒนธรรมการทอผ้าจากบรรพบุรุษ  ซึ่งชาวบ้านเล่าให้ฟังว่าบรรพบุรุษอพยพมาจากจังหวัดดังกล่าวเข้ามาตั้งหลักแหล่งทำมาหาเลี้ยงชีพอยู่ที่อำเภอบัวใหญ่  ลายที่ใช้ทอมีลายขอ ลายแมงมุม  ลายกงเจ็ดสาย ฯลฯ ซึ่งเป็นลายที่พบทั่วไป ในจังหวัดมหาสารคาม ร้อยเอ็ด ขอนแก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ุปกรณ์ที่ใช้ในการทอผ้า  ล้วนแต่ทำจากฝีมือชาวบ้านแทนทั้งสิ้น  เช่นกี่พื้นบ้าน  ประกอบขึ้นเอง  ฟืม  ทำมาจากจังหวัดร้อยเอ็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ทอประเภทอื่น ๆ ได้แก่  ผ้าพื้น  ผ้าโสร่ง  ผ้าขาวม้า  ผ้าหางกระรอก  ทอด้วยไหม เช่นเดียวกับผ้าหมี่  ทั้งผ้าหมี่และผ้าประเภทอื่น ทอแบบ ๒ ตะกอแทบทั้งสิ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จำหน่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กลุ่มทอผ้าเป็นผู้กำหนดราค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กลุ่มทอผ้าจำหน่ายที่บ้าน  นำไปขายที่กรุงเทพฯ  บางครั้งพ่อค้าเดินทางเข้ามาซื้อ ในหมู่บ้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ผ้าทอประท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าวบ้านรวมตัวกันตั้งเป็นกลุ่มทอผ้าขึ้น  ที่บ้านดอนอีลุ้ม  อำเภอประทาย  ทอผ้ายามว่างจากการทำนา  ผ้าทอประทาย  ทอด้วยไหมและฝ้าย ผ้าไหม มักทอผ้าพื้นและมัดผ้ามัดหมี่ แบบ ๒ ตะก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มัดหมี่ลายคล้ายกับผ้าทอบัวใหญ่  เช่นลายแมงมุม  ลายเปีย  ลายหมี่คั่น  ฯลฯ ชาวบ้านเล่าว่า บรรพบุรุษอพยพมาจากจังหวัดมหาสารคาม เช่นเดียวกับชาวบ้านหญ้าคา การทอผ้า ทั้งสองแห่งจึงคล้ายกัน  ผ้าทอทั้ง ๒ แห่ง  เปรียบเสมือนสายใยเชื่อมโยงทางชาติพันธุ์  สืบสานวัฒนธรรมการทอผ้าจากบรรพบุรุษที่มาจากแหล่งเดียว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ขิด  ทอด้วยฝ้าย  ฟืมหน้าแคบ  ลายที่ทอเป็นลายที่ใช้ไปในอีสาน เช่นลายแมงงอด </w:t>
      </w:r>
      <w:r>
        <w:rPr>
          <w:sz w:val="24"/>
        </w:rPr>
        <w:t>(</w:t>
      </w:r>
      <w:r>
        <w:rPr>
          <w:sz w:val="24"/>
          <w:sz w:val="24"/>
        </w:rPr>
        <w:t>แมงป่อง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ลายขอ ฯลฯ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้าห่ม  ทอด้วยฝ้ายโทเร ๔ ตะกอ  ลายลูกแก้วหรือที่เรียกกันทั่วไปว่า  </w:t>
      </w:r>
      <w:r>
        <w:rPr>
          <w:b/>
          <w:b/>
          <w:sz w:val="24"/>
          <w:sz w:val="24"/>
        </w:rPr>
        <w:t>ผ้าเหยีย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๑๗ ผ้าโสร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การจำหน่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กลุ่มทอผ้าเป็นผู้กำหนดราค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จำหน่ายในหมู่บ้าน  ลูกค้าเดินทางไปซื้อถึงที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ปัญหาและอุปสรรค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รงงาน  ทอผ้าส่วนใหญ่มีอาชีพหลัก  คือทำนา  ดังนั้น  ในฤดูทำนา  จะทิ้งการทอผ้าไปทำนาก่อน  รอจนเก็บเกี่ยวเสร็จจึงหันมาทอผ้าอีก เมื่อรัฐบาลสนับสนุนให้ตั้งโรงงานอุตสาหกรรมขึ้นในชนยท  แรงงานหันเข้าไปทำงานในโรงงานมายิ่งขึ้น  เป็นเหตุให้ขาดแรงงาน  ในการผลิตผ้าไหม  จึงทำได้ปริมาณที่ไม่แน่น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ซื้อเส้นไหมต้องผ่านพ่อค้าคนกลาง  ซึ่งสามารถโก่งราคาให้สูงได้ตามความต้องการเป็นเหตุให้ราคาไม่คงที่  ผู้ผลิตผ้าไหมจึงกำหนดราคาคงที่ไม่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ึงแม้จะมีการรวมตัวของผู้ผลิต  ทำให้ราคาขายได้มาตรฐานเดียวกัน  แต่การขายตัดราคาซึ่งกันและกันยังคงมีอยู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ุณภาพผ้าส่งออกมีการตรวจสอบ  ได้มาตรฐานสากล  แต่คุณภาพของผ้าที่ทอทั่วไปยังไม่ได้มาตรฐาน  เพราะผู้ทอบางรายมุ่งแต่ปริมาณไม่คำนึ่งถึงคุณภาพ  ทำให้คุรภาพของผ้าส่วนรวมด้อยล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สนับสนุนจากทางราชการ  ทั้งทางด้านวิชาการ  การจำหน่าย  และการเผยแพร่ยังไม่ทั่วถึ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รูปที่ ๑๘ ผ้าหมี่ </w:t>
      </w:r>
      <w:r>
        <w:rPr>
          <w:sz w:val="24"/>
        </w:rPr>
        <w:t>(</w:t>
      </w:r>
      <w:r>
        <w:rPr>
          <w:sz w:val="24"/>
          <w:sz w:val="24"/>
        </w:rPr>
        <w:t>ผ้ามัดหมี่</w:t>
      </w:r>
      <w:r>
        <w:rPr>
          <w:sz w:val="24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51:00Z</dcterms:created>
  <dc:creator>rin</dc:creator>
  <dc:description/>
  <dc:language>en-US</dc:language>
  <cp:lastModifiedBy>Premwit</cp:lastModifiedBy>
  <dcterms:modified xsi:type="dcterms:W3CDTF">2001-12-28T05:51:00Z</dcterms:modified>
  <cp:revision>2</cp:revision>
  <dc:subject/>
  <dc:title>                              ผ้าทอโคราช </dc:title>
</cp:coreProperties>
</file>