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บทที่ </w:t>
      </w:r>
      <w:r>
        <w:rPr>
          <w:rFonts w:cs="AngsanaUPC" w:ascii="AngsanaUPC" w:hAnsi="AngsanaUPC"/>
          <w:b/>
          <w:sz w:val="28"/>
        </w:rPr>
        <w:t>1</w:t>
        <w:br/>
      </w:r>
      <w:r>
        <w:rPr>
          <w:rFonts w:ascii="AngsanaUPC" w:hAnsi="AngsanaUPC" w:cs="AngsanaUPC"/>
          <w:b/>
          <w:b/>
          <w:sz w:val="28"/>
          <w:sz w:val="28"/>
        </w:rPr>
        <w:t>งานหล่อกระดิ่ง</w:t>
      </w:r>
    </w:p>
    <w:p>
      <w:pPr>
        <w:pStyle w:val="BodyText2"/>
        <w:rPr/>
      </w:pPr>
      <w:r>
        <w:rPr/>
        <w:t>ทวี   กองสีมา</w:t>
      </w:r>
      <w:r>
        <w:rPr/>
        <w:br/>
      </w:r>
      <w:r>
        <w:rPr/>
        <w:t>สนอง   โกศัย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กระดิ่ง  เป็นคำที่คนส่วนใหญ่เข้าใจตรงกันว่าเป็นอุปกรณ์ที่ทำให้เกิดเสียง เช่น กระดิ่งที่แขวนคอวัว  กระดิ่งที่แขวนอยู่ตามชายคาโบสถ์  วิหาร  หรือกระดิ่งจักรยาน  เป็นต้น  คำว่ากระดิ่ง  พจนานุกรม  ฉบับราชบัญฑิตยสถานให้ความหมายเอาไว้ว่าเป็นนาม  หมายถึง  เครื่องทำเสียงสัญญาณทำด้วยโลหะ  มีรูปคล้ายระฆัง  แต่ขนาดเล็กกว่า  มีตุ้มเล็ก ๆ อยู่ข้างในสำหรับทำให้เกิดเสีย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กระดิ่งที่บ้านหนองบัวน้อย  ตำบลหนองบัวน้อย  อำเภอสีคิ้ว  จังหวัดนครราชสีมา  เป็นกระดิ่งที่ทำกันมานานหลายชั่วอายุคน   ตั้งแต่รุ่นคุณปู่  คุณทวด  จนกระทั้งรุ่นหลาน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เหลนในปัจจุบัน  แรกที่เดียวกระดิ่งมีไว้ใช้แขวนคอวัว เพื่อทำให้เกิดเสียงเวลาวัวแทะเล็มหญ้า ทำให้ ผู้เลี้ยงทราบว่าฝูงวัวแทะเล็มหญ้าอยู่ที่ใด   หรือมีวัวตัวใดแตกฝูงออกไปอยูที่อื่นง่ายต่อการติดตาม เพราะสมัยก่อนพื้นที่ว่างมีมาก   การเลี้ยงวัวจะใช้วิธีการปล่อย   ไม่ต้องคอยติดตามเลี้ยงอย่างใกล้ชิดเหมือนปัจจุบัน  วัวแต่ละฝูงมีจำนวนเป็นร้อย ๆ  ตัว  ปัจจุบัน   พื้นที่คับแคบหาที่เลี้ยงวัว ยากขึ้นวัวฝูงจึงลดน้อยลง และการเลี้ยงวัวตัองดูแลอย่างใกล้ชิด  กระดิ่งจึงขาดความสำคัญลงไป    ดังนั้นกระดิ่งที่ผลิตจากบ้านหนองบัวน้อย  ในปัจจุบันจึงทำจำหน่ายให้กับวัด เพื่อนำไปประดับช่อฟ้าหรือชายคาโบสถ์  วิหาร  เพื่อทำให้เกิดเสียงดังกังวาลเวลาลมพัด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ประวัติการทำกระดิ่ง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เดิมนายอิน  ญาติจันทึก  ชาวบ้านหัน  ตำบลโนนกุ่ม  อำเภอสีคิ้ว  แต่งงานกับนางแก้วชาวบ้านหนองบัวน้อย   มีลูกชายชื่อ  เจริญ  ญาติจันทึก   นายอินได้สอนวิธีหล่อกระดิ่ง ให้กับนายเจริญต่อมานายเจริญได้สอนให้กับนายสะอาด  เหินจันทึก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นายสะอาด  เหินจันทึก  หัวหน้ากลุ่มทำกระดิ่ง  บ้านหนองบัวน้อยเล่าให้ฟังว่า  งานหล่อกระดิ่งที่บ้านหนองบัวน้อย  ยังใช้วิธีการแบบโบราณตามอย่างที่คุณปู่  คุณพ่อเคยทำให้ดู  และยึดเป็นงานอดิเรก แต่ปัจจุบันยึดเป็นงานอาชีพ มีสมาชิกที่ทำงานหล่อกระดิ่งอยู่ ๑๙ ครอบครัว    ส่วนใหญ่ทำเป็นอุตสาหกรรมภายในครอบครัว แต่ปัจจุบันทองหายากจึงเหลือทำอยู่แค่ ๔ ครอบครัว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นายสะอาด  เล่าให้ฟังต่อไปว่า ปัจจุบัน  กระดิ่งที่ทำขายมีอยู่ ๔ ขนาด คือ ขนาด เบอร์ ๗  เบอร์ ๙  เบอร์ ๑๐  และเบอร์ ๑๒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 กระดิ่งขนาดต่าง ๆ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กระดิ่งเบอร์ ๗  จะมีขนาดเส้นรอบวง ๗ นิ้ว  สูงประมาณ ๒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๒</w:t>
      </w:r>
      <w:r>
        <w:rPr>
          <w:rFonts w:ascii="AngsanaUPC" w:hAnsi="AngsanaUPC" w:cs="AngsanaUPC"/>
          <w:sz w:val="28"/>
          <w:sz w:val="28"/>
        </w:rPr>
        <w:t xml:space="preserve">  นิ้ว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กระดิ่งเบอร์ ๙  มีขนาดเส้นรอบวง  ๙ นิ้ว  สูงประมาณ ๓ นิ้ว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กระดิ่งเบอร์ ๑๐  มีขนาดเส้นรอบวง  ๑๐ นิ้ว  สูงประมาณ ๓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๒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กระดิ่งเบอร์ ๑๒  มีขนาดเส้นรอบวง  ๑๒ นิ้ว  สูงประมาณ ๔ นิ้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วัสดุที่ใช้ทำ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กระดิ่งที่บ้านหนองบัวน้อยจะมีเสียงกังวาลไปไกล  มีเสียงไพเราะกว่ากระดิ่งจากราชบุรีหรือกระดิ่งจากรุงเทพ เพราะกระดิ่งจากบ้านหนองบัวน้อย ไม่ได้ทำจากทองเหลืองธรรมดา    แต่ทำจากทองขันลงหิน   หรือทองลงหิน   ชาวบ้านเรียกว่าทองเสาะ เป็นโลหะผสม  ระหว่าง ทองแดง </w:t>
      </w:r>
      <w:r>
        <w:rPr>
          <w:rFonts w:cs="AngsanaUPC" w:ascii="AngsanaUPC" w:hAnsi="AngsanaUPC"/>
          <w:sz w:val="28"/>
        </w:rPr>
        <w:t xml:space="preserve">+ </w:t>
      </w:r>
      <w:r>
        <w:rPr>
          <w:rFonts w:ascii="AngsanaUPC" w:hAnsi="AngsanaUPC" w:cs="AngsanaUPC"/>
          <w:sz w:val="28"/>
          <w:sz w:val="28"/>
        </w:rPr>
        <w:t xml:space="preserve">ทองเหลือง </w:t>
      </w:r>
      <w:r>
        <w:rPr>
          <w:rFonts w:cs="AngsanaUPC" w:ascii="AngsanaUPC" w:hAnsi="AngsanaUPC"/>
          <w:sz w:val="28"/>
        </w:rPr>
        <w:t xml:space="preserve">+ </w:t>
      </w:r>
      <w:r>
        <w:rPr>
          <w:rFonts w:ascii="AngsanaUPC" w:hAnsi="AngsanaUPC" w:cs="AngsanaUPC"/>
          <w:sz w:val="28"/>
          <w:sz w:val="28"/>
        </w:rPr>
        <w:t xml:space="preserve">ดีบุก </w:t>
      </w:r>
      <w:r>
        <w:rPr>
          <w:rFonts w:cs="AngsanaUPC" w:ascii="AngsanaUPC" w:hAnsi="AngsanaUPC"/>
          <w:sz w:val="28"/>
        </w:rPr>
        <w:t xml:space="preserve">+ </w:t>
      </w:r>
      <w:r>
        <w:rPr>
          <w:rFonts w:ascii="AngsanaUPC" w:hAnsi="AngsanaUPC" w:cs="AngsanaUPC"/>
          <w:sz w:val="28"/>
          <w:sz w:val="28"/>
        </w:rPr>
        <w:t xml:space="preserve">เงิน ผสมกัน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ขันลงหิน เป็นขันน้ำที่มีใช้กันมากในสมัยโบราณ     ปัจจุบันไม่ค่อยจะเป็นที่นิยมใช้กับนากนัก</w:t>
      </w:r>
      <w:r>
        <w:rPr>
          <w:rFonts w:cs="AngsanaUPC" w:ascii="AngsanaUPC" w:hAnsi="AngsanaUPC"/>
          <w:sz w:val="28"/>
        </w:rPr>
        <w:t xml:space="preserve">)  </w:t>
      </w:r>
      <w:r>
        <w:rPr>
          <w:rFonts w:ascii="AngsanaUPC" w:hAnsi="AngsanaUPC" w:cs="AngsanaUPC"/>
          <w:sz w:val="28"/>
          <w:sz w:val="28"/>
        </w:rPr>
        <w:t xml:space="preserve">หนือฉิ่ง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ฉาบ  ที่แตกชำรุดแล้ว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วัสดุส่วนใหญ่จะซื้อจากพ่อค้าของเก่า  จากทางจังหวัดอุบลราชธานี  เอามาขายให้ในราคากิโลกรัมละ ๑๑๐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๑๒๐ บาท   โดยที่พ่อค้าจะออกตระเวณหาซื้อขันลงหินเก่า  หรือขันลงหินที่แตกชำรุดแล้ว  จากชาวบ้าน  แล้วนำมาขายให้อีกต่อหนึ่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วัสดุที่ใช้ประกอบในการทำกระดิ่ง</w:t>
      </w:r>
      <w:r>
        <w:rPr>
          <w:rFonts w:ascii="AngsanaUPC" w:hAnsi="AngsanaUPC" w:cs="AngsanaUPC"/>
          <w:sz w:val="28"/>
          <w:sz w:val="28"/>
        </w:rPr>
        <w:t xml:space="preserve">  ที่จำเป็นมีอยู่ ๔ อย่างคือ  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ดินเหนียว  หรือดินจอมปลวก  ใช้ผสมกับขี้วัว  เพื่อปั้นหุ่นกระดิ่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ขี้วัวแห้ง หรือขี้ควายแห้ง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ควรเป็นขี้ที่ได้จากการกินหญ้าจะได้เป็นผงละเอียดและเหนียว</w:t>
      </w:r>
      <w:r>
        <w:rPr>
          <w:rFonts w:cs="AngsanaUPC" w:ascii="AngsanaUPC" w:hAnsi="AngsanaUPC"/>
          <w:sz w:val="28"/>
        </w:rPr>
        <w:t xml:space="preserve">)  </w:t>
      </w:r>
      <w:r>
        <w:rPr>
          <w:rFonts w:ascii="AngsanaUPC" w:hAnsi="AngsanaUPC" w:cs="AngsanaUPC"/>
          <w:sz w:val="28"/>
          <w:sz w:val="28"/>
        </w:rPr>
        <w:t>มีไว้ผสม</w:t>
      </w:r>
      <w:r>
        <w:rPr>
          <w:rFonts w:cs="AngsanaUPC" w:ascii="AngsanaUPC" w:hAnsi="AngsanaUPC"/>
          <w:sz w:val="28"/>
        </w:rPr>
        <w:br/>
        <w:t xml:space="preserve"> </w:t>
        <w:tab/>
      </w:r>
      <w:r>
        <w:rPr>
          <w:rFonts w:ascii="AngsanaUPC" w:hAnsi="AngsanaUPC" w:cs="AngsanaUPC"/>
          <w:sz w:val="28"/>
          <w:sz w:val="28"/>
        </w:rPr>
        <w:t xml:space="preserve">ดินเหนียวเพื่อปั้นหุ่นกระดิ่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ทียน หรือ ขี้ผึ้งแผ่น  สีเหลืองหรือขาว  มีไว้โอบหุ่น  กรือพอกหุ่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ทองลงหิน  มีไว้สำหรับหล่อกระดิ่ง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เครื่องมือที่ใช้ประกอบในการทำกระดิ่ง</w:t>
      </w:r>
      <w:r>
        <w:rPr>
          <w:rFonts w:ascii="AngsanaUPC" w:hAnsi="AngsanaUPC" w:cs="AngsanaUPC"/>
          <w:sz w:val="28"/>
          <w:sz w:val="28"/>
        </w:rPr>
        <w:t xml:space="preserve">  มีเครื่องมือที่จำเป็นอยู่หลายอย่างดังนี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ระป๋องสังกะสีขนาดต่าง ๆ ที่มีขนาดพอเหมาะกับหุ่นกระดิ่ง มีไว้สำหรับใช้เป็นแบบอัดหุ่น เช่น กระป๋องนม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>เหล็กแกน  สำหรับถอดหุ่น  ทำจากเหล็กกลม มีเส้นผ่าศูนย์กลาง ๙ มิลลิเมตร    ยาวประมาณ ๒๐ เซนติเมตร  ปลายข้างหนึ่งเชื่อมแหวนขนาดเส้นผ่าศุนย์กลาง    ๑ นิ้ว  ถึง ๑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๒</w:t>
      </w:r>
      <w:r>
        <w:rPr>
          <w:rFonts w:ascii="AngsanaUPC" w:hAnsi="AngsanaUPC" w:cs="AngsanaUPC"/>
          <w:sz w:val="28"/>
          <w:sz w:val="28"/>
        </w:rPr>
        <w:t xml:space="preserve">  นิ้ว  ปิดไว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แผ่นสังกะสี   เจาะรู   ขนาดต่าง ๆ   มีเส้นผ่าศูนย์กลางเล็กกว่ารูกระป๋องเล็กน้อย  ตรงกลางเจาะรู้ให้ใช้เหล็กเส้นผ่าศูนย์กลาง ๙ มิลลิเมตร  สอดได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</w:t>
      </w:r>
      <w:r>
        <w:rPr>
          <w:rFonts w:ascii="AngsanaUPC" w:hAnsi="AngsanaUPC" w:cs="AngsanaUPC"/>
          <w:sz w:val="28"/>
          <w:sz w:val="28"/>
        </w:rPr>
        <w:t xml:space="preserve">ภาพที่ ๒ กระป๋องอัดดินสำหรับทำหุ่นและอุปกรณ์ประกอบ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</w:t>
      </w:r>
      <w:r>
        <w:rPr>
          <w:rFonts w:ascii="AngsanaUPC" w:hAnsi="AngsanaUPC" w:cs="AngsanaUPC"/>
          <w:sz w:val="28"/>
          <w:sz w:val="28"/>
        </w:rPr>
        <w:t xml:space="preserve">เหล็กแกนเส้นผ่าศูนกลาง ๙ มิลลิเมตร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</w:t>
      </w:r>
      <w:r>
        <w:rPr>
          <w:rFonts w:ascii="AngsanaUPC" w:hAnsi="AngsanaUPC" w:cs="AngsanaUPC"/>
          <w:sz w:val="28"/>
          <w:sz w:val="28"/>
        </w:rPr>
        <w:t xml:space="preserve">กระป๋องสังกะสี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 xml:space="preserve">แผ่นสังกะสี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                         </w:t>
      </w:r>
      <w:r>
        <w:rPr>
          <w:rFonts w:ascii="AngsanaUPC" w:hAnsi="AngsanaUPC" w:cs="AngsanaUPC"/>
          <w:sz w:val="28"/>
          <w:sz w:val="28"/>
        </w:rPr>
        <w:t>แหวนเหล็กเส้นผ่าศูนย์กลาง ๑ นิ้ว ถึง ๑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๒</w:t>
      </w:r>
      <w:r>
        <w:rPr>
          <w:rFonts w:ascii="AngsanaUPC" w:hAnsi="AngsanaUPC" w:cs="AngsanaUPC"/>
          <w:sz w:val="28"/>
          <w:sz w:val="28"/>
        </w:rPr>
        <w:t xml:space="preserve"> นิ้ว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         </w:t>
      </w:r>
      <w:r>
        <w:rPr>
          <w:rFonts w:ascii="AngsanaUPC" w:hAnsi="AngsanaUPC" w:cs="AngsanaUPC"/>
          <w:sz w:val="28"/>
          <w:sz w:val="28"/>
        </w:rPr>
        <w:t xml:space="preserve">เชื่อมติดปลายเหล็กกลม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</w:t>
      </w:r>
      <w:r>
        <w:rPr>
          <w:rFonts w:ascii="AngsanaUPC" w:hAnsi="AngsanaUPC" w:cs="AngsanaUPC"/>
          <w:sz w:val="28"/>
          <w:sz w:val="28"/>
        </w:rPr>
        <w:t xml:space="preserve">ภาพที่ ๓ กระป๋องสำหรับเป็นแบบอัดหุ่นกระดิ่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ไม้แกนหุ่น  ทำจากไม้เนื้อแข็งกลมเรียว  มีเส้นผ่าศูนย์กลาง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๔</w:t>
      </w:r>
      <w:r>
        <w:rPr>
          <w:rFonts w:ascii="AngsanaUPC" w:hAnsi="AngsanaUPC" w:cs="AngsanaUPC"/>
          <w:sz w:val="28"/>
          <w:sz w:val="28"/>
        </w:rPr>
        <w:t xml:space="preserve"> นิ้ว ถึง </w:t>
      </w:r>
      <w:r>
        <w:rPr>
          <w:rFonts w:ascii="AngsanaUPC" w:hAnsi="AngsanaUPC" w:cs="AngsanaUPC"/>
          <w:position w:val="6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๔</w:t>
      </w:r>
      <w:r>
        <w:rPr>
          <w:rFonts w:ascii="AngsanaUPC" w:hAnsi="AngsanaUPC" w:cs="AngsanaUPC"/>
          <w:sz w:val="28"/>
          <w:sz w:val="28"/>
        </w:rPr>
        <w:t xml:space="preserve"> นิ้ว   ยาว ๒๐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๓๐ เซนติเมตร  มีไว้ทำเป็นแกนหุ่นเวลากลึงหุ่น  ปลายไม้ทั้ง ๒ ข้าง     จะมีรูเจาะนำไว้ใส่แกนจับกลึงหุ่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      </w:t>
      </w:r>
      <w:r>
        <w:rPr>
          <w:rFonts w:ascii="AngsanaUPC" w:hAnsi="AngsanaUPC" w:cs="AngsanaUPC"/>
          <w:position w:val="6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"                                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"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 xml:space="preserve">"- </w:t>
      </w:r>
      <w:r>
        <w:rPr>
          <w:rFonts w:ascii="AngsanaUPC" w:hAnsi="AngsanaUPC" w:cs="AngsanaUPC"/>
          <w:sz w:val="28"/>
          <w:sz w:val="28"/>
        </w:rPr>
        <w:t>๑๒</w:t>
      </w:r>
      <w:r>
        <w:rPr>
          <w:rFonts w:cs="AngsanaUPC" w:ascii="AngsanaUPC" w:hAnsi="AngsanaUPC"/>
          <w:sz w:val="28"/>
        </w:rPr>
        <w:t xml:space="preserve">"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๔  ไม้แกนหุ่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แท่นกลึงหุ่น  พร้อมอุปกรณ์  มีไว้สำหรับกลึงหุ่นกระดิ่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ชือกดึงสำหรับกลึงหุ่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๕ แท่นกลึงหุ่นพร้อมอุปกรณ์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๗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มีดกลึงหุ่น  แบบต่าง ๆ และอุปกรณ์ที่ใช้ในการกลึ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มีดปอก  ใช้ซี่ร่มที่หักแล้ว  ยาวประมาณ ๒๐ เซนติเมตร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มีดกลึงแต่งให้ได้ขนาด   ทำจากเหล็กแบน 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" x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 xml:space="preserve">" </w:t>
      </w:r>
      <w:r>
        <w:rPr>
          <w:rFonts w:ascii="AngsanaUPC" w:hAnsi="AngsanaUPC" w:cs="AngsanaUPC"/>
          <w:sz w:val="28"/>
          <w:sz w:val="28"/>
        </w:rPr>
        <w:t xml:space="preserve">ยาว๑๕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๒๐   เซนติเมตร   ส่วนปลายเจียรนัยแต่งให้คมทั้ง ๒ หน้า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</w:t>
      </w:r>
      <w:r>
        <w:rPr>
          <w:rFonts w:ascii="AngsanaUPC" w:hAnsi="AngsanaUPC" w:cs="AngsanaUPC"/>
          <w:sz w:val="28"/>
          <w:sz w:val="28"/>
        </w:rPr>
        <w:t xml:space="preserve">ภาพที่ ๖ มีดกลึงหุ่นชนิดต่าง ๆ และไม้แบบกดขี้ผึ้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มีดขูดแต่ง  ใช้ใบเลื่อยตัดเหล็กที่หักแล้ว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เศษผ้า  ใช้สำหรับลูบขัดแต่งผิวหุ่นให้เรียบ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>ติวไม้ไผ่ ขนาดหนา  ๑ มินลิเมตร  กว้าง ๕ มินลิเมตร  ยาว ๗ นิ้ว</w:t>
      </w:r>
      <w:r>
        <w:rPr>
          <w:rFonts w:cs="AngsanaUPC" w:ascii="AngsanaUPC" w:hAnsi="AngsanaUPC"/>
          <w:sz w:val="28"/>
        </w:rPr>
        <w:t xml:space="preserve">,   </w:t>
      </w:r>
      <w:r>
        <w:rPr>
          <w:rFonts w:ascii="AngsanaUPC" w:hAnsi="AngsanaUPC" w:cs="AngsanaUPC"/>
          <w:sz w:val="28"/>
          <w:sz w:val="28"/>
        </w:rPr>
        <w:t>๙ นิ้ว</w:t>
      </w:r>
      <w:r>
        <w:rPr>
          <w:rFonts w:cs="AngsanaUPC" w:ascii="AngsanaUPC" w:hAnsi="AngsanaUPC"/>
          <w:sz w:val="28"/>
        </w:rPr>
        <w:t xml:space="preserve">, </w:t>
      </w:r>
      <w:r>
        <w:rPr>
          <w:rFonts w:ascii="AngsanaUPC" w:hAnsi="AngsanaUPC" w:cs="AngsanaUPC"/>
          <w:sz w:val="28"/>
          <w:sz w:val="28"/>
        </w:rPr>
        <w:t>๑๐ นิ้ว</w:t>
      </w:r>
      <w:r>
        <w:rPr>
          <w:rFonts w:cs="AngsanaUPC" w:ascii="AngsanaUPC" w:hAnsi="AngsanaUPC"/>
          <w:sz w:val="28"/>
        </w:rPr>
        <w:t xml:space="preserve">, </w:t>
      </w:r>
      <w:r>
        <w:rPr>
          <w:rFonts w:ascii="AngsanaUPC" w:hAnsi="AngsanaUPC" w:cs="AngsanaUPC"/>
          <w:sz w:val="28"/>
          <w:sz w:val="28"/>
        </w:rPr>
        <w:t xml:space="preserve">๑๒ นิ้ว  มีไว้สำหรับวัดเส้นรอบวงของหุ่นเบอร์ต่าง ๆ 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ไม้แบบกดขี้ฝึ้ง  เป็นไม้ไผ่แบนเรียว  เจาะรูไว้สำหรับทำเป็นพิมพ์กดเพื่อวัด     ความหนาของขี้ผึ้งหรือเทียน  เพื่อดัดเป็นแบบข้างหุ่น  ก่อนโอบเทียนรอบหุ่น   เพื่อตรวจสอบเวลากลึง  ซึ่งมีความกว้างประมาณ </w:t>
      </w:r>
      <w:r>
        <w:rPr>
          <w:rFonts w:cs="AngsanaUPC" w:ascii="AngsanaUPC" w:hAnsi="AngsanaUPC"/>
          <w:position w:val="6"/>
          <w:sz w:val="28"/>
        </w:rPr>
        <w:t>3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๔</w:t>
      </w:r>
      <w:r>
        <w:rPr>
          <w:rFonts w:ascii="AngsanaUPC" w:hAnsi="AngsanaUPC" w:cs="AngsanaUPC"/>
          <w:sz w:val="28"/>
          <w:sz w:val="28"/>
        </w:rPr>
        <w:t xml:space="preserve"> นิ้ว  ปลายข้างหนึ่งหนา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๘</w:t>
      </w:r>
      <w:r>
        <w:rPr>
          <w:rFonts w:ascii="AngsanaUPC" w:hAnsi="AngsanaUPC" w:cs="AngsanaUPC"/>
          <w:sz w:val="28"/>
          <w:sz w:val="28"/>
        </w:rPr>
        <w:t xml:space="preserve"> นิ้ว  อีกข้างหนึ่งหนา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๑๖</w:t>
      </w:r>
      <w:r>
        <w:rPr>
          <w:rFonts w:ascii="AngsanaUPC" w:hAnsi="AngsanaUPC" w:cs="AngsanaUPC"/>
          <w:sz w:val="28"/>
          <w:sz w:val="28"/>
        </w:rPr>
        <w:t xml:space="preserve"> นิ้ว เจาะรูตรงกลางกว้างประมาณ      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๔</w:t>
      </w:r>
      <w:r>
        <w:rPr>
          <w:rFonts w:ascii="AngsanaUPC" w:hAnsi="AngsanaUPC" w:cs="AngsanaUPC"/>
          <w:sz w:val="28"/>
          <w:sz w:val="28"/>
        </w:rPr>
        <w:t xml:space="preserve"> นิ้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๗ แบบไม้ไผ่สำหรับกดขี้ผึ้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๙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>หม้อต้มทองหรือเบ้าทอง  ขนาดต่าง ๆ ตามขนาดของกระดิ่ง ทำจากดินเหนียวผสมแกลบ ๑</w:t>
      </w:r>
      <w:r>
        <w:rPr>
          <w:rFonts w:cs="AngsanaUPC" w:ascii="AngsanaUPC" w:hAnsi="AngsanaUPC"/>
          <w:sz w:val="28"/>
        </w:rPr>
        <w:t>:</w:t>
      </w:r>
      <w:r>
        <w:rPr>
          <w:rFonts w:ascii="AngsanaUPC" w:hAnsi="AngsanaUPC" w:cs="AngsanaUPC"/>
          <w:sz w:val="28"/>
          <w:sz w:val="28"/>
        </w:rPr>
        <w:t xml:space="preserve">๑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๘ หม้อต้มทองขนาดต่าง ๆ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๐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ไม้ไผ่ขนาดเส้นผ่าศูนย์กลาง ๑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๒ นิ้ว  ผ่าครึ่งทำไม้หีบมีไว้คีบสอดที่คอหุ่น       เวลาพลิกเบ้าหลอมทอ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  <w:r>
        <w:rPr>
          <w:rFonts w:ascii="AngsanaUPC" w:hAnsi="AngsanaUPC" w:cs="AngsanaUPC"/>
          <w:sz w:val="28"/>
          <w:sz w:val="28"/>
        </w:rPr>
        <w:t xml:space="preserve">ภาพที่ ๙ ไม้ไผ่สำหรับคีบคอหุ่นออกจากเตาเผา และเหล็กแหลมเพื่อเขี่ยดูทองในเบ้าหลอม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ตาอังโล่ต้มทอ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ค้อนทุบทอ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๐ เตาต้มทอ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ครื่องมือเขียนลายหุ่น 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ใช้ปอกปากกาบิกที่ใช้หมดแล้ว</w:t>
      </w:r>
      <w:r>
        <w:rPr>
          <w:rFonts w:cs="AngsanaUPC" w:ascii="AngsanaUPC" w:hAnsi="AngsanaUPC"/>
          <w:sz w:val="28"/>
        </w:rPr>
        <w:t xml:space="preserve">)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ครื่องเจียระไนขัดแดงกระดิ่ง </w:t>
      </w:r>
      <w:r>
        <w:rPr>
          <w:rFonts w:cs="AngsanaUPC" w:ascii="AngsanaUPC" w:hAnsi="AngsanaUPC"/>
          <w:sz w:val="28"/>
        </w:rPr>
        <w:t xml:space="preserve">(GRINDER) </w:t>
      </w:r>
      <w:r>
        <w:rPr>
          <w:rFonts w:ascii="AngsanaUPC" w:hAnsi="AngsanaUPC" w:cs="AngsanaUPC"/>
          <w:sz w:val="28"/>
          <w:sz w:val="28"/>
        </w:rPr>
        <w:t xml:space="preserve">แบบตั้งโต๊ะ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ขั้นตอนการทำกระดิ่ง</w:t>
      </w:r>
      <w:r>
        <w:rPr>
          <w:rFonts w:ascii="AngsanaUPC" w:hAnsi="AngsanaUPC" w:cs="AngsanaUPC"/>
          <w:sz w:val="28"/>
          <w:sz w:val="28"/>
        </w:rPr>
        <w:t xml:space="preserve">  ในการทำกระดิ่งมีขั้นตอนการทำดังนี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ขั้นเตรียมวัสดุ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๑ น้ำดินเหนียวหรือดินจอมปลวก  ตากแห้ง  มาบดละเอียดแล้วร่อนด้วยผ้าขาวบาง ตะแกรงร่อนหรือมุ้งเขียวแล้วเก็บไว้ในกาละมั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๑ ดินจอมปลวกที่ร่อนแล้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๒ นำเอาขี้วัวแห้งมาบดละเอียดหรือตำด้วยครกกระเดื่องหรือครกมือ  แล้วร่อนด้วยตะแกรงหรือมุ้งเขียว หรือจะใช้วิธีร่อนจากคอกวัวโดยตรงเลยก็ได้  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ขี้วัวที่ใช้ควรเป็นขี้วัวที่กินหญ้าเพราะจะได้ผงละเอียดและมีความเหนียว</w:t>
      </w:r>
      <w:r>
        <w:rPr>
          <w:rFonts w:cs="AngsanaUPC" w:ascii="AngsanaUPC" w:hAnsi="AngsanaUPC"/>
          <w:sz w:val="28"/>
        </w:rPr>
        <w:t xml:space="preserve">)      </w:t>
      </w:r>
      <w:r>
        <w:rPr>
          <w:rFonts w:ascii="AngsanaUPC" w:hAnsi="AngsanaUPC" w:cs="AngsanaUPC"/>
          <w:sz w:val="28"/>
          <w:sz w:val="28"/>
        </w:rPr>
        <w:t xml:space="preserve">แล้วนำไปเก็บไว้ในกาละมังหรือปีบ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๓ นำเอาดินเหนียวและขี้วัวที่ร่อนแล้วมาผสมกันในอัตราส่วน ๑</w:t>
      </w:r>
      <w:r>
        <w:rPr>
          <w:rFonts w:cs="AngsanaUPC" w:ascii="AngsanaUPC" w:hAnsi="AngsanaUPC"/>
          <w:sz w:val="28"/>
        </w:rPr>
        <w:t>:</w:t>
      </w:r>
      <w:r>
        <w:rPr>
          <w:rFonts w:ascii="AngsanaUPC" w:hAnsi="AngsanaUPC" w:cs="AngsanaUPC"/>
          <w:sz w:val="28"/>
          <w:sz w:val="28"/>
        </w:rPr>
        <w:t xml:space="preserve">๑ แล้วผสมน้ำให้พอเหนียวก่อนที่จะนำไปปั้นหุ่นกระดิ่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๒ ปีบขี้วัวแห้งที่ร่อนแล้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</w:t>
      </w:r>
      <w:r>
        <w:rPr>
          <w:rFonts w:ascii="AngsanaUPC" w:hAnsi="AngsanaUPC" w:cs="AngsanaUPC"/>
          <w:sz w:val="28"/>
          <w:sz w:val="28"/>
        </w:rPr>
        <w:t>ภาพที่ ๑๓ กาละมังผสมดินเหนียวและขี้วัวที่ร่อนแล้วอัตราส่วน ๑</w:t>
      </w:r>
      <w:r>
        <w:rPr>
          <w:rFonts w:cs="AngsanaUPC" w:ascii="AngsanaUPC" w:hAnsi="AngsanaUPC"/>
          <w:sz w:val="28"/>
        </w:rPr>
        <w:t>:</w:t>
      </w:r>
      <w:r>
        <w:rPr>
          <w:rFonts w:ascii="AngsanaUPC" w:hAnsi="AngsanaUPC" w:cs="AngsanaUPC"/>
          <w:sz w:val="28"/>
          <w:sz w:val="28"/>
        </w:rPr>
        <w:t xml:space="preserve">๑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ขั้นตอนการปั้นหุ่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๑ นำกระป๋องที่เปิดปากไว้ข้างหนึ่งที่มีขนาดพอเหมาะกับกระดิ่งที่ต้องการ    พร้อมเหล็กแกนสำหรับถอดหุ่น และแผ่นสังกะสีเจาะรูที่ใช้เป็นฐานเพื่อถอด                 หุ่นมา ๑ ชุด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๒ นำเอาเหล็กแกนสำหรับถอดหุ่นสอดเข้าแผ่นสังกะสี  แล้วนำใส่ลงไว้ในกระป๋อง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๔ อุปกรณ์ประกอบการปั้นหุ่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๓ นำเอาดินปั้นหุ่นที่ผสมไว้แล้วอัดใส่ลงไปในกระป๋องให้เต็ม  กดให้แน่นและแต่งส่วนบนให้เป็นรูปครึงวงกลม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๕ การปั้นหุ่นกระดิ่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๔ ถอดหุ่นออกจาแบบหรือกระป๋อง แล้วถอดแกนเหล็กออกนำหุ่นที่ได้ผึ่งลมหรือ                 แดดให้แห้ง   หน้าฝนอาจจะต้องผึ่งนานหน่อย   หน้าแล้งจะใช้เวลาผึ่ง                 ประมาณ ๓ วั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งานปั้นหุ่นกระดิ่ง ถ้ากระดิ่งขนาดเบอร์ ๗</w:t>
      </w:r>
      <w:r>
        <w:rPr>
          <w:rFonts w:cs="AngsanaUPC" w:ascii="AngsanaUPC" w:hAnsi="AngsanaUPC"/>
          <w:sz w:val="28"/>
        </w:rPr>
        <w:t>,</w:t>
      </w:r>
      <w:r>
        <w:rPr>
          <w:rFonts w:ascii="AngsanaUPC" w:hAnsi="AngsanaUPC" w:cs="AngsanaUPC"/>
          <w:sz w:val="28"/>
          <w:sz w:val="28"/>
        </w:rPr>
        <w:t>๘ จะปั้นได้ประมาณ ๑๐๐ ลูก ถ้าเบอร์    ๑๐</w:t>
      </w:r>
      <w:r>
        <w:rPr>
          <w:rFonts w:cs="AngsanaUPC" w:ascii="AngsanaUPC" w:hAnsi="AngsanaUPC"/>
          <w:sz w:val="28"/>
        </w:rPr>
        <w:t xml:space="preserve">, </w:t>
      </w:r>
      <w:r>
        <w:rPr>
          <w:rFonts w:ascii="AngsanaUPC" w:hAnsi="AngsanaUPC" w:cs="AngsanaUPC"/>
          <w:sz w:val="28"/>
          <w:sz w:val="28"/>
        </w:rPr>
        <w:t xml:space="preserve">๑๒  จะได้ประมาณ ๕๐ ลูก  ต่อวันต่อค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๖ หุ่นที่ปั้นแล้วถอดแกนออกเพื่อผึ่งให้แห้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ขั้นตอนการกลึงหุ่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๑ นำเอาหุ่นที่ผึ่งแดดผึ่งลมแห้งดีแล้วใช้ไม้แกนหุ่นมาจุ่มน้ำให้เปียก แล้วสอดเข้าในรูแกนกลางหุ่น  กดอัดให้แน่นก่อนนำไปกลึง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๗ หุ่นที่แห้งแล้วคิดแกนก่อนนำไปกลึ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๒ นำหุ่นที่ใส่แกนเรียบร้อยแล้วไปเข้าแทนแล้วทำการกลึง  โดยใช้เชือกพัน                 เข้ากับแกนหุ่นแล้วดึงชักกลับไป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กลับมา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๘ การกลึงหุ่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๓ เมื่อกลึงหุ่นได้รูปทรงตามต้องการแล้วใช้ไม้แบบวัดรอบหุ่นเพื่อตรวจสอบให้                 ได้ขนาดตามต้องการ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๙ การวัดขนาดหนุ่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๔ กลึงร่องเสียงที่ส่วนปากหุ่นหรือปากนกแก้ว  เสียงของกระดิ่งขึ้นอยู่กับปากนกแก้วหรือปากกระดิ่ง   ถ้าต้องการเสียงเล็กแหลมให้กลึงร่องเสียงให้ลึกและแคบ ถ้าต้องการให้กระดิ่งเป็นเสียงใหญ่ ให้กลึงร่องเสียง กว้าง ตื้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๐ การกลึงร่องเสีย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๕ นำหุ่นที่กลึงร่องเสียง ไปผึ่งแดดหรือผึ่งลมให้แห้งอีกครั้งหนึ่ง ก่อนจะนำไปโอบขี้ผึ้ง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๑ หุ่นที่กลึงเรียบร้อยแล้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ขั้นตอนการโอบขี้ผึ้งหรือห่อขี้ผึ้งหรือห่อเทียน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๑ นำขี้ผึ้งหรือเทียนมาอังกับเตาไปให้อ่อนหรือจะใช้ผึ่งแดดให้อ่อนก็ได้  แล้วนำไปอัดลงในไม้ไผ่ที่ทำเป็นแบบความหนาของขี้ผึ้งเพื่อใช้เป็นแกนขี้ผึ้งมีขนาดกว้างประมาณ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๔</w:t>
      </w:r>
      <w:r>
        <w:rPr>
          <w:rFonts w:ascii="AngsanaUPC" w:hAnsi="AngsanaUPC" w:cs="AngsanaUPC"/>
          <w:sz w:val="28"/>
          <w:sz w:val="28"/>
        </w:rPr>
        <w:t xml:space="preserve"> นิ้ว 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๑๖</w:t>
      </w:r>
      <w:r>
        <w:rPr>
          <w:rFonts w:ascii="AngsanaUPC" w:hAnsi="AngsanaUPC" w:cs="AngsanaUPC"/>
          <w:sz w:val="28"/>
          <w:sz w:val="28"/>
        </w:rPr>
        <w:t xml:space="preserve">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๘</w:t>
      </w:r>
      <w:r>
        <w:rPr>
          <w:rFonts w:ascii="AngsanaUPC" w:hAnsi="AngsanaUPC" w:cs="AngsanaUPC"/>
          <w:sz w:val="28"/>
          <w:sz w:val="28"/>
        </w:rPr>
        <w:t xml:space="preserve"> นิ้ว แล้วปาดแต่งตามแบบ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๒ ฝังแกนขี้ผึ้งติดลงที่ด้ามข้างของหุ่นให้ด้านบางปิดทางหัวด้านหนาติดทางปากหุ่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๓ นำเอาปูนแดงมาทาที่แกนขี้ผึ้งให้เกิดสีจะได้เป็นที่สังเกตเวลากลึง            ภาพที่ ๒๒ การกดขี้ผึ้งที่อังไฟอ่อนแล้งลงในแบบเพื่อทำเป็นแกนขี้ผึ้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๓ การปาดแต่งแกนขี้ผึ้งในแบบ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ภาพที่ ๒๔ นำเอาหุ่นและขี้ผึ้งมาอังไฟให้ร้อนก่อนติดขี้ผึ้งกับหุ่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๕ ติดขี้ผึ้งที่ร่องเสียงและแกนขี้ผึ้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 xml:space="preserve">ภาพที่ ๒๖ ทาปูนแดงที่แกนขี้ผึ้งเพื่อบอกความหนาเวลากลึ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๔ นำแผ่นขี้ผึ้งที่อังไฟอ่อนแล้วมาโอบรอบหุ่นทั้งลูกเสร็จแล้วเก็บไว้ในร่มหรือใช้ผ้าชุบน้ำห่อไว้  ก่อนนำไปกลึ่ง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๗ การโอบขี้ผึ้งรอบหุ่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ขั้นตอนการกลึงเทียน  คิดหู และติดชนว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๑ ขั้นตอนการกลึงเทียนทำเหมือนกับการกลึงหุ่น  แต่ที่ต้องระวังคือต้องกลึงให้ได้ความหนาของเทียนที่ห่อหุ่นเท่ากับเทียนแกนหุ่นที่ทาปูนแดงไว้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๒ นำหุ่นที่กลึงเทียนเรียบร้อยแล้วไปทำการแต่งลาย 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กระดิ่ง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โดยใช้ปอกปากกาบิกถอดใส้ออกหรือใช้ขนไก่ตัดปลายส่วนโคนของขนออกนำไปกดแต่งรอบ ๆ ปากหุ่นซึ่งจะออกมาเป็นรูปวงกลมติดต่อกันรอบปากหุ่น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๓ นำหุ่นที่กลึงเทียนแต่งลายเสร็จแล้วมาถอดไม้แกนออกแล้วนำมาติดหู  โดยใช้ขี้ผึ้งคลึงให้กลม ได้ขนาดที่พอเหมาะนำมาคัดโค้ง นำไปติดที่ส่วนบนของหุ่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๘ หุ่นขี้ผึ้ง  ลูกกระดิ่ง  และหูกระดิ่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๔ นำขี้ผึ้งมาติดต่อส่วนที่ทำเป็นหูเพื่อทำเป็นชนวนสำหรับใช้เป็นรูนำใน    การเททอง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๙ ภาพตัดหุ่นกระดิ่งที่ติดหูชนวนแล้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ขั้นตอนการห่อดินละเอียดหรือดินนวลและห่อดินหยาบ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๑ นำเอาหุ่นที่คิดหูและติดชนวนแล้วมาห่อด้วยดินละเอียดหริอดินนวลซึ่งทำจากเศษดินหุ่นที่กลึงออกนำไปร่อนด้วยผ้าขาวบางเพื่อให้ได้ผงละเอียด แล้วนำไปผสมน้ำให้พอเหนียว แล้วนำมาห่อหุ่น ให้มีความหนาประมาณ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>-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๘</w:t>
      </w:r>
      <w:r>
        <w:rPr>
          <w:rFonts w:ascii="AngsanaUPC" w:hAnsi="AngsanaUPC" w:cs="AngsanaUPC"/>
          <w:sz w:val="28"/>
          <w:sz w:val="28"/>
        </w:rPr>
        <w:t xml:space="preserve"> นิ้ว       แล้วนำไปผึ่งลมให้แห้ง   การห่อดินละเอียดก็เพื่อต้องการให้กระดิ่งที่หล่อออกมามีผิวเรียบ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๒ นำหุ่นที่ห่อด้วยดินนวลที่ผึ่งหมาดแล้วมาห่อซ้ำด้วยดินหยาบ ซึ่งทำจากดินเหนียวผสมแกลบดิบอัตราส่วน ๓</w:t>
      </w:r>
      <w:r>
        <w:rPr>
          <w:rFonts w:cs="AngsanaUPC" w:ascii="AngsanaUPC" w:hAnsi="AngsanaUPC"/>
          <w:sz w:val="28"/>
        </w:rPr>
        <w:t>:</w:t>
      </w:r>
      <w:r>
        <w:rPr>
          <w:rFonts w:ascii="AngsanaUPC" w:hAnsi="AngsanaUPC" w:cs="AngsanaUPC"/>
          <w:sz w:val="28"/>
          <w:sz w:val="28"/>
        </w:rPr>
        <w:t xml:space="preserve">๑ โดยห่อเพิ่มให้หนาประมาณ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๘</w:t>
      </w:r>
      <w:r>
        <w:rPr>
          <w:rFonts w:ascii="AngsanaUPC" w:hAnsi="AngsanaUPC" w:cs="AngsanaUPC"/>
          <w:sz w:val="28"/>
          <w:sz w:val="28"/>
        </w:rPr>
        <w:t xml:space="preserve"> นิ้ว ตรงส่วนปากที่ติดชนวนไว้ปั้นดินเป็นปากจอกหรือเบ้า เพื่อรับทองเวลาเททองเข้าแบบ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๐ หุ่นที่ห่อด้วยดินหยาบแล้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๓ นำหุ่นที่ห่อดินแล้วผึ่งไว้ให้แห้งสนิท  ซึ่งจะใช้เวลาประมาณ ๑ สัปดาห์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๗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ขั้นตอนการปั้นหม้อต้มทองและการติดหม้อต้มทองกับหุ่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๗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>๑ นำดินเหนียวผสมแกลบ ๓</w:t>
      </w:r>
      <w:r>
        <w:rPr>
          <w:rFonts w:cs="AngsanaUPC" w:ascii="AngsanaUPC" w:hAnsi="AngsanaUPC"/>
          <w:sz w:val="28"/>
        </w:rPr>
        <w:t>:</w:t>
      </w:r>
      <w:r>
        <w:rPr>
          <w:rFonts w:ascii="AngsanaUPC" w:hAnsi="AngsanaUPC" w:cs="AngsanaUPC"/>
          <w:sz w:val="28"/>
          <w:sz w:val="28"/>
        </w:rPr>
        <w:t xml:space="preserve">๑ มาปั้นเป็นเบ้าทองหรือหม้อต้มทองขนาดต่าง ๆ      ให้พอเหมาะกับปากจอกหรือเบ้ารับทองของกระดิ่งแต่ละเบอร์  แล้วทิ้งไว้ให้แห้ง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๑ การปั้นหม้อต้มทอ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๗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๒ นำทองลงหินมาทุบให้เป็นชิ้นเล็ก ๆ ขนาด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" x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" - 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>"x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"        </w:t>
      </w:r>
      <w:r>
        <w:rPr>
          <w:rFonts w:ascii="AngsanaUPC" w:hAnsi="AngsanaUPC" w:cs="AngsanaUPC"/>
          <w:sz w:val="28"/>
          <w:sz w:val="28"/>
        </w:rPr>
        <w:t>หรือขนาด ๑</w:t>
      </w:r>
      <w:r>
        <w:rPr>
          <w:rFonts w:cs="AngsanaUPC" w:ascii="AngsanaUPC" w:hAnsi="AngsanaUPC"/>
          <w:sz w:val="28"/>
        </w:rPr>
        <w:t>"x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" </w:t>
      </w:r>
      <w:r>
        <w:rPr>
          <w:rFonts w:ascii="AngsanaUPC" w:hAnsi="AngsanaUPC" w:cs="AngsanaUPC"/>
          <w:sz w:val="28"/>
          <w:sz w:val="28"/>
        </w:rPr>
        <w:t xml:space="preserve">แล้วใส่ลงไปในหม้อต้มทองจนเต็ม  ก่อนทุบนำทองลงหิน  ไปเผาไฟเสียก่อน  ทิ้งไว้ให้เย็น  ทองลงหินจะเปลาะทุบได้งาย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๒ หม้อต้มทองที่ใส่ทองแล้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๗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๓ นำเบ้าทองหรือหม้อต้มทองที่ใส่ทองไว้จนเต็ม  ติดเข้ากับปากจอกหรือเบ้ารับทอง โดยใช้ดินเหนียวผสมแกลบปิดรอบให้ทั้ง ๒ ส่วน ติดเป็นชิ้นเดียวกัน       และเจาะรูไว้ตรงรอยต่อพอให้มองเห็น  เวลาต้มท้องว่าทองละลายพร้อมที่จะเทได้หรือไม่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ขั้นตอนการต้มท้องและการเททอง  ในสมัยก่อนจะไม่ต้มทองวันพระ ไม่ให้ผู้หญิงเข้าใกล้  ไม่ให้พระเข้าใกล้เ  มีการจุดธูปเทียนบูชาครู  ปัจจุบันนี้ไม่ถือแล้ว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๑ นำเอาเตาอังโล่มาติดไฟใส่ถ่านให้เต็มเตา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๒ นำเอาถังดัดครึ่ง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นิยมใช้ถังแก็สก้อน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มาวางไว้บนปากเตา แล้วนำเอาหุ่นกระดิ่งเรียงลงในถัง  โดยเอาเบ้าทองลงข้างล่าง  เอาด้ามหุ่นตั้งขึ้นข้างบน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</w:t>
      </w:r>
      <w:r>
        <w:rPr>
          <w:rFonts w:ascii="AngsanaUPC" w:hAnsi="AngsanaUPC" w:cs="AngsanaUPC"/>
          <w:sz w:val="28"/>
          <w:sz w:val="28"/>
        </w:rPr>
        <w:t xml:space="preserve">ภาพที่ ๓๓ การบรรจุหุ่นกระดิ่งลงถังเพื่อเตรียมเผา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๓ เมื่อบรรจุแบบหล่อเรียบร้อยแล้ว ใช้สังกะสีปิดไว้ด้านบนเพื่อให้เก็บความร้อ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๔ คอยเปิดสังกะสี  ดูที่รูเจาะตรงคอต่อเพื่อดูว่าทองละลายพอจะเทได้หรือยัง     โดยนำเอาเหล็กเส้นแหย่ลงไปในรูเจาะสังเกตุดูสีทอง  หากทองเป็นสีแสดอมแดง  แสดงว่าทองละลายพร้อมที่จะเทได้แล้ว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๕ ใช้ไม้คีบ 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ไม้ไผ่</w:t>
      </w:r>
      <w:r>
        <w:rPr>
          <w:rFonts w:cs="AngsanaUPC" w:ascii="AngsanaUPC" w:hAnsi="AngsanaUPC"/>
          <w:sz w:val="28"/>
        </w:rPr>
        <w:t xml:space="preserve">)  </w:t>
      </w:r>
      <w:r>
        <w:rPr>
          <w:rFonts w:ascii="AngsanaUPC" w:hAnsi="AngsanaUPC" w:cs="AngsanaUPC"/>
          <w:sz w:val="28"/>
          <w:sz w:val="28"/>
        </w:rPr>
        <w:t xml:space="preserve">คีบเอาแบบหล่อ  ออกจากเตาที่ละอัน  แล้วจึงพลิกหงายขึ้น  เพื่อให้ทองไหลเข้าแบบ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ไหลเข้าทางชนวน</w:t>
      </w:r>
      <w:r>
        <w:rPr>
          <w:rFonts w:cs="AngsanaUPC" w:ascii="AngsanaUPC" w:hAnsi="AngsanaUPC"/>
          <w:sz w:val="28"/>
        </w:rPr>
        <w:t xml:space="preserve">)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๔ การเผาหุ่นกระดิ่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๖ ปล่อยแบบหล่อทิ่งไว้ให้เย็นประมาณ ๓๐  นาที  ก่อนที่จะนำไปทุบแบบออกก็จะได้กระดิ่ง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 xml:space="preserve">ภาพที่ ๓๕ หุ่นกระดิ่งที่เผาได้ที่แล้วพลิกหงายขึ้นเพื่อให้ทองไหลเข้าไปแทนที่ขี้ผึ้งรอบหุ่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 xml:space="preserve">ภาพที่ ๓๖ การทุบหุ่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๗ นำกระดิ่งที่หล่อเรียบร้อยแล้ว  ไปทำการขัดแต่งโดยตะไบ หรือหินเจียระไ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๙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ขั้นตอนการทำลูกกระดิ่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๙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๑ นำขี้ผึ้งหรือเทียนไขมาผึ่งแดดหรืออังไฟ แล้วปั้นเป็นรูปลูกกระดิ่ง  เมื่อปั้น              เสร็จแล้วนำไปแช่น้ำไว้     จะต้องไม่ลืมต่อชนวนไว้ที่ส่วนปลายของลูกกระดิ่งด้วย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๙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๒ นำดินนวน  หรือดินละเอียดมาพอกที่หุ่นลูกกระดิ่งการพอกนิยมพอกเป็นชุดที่                 ละหลาย ๆ ลูก แล้วส่วนปากติดชนวนรวม แล้วปั้นปากจอกหรือเบ้ารับทอ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๙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๓ นำหม้อต้มทองติดเข้า  เหมือนกับการหล่อกระดิ่ง  แล้วนำไปต้ม  ซึ่งทำเหมือนขั้นตอนการหล่อกระดิ่ง 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๗ ลูกกระดิ่งที่หล่อแล้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๙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๔ เมื่อหล่อแล้วก็จะนำมาทุบ    แล้วนำไปตกแต่งก่อนที่จะนำไปติดเข้ากับตัวกระดิ่ง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ดังภาพ</w:t>
      </w:r>
      <w:r>
        <w:rPr>
          <w:rFonts w:cs="AngsanaUPC" w:ascii="AngsanaUPC" w:hAnsi="AngsanaUPC"/>
          <w:sz w:val="28"/>
        </w:rPr>
        <w:t xml:space="preserve">)  </w:t>
      </w:r>
      <w:r>
        <w:rPr>
          <w:rFonts w:ascii="AngsanaUPC" w:hAnsi="AngsanaUPC" w:cs="AngsanaUPC"/>
          <w:sz w:val="28"/>
          <w:sz w:val="28"/>
        </w:rPr>
        <w:t xml:space="preserve">ก็ถือว่าเป็นการเสร็จสินการทำกระดิ่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๘ กระดิ่งที่ประกอบลูกแล้ว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การจำหน่าย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การจำหน่าย  ปัจจุบันจำหน่ายให้กับวัด  เพื่อนำไปติดที่ชายคาโบสถ์  หรือติดตามช่อฟ้าใบระกา ส่วนใหญ่  ลูกค้าจะมาติดต่อเองถึงบ้านหรือบางที่ก็สั่งทางโทรศัพท์  ลูกค้าส่วนใหญ่อยู่ทางภาคกลาง  โบสถ์แต่ละหลังจะลงทุนซื้อกระดิ่งไปประดับตั้งแต่ ๒๐</w:t>
      </w:r>
      <w:r>
        <w:rPr>
          <w:rFonts w:cs="AngsanaUPC" w:ascii="AngsanaUPC" w:hAnsi="AngsanaUPC"/>
          <w:sz w:val="28"/>
        </w:rPr>
        <w:t>,</w:t>
      </w:r>
      <w:r>
        <w:rPr>
          <w:rFonts w:ascii="AngsanaUPC" w:hAnsi="AngsanaUPC" w:cs="AngsanaUPC"/>
          <w:sz w:val="28"/>
          <w:sz w:val="28"/>
        </w:rPr>
        <w:t xml:space="preserve">๐๐๐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>๑๐๐</w:t>
      </w:r>
      <w:r>
        <w:rPr>
          <w:rFonts w:cs="AngsanaUPC" w:ascii="AngsanaUPC" w:hAnsi="AngsanaUPC"/>
          <w:sz w:val="28"/>
        </w:rPr>
        <w:t>,</w:t>
      </w:r>
      <w:r>
        <w:rPr>
          <w:rFonts w:ascii="AngsanaUPC" w:hAnsi="AngsanaUPC" w:cs="AngsanaUPC"/>
          <w:sz w:val="28"/>
          <w:sz w:val="28"/>
        </w:rPr>
        <w:t xml:space="preserve">๐๐๐ บาท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ราคาจำหน่าย     เบอร์ ๗   ราคาลูกละ  ๒๐๐  บาท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</w:t>
      </w:r>
      <w:r>
        <w:rPr>
          <w:rFonts w:ascii="AngsanaUPC" w:hAnsi="AngsanaUPC" w:cs="AngsanaUPC"/>
          <w:sz w:val="28"/>
          <w:sz w:val="28"/>
        </w:rPr>
        <w:t xml:space="preserve">เบอร์ ๘   ราคาลูกละ  ๒๕๐  บาท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</w:t>
      </w:r>
      <w:r>
        <w:rPr>
          <w:rFonts w:ascii="AngsanaUPC" w:hAnsi="AngsanaUPC" w:cs="AngsanaUPC"/>
          <w:sz w:val="28"/>
          <w:sz w:val="28"/>
        </w:rPr>
        <w:t xml:space="preserve">เบอร์ ๙   ราคาลูกละ  ๓๐๐  บาท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</w:t>
      </w:r>
      <w:r>
        <w:rPr>
          <w:rFonts w:ascii="AngsanaUPC" w:hAnsi="AngsanaUPC" w:cs="AngsanaUPC"/>
          <w:sz w:val="28"/>
          <w:sz w:val="28"/>
        </w:rPr>
        <w:t xml:space="preserve">เบอร์ ๑๐  ราคาลูกละ  ๔๐๐  บาท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</w:t>
      </w:r>
      <w:r>
        <w:rPr>
          <w:rFonts w:ascii="AngsanaUPC" w:hAnsi="AngsanaUPC" w:cs="AngsanaUPC"/>
          <w:sz w:val="28"/>
          <w:sz w:val="28"/>
        </w:rPr>
        <w:t xml:space="preserve">เบอร์ ๑๒  ราคาลูกละ  ๖๐๐  บาท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ปัญหา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อนาคตคงจะมีปัญหาเกี่ยวกับทองลงหิน  ที่จะนำมาหล่อเป็นกระดิ่ง  เพราะหายากขึ้นทุกวันถ้าใข้ทองเหลืองธรรมดามาหล่อเสียงจะดังไม่กังวาลเหมือนใช้ทองลงหิน เคยมีหน่วยงานทางราชการจะให้ไปอบรมเกี่ยวกับการผสมโลหะ  จะให้เงินลงทุนทำโรงงาน อนาคตคาดว่าคงจะต้องทำเป็นโรงงาน  เพื่อให้กลูกหลานยึดเป็นอาชีพต่อไป  ตลาดคิดว่าคงจะไปได้อีกนาน เพราะยังมีวัดอยู่เป็นจำนวนมากที่ยังไม่มีโบสถ์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ขั้นตอนการผลิตจะนิยมผลิตเป็นชุดเป็นรุ่น ๆ ตามที่สั่ง รุ่นละ ๑๐๐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๒๐๐ ลูก ใช้แรงงานในครอบครัว  ครอบครัวละ ๓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๕ คน  ปัจจุบันที่หมู่บ้านมีคนผลิตอยู่ ๔ ครอบครัวการผลิตครบวงจร จากปั้นหุ่นจนถึงหล่อตกแต่งเป็นกระดิ่งพร้อมขาย จะได้สัปดาห์ละประมาณ ๑๐๐ ลูก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ท่านผู้ใดที่สนใจกระดิ่งหรือต้องการทราบรายละเอียดเทคนิควิธีการมากกว่านี้ติดต่อได้ที่   คุณสะอาด  เหินจันทึก  บ้านหนองบัวน้อย  ตำบลหนองบัวน้อย  อำเภอสีคิ้ว  จังหวัดนครราชสีมา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ngsanaUPC" w:hAnsi="AngsanaUPC" w:cs="AngsanaUPC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rFonts w:ascii="AngsanaUPC" w:hAnsi="AngsanaUPC" w:cs="AngsanaUPC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6:05:00Z</dcterms:created>
  <dc:creator>rin</dc:creator>
  <dc:description/>
  <dc:language>en-US</dc:language>
  <cp:lastModifiedBy>Premwit</cp:lastModifiedBy>
  <dcterms:modified xsi:type="dcterms:W3CDTF">2001-12-28T06:05:00Z</dcterms:modified>
  <cp:revision>2</cp:revision>
  <dc:subject/>
  <dc:title>                                งานหล่อกระดิ่ง </dc:title>
</cp:coreProperties>
</file>