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TextBody"/>
        <w:rPr/>
      </w:pPr>
      <w:r>
        <w:rPr/>
        <w:t>บทที่ ๖</w:t>
      </w:r>
      <w:r>
        <w:rPr/>
        <w:br/>
      </w:r>
      <w:r>
        <w:rPr/>
        <w:t xml:space="preserve">การเล่นสะบ้า </w:t>
      </w:r>
      <w:r>
        <w:rPr/>
        <w:t>(</w:t>
      </w:r>
      <w:r>
        <w:rPr/>
        <w:t>เหล่นสีบ้า</w:t>
      </w:r>
      <w:r>
        <w:rPr/>
        <w:t>)</w:t>
      </w:r>
    </w:p>
    <w:p>
      <w:pPr>
        <w:pStyle w:val="Heading1"/>
        <w:rPr/>
      </w:pPr>
      <w:r>
        <w:rPr/>
        <w:t>นฤมล  ปิยวิทย์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สีบ้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ะบ้า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ป็นการเล่นของเด็กและผู้ใหญ่ สำหรับเด็กจะเล่นทุกฤดูกาลแต่สำหรับผู้ใหญ่มักเล่นในเทศกาลสงกรานต์เท่านั้น บางชุมชนอาจเล่น ๗ วัน  บางชุมชนอาจเล่น๑๕ วัน  บ้านที่มีลูกสาวมักเปิดโอกาสให้ลูกได้เล่นสะบ้าร่วมกับหนุ่ม ๆ สาว ๆ โดยเฉพาะหนุ่ม ๆทั้งจากหมู่บ้านเดียวกันและหมู่บ้านอื่น  การเล่นสะบ้ามี ๒ ชนิด คือ  สะบ้าโยน  และสะบ้ายิ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สะบ้าโยน</w:t>
      </w:r>
      <w:r>
        <w:rPr>
          <w:rFonts w:ascii="Cordia New" w:hAnsi="Cordia New" w:cs="Cordia New"/>
          <w:sz w:val="32"/>
          <w:sz w:val="32"/>
        </w:rPr>
        <w:t xml:space="preserve">  อาจเรียกอีกอย่างหนึ่งว่าสะบ้าทอย เป็นการเล่นสะบ้าของหนุ่มสาว มักเล่นในเวลากลางคืน  อุปกรณ์ประกอบด้วยลูกสะบ้า  ซึ่งอาจเป็นเม็ดมะค่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มะค่าแต้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หรือไม้เนื้อแข็งที่ถากให้เป็นวงกลมซึ่งเรียกว่าลูกสะบ้า  มักมีขนาดใหญ่  เส้นผ่าศูนย์กลางประมาณ ๕ นิ้ว นอกจากนี้จะต้องมีไม้กระดาน  สำหรับกั้นไม่ให้ลูกสะบ้ากระเด็นไปไกล วิธีการเล่นสะบ้าโยน มี ๒ วิธี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ใช้เม็ดมะค่า ๑ สำรับ  จำนวน ๑๖ เม็ด  แบ่งผู้เล่นเป็นสองฝ่าย  ส่วนใหญ่มักเป็นฝ่ายชาย ฝ่ายหญิง แต่ละฝ่ายอยู่ห่างกันประมาณ ๑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เมตร หรือแล้วแต่จะตกลง  แบ่งเม็ดมะค่าให้ฝ่ายละ ๘ เม็ด  แต่ละฝ่ายเอาเม็ดมะค่าตั้งแถวหน้ากระดาน ๕ เม็ด  ด้านหลังของแถวเม็ดมะค่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รียกลูกตั้ง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ต้องกั้นด้วยแผ่นไม้กระดานเพื่อป้องกันไม่ให้ลูกสะบ้ากระเด็นไปไกล  เมื่อตกลงกันได้ว่า  ฝ่ายไหนเริ่มเล่นก่อน  ฝ่ายนั้นจะโยนลูกสะบ้าที่มีอยู่ ๓ ลู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รียกลูกโย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ไปยังลูกตั้งของฝ่ายตรงกันข้าม จุดที่ยืนจะต้องอยู่หลังแผ่นไม้กระดานที่กั้นลูกสะบ้า ฝ่ายใดสามารถโยนให้ลูกตั้งของฝ่ายตรงกันข้ามล้มมากที่สุด  เป็นฝ่ายชนะ  ผู้แพ้มักถูกเขกหัวเข่า  หรือถูกยึดของติดตัว เช่น ผ้าเช็ดหน้า ส่วนมากหนุ่ม ๆ มักเป็นฝ่ายยอมแพ้เพื่อให้ฝ่ายสาว ๆ ยึดของไว้วันรุ่งขึ้นจะได้มาไถ่  ทำให้มีเหตุต้องมาเล่นสะบ้าต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ในกรณีไม่มีเม็ดมะค่า จะใช้ลูกสะบ้าที่ทำจากไม้เนื้อแข็งแทน  วิธีการเล่นจะแบ่งผู้เล่นเป็นสองฝ่ายเหมือนกัน  เพียงแต่ใช้ลูกตั้งชุดเดียวกัน ๕ ลูก  แต่ละฝ่ายมีลูกโยนฝ่ายละ ๕ ลูก   เมื่อตกลงกันได้ว่าฝ่ายใดเริ่มก่อน  ก็จะโยนสะบ้าจากจุดกำหนดให้ไปกระทบลูกตั้ง  ฝ่ายใดสามารถโยนให้ลูกตั้งล้มได้มากที่สุด  ฝ่ายนั้นจะเป็นผู้ชนะ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สะบ้ายิง</w:t>
      </w:r>
      <w:r>
        <w:rPr>
          <w:rFonts w:ascii="Cordia New" w:hAnsi="Cordia New" w:cs="Cordia New"/>
          <w:sz w:val="32"/>
          <w:sz w:val="32"/>
        </w:rPr>
        <w:t xml:space="preserve">   หรือเรียกอีกชื่อหนึ่งว่า   สะบ้าสีลอย  เป็นสะบ้าที่เล่นได้ทุกเพศ  ทุกวัย อาจเล่นเดี่ย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ู่เดียว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หรือหลายคู่ก็ได้ แต่ไม่ควรเกิน ๕ คู่ เพราะจะทำให้เกมยืดเยื้อ  การจับคู่เล่น ถ้าเป็นเด็กใครชอบใครมักอยู่ฝ่ายเดียวกัน แต่ถ้าเป็นหนุ่มสาวใครชอบใครมักจับคู่กันการเล่นสะบ้าเป็นการเล่นที่ต้องใช้พละกำลังพอสมควร  เพราะผู้เล่นจะต้องวิ่ง กระโดด  เขย่ง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ระเติ่ง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ตลอดการเล่น  รายละเอียดของการเล่นมี  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การแต่งกาย</w:t>
      </w:r>
      <w:r>
        <w:rPr>
          <w:rFonts w:ascii="Cordia New" w:hAnsi="Cordia New" w:cs="Cordia New"/>
          <w:sz w:val="32"/>
          <w:sz w:val="32"/>
        </w:rPr>
        <w:t xml:space="preserve">  ทั้งหญิงและชายจะแต่งกายแบบพื้นบ้าน  ไม่สวมรองเท้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อุปกรณ์การเล่น</w:t>
      </w:r>
      <w:r>
        <w:rPr>
          <w:rFonts w:ascii="Cordia New" w:hAnsi="Cordia New" w:cs="Cordia New"/>
          <w:sz w:val="32"/>
          <w:sz w:val="32"/>
        </w:rPr>
        <w:t xml:space="preserve">  มีสนาม  ลูกสะบ้า  โทนและไม้แค็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ม้ยิ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สนาม  อาจเป็นลานวัด  หรือลานบ้าน  ที่สะอาด  ราบเรียบ ไม่มีกรวด  อิฐหรือหิน  ขนาดกว้างประมาณ ๑๐ เมตร  ยาวประมาณ ๒๕ เมตร  ถ้าเป็นลานใต้ร่มไม้ก็จะดีอย่างยิ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ลูกสะบ้า  เป็นรูปวงกลม  เส้นผ่าศูนย์กลางตั้งแต่ ๒ นิ้ว ขึ้นไป เรียกลูกสะบ้าว่า หัว  สะบ้าแต่ละคู่ควรมีขนาดเท่ากัน เรียกว่าหัวเท่ากัน บางครั้งลูกสะบ้าอาจทำจากเขาสัตว์ เช่น เขาวัว  เขาควาย ก็ได้  สะบ้าแต่ละหัวจะมีด้านหน้า  ด้านหลัง ด้านหน้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รือด้านหงา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มักมีลวดลายเป็นดอกจัน หรือลวดลายเป็นวงกลม ส่วนด้านหลัง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รือด้านคว่ำ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มักเป็นหน้าเกลี้ยง ๆ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โทน  ใช้ตีประกอบการเล่น  มักใช้โทนตั้งแต่ ๒ ลูกขึ้นไป เพื่อให้เสียงกระหึ่มจังหวะที่ตีมักเป็น  ป๊ะ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โท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ป๊ะ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โท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ป๊ะ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โท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โท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ไม้แค็ด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บางแห่งเรียก </w:t>
      </w:r>
      <w:r>
        <w:rPr>
          <w:rFonts w:ascii="Cordia New" w:hAnsi="Cordia New" w:cs="Cordia New"/>
          <w:sz w:val="32"/>
          <w:sz w:val="32"/>
          <w:u w:val="single"/>
        </w:rPr>
        <w:t>ไม่แง่ด</w:t>
      </w:r>
      <w:r>
        <w:rPr>
          <w:rFonts w:ascii="Cordia New" w:hAnsi="Cordia New" w:cs="Cordia New"/>
          <w:sz w:val="32"/>
          <w:sz w:val="32"/>
        </w:rPr>
        <w:t xml:space="preserve">  หมายถึงไม้งัด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เป็นไม้ไผ่ยาวประมาณ ๑ ฟุต  กว้างประมาณ ๑ นิ้ว  เหลาให้อ่อนแข็งตามต้องการ  ฝ่ายหญิงจะเป็นผู้ใช้ไม้แค็ด  ยิงลูกสะบ้า  ส่วนฝายชายจะใช้นิ้วมือยิงลูกสะบ้าแท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การเล่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ผู้เล่น</w:t>
      </w:r>
      <w:r>
        <w:rPr>
          <w:rFonts w:ascii="Cordia New" w:hAnsi="Cordia New" w:cs="Cordia New"/>
          <w:sz w:val="32"/>
          <w:sz w:val="32"/>
        </w:rPr>
        <w:t xml:space="preserve">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ผู้เล่นทั้งสองฝ่ายตกลงเกี่ยวกับกติกาและการต่อรอง เช่น  ต่อระยะทาง  จากเมนเริ่มต้นถึงเมนตั้งลูก  ให้ผู้หญิงสั้นกว่าผู้ชาย  การตกลงว่าใครจะจองหัวใ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ู่กับใคร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การตกลงกันเรื่องรางวัลสำหรับฝ่ายชนะ ฯลฯ  สุดท้ายคือการตกลงว่าฝ่ายใดจะได้เริ่มเล่นก่อน  โดยมีคนกลางถามทั้งสองฝ่ายว่าจะเลือกหงาย หรือคว่ำ  เสร็จแล้วโยนสะบ้าขึ้น  เมื่อสะบ้าตกลง ที่พื้นถ้าสะบ้าหงาย  ฝ่ายที่เลือกหงายจะได้ขึ้นก่อ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ติกาทั่วไป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การเล่นเกมหนึ่ง ๆ หมายถึง ฝ่ายใดฝ่ายหนึ่งเล่นท่าต่าง ๆ ตั้งแต่ท่าแรกไปจนถึงท่าสุดท้ายได้สำเร็จก่อน  จะเป็นฝ่ายช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ในระหว่างการเล่นห้ามหยิบสะบ้าของคนอื่นอย่างเด็ดขา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๓ หากทำท่าแล้วสะบ้าสีลอยไป  อนุญาตให้วิ่งไปตะครุบให้สะบ้าหยุดสีลอยได้  เมื่อทำครบทุกคนแล้วจึงยิงบ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๔ การไถ่  ต้องไถ่โดยผู้อยู่หัวถัดกันเป็นผู้ไถ่หากทำไม่สำเร็จ  คนอยู่ถัดไปจึงจะไถ่ได้  ถ้าไถ่ไม่สำเร็จอีกฝ่ายหนึ่ง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การเริ่มเล่นทุกคนในทีมจะต้องเล่นพร้อมกัน  ถ้าใครในทีมยังทำท่าแรกไม่เสร็จ  คนอื่น ๆ จะเล่นท่าต่อไปไม่ได้  ต้องรอให้เสร็จพร้อม ๆ กันในที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๖ ใครคู่ใครจะต้องคอยตรวจสอบการเล่นในแต่ละท่าของคู่ตนเองว่าทำถูกต้องหรือไม่  ถ้าทำไม่ถูกก็มีสิทธิ์ได้ขึ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ภาษาที่ใช้ในการเล่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คว่ำ   หมายถึง ลูกสะบ้าด้านที่ไม่มีลวดลายอยู่ด้านบ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 หงาย  หมายถึง ลูกสะบ้าด้านที่มีลวดลายหรือดอกจันอยู่ด้านบ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๓ ขึ้น    หมายถึง ได้เล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๔ หัว    หมายถึง เป็นคำลักษณะนามของสะบ้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ตั้ง    หมายถึง  การตั้งสะบ้า  โดยตั้งเรียงแถวหน้ากระดาน  ระยะห่างกันประมาณ ๑ ฟุต  โดยหันหน้าสะบ้าไปทางเมนเริ่มต้นเล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๖ เมน   หมายถึง จุดเริ่มเล่น และจุดตั้งสะบ้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2"/>
        <w:rPr/>
      </w:pPr>
      <w:r>
        <w:rPr/>
        <w:t>เมนตั้งสะบ้า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2"/>
        <w:rPr/>
      </w:pPr>
      <w:r>
        <w:rPr/>
        <w:t>เมนเริ่มเล่น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๗ ไถ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อกเสียงว่า ถ่า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มายถึง การช่วยเหลือฝ่ายเดียวกันที่ทำท่านั้นไม่สำเร็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๘ กระเติ่ง หมายถึง อาการที่ผู้เล่นกระโดดขาเดียว  เท้าอีกข้างหนึ่งยกไว้หากให้ปลายเท้าแตะพื้นหมายถึงตาย ต้องหยุดเล่น อีกฝ่าย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๙ ครูด    หมายถึง การดันสะบ้าถูไปกับพื้นโดยใช้ปลายเท้ากดริมสะบ้าไว้        พร้อมกันนั้นก็เขย่งขาเดียวดันลูกสะบ้าไปข้างหน้า ในขณะปลายเท้าอีกข้างหนึ่งไม่แตะพื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๐ สีลอย  หมายถึง การทำให้ลูกสะบ้าหมุนไปเหมือนล้อรถ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๑ บอง   หมายถึง ผู้เล่นนั่งคุกเข่าข้างเดียว  เข่าอีกข้างหนึ่งยกขนานกับพื้นวางสะบ้าที่ปลายเข่า  ใช้นิ้วชี้ดัดนิ้วชี้แล้วดีดลูกสะบ้าให้ลอยไป      กระทบกับลูกตั้งที่เป็นคู่ของตนเอง  ถ้าเป็นผู้หญิงจะใช้ไม้แค็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๒ เรียด  หมายถึง วางสะบ้าลงบนพื้นแล้วใช้นิ้วมือหรือไม้ยิงไปยังลูกตั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๓ เราะ  หมายถึง การยิงสะบ้าไปถูกหัวอื่นที่ไม่ใช่คู่ของตนเอง    ซึ่งฝ่ายตรงกันข้าม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๔ หลิ่ว   หมายถึง สะบ้าสีลอยไปหยุดที่เมนตั้งสะบ้าพอด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ท่าต่าง ๆ ของการเล่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เริ่มเล่นโดยฝ่ายได้ขึ้นก่อนยืนรอที่เมนเริ่มเล่น  ผู้เล่นอีกฝ่ายเป็นฝ่ายตั้งลูก  ให้สะบ้าห่างกันประมาณ ๑ ฟุต  หันหน้าสะบ้าไปทางฝ่ายเริ่มเล่น  เมื่อสะบ้าของฝ่ายขึ้นสีลอยไปผู้เล่นสามารถวิ่งไปตะครุบให้สะบ้าหยุดได้  จุดที่สะบ้าหยุดสีลอย คือ จุดที่จะต้องยิงบอง  ท่าของการเล่นมีทั้งหมด ๒๘ ท่า  ชื่อของแต่ละท่าเกี่ยวของกับอวัยวะ ตั้งแต่คอลงไปถึงเท้า  แต่ละท่ามีวิธีการเล่นและกติกา  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  อีสีลอ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ฝ่ายได้ขึ้น จะสีลอยลูกสะบ้าจากเมนเริ่มเล่นให้ลูกสะบ้าหมุนไป  อย่าให้เลยเมนตั้ง  หากกลัวเลยสามารถวิ่งตามเอามือตะครุบไว้  สะบ้าหยุดที่ใด ใช้ระดับนั้นยิงบองคู่ตัวเ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ถ้าสะบ้าสีลอยไปเลยหัวตั้งหรือเราะ  อีกฝ่ายจะได้ขึ้น  หากยิงบองผิด จะสามารถไถ่กัน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  อีค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จับลูกสะบ้าตั้งไว้ที่คอด้านหน้า  ใช้นิ้วชี้ของอีกมือหนึ่งปั่นให้ลูกสะบ้าสีลอยไป  หยุดลูกสะบ้า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๓  อีอ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จับสะบ้าไว้ที่อก  ใช้นิ้วชี้อีกมือปั่นสะบ้าให้สีลอยไป  หยุดลูกสะบ้า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๔  อีจื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จับสะบ้าไว้ที่สะดือ  ปั่นสะบ้าให้สีลอยไป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๕  อีสลัดผ้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วางสะบ้าในแนวขวางที่โคนขาอ่อน  แล้วกระโดดไปข้างหน้า  ให้สะบ้าสีลอยไป สำหรับผู้หญิงให้ใช้มือทั้งสองข้างสลัดผ้าพร้อมทั้งกระโดด ให้ลูกสะบ้าสีลอย  เมื่อหยุดสีลอยให้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๖  อีเข่าอ่อ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เหน็บสะบ้าไว้ระหว่างขาเหนือเข่า  แล้วกระโดดไปข้างหน้า  สะบ้าหยุดสีลอยแล้วจึงให้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๗  อีเข่าแก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เล่นเหมือนท่าที่ ๖  เพียงเลื่อนจุดเหน็บสะบ้ามาตรงเข่าแล้วกระโด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๘  อีเหยียบม่วง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หยิดม่วงก็เรียก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ใช้เท้าเหยียบซ้อนกันเหน็บลูกสะบ้าไว้ระหว่างเท้าแล้วกระโดด  ให้สะบ้าสีลอยไป  สะบ้าหยุดแล้วจึ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๙  อีตากแด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 เหน็บสะบ้าด้านขวางตรงกลางระหว่างเท้าทั้งสอง  แล้วกระโดดสลัดให้สะบ้าลอยไปตก  โดยไม่สีลอย  สะบ้าตกจุดใด  ให้ใช้ระดับนั้น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ถ้าสะบ้าของใครสีลอย  ต้องทำใหม่  ถ้าบองผิดให้ไถ่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๐  อีทะเลื่อนส้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 เหน็บสะบ้าไว้ระหว่างเส้นเท้าทั้งสองให้ส่วนโค้งของสะบ้าแตะพื้นแล้วกระโดดให้สะบ้าสีลอยไป  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๑  อีตาส้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 เหน็บสะบ้าไว้ที่ส้นเท้าบริเวณตาตุ่ม  ไม่ให้ส่วนโค้งของสะบ้าแตะพื้น  แล้วกระโดดให้สะบ้าสีลอยหยุด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๒  อีตากลา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 เหน็บสะบ้าไว้กึ่งกลางของเท้าให้ส่วนโค้งของสะบ้าแตะพื้น  แล้วกระโดดให้สะบ้าสีลอยหยุด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๓  อีตาข้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เหน็บสะบ้าที่โคนหัวแม่เท้าแล้วกระโดดไปให้สะบ้าสีลอยหยุด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๔  อีตามิ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เท้าชิดกัน  เหน็บสะบ้าไว้ที่ปลายเท้าแล้วกระโดดให้สะบ้าสีลอย  เสร็จ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๕  อีจมูกดุ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ตั้งสะบ้าทางขวางที่เมน  ก้มลงใช้จมูกดันให้สะบ้าสีลอยไป  เสร็จ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๖  อีมาบหญ้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างท้องที่เรียกมาบหว้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ืนที่เมน  เอาสะบ้าวางที่หลังเท้า  แล้วเตะเท้าให้สะบ้าลอยไปข้างหน้าสะบ้าตกที่ใดใช้จุดนั้น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๗  อีข้าถีบ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างทีเรียกท่าถี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นั่งก้นแตะพื้นที่เมน  ชูเข่าทั้งสองขึ้นมือกอดเข่าไว้ เหน็บสะบ้าที่ปลายเท้าข้างที่ถนัด  แล้วพุ่งเท้าข้างนั้นไปข้างหน้าให้สะบ้าสีลอยไปเมื่อหยุด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๘  อีคีบต่อย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ีบต้อย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เอาลูกสะบ้าคีบไว้ที่เท้าข้างหนึ่งแล้วกะเติ่ง  ไปจนถึงสะบ้าลูกตั้งหัวคู่กันแล้วค่อย ๆ ต้อ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ตะ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ให้หัวคู่กันล้มลง  แล้วจึงกระติ่งกลับมาที่เม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ต้องต้อยด้านหน้าของลูกตั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ห้ามจับลูกสะบ้าที่คีบไว้ตั้งแต่เริ่มกะเติ่งไปแตะจนกลับมาเม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ห้ามเท้าข้างที่คีบสะบ้าแตะพื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ท่านี้ห้ามไถ่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๙  อีก้อยตะปั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สีลอยสะบ้าไปแล้ววิ่งตามเอานิ้วก้อยแตะให้สะบ้าหยุดที่จุดที่ต้องการ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๐  อีกะเทิงกะทะ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  เอาสะบ้าวางบนหลังเท้าข้างหนึ่งแล้วกระเติ่ง  ไปจนถึงหัวคู่กันแล้วค่อย ๆ หย่อนสะบ้าบนหลังเท้าให้ลงไปทับลูกตั้ง  หยิบสะบ้าของตนเองถือไว้แล้วกระเติ่งกลับมาที่เม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ระหว่างที่กระเติ่งไปห้ามสะบ้าหลุดจากหลังเท้าแต่ถ้าหลุดก็ให้ไถ่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ถ้ากระเติ่งไปถึงแล้วหย่อนสะบ้าไม่ถูกหัวตั้ง ฝ่ายตรงกันข้าม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ระหว่างทำท่านี้ห้ามเท้าข้างที่ยกไว้แตะพื้นอย่างเด็ดขา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๑  อีตะเซิงซูด</w:t>
      </w:r>
      <w:r>
        <w:rPr>
          <w:rFonts w:ascii="Cordia New" w:hAnsi="Cordia New" w:cs="Cordia New"/>
          <w:sz w:val="32"/>
          <w:sz w:val="32"/>
        </w:rPr>
        <w:t xml:space="preserve">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ใช้ปลายเท้าข้างหนึ่งเหยียบสะบ้าไว้  ส่วนเท้าอีกข้างงอขึ้น ไม่ให้แตะพื้น กะเติ่งดันหัวสะบ้าให้ไปชนหัวตั้งจนล้มลง  หยิบสะบ้าของตนเองมาถือไว้ แล้วกระเติ่งกลับเม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ไม่ให้สะบ้าหลุดจากปลายเท้า  ถ้าหลุดฝ่ายตรงกันข้าม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ถ้ากระเติ่งเอาสะบ้าไปชนกับหัวตั้งไม่ถูกให้ไถ่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๒  อีบองเข้าไปเรีย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ิงบองที่เมนให้ไปตกใกล้ ๆ หัวตั้งแล้วจึงยิงเรีย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ยิงที่พื้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ให้ไปถูกหัวตั้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๓  อีเรียดเข้าไปบอ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ยิงเรียดที่เมนให้ไปตกใกล้ ๆ หัวตั้ง  แล้วจึงยิงบองต่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๔  อีหงา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ที่เมนเริ่มเล่น  สีลอยสะบ้าให้หมุนไปแล้ววิ่งตามเอาเท้าเหยียบให้ด้านหน้าสะบ้าหงายขึ้น  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ถ้าไม่หงาย  หรือยิงไม่ถูกก็สามารถไถ่ได้  ถ้าสะบ้าไม่มีลวดลายอาจใช้เครื่องหมายอย่างใดอย่างหนึ่งบอกว่าหน้าใดเป็นหน้าหงา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๕  อีคว่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เหมือนอีหงายเพียงแต่ต้องเหยียบให้ด้านคว่ำ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ม่มีลา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งายขึ้น  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ท่าที่ ๒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๖  ยิงกรานอก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่านว่า กร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นอก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จะยิงบอง  หรือเรียดจากจุดเมนเริ่มเล่นไปให้ถูกสะบ้าคู่ตนเอง  โดยให้ยิงได้ ๕ ครั้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ถ้ายิง ๕ ครั้งไม่ถูกจะต้องหยุดยิง  แต่ถ้าถูกครั้งที่ ๑ จะสามารถไถ่คนอื่นได้อีก ๔ ครั้ง  ถ้ายิงถูกครั้งที่ ๒  จะไถ่เพื่อนได้ ๓ ครั้ง  ถ้ายิงถูกครั้งที่ ๓ จะไถ่เพื่อนได้ ๒ ครั้ง  ถ้ายิงถูกครั้งที่ ๔  จะไถ่เพื่อนได้ ๑ ครั้ง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ถ้าใครยิงไปเราะ  ฝ่ายตรงกันข้ามจะได้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ถ้าในทีมนั้นทำไม่สำเร็จทุกคนแม้จะไถ่แล้วก็ตามฝ่ายตรงกันข้ามจะได้ขึ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๗  ยิงกราใน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่านว่า กร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ใ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จะยิงบองหรือเรียดจากจุดกึ่งกลางระหว่างเมนตั้ง  และเมนเริ่มเล่น  โดยมีสิทธิ์ยิง ๓ ครั้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กติกายิงกรานอ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๘  อีสีลอยส่งก้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ยืนหันหลังให้ฝ่ายตั้งที่เมนเริ่มเล่นแล้วก้มตัวลง  สีลอยสะบ้าลอดระหว่างขาของตนเองให้หมุนไป ผู้เล่นวิ่งตามตะครุบสะบ้าให้หยุดในระยะที่ต้องการแล้วจึงยิงบ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กติกา</w:t>
      </w:r>
      <w:r>
        <w:rPr>
          <w:rFonts w:ascii="Cordia New" w:hAnsi="Cordia New" w:cs="Cordia New"/>
          <w:sz w:val="32"/>
          <w:sz w:val="32"/>
        </w:rPr>
        <w:t xml:space="preserve">  เหมือนกติกาท่าที่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เล่นมาถึงท่าสุดท้าย  ถือว่าจบเกม  ฝ่ายชนะมีสิทธิ์ที่จะได้รางวัล  หรือฝ่ายแพ้อาจต้องถูกปรับตามข้อตกล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b/>
          <w:b/>
          <w:sz w:val="32"/>
        </w:rPr>
      </w:pPr>
      <w:r>
        <w:rPr>
          <w:rFonts w:cs="Cordia New" w:ascii="Cordia New" w:hAnsi="Cordia New"/>
          <w:b/>
          <w:sz w:val="32"/>
        </w:rPr>
      </w:r>
    </w:p>
    <w:p>
      <w:pPr>
        <w:pStyle w:val="Normal"/>
        <w:rPr>
          <w:rFonts w:ascii="Cordia New" w:hAnsi="Cordia New" w:cs="Cordia New"/>
          <w:b/>
          <w:b/>
          <w:sz w:val="32"/>
        </w:rPr>
      </w:pPr>
      <w:r>
        <w:rPr>
          <w:rFonts w:cs="Cordia New" w:ascii="Cordia New" w:hAnsi="Cordia New"/>
          <w:b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>คุณค่าของการเล่นสะบ้า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ะบ้าเป็นภาษไทยกลาง  ภาษาโคราชเรียกสีบ้า </w:t>
      </w:r>
      <w:r>
        <w:rPr>
          <w:rFonts w:ascii="Cordia New" w:hAnsi="Cordia New" w:cs="Cordia New"/>
          <w:sz w:val="32"/>
          <w:sz w:val="32"/>
          <w:u w:val="single"/>
        </w:rPr>
        <w:t>การเหล่นสีบ้า</w:t>
      </w:r>
      <w:r>
        <w:rPr>
          <w:rFonts w:ascii="Cordia New" w:hAnsi="Cordia New" w:cs="Cordia New"/>
          <w:sz w:val="32"/>
          <w:sz w:val="32"/>
        </w:rPr>
        <w:t xml:space="preserve">  เคยเป็นการเล่นของคนทุกเพศทุกวัย    ที่ให้ความสนุกสนานทุกคนมีส่วนร่วมในกิจกรรมเท่ากัน    ฝึกการเคารพกฎกติกา  การช่วยเหลือเกื้อกูลและเคยเป็นการเล่นที่มีบทบาทให้หนุ่มสาวได้ใกล้ชิดกัน   บ้านที่มีลูกสาวจะต้องทำสะบ้าไว้มาก ๆ ส่วนบ้านที่มีเด็กจะต้องมีสะบ้าทุกขนาดทั้งเล็กและใหญ่   สายใยความรักของคนในครอบครัวจึงแสดงออกได้ด้วยสะบ้า  พ่อจะทำสะบ้าให้ลู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โดยเฉพาะลูกสาว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ด้วยฝีมือและความรัก  บ้านที่มีลูกสะบ้าสวย ๆ จึงแสดงให้เห็นคุณค่าของงานช่างฝีมือด้วย  ปัจจุบันการเล่นสะบ้าได้สลายไปจากหมู่บ้านอย่างสิ้นเชิง   ไม่ว่าจะเป็นการเล่นสะบ้าของเด็กหรือผู้ใหญ่ เพราะผลการพัฒนาที่มุ่งเน้นเศรษฐกิจเป็นสำคัญ  การหวนคืนสู่รากเหง้าเป็นทางออกที่เหลืออยู่แต่มีความเป็นไปได้ยากเพราะการพัฒนาจากสังคมเกษตรกรรมไปสู่สังคมอุตสาหกรรมอย่างไม่หยุดยั้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rin</dc:creator>
  <dc:description/>
  <dc:language>en-US</dc:language>
  <cp:lastModifiedBy>Premwit</cp:lastModifiedBy>
  <dcterms:modified xsi:type="dcterms:W3CDTF">2001-12-31T21:19:00Z</dcterms:modified>
  <cp:revision>2</cp:revision>
  <dc:subject/>
  <dc:title>บทที่ ๖</dc:title>
</cp:coreProperties>
</file>