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บทที่ ๑</w:t>
      </w:r>
      <w:r>
        <w:rPr/>
        <w:br/>
      </w:r>
      <w:r>
        <w:rPr/>
        <w:t>มวยไทย</w:t>
      </w:r>
      <w:r>
        <w:rPr/>
        <w:t>-</w:t>
      </w:r>
      <w:r>
        <w:rPr/>
        <w:t>มวยโคราช</w:t>
      </w:r>
    </w:p>
    <w:p>
      <w:pPr>
        <w:pStyle w:val="Normal"/>
        <w:jc w:val="right"/>
        <w:rPr/>
      </w:pPr>
      <w:r>
        <w:rPr>
          <w:sz w:val="32"/>
          <w:sz w:val="32"/>
        </w:rPr>
        <w:t>ถาวร  สุบงกช</w:t>
      </w:r>
      <w:r>
        <w:rPr>
          <w:sz w:val="32"/>
          <w:lang w:val="en-US"/>
        </w:rPr>
        <w:br/>
      </w:r>
      <w:r>
        <w:rPr>
          <w:sz w:val="32"/>
          <w:sz w:val="32"/>
        </w:rPr>
        <w:t xml:space="preserve">ศศิธร  ธัญลักษณานันท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ในเรื่องของมวยไทย  อันเป็นศิลปะการต่อสู้ที่สมควรจะอนุรักษ์และหวงแหนไว้เป็นเอกลักษณ์ของชาตินั้น  จะขอกล่าวไว้เป็น ๔ ตอน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ประวัติมวยไท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วิธีในการต่อสู้มวยไทยและกติกามวยไท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ประวัติมวย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นักมวยที่มีชื่อเสียงในอดีตของโครา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Normal"/>
        <w:rPr/>
      </w:pPr>
      <w:r>
        <w:rPr>
          <w:b/>
          <w:b/>
          <w:sz w:val="32"/>
          <w:sz w:val="32"/>
        </w:rPr>
        <w:t>๑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ประวัติมวยไทย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นักมวยเอกในอดีตคนหนึ่งของไทยได้กล่าวแสดงความรู้สึกถึงมวยไทยในปัจจุบันว่า  </w:t>
      </w:r>
      <w:r>
        <w:rPr>
          <w:sz w:val="32"/>
        </w:rPr>
        <w:t>"</w:t>
      </w:r>
      <w:r>
        <w:rPr>
          <w:sz w:val="32"/>
          <w:sz w:val="32"/>
        </w:rPr>
        <w:t xml:space="preserve">สมัยก่อนสนามมวยเปรียบเสมือนที่ประลองกำลัง  แสดงฝีไม้ลายมือของลูกผู้ชาย เพราะมวยไทยเป็นศิลปะการต่อสู้อันสูงส่งอย่างหนึ่ง  หัวหน้าคณะนักมวยตั้งคณะขึ้นมาฝึกสอนด้วยใจรัก  เด็กหนุ่มทั้งหลายเข้าไปฝากตัวขอฝึกหัดมวยไว้ป้องกันตัวด้วยนิสัยรักการต่อสู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ในการแข่งขันชกมวยแต่ละครั้ง  จะแข่งขันกันสร้างชื่อเสียงให้แก่คณะของตน  นายสนามหัวหน้าคณะนักมวย  ตลอดจนผู้จัดรายการชก  ต่างไม่มีใครสร้างเงื่อนไขเกี่ยวกับการจ่ายเงินรางวัลหรือเห็นเงินเป็นเรื่องสำคัญ  แต่จะจ่ายให้ตามความพอใจจากความศรัทธาในฝีมือ  และความเก่งกล้าสามารถของนักมวยเป็นที่ตั้ง ผิดกับในปัจจุบัน ที่สนามมวยได้กลายเป็นสถานที่ประกอบธุรกิจการพนันของบุคคลบางกลุ่ม  ผู้จัดรายการ  หัวหน้าคณะนักมวย  ก็มักจะเห็นแก่ประโยชน์ของตนฝ่ายเดียว  นักมวยได้กลายเป็นสินค้าชนิดที่มีเลือดและวิญญาณที่พูดไม่ออกเพราะมีสัญญาผูกมัดมากมาย  ทั้งถูกคุกคามข่มขู่ในบางโอกาส  อาจเป็นเพราะปัจจัยที่แปรเปลี่ยนเหล่านี้  ที่ทำให้วงการมวยไทยไม่ก้าวหน้า  และนับวันจะเสื่อมถอยลงตามลำดับ</w:t>
      </w:r>
      <w:r>
        <w:rPr>
          <w:sz w:val="32"/>
        </w:rPr>
        <w:t xml:space="preserve">..."  </w:t>
      </w:r>
      <w:r>
        <w:rPr>
          <w:sz w:val="32"/>
          <w:sz w:val="32"/>
        </w:rPr>
        <w:t xml:space="preserve">คำกล่าวของนักมวยในอดีตคนนี้  นับเป็นข้อสังเกตที่น่าสนใจอย่างยิ่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มวยไทย  มีประวัติความเป็นมาอย่างไร  สมบัติ  จำปาเงิน  เล่าไว้ว่า  </w:t>
      </w:r>
      <w:r>
        <w:rPr>
          <w:sz w:val="32"/>
        </w:rPr>
        <w:t>"...</w:t>
      </w:r>
      <w:r>
        <w:rPr>
          <w:sz w:val="32"/>
          <w:sz w:val="32"/>
        </w:rPr>
        <w:t>มวยไทยมีลักษณะพิเศษตามแบบของคนไทยที่เรียกว่า  ครบเครื่อง  กล่าวคือสามารถใช้อวัยวะเกือบทุกส่วนให้เกิดประโยชน์อย่างยุติธรรมทุกกรณี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เคยมีนักวิชาการได้ทำการวิจัยเปรียบเทียบมวยไทยกับมวยของชาติอื่น ๆ แล้ว   ต่างต้องอัศจรรย์ใจไปตาม ๆ กัน   บางคนว่ามวยไทยมีลักษณะคล้ายมวยฝรั่งเศสโบราณ  ตรงที่ใช้เท้าเข้าต่อสู้ด้วย   บางคนบอกว่ามีวิธีคล้ายมวยจีนผสมมวยญี่ปุ่นสมัยกลาง  ในเรื่องการใช้ศอกเข่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อย่างไรก็ดี  สำหรับอาจารย์มวยไทยแล้วจะกล่าวแต่เพียงว่า  มวยไทยเป็นมวยพัฒนาสืบสายกันมาแต่โบราณกาล  เราไม่เคยคุยว่ามวยไทยยอดเยี่ยมที่สุดในโลก  แต่ถ้าใช้ศิลปะจริง ๆ และสู้กันอย่างยุติธรรมแล้วจะกล่าวได้ว่ามวยชาติอื่นยากนักที่จะอาชนะมวยไทยได้สำเร็จ  ไม่ว่าจะเป็นมวยฝรั่ง  จีน  แขก  พม่า  ญี่ปุ่น  หรือมวยพันธุ์ผสมระหว่างญี่ปุ่นกับฝรั่งที่เข้ามาท้าชก  ต่างพ่ายแพ้ไปนักต่อนักแล้ว  แม้มวยที่มีเทคนิคบันลือโลกเช่น  ยิวยิตสู  ยูโด คาราเต้ เทควนโด ไทเก็ก  คิกบ๊อกซิ่งและ  ซากุริกิ </w:t>
      </w:r>
      <w:r>
        <w:rPr>
          <w:sz w:val="32"/>
        </w:rPr>
        <w:t>(</w:t>
      </w:r>
      <w:r>
        <w:rPr>
          <w:sz w:val="32"/>
          <w:sz w:val="32"/>
        </w:rPr>
        <w:t>ซึ่งปรับปรุงขึ้นใหม่เอี่ยมจากศิลปะมวยเยี่ยม ๆ ทั่วโลก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ก็ไม่อาจต้นทานพิษสงของมวยไทยได้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  <w:u w:val="single"/>
        </w:rPr>
        <w:t>มวยไทยสมัยอยุธยา</w:t>
      </w:r>
      <w:r>
        <w:rPr>
          <w:sz w:val="32"/>
          <w:sz w:val="32"/>
        </w:rPr>
        <w:t xml:space="preserve">  มวยไทยเป็นศิลปะป้องกันตนที่จำเป็นสำหรับนักรบไทยแต่โบราณ  จากพงศาวดารสมัยอยุธยาจะพบว่าในระบบราชการจะมีกรมนักมวย   ที่เรียกว่า    ทนายเลือกอยู่ด้วย  พวกทนายเลือกมีหน้าที่แวดล้อมองค์พระมหากษัตริย์  คอยป้องกันอันตรายในระยะประชิดพระองค์  โดยไม่ใช้อาวุธอื่นใด  นอกจากมือเปล่า  กรมนี้มีอยู่ต่อมาจนถึงสมัยกรุงรัตนโกสินทร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พระมหากษัตริย์ของไทยบางพระองค์ก็ทรงเป็นนักมวยมีฝีมือ เช่น สมเด็จพระนเรศวรมหาราช  พระเจ้าเสือ  และพระเจ้ากรุงธนบุรี  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ในรัชสมัยของสมเด็จพระที่นั่งสุริยามรินทร์แห่งกรุงศรีอยุธยาตอนปลายก่อนจะเสียกรุงให้แก่พม่า  มีชาวบ้านห้วยคา  เมืองพิชัย </w:t>
      </w:r>
      <w:r>
        <w:rPr>
          <w:sz w:val="32"/>
        </w:rPr>
        <w:t>(</w:t>
      </w:r>
      <w:r>
        <w:rPr>
          <w:sz w:val="32"/>
          <w:sz w:val="32"/>
        </w:rPr>
        <w:t>จังหวัดอุตรดิตถ์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คนหนึ่งชื่อ จ้อย  หรือทองดี  พันขาว  เป็นผู้สนใจวิชาเพลงมวยมาก  ได้เที่ยวเสาะหาวิชาไปตามสำนักต่าง ๆ จนมีฝีมือพอตัว  ภายหลังได้รับราชการอยู่กับพระเจ้ากรุงธนบุรี  มีความชอบได้เป็นถึงพระยาพิชัย  เมื่อเกิดศึกกับพม่าพระยาพิชัยได้ต่อสู้กับพม่าถึงขั้นตะลุมบอน  แม้จะใช้ดาบจนดาบหัก  ก็ยังคงสู้ต่อไปจนได้ชัยชนะ  จึงได้นามว่าพระยาพิชัยดาบห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สมบัติ  จำปาเงิน  </w:t>
      </w:r>
      <w:r>
        <w:rPr>
          <w:sz w:val="32"/>
        </w:rPr>
        <w:t>"</w:t>
      </w:r>
      <w:r>
        <w:rPr>
          <w:sz w:val="32"/>
          <w:sz w:val="32"/>
        </w:rPr>
        <w:t>มวยไทย</w:t>
      </w:r>
      <w:r>
        <w:rPr>
          <w:sz w:val="32"/>
        </w:rPr>
        <w:t xml:space="preserve">" </w:t>
      </w:r>
      <w:r>
        <w:rPr>
          <w:sz w:val="32"/>
          <w:sz w:val="32"/>
        </w:rPr>
        <w:t>ความรู้คือประทีป  ฉบับ ๑</w:t>
      </w:r>
      <w:r>
        <w:rPr>
          <w:sz w:val="32"/>
        </w:rPr>
        <w:t>/</w:t>
      </w:r>
      <w:r>
        <w:rPr>
          <w:sz w:val="32"/>
          <w:sz w:val="32"/>
        </w:rPr>
        <w:t>๒๒ มกรา</w:t>
      </w:r>
      <w:r>
        <w:rPr>
          <w:sz w:val="32"/>
        </w:rPr>
        <w:t>-</w:t>
      </w:r>
      <w:r>
        <w:rPr>
          <w:sz w:val="32"/>
          <w:sz w:val="32"/>
        </w:rPr>
        <w:t xml:space="preserve">มีนา ๒๒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มื่อเสียกรุงแก่พม่า  คนไทยก็ถูกกวาดต้อนไปอยู่ที่กรุงอังวะเป็นจำนวนมาก  นายขนมต้ม  เป็นคนไทยคนหนึ่งที่ถูกกวาดต้อนไปด้วย  ก็ได้นำศิลปะมวยไทยไปเผยแพร่ในงานนักขัตฤกษ์    คราวหนึ่ง  เขาได้ใช้ศิลปะมวยไทยเตะต่อย  ลงศอก  ขึ้นเข่า  ทำเอานักมวยพม่า  มอญ  ลง นอนดิ้น  พ่ายแพ้ไปถึงเก้าคนสิบคนในคราวเดียวกัน  จนไม่มีใครหาญขึ้นมาสู้อี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จากพระราชพงศาวดารกรุงธนบุรี  มีความตอนหนึ่งว่าดังนี้</w:t>
      </w:r>
      <w:r>
        <w:rPr>
          <w:sz w:val="32"/>
        </w:rPr>
        <w:t>... "</w:t>
      </w:r>
      <w:r>
        <w:rPr>
          <w:sz w:val="32"/>
          <w:sz w:val="32"/>
        </w:rPr>
        <w:t xml:space="preserve">ฝ่ายพระเจ้ากรุงอังวะยังอยู่ ณ เมืองย่างกุ้ง  ทำการยกฉัตรยอดมหาเจดีย์เกศธาตุสำเร็จแล้ว  ให้มีการฉลอง  จึงขุนนางพม่ากราบทูลว่า คนมวย  เมืองไทยมีฝีมือยิ่งนัก  จึงตรัสสั่งให้จัดหามา  ได้นายขนมต้มคนหนึ่ง  เป็นนักมวยฝีมือดีแต่ครั้งกรุงเก่า  เอาตัวมาถวายพระเจ้าอังวะ  พระเจ้าอังวะจึงจัดให้  พม่าคนมวย เข้ามาเปรียบกับนายขนมต้ม  ได้กันแล้วก็ให้ชกหน้าพระที่นั่งและนายขนมต้มชกพม่าไม่ทันถึงยก  พม่าก็แพ้  แล้วจัดคนอื่นเข้ามาเปรียบชกอีกนายขนมต้มชกพม่า  ชกมอญ  แพ้ถึงเก้าคนสิบคืน  สู้ไม่ได้พระเจ้าอังวะทอดพระเนตร  ยกพระหัตถ์ตบพระอุระ  ตรัสสรรเสริญฝีมือนายขนมต้มว่า  คนไทยตัวเล็กแต่กาย  แต่มีพิษร้ายรอบตัว  แต่มือเหล่าไม่มีอาวุธเลย  ยังสู้ได้คนเดียว  ถึงเก้าคนสิบคนฉะนี้  เพราะเจ้านายไม่ดี  จึงเสียบ้านเมืองแก่ข้าศึก  ถ้าเจ้านายดีแล้ว  ไหนเลยจะเสียกรุงศรีอยุธยา  แล้วพระราชทานรางวัลแก่นายขนมต้มโดยสมควร       เรื่องนายขนมต้มนี้  พงศาวดารไทยกับพม่า  จารึกไว้สอดคล้องต้องกั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มวยไทยสมัยกรุงรัตนโกสินทร์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ในสมัยรัชกาลที่ ๑ มีนักมวยสองพี่น้องชาวฝรั่งเศส แล่นเรือกำปั่นเข้ามาถึงพระนครเพื่อท้าหนันชกมวยกับนักมวยไทย เมื่อจุลศักราช ๑๑๕๐ </w:t>
      </w:r>
      <w:r>
        <w:rPr>
          <w:sz w:val="32"/>
        </w:rPr>
        <w:t>(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๓๓๑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มีการวางเดิมพันเป็นเงิน ๕๐ ชั่ง  สมเด็จพระอนุชาธิราชกรมพระราชวังบวรหมาสุรสีหนาท  ทรงจัดให้  หมื่นผลาญ  เป็นผู้ทนายเลือก  ในพระราชวังหน้าขึ้นชกกับนักมวยฝรั่งเศส  ที่พลับพลาใกล้โรงละครฝ่ายตะวันตกของวัดพระศรีรัตนศาสดาราม  แต่ไม่มีใครได้เงินเดิมพัน   เพราะเมื่อขึ้นต่อสู้กัน  ปรากฏว่า  นักมวยฝรั่งไม่เคารพข้อตกลง จึงมีการชกต่อยกันแบบมวยหมู่ แล้วฝรั่งสองพี่น้องก็กราบถวายบังคมลาถอยกำปั่นออกจากพระนคร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มวยไทยนั้น  แม้จะเป็นที่ครั่นคร้ามในบรรดานานาประเทศที่รู้จักเมืองไทยดีพอสมควรแต่ก็มีผู้มาขอทดสอบและข้อท้าสู้อยู่เสมอ  ทั้งฝรั่ง   จีน  แขก  และญี่ปุ่น  แต่เมื่อต่อสู้กันแล้ว  ก็มักจะแม้มวยไทยเสมอ เช่น กรณีนายยัง  หาญทะเล กับจีนฉ่าง  เลียว  เอสปีโนซ่าอดีตแชมเปี้ยนโลกชาวฟิลิปปินส์ก็ถูก  หลาว  เลิศฤทธิ์  เตะสั่งสอนจนลุกไม่ขึ้นในยกแรก  ชูชัย  พระขรรค์ชัย  ก็เคยปราบอาจารย์มวยชาวญี่ปุ่นผู้ชำนาญยูโด  คาราเต้  และเทควนโดจนฟันหักหมดปาก นอนหอบสิ้นสติอยู่หลายชั่วโมงทั้งที่เริ่มต้นคุยว่าเคยปราบมวยอื่นมาแล้วทั่วยุโรปและอเมริก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มื่อเร็ว ๆ นี้  มีการยกทีมมวย  คิกบ๊อกซิ่ง  ของญี่ปุ่น   มวยไทเก็ก   และมวยซากูริกิ </w:t>
      </w:r>
      <w:r>
        <w:rPr>
          <w:sz w:val="32"/>
        </w:rPr>
        <w:t>(</w:t>
      </w:r>
      <w:r>
        <w:rPr>
          <w:sz w:val="32"/>
          <w:sz w:val="32"/>
        </w:rPr>
        <w:t>ที่ฝรั่งคิดผสมผสานระหว่างมวยฝรั่ง  กับมวยเอเซียเข้าด้วยกั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มาต่อสู้กับมวยไทยผลก็ปรากฏว่า  สู้มวยไทยไม่ได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แต่ถึงอย่างไรก็ตาม  ทีมมวยคิกบ๊อกซิ่งของญี่ปุ่น คือ คู่ต่อสู้หรือคู่แข่งขันที่นักมวยไทยจะประมาทมิได้  และมวยไทยจะถูกทดสอบและถูกท้าทายอยู่เรื่อย ๆ 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ขต ศรียาภัย กล่าวถึงมวยไทยว่า </w:t>
      </w:r>
      <w:r>
        <w:rPr>
          <w:sz w:val="32"/>
        </w:rPr>
        <w:t>"...</w:t>
      </w:r>
      <w:r>
        <w:rPr>
          <w:sz w:val="32"/>
          <w:sz w:val="32"/>
        </w:rPr>
        <w:t xml:space="preserve">มวยไทยเป็นศิลปศาสตร์  ซึ่งบรรพบุรุษได้เพียรพยายามสืบทอดและพัฒนา  ยกระดับวิธีต่อสู้ป้องกันตัว  มอบให้เป็นมรดกแก่ลูกไทย  นับเป็นพันปีมาแล้ว  หลักการใหญ่ของมวยไทยคือ </w:t>
      </w:r>
      <w:r>
        <w:rPr>
          <w:b/>
          <w:b/>
          <w:sz w:val="32"/>
          <w:sz w:val="32"/>
        </w:rPr>
        <w:t>เขาแรง  เราผ่อน  เขาหย่อน  เราตอบ  เขาบอบ</w:t>
      </w:r>
      <w:r>
        <w:rPr>
          <w:sz w:val="32"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เราตี  เขาหนี  เราไล่กระหน่ำ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มวยไทยขนานแท้นั้น  ไม่มีชนชาติใดสามารถแสดงได้ดีเท่าคนไทย  แต่ปัจจุบันนี้มวยไทยถูกดัดแปลงจนสิ้นดี  หนักไปในทางใช้พละกำลัง  ขาดศิลปะและประเพณีที่นิยมกัน    มวยสมัยโบราณ  เขาใช้สมองในการต่อสู้  มิได้หักโหมชกต่อยด้วยพละกำลังอย่างเดียว นักมวยมักจะต่อสู้ตามความรู้สึกที่ครูสั่งสอน  จนแพ้ยากและถึงแพ้ก็ไม่เจ็บจนสังขารทรุดโทรมเช่นนักมวยส่วนมาก  ในสมัยปัจจุบัน</w:t>
      </w:r>
      <w:r>
        <w:rPr>
          <w:sz w:val="32"/>
        </w:rPr>
        <w:t xml:space="preserve">"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ประวัติการแข่งขันชกมวยที่เป็นหลักฐาน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การแข่งขันชกมวยที่เป็นหลักฐาน  เริ่มมีในสมัยรัชกาลที่  ๖  ราว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 </w:t>
      </w:r>
      <w:r>
        <w:rPr>
          <w:sz w:val="32"/>
          <w:sz w:val="32"/>
        </w:rPr>
        <w:t xml:space="preserve">๒๔๖๔  พอแบ่งออกได้เป็น ๕ สมัย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>สมัยเวทีสวนกุหลาบ  ชกกันแบบคาดเชือก  มีกติกาแน่นอน  มีกรรมการบนเวที  และข้างเวทีคอยตะโกนบอกหรือป่านกหวีดให้นักมวยหยุดชก  กรรมการที่มีชื่อเสียงได้แก่  พระยาฤทธิไกรเกรียงหาญ น</w:t>
      </w:r>
      <w:r>
        <w:rPr>
          <w:sz w:val="32"/>
        </w:rPr>
        <w:t>.</w:t>
      </w:r>
      <w:r>
        <w:rPr>
          <w:sz w:val="32"/>
          <w:sz w:val="32"/>
        </w:rPr>
        <w:t>ท</w:t>
      </w:r>
      <w:r>
        <w:rPr>
          <w:sz w:val="32"/>
        </w:rPr>
        <w:t xml:space="preserve">.  </w:t>
      </w:r>
      <w:r>
        <w:rPr>
          <w:sz w:val="32"/>
          <w:sz w:val="32"/>
        </w:rPr>
        <w:t>พระชลัมภ์พิสัยเสนี ร</w:t>
      </w:r>
      <w:r>
        <w:rPr>
          <w:sz w:val="32"/>
        </w:rPr>
        <w:t>.</w:t>
      </w:r>
      <w:r>
        <w:rPr>
          <w:sz w:val="32"/>
          <w:sz w:val="32"/>
        </w:rPr>
        <w:t>น</w:t>
      </w:r>
      <w:r>
        <w:rPr>
          <w:sz w:val="32"/>
        </w:rPr>
        <w:t xml:space="preserve">. </w:t>
      </w:r>
      <w:r>
        <w:rPr>
          <w:sz w:val="32"/>
          <w:sz w:val="32"/>
        </w:rPr>
        <w:t>และ ม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>.</w:t>
      </w:r>
      <w:r>
        <w:rPr>
          <w:sz w:val="32"/>
          <w:sz w:val="32"/>
        </w:rPr>
        <w:t>ว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มาณพ  ลดาวัลย์  กล่าวกันว่าประชาชนนิยมเข้าชมกันมาก  เพราะมีนักมวยมีชื่อจากหัวเมืองเข้ามาชกเสม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มัยเวทีท่าพระจันทร์ หรือท่าช้าง  เป็นหัวเลี้ยวหัวต่อจากการคาดเชือกมาเป็นการสวมนวม   แข่งขันกันอยู่ไม่นานก็เลิกไป   กรรมการได้แก่อาจารย์ทิม   อติเปรมานนท์   และอาจารย์นิยม  ทองชิต  ซึ่งเป็นอาจารย์พลศึกษาทั้งคู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มัยเวทีสวนสนุก  มีการแข่งขันติดต่อกันมาหลายปีทั้งมวยไทยและมวยสากล  มีนักมวยต่างประเทศเข้ามาชกด้วย กรรมการได้แก่ หลวงพิพัฒนพลกาย  อาจารย์นิยม  ทองชิต  นักมวยที่เคยชกทั้งไทยและสากล คือ นิด  ภู่ภิญโญ  สมาน  ดิลกวิลาส  และสมพงษ์  เวชสิทธิ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มัยเวทีสนามหลวง หลักเมือง และสวนเจ้าเชษฐ์  การแข่งขันเริ่มเป็นปึกแผ่นและเข้มแข็ง ทางราชการทหารได้มีส่วนช่วยเหลือ ทำให้มีผลรายได้เข้าบำรุงกองทัพ  กรรมการได้แก่  พระศราภัยสฤษฎีการ  พระศัลยเวทย์วิศิษฐ์ หลวงธุรกิตต์วัณณการ อาจารย์เจือ จักษุรักษ์อาจารย์สังเวียน  และอาจารย์วงศ์  หิรัณยเลข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มัยเวทีราชดำเนินและเวทีลุมพิน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ก</w:t>
      </w:r>
      <w:r>
        <w:rPr>
          <w:sz w:val="32"/>
        </w:rPr>
        <w:t xml:space="preserve">. </w:t>
      </w:r>
      <w:r>
        <w:rPr>
          <w:sz w:val="32"/>
          <w:sz w:val="32"/>
        </w:rPr>
        <w:t>สนามมวยเวทีราชดำเนิน  ของสำนักงานทรัพย์สินส่วนพระมหากษัตริย์  ได้เชิญกรรมการหลายท่านมาดำเนินการเรื่อยมาจนปัจจุบันนี้  กรรมการในระยะแรก ๆ คือ พระยาจินดารักษ์   นายประหลาด  อิศรางกูร ณ อยุธยา    ม</w:t>
      </w:r>
      <w:r>
        <w:rPr>
          <w:sz w:val="32"/>
        </w:rPr>
        <w:t>.</w:t>
      </w:r>
      <w:r>
        <w:rPr>
          <w:sz w:val="32"/>
          <w:sz w:val="32"/>
        </w:rPr>
        <w:t>จ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ุวิชา  วรวรรณ   นายประสงค์ หงสนันท์  นายเฉลิม  เชี่ยวสกุล  นายโฉลก  โกมารกุล ณ นคร  นายชิต  อัมพรริน  นายพร  พานิชภักดิ์  นายแนบ  ผ่องแผ้ว  อาจารย์เจือ  จักษุรักษ์  ฯลฯ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ข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นามมวยเวทีลุมพินี ตั้งขึ้นภายหลังสนามมวยเวทีราชดำเนิน แต่ยังคงดำเนินการจัดแข่งขันชกมวยอยู่ในปัจจุบัน  กรรมการที่สำคัญคือ  พลเอกประเสริฐ  ธรรมศิริ  พลตรีทองเติม  พบสุข  </w:t>
      </w:r>
      <w:r>
        <w:rPr>
          <w:sz w:val="32"/>
        </w:rPr>
        <w:br/>
      </w:r>
      <w:r>
        <w:rPr>
          <w:sz w:val="32"/>
          <w:sz w:val="32"/>
        </w:rPr>
        <w:t xml:space="preserve">พลตรีอัศนี  สมุทรเสน  พันเอกชาย  ดิษยเดช  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ในขณะเดียวกัน  ก็มีสนามมวยต่างจังหวัดอีกหลายแห่งส่งเสริมการชกมวย  และมีนักมวยต่างจังหวัดหลายคนมามีชื่อเสียงในกรุงเทพมหานคร หากนักมวยและหัวหน้าคณะนักมวยคำนึงถึงศิลปะมวยไทยที่บรรพบุรุษอุตส่าห์ค้นคว้า ทดลอง และกำหนดเป็นกฎเกณฑ์ไว้หลายชั่วอายุคนแล้วช่วยกันรักษาแบบฉบับไว้   ศิลปะมวยไทยก็จะยืนยงคงอยู่เป็นเอกลักษณ์ของไทยไปอีกนานแสนน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ขต  ศรียาภัย  กล่าวว่า </w:t>
      </w:r>
      <w:r>
        <w:rPr>
          <w:sz w:val="32"/>
        </w:rPr>
        <w:t>"</w:t>
      </w:r>
      <w:r>
        <w:rPr>
          <w:sz w:val="32"/>
          <w:sz w:val="32"/>
        </w:rPr>
        <w:t>ศิลปะการต่อสู้ป้องกันตัวเป็นสมบัติของโลก แต่มวยไทยเป็นมรดกคนไทย</w:t>
      </w:r>
      <w:r>
        <w:rPr>
          <w:sz w:val="32"/>
        </w:rPr>
        <w:t xml:space="preserve">"         </w:t>
      </w:r>
      <w:r>
        <w:rPr>
          <w:sz w:val="32"/>
          <w:sz w:val="32"/>
        </w:rPr>
        <w:t xml:space="preserve">เขต  ศรียาภัย  </w:t>
      </w:r>
      <w:r>
        <w:rPr>
          <w:sz w:val="32"/>
        </w:rPr>
        <w:t>"</w:t>
      </w:r>
      <w:r>
        <w:rPr>
          <w:sz w:val="32"/>
          <w:sz w:val="32"/>
        </w:rPr>
        <w:t>มวยโคราช</w:t>
      </w:r>
      <w:r>
        <w:rPr>
          <w:sz w:val="32"/>
        </w:rPr>
        <w:t xml:space="preserve">"  </w:t>
      </w:r>
      <w:r>
        <w:rPr>
          <w:sz w:val="32"/>
          <w:sz w:val="32"/>
        </w:rPr>
        <w:t>มติชนฉบับ  สุดสัปดาห์  ๒๑</w:t>
      </w:r>
      <w:r>
        <w:rPr>
          <w:sz w:val="32"/>
        </w:rPr>
        <w:t>-</w:t>
      </w:r>
      <w:r>
        <w:rPr>
          <w:sz w:val="32"/>
          <w:sz w:val="32"/>
        </w:rPr>
        <w:t>๒๗ ธันว์ ๒๕๒๓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b/>
          <w:b/>
          <w:sz w:val="32"/>
          <w:sz w:val="32"/>
        </w:rPr>
        <w:t>๒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กลวิธีในการต่อสู้มวยไทยและกติกามวยไทย</w:t>
      </w:r>
      <w:r>
        <w:rPr>
          <w:sz w:val="32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ศิลปะมวยไทย  เป็นเรื่องที่ต้องใช้เวลาฝึกฝนทักษะเบื้องต้นเป็นเวลานาน  เช่นการใช้หมัด เท้า เข่า  ศอก  จนคล่องแคล่วแล้ว  ครูจึงจะสอนกลวิธีหรือที่ภาษานักมวยเรียกว่า </w:t>
      </w:r>
      <w:r>
        <w:rPr>
          <w:b/>
          <w:b/>
          <w:sz w:val="32"/>
          <w:sz w:val="32"/>
        </w:rPr>
        <w:t>แม่ไม้</w:t>
      </w:r>
      <w:r>
        <w:rPr>
          <w:sz w:val="32"/>
          <w:sz w:val="32"/>
        </w:rPr>
        <w:t xml:space="preserve"> และ </w:t>
      </w:r>
      <w:r>
        <w:rPr>
          <w:b/>
          <w:b/>
          <w:sz w:val="32"/>
          <w:sz w:val="32"/>
        </w:rPr>
        <w:t>ลูกไม้</w:t>
      </w:r>
      <w:r>
        <w:rPr>
          <w:sz w:val="32"/>
          <w:sz w:val="32"/>
        </w:rPr>
        <w:t xml:space="preserve"> ให้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สมบัติจำปาเงิน  เล่าว่า  </w:t>
      </w:r>
      <w:r>
        <w:rPr>
          <w:b/>
          <w:b/>
          <w:sz w:val="32"/>
          <w:sz w:val="32"/>
        </w:rPr>
        <w:t>แม่ไม้</w:t>
      </w:r>
      <w:r>
        <w:rPr>
          <w:sz w:val="32"/>
          <w:sz w:val="32"/>
        </w:rPr>
        <w:t xml:space="preserve">  มีอย่างน้อย ๑๕ ท่า 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>มีดสลับฟันปลา</w:t>
      </w:r>
      <w:r>
        <w:rPr>
          <w:sz w:val="32"/>
        </w:rPr>
        <w:br/>
        <w:t xml:space="preserve"> 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>ปักษาแหวกรั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 ชวาซัดหอก</w:t>
      </w:r>
      <w:r>
        <w:rPr>
          <w:sz w:val="32"/>
        </w:rPr>
        <w:br/>
        <w:t xml:space="preserve"> 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อิเหนาแทงกริช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>ยอดเขาพระสุเมรุ</w:t>
      </w:r>
      <w:r>
        <w:rPr>
          <w:sz w:val="32"/>
        </w:rPr>
        <w:br/>
        <w:t xml:space="preserve">            </w:t>
      </w:r>
      <w:r>
        <w:rPr>
          <w:sz w:val="32"/>
          <w:sz w:val="32"/>
        </w:rPr>
        <w:t>๖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ตาเถนค้ำฟ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๗</w:t>
      </w:r>
      <w:r>
        <w:rPr>
          <w:sz w:val="32"/>
        </w:rPr>
        <w:t xml:space="preserve">. </w:t>
      </w:r>
      <w:r>
        <w:rPr>
          <w:sz w:val="32"/>
          <w:sz w:val="32"/>
        </w:rPr>
        <w:t>มอญยันหลัก</w:t>
      </w:r>
      <w:r>
        <w:rPr>
          <w:sz w:val="32"/>
        </w:rPr>
        <w:br/>
        <w:t xml:space="preserve">              </w:t>
      </w:r>
      <w:r>
        <w:rPr>
          <w:sz w:val="32"/>
          <w:sz w:val="32"/>
        </w:rPr>
        <w:t>๘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ฟักลูกทอ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๙</w:t>
      </w:r>
      <w:r>
        <w:rPr>
          <w:sz w:val="32"/>
        </w:rPr>
        <w:t xml:space="preserve">. </w:t>
      </w:r>
      <w:r>
        <w:rPr>
          <w:sz w:val="32"/>
          <w:sz w:val="32"/>
        </w:rPr>
        <w:t>จระเข้ฟาดหาง</w:t>
      </w:r>
      <w:r>
        <w:rPr>
          <w:sz w:val="32"/>
        </w:rPr>
        <w:br/>
        <w:t xml:space="preserve">               </w:t>
      </w:r>
      <w:r>
        <w:rPr>
          <w:sz w:val="32"/>
          <w:sz w:val="32"/>
        </w:rPr>
        <w:t>๑๐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ักงวงไอยร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๑</w:t>
      </w:r>
      <w:r>
        <w:rPr>
          <w:sz w:val="32"/>
        </w:rPr>
        <w:t xml:space="preserve">. </w:t>
      </w:r>
      <w:r>
        <w:rPr>
          <w:sz w:val="32"/>
          <w:sz w:val="32"/>
        </w:rPr>
        <w:t>นาคบิดหาง</w:t>
      </w:r>
      <w:r>
        <w:rPr>
          <w:sz w:val="32"/>
        </w:rPr>
        <w:br/>
        <w:t xml:space="preserve">          </w:t>
      </w:r>
      <w:r>
        <w:rPr>
          <w:sz w:val="32"/>
          <w:sz w:val="32"/>
        </w:rPr>
        <w:t>๑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วิรุฬหกกลับ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๓</w:t>
      </w:r>
      <w:r>
        <w:rPr>
          <w:sz w:val="32"/>
        </w:rPr>
        <w:t xml:space="preserve">. </w:t>
      </w:r>
      <w:r>
        <w:rPr>
          <w:sz w:val="32"/>
          <w:sz w:val="32"/>
        </w:rPr>
        <w:t>ดับชวาลา</w:t>
      </w:r>
      <w:r>
        <w:rPr>
          <w:sz w:val="32"/>
        </w:rPr>
        <w:br/>
        <w:t xml:space="preserve">           </w:t>
      </w:r>
      <w:r>
        <w:rPr>
          <w:sz w:val="32"/>
          <w:sz w:val="32"/>
        </w:rPr>
        <w:t>๑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ขุนยักษ์จับลิ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ักคอเอราวัณ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ลูกไม้</w:t>
      </w:r>
      <w:r>
        <w:rPr>
          <w:sz w:val="32"/>
          <w:sz w:val="32"/>
        </w:rPr>
        <w:t xml:space="preserve"> ๑๕ ท่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>เอราวัณเสยงา                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บาทาลูบพักตร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>ขุนยักษ์พานาง                 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พระรามน้าวศ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>ไกรสรข้ามห้วย                ๖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วางเหลียวหลั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๗</w:t>
      </w:r>
      <w:r>
        <w:rPr>
          <w:sz w:val="32"/>
        </w:rPr>
        <w:t xml:space="preserve">. </w:t>
      </w:r>
      <w:r>
        <w:rPr>
          <w:sz w:val="32"/>
          <w:sz w:val="32"/>
        </w:rPr>
        <w:t>หิรัญม้วนแผ่นดิน                ๘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นาคมุดบาดาล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๙</w:t>
      </w:r>
      <w:r>
        <w:rPr>
          <w:sz w:val="32"/>
        </w:rPr>
        <w:t xml:space="preserve">. </w:t>
      </w:r>
      <w:r>
        <w:rPr>
          <w:sz w:val="32"/>
          <w:sz w:val="32"/>
        </w:rPr>
        <w:t>หนุมานถวายแหวน             ๑๐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ญวนทอดแห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๑</w:t>
      </w:r>
      <w:r>
        <w:rPr>
          <w:sz w:val="32"/>
        </w:rPr>
        <w:t xml:space="preserve">. </w:t>
      </w:r>
      <w:r>
        <w:rPr>
          <w:sz w:val="32"/>
          <w:sz w:val="32"/>
        </w:rPr>
        <w:t>ทะแยค้ำเสา                 ๑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งส์ปีกห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๓</w:t>
      </w:r>
      <w:r>
        <w:rPr>
          <w:sz w:val="32"/>
        </w:rPr>
        <w:t xml:space="preserve">. </w:t>
      </w:r>
      <w:r>
        <w:rPr>
          <w:sz w:val="32"/>
          <w:sz w:val="32"/>
        </w:rPr>
        <w:t>สักพวงมาลัย                 ๑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ถนกวาดล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>๑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ฝานลูกบวบ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บางตำราได้แบ่งกลวิธีออกเป็น ๕ ประเภท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>กลมวยแก้หมัด                 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แก้ศอ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>กลมวยแก้เข่า                 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แก้เท้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จู่โจ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ที่เรียกกันว่า </w:t>
      </w:r>
      <w:r>
        <w:rPr>
          <w:b/>
          <w:b/>
          <w:sz w:val="32"/>
          <w:sz w:val="32"/>
        </w:rPr>
        <w:t>กลมวยแก้</w:t>
      </w:r>
      <w:r>
        <w:rPr>
          <w:sz w:val="32"/>
          <w:sz w:val="32"/>
        </w:rPr>
        <w:t xml:space="preserve"> นั้น มิใช่เป็นการแก้แต่อย่างเดียว  แต่อาศัยจังหวะตอบโต้จู่โจมด้ว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แก้หมัด  มีดัง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กลสลับฟันปลา  ปักษาแหวกรัง  ชวาซัดหอก  อิเหนาแทงกริช  ยอเขาพระสุเมรุ ตาเถนค้ำฟัก  มอญยันหลัก  ขุนศึกตีขวาน  ดับชวาลา  หนูไต่ราว  เอราวัณเสยงา  หนุมานถวายแหวน  หงส์ปีกหัก  สักพวงมาลัย  ปีกปกชกด้วยศอก  สวนทวนคลื่นกระทบฝั่ง  บาทาลูบพักตร์ ขุนยักษ์พานาง  พระรามจองถนน  นารายณ์ปั่นเศียร  ลูกคางจับหมัด  รักแร้หักแขน  ศอกท้ายทอย นารายณ์ว้างจักร  ล้มขุนทวน  จระเข้ฟาดห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แก้ศอก  มีดัง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กลมวยพระรามน้าวศร  พระรามฟาดศร  พระรามยันศ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แก้เข่า  แบ่งออกเป็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กลพลิกแผ่นดิน  เบนพระสุเมรุ  กังหันต้องล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แก้เท้า  แบ่งออกเป็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กลปักลูกทอย  นาคาบิดหาง  หักวงไอยรา  วิรุณหกกลับ  ไกรสรข้ามห้วย  หิรัญม้วนแผ่นดิน  นาคมุดบาดาล  ทะแยค้ำเสา   ฤาษีเหิร  พระรามเดินดง  บรรพตถล่ม  นางมณโฑนั่งแท่น รัดงวงเอราวัณยันรุกขมูล โค่นรุกขมูล นางมณโฑนั่งตัก  หักหลักเพชร  หนุมาน ฟากกุมภัณฑ์  ลิงพริ้ว  ญวนทอดแห  ทวนขุนศึก  กวาดมารหนุมานแบกแข้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กลมวยจู่โจม  แบ่งออกเป็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กลหักคอไอยรา  ขุนยักษ์จับลิง  กวางเหลียวหลัง  ตลบขึ้นตลบลง  อีกาฉีกรัง  หนุมานแหวกฟอง  นกคุ้มเข้ารัง  ฤาษีมุดสระ  หนุมานทะยานหักคอเอราวัณ  ตะเพียนแฝงตอ  จระเข้ฟาดหาง  ยันเอราวัณ  เถนกวาดลานวัด พระรามตีทัพ พระรามสะกดทัพ บั่นเศียรทศกัณฐ์  นารายณ์ขว้างจักร พระรามเหยียบลงกา รามสูรขว้างขวาน หนุมานข้ามลงกา นารายณ์ข้ามสมุทร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อย่างไรก็ตาม ชื่อของ </w:t>
      </w:r>
      <w:r>
        <w:rPr>
          <w:b/>
          <w:b/>
          <w:sz w:val="32"/>
          <w:sz w:val="32"/>
        </w:rPr>
        <w:t>แม่ไม้</w:t>
      </w:r>
      <w:r>
        <w:rPr>
          <w:sz w:val="32"/>
          <w:sz w:val="32"/>
        </w:rPr>
        <w:t xml:space="preserve"> และ</w:t>
      </w:r>
      <w:r>
        <w:rPr>
          <w:b/>
          <w:b/>
          <w:sz w:val="32"/>
          <w:sz w:val="32"/>
        </w:rPr>
        <w:t>กลมวย</w:t>
      </w:r>
      <w:r>
        <w:rPr>
          <w:sz w:val="32"/>
          <w:sz w:val="32"/>
        </w:rPr>
        <w:t xml:space="preserve">  มีมากกว่าที่กล่าวนี้  และเรียกชื่อต่าง ๆ กันออก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ผวน  กาญจนากาศ เล่าว่า </w:t>
      </w:r>
      <w:r>
        <w:rPr>
          <w:b/>
          <w:b/>
          <w:sz w:val="32"/>
          <w:sz w:val="32"/>
        </w:rPr>
        <w:t>แม่ไม้</w:t>
      </w:r>
      <w:r>
        <w:rPr>
          <w:sz w:val="32"/>
          <w:sz w:val="32"/>
        </w:rPr>
        <w:t xml:space="preserve">  และกลมวยนั้น  จะปรากฏให้เห็นในท่าร่ายรำไหว้ครูเป็นการอุ่นเครื่องไปในตัว  แต่ในปัจจุบันไม่ค่อยได้พบเห็น  เพราะนักมวยไม่ได้เรียนและฝึกฝนกันตามแบบอย่างแม่ไม้และกลมวยดังกล่าวนี้  เกี่ยวกับกติกาในการแข่งขันมวยไทย  แต่ครั้งโบราณ  ไม่ปรากฏว่ามีกติกาที่แน่นอนอย่างไรบ้าง  แล้วแต่นายสนามจะตกลงกันในการจัดแข่งขันแต่ละครั้ง  และผู้มีอำนาจชี้ขาดได้แก่นายสนา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กติกามวยไทยได้เริ่มมีเป็นแบบแผนใ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๖๒  เมื่อกระทรวงศึกษาธิการจัดแข่งขันมวยสากลขึ้นเป็นครั้งแรก  มีกรรมการชี้ขาดบนเวที  และกรรมการให้คะแนนข้างเวท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๗๗  กระทรวงมหาดไทยได้ร่างกติกาคุ้มครองมวยไทย  และมวยสากลเพิ่มเติมขึ้นเป็นการชั่วครา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๗๙  กรมพลศึกษา  ได้ตั้งกรรมการปรับปรุงแก้ไขกติกามวยไทยและมวย</w:t>
      </w:r>
      <w:r>
        <w:rPr>
          <w:sz w:val="32"/>
        </w:rPr>
        <w:t>-</w:t>
      </w:r>
      <w:r>
        <w:rPr>
          <w:sz w:val="32"/>
          <w:sz w:val="32"/>
        </w:rPr>
        <w:t>สากลให้เหมาะสมยิ่งขึ้น  และประกาศใช้เมื่อวันที่ ๑ เมษายน ๒๔๘๐ และได้มีการปรับปรุงอีกใ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๘๘  และ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๕๐๙  กำหนดหลักเกณฑ์เรื่อง  เครื่องแต่งกาย   น้ำหนัก  อายุ  และสังเวียน  จำนวนยก  การให้คะแนน  คำตัดสิน  คณะกรรมการและเจ้าหน้าที่  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มวยไทยในอดีตนั้น   มีความยึดมั่นในความกตัญญูเป็นที่ตั้ง    และมีความเชื่อถือใน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ไสยศาสตร์อย่างมั่นคง  นักมวยจะใช้ผ้าประเจียดพันรอบแขนหรือสวมรอบศีรษะทุกคน หลายคนจะกราบไหว้รำลึกถึงครูบาอาจารย์  เป็นเวลานาน  ก่อนจะก้าวขึ้นสู่เวทีเพื่อรำมวยไหว้ครูก่อนชกต่อไป  แต่นักมวยในปัจจุบัน  ดูเหมือนจะไม่ถือเคร่งนักในเรื่องเหล่า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b/>
          <w:sz w:val="32"/>
          <w:sz w:val="32"/>
        </w:rPr>
        <w:t>๓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ประวัติมวยโคาช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โคราชได้ชื่อว่า  </w:t>
      </w:r>
      <w:r>
        <w:rPr>
          <w:sz w:val="32"/>
        </w:rPr>
        <w:t>"</w:t>
      </w:r>
      <w:r>
        <w:rPr>
          <w:sz w:val="32"/>
          <w:sz w:val="32"/>
        </w:rPr>
        <w:t>เมืองมวย</w:t>
      </w:r>
      <w:r>
        <w:rPr>
          <w:sz w:val="32"/>
        </w:rPr>
        <w:t xml:space="preserve">"  </w:t>
      </w:r>
      <w:r>
        <w:rPr>
          <w:sz w:val="32"/>
          <w:sz w:val="32"/>
        </w:rPr>
        <w:t>มาเป็นเวลาช้านาน  ดังคำขวัญที่กล่าวถึงโคราชในอดีตว่าเป็น  ดินแดนแห่งนกเขาคารม  อ้อยคันร่ม  ส้มขี้ม้า  ผ้าไหมหางกระรอก มวยโคราช  แมวสีสวาด  ปราสาทหินพิมาย</w:t>
      </w:r>
      <w:r>
        <w:rPr>
          <w:sz w:val="32"/>
        </w:rPr>
        <w:t xml:space="preserve">"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ผู้ใหญ่หลายท่านเล่าให้ฟังว่า  ศิลปะป้องกันตัวของไทย เช่น กระบี่กระบอง  และมวยไทยนั้น เป็นของคู่บ้านคู่เมืองมานานแล้ว เพราะมีผู้รู้หลายท่านส่งเสริมประกอบกับโคราชเป็นเมืองหน้าด่าน  ต้องเผชิญกับศึกเสือเหนือใต้บ่อย ๆ  ชาวเมืองต้องเรียนรู้การป้องกันตัวไว้  เพื่อความไม่ประมาท  จึงทำให้เป็นผู้มีเลือดนักสู้เต็มตัว และมีนักมวยฝีมือดีหลายคนในเวลาต่อม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ประวัติมวยโคราชนี้  จะขอกล่าวตั้งแต่สมัย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๔๐  จนถึ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๕๐๐ เท่านั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มีผู้กล่าวถึง เจ้าคุณจันทร์ เจ้าเมืองนครราชสีมาในสมัยก่อนนั้นว่าได้อุปการะ  อุ้มชู  นักต่อสู้ป้องกันตัวและนักมวยเป็นอย่างมาก  ในจวนของเจ้าเมืองบริเวณบ้านแสนสุข </w:t>
      </w:r>
      <w:r>
        <w:rPr>
          <w:sz w:val="32"/>
        </w:rPr>
        <w:t>(</w:t>
      </w:r>
      <w:r>
        <w:rPr>
          <w:sz w:val="32"/>
          <w:sz w:val="32"/>
        </w:rPr>
        <w:t>บริเวณหลังสถานีชุมทางถนนจิระ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ะมีการฝึกการต่อสู้ป้องกันตัว เช่นกระบี่กระบอง และศิลปะมวยไทยทุกวัน  ชายฉกรรจ์ทั้งหลายนิยมมาฝึกมวยไทยเพื่อไว้ต่อสู้ป้องกันตัวเท่านั้น  แต่ก็มีจำนวนไม่น้อยที่ได้เรียนมวยไทยแล้ว  ได้ไปสมัครเข้าชกในงานเทศกาลต่าง ๆ และงานวัด  ทั้งในเมืองและต่างอำเภ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ต่อไปนี้จะขอเล่าเรื่องการชกมวยของโคราช  ใ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๔๐  ถึ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๖๔  ที่เป็นมวยแบบคาดเชือก  และไม่มีกติกาแน่นอนอะไ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การแข่งขันชกมวยในสมัยนี้  นิยมจัดขึ้นในงานวัด  ในงานศพของคนระดับเศรษฐี  แฟนมวยมักจะพูดกันว่า  </w:t>
      </w:r>
      <w:r>
        <w:rPr>
          <w:sz w:val="32"/>
        </w:rPr>
        <w:t>"</w:t>
      </w:r>
      <w:r>
        <w:rPr>
          <w:sz w:val="32"/>
          <w:sz w:val="32"/>
        </w:rPr>
        <w:t>คนอย่างเรา ๆ อย่าไปคิดอยากตายกันเลย  ให้คนใหญ่คนโตเขาตาย  กันดีกว่า  เราจะได้ดูมวย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สมัยนั้นไม่มีการเผาศพกันในกำแพงเมือง  วัดที่มีมวยต่อยกันบ่อยในงานศพ คือ วัดหนองบัวรอง  และวัดสะแก  ส่วนวัดโพธิ์ นั้น  นาน ๆ มีครั้งหนึ่งแต่ที่วัดพลับหรือวัดอินทราราม  นั้น หากมีมวย  นักมวยก็ไม่ชอบไปต่อยเพราะพื้นดินเป็นดินเหนียวร่วนมากล้มแล้วเจ็บตัวมาก  วัดอื่น ๆ พื้นเป็นดินทราย จึงดีกว่า  พูดอย่างนี้ท่านก็พอจะมองเห็นว่า มวยสมัยก่อนนั้นเขาไม่ได้ชกกันบนเวทียกพื้น  แต่ชกกันบนพื้นดิน  ใช้เชือกมะนิลาขนาดใหญ่กั้นเป็นเวทีสี่เหลี่ยม  มีเชือก ๓ เส้น  เวลามวยยังไม่ต่อยก็เรียบร้อยดี  พอเริ่มต่อยผู้คนก็เบียดเสียดจนเสาเวทีรวนเรผลักกันไป  ดันกันมาทำให้ขาดระเบียบ  ผู้จัดต้องจ้างคนถือไม้เรียวไว้ตีไล่คนที่ล้ำเวทีเชือกเข้าไป พวกเด็ก ๆ มักถูกตีถูกเฆี่ยนกันเป็นประจ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การชกแต่ละครั้ง  มักจะมีไม่เกิน ๕ คู่  ผู้เป็นประธานในการชกคือสมุหเทศาภิบาล  หรือเจ้าเมือง  ซึ่งถือกันว่าเป็นประธานแทนองค์พระบาทสมเด็จพระเจ้าอยู่หัว  นักมวยทุกคนต้องถวายบังคมแล้วไหว้ครูก่อนชกเสมอ  กล่าวกันว่าท่าร่ายรำในการไหว้ครู  เป็นส่วนหนึ่งของการถวายบังคมนั่นเอง     สมควรจะบันทึกไว้ด้วยว่า  เมื่อชกมวยกันบนพื้นดิน  คนดูก็รุมล้อมเฮฮาเหมือนดูปาหี่จึงมีคนอีกจำนวนหนึ่ง  นิยมดูมวยฟรี  ด้วยการปีนขึ้นไปดูบนต้นไม้เต็มไปหมด  โดยเฉพาะพวกเด็ก ๆ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พูดถึงการเปรียบมวย   ก็ใช้ฆ้องใหญ่เป็นสัญญาณเรียกนักมวย  เช่นวัดใดจะมีงานก็มีการตีฆ้องสัญญาณ  เมื่อพวกนักมวยได้ยิน  ก็จะทยอยกันมาเปรียบมวย  สมัยนั้นยังไม่มีคณะนักมวยไม่มีการฝึกซ้อม  ไม่มีเป็นค่ายเช่นทุกวันนี้  ใครอยากชกก็ไปสมัคร  บ่อยครั้งที่พบว่า  บางคนชกมวยไม่เป็นแต่ไปสมัครชกด้วยอารมณ์สนุก  จึงขึ้นชกกันอย่างไม่มีชั้นเชิง  เรียกว่า  มวยวัด การเปรียบมวยก็ไม่มีอะไรมาก  กรรมการผู้เปรียบมวยจะถามดูขนาดของร่างกาย  ดูความสูง  แล้วก็ถามความสมัครใจ  เมื่อทั้งสองยินดีชกกัน  ก็นัดวันมาช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ครั้งหนึ่งมีพ่อค้าหาบไก่คนหนึ่งรูปร่างใหญ่โตมาก  หาบไก่เร่ขายในตลาดพอได้ยินฆ้องสัญญาณเปรียบมวย  แกก็วางหาบไก่เข้าไปขอเปรียบมวยกับเขาด้วยอารมณ์สนุก  แต่พอถึงวันชกแกก็ให้คนดูทึ่ง  คู่ต่อสู้ตัวเล็กกว่าจึงทำไมแกไม่ได้แกเพียงแต่ยืนปัดป้องเฉย ๆ ก็เอาชนะคู่ต่อสู้ได้  แกจึงได้รับฉายาว่า มวยหาบไก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มีอยู่คนหนึ่งชื่อ  นายทับ  หัวเลิ้ง  เป็นนักมวยมีอารมณ์ขันมาก  เวลาชกจะทำท่าหลอกล่อ  บางทีก็โดดออกไปแอบอยู่หลังคนดู  พอคู่ต่อสู้เผลอก็โดดกลับเข้ามาชก  เล่นเอาเฮฮาไปรอบสนาม  นายคนนี้ถูกขนานนามว่า  มวยตล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พูดถึงรางวัลนักมวยสมัยก่อน ก็ขึ้นอยู่กับฝีมือ ใครชกดีก็ได้รางวัลงาม คนละหลายชั่ง</w:t>
      </w:r>
      <w:r>
        <w:rPr>
          <w:sz w:val="32"/>
        </w:rPr>
        <w:t>(</w:t>
      </w:r>
      <w:r>
        <w:rPr>
          <w:sz w:val="32"/>
          <w:sz w:val="32"/>
        </w:rPr>
        <w:t>๘๐ บาท เป็น ๑ ชั่ง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แต่คู่ใดที่ชกไม่ดี  ชกไม่สมศักดิ์ศรี  จะจ่ายเพียง ๑ บาท  ให้ไปแบ่งกันคนละ ๒ สลึง  นักมวยระดับนั้นถูกเรียกว่า  มวยไม่เต็มบาท หรือ มวยสองสลึ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เวลาแจกรางวัล  เจ้าคุณเทศาท่านจะค่อย ๆ หย่อนเหรียญลงในมือนักมวยทีละเหรียญคนดูรอบ ๆ สนามก็ช่วยกันนับ  หนึ่ง</w:t>
      </w:r>
      <w:r>
        <w:rPr>
          <w:sz w:val="32"/>
        </w:rPr>
        <w:t>-</w:t>
      </w:r>
      <w:r>
        <w:rPr>
          <w:sz w:val="32"/>
          <w:sz w:val="32"/>
        </w:rPr>
        <w:t>สอง</w:t>
      </w:r>
      <w:r>
        <w:rPr>
          <w:sz w:val="32"/>
        </w:rPr>
        <w:t>-</w:t>
      </w:r>
      <w:r>
        <w:rPr>
          <w:sz w:val="32"/>
          <w:sz w:val="32"/>
        </w:rPr>
        <w:t xml:space="preserve">สาม  ไปอย่างพร้อมเพรียงกันและสนุกสนานครื้นเครงมาก       ว่าถึงเรื่องผ้าพันมือนักมวย  ก็เป็นผ้าด้ายดิบ  แช่น้ำข้าวทำให้แข็ง  บางคนเอาเศษกระเบื้องคลุกติดเข้าไปด้วย  ผู้ตัดสินต้องคอยตรวจตราอย่างละเอียดก่อนชก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b/>
          <w:sz w:val="32"/>
          <w:sz w:val="32"/>
        </w:rPr>
        <w:t>การไหว้ครู</w:t>
      </w:r>
      <w:r>
        <w:rPr>
          <w:sz w:val="32"/>
          <w:sz w:val="32"/>
        </w:rPr>
        <w:t xml:space="preserve">  นักมวยจะแสดงการเหยาะย่าง  อย่างสง่าน่าเกรงขามมาก  ท่าย่างสามขุม  ทำให้เห็นกล้ามเป็นมัด ๆ ของนักมวยบางคนข่มขวัญคู่ต่อสู้เป็นอันมาก  เมื่อไหว้ครูเสร็จ  เขานิยมเอาทรายมาโรยศีรษะ  เป็นการเรียกสมาธิ  เพื่อให้เห็นว่าร่างกายเป็นของไม่เที่ยง  เพราะฉะนั้นจึงไม่ควรหวงสังขาร  ไม่ควรกลัวตาย  ไม่ช้าไม่นานร่างกายก็จะกลายเป็นดินเป็นทรายไปตามวาระ  เขาสอนธรรมกันตรงนี้  และปลุกใจให้นักมวยสู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กล่าวกันว่านักมวยรุ่นเก่าจริง ๆ ที่โด่งดังมี ๒ คนคือ นายแป้นเป็นมวยรุ่นเล็ก และนายสวน  เป็นมวยรุ่นใหญ่ </w:t>
      </w:r>
      <w:r>
        <w:rPr>
          <w:sz w:val="32"/>
        </w:rPr>
        <w:t>(</w:t>
      </w:r>
      <w:r>
        <w:rPr>
          <w:sz w:val="32"/>
          <w:sz w:val="32"/>
        </w:rPr>
        <w:t>ตอนหลังเป็นครูมวย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สองคนนี้ไปชกที่ใด ผู้คนจะพากันแห่ไปดูอย่างล้นหลาม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ประเพณีเก่าอย่างหนึ่งที่น่าสรรเสริญของชาวโคราช คือ การชกมวยแล้วมาดื่มเหล้าทำความเข้าใจกันหลังจากทะเลาะกัน กล่าวคือ นายพรม  บ้านอยู่ติดกับโรงฆ่าสัตว์  </w:t>
      </w:r>
      <w:r>
        <w:rPr>
          <w:sz w:val="32"/>
        </w:rPr>
        <w:t>(</w:t>
      </w:r>
      <w:r>
        <w:rPr>
          <w:sz w:val="32"/>
          <w:sz w:val="32"/>
        </w:rPr>
        <w:t>ปัจจุบันอยู่บริเวณใกล้โรงภาพยนตร์ลาสเวกัส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มีคดีขึ้นโรงขึ้นศาลกับ นายเขียว บ้านอยู่แถบทุ่งทะเล  </w:t>
      </w:r>
      <w:r>
        <w:rPr>
          <w:sz w:val="32"/>
        </w:rPr>
        <w:t>(</w:t>
      </w:r>
      <w:r>
        <w:rPr>
          <w:sz w:val="32"/>
          <w:sz w:val="32"/>
        </w:rPr>
        <w:t>ปัจจุบัน คือ บริเวณโรงเรียนเมืองถึงโรงเรียนสุรนารี</w:t>
      </w:r>
      <w:r>
        <w:rPr>
          <w:sz w:val="32"/>
        </w:rPr>
        <w:t xml:space="preserve">)   </w:t>
      </w:r>
      <w:r>
        <w:rPr>
          <w:sz w:val="32"/>
          <w:sz w:val="32"/>
        </w:rPr>
        <w:t xml:space="preserve">เมื่อคดีสิ้นสุดปรากฏว่า   นายพรม  ชนะคดี  แต่นายเขียวก็ยังมีเรื่องขุ่นข้องหมองใจอยู่  เพื่อนพ้องเห็นว่าสองคนนี้น่าจะปรองดองกันเสียที  เลยจัดรายการให้มาชกกัน  เพื่อนฝูงแต่ละฝ่ายก็ช่วยกันสอนกลวิธีต่าง ๆ ให้  เรียกว่า ช่างมวยแต่ง  เมื่อชกกันก็ปรากฏว่า   นายพรมชนะอีก  จึงหายสงสัยว่าจะเอากันในเชิงไหน  เมื่อหายข้องใจแล้ว  ต่างก็มาร่วมวงดื่มเหล้า  จับไม้จับมือให้อภัยกัน  และเลิกร้างไม่อาฆาตจองเวรกันอีก  ผู้เขียนขอบันทึกไว้อีกว่า  คนสมัยก่อนนี้มีน้ำใจเป็นนักกีฬาและรู้แพ้รู้ชนะ  รู้อภัย  อย่างแท้จริ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นักมวยโคราชที่ไปชกในกรุงเทพฯ และมีชื่อเสียงในระยะ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๖๐  ถึง ๒๔๖๔ คือ หมื่นชงัด  เชิงชก</w:t>
      </w:r>
      <w:r>
        <w:rPr>
          <w:sz w:val="32"/>
        </w:rPr>
        <w:t xml:space="preserve">, </w:t>
      </w:r>
      <w:r>
        <w:rPr>
          <w:sz w:val="32"/>
          <w:sz w:val="32"/>
        </w:rPr>
        <w:t>นายยัง  หาญทะเล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นายทับ  จำเกาะ  และนายตู้  ไทยประเสริฐ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ครูมวยที่มีชื่อเสียงในสมัยนี้คือ  พระเหมสมาหาร  อดีตนายอำเภอพิมาย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มวยโคราชเริ่มจะมีแบบแผนเป็นสากล คือ สวมนวม  มีเวทียกพื้น และมีสนามมวยเป็นการถาวรใ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๘๕  คือเวทีมวย วิกน่ำแช  ซึ่งต่อมาคือที่ตั้งโรงภาพยนตร์  ราชสีมาภาพยนตร์  และในสมัยปัจจุบัน คือ บริเวณห้างสรรพสินค้าคลังพลาซ่า  ถนนจักรี  </w:t>
      </w:r>
      <w:r>
        <w:rPr>
          <w:sz w:val="32"/>
        </w:rPr>
        <w:t>(</w:t>
      </w:r>
      <w:r>
        <w:rPr>
          <w:sz w:val="32"/>
          <w:sz w:val="32"/>
        </w:rPr>
        <w:t>ชาวโคราชเรียกว่า  คลังฯเก่า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เมื่อสงครามโลกครั้งที่ ๒  สิ้นสุดลง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๘๘  ก็ได้มีการสร้างสนามขึ้นในบริเวณใกล้คูเมืองหน้าวัดสะแก  ถนนราชดำเนิน  ต่อมาคือตลาดเทศบาล ๑  และได้เลิกไปแล้วในปัจจุบัน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ชื่อสนามมวยสุรนารี  จากนั้นได้ย้ายไปอยู่ที่ถนนจอมสุรางค์ยาตร   </w:t>
      </w:r>
      <w:r>
        <w:rPr>
          <w:sz w:val="32"/>
        </w:rPr>
        <w:t>(</w:t>
      </w:r>
      <w:r>
        <w:rPr>
          <w:sz w:val="32"/>
          <w:sz w:val="32"/>
        </w:rPr>
        <w:t>ปัจจุบันคือบริเวณไนท์คลับ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นายสนามมวยสุรนารี คือ   พันเอกพระยาฤทธิรงค์รณเฉท   ท่านผู้นี้เป็นบุคคลสำคัญที่มีส่วนส่งเสริมศิลปะมวยไทยของโคราชเป็นอย่างมา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ในช่วงนี้  มีคณะนักมวยที่มีชื่อเสียง ๔ คณะที่สมควรบันทึกไว้ คือ  คณะเทียมกำแหง  ของเสี่ยเทียมหลี  กรองกาญจน์  คณะแขวงมีชัย  ของอาจารย์ผวน  กาญจนากาศ  </w:t>
      </w:r>
      <w:r>
        <w:rPr>
          <w:sz w:val="32"/>
        </w:rPr>
        <w:t>(</w:t>
      </w:r>
      <w:r>
        <w:rPr>
          <w:sz w:val="32"/>
          <w:sz w:val="32"/>
        </w:rPr>
        <w:t>ท่านตั้งชื่อคณะตามชื่อนามสกุลครูมวยของท่าน คือ ครูชุ่ม  แขวงเมือง</w:t>
      </w:r>
      <w:r>
        <w:rPr>
          <w:sz w:val="32"/>
        </w:rPr>
        <w:t xml:space="preserve">)  </w:t>
      </w:r>
      <w:r>
        <w:rPr>
          <w:sz w:val="32"/>
          <w:sz w:val="32"/>
        </w:rPr>
        <w:t>คณะอุดมศักดิ์  ของอาจารย์มณฑล  อุดมโชค  และคณะสุรพรหม  ของอาจารย์ พันเอกสุรพงศ์  สุภิมารส  และอาจารย์สว่าง  อุณา</w:t>
      </w:r>
      <w:r>
        <w:rPr>
          <w:sz w:val="32"/>
        </w:rPr>
        <w:t>-</w:t>
      </w:r>
      <w:r>
        <w:rPr>
          <w:sz w:val="32"/>
          <w:sz w:val="32"/>
        </w:rPr>
        <w:t xml:space="preserve">พรหม  คณะนักมวยทั้งสี่คณะนี้  ได้สร้างนักมวยเอกส่งเสริมวงการมวยไทยเป็นจำนวนหลายคนที่มีชื่อเสียงเป็นที่รู้จักกันทั่วไป  คือประยุทธ  อุดมศักดิ์  วิหค  เทียมกำแหง  สมเดช  แขวงมีชัย  </w:t>
      </w:r>
      <w:r>
        <w:rPr>
          <w:sz w:val="32"/>
        </w:rPr>
        <w:t>(</w:t>
      </w:r>
      <w:r>
        <w:rPr>
          <w:sz w:val="32"/>
          <w:sz w:val="32"/>
        </w:rPr>
        <w:t>ต่อมาเปลี่ยนเป็น สมเดช  ยนตรกิจ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มวยโคราช  ได้สร้างชื่อเสียงให้แก่โคราชเป็นอันมาก  ในช่ว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๖๐ ถึ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๐๐  หลังจากนั้น ก็มีนักมวยจากโคราชที่สร้างชื่อเสียงไว้ในการมวยอีกเพียงไม่กี่คน เช่น สกัด พรทวี  นภา  เกียรติวันชัย และรัตนพล  ส</w:t>
      </w:r>
      <w:r>
        <w:rPr>
          <w:sz w:val="32"/>
        </w:rPr>
        <w:t>.</w:t>
      </w:r>
      <w:r>
        <w:rPr>
          <w:sz w:val="32"/>
          <w:sz w:val="32"/>
        </w:rPr>
        <w:t xml:space="preserve">วรพิน  โดยเฉพาะคนสุดท้ายได้สร้างชื่อเสียงในฐานะแชมเปี้ยนโลกมาจนทุกวัน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>
          <w:b/>
          <w:b/>
          <w:sz w:val="32"/>
          <w:sz w:val="32"/>
        </w:rPr>
        <w:t>๔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นักมวยที่มีชื่อเสียงในอดีตของโคราช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มื่อท่านศึกษาประวัติศาสตร์วงการมวยของไทยตั้งแต่สมัยรัชกาลที่ ๕  จนถึงปัจจุบัน  จะพบว่านักมวยโคราชหลายคนได้สร้างชื่อเสียงให้เป็นที่ปรากฏทั้งแก่ชาวไทยและชาวต่างประเทศ  จนถึงสมัยหนึ่งมีคำกล่าวถึงของดีอีสาน ว่า </w:t>
      </w:r>
      <w:r>
        <w:rPr>
          <w:sz w:val="32"/>
        </w:rPr>
        <w:t>"</w:t>
      </w:r>
      <w:r>
        <w:rPr>
          <w:sz w:val="32"/>
          <w:sz w:val="32"/>
        </w:rPr>
        <w:t>พูดถึงนักมวยดี  ต้องมวยโคราช  พูดถึงนักปราชญ์  ต้องนักปราชญ์อุบลฯ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ทั้งนี้เพราะหมื่นชงัด   เชิงชก  </w:t>
      </w:r>
      <w:r>
        <w:rPr>
          <w:sz w:val="32"/>
        </w:rPr>
        <w:t>(</w:t>
      </w:r>
      <w:r>
        <w:rPr>
          <w:sz w:val="32"/>
          <w:sz w:val="32"/>
        </w:rPr>
        <w:t>แดง  ไทยประเสริฐ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และนายยัง  หาญทะเล  สร้างชื่อเสียงให้แก่โคราช   ในยุคสมัยเดียวกับที่  สมเด็จพระอุบาลีคุณูปมาจารย์  และสมเด็จพระมหาวีรวงศ์ </w:t>
      </w:r>
      <w:r>
        <w:rPr>
          <w:sz w:val="32"/>
        </w:rPr>
        <w:t>(</w:t>
      </w:r>
      <w:r>
        <w:rPr>
          <w:sz w:val="32"/>
          <w:sz w:val="32"/>
        </w:rPr>
        <w:t>อ้วน  ติสโส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ซึ่งเป็นชาวอุบลฯ ได้รับยกย่องว่าเป็นนักปราชญ์ของอุบลฯ นั่นเ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นักมวยโคราชที่มีชื่อเสียงจารึกไว้ในประวัติศาสตร์วงการมวย  เท่าที่สืบค้นได้ตั้งแต่สมัยพระบาทสมเด็จพระจุลจอมเกล้าเจ้าอยู่หัว  รัชกาลที่ ๕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หมื่นชงัด  เชิงชก  </w:t>
      </w:r>
      <w:r>
        <w:rPr>
          <w:sz w:val="32"/>
        </w:rPr>
        <w:t>(</w:t>
      </w:r>
      <w:r>
        <w:rPr>
          <w:sz w:val="32"/>
          <w:sz w:val="32"/>
        </w:rPr>
        <w:t>แดง ไทยประเสริฐ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ป็นศิษย์เอกของพระเหมสมาหาร  ปรมาจารย์มวยแห่งนครราชสีมา  เรื่องที่ทำให้นายแดง  ไทยประเสริฐ  มีชื่อเสียงโด่งดัง มีว่า  ในงานพระเมรุกรมขุนมรุพงศ์ศิริพัฒน์ ณ ท้องทุ่งพระเมรุ  </w:t>
      </w:r>
      <w:r>
        <w:rPr>
          <w:sz w:val="32"/>
        </w:rPr>
        <w:t>(</w:t>
      </w:r>
      <w:r>
        <w:rPr>
          <w:sz w:val="32"/>
          <w:sz w:val="32"/>
        </w:rPr>
        <w:t>ด้านใกล้ ๆ กับป้อมเผด็จดัสกร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ได้โปรดเกล้า ฯ ให้มีการชกมวยหน้าพระที่นั่ง  โดยคัดเลือกนักมวยที่มีฝีไม้ลายมือดีจากภาคเหนือภาคใต้  ภาคอีสาน  และภาคกลาง  มาจับคู่ชกกัน  ปรากฏว่านักมวยจากหัวเมืองชกได้ดุเดือด  ดีเยี่ยม  เป็นที่โปรดปรานของพระเจ้าอยู่หัวอย่างยิ่ง  จนได้รับพระราชทานการแต่งตั้งให้เป็น </w:t>
      </w:r>
      <w:r>
        <w:rPr>
          <w:sz w:val="32"/>
        </w:rPr>
        <w:t>(</w:t>
      </w:r>
      <w:r>
        <w:rPr>
          <w:sz w:val="32"/>
          <w:sz w:val="32"/>
        </w:rPr>
        <w:t>ข้าราชการประทว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หมื่น ถึงสามคน  มีชื่อคล้องจองกันดังนี้  หมื่นมวยมีชื่อ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หมื่นมือแม่นหมัด </w:t>
      </w:r>
      <w:r>
        <w:rPr>
          <w:sz w:val="32"/>
        </w:rPr>
        <w:t>-</w:t>
      </w:r>
      <w:r>
        <w:rPr>
          <w:sz w:val="32"/>
          <w:sz w:val="32"/>
        </w:rPr>
        <w:t xml:space="preserve">หมื่นชงัดเชิงช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หมื่นมวยมีชื่อ </w:t>
      </w:r>
      <w:r>
        <w:rPr>
          <w:sz w:val="32"/>
        </w:rPr>
        <w:t>(</w:t>
      </w:r>
      <w:r>
        <w:rPr>
          <w:sz w:val="32"/>
          <w:sz w:val="32"/>
        </w:rPr>
        <w:t>ปล่อง  จำนงทอง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เป็นนักมวยจากบ้านพุมเรียง  อำเภอไชยาจังหวัดสุราษฎร์ธาน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หมื่นมือแม่นหมัด  เป็นนักมวยจากบ้านทะเลชุบศร  จังหวัดลพบุร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หมื่นชงัดเชิงชก</w:t>
      </w:r>
      <w:r>
        <w:rPr>
          <w:sz w:val="32"/>
        </w:rPr>
        <w:t>(</w:t>
      </w:r>
      <w:r>
        <w:rPr>
          <w:sz w:val="32"/>
          <w:sz w:val="32"/>
        </w:rPr>
        <w:t>แดง  ไทยประเสริฐ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ป็นศิษย์เอกของพระเหมสมาหาร จากจังหวัดนครราชสี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ข้าราชการประทวนทั้งสามนี้  ได้รับพระมหากรุณาธิคุณโปรดเกล้า ฯ  ไม่ต้องเสียส่วยสาอากร  แม้กระทั่งทำผิด   ก็ให้กรมการบ้านเมืองพิจารณาลดหย่อนผ่อนโทษตามสมควร  </w:t>
      </w:r>
      <w:r>
        <w:rPr>
          <w:sz w:val="32"/>
        </w:rPr>
        <w:t>(</w:t>
      </w:r>
      <w:r>
        <w:rPr>
          <w:sz w:val="32"/>
          <w:sz w:val="32"/>
        </w:rPr>
        <w:t xml:space="preserve">เขต  ศรียาภัย </w:t>
      </w:r>
      <w:r>
        <w:rPr>
          <w:sz w:val="32"/>
        </w:rPr>
        <w:t>"</w:t>
      </w:r>
      <w:r>
        <w:rPr>
          <w:sz w:val="32"/>
          <w:sz w:val="32"/>
        </w:rPr>
        <w:t>มวยโคราช</w:t>
      </w:r>
      <w:r>
        <w:rPr>
          <w:sz w:val="32"/>
        </w:rPr>
        <w:t xml:space="preserve">" </w:t>
      </w:r>
      <w:r>
        <w:rPr>
          <w:sz w:val="32"/>
          <w:sz w:val="32"/>
        </w:rPr>
        <w:t>มติชน  ฉบับสุดสัปดาห์  ๓๐ พ</w:t>
      </w:r>
      <w:r>
        <w:rPr>
          <w:sz w:val="32"/>
        </w:rPr>
        <w:t>.</w:t>
      </w:r>
      <w:r>
        <w:rPr>
          <w:sz w:val="32"/>
          <w:sz w:val="32"/>
        </w:rPr>
        <w:t>ย</w:t>
      </w:r>
      <w:r>
        <w:rPr>
          <w:sz w:val="32"/>
        </w:rPr>
        <w:t xml:space="preserve">. - </w:t>
      </w:r>
      <w:r>
        <w:rPr>
          <w:sz w:val="32"/>
          <w:sz w:val="32"/>
        </w:rPr>
        <w:t>๖ ธ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>๒๓  ปีที่ ๓  ฉบับที่ ๑๐๐๙ หน้า ๓๒</w:t>
      </w:r>
      <w:r>
        <w:rPr>
          <w:sz w:val="32"/>
        </w:rPr>
        <w:t xml:space="preserve">)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หมื่นชงัดเชิงชก  ได้รับการยกย่องว่าเป็นยอดนักมวยของโคราช โรงเรียนราชสีมาวิทยาลัย  เคยเชิญให้มาเป็นครูพิเศษสอนมวยไทยแก่นักเรียนในราว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๗๘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พันเอกพระยาฤทธิรงค์รณเฉท  ผู้มีบทบาทสำคัญต่อวงการมวยของโคราช  ได้กล่าวยกย่องหมื่นชงัดเชิงชก ในความเป็นยอดนักมวย ทั้งได้เชิญให้มาแสดงการรำไหว้ครูที่สนามสุรนารี </w:t>
      </w:r>
      <w:r>
        <w:rPr>
          <w:sz w:val="32"/>
        </w:rPr>
        <w:t>(</w:t>
      </w:r>
      <w:r>
        <w:rPr>
          <w:sz w:val="32"/>
          <w:sz w:val="32"/>
        </w:rPr>
        <w:t>ใกล้ ๆ กับหนองบัวรอง  ถนนจอมสุรางค์ยาตร</w:t>
      </w:r>
      <w:r>
        <w:rPr>
          <w:sz w:val="32"/>
        </w:rPr>
        <w:t xml:space="preserve">)  </w:t>
      </w:r>
      <w:r>
        <w:rPr>
          <w:sz w:val="32"/>
          <w:sz w:val="32"/>
        </w:rPr>
        <w:t>เมื่อ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๙๘  อีกด้ว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>นายยัง  หาญทะเล  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๖๔  มีชาวจีนกวางตุ้ง  ชื่อนายจี้ </w:t>
      </w:r>
      <w:r>
        <w:rPr>
          <w:sz w:val="32"/>
        </w:rPr>
        <w:t>(</w:t>
      </w:r>
      <w:r>
        <w:rPr>
          <w:sz w:val="32"/>
          <w:sz w:val="32"/>
        </w:rPr>
        <w:t>โฮ้วจงกุ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ฉ่าง  ผู้มีชื่อเสียงทางมวยจีน  จนได้ฉายาว่า  </w:t>
      </w:r>
      <w:r>
        <w:rPr>
          <w:sz w:val="32"/>
        </w:rPr>
        <w:t>"</w:t>
      </w:r>
      <w:r>
        <w:rPr>
          <w:sz w:val="32"/>
          <w:sz w:val="32"/>
        </w:rPr>
        <w:t>พญาเสือโคร่ง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เป็นอาจารย์ใหญ่ฝ่ายมวยจีนย่านสำเพ็ง  มีฝีมือเก่งกาจมาก  มือแข็งขนาดเลียะกระสอบข้าวสารทะลุ  เลียะปีบทะลุ  ใช้สันมือฟันงาช้างหักสะบั้น  ใช้เท้าเตะเสือตาย  เตะควายทรุดลงอาการร่อแร่มาแล้ว  จีนฉ่าง คนนี้ได้ท้าชกกับนักมวยไทยทุกค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นายยัง  หาญทะเล   นักมวยโคราช  เป็นนักมวยเอกของสนามวังสวนกุหลาบ  ศิษย์เอกพระเหมสมาหาร  ภายหลังได้ฝากตัวเป็นศิษย์กรมหลวงชุมพรเขตอุดมศักดิ์  เมื่อจีนฉ่าง  มาขอท้าชกแบบฟรีสไตล์ พระบาทสมเด็จพระมงกุฎเกล้าเจ้าอยู่หัว ทรงเห็นว่า นายยัง หาญทะเล  เป็นนักมวยที่เหมาะสมที่สุดในการชกครั้งนี้ เพราะไม่เสียเปรียบทั้งในด้านรูปร่าง และฝีมือแต่อย่างใด  ก่อนชกมวย  นายยังได้ร่ายรำแบบมวยไทย  ขณะชกก็ใช้อาวุธหมัด  เท้า  ศอกและเข่า  ตามแบบฉบับศิลปะมวยไทยได้อย่างดีเยี่ยม  จีนฉ่างชกแบบเสี้ยวลิ้ม  หรือที่เรียกว่า  เลียะพะนั่นเอง  ปรากฏว่า  ชกกันไม่ถึง ๓ ยก  นายังเตะก้านคอจีนฉ่างหลับกลางอากาศ  นอนพังพาบแทบกระอักเลือด  แพ้อย่างไม่มีประตูสู้  ถูกหามออกไปจากเวทีตอนต้นยก ๓ นั่นเ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ชื่อเสียงของนายยัง หาญทะเล ทำให้นักมวยที่ไปครั่นคร้าม ฝีมือของนักมวยโคราชมา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นายทับ  จำเกาะ  ผู้มีฉายาว่า </w:t>
      </w:r>
      <w:r>
        <w:rPr>
          <w:sz w:val="32"/>
        </w:rPr>
        <w:t>"</w:t>
      </w:r>
      <w:r>
        <w:rPr>
          <w:sz w:val="32"/>
          <w:sz w:val="32"/>
        </w:rPr>
        <w:t>เสือร้ายจากที่ราบสูง</w:t>
      </w:r>
      <w:r>
        <w:rPr>
          <w:sz w:val="32"/>
        </w:rPr>
        <w:t xml:space="preserve">"  </w:t>
      </w:r>
      <w:r>
        <w:rPr>
          <w:sz w:val="32"/>
          <w:sz w:val="32"/>
        </w:rPr>
        <w:t>เข้ามาชกในกรุงเทพฯ ในราว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๖๔ </w:t>
      </w:r>
      <w:r>
        <w:rPr>
          <w:sz w:val="32"/>
        </w:rPr>
        <w:t>(</w:t>
      </w:r>
      <w:r>
        <w:rPr>
          <w:sz w:val="32"/>
          <w:sz w:val="32"/>
        </w:rPr>
        <w:t>พร้อม ๆ กับนายยัง  หาญทะเล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ได้อยู่ในความอุปการะของกรมหลวงชุมพรเขตอุดมศักดิ์  ที่วังเปรมประชากร  </w:t>
      </w:r>
      <w:r>
        <w:rPr>
          <w:sz w:val="32"/>
        </w:rPr>
        <w:t>(</w:t>
      </w:r>
      <w:r>
        <w:rPr>
          <w:sz w:val="32"/>
          <w:sz w:val="32"/>
        </w:rPr>
        <w:t>ตรงข้ามทำเนียบรัฐบาล</w:t>
      </w:r>
      <w:r>
        <w:rPr>
          <w:sz w:val="32"/>
        </w:rPr>
        <w:t xml:space="preserve">)  </w:t>
      </w:r>
      <w:r>
        <w:rPr>
          <w:sz w:val="32"/>
          <w:sz w:val="32"/>
        </w:rPr>
        <w:t>และได้ศึกษาชั้นเชิงการชกเพิ่มเติมจากกรมหลวงชุมพรเขตอุดมศักดิ์  และ น</w:t>
      </w:r>
      <w:r>
        <w:rPr>
          <w:sz w:val="32"/>
        </w:rPr>
        <w:t>.</w:t>
      </w:r>
      <w:r>
        <w:rPr>
          <w:sz w:val="32"/>
          <w:sz w:val="32"/>
        </w:rPr>
        <w:t>ท</w:t>
      </w:r>
      <w:r>
        <w:rPr>
          <w:sz w:val="32"/>
        </w:rPr>
        <w:t>.</w:t>
      </w:r>
      <w:r>
        <w:rPr>
          <w:sz w:val="32"/>
          <w:sz w:val="32"/>
        </w:rPr>
        <w:t>พระชลัมภ์พิสัยเสนีย์  ร</w:t>
      </w:r>
      <w:r>
        <w:rPr>
          <w:sz w:val="32"/>
        </w:rPr>
        <w:t>.</w:t>
      </w:r>
      <w:r>
        <w:rPr>
          <w:sz w:val="32"/>
          <w:sz w:val="32"/>
        </w:rPr>
        <w:t>น</w:t>
      </w:r>
      <w:r>
        <w:rPr>
          <w:sz w:val="32"/>
        </w:rPr>
        <w:t>.</w:t>
      </w:r>
      <w:r>
        <w:rPr>
          <w:sz w:val="32"/>
          <w:sz w:val="32"/>
        </w:rPr>
        <w:t xml:space="preserve">จึงทำให้มีความมั่นใจยิ่งขึ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นายทับ  จำเกาะ  เป็นมวยเตะและต่อยวงกว้างแบบ </w:t>
      </w:r>
      <w:r>
        <w:rPr>
          <w:sz w:val="32"/>
        </w:rPr>
        <w:t>"</w:t>
      </w:r>
      <w:r>
        <w:rPr>
          <w:sz w:val="32"/>
          <w:sz w:val="32"/>
        </w:rPr>
        <w:t>เหวี่ยงควาย</w:t>
      </w:r>
      <w:r>
        <w:rPr>
          <w:sz w:val="32"/>
        </w:rPr>
        <w:t xml:space="preserve">" </w:t>
      </w:r>
      <w:r>
        <w:rPr>
          <w:sz w:val="32"/>
          <w:sz w:val="32"/>
        </w:rPr>
        <w:t xml:space="preserve">ได้ขึ้นชกครั้งแรก ณ สนามมวยสวนกุหลาบ  กับนายหัน  ยังตุ๋น  มวยจีนไหหลำ และได้เตะนายหัน  ยังตุ๋น เสียล้มลุกคลุกคลานพ่ายแพ้ไปอย่างหมดรูป  ทำให้ชื่อเสียงโด่งดังเป็นที่ครั่นคร้ามมาก  นายทับ  จำเกาะ  ขึ้นชกกับนักมวยไทยอีกหลายคน  ไม่เคยแพ้ใครเลย  แม้เสมอก็ไม่เคย  การชกของนายทับ   จำเกาะ  จึงเป็นที่กล่าวขวัญกันทั่วไปถึงความดุเดือดคล่องแคล่ว  และมาดในการจดมวยก็น่าเกรงขามยิ่งน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นายสุข  ปราสาทหินพิมาย </w:t>
      </w:r>
      <w:r>
        <w:rPr>
          <w:sz w:val="32"/>
        </w:rPr>
        <w:t>(</w:t>
      </w:r>
      <w:r>
        <w:rPr>
          <w:sz w:val="32"/>
          <w:sz w:val="32"/>
        </w:rPr>
        <w:t>ชื่อเดิม  นายสุข  จาดพิมาย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นักมวยโคราชที่มีฉายาว่า </w:t>
      </w:r>
      <w:r>
        <w:rPr>
          <w:sz w:val="32"/>
        </w:rPr>
        <w:t>"</w:t>
      </w:r>
      <w:r>
        <w:rPr>
          <w:sz w:val="32"/>
          <w:sz w:val="32"/>
        </w:rPr>
        <w:t>ยักษ์สุข</w:t>
      </w:r>
      <w:r>
        <w:rPr>
          <w:sz w:val="32"/>
        </w:rPr>
        <w:t xml:space="preserve">" </w:t>
      </w:r>
      <w:r>
        <w:rPr>
          <w:sz w:val="32"/>
          <w:sz w:val="32"/>
        </w:rPr>
        <w:t xml:space="preserve">หรือ </w:t>
      </w:r>
      <w:r>
        <w:rPr>
          <w:sz w:val="32"/>
        </w:rPr>
        <w:t>"</w:t>
      </w:r>
      <w:r>
        <w:rPr>
          <w:sz w:val="32"/>
          <w:sz w:val="32"/>
        </w:rPr>
        <w:t>ยักษ์ผีโขมด</w:t>
      </w:r>
      <w:r>
        <w:rPr>
          <w:sz w:val="32"/>
        </w:rPr>
        <w:t xml:space="preserve">"  </w:t>
      </w:r>
      <w:r>
        <w:rPr>
          <w:sz w:val="32"/>
          <w:sz w:val="32"/>
        </w:rPr>
        <w:t>เพราะมีรูป่างใหญ่โตและมีวิญญาณของนักสู้ที่มีความทรหดอดทนมากนั่นเอง         สุข  ปราสาทหินพิมาย  เป็นชาวโคราชเกิดที่บ้านขุนร่ม ตำบลประสุข อำเภอพิมาย</w:t>
      </w:r>
      <w:r>
        <w:rPr>
          <w:sz w:val="32"/>
        </w:rPr>
        <w:t>(</w:t>
      </w:r>
      <w:r>
        <w:rPr>
          <w:sz w:val="32"/>
          <w:sz w:val="32"/>
        </w:rPr>
        <w:t>ปัจจุบันอยู่ในเขตอำเภอชุมพวง</w:t>
      </w:r>
      <w:r>
        <w:rPr>
          <w:sz w:val="32"/>
        </w:rPr>
        <w:t xml:space="preserve">)  </w:t>
      </w:r>
      <w:r>
        <w:rPr>
          <w:sz w:val="32"/>
          <w:sz w:val="32"/>
        </w:rPr>
        <w:t>จังหวัดนครราชสีมา เมื่อ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๕๒  </w:t>
      </w:r>
      <w:r>
        <w:rPr>
          <w:sz w:val="32"/>
        </w:rPr>
        <w:t>(</w:t>
      </w:r>
      <w:r>
        <w:rPr>
          <w:sz w:val="32"/>
          <w:sz w:val="32"/>
        </w:rPr>
        <w:t>ปัจจุบันอายุ ๘๖ ปี  แล้ว</w:t>
      </w:r>
      <w:r>
        <w:rPr>
          <w:sz w:val="32"/>
        </w:rPr>
        <w:t xml:space="preserve">) </w:t>
      </w:r>
      <w:r>
        <w:rPr>
          <w:sz w:val="32"/>
          <w:sz w:val="32"/>
        </w:rPr>
        <w:t>เมื่ออายุได้ ๒๑ ปี  สุขได้หัดมวยกับ ส</w:t>
      </w:r>
      <w:r>
        <w:rPr>
          <w:sz w:val="32"/>
        </w:rPr>
        <w:t>.</w:t>
      </w:r>
      <w:r>
        <w:rPr>
          <w:sz w:val="32"/>
          <w:sz w:val="32"/>
        </w:rPr>
        <w:t>ต</w:t>
      </w:r>
      <w:r>
        <w:rPr>
          <w:sz w:val="32"/>
        </w:rPr>
        <w:t>.</w:t>
      </w:r>
      <w:r>
        <w:rPr>
          <w:sz w:val="32"/>
          <w:sz w:val="32"/>
        </w:rPr>
        <w:t>ต</w:t>
      </w:r>
      <w:r>
        <w:rPr>
          <w:sz w:val="32"/>
        </w:rPr>
        <w:t xml:space="preserve">. </w:t>
      </w:r>
      <w:r>
        <w:rPr>
          <w:sz w:val="32"/>
          <w:sz w:val="32"/>
        </w:rPr>
        <w:t>บุญ  ชูรัตน์  เมื่อคราวถูกเกณฑ์ทหาร และได้รับคัดเลือกเป็นตำรวจเกณฑ์  ขึ้นชกครั้งแรกก็ชนะน็อคนายเป้า ในยก ๒  ที่สนามมวยชั่วคราว อำเภอพิมายนั่นเอง  จากนั้นเขาถูกข้อหาฆ่าคนตายและศาลตัดสินจำคุก ๑๒ ปี ณ เรือนจำจังหวัดนครราชสีมา  ระหว่างต้องโทษอยู่นี้ก็ได้รับการผ่อนผันให้ออกมาชกมวยในงานเผาศพทหารที่เสียชีวิตจากสงครามอินโดจีน  สุขชกกับประเสริฐ ส</w:t>
      </w:r>
      <w:r>
        <w:rPr>
          <w:sz w:val="32"/>
        </w:rPr>
        <w:t>.</w:t>
      </w:r>
      <w:r>
        <w:rPr>
          <w:sz w:val="32"/>
          <w:sz w:val="32"/>
        </w:rPr>
        <w:t>ส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นักมวยเอกคนหนึ่งในยุคนั้น  ผลก็คือเสมอก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เมื่อพ้นโทษในเดือนพฤษภาคม ๒๔๘๙  ก็รุดเข้ากรุงเทพฯ เพื่อขอชกมวยที่สนามมวยราชดำเนิน  และได้รับการสนับสนุนจากนายปราโมทย์  พึ่งสุนทร  นายสนามมวยเวทีราชดำเนินในขณะนั้น  ชีวิตนักมวยของสุข เริ่มเมื่ออายุ ๓๔ ปี  ซึ่งถือว่าเป็นรุ่นพี่และรุ่นพ่อของนักมวยในยุคเดียวกัน  แต่สุขก็สามารถเอาชนะนักมวยหนุ่ม ๆ ทั้งหลายจนเป็นที่เลื่องลือไปทั่ว สุขชกมวยตั้งแต่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๘๙ ถึ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๙๓ ชกชนะ ศรีเมือง อินทรยศ</w:t>
      </w:r>
      <w:r>
        <w:rPr>
          <w:sz w:val="32"/>
        </w:rPr>
        <w:t xml:space="preserve">, </w:t>
      </w:r>
      <w:r>
        <w:rPr>
          <w:sz w:val="32"/>
          <w:sz w:val="32"/>
        </w:rPr>
        <w:t>ประสิทธิ์  ชมศรีเมฆ</w:t>
      </w:r>
      <w:r>
        <w:rPr>
          <w:sz w:val="32"/>
        </w:rPr>
        <w:t xml:space="preserve">, </w:t>
      </w:r>
      <w:r>
        <w:rPr>
          <w:sz w:val="32"/>
          <w:sz w:val="32"/>
        </w:rPr>
        <w:t>ทวี  ใจมีบุญ</w:t>
      </w:r>
      <w:r>
        <w:rPr>
          <w:sz w:val="32"/>
        </w:rPr>
        <w:t xml:space="preserve">, </w:t>
      </w:r>
      <w:r>
        <w:rPr>
          <w:sz w:val="32"/>
          <w:sz w:val="32"/>
        </w:rPr>
        <w:t>สมพงษ์  เวชสิทธิ์</w:t>
      </w:r>
      <w:r>
        <w:rPr>
          <w:sz w:val="32"/>
        </w:rPr>
        <w:t xml:space="preserve">, </w:t>
      </w:r>
      <w:r>
        <w:rPr>
          <w:sz w:val="32"/>
          <w:sz w:val="32"/>
        </w:rPr>
        <w:t>ถวัลย์   วงศ์เทเวศร์</w:t>
      </w:r>
      <w:r>
        <w:rPr>
          <w:sz w:val="32"/>
        </w:rPr>
        <w:t xml:space="preserve">, </w:t>
      </w:r>
      <w:r>
        <w:rPr>
          <w:sz w:val="32"/>
          <w:sz w:val="32"/>
        </w:rPr>
        <w:t>สมาน   ดิลกวิลาส</w:t>
      </w:r>
      <w:r>
        <w:rPr>
          <w:sz w:val="32"/>
        </w:rPr>
        <w:t xml:space="preserve">,  </w:t>
      </w:r>
      <w:r>
        <w:rPr>
          <w:sz w:val="32"/>
          <w:sz w:val="32"/>
        </w:rPr>
        <w:t>พิทยา  กล้าศึก</w:t>
      </w:r>
      <w:r>
        <w:rPr>
          <w:sz w:val="32"/>
        </w:rPr>
        <w:t xml:space="preserve">,  </w:t>
      </w:r>
      <w:r>
        <w:rPr>
          <w:sz w:val="32"/>
          <w:sz w:val="32"/>
        </w:rPr>
        <w:t>ทวีเดช  เทียมประสิทธิ์</w:t>
      </w:r>
      <w:r>
        <w:rPr>
          <w:sz w:val="32"/>
        </w:rPr>
        <w:t xml:space="preserve">,  </w:t>
      </w:r>
      <w:r>
        <w:rPr>
          <w:sz w:val="32"/>
          <w:sz w:val="32"/>
        </w:rPr>
        <w:t>สุรชัย   ลูกสุรินทร์</w:t>
      </w:r>
      <w:r>
        <w:rPr>
          <w:sz w:val="32"/>
        </w:rPr>
        <w:t xml:space="preserve">, </w:t>
      </w:r>
      <w:r>
        <w:rPr>
          <w:sz w:val="32"/>
          <w:sz w:val="32"/>
        </w:rPr>
        <w:t>และชูชัย  พระขรรค์ชัย</w:t>
      </w:r>
      <w:r>
        <w:rPr>
          <w:sz w:val="32"/>
        </w:rPr>
        <w:t xml:space="preserve">,  </w:t>
      </w:r>
      <w:r>
        <w:rPr>
          <w:sz w:val="32"/>
          <w:sz w:val="32"/>
        </w:rPr>
        <w:t>เคยแพ้  สุรขัย</w:t>
      </w:r>
      <w:r>
        <w:rPr>
          <w:sz w:val="32"/>
        </w:rPr>
        <w:t xml:space="preserve">,  </w:t>
      </w:r>
      <w:r>
        <w:rPr>
          <w:sz w:val="32"/>
          <w:sz w:val="32"/>
        </w:rPr>
        <w:t>ลูกสุรินทร์</w:t>
      </w:r>
      <w:r>
        <w:rPr>
          <w:sz w:val="32"/>
        </w:rPr>
        <w:t>,</w:t>
      </w:r>
      <w:r>
        <w:rPr>
          <w:sz w:val="32"/>
          <w:sz w:val="32"/>
        </w:rPr>
        <w:t>ชูชัย  พระขรรค์ชัย</w:t>
      </w:r>
      <w:r>
        <w:rPr>
          <w:sz w:val="32"/>
        </w:rPr>
        <w:t xml:space="preserve">,  </w:t>
      </w:r>
      <w:r>
        <w:rPr>
          <w:sz w:val="32"/>
          <w:sz w:val="32"/>
        </w:rPr>
        <w:t>ศักดิ์ชัย  นาคพยัคฆ์</w:t>
      </w:r>
      <w:r>
        <w:rPr>
          <w:sz w:val="32"/>
        </w:rPr>
        <w:t xml:space="preserve">,  </w:t>
      </w:r>
      <w:r>
        <w:rPr>
          <w:sz w:val="32"/>
          <w:sz w:val="32"/>
        </w:rPr>
        <w:t>ลิงลม  ฉวีวงษ์  เคยเสมอ  ประเสริฐ ส</w:t>
      </w:r>
      <w:r>
        <w:rPr>
          <w:sz w:val="32"/>
        </w:rPr>
        <w:t>.</w:t>
      </w:r>
      <w:r>
        <w:rPr>
          <w:sz w:val="32"/>
          <w:sz w:val="32"/>
        </w:rPr>
        <w:t>ส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ละสมศรี  เทียมกำแห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สถิติของสุข  ปราสาทหินพิมาย คือ ชนะคะแนน ๖ ครั้ง  ชนะน็อค ๙ ครั้ง  เสมอ ๓ ครั้ง  แพ้คะแนน ๒ ครั้ง  และแพ้น็อค ๒ ครั้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เขาตัดสินใจเลิกชกมวยในปี ๒๔๙๖ เมื่ออายุ ๔๔ ปี และกลับไปประกอบอาชีพทำไร่  ทำนา ณ บ้านรังกาใหญ่  อำเภอพิมาย  จังหวัดนครราชสีมา  ซึ่งเป็นภูมิลำเนาเดิมของเข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สุข  ปราสาทหินพิมาย  เป็นที่รู้จักทั่วไปในวงการมวยถึงความเป็นเลือดนักสู้ที่ทรหดอดทนของเขา  แม้อายุจะมากแล้วก็สามารถอยู่ในวงการมวยได้ถึง ๗ ปี  และชนะนักมวยรุ่นน้องหลายค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>ประยุทธ  อุดมศักดิ์  ชื่อจริงคือนายสวัสดิ์  ดอกมณี  เกิดที่ตำบลสีสุก  อำเภอจักราช  จังหวัดนครราชสีมา  จบการศึกษาชั้นมัธยมปีที่ ๘  จากโรงเรียนราชสีมาวิทยาลัย เมื่อ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๔๙๐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ประยุทธ  เริ่มชกมวยเมื่อเดือนพฤษภาคม  ๒๔๘๕  ที่เวทีมวยวิกน่ำแช  </w:t>
      </w:r>
      <w:r>
        <w:rPr>
          <w:sz w:val="32"/>
        </w:rPr>
        <w:t>(</w:t>
      </w:r>
      <w:r>
        <w:rPr>
          <w:sz w:val="32"/>
          <w:sz w:val="32"/>
        </w:rPr>
        <w:t>ปัจจุบันที่ตั้งห้างสรรพสินค้าคลังวิทยา  ถนนจักรี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ชนะคะแนน  สีมา  เทียมกำแหง  ตอนเริ่มชกมวยนั้น  ประยุทธไม่เคยหัดมวยมาก่อน   ใช้ชั้นเชิงมวยวัดเป็นส่วนใหญ่   และใช้ชื่อว่า  </w:t>
      </w:r>
      <w:r>
        <w:rPr>
          <w:sz w:val="32"/>
        </w:rPr>
        <w:t>"</w:t>
      </w:r>
      <w:r>
        <w:rPr>
          <w:sz w:val="32"/>
          <w:sz w:val="32"/>
        </w:rPr>
        <w:t>ยุทธ  บุญส่ง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ต่อมาได้ฝากตัวเป็นศิษย์ครูมณฑล  อุดมโชค  ครูโรงเรียนศิริวิทยากร  หัวหน้าคณะ  </w:t>
      </w:r>
      <w:r>
        <w:rPr>
          <w:sz w:val="32"/>
        </w:rPr>
        <w:t>"</w:t>
      </w:r>
      <w:r>
        <w:rPr>
          <w:sz w:val="32"/>
          <w:sz w:val="32"/>
        </w:rPr>
        <w:t>อุดมศักดิ์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เริ่มใช้นามเรืองยุทธ  อุดมศักดิ์ และเปลี่ยนเป็น ประยุทธ  อุดมศักดิ์  เมื่อเข้าไปชกที่กรุงเทพฯ ทั้งที่เวทีท่าพระจันทร์  และเวทีราชดำเนิ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ประยุทธ  อุดมศักดิ์ ได้รับการยกย่องจากวงการมวยว่าเป็น </w:t>
      </w:r>
      <w:r>
        <w:rPr>
          <w:sz w:val="32"/>
        </w:rPr>
        <w:t>"</w:t>
      </w:r>
      <w:r>
        <w:rPr>
          <w:sz w:val="32"/>
          <w:sz w:val="32"/>
        </w:rPr>
        <w:t>สุภาพบุรุษจากที่ราบสูง</w:t>
      </w:r>
      <w:r>
        <w:rPr>
          <w:sz w:val="32"/>
        </w:rPr>
        <w:t xml:space="preserve">" </w:t>
      </w:r>
      <w:r>
        <w:rPr>
          <w:sz w:val="32"/>
          <w:sz w:val="32"/>
        </w:rPr>
        <w:t xml:space="preserve">เพราะการชกที่สุภาพ  ไม่เอารัดเอาเปรียบหรือซ้ำเติมคู่ต่อสู้เวลาเพลี่ยงพล้ำ  มีน้ำใจนักกีฬาอย่างน่าสรรเสริญ  มีลีลาชั้นเชิงการชกที่แพรวพราว  ใช้อาวุธมวยไทยได้รอบตัว  การต่อสู้ของเขาแต่ละครั้งไม่ว่าแพ้หรือชนะ  จะเป็นที่ประทับใจผู้ชมเป็นอย่างยิ่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ประยุทธ  อุดมศักดิ์   มีชื่อเสียงมาก   ทั้งในการชกที่เวทีราชดำเนินและเวทีต่างจังหวัด เขาชกชนะนักมวยเอกหลายคน จนหาคู่ชกไม่ได้ ได้เป็นแชมเปี้ยนมวยไทยรุ่น มิดเดิ้ลเวท ถึง ๒ ครั้ง  ภายหลังเมื่อหาคู่ชกไม่ได้ก็เปลี่ยนไปชกมวยสากล  แล้วหวนกลับมาชกมวยไทยอีก  เมื่ออายุร่วม ๓๐ ปี  ประยุทธ  อุดมศักดิ์  ชกกับสมเดช  ยนตรกิจ  ที่เวทีท่าพระจันทร์  </w:t>
      </w:r>
      <w:r>
        <w:rPr>
          <w:sz w:val="32"/>
        </w:rPr>
        <w:t>(</w:t>
      </w:r>
      <w:r>
        <w:rPr>
          <w:sz w:val="32"/>
          <w:sz w:val="32"/>
        </w:rPr>
        <w:t>คือที่มหาวิทยาลัยธรรมศาสตร์นั่นเอง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และแพ้น็อค  แก่สมเดช  ยนตรกิจ  ถึง ๒ ครั้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มีข้อน่าสังเกตว่า  ประยุทธ  อุดมศักดิ์  มาพ่ายแพ้ลูกศิษย์ของอาจารย์ผวน  กาญ</w:t>
      </w:r>
      <w:r>
        <w:rPr>
          <w:sz w:val="32"/>
        </w:rPr>
        <w:t>-</w:t>
      </w:r>
      <w:r>
        <w:rPr>
          <w:sz w:val="32"/>
          <w:sz w:val="32"/>
        </w:rPr>
        <w:t xml:space="preserve">จนากาศ  ปรมาจารย์มวยคนสำคัญของโคราชนั่นเ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ประยุทธ  อุดมศักดิ์ เป็นนักมวยตั้งแต่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๔๘๕ ถึ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๕๐๐ คืออยู่ในวงการมวยถึง ๑๖ ปีเต็ม   ผ่านสังเวียนการชกมวยมากกว่า ๑๐๐ ครั้ง  ปราชัยโดยถูกน็อค ๔ ครั้ง  แพ้คะแนน ๑ ครั้ง  แพ้เทคนิเกิล ๑ ครั้ง  เสมอ ๒ ครั้ง  ชนะเกินกว่า ๙๒ ครั้ง  นับเป็นสถิติที่ดีเด่นมาก  ยากที่จะหานักมวยอื่นใดเสมอเหมือ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ประยุทธ อุดมศักดิ์ รับราชการเป็นข้าราชการระดับสูงของแผนกอากร กรมสรรพากร กระทรวงการคลัง  ต่อมาได้อำลาชีวิตราชการ  ปัจจุบันถึงแก่กรรมแล้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นักมวยโคราชที่มีชื่อเสียง  ยังมีอีกหลายคน เช่น หลุย  เดชศักดา </w:t>
      </w:r>
      <w:r>
        <w:rPr>
          <w:sz w:val="32"/>
        </w:rPr>
        <w:t>(</w:t>
      </w:r>
      <w:r>
        <w:rPr>
          <w:sz w:val="32"/>
          <w:sz w:val="32"/>
        </w:rPr>
        <w:t>หมอผี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สุริยา  ลูกทุ่ง </w:t>
      </w:r>
      <w:r>
        <w:rPr>
          <w:sz w:val="32"/>
        </w:rPr>
        <w:t>(</w:t>
      </w:r>
      <w:r>
        <w:rPr>
          <w:sz w:val="32"/>
          <w:sz w:val="32"/>
        </w:rPr>
        <w:t>ดาราเท้าไฟ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วิหค  เทียมกำแหง  แต่ที่สมควรเป็นแบบอย่างและเด่นจริง ๆ ขอยกมาเป็นตัวอย่างเพียงเท่า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 xml:space="preserve">มีคำกล่าวเกี่ยวกับนักมวยว่า </w:t>
      </w:r>
      <w:r>
        <w:rPr>
          <w:sz w:val="32"/>
        </w:rPr>
        <w:t>"</w:t>
      </w:r>
      <w:r>
        <w:rPr>
          <w:sz w:val="32"/>
          <w:sz w:val="32"/>
        </w:rPr>
        <w:t xml:space="preserve">นักมวยไทยชั้นดี  มิได้หัดเฉพาะศิลปะการต่อสู้เพื่อเอาชนะแต่อย่างเดียว  แต่จะต้องฝึกจิตใจให้อยู่ในระเบียบวินัย  ประกอบไปด้วยศีลธรรม จรรยาความมีน้ำใจ  ความกตัญญูกตเวที  มีใจเป็นนักกีฬาอย่างแท้จริงด้วย  แม้วิถีทางการต่อสู้จะค่อนข้างรุนแรงแต่ตัวคนมิได้บ้าระห่ำกระหายเลือดแต่อย่างใด  นักมวยไทยยิ่งมีชื่อเสียงมากเท่าใด  ยิ่งเป็นคนนอบน้อมถ่อมตนมากขึ้นเท่านั้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แหล่งอ้างอิง</w:t>
      </w:r>
      <w:r>
        <w:rPr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๑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ขต  ศรียาภัย </w:t>
      </w:r>
      <w:r>
        <w:rPr>
          <w:sz w:val="32"/>
        </w:rPr>
        <w:t>"</w:t>
      </w:r>
      <w:r>
        <w:rPr>
          <w:sz w:val="32"/>
          <w:sz w:val="32"/>
        </w:rPr>
        <w:t>มวยโคราช</w:t>
      </w:r>
      <w:r>
        <w:rPr>
          <w:sz w:val="32"/>
        </w:rPr>
        <w:t xml:space="preserve">" </w:t>
      </w:r>
      <w:r>
        <w:rPr>
          <w:sz w:val="32"/>
          <w:sz w:val="32"/>
        </w:rPr>
        <w:t>มติชน  ฉบับสุดสัปดาห์ ปีที่ ๓ ฉบับที่ ๙๖๗</w:t>
      </w:r>
      <w:r>
        <w:rPr>
          <w:sz w:val="32"/>
        </w:rPr>
        <w:t xml:space="preserve">, </w:t>
      </w:r>
      <w:r>
        <w:rPr>
          <w:sz w:val="32"/>
          <w:sz w:val="32"/>
        </w:rPr>
        <w:t>๑๐๐๙</w:t>
      </w:r>
      <w:r>
        <w:rPr>
          <w:sz w:val="32"/>
        </w:rPr>
        <w:t xml:space="preserve">, </w:t>
      </w:r>
      <w:r>
        <w:rPr>
          <w:sz w:val="32"/>
          <w:sz w:val="32"/>
        </w:rPr>
        <w:t>๑๐๑๖</w:t>
      </w:r>
      <w:r>
        <w:rPr>
          <w:sz w:val="32"/>
        </w:rPr>
        <w:t xml:space="preserve">, </w:t>
      </w:r>
      <w:r>
        <w:rPr>
          <w:sz w:val="32"/>
          <w:sz w:val="32"/>
        </w:rPr>
        <w:t>๑๐๒๓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๒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สมบัติ  จำปาเงิน  </w:t>
      </w:r>
      <w:r>
        <w:rPr>
          <w:sz w:val="32"/>
        </w:rPr>
        <w:t>"</w:t>
      </w:r>
      <w:r>
        <w:rPr>
          <w:sz w:val="32"/>
          <w:sz w:val="32"/>
        </w:rPr>
        <w:t>มวยไทย</w:t>
      </w:r>
      <w:r>
        <w:rPr>
          <w:sz w:val="32"/>
        </w:rPr>
        <w:t xml:space="preserve">"  </w:t>
      </w:r>
      <w:r>
        <w:rPr>
          <w:sz w:val="32"/>
          <w:sz w:val="32"/>
        </w:rPr>
        <w:t>ความรู้คือประทีป  หน้า ๑๖</w:t>
      </w:r>
      <w:r>
        <w:rPr>
          <w:sz w:val="32"/>
        </w:rPr>
        <w:t>-</w:t>
      </w:r>
      <w:r>
        <w:rPr>
          <w:sz w:val="32"/>
          <w:sz w:val="32"/>
        </w:rPr>
        <w:t>๒๑ ฉบับ ๑</w:t>
      </w:r>
      <w:r>
        <w:rPr>
          <w:sz w:val="32"/>
        </w:rPr>
        <w:t>/</w:t>
      </w:r>
      <w:r>
        <w:rPr>
          <w:sz w:val="32"/>
          <w:sz w:val="32"/>
        </w:rPr>
        <w:t>๒๒ มกร</w:t>
      </w:r>
      <w:r>
        <w:rPr>
          <w:sz w:val="32"/>
        </w:rPr>
        <w:t>-</w:t>
      </w:r>
      <w:r>
        <w:rPr>
          <w:sz w:val="32"/>
          <w:sz w:val="32"/>
        </w:rPr>
        <w:t>มี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๒๒  ธีรการพิมพ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๓</w:t>
      </w:r>
      <w:r>
        <w:rPr>
          <w:sz w:val="32"/>
        </w:rPr>
        <w:t xml:space="preserve">. </w:t>
      </w:r>
      <w:r>
        <w:rPr>
          <w:sz w:val="32"/>
          <w:sz w:val="32"/>
        </w:rPr>
        <w:t>นิยม  ทองชิต  มวยสากล  พิมพ์แจกงานพระราชทานเพลิงศพหลวงวิธานนรกรรม ๒๔๙๙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๔</w:t>
      </w:r>
      <w:r>
        <w:rPr>
          <w:sz w:val="32"/>
        </w:rPr>
        <w:t xml:space="preserve">. </w:t>
      </w:r>
      <w:r>
        <w:rPr>
          <w:sz w:val="32"/>
          <w:sz w:val="32"/>
        </w:rPr>
        <w:t>ภิญโญ  แหลมฟ้าผ่า  รวมชีวิตนักมวยเอก  สำนักพิมพ์ พี</w:t>
      </w:r>
      <w:r>
        <w:rPr>
          <w:sz w:val="32"/>
        </w:rPr>
        <w:t>.</w:t>
      </w:r>
      <w:r>
        <w:rPr>
          <w:sz w:val="32"/>
          <w:sz w:val="32"/>
        </w:rPr>
        <w:t>พี ๒๕๒๑</w:t>
      </w:r>
      <w:r>
        <w:rPr>
          <w:sz w:val="32"/>
        </w:rPr>
        <w:t xml:space="preserve">, </w:t>
      </w:r>
      <w:r>
        <w:rPr>
          <w:sz w:val="32"/>
          <w:sz w:val="32"/>
        </w:rPr>
        <w:t>๑๑๘ หน้า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๕</w:t>
      </w:r>
      <w:r>
        <w:rPr>
          <w:sz w:val="32"/>
        </w:rPr>
        <w:t xml:space="preserve">. </w:t>
      </w:r>
      <w:r>
        <w:rPr>
          <w:sz w:val="32"/>
          <w:sz w:val="32"/>
        </w:rPr>
        <w:t>ศิวะเศก  สุขสิทธิ์  สัมภาษณ์สุข  ปราสาทหินพิมาย  เมื่อ ๑๗ มี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>๒๔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๖</w:t>
      </w:r>
      <w:r>
        <w:rPr>
          <w:sz w:val="32"/>
        </w:rPr>
        <w:t xml:space="preserve">. </w:t>
      </w:r>
      <w:r>
        <w:rPr>
          <w:sz w:val="32"/>
          <w:sz w:val="32"/>
        </w:rPr>
        <w:t>ถาวร  สุบงกช  สัมภาษณ์ผวน  กาญจนากาศ  เมือ่ ๑๖ มี</w:t>
      </w:r>
      <w:r>
        <w:rPr>
          <w:sz w:val="32"/>
        </w:rPr>
        <w:t>.</w:t>
      </w:r>
      <w:r>
        <w:rPr>
          <w:sz w:val="32"/>
          <w:sz w:val="32"/>
        </w:rPr>
        <w:t>ค</w:t>
      </w:r>
      <w:r>
        <w:rPr>
          <w:sz w:val="32"/>
        </w:rPr>
        <w:t xml:space="preserve">. </w:t>
      </w:r>
      <w:r>
        <w:rPr>
          <w:sz w:val="32"/>
          <w:sz w:val="32"/>
        </w:rPr>
        <w:t>๒๔</w:t>
      </w:r>
      <w:r>
        <w:rPr>
          <w:sz w:val="32"/>
        </w:rPr>
        <w:t xml:space="preserve">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6:00Z</dcterms:created>
  <dc:creator>Premwit</dc:creator>
  <dc:description/>
  <dc:language>en-US</dc:language>
  <cp:lastModifiedBy>Premwit</cp:lastModifiedBy>
  <dcterms:modified xsi:type="dcterms:W3CDTF">2001-12-31T20:48:00Z</dcterms:modified>
  <cp:revision>1</cp:revision>
  <dc:subject/>
  <dc:title>บทที่ ๑</dc:title>
</cp:coreProperties>
</file>