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dia New" w:hAnsi="Cordia New" w:eastAsia="Cordia New" w:cs="Cordia New"/>
          <w:sz w:val="32"/>
        </w:rPr>
      </w:pPr>
      <w:r>
        <w:rPr>
          <w:rFonts w:eastAsia="Cordia New" w:cs="Cordia New" w:ascii="Cordia New" w:hAnsi="Cordia New"/>
          <w:sz w:val="32"/>
        </w:rPr>
        <w:t xml:space="preserve"> </w:t>
      </w:r>
    </w:p>
    <w:p>
      <w:pPr>
        <w:pStyle w:val="TextBody"/>
        <w:rPr/>
      </w:pPr>
      <w:r>
        <w:rPr/>
        <w:t>บทที่ ๔</w:t>
      </w:r>
      <w:r>
        <w:rPr/>
        <w:br/>
      </w:r>
      <w:r>
        <w:rPr/>
        <w:t>ความคลี่คลายเปลี่ยนแปลงการละเล่นพื้นบ้าน</w:t>
      </w:r>
    </w:p>
    <w:p>
      <w:pPr>
        <w:pStyle w:val="Normal"/>
        <w:jc w:val="right"/>
        <w:rPr>
          <w:rFonts w:ascii="Cordia New" w:hAnsi="Cordia New" w:cs="Cordia New"/>
          <w:sz w:val="32"/>
        </w:rPr>
      </w:pPr>
      <w:r>
        <w:rPr>
          <w:rFonts w:ascii="Cordia New" w:hAnsi="Cordia New" w:cs="Cordia New"/>
          <w:sz w:val="32"/>
          <w:sz w:val="32"/>
        </w:rPr>
        <w:t xml:space="preserve">อนงค์  อุตส่าห์การ </w:t>
      </w:r>
    </w:p>
    <w:p>
      <w:pPr>
        <w:pStyle w:val="Normal"/>
        <w:jc w:val="right"/>
        <w:rPr>
          <w:rFonts w:ascii="Cordia New" w:hAnsi="Cordia New" w:cs="Cordia New"/>
          <w:sz w:val="32"/>
        </w:rPr>
      </w:pPr>
      <w:r>
        <w:rPr>
          <w:rFonts w:ascii="Cordia New" w:hAnsi="Cordia New" w:cs="Cordia New"/>
          <w:sz w:val="32"/>
          <w:sz w:val="32"/>
        </w:rPr>
        <w:t xml:space="preserve">วิษุวัต  ข้อสว่าง </w:t>
      </w:r>
    </w:p>
    <w:p>
      <w:pPr>
        <w:pStyle w:val="BodyText2"/>
        <w:rPr/>
      </w:pPr>
      <w:r>
        <w:rPr>
          <w:rFonts w:eastAsia="Cordia New"/>
        </w:rPr>
        <w:t xml:space="preserve">          </w:t>
      </w:r>
      <w:r>
        <w:rPr/>
        <w:t xml:space="preserve">ในปัจจุบันมีการเปลี่ยนแปลงทางสภาพสังคม เศรษฐกิจ วิทยาการ การติดต่อสื่อสาร  และเทคโนโลยีใหม่ ๆ ทำให้การละเล่นพื้นบ้านเปลี่ยนแปลงไป  ทั้งในด้านอุปกรณ์การเล่น  จุดมุ่งหมายในการเล่น   วิธีเล่น   ภาษาที่ใช้เรียกการละเล่น  ตลอดจนคำร้องที่ใช้ประกอบการละเล่นต่าง ๆ  ความคลี่คลายเปลี่ยนแปลงที่พบในจังหวัดนครราชสีมา  มีดัง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rPr>
        <w:t xml:space="preserve">การละเล่นที่ไม่พบว่ามีการเล่นอีกเลย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rPr>
        <w:t xml:space="preserve">การละเล่นที่มีการเล่นอยู่ในปัจจุบัน  ซึ่งพอจะแบ่งออกได้เป็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๑ การละเล่นที่ไม่มีการเปลี่ยนแปลง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๒ การละเล่นที่มีการเปลี่ยนแปลง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ascii="Cordia New" w:hAnsi="Cordia New" w:cs="Cordia New"/>
          <w:b/>
          <w:b/>
          <w:sz w:val="32"/>
          <w:sz w:val="32"/>
        </w:rPr>
        <w:t>๑</w:t>
      </w:r>
      <w:r>
        <w:rPr>
          <w:rFonts w:cs="Cordia New" w:ascii="Cordia New" w:hAnsi="Cordia New"/>
          <w:b/>
          <w:sz w:val="32"/>
        </w:rPr>
        <w:t xml:space="preserve">. </w:t>
      </w:r>
      <w:r>
        <w:rPr>
          <w:rFonts w:ascii="Cordia New" w:hAnsi="Cordia New" w:cs="Cordia New"/>
          <w:b/>
          <w:b/>
          <w:sz w:val="32"/>
          <w:sz w:val="32"/>
        </w:rPr>
        <w:t>การละเล่นที่ไม่พบว่ามีการละเล่นอีกเลย</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หมายถึง การละเล่นที่ไม่มีผู้ใดเล่นเลยในปัจจุบัน  คือหึ่ง  ปิ๊ดต๋าตี๋หม่อ  กระโดดข่ามรั่ว  ลูกช่วง  มะลูน เสือกินวัว  หลุมเมือง  กะเติ่งกะต้อย ปื๋นก้านกล้วย  สร่อยเม็ดระก่ำ สร่อยคอกสลิด  หมวกใบสาคู  นึงนอง กระด๋านลื่น  ขาขะเยีย  นางลิงลม  นางสุ่ม  นางปล๋า </w:t>
      </w:r>
    </w:p>
    <w:p>
      <w:pPr>
        <w:pStyle w:val="Normal"/>
        <w:rPr>
          <w:rFonts w:ascii="Cordia New" w:hAnsi="Cordia New" w:cs="Cordia New"/>
          <w:sz w:val="32"/>
        </w:rPr>
      </w:pPr>
      <w:r>
        <w:rPr>
          <w:rFonts w:ascii="Cordia New" w:hAnsi="Cordia New" w:cs="Cordia New"/>
          <w:sz w:val="32"/>
          <w:sz w:val="32"/>
        </w:rPr>
        <w:t xml:space="preserve">นางด้ง  นางไซ  นางน่ก  นางกลั๋ก  ขึ่นม่าส่งเมือง  กระรอกกระแต๋ เสือต๊บตูด ขี่ม่าชิงเมือง </w:t>
      </w:r>
    </w:p>
    <w:p>
      <w:pPr>
        <w:pStyle w:val="Normal"/>
        <w:rPr/>
      </w:pPr>
      <w:r>
        <w:rPr>
          <w:rFonts w:ascii="Cordia New" w:hAnsi="Cordia New" w:cs="Cordia New"/>
          <w:b/>
          <w:b/>
          <w:sz w:val="32"/>
          <w:sz w:val="32"/>
        </w:rPr>
        <w:t>สาเหตุที่ทำให้การละเล่นเสื่อมถอย</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rPr>
        <w:t xml:space="preserve">เป็นการเล่นที่เล่นยาก เช่น เสี๋อกินวัว  หลุมเมือง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rPr>
        <w:t xml:space="preserve">อุปกรณ์ในการเล่นหายาก เช่น ปิ๊ดต๋าตี๋หม่อ  สร่อยเม็ดระกำ   สร่อยคอกสลิดหมวกใบสาคู  ขาขะเยีย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๓</w:t>
      </w:r>
      <w:r>
        <w:rPr>
          <w:rFonts w:cs="Cordia New" w:ascii="Cordia New" w:hAnsi="Cordia New"/>
          <w:sz w:val="32"/>
        </w:rPr>
        <w:t xml:space="preserve">. </w:t>
      </w:r>
      <w:r>
        <w:rPr>
          <w:rFonts w:ascii="Cordia New" w:hAnsi="Cordia New" w:cs="Cordia New"/>
          <w:sz w:val="32"/>
          <w:sz w:val="32"/>
        </w:rPr>
        <w:t xml:space="preserve">ได้รับอิทธิพลจากการศึกษาแผนใหม่และความเจริญทางด้านเทคโนโลยี เช่น นางลิงลม  นางสุ่ม  นางปล๋า  นางช่าง  นางไซ  นางน่ก  นางกลั๊ก  และหนุ่มสาวได้ออกไปทำงานต่างถิ่นจึงไม่มีผู้เล่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๔</w:t>
      </w:r>
      <w:r>
        <w:rPr>
          <w:rFonts w:cs="Cordia New" w:ascii="Cordia New" w:hAnsi="Cordia New"/>
          <w:sz w:val="32"/>
        </w:rPr>
        <w:t xml:space="preserve">. </w:t>
      </w:r>
      <w:r>
        <w:rPr>
          <w:rFonts w:ascii="Cordia New" w:hAnsi="Cordia New" w:cs="Cordia New"/>
          <w:sz w:val="32"/>
          <w:sz w:val="32"/>
        </w:rPr>
        <w:t xml:space="preserve">การละเล่นบางอย่างอุปกรณ์มากเกินไป เช่น   นางลิงลม  นางด้ง  นางสุ่ม นางปล๋า  นางไซ  นางกลั๊ก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๕</w:t>
      </w:r>
      <w:r>
        <w:rPr>
          <w:rFonts w:cs="Cordia New" w:ascii="Cordia New" w:hAnsi="Cordia New"/>
          <w:sz w:val="32"/>
        </w:rPr>
        <w:t xml:space="preserve">. </w:t>
      </w:r>
      <w:r>
        <w:rPr>
          <w:rFonts w:ascii="Cordia New" w:hAnsi="Cordia New" w:cs="Cordia New"/>
          <w:sz w:val="32"/>
          <w:sz w:val="32"/>
        </w:rPr>
        <w:t xml:space="preserve">การละเล่นบางอย่างขาดสิ่งแวดล้อมที่จะทำให้ประสบผลสำเร็จ เช่น การเล่นนางด้ง  นางสุ่ม  นางปล๋า  นางไซ  นางกลั๊ก  สมัยก่อนมีป่ามีเขามีแม่น้ำ  ซึ่งเป็นที่สถิตของผีสางเทวดา  ตามความเชื่อของคนในยุคก่อนทำให้การละเล่นเป็นจริงสมจริง  สภาพในปัจจุบันไม่เอื้ออำนวยต่อสิ่งอันเร้นลับเช่นนี้จึงไม่มีผู้นิยมเล่นกั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๖</w:t>
      </w:r>
      <w:r>
        <w:rPr>
          <w:rFonts w:cs="Cordia New" w:ascii="Cordia New" w:hAnsi="Cordia New"/>
          <w:sz w:val="32"/>
        </w:rPr>
        <w:t xml:space="preserve">. </w:t>
      </w:r>
      <w:r>
        <w:rPr>
          <w:rFonts w:ascii="Cordia New" w:hAnsi="Cordia New" w:cs="Cordia New"/>
          <w:sz w:val="32"/>
          <w:sz w:val="32"/>
        </w:rPr>
        <w:t xml:space="preserve">การละเล่นบางอย่าง    ผู้ปกครองห้ามเล่นเพราะทำให้ร่างกายสกปรก  เช่น ขี่ม่าชิงเมือง  เสือต๊บตูด  ขึ่นม่าส่งเมือง  การละเล่นเหล่านี้ต้องมีการล้มลุกคลุกคลา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อนึ่งการละเล่นทั้ง ๓ ชนิดนี้เป็นการออกกำลังที่หนักเกินไป  อาจจะได้รับอุบัติเหตุด้วย  ผู้ปกครองจึงห้ามเล่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๗</w:t>
      </w:r>
      <w:r>
        <w:rPr>
          <w:rFonts w:cs="Cordia New" w:ascii="Cordia New" w:hAnsi="Cordia New"/>
          <w:sz w:val="32"/>
        </w:rPr>
        <w:t xml:space="preserve">. </w:t>
      </w:r>
      <w:r>
        <w:rPr>
          <w:rFonts w:ascii="Cordia New" w:hAnsi="Cordia New" w:cs="Cordia New"/>
          <w:sz w:val="32"/>
          <w:sz w:val="32"/>
        </w:rPr>
        <w:t xml:space="preserve">ได้รับอิทธิพลจากทางโรงเรียน เช่น รับเอากีฬามาเล่นภายในโรงเรียน  และทางโรงเรียนสนับสนุน  ทำให้เด็ก ๆ เปลี่ยนมาเล่นกีฬาแท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๘</w:t>
      </w:r>
      <w:r>
        <w:rPr>
          <w:rFonts w:cs="Cordia New" w:ascii="Cordia New" w:hAnsi="Cordia New"/>
          <w:sz w:val="32"/>
        </w:rPr>
        <w:t xml:space="preserve">. </w:t>
      </w:r>
      <w:r>
        <w:rPr>
          <w:rFonts w:ascii="Cordia New" w:hAnsi="Cordia New" w:cs="Cordia New"/>
          <w:sz w:val="32"/>
          <w:sz w:val="32"/>
        </w:rPr>
        <w:t xml:space="preserve">ได้รับอิทธิพลจากผลิตภัณฑ์สมัยใหม่ เช่น เครื่องเล่น  หรือของเล่นสำหรับเด็ก  ทำให้การละเล่นเปลี่ยนไป เช่น ปื๋นก้านกล้วย  เด็กหันไปเล่นปืนที่มีลักษณะคล้ายของจริง  และน่าสนุกสนานมากกว่า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๙</w:t>
      </w:r>
      <w:r>
        <w:rPr>
          <w:rFonts w:cs="Cordia New" w:ascii="Cordia New" w:hAnsi="Cordia New"/>
          <w:sz w:val="32"/>
        </w:rPr>
        <w:t xml:space="preserve">. </w:t>
      </w:r>
      <w:r>
        <w:rPr>
          <w:rFonts w:ascii="Cordia New" w:hAnsi="Cordia New" w:cs="Cordia New"/>
          <w:sz w:val="32"/>
          <w:sz w:val="32"/>
        </w:rPr>
        <w:t xml:space="preserve">อิทธิพลของการศึกษา เช่น การเล่นนึ่งนอง  ปัจจุบันมีการนับเล่นแล้วเด็ก ๆ จึงไม่เห็นความสำคัญของการเล่นนึ่งนอง </w:t>
      </w:r>
    </w:p>
    <w:p>
      <w:pPr>
        <w:pStyle w:val="Normal"/>
        <w:rPr>
          <w:rFonts w:ascii="Cordia New" w:hAnsi="Cordia New" w:cs="Cordia New"/>
          <w:b/>
          <w:b/>
          <w:sz w:val="32"/>
        </w:rPr>
      </w:pPr>
      <w:r>
        <w:rPr>
          <w:rFonts w:cs="Cordia New" w:ascii="Cordia New" w:hAnsi="Cordia New"/>
          <w:b/>
          <w:sz w:val="32"/>
        </w:rPr>
      </w:r>
    </w:p>
    <w:p>
      <w:pPr>
        <w:pStyle w:val="Normal"/>
        <w:rPr/>
      </w:pPr>
      <w:r>
        <w:rPr>
          <w:rFonts w:ascii="Cordia New" w:hAnsi="Cordia New" w:cs="Cordia New"/>
          <w:b/>
          <w:b/>
          <w:sz w:val="32"/>
          <w:sz w:val="32"/>
        </w:rPr>
        <w:t>๒</w:t>
      </w:r>
      <w:r>
        <w:rPr>
          <w:rFonts w:cs="Cordia New" w:ascii="Cordia New" w:hAnsi="Cordia New"/>
          <w:b/>
          <w:sz w:val="32"/>
        </w:rPr>
        <w:t xml:space="preserve">. </w:t>
      </w:r>
      <w:r>
        <w:rPr>
          <w:rFonts w:ascii="Cordia New" w:hAnsi="Cordia New" w:cs="Cordia New"/>
          <w:b/>
          <w:b/>
          <w:sz w:val="32"/>
          <w:sz w:val="32"/>
        </w:rPr>
        <w:t>การละเล่นที่มีการเล่นอยู่ในปัจจุบัน</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การละเล่นที่ยังมีการเล่นอยู่ทั้งของเด็กและผู้ใหญ่ ได้แก่ ตะหลุมปุ๋กปุ่ก  งูกิ๋นหาง  รีรีเข่าสาร  กิ๋งก่องแก้ว  กระโดดย๋าง หนอนขาเดียว  งอต่าง  เสือล่อมวัว  ตะล็อกต๊อกแต๊กเสือต๊กถัง  หนอนเลขแปด  ระวงตี๋นเกี๋ยน   นางช่าง   คำทาย   หมุ่นโป้ก้อย   หลอเหลี่ยง มักเก๊บม่าย  รกต้นงิ่ว  กิงกั้บ   ตะเพีย   ต้มไก่   ร่ถกะป๋อง   ปุงโดดปุงท่ำ   ขะมุ่กขะเม่า จ้ำจี้มะเขือเป๊าะ   หนอนแอ๊ดตะพาย   กระโปร๋ง   ใบ๋ต๋องกล้วย   เกือกปลี๋กล้วย   กะพลุ๊ก  เล่นขายของ   ต้มหูก้านสีหลอด   ร่มกระดาษ   นาฬิกาก๋าก้านมักพร่าว   แว่นต๋าก้านมักพร่าว แหวนใบ๋มักพร่าว  สายสร่อยสายบั๋ว  ตุ้มหูหน่วยตะคร้อ   โทนหนังก๊บ  หล่องน่อย   ลิงชิงลัก  หม่าติ๊ดโป้ง  เต๋ย  เป่าย๋าง  สร่างบ้าน  กงจั๊กร  ดั๊ดผมก้านงิ่ว  วิ่งเปี้ยว  โป่งงัว  ชักชา  โป่งลอยน้ำ  ปี่ซังเข่า  โหย่นช่า  เหล่นว่าว  ม่าหลังแด๋ง  ลิงชิงบอล  กระโดดเชือก  สีบ้า  หัวร่ถไฟ   ดีดเม็ดมะขามหลงหลุม  ยิงย๋าง   ต๋ากะเติ่ง  ทอดหลุม   ดีดลูกแก้ว   หมากฮอส  มักแยก  โป่งย๋างสีหลอด  ย๋างกะสุ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๑ การละเล่นที่ไม่มีการเปลี่ยนแปลงคือ  การละเล่นที่ยังเล่นอยู่ในปัจจุบันและไม่มีการเปลี่ยนแปลงวิธีการละเล่นหรือเปลี่ยนแปลงสิ่งใดทั้งสิ้น  อดีตเล่นอย่างไรปัจจุบันเล่นเช่นนั้น  คือ การตะหลุ่มปุ๋มปุ่ก  งูกิ๋นหาง  กิ๋งก่องแก้ว กระโดดย๋าง หนอนขาเดี๋ยว งอต่าง เสือล่อมงัว  เสือต๊กถัง  งอ  แมวปล๋ำย่าง  เหล่นหนอน  หนอนจั๊บคู่ต้อย  ตี่  หนอนเลขศูนย์  หนอนเลขแปดร่ะวงตี๋นเกี๋ยน   หล่อเหลี่ยง  ร่ถต้นงิ่ว   กิงกั้บ   ตะเพียต้มไก่   ร่ถกะป๋อง   ปุงโคดปุงทำ  ขะมุกขะเม่า  หนอนแอ๊ดตะพาย  กระโป๋รงใบ๋ต๋องกล่วย  เกือกปลี๋กล้วย  ตะพล๊ก  ตุ้มหูก้านสีหลอด  ร่มกระดาษ  นาฬิก๋าก้านมักพร่าว  แว่นต๋าก้านมักพร่าว  แหวนใบ๋มักพร่าว  สายสร่อยสายบั๋ว  ตุ้มหูหน่วยตะคร่อ  โทนหนังก๊บ  กล๋องน่อย  หมาติ๊ดโป้ง  สร่างบ้าน ตีไก่โอก กงจั๊กร  ดั๊ดผมก้านงิ่ว  เต๋ย  วิ่งเปี้ยว  โป่งงัว  เสือล่อมงัว  ปี่ซั่งเข่า  ลิงชิงบอล  หัวร่ถไฟ  ดีดเม็ดมะขามลงหลุม  ยิ่งย๋าง  ดีดลูกแก้ว  โป่งย๋างสีหลอด  ย๋างกระสุ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๒ การละเล่นที่มีการเปลี่ยนแปลงไป คือ การละเล่นที่ยังคงเล่นอยู่ในปัจจุบันแต่มีการเปลี่ยนแปลงไปตามกาลเวลา  เพื่อให้เหมาะสมกับสิ่งแวดล้อมกับสภาพเศรษฐกิจ  สังคมตลอดจนความเป็นอยู่ในปัจจุบันซึ่งพอจะแยกได้  ดัง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๑ ชื่อการละเล่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๒ จุดมุ่งหมายและประโยชน์ของการเล่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๓ เพลงประกอบการละเล่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๔ ผู้เล่นและโอกาสที่เล่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๕ อุปกรณ์เครื่องเล่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๖ วิธีการเล่น </w:t>
      </w:r>
    </w:p>
    <w:p>
      <w:pPr>
        <w:pStyle w:val="Normal"/>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u w:val="single"/>
        </w:rPr>
        <w:t>ความเปลี่ยนแปลงด้านชื่อของการละเล่นพื้นบ้าน</w:t>
      </w:r>
      <w:r>
        <w:rPr>
          <w:rFonts w:ascii="Cordia New" w:hAnsi="Cordia New" w:cs="Cordia New"/>
          <w:sz w:val="32"/>
          <w:sz w:val="32"/>
        </w:rPr>
        <w:t xml:space="preserve">  คือ การละเล่นนั้นเปลี่ยนแปลงไป ได้แก่ การละเล่น  ดังต่อไป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รีรีเข่าสาร</w:t>
      </w:r>
      <w:r>
        <w:rPr>
          <w:rFonts w:ascii="Cordia New" w:hAnsi="Cordia New" w:cs="Cordia New"/>
          <w:sz w:val="32"/>
          <w:sz w:val="32"/>
        </w:rPr>
        <w:t xml:space="preserve">  ซึ่งเป็นชื่อการเล่นในปัจจุบันเดิมการละเล่นนี้เรียกว่า  หลู่หลี่เข่าสาร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ต๋ากะเติ่ง</w:t>
      </w:r>
      <w:r>
        <w:rPr>
          <w:rFonts w:ascii="Cordia New" w:hAnsi="Cordia New" w:cs="Cordia New"/>
          <w:sz w:val="32"/>
          <w:sz w:val="32"/>
        </w:rPr>
        <w:t xml:space="preserve">  แต่เดิมเรียก </w:t>
      </w:r>
      <w:r>
        <w:rPr>
          <w:rFonts w:ascii="Cordia New" w:hAnsi="Cordia New" w:cs="Cordia New"/>
          <w:sz w:val="32"/>
          <w:sz w:val="32"/>
          <w:u w:val="single"/>
        </w:rPr>
        <w:t>ต๋ากะโหลก</w:t>
      </w:r>
      <w:r>
        <w:rPr>
          <w:rFonts w:ascii="Cordia New" w:hAnsi="Cordia New" w:cs="Cordia New"/>
          <w:sz w:val="32"/>
          <w:sz w:val="32"/>
        </w:rPr>
        <w:t xml:space="preserve"> เพราะมีขีดหัวกระโหลกไว้ด้านบนตารางที่เล่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โป่งลอยน้ำ</w:t>
      </w:r>
      <w:r>
        <w:rPr>
          <w:rFonts w:ascii="Cordia New" w:hAnsi="Cordia New" w:cs="Cordia New"/>
          <w:sz w:val="32"/>
          <w:sz w:val="32"/>
        </w:rPr>
        <w:t xml:space="preserve"> แต่ก่อนนี้เรียก </w:t>
      </w:r>
      <w:r>
        <w:rPr>
          <w:rFonts w:ascii="Cordia New" w:hAnsi="Cordia New" w:cs="Cordia New"/>
          <w:sz w:val="32"/>
          <w:sz w:val="32"/>
          <w:u w:val="single"/>
        </w:rPr>
        <w:t>ลอยตะเข่</w:t>
      </w:r>
      <w:r>
        <w:rPr>
          <w:rFonts w:ascii="Cordia New" w:hAnsi="Cordia New" w:cs="Cordia New"/>
          <w:sz w:val="32"/>
          <w:sz w:val="32"/>
        </w:rPr>
        <w:t xml:space="preserve"> เพราะเคยมีจระเข้มาก จึงเรียกการละเล่นนี้เหมือนการลอยตัวเล่นน้ำของจระเข้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หมากฮอส</w:t>
      </w:r>
      <w:r>
        <w:rPr>
          <w:rFonts w:ascii="Cordia New" w:hAnsi="Cordia New" w:cs="Cordia New"/>
          <w:sz w:val="32"/>
          <w:sz w:val="32"/>
        </w:rPr>
        <w:t xml:space="preserve">  เป็นการละเล่นที่นิยมเล่นกันมากในปัจจุบัน  สังเกตได้จากการทำโต๊ะหินอ่อน  ซึ่งใช้นั่งพักผ่อนในบริเวณบ้าน  หรือตามที่ต่าง ๆ จะทำตารางหมากฮอสไว้กลางโต๊ะ  เพื่อให้ผู้ที่มานั่งพัก  ได้ประลองฝีมือกัน  โดยใช้เบี้ยหรือฝาเบียร์  แม้กระทั่งเศษหิน  ตามแต่จะหาได้  มาเดินตามตารางหมากฮอส  แต่เดิมมีการเล่นชนิดนี้เหมือนกัน เรียกว่า </w:t>
      </w:r>
      <w:r>
        <w:rPr>
          <w:rFonts w:ascii="Cordia New" w:hAnsi="Cordia New" w:cs="Cordia New"/>
          <w:sz w:val="32"/>
          <w:sz w:val="32"/>
          <w:u w:val="single"/>
        </w:rPr>
        <w:t>มักแยก</w:t>
      </w:r>
      <w:r>
        <w:rPr>
          <w:rFonts w:ascii="Cordia New" w:hAnsi="Cordia New" w:cs="Cordia New"/>
          <w:sz w:val="32"/>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สรุปความเปลี่ยนแปลงด้านชื่อของการละเล่น</w:t>
      </w:r>
      <w:r>
        <w:rPr>
          <w:rFonts w:ascii="Cordia New" w:hAnsi="Cordia New" w:cs="Cordia New"/>
          <w:sz w:val="32"/>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ชื่อปัจจุบัน</w:t>
      </w:r>
      <w:r>
        <w:rPr>
          <w:rFonts w:ascii="Cordia New" w:hAnsi="Cordia New" w:cs="Cordia New"/>
          <w:sz w:val="32"/>
          <w:sz w:val="32"/>
        </w:rPr>
        <w:t xml:space="preserve">                       </w:t>
      </w:r>
      <w:r>
        <w:rPr>
          <w:rFonts w:ascii="Cordia New" w:hAnsi="Cordia New" w:cs="Cordia New"/>
          <w:sz w:val="32"/>
          <w:sz w:val="32"/>
          <w:u w:val="single"/>
        </w:rPr>
        <w:t>ชื่อในอดีต</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rPr>
        <w:t xml:space="preserve">รีรีเข่าสาร                     หลู่หลี่เข่าสาร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rPr>
        <w:t xml:space="preserve">ต๋ากระเติ่ง                     ต๋ากะโหลก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๓</w:t>
      </w:r>
      <w:r>
        <w:rPr>
          <w:rFonts w:cs="Cordia New" w:ascii="Cordia New" w:hAnsi="Cordia New"/>
          <w:sz w:val="32"/>
        </w:rPr>
        <w:t xml:space="preserve">. </w:t>
      </w:r>
      <w:r>
        <w:rPr>
          <w:rFonts w:ascii="Cordia New" w:hAnsi="Cordia New" w:cs="Cordia New"/>
          <w:sz w:val="32"/>
          <w:sz w:val="32"/>
        </w:rPr>
        <w:t xml:space="preserve">โป่งลอยน่ำ                     ลอยตะเข่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๔</w:t>
      </w:r>
      <w:r>
        <w:rPr>
          <w:rFonts w:cs="Cordia New" w:ascii="Cordia New" w:hAnsi="Cordia New"/>
          <w:sz w:val="32"/>
        </w:rPr>
        <w:t xml:space="preserve">. </w:t>
      </w:r>
      <w:r>
        <w:rPr>
          <w:rFonts w:ascii="Cordia New" w:hAnsi="Cordia New" w:cs="Cordia New"/>
          <w:sz w:val="32"/>
          <w:sz w:val="32"/>
        </w:rPr>
        <w:t xml:space="preserve">หมากฮอส                      มักแยก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u w:val="single"/>
        </w:rPr>
        <w:t>ความเปลี่ยนแปลงด้านจุดมุ่งหมายและประโยชน์ของการเล่น</w:t>
      </w:r>
      <w:r>
        <w:rPr>
          <w:rFonts w:ascii="Cordia New" w:hAnsi="Cordia New" w:cs="Cordia New"/>
          <w:sz w:val="32"/>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ชื่อการละเล่น</w:t>
      </w:r>
      <w:r>
        <w:rPr>
          <w:rFonts w:ascii="Cordia New" w:hAnsi="Cordia New" w:cs="Cordia New"/>
          <w:sz w:val="32"/>
          <w:sz w:val="32"/>
        </w:rPr>
        <w:t xml:space="preserve">        </w:t>
      </w:r>
      <w:r>
        <w:rPr>
          <w:rFonts w:ascii="Cordia New" w:hAnsi="Cordia New" w:cs="Cordia New"/>
          <w:sz w:val="32"/>
          <w:sz w:val="32"/>
          <w:u w:val="single"/>
        </w:rPr>
        <w:t>จุดมุ่งหมายในอดีต</w:t>
      </w:r>
      <w:r>
        <w:rPr>
          <w:rFonts w:ascii="Cordia New" w:hAnsi="Cordia New" w:cs="Cordia New"/>
          <w:sz w:val="32"/>
          <w:sz w:val="32"/>
        </w:rPr>
        <w:t xml:space="preserve">                </w:t>
      </w:r>
      <w:r>
        <w:rPr>
          <w:rFonts w:ascii="Cordia New" w:hAnsi="Cordia New" w:cs="Cordia New"/>
          <w:sz w:val="32"/>
          <w:sz w:val="32"/>
          <w:u w:val="single"/>
        </w:rPr>
        <w:t>จุดมุ่งหมายปัจจุบัน</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rPr>
        <w:t xml:space="preserve">นางช่าง        </w:t>
      </w:r>
      <w:r>
        <w:rPr>
          <w:rFonts w:cs="Cordia New" w:ascii="Cordia New" w:hAnsi="Cordia New"/>
          <w:sz w:val="32"/>
        </w:rPr>
        <w:t xml:space="preserve">- </w:t>
      </w:r>
      <w:r>
        <w:rPr>
          <w:rFonts w:ascii="Cordia New" w:hAnsi="Cordia New" w:cs="Cordia New"/>
          <w:sz w:val="32"/>
          <w:sz w:val="32"/>
        </w:rPr>
        <w:t xml:space="preserve">เป็นพิธีกรรมความเชื่อทางไสยศาสตร์  </w:t>
      </w:r>
      <w:r>
        <w:rPr>
          <w:rFonts w:cs="Cordia New" w:ascii="Cordia New" w:hAnsi="Cordia New"/>
          <w:sz w:val="32"/>
        </w:rPr>
        <w:t xml:space="preserve">- </w:t>
      </w:r>
      <w:r>
        <w:rPr>
          <w:rFonts w:ascii="Cordia New" w:hAnsi="Cordia New" w:cs="Cordia New"/>
          <w:sz w:val="32"/>
          <w:sz w:val="32"/>
        </w:rPr>
        <w:t xml:space="preserve">เพื่อหยอกเด็ก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rPr>
        <w:t xml:space="preserve">ทาย           </w:t>
      </w:r>
      <w:r>
        <w:rPr>
          <w:rFonts w:cs="Cordia New" w:ascii="Cordia New" w:hAnsi="Cordia New"/>
          <w:sz w:val="32"/>
        </w:rPr>
        <w:t xml:space="preserve">- </w:t>
      </w:r>
      <w:r>
        <w:rPr>
          <w:rFonts w:ascii="Cordia New" w:hAnsi="Cordia New" w:cs="Cordia New"/>
          <w:sz w:val="32"/>
          <w:sz w:val="32"/>
        </w:rPr>
        <w:t xml:space="preserve">ทดสอบสติปัญญา                  </w:t>
      </w:r>
      <w:r>
        <w:rPr>
          <w:rFonts w:cs="Cordia New" w:ascii="Cordia New" w:hAnsi="Cordia New"/>
          <w:sz w:val="32"/>
        </w:rPr>
        <w:t xml:space="preserve">- </w:t>
      </w:r>
      <w:r>
        <w:rPr>
          <w:rFonts w:ascii="Cordia New" w:hAnsi="Cordia New" w:cs="Cordia New"/>
          <w:sz w:val="32"/>
          <w:sz w:val="32"/>
        </w:rPr>
        <w:t xml:space="preserve">ความสนุกสนา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๓</w:t>
      </w:r>
      <w:r>
        <w:rPr>
          <w:rFonts w:cs="Cordia New" w:ascii="Cordia New" w:hAnsi="Cordia New"/>
          <w:sz w:val="32"/>
        </w:rPr>
        <w:t xml:space="preserve">. </w:t>
      </w:r>
      <w:r>
        <w:rPr>
          <w:rFonts w:ascii="Cordia New" w:hAnsi="Cordia New" w:cs="Cordia New"/>
          <w:sz w:val="32"/>
          <w:sz w:val="32"/>
        </w:rPr>
        <w:t xml:space="preserve">หมุนโป้ก้อย      </w:t>
      </w:r>
      <w:r>
        <w:rPr>
          <w:rFonts w:cs="Cordia New" w:ascii="Cordia New" w:hAnsi="Cordia New"/>
          <w:sz w:val="32"/>
        </w:rPr>
        <w:t xml:space="preserve">- </w:t>
      </w:r>
      <w:r>
        <w:rPr>
          <w:rFonts w:ascii="Cordia New" w:hAnsi="Cordia New" w:cs="Cordia New"/>
          <w:sz w:val="32"/>
          <w:sz w:val="32"/>
        </w:rPr>
        <w:t xml:space="preserve">เขกเข่า เพื่อความสนุกสนาน        </w:t>
      </w:r>
      <w:r>
        <w:rPr>
          <w:rFonts w:cs="Cordia New" w:ascii="Cordia New" w:hAnsi="Cordia New"/>
          <w:sz w:val="32"/>
        </w:rPr>
        <w:t xml:space="preserve">- </w:t>
      </w:r>
      <w:r>
        <w:rPr>
          <w:rFonts w:ascii="Cordia New" w:hAnsi="Cordia New" w:cs="Cordia New"/>
          <w:sz w:val="32"/>
          <w:sz w:val="32"/>
        </w:rPr>
        <w:t xml:space="preserve">การพนั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๔</w:t>
      </w:r>
      <w:r>
        <w:rPr>
          <w:rFonts w:cs="Cordia New" w:ascii="Cordia New" w:hAnsi="Cordia New"/>
          <w:sz w:val="32"/>
        </w:rPr>
        <w:t xml:space="preserve">. </w:t>
      </w:r>
      <w:r>
        <w:rPr>
          <w:rFonts w:ascii="Cordia New" w:hAnsi="Cordia New" w:cs="Cordia New"/>
          <w:sz w:val="32"/>
          <w:sz w:val="32"/>
        </w:rPr>
        <w:t xml:space="preserve">ทอดหลุม        </w:t>
      </w:r>
      <w:r>
        <w:rPr>
          <w:rFonts w:cs="Cordia New" w:ascii="Cordia New" w:hAnsi="Cordia New"/>
          <w:sz w:val="32"/>
        </w:rPr>
        <w:t xml:space="preserve">- </w:t>
      </w:r>
      <w:r>
        <w:rPr>
          <w:rFonts w:ascii="Cordia New" w:hAnsi="Cordia New" w:cs="Cordia New"/>
          <w:sz w:val="32"/>
          <w:sz w:val="32"/>
        </w:rPr>
        <w:t>ปรับให้ขี่หลัง</w:t>
      </w:r>
      <w:r>
        <w:rPr>
          <w:rFonts w:cs="Cordia New" w:ascii="Cordia New" w:hAnsi="Cordia New"/>
          <w:sz w:val="32"/>
        </w:rPr>
        <w:t xml:space="preserve">, </w:t>
      </w:r>
      <w:r>
        <w:rPr>
          <w:rFonts w:ascii="Cordia New" w:hAnsi="Cordia New" w:cs="Cordia New"/>
          <w:sz w:val="32"/>
          <w:sz w:val="32"/>
        </w:rPr>
        <w:t xml:space="preserve">เขกเข่าเพื่อความสนุกสนาน       </w:t>
      </w:r>
      <w:r>
        <w:rPr>
          <w:rFonts w:cs="Cordia New" w:ascii="Cordia New" w:hAnsi="Cordia New"/>
          <w:sz w:val="32"/>
        </w:rPr>
        <w:t xml:space="preserve">- </w:t>
      </w:r>
      <w:r>
        <w:rPr>
          <w:rFonts w:ascii="Cordia New" w:hAnsi="Cordia New" w:cs="Cordia New"/>
          <w:sz w:val="32"/>
          <w:sz w:val="32"/>
        </w:rPr>
        <w:t xml:space="preserve">การพนั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๕</w:t>
      </w:r>
      <w:r>
        <w:rPr>
          <w:rFonts w:cs="Cordia New" w:ascii="Cordia New" w:hAnsi="Cordia New"/>
          <w:sz w:val="32"/>
        </w:rPr>
        <w:t xml:space="preserve">. </w:t>
      </w:r>
      <w:r>
        <w:rPr>
          <w:rFonts w:ascii="Cordia New" w:hAnsi="Cordia New" w:cs="Cordia New"/>
          <w:sz w:val="32"/>
          <w:sz w:val="32"/>
        </w:rPr>
        <w:t xml:space="preserve">กิงกั้บ          </w:t>
      </w:r>
      <w:r>
        <w:rPr>
          <w:rFonts w:cs="Cordia New" w:ascii="Cordia New" w:hAnsi="Cordia New"/>
          <w:sz w:val="32"/>
        </w:rPr>
        <w:t xml:space="preserve">- </w:t>
      </w:r>
      <w:r>
        <w:rPr>
          <w:rFonts w:ascii="Cordia New" w:hAnsi="Cordia New" w:cs="Cordia New"/>
          <w:sz w:val="32"/>
          <w:sz w:val="32"/>
        </w:rPr>
        <w:t xml:space="preserve">กันความร้อน                    </w:t>
      </w:r>
      <w:r>
        <w:rPr>
          <w:rFonts w:cs="Cordia New" w:ascii="Cordia New" w:hAnsi="Cordia New"/>
          <w:sz w:val="32"/>
        </w:rPr>
        <w:t xml:space="preserve">- </w:t>
      </w:r>
      <w:r>
        <w:rPr>
          <w:rFonts w:ascii="Cordia New" w:hAnsi="Cordia New" w:cs="Cordia New"/>
          <w:sz w:val="32"/>
          <w:sz w:val="32"/>
        </w:rPr>
        <w:t xml:space="preserve">สนุกสนา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๖</w:t>
      </w:r>
      <w:r>
        <w:rPr>
          <w:rFonts w:cs="Cordia New" w:ascii="Cordia New" w:hAnsi="Cordia New"/>
          <w:sz w:val="32"/>
        </w:rPr>
        <w:t xml:space="preserve">. </w:t>
      </w:r>
      <w:r>
        <w:rPr>
          <w:rFonts w:ascii="Cordia New" w:hAnsi="Cordia New" w:cs="Cordia New"/>
          <w:sz w:val="32"/>
          <w:sz w:val="32"/>
        </w:rPr>
        <w:t xml:space="preserve">จ้ำจี้มะเขือเป๊าะ  </w:t>
      </w:r>
      <w:r>
        <w:rPr>
          <w:rFonts w:cs="Cordia New" w:ascii="Cordia New" w:hAnsi="Cordia New"/>
          <w:sz w:val="32"/>
        </w:rPr>
        <w:t xml:space="preserve">- </w:t>
      </w:r>
      <w:r>
        <w:rPr>
          <w:rFonts w:ascii="Cordia New" w:hAnsi="Cordia New" w:cs="Cordia New"/>
          <w:sz w:val="32"/>
          <w:sz w:val="32"/>
        </w:rPr>
        <w:t xml:space="preserve">เกมนับก่อนการเล่นหนอนหรือหนอนแอ๊ดตะพาย    </w:t>
      </w:r>
      <w:r>
        <w:rPr>
          <w:rFonts w:cs="Cordia New" w:ascii="Cordia New" w:hAnsi="Cordia New"/>
          <w:sz w:val="32"/>
        </w:rPr>
        <w:t xml:space="preserve">- </w:t>
      </w:r>
      <w:r>
        <w:rPr>
          <w:rFonts w:ascii="Cordia New" w:hAnsi="Cordia New" w:cs="Cordia New"/>
          <w:sz w:val="32"/>
          <w:sz w:val="32"/>
        </w:rPr>
        <w:t xml:space="preserve">สนุกสนาน </w:t>
      </w:r>
    </w:p>
    <w:p>
      <w:pPr>
        <w:pStyle w:val="Normal"/>
        <w:rPr>
          <w:rFonts w:ascii="Cordia New" w:hAnsi="Cordia New" w:cs="Cordia New"/>
          <w:sz w:val="32"/>
        </w:rPr>
      </w:pPr>
      <w:r>
        <w:rPr>
          <w:rFonts w:cs="Cordia New" w:ascii="Cordia New" w:hAnsi="Cordia New"/>
          <w:sz w:val="32"/>
        </w:rPr>
      </w:r>
    </w:p>
    <w:p>
      <w:pPr>
        <w:pStyle w:val="Normal"/>
        <w:rPr/>
      </w:pPr>
      <w:r>
        <w:rPr>
          <w:rFonts w:eastAsia="Cordia New" w:cs="Cordia New" w:ascii="Cordia New" w:hAnsi="Cordia New"/>
          <w:sz w:val="32"/>
        </w:rPr>
        <w:t xml:space="preserve">          </w:t>
      </w:r>
      <w:r>
        <w:rPr>
          <w:rFonts w:ascii="Cordia New" w:hAnsi="Cordia New" w:cs="Cordia New"/>
          <w:sz w:val="32"/>
          <w:sz w:val="32"/>
        </w:rPr>
        <w:t>๓</w:t>
      </w:r>
      <w:r>
        <w:rPr>
          <w:rFonts w:cs="Cordia New" w:ascii="Cordia New" w:hAnsi="Cordia New"/>
          <w:sz w:val="32"/>
        </w:rPr>
        <w:t xml:space="preserve">. </w:t>
      </w:r>
      <w:r>
        <w:rPr>
          <w:rFonts w:ascii="Cordia New" w:hAnsi="Cordia New" w:cs="Cordia New"/>
          <w:sz w:val="32"/>
          <w:sz w:val="32"/>
          <w:u w:val="single"/>
        </w:rPr>
        <w:t>ความเปลี่ยนแปลงด้านเพลงประกอบการละเล่น</w:t>
      </w:r>
      <w:r>
        <w:rPr>
          <w:rFonts w:ascii="Cordia New" w:hAnsi="Cordia New" w:cs="Cordia New"/>
          <w:sz w:val="32"/>
          <w:sz w:val="32"/>
        </w:rPr>
        <w:t xml:space="preserve"> คือ การเล่นที่มีเพลงประกอบแต่เนื้อเพลงเปลี่ยนแปลงไปจากเดิม เช่น การเล่นรีรีเข่าสาร  เนื้อเพลงได้เปลี่ยนแปลงไปแต่ก็ยังมีเค้าเดิมอยู่ เช่น เดิมเป็น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หลู่หลี่เข่าสาร  สองท่ะนานเข่าเปลือก  เลือกสองใบลาน  คดข้าวใส่จาน  เก็บเบี้ยใต้ถุ้นร้าน  คอยพานเอาคนข้างหลังไว้</w:t>
      </w:r>
      <w:r>
        <w:rPr>
          <w:rFonts w:cs="Cordia New" w:ascii="Cordia New" w:hAnsi="Cordia New"/>
          <w:sz w:val="32"/>
        </w:rPr>
        <w:t xml:space="preserve">"  </w:t>
        <w:br/>
      </w:r>
      <w:r>
        <w:rPr>
          <w:rFonts w:ascii="Cordia New" w:hAnsi="Cordia New" w:cs="Cordia New"/>
          <w:sz w:val="32"/>
          <w:sz w:val="32"/>
        </w:rPr>
        <w:t xml:space="preserve">ปัจจุบันเนื้อเพลงได้เปลี่ยนแปลงไปเป็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รีรีเข่าสาร  สองท่ะนานเข่าเปลือก  เด๊กน่อยต๋าเหลือก เลือกได้เลือกเอ๋า  สมุ๊ดไปส่งเจ้า  มักพร่าวส่งนาย  จุ๊ดเทียนถวาย  คอยพานเอ๋าคนข่างหลังไว่เดอ</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การเล่นตะล็อกต๊อกแต๊ก เดิมเนื้อเพลงประกอบการละเล่นสั้นกว่าในปัจจุบัน กล่าวคือ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ตะล็อกต๊อกแต๊ก  </w:t>
      </w:r>
      <w:r>
        <w:rPr>
          <w:rFonts w:cs="Cordia New" w:ascii="Cordia New" w:hAnsi="Cordia New"/>
          <w:sz w:val="32"/>
        </w:rPr>
        <w:t>"</w:t>
      </w:r>
      <w:r>
        <w:rPr>
          <w:rFonts w:ascii="Cordia New" w:hAnsi="Cordia New" w:cs="Cordia New"/>
          <w:sz w:val="32"/>
          <w:sz w:val="32"/>
        </w:rPr>
        <w:t>มาอะไร</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มาซื้อดอกไม้</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ดอกอะไร</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ดอกจำปี</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 xml:space="preserve">ไม่มี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ปัจจุบันเนื้อเพลงเป็นดังนี้ คือ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ตะล็อกต๊อกแต๊ก  </w:t>
      </w:r>
      <w:r>
        <w:rPr>
          <w:rFonts w:cs="Cordia New" w:ascii="Cordia New" w:hAnsi="Cordia New"/>
          <w:sz w:val="32"/>
        </w:rPr>
        <w:t>"</w:t>
      </w:r>
      <w:r>
        <w:rPr>
          <w:rFonts w:ascii="Cordia New" w:hAnsi="Cordia New" w:cs="Cordia New"/>
          <w:sz w:val="32"/>
          <w:sz w:val="32"/>
        </w:rPr>
        <w:t>มาอะไร</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มาหาคุณนาย</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คุณนายไม่อยู่มีธุระอะไร</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มาซื้อดอกไม้</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ดอกอะไร</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ดอกจำปี</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ไม่มี</w:t>
      </w:r>
      <w:r>
        <w:rPr>
          <w:rFonts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rPr>
        <w:t>๔</w:t>
      </w:r>
      <w:r>
        <w:rPr>
          <w:rFonts w:cs="Cordia New" w:ascii="Cordia New" w:hAnsi="Cordia New"/>
          <w:sz w:val="32"/>
        </w:rPr>
        <w:t xml:space="preserve">. </w:t>
      </w:r>
      <w:r>
        <w:rPr>
          <w:rFonts w:ascii="Cordia New" w:hAnsi="Cordia New" w:cs="Cordia New"/>
          <w:sz w:val="32"/>
          <w:sz w:val="32"/>
          <w:u w:val="single"/>
        </w:rPr>
        <w:t>ความเปลี่ยนแปลงด้านผู้เล่นและโอกาสที่เล่น</w:t>
      </w:r>
      <w:r>
        <w:rPr>
          <w:rFonts w:ascii="Cordia New" w:hAnsi="Cordia New" w:cs="Cordia New"/>
          <w:sz w:val="32"/>
          <w:sz w:val="32"/>
        </w:rPr>
        <w:t xml:space="preserve">  คือ การเล่นชนิดเดิมแต่เปลี่ยนแปลงผู้เล่นไป เช่น การละเล่นดังต่อไป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สีบ้า</w:t>
      </w:r>
      <w:r>
        <w:rPr>
          <w:rFonts w:ascii="Cordia New" w:hAnsi="Cordia New" w:cs="Cordia New"/>
          <w:sz w:val="32"/>
          <w:sz w:val="32"/>
        </w:rPr>
        <w:t xml:space="preserve">  เดิมเป็นการละเล่นของเด็กเท่านั้นแต่ปัจจุบัน มีการละเล่นของผู้ใหญ่เด็กจะเล่นกลางวันและเล่นได้ทุกโอกาสแต่หนุ่มสาวจะเล่นกลางคืนในเทศกาลสงกรานต์เท่านั้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กระโดดเชือก</w:t>
      </w:r>
      <w:r>
        <w:rPr>
          <w:rFonts w:ascii="Cordia New" w:hAnsi="Cordia New" w:cs="Cordia New"/>
          <w:sz w:val="32"/>
          <w:sz w:val="32"/>
        </w:rPr>
        <w:t xml:space="preserve">  เดิมเป็นการละเล่นของหนุ่มสาวจำนวนมาก  ในเทศกาลสงกรานต์  แต่ปัจจุบันการเล่นกระโดดเชือกเล่นทั้งเด็กและผู้ใหญ่ โดยเฉพาะเด็กเล่นได้ทุกเวลา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นางช่าง</w:t>
      </w:r>
      <w:r>
        <w:rPr>
          <w:rFonts w:ascii="Cordia New" w:hAnsi="Cordia New" w:cs="Cordia New"/>
          <w:sz w:val="32"/>
          <w:sz w:val="32"/>
        </w:rPr>
        <w:t xml:space="preserve">  เดิมเป็นการเล่นตามความเชื่อทางไสยศาสตร์  ของหนุ่มสาวเพื่อความครึกครื้นในเทศกาลสงกรานต์  เล่นกลางคืน   แต่ปัจจุบันเป็นการเล่นเพื่อหยอกเด็กซึ่งอาจจะเป็นการเล่นของเด็กหรือของผู้ใหญ่หยอกเด็กก็ได้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ทาย</w:t>
      </w:r>
      <w:r>
        <w:rPr>
          <w:rFonts w:ascii="Cordia New" w:hAnsi="Cordia New" w:cs="Cordia New"/>
          <w:sz w:val="32"/>
          <w:sz w:val="32"/>
        </w:rPr>
        <w:t xml:space="preserve">  เดิมผู้ใหญ่เป็นผู้ทายเด็กเพื่อทดสอบเชาวน์ปัญญา   แต่ปัจจุบันใครจะเล่นทายก็ได้  การทายในปัจจุบันจะเล่นทายในเพศและวัยเดียวกันเป็นส่วนใหญ่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หมุนโป้ก้อย</w:t>
      </w:r>
      <w:r>
        <w:rPr>
          <w:rFonts w:ascii="Cordia New" w:hAnsi="Cordia New" w:cs="Cordia New"/>
          <w:sz w:val="32"/>
          <w:sz w:val="32"/>
        </w:rPr>
        <w:t xml:space="preserve">  เดิมเด็กเป็นผู้เล่นเพื่อความสนุกสนานกัน  ปัจจุบันผู้ใหญ่มักจะนำมาเล่นเป็นการพนันเวลาว่าง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ร่ะวงตี๋นเกี๋ยน</w:t>
      </w:r>
      <w:r>
        <w:rPr>
          <w:rFonts w:ascii="Cordia New" w:hAnsi="Cordia New" w:cs="Cordia New"/>
          <w:sz w:val="32"/>
          <w:sz w:val="32"/>
        </w:rPr>
        <w:t xml:space="preserve">  เดิมเล่นในโอกาสตรุษสงกรานต์  ปัจจุบันเด็กจะนำมาเล่นทุกโอกาสที่ว่าง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เป่าย๋าง</w:t>
      </w:r>
      <w:r>
        <w:rPr>
          <w:rFonts w:ascii="Cordia New" w:hAnsi="Cordia New" w:cs="Cordia New"/>
          <w:sz w:val="32"/>
          <w:sz w:val="32"/>
        </w:rPr>
        <w:t xml:space="preserve">  เดิมเล่นกันสองคน  ปัจจุบันเล่นหลายคนโดยใช้ยางหลาย ๆ เส้น </w:t>
      </w:r>
    </w:p>
    <w:p>
      <w:pPr>
        <w:pStyle w:val="Normal"/>
        <w:rPr/>
      </w:pPr>
      <w:r>
        <w:rPr>
          <w:rFonts w:eastAsia="Cordia New" w:cs="Cordia New" w:ascii="Cordia New" w:hAnsi="Cordia New"/>
          <w:sz w:val="32"/>
        </w:rPr>
        <w:t xml:space="preserve">          </w:t>
      </w:r>
      <w:r>
        <w:rPr>
          <w:rFonts w:ascii="Cordia New" w:hAnsi="Cordia New" w:cs="Cordia New"/>
          <w:sz w:val="32"/>
          <w:sz w:val="32"/>
        </w:rPr>
        <w:t>๕</w:t>
      </w:r>
      <w:r>
        <w:rPr>
          <w:rFonts w:cs="Cordia New" w:ascii="Cordia New" w:hAnsi="Cordia New"/>
          <w:sz w:val="32"/>
        </w:rPr>
        <w:t xml:space="preserve">. </w:t>
      </w:r>
      <w:r>
        <w:rPr>
          <w:rFonts w:ascii="Cordia New" w:hAnsi="Cordia New" w:cs="Cordia New"/>
          <w:sz w:val="32"/>
          <w:sz w:val="32"/>
          <w:u w:val="single"/>
        </w:rPr>
        <w:t>ความเปลี่ยนแปลงด้านอุปกรณ์เครื่องเล่น</w:t>
      </w:r>
      <w:r>
        <w:rPr>
          <w:rFonts w:ascii="Cordia New" w:hAnsi="Cordia New" w:cs="Cordia New"/>
          <w:sz w:val="32"/>
          <w:sz w:val="32"/>
        </w:rPr>
        <w:t xml:space="preserve"> คือ ความเปลี่ยนแปลงด้านการใช้สิ่งของหรืออุปกรณ์ในการเล่น เช่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ขายของ</w:t>
      </w:r>
      <w:r>
        <w:rPr>
          <w:rFonts w:ascii="Cordia New" w:hAnsi="Cordia New" w:cs="Cordia New"/>
          <w:sz w:val="32"/>
          <w:sz w:val="32"/>
        </w:rPr>
        <w:t xml:space="preserve">  เดิมเป็นสิ่งของพื้นบ้าน เช่น ขายขนมครก  ใช้ใบไม้หรือดินในการเล่นขายของ  ปัจจุบันเด็กจะเล่นขายขนมทอฟฟี่  ลูกกวาดโดยใช้กระดาษหรือสิ่งห่อของเหล่านั้นมาห่อดินแล้วขายเหมือนสิ่งของที่มีขายในปัจจุบั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ชั่กชา</w:t>
      </w:r>
      <w:r>
        <w:rPr>
          <w:rFonts w:ascii="Cordia New" w:hAnsi="Cordia New" w:cs="Cordia New"/>
          <w:sz w:val="32"/>
          <w:sz w:val="32"/>
        </w:rPr>
        <w:t xml:space="preserve">  เดิมเป็นการเล่นที่ใช้มือจับต่อกันดึงไปมา  ปัจจุบันการเล่นชั่กชาต้องอาศัยเชือกในการเล่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โหย่นช่า</w:t>
      </w:r>
      <w:r>
        <w:rPr>
          <w:rFonts w:ascii="Cordia New" w:hAnsi="Cordia New" w:cs="Cordia New"/>
          <w:sz w:val="32"/>
          <w:sz w:val="32"/>
        </w:rPr>
        <w:t xml:space="preserve">  สมัยก่อนจะใช้ไม้ในการทำโหย่นช่า  ปัจจุบันจะมีการใช้ไม้บ้างและยางรถบ้าง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ม่าหลังแด๋ง</w:t>
      </w:r>
      <w:r>
        <w:rPr>
          <w:rFonts w:ascii="Cordia New" w:hAnsi="Cordia New" w:cs="Cordia New"/>
          <w:sz w:val="32"/>
          <w:sz w:val="32"/>
        </w:rPr>
        <w:t xml:space="preserve">  เดิมใช้ผ้าม้วน ๆ โยน  ปัจจุบันใช้ลูกบอลในการเล่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สีบ้า</w:t>
      </w:r>
      <w:r>
        <w:rPr>
          <w:rFonts w:ascii="Cordia New" w:hAnsi="Cordia New" w:cs="Cordia New"/>
          <w:sz w:val="32"/>
          <w:sz w:val="32"/>
        </w:rPr>
        <w:t xml:space="preserve"> เดิมจะใช้ไม้กลม ๆ เล่น ปัจจุบันมักจะเล่นสีบ้าชนิดที่ใช้ถ่านไฟฉายเล่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สรุปความเปลี่ยนแปลงด้านอุปกรณ์ที่เล่น</w:t>
      </w:r>
      <w:r>
        <w:rPr>
          <w:rFonts w:ascii="Cordia New" w:hAnsi="Cordia New" w:cs="Cordia New"/>
          <w:sz w:val="32"/>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ชื่อการละเล่น</w:t>
      </w:r>
      <w:r>
        <w:rPr>
          <w:rFonts w:ascii="Cordia New" w:hAnsi="Cordia New" w:cs="Cordia New"/>
          <w:sz w:val="32"/>
          <w:sz w:val="32"/>
        </w:rPr>
        <w:t xml:space="preserve">         </w:t>
      </w:r>
      <w:r>
        <w:rPr>
          <w:rFonts w:ascii="Cordia New" w:hAnsi="Cordia New" w:cs="Cordia New"/>
          <w:sz w:val="32"/>
          <w:sz w:val="32"/>
          <w:u w:val="single"/>
        </w:rPr>
        <w:t>อุปกรณ์ในอดีต</w:t>
      </w:r>
      <w:r>
        <w:rPr>
          <w:rFonts w:ascii="Cordia New" w:hAnsi="Cordia New" w:cs="Cordia New"/>
          <w:sz w:val="32"/>
          <w:sz w:val="32"/>
        </w:rPr>
        <w:t xml:space="preserve">              </w:t>
      </w:r>
      <w:r>
        <w:rPr>
          <w:rFonts w:ascii="Cordia New" w:hAnsi="Cordia New" w:cs="Cordia New"/>
          <w:sz w:val="32"/>
          <w:sz w:val="32"/>
          <w:u w:val="single"/>
        </w:rPr>
        <w:t>อุปกรณ์ในปัจจุบัน</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rPr>
        <w:t xml:space="preserve">ขายของ             ใบไม้  ดิน                เปลือกทอฟฟี่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rPr>
        <w:t xml:space="preserve">ชักชา               มือจับต่อกัน                เชือก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๓</w:t>
      </w:r>
      <w:r>
        <w:rPr>
          <w:rFonts w:cs="Cordia New" w:ascii="Cordia New" w:hAnsi="Cordia New"/>
          <w:sz w:val="32"/>
        </w:rPr>
        <w:t xml:space="preserve">. </w:t>
      </w:r>
      <w:r>
        <w:rPr>
          <w:rFonts w:ascii="Cordia New" w:hAnsi="Cordia New" w:cs="Cordia New"/>
          <w:sz w:val="32"/>
          <w:sz w:val="32"/>
        </w:rPr>
        <w:t>โหย่นช่า             ไม้กระดาน</w:t>
      </w:r>
      <w:r>
        <w:rPr>
          <w:rFonts w:cs="Cordia New" w:ascii="Cordia New" w:hAnsi="Cordia New"/>
          <w:sz w:val="32"/>
        </w:rPr>
        <w:t xml:space="preserve">, </w:t>
      </w:r>
      <w:r>
        <w:rPr>
          <w:rFonts w:ascii="Cordia New" w:hAnsi="Cordia New" w:cs="Cordia New"/>
          <w:sz w:val="32"/>
          <w:sz w:val="32"/>
        </w:rPr>
        <w:t>เชือก          ยางรถยนต์</w:t>
      </w:r>
      <w:r>
        <w:rPr>
          <w:rFonts w:cs="Cordia New" w:ascii="Cordia New" w:hAnsi="Cordia New"/>
          <w:sz w:val="32"/>
        </w:rPr>
        <w:t xml:space="preserve">, </w:t>
      </w:r>
      <w:r>
        <w:rPr>
          <w:rFonts w:ascii="Cordia New" w:hAnsi="Cordia New" w:cs="Cordia New"/>
          <w:sz w:val="32"/>
          <w:sz w:val="32"/>
        </w:rPr>
        <w:t xml:space="preserve">โซ่รถ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๔</w:t>
      </w:r>
      <w:r>
        <w:rPr>
          <w:rFonts w:cs="Cordia New" w:ascii="Cordia New" w:hAnsi="Cordia New"/>
          <w:sz w:val="32"/>
        </w:rPr>
        <w:t xml:space="preserve">. </w:t>
      </w:r>
      <w:r>
        <w:rPr>
          <w:rFonts w:ascii="Cordia New" w:hAnsi="Cordia New" w:cs="Cordia New"/>
          <w:sz w:val="32"/>
          <w:sz w:val="32"/>
        </w:rPr>
        <w:t xml:space="preserve">ม่าหลังแด๋ง           ผ้าม้วนกลม ๆ              ลูกบอล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๕</w:t>
      </w:r>
      <w:r>
        <w:rPr>
          <w:rFonts w:cs="Cordia New" w:ascii="Cordia New" w:hAnsi="Cordia New"/>
          <w:sz w:val="32"/>
        </w:rPr>
        <w:t xml:space="preserve">. </w:t>
      </w:r>
      <w:r>
        <w:rPr>
          <w:rFonts w:ascii="Cordia New" w:hAnsi="Cordia New" w:cs="Cordia New"/>
          <w:sz w:val="32"/>
          <w:sz w:val="32"/>
        </w:rPr>
        <w:t xml:space="preserve">สีบ้า                ไม้แผ่นกลม ๆ              ถ่านไฟฉาย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สาเหตุที่ทำให้อุปกรณ์การเล่นเปลี่ยนแปลง คือ ความเปลี่ยนแปลงทางด้านเทคโนโลยีและความเปลี่ยนแปลงทางด้านเศรษฐกิจและการศึกษา   ทำให้รู้จักดัดแปลงและนำสิ่งใหม่ ๆ มาใช้กับการละเล่นพื้นบ้าน เพื่อความสะดวกรวดเร็ว เช่น การใช้ผ้ามัดหรือม้วนให้กลม ทำให้หลุดลุ่ยบ่อย ๆ เสียเวลาในการเล่น  ก็เปลี่ยนมาใช้ลูกบอลแทน เป็นต้น  การใช้สิ่งใหม่สะดวกสบายกว่า ทำให้เสื่อมความนิยมในการใช้อุปกรณ์เก่า ๆ ไป  </w:t>
      </w:r>
    </w:p>
    <w:p>
      <w:pPr>
        <w:pStyle w:val="Normal"/>
        <w:rPr/>
      </w:pPr>
      <w:r>
        <w:rPr>
          <w:rFonts w:eastAsia="Cordia New" w:cs="Cordia New" w:ascii="Cordia New" w:hAnsi="Cordia New"/>
          <w:sz w:val="32"/>
        </w:rPr>
        <w:t xml:space="preserve">          </w:t>
      </w:r>
      <w:r>
        <w:rPr>
          <w:rFonts w:ascii="Cordia New" w:hAnsi="Cordia New" w:cs="Cordia New"/>
          <w:sz w:val="32"/>
          <w:sz w:val="32"/>
        </w:rPr>
        <w:t>๖</w:t>
      </w:r>
      <w:r>
        <w:rPr>
          <w:rFonts w:cs="Cordia New" w:ascii="Cordia New" w:hAnsi="Cordia New"/>
          <w:sz w:val="32"/>
        </w:rPr>
        <w:t xml:space="preserve">. </w:t>
      </w:r>
      <w:r>
        <w:rPr>
          <w:rFonts w:ascii="Cordia New" w:hAnsi="Cordia New" w:cs="Cordia New"/>
          <w:sz w:val="32"/>
          <w:sz w:val="32"/>
          <w:u w:val="single"/>
        </w:rPr>
        <w:t>ความเปลี่ยนแปลงด้านวิธีการเล่น</w:t>
      </w:r>
      <w:r>
        <w:rPr>
          <w:rFonts w:ascii="Cordia New" w:hAnsi="Cordia New" w:cs="Cordia New"/>
          <w:sz w:val="32"/>
          <w:sz w:val="32"/>
        </w:rPr>
        <w:t xml:space="preserve">  คือ การเปลี่ยนวิธีการเล่นจากที่เคยเล่นอยู่เดิม เช่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นางช่าง</w:t>
      </w:r>
      <w:r>
        <w:rPr>
          <w:rFonts w:ascii="Cordia New" w:hAnsi="Cordia New" w:cs="Cordia New"/>
          <w:sz w:val="32"/>
          <w:sz w:val="32"/>
        </w:rPr>
        <w:t xml:space="preserve">  เดิมเป็นการเล่นแบบมีพิธี ต้องใช้โทน  มีผ้าคลุม  มีไม้กระดาน  เล่นตามความเชื่อทางไสยศาสตร์  ปัจจุบันการเล่นไม่ต้องมีพิธีรีตองอะไรมาก มีเพียงผ้าพอจะม้วนเป็นงวงช้างได้  ก็สามารถนำมาเล่นหยอกล้อกันได้แล้ว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ทาย</w:t>
      </w:r>
      <w:r>
        <w:rPr>
          <w:rFonts w:ascii="Cordia New" w:hAnsi="Cordia New" w:cs="Cordia New"/>
          <w:sz w:val="32"/>
          <w:sz w:val="32"/>
        </w:rPr>
        <w:t xml:space="preserve">  เดิมจะต้องมีการขายไปเมืองนั้น เมืองนี้ เพื่อท้าทายให้ผู้ตอบเร่งคิดเร่งตอน  เป็นการกระตุ้นให้คิดเร็ว ๆ นั่นเอง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จ้ำจี้มะเขือเป๊าะ</w:t>
      </w:r>
      <w:r>
        <w:rPr>
          <w:rFonts w:ascii="Cordia New" w:hAnsi="Cordia New" w:cs="Cordia New"/>
          <w:sz w:val="32"/>
          <w:sz w:val="32"/>
        </w:rPr>
        <w:t xml:space="preserve"> เดิมใช้เล่นนับก่อนจะมีการเล่นหนอน หรือหนอนแอ๊ดตะพายต้องนั่งเป็นวงกลม  คว่ำมือทุกคนลงทั้งสองมือและนับ  แต่ปัจจุบันเพียงแต่พูดเฉย ๆ เท่านั้น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กระโดดเชือก</w:t>
      </w:r>
      <w:r>
        <w:rPr>
          <w:rFonts w:ascii="Cordia New" w:hAnsi="Cordia New" w:cs="Cordia New"/>
          <w:sz w:val="32"/>
          <w:sz w:val="32"/>
        </w:rPr>
        <w:t xml:space="preserve">  เดิมเล่นกันเป็นกลุ่ม  มีคนจับเชือก ๒ คน  กระโดดคราวละหลายคน  ปัจจุบันอาจจะกระโดดเล่นคนเดียว  หรือสองคนกระโดดพร้อมกัน  โดยจับเชือกคนละข้างแล้วกระโดด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ชั่กชา</w:t>
      </w:r>
      <w:r>
        <w:rPr>
          <w:rFonts w:ascii="Cordia New" w:hAnsi="Cordia New" w:cs="Cordia New"/>
          <w:sz w:val="32"/>
          <w:sz w:val="32"/>
        </w:rPr>
        <w:t xml:space="preserve">  เดิมใช้วิธีดึงมือกัน  ปัจจุบันต้องหาเชือกมาดึง  ซึ่งเป็นวิธีการใช้เครื่องทุ่นแรง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สีบ้า</w:t>
      </w:r>
      <w:r>
        <w:rPr>
          <w:rFonts w:ascii="Cordia New" w:hAnsi="Cordia New" w:cs="Cordia New"/>
          <w:sz w:val="32"/>
          <w:sz w:val="32"/>
        </w:rPr>
        <w:t xml:space="preserve">  มีการเล่นที่แตกต่างกันกับสมัยเก่า คือ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อดีต</w:t>
      </w:r>
      <w:r>
        <w:rPr>
          <w:rFonts w:ascii="Cordia New" w:hAnsi="Cordia New" w:cs="Cordia New"/>
          <w:sz w:val="32"/>
          <w:sz w:val="32"/>
        </w:rPr>
        <w:t xml:space="preserve">                                   </w:t>
      </w:r>
      <w:r>
        <w:rPr>
          <w:rFonts w:ascii="Cordia New" w:hAnsi="Cordia New" w:cs="Cordia New"/>
          <w:sz w:val="32"/>
          <w:sz w:val="32"/>
          <w:u w:val="single"/>
        </w:rPr>
        <w:t>ปัจจุบัน</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rPr>
        <w:t xml:space="preserve">ใช้ไม้แผ่นกลม ๆ คนละ ๑ แผ่น สำหรับยิง     ก้อนถ่านไฟฉายจำนวนมากสำหรับโย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rPr>
        <w:t xml:space="preserve">มีเมนหรือเส้นห่างจากที่ตั้งสะบ้าราว ๘ ก้าว    มีเมนหรือเส้นเริ่มห่างจากสะบ้า ๑๕ ก้าว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ห่างจากเส้นของฝ่ายตรงข้าม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๓</w:t>
      </w:r>
      <w:r>
        <w:rPr>
          <w:rFonts w:cs="Cordia New" w:ascii="Cordia New" w:hAnsi="Cordia New"/>
          <w:sz w:val="32"/>
        </w:rPr>
        <w:t xml:space="preserve">. </w:t>
      </w:r>
      <w:r>
        <w:rPr>
          <w:rFonts w:ascii="Cordia New" w:hAnsi="Cordia New" w:cs="Cordia New"/>
          <w:sz w:val="32"/>
          <w:sz w:val="32"/>
        </w:rPr>
        <w:t xml:space="preserve">มีท่าต่าง ๆ ในการเล่นถึง ๑๖ ท่า           มีการเล่นเพียงท่าเดียว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๔</w:t>
      </w:r>
      <w:r>
        <w:rPr>
          <w:rFonts w:cs="Cordia New" w:ascii="Cordia New" w:hAnsi="Cordia New"/>
          <w:sz w:val="32"/>
        </w:rPr>
        <w:t xml:space="preserve">. </w:t>
      </w:r>
      <w:r>
        <w:rPr>
          <w:rFonts w:ascii="Cordia New" w:hAnsi="Cordia New" w:cs="Cordia New"/>
          <w:sz w:val="32"/>
          <w:sz w:val="32"/>
        </w:rPr>
        <w:t xml:space="preserve">ตั้งสะบ้าด้านเดียว                       ตั้งสะบ้า ๒ ด้าน </w:t>
      </w:r>
      <w:r>
        <w:rPr>
          <w:rFonts w:cs="Cordia New" w:ascii="Cordia New" w:hAnsi="Cordia New"/>
          <w:sz w:val="32"/>
        </w:rPr>
        <w:t>(</w:t>
      </w:r>
      <w:r>
        <w:rPr>
          <w:rFonts w:ascii="Cordia New" w:hAnsi="Cordia New" w:cs="Cordia New"/>
          <w:sz w:val="32"/>
          <w:sz w:val="32"/>
        </w:rPr>
        <w:t>โยนไปด้านตรงข้าม</w:t>
      </w:r>
      <w:r>
        <w:rPr>
          <w:rFonts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เล่นต๋ากะเติ่ง</w:t>
      </w:r>
      <w:r>
        <w:rPr>
          <w:rFonts w:ascii="Cordia New" w:hAnsi="Cordia New" w:cs="Cordia New"/>
          <w:sz w:val="32"/>
          <w:sz w:val="32"/>
        </w:rPr>
        <w:t xml:space="preserve">  เปรียบเทียบการเล่นสมัยก่อนกับการเล่นสมัยปัจจุบั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rPr>
        <w:t xml:space="preserve">ลักษณะการเล่นคล้ายคลึงกันแต่การเล่นสมัยก่อนมีกะโหลกด้วยจึงเรียกว่าต๋ากะโหลก และมีลักษณะของตาที่เล่นแตกต่างกั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rPr>
        <w:t xml:space="preserve">การละเล่นในปัจจุบันลดท่าเล่นลง  ไม่สลับซับซ้อนเท่าสมัยก่อ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๓</w:t>
      </w:r>
      <w:r>
        <w:rPr>
          <w:rFonts w:cs="Cordia New" w:ascii="Cordia New" w:hAnsi="Cordia New"/>
          <w:sz w:val="32"/>
        </w:rPr>
        <w:t xml:space="preserve">. </w:t>
      </w:r>
      <w:r>
        <w:rPr>
          <w:rFonts w:ascii="Cordia New" w:hAnsi="Cordia New" w:cs="Cordia New"/>
          <w:sz w:val="32"/>
          <w:sz w:val="32"/>
        </w:rPr>
        <w:t xml:space="preserve">การละเล่นในปัจจุบันใช้เวลาในการเล่นน้อยกว่าในอดีต </w:t>
      </w:r>
    </w:p>
    <w:p>
      <w:pPr>
        <w:pStyle w:val="Normal"/>
        <w:rPr/>
      </w:pPr>
      <w:r>
        <w:rPr>
          <w:rFonts w:ascii="Cordia New" w:hAnsi="Cordia New" w:cs="Cordia New"/>
          <w:b/>
          <w:b/>
          <w:sz w:val="32"/>
          <w:sz w:val="32"/>
        </w:rPr>
        <w:t>ปัจจัยที่ทำให้การละเล่นเปลี่ยนแปลงไป</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วัฒนธรรมย่อมมีการเปลี่ยนแปลงอยู่เสมอ           วัฒนธรรมเมื่อเกิดขึ้นแล้วก็ต้องเปลี่ยนแปลงและสิ้นสลายไป  ทั้งนี้ก็ต้องขึ้นอยู่กับองค์ประกอบสำคัญหลายประการด้วยกัน การละเล่นก็เช่นเดียวกันย่อมมีการเปลี่ยนแปลงไปบ้างเพราะการละเล่นเป็นส่วนหนึ่งของวัฒนธรรมสำหรับปัจจัยที่ทำให้การละเล่นพื้นบ้านเปลี่ยนแปลงไปนั้น  ก็เนื่องจากการได้รับอิทธิพลต่าง ๆ ดังต่อไปนี้ คือ </w:t>
      </w:r>
    </w:p>
    <w:p>
      <w:pPr>
        <w:pStyle w:val="Normal"/>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u w:val="single"/>
        </w:rPr>
        <w:t>อิทธิพลภายใน</w:t>
      </w:r>
      <w:r>
        <w:rPr>
          <w:rFonts w:ascii="Cordia New" w:hAnsi="Cordia New" w:cs="Cordia New"/>
          <w:sz w:val="32"/>
          <w:sz w:val="32"/>
        </w:rPr>
        <w:t xml:space="preserve">  ได้แก่อิทธิพลที่เกิดขึ้นภายในท้องถิ่นนั้น ๆ ซึ่งก็เป็นผลมาจาก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w:t>
      </w:r>
      <w:r>
        <w:rPr>
          <w:rFonts w:ascii="Cordia New" w:hAnsi="Cordia New" w:cs="Cordia New"/>
          <w:sz w:val="32"/>
          <w:sz w:val="32"/>
        </w:rPr>
        <w:t xml:space="preserve">๑ ชาวบ้านหรือผู้คนในท้องถิ่นนั้น ๆ มีอิทธิพลมากสำหรับความเปลี่ยนแปลงนั่นคือการมีภาระที่ต้องรับผิดชอบเพิ่มขึ้น  ฐานะทางเศรษฐกิจสังคมเปลี่ยนแปลงไป  ทำให้ผู้คนตัดขั้นตอนวิธีการเล่น  เปลี่ยนแปลงการเล่น  หรือเลิกเล่นไปเลย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w:t>
      </w:r>
      <w:r>
        <w:rPr>
          <w:rFonts w:ascii="Cordia New" w:hAnsi="Cordia New" w:cs="Cordia New"/>
          <w:sz w:val="32"/>
          <w:sz w:val="32"/>
        </w:rPr>
        <w:t xml:space="preserve">๒ สภาพสิ่งแวดล้อม ได้แก่ ธรรมชาติต่าง ๆ เช่น ต้นไม้ ผลไม้หรือสิ่งต่าง ๆ </w:t>
      </w:r>
    </w:p>
    <w:p>
      <w:pPr>
        <w:pStyle w:val="Normal"/>
        <w:rPr>
          <w:rFonts w:ascii="Cordia New" w:hAnsi="Cordia New" w:cs="Cordia New"/>
          <w:sz w:val="32"/>
        </w:rPr>
      </w:pPr>
      <w:r>
        <w:rPr>
          <w:rFonts w:ascii="Cordia New" w:hAnsi="Cordia New" w:cs="Cordia New"/>
          <w:sz w:val="32"/>
          <w:sz w:val="32"/>
        </w:rPr>
        <w:t xml:space="preserve">ที่ใช้เป็นอุปกรณ์ละในการเล่นถูกทำลายไปมาก  ดังนั้นผู้เล่นจึงหาอุปกรณ์ที่พอจะหาได้ ไม่ว่าจะเป็นอะไรก็ตามมาทดแทน </w:t>
      </w:r>
    </w:p>
    <w:p>
      <w:pPr>
        <w:pStyle w:val="Normal"/>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u w:val="single"/>
        </w:rPr>
        <w:t>อิทธิพลภายนอก</w:t>
      </w:r>
      <w:r>
        <w:rPr>
          <w:rFonts w:ascii="Cordia New" w:hAnsi="Cordia New" w:cs="Cordia New"/>
          <w:sz w:val="32"/>
          <w:sz w:val="32"/>
        </w:rPr>
        <w:t xml:space="preserve">  ได้แก่ อิทธิพลที่ได้จากท้องถิ่นหรือมาจากภายนอกชุมชนของตนซึ่งทำให้การละเล่นเปลี่ยนแปลงไป  ปัจจัยที่ทำให้เปลี่ยนแปลงมี ดังนี้ คือ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๑ การศึกษาและสื่อมวลชน  สิ่งเหล่านี้มีอิทธิพลมากในการทำให้การละเล่นเปลี่ยนแปลงไป เช่น การศึกษาภายในโรงเรียนทำให้การละเล่นบางอย่างได้รับอิทธิพลจากภาษากลางหรือจากหนังสือเรียน เช่น การเล่นงูกิ๋นหาง รีรีเข่าสาร มอญซ่อนผ่า  จ้ำเขือมะเขือเป๊าะตะล๊อกต๊อกแต๊ก   หรือการศึกษาทำให้การละเล่นพื้นบ้านต้องเลิกเล่นไปเลย  เพราะมีการเรียนการสอนขึ้นในโรงเรียน เช่น การเล่นนึ่งนอง  ซึ่งเป็นจำนวนนับก็มีจำนวนนับ  หนึ่ง  สอง สาม</w:t>
      </w:r>
      <w:r>
        <w:rPr>
          <w:rFonts w:cs="Cordia New" w:ascii="Cordia New" w:hAnsi="Cordia New"/>
          <w:sz w:val="32"/>
        </w:rPr>
        <w:t xml:space="preserve">...  </w:t>
      </w:r>
      <w:r>
        <w:rPr>
          <w:rFonts w:ascii="Cordia New" w:hAnsi="Cordia New" w:cs="Cordia New"/>
          <w:sz w:val="32"/>
          <w:sz w:val="32"/>
        </w:rPr>
        <w:t xml:space="preserve">ขึ้นแทน  ไม่จำเป็นต้องจำแบบเก่า ๆ อีก  ทำให้การละเล่นพื้นบ้านชนิดนี้ต้องสิ้นสูญไปเลย  อนึ่ง  การส่งเสริมกีฬาและการจัดกิจกรรมขึ้นภายในโรงเรียน   ในปัจจุบันมีกีฬาหรือเกมการละเล่นที่สนุกสนานมากมาย เช่น กีฬาวอลเล่ย์บอล ฟุตบอล หรือเกมการเล่นภายในห้องเรียนอย่างอื่น  ทำให้การเล่นม่าหลังแด๋ง เล่นทาย ฯลฯ  เปลี่ยนแปลงรูปแบบไป  และไม่อยู่ในความนิยมของผู้คนในท้องถิ่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ในด้านสื่อสารมวลชนก็เป็นสิ่งที่มีอิทธิพลอยู่มาก  สำหรับการเปลี่ยนแปลงการละเล่นพื้นบ้านโดย  เฉพาะโทรทัศน์   เป็นอีกก้าวหนึ่งของวิวัฒนาการที่รวบรวมความบันเทิง   ความรู้และความสนุกสนานต่าง ๆ ไว้ ทำให้ชาวบ้านโดยทั่วไปหันมาดูโทรทัศน์ แทนที่จะใช้เวลาว่างเหล่านั้นไปเล่นให้สนุกสนาน  ต่างถือว่าดูโทรทัศน์ไม่ต้องออกแรงและไม่เหนื่อยมากเหมือนการเล่นจึงทำให้การละเล่นพื้นบ้านเปลี่ยนแปลงไป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๒ ความเจริญทางด้านเทคโนโลยี   และวิทยาการใหม่  ๆ   เป็นปัจจัยสำคัญที่ส่งเสริมให้ชาวบ้านทั่วไปไม่เห็นความสำคัญของเครื่องใช้พื้นบ้าน   เพราะเทคโนโลยีประดิษฐ์สิ่งแปลก ๆ ใหม่ ๆ  น่าสนใจซึ่งเป็นสิ่งที่ทุ่นแรง  เป็นเครื่องพักผ่อนสมอง  สมัยก่อนเคยใช้อุปกรณ์ในท้องถิ่น เช่น  หิน  ดิน ไม้  ก็กลับมาใช้ของเล่นที่เป็นพลาสติกเหมือนโฆษณา  เพราะเป็นสิ่งที่มีลักษณะสมจริง  สีสันสดสวย น่าสนใจ  เล่นได้สนุกและทันสมัยจึงทำให้การละเล่นพื้นบ้านไม่อยู่ในความนิยมของชาวบ้านทั่วไป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๓ สังคมและค่านิยม  เมื่อชนในท้องถิ่นรับเอาเทคโนโลยีใหม่ ๆ หรือวิทยาการใหม่ ๆ เข้ามาใช้  ทำให้สภาพทางเศรษฐกิจ  สังคมเปลี่ยนไป  ค่านิยมต่าง ๆ จึงเปลี่ยนแปลงไปด้วย  ไม่มีการรื้อฟื้น  ประเพณี  หรือการละเล่นมาเล่นให้สนุกสนาน  การละเล่นพื้นเมืองของไทยจึงไม่เป็นที่นิยม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w:t>
      </w:r>
      <w:r>
        <w:rPr>
          <w:rFonts w:ascii="Cordia New" w:hAnsi="Cordia New" w:cs="Cordia New"/>
          <w:sz w:val="32"/>
          <w:sz w:val="32"/>
        </w:rPr>
        <w:t xml:space="preserve">๔ การคมนาคม  ปัจจุบันการคมนาคมสะดวกสบาย มีถนนเชื่อมโยงติดต่อระหว่างหมู่บ้าน  ตำบล   อำเภอ  และจังหวัดต่าง ๆ  ทำให้ประชาชนไปมาหาสู่ติดต่อกันเป็นประจำ  จึงมีการเผยแพร่   แลกเปลี่ยน  และการกลมกลืนกันทางวัฒนธรรม  อันมีส่วนทำให้การละเล่นเปลี่ยนไป  คนรุ่นต่อมาไม่ทราบว่าชุมชนของตน  มีการละเล่นที่แท้จริงอย่างไร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ดังนั้นจึงสรุปได้ว่า  มีอิทธิพลจากสิ่งต่าง ๆ มากมายในสังคมที่ทำให้การละเล่นพื้นบ้านเปลี่ยนแปลงไป  ได้แก่ อิทธิพลภายใน คือ ตัวผู้เล่นซึ่งเป็นชาวบ้านเองและอิทธิพลภายนอก  ซึ่งมาจากการศึกษา  สื่อมวลชน  เทคโนโลยี  สภาพทางเศรษฐกิจ  สังคม  ค่านิยม  และการติดต่อสื่อสาร  ดังได้กล่าวมาแล้ว</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Liberation Sans">
    <w:altName w:val="Arial"/>
    <w:charset w:val="01"/>
    <w:family w:val="swiss"/>
    <w:pitch w:val="variable"/>
  </w:font>
  <w:font w:name="Cordia Ne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th-TH"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rdia New" w:hAnsi="Cordia New" w:cs="Cordia New"/>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rdia New" w:hAnsi="Cordia New" w:cs="Cordia New"/>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57:00Z</dcterms:created>
  <dc:creator>rin</dc:creator>
  <dc:description/>
  <dc:language>en-US</dc:language>
  <cp:lastModifiedBy>Premwit</cp:lastModifiedBy>
  <dcterms:modified xsi:type="dcterms:W3CDTF">2001-12-31T20:57:00Z</dcterms:modified>
  <cp:revision>2</cp:revision>
  <dc:subject/>
  <dc:title> </dc:title>
</cp:coreProperties>
</file>