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rdia New" w:ascii="Cordia New" w:hAnsi="Cordia New"/>
          <w:sz w:val="32"/>
        </w:rPr>
        <w:br/>
      </w:r>
      <w:r>
        <w:rPr>
          <w:rFonts w:ascii="Cordia New" w:hAnsi="Cordia New" w:cs="Cordia New"/>
          <w:b/>
          <w:b/>
          <w:sz w:val="32"/>
          <w:sz w:val="32"/>
        </w:rPr>
        <w:t>บทที่ ๕</w:t>
      </w:r>
      <w:r>
        <w:rPr>
          <w:rFonts w:cs="Cordia New" w:ascii="Cordia New" w:hAnsi="Cordia New"/>
          <w:b/>
          <w:sz w:val="32"/>
        </w:rPr>
        <w:br/>
      </w:r>
      <w:r>
        <w:rPr>
          <w:rFonts w:ascii="Cordia New" w:hAnsi="Cordia New" w:cs="Cordia New"/>
          <w:b/>
          <w:b/>
          <w:sz w:val="32"/>
          <w:sz w:val="32"/>
        </w:rPr>
        <w:t>การละเล่นพื้นบ้าน</w:t>
      </w:r>
    </w:p>
    <w:p>
      <w:pPr>
        <w:pStyle w:val="TextBody"/>
        <w:rPr>
          <w:lang w:val="th-TH"/>
        </w:rPr>
      </w:pPr>
      <w:r>
        <w:rPr/>
        <w:t>ศศิธร  ธัญลักษณานันท์</w:t>
      </w:r>
      <w:r>
        <w:rPr/>
        <w:br/>
      </w:r>
      <w:r>
        <w:rPr/>
        <w:t>ละออง  จันทร์เจริญ</w:t>
      </w:r>
      <w:r>
        <w:rPr/>
        <w:br/>
      </w:r>
      <w:r>
        <w:rPr/>
        <w:t>กมลทิพย์  กสิภาร์</w:t>
      </w:r>
      <w:r>
        <w:rPr/>
        <w:br/>
      </w:r>
      <w:r>
        <w:rPr/>
        <w:t>นฤมล   ปิยวิทย์</w:t>
      </w:r>
    </w:p>
    <w:p>
      <w:pPr>
        <w:pStyle w:val="TextBody"/>
        <w:rPr/>
      </w:pPr>
      <w:r>
        <w:rPr/>
        <w:t>ชัยศักดิ์  ปติสุรเดช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รเล่นกุบกับ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ดินกุบกับ  เป็นการละเล่นที่นิยมเล่นกันทั่วทุกภาคของประเทศไทย  ภาคกลางเรียกว่าเดินกะลา เป็นการเรียกตามวัสดุที่นำมาใช้ประกอบการเดิน โดยใช้กะลามะพร้าวที่เลือกเอาข้างที่มีตามาคู่หนึ่ง  ใช้เชือกเส้นหนึ่งร้อยที่ตากะลามะพร้าวทั้งคู่แล้วผูกเป็นปมด้านใน  เวลาเดินเอาเท้าเหยียบกะลา  ให้ง่ามนิ้วเท้าระหว่างนิ้วโป้งกับนิ้วชี้คีบเชือกที่ติดกับกะลา  มือทั้งสองถือเชือกให้ตึงพลางก้าวเดิน   ระหว่างเดินจะมีเสียงจากกะลาดังกุบกับ  กุบกับ   โคราชเรียก การเล่นนี้ตามเสียงที่เกิดขึ้นขณะเดิน  ว่าเดินกุบกับ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รเดินโถกเถก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ักษณะการเดินโถกเถกเหมือนการเดินกะลา  แต่เปลี่ยนจากกะลาเป็นไม่ไผ่  ใช้ไม้ไผ่มีลักษณะเป็นง่ามตายื่นออกมาพอเหยียบได้สองอัน  จะใช้ไม้หรือง่ามตาไม้ไผ่สูงเท่าไรก็ได้แล้วแต่ความต้องการ  วิธีเดินก็คลายกับเดินกุบกับ คือ ใช้เท้าเหยียบที่ง่ามไม้ไผ่  เอามือจับไม้อยู่ระดับสูงพอสมควร  เพื่อยึดไม้ให้ทรงตัวอยู่ได้แล้วก้าวเด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เรียกว่าเดินโถกเถก  เป็นการเรียกตามภาษาถิ่น ภาษาโคราชคำ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ถ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แปลว่ายาว เช่นคนขาโถก คือคนขายาว  ส่วนคำ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ถ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แปลว่าเก้งก้าง  เดินโถกเถก แปลว่าเดินขายาวอย่างเก้งก้าง  ที่เก้งก้างเพราะขายาวผิดส่วนจากปกติ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ทั้งสองชนิดนี้คงจะมีมานานแล้ว  ผู้เฒ่าผู้แก่ท่านเล่าให้ฟังว่า  การเล่นทั้งสองชนิดเกิดจากความจำเป็นที่ต้องแก้ปัญหาในชีวิตประจำวันก่อน    แล้วจึงกลายเป็นการละเล่นภายหลัง คือแต่เดิมนั้นชาวบ้านนิยมเลี้ยงสัตว์ เช่น วัว ควาย เป็ด ไก่ ไว้ใต้ถุนบ้าน  ตามใต้ถุนบ้านและทางเดินในหมู่บ้านจึงมีขี้วัว  ขี้ควายปะปนอยู่บนดิน  พอฝนตกก็เฉอะแฉะเป็นที่น่ารังเกียจ สมัยนั้นชาวบ้านยังไม่มีรองเท้าใส่ แต่ก็เกิดความรู้สึกขยะแขยงไม่อยากย่ำที่เฉอะแฉะจึงมีผู้คิดเอากะลามะพร้าวมาผูกเชือกแล้วเดินแทนรองเท้า  การเดินเช่นนี้คงจะเป็นที่พอใจของชาวบ้าน  จึงเกิดมีการเดินโดยใช้กะลาเป็นอุปกรณ์ ต่อมาเข้าใจว่าตามทางเดินในหน้าฝนมีโคลนตนเฉอะแฉ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มากขึ้น  แม้จะเดินด้วยกะลาก็ยังเปียก  จึงคิดหาวิธีลุยโคลนที่เดินได้สะดวกกว่าและสูงกว่ากะลา ทำให้เกิดการเดินด้วยไม้ไผ่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มาเมื่อหมู่บ้านพัฒนาขึ้น  มีการแยกวัว  ควายและสัตว์อื่น ๆ ไปเลี้ยงนอกตัวบ้านและคนมีรองเท้าใช้   การเดินด้วยกะลาและไม้ไผ่หมดความจำเป็น   เหลือไว้แต่เพียงเป็นการละเล่นที่เล่นกันบางโอกาส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การเล่นชักช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ักเย่อ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ชักชา เหมือนกับการเล่นชักเย่อของภาคกลาง ผู้เล่นจะมีจำนวนเท่าไรก็ได้  แต่เมื่อแบ่งเป็น ๒ ฝ่ายแล้ว  แต่เมื่อแบ่งเป็น ๒ ฝ่ายแล้ว  แต่ละฝ่ายต้องมีจำนวนเท่ากัน  นอกจากจะมีการตกลงกันเป็นพิเศษ เช่น ฝ่ายหนึ่งเป็นชาย  อีกฝ่ายหนึ่งเป็นหญิง  อาจจะกำหนดให้ฝ่ายชายมีจำนวนน้อยกว่าฝ่ายหญิงก็ได้  แต่บางแห่งแบ่งคนเล่นเป็นชายหญิงปนกันในแต่ละฝ่ายก็ม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ถานที่ใช้เล่น  นิยมใช้สนามหญ้า  หรือลานดินกว้าง ๆ  ขีดเส้นลงตรงกลางเพื่อแบ่งออกเป็นดินแดนของแต่ลฝ่าย  หากมีการล้ำเส้นแดนเข้ามา  ถือว่าแพ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ุปกรณ์ที่ใช้เล่น  คือเชือกยาว ๆ เส้นหนึ่ง  ควรเป็นเชือกเส้นใหญ่ที่เหนียวพอจะทานกำลังผู้เล่นสองฝ่ายได้  ส่วนใหญ่มักใช้เชือกมนิลา ยาวประมาณ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วา หรือ ๑๐ เมตร  ทำเครื่องหมายไว้ตรงกึ่งกลางเชือก  นำเชือกมาวางให้เครื่องหมายที่เชือกและที่เส้นตรงกัน  โดยมากตรงบริเวณที่เรียกว่าเส้นชัย  หรือเส้นแบ่งเขตแดนนี้จะมีธงปักไว้ให้สังเกตได้ง่าย  จากกึ่งกลางเชือก  วัดออกไปข้างละเท่ากัน  ประมาณครึ่งเมตร  เอาผ้าผูกไว้หรือทำเครื่องหมายอะไรก็ได้ให้ผู้เล่นคนแรกจับบริเวณนี้  ผู้เล่นคนต่อไปจับต่อ ๆ ไปทางปลายเชือกให้ครบจำนวนคนที่ตกลงกันไว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ให้อาณัติสัญญาน  ผู้เช่นทั้งสองฝ่ายจะพยายามดึงเชือกให้ฝ่ายตรงกันข้ามล้ำเข้ามาในเขตแดนตน  ถ้าฝ่ายใดทำได้สำเร็จ  ฝ่ายนั้นจะเป็นฝ่ายชนะและมักให้โอกาสในการเล่นแก้ตัวอีกครั้งหนึ่ง  ถ้าเสมอกันต้องเล่นไปจนกว่าจะมีฝ่ายชนะอย่างแท้จริ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ชนิดนี้  ต้องอาศัยพละกำลังและความสามัคคีกัน  จึงจะช่วยให้ได้รับชัยชนะ  แต่ความสนุกสนานอยู่ที่สีหน้าท่าทาง  และการทรงตัวของผู้เล่น  ขณะที่พยายามจะดึงเชือก  ให้ฝ่ายตรงข้ามเสียหลัก  หรือตามเข้ามาในเขตแดนของต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ชักชานี้  เดิมไม่ได้ใช้เชือกแต่ใช้ไม้แทน  เรียกว่า การเล่นไสส้าว  หรือไสส่า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รเล่นไสส้าว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มัยก่อนการเล่นไสส้าว  เป็นการเล่นของชายหนุ่มหญิงสาวในหมู่บ้านเดียวกัน ณ บริเวณลานวัด  ซึ่งเป็นสถานที่จัดงานสงกรานต์  เมื่อหมดแรงจะเล่นจึงไปชักชวนหนุ่มสาวบ้านอื่นมาเล่นแข่งขันด้วย  ก่อให้เกิดความสามัคคีระหว่างหมู่บ้าน เพราะจะเล่นกันแบบผลัดกันแพ้ผลัดกันชนะ  ฝ่ายเจ้าภาพเป็นผู้เลี้ยงดูแขกจนอิ่มหนำสำราญ  แล้วจึงเริ่มแข่งขั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ไสส้าว  จะต้องหาไม้ไผ่ที่ลำต้นตรงขนาดพอเหมาะมือ  ไม่ใหญ่หรือเล็กเกินไป  มีความแข็งแรงพอที่จะไม่หักทำให้ผู้เล่นเป็นอันตรายได้   มีความยาวประมาณ 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 เมตร   มาไสกันให้ฝ่ายตรงกันข้ามถอยหลังไปจากจุดที่กำหนดให้มากที่สุดเท่าที่จะมีแรงไสออกไปเป็นการประลองกำลังที่เหนือกว่าฝ่ายคู่ต่อสู้  ซึ่งมีจำนวนเท่ากัน  อาจเป็นการไสกันตัวต่อตัวหรือข้างละ ๒ คน  บางครั้งมีการต่อให้หญิง ๒ คน  ต่อชาย ๑ คน ก็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ฝ่ายชายหญิง หรือผู้เล่นจับปลายไม้คนละทาง คนกลางให้สัญญาณ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ริ่มไส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ทั้งสองฝ่ายจะไสกันอย่างเต็มกำลัง  การแพ้ชนะ  สังเกตเห็นได้ง่าย  โดยฝ่ายชนะจะไสฝ่ายแพ้ให้ถอยล้ำเส้นเข้าไป  ฝ่ายถอยคือฝ่ายแพ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ไสส้าว  หรือไสส่าว  จะเล่นกันหลายคนไม่ได้  เพราะไม้ไสสั้นจับไม่ถนัด  เมื่อไสแพ้ชนะกันแล้วก็จะร้องเพลงเชิดให้รำวงร่วมกันอย่างสนุกสนาน           นิยมเล่นกันตอนเย็นในบริเวณลานวัดหรือทุ่งนา  ในปัจจุบันไม่นิยมเล่นกันแล้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 xml:space="preserve">ผู้ใหญ่เล่าถึงการเล่นชนิดนี้ว่า  การใช้ไม้ดัน  เหมาะสำหรับการเล่นฝ่ายละไม่กี่คน  จึงเสนอให้มีการเชือกหนังแทนไม้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ชือกหนัง คือเชือกที่ทำจากหนังวัว  หรือหนังควายตากแห้งแล้วฟั่นเป็นเกลียวเหมือนเชือกปัจจุบั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เพื่อให้มีผู้เล่นได้มากกว่า แต่ปรากฎว่าหนังอ่อนกว่าไม้ใช้วิธีดันไม่ได้   จึงเปลี่ยนมาเป็นการดึงแทน    ฝ่ายใดแข็งแรงกว่าจะดึงหนังกลับไปไว้ที่วัดในหมู่บ้านต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ชือกหนังนำไปไว้ที่วัดจะเป็นประโยชน์สำหรับคนทั้งหมู่บ้า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ล้วครองเชือกหนังนั้นจนถึงวันสงกรานต์ปีใหม่ การละเล่นนี้เรียกว่าดึงหนัง การดึงเชือกหนังถ้าฝ่ายใดได้ไปครอบครองจะเป็นเจ้าภาพในปีต่อไป จึงมีการผลัดกันแพ้ผลัดกันชนะเรื่อยมา แต่ต้องดึงให้จริงจัง เพื่อให้เกิดความสนุกสนา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การไสส้าว  และการดึงเชือก หรือดึงหนัง  ได้มีการพัฒนามาจนเป็นกีฬามีกฎกติกาและมีรางวัลดังที่เล่นกันในปัจจุบัน เรียกว่า การเล่นชักชา หรือชักเย่อ นั่นเอง          เป็นที่น่าสังเกตว่า  นอกจากการเล่นชักชา หรือชักเย่อระหว่างคนกับคนแล้ว  ยังมีการเล่นระหว่างคนกับช้าง  หรือช้างกับช้างอีกด้วย  ต่อไปอาจมีการเล่นชักชาที่แปลกกว่านี้อีกก็เป็น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รเล่นตี่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ิยมเล่นกันตราลานบ้าน  หรือสนามพื้นเรียบ  มีเส้นแบ่งเขตตรงกลางเป็นเส้นแดนหรือเส้นตาย  แบ่งผู้เล่นเป็นสองฝ่าย  ฝ่ายละเท่า ๆ กัน  มีการตกลงกันว่า ฝ่ายใดจะเป็นฝ่ายรุกก่อน  ฝ่ายรุกจะเลือกตัวแทนมาคนหนึ่ง  ที่เห็นว่าแข็งแรงและร้องตี่ได้นาน  โดยเสียงไม่ขาดหายไปก่อนที่จะเอาขนะคู่ต่อสู้และแตะเชลยกลับมาถึงแดนตนได้สำเร็จ  การร้องเสียงตี่ได้นาน  เรียกว่าตี่อึ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เริ่มเล่น  คนตี่จะออกเสียงตี่  หรืออึ่ม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รือเป็นเสียงอื่นตามแต่จะตกลงกันในบางหมู่บ้า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เข้าไปในแดนของฝ่ายตรงกันข้าม   แล้วเอามือแตะใครก็ได้ในฝ่ายรับ  ฝ่ายรับต้องพยายามจับคนที่ตี่ไว้ให้ได้มิฉะนั้นจะเสียคนของตนที่ถูกแตะไปเป็นเชลย   คนที่ตี่เมื่อเห็นว่าจะถูกจับหรือจะสู้ไม่ได้หรือกำลังจะหมดเสียงตี่ ต้องรีบถอยกลับมาถึงเส้นแบ่งเขต ถ้าเสียงตี่ขาดหายไปก่อนถึงเส้นเขตแดนของตน  จะถูกจับไว้เป็นเชลย  แต่ถ้าแตะฝ่ายตรงข้ามได้กี่คนก็ตาม  โดยฝ่ายนั้นจับตัวไว้ไม่อยู่   ก็จะได้ฝ่ายดังกล่าวมาเป็นเชลยตามจำนวนคนที่แตะไว้   ฝ่ายที่เสียคนของตนไป  ต้องพยายามไปนำเชลยของตนกลับมาโดยตี่ไปแตะเชลยซึ่งจะจับมือกันเป็นแถวยาวไว้  หากแตะคนหน้าได้  โดยตนเองไม่ถูกจับตัวเสียก่อนและส่งเสียงตี่มาได้จนถึงเขตแดนของตน  ก็จะได้คนของตนคืนมา  หากแตะไม่ถึงหรือแตะไม่ได้ซ้ำยังถูกจับอีก  ก็ต้องตกเป็นเชลยเช่นกัน  ต่างฝ่ายต่างตี่ไปในเขตของฝ่ายตรงข้ามผลัดกันไปมาจนกว่าจะกวาดเชลยมาได้หมด  ฝ่ายชนะจึงได้ขี่หลัง  หรือปรับให้ฝ่ายแพ้ทำอย่างหนึ่งอย่างใดแล้วแต่ตกลงกั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มอญซ่อนผ้า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มอญซ่อนผ้า  ใช้ผู้เล่นประมาณ ๑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๐ คน  หรือจะน้อยกว่านี้ก็ได้  แต่เมื่อล้อมวงแล้ว  ควรเป็นวงที่กว้างพอประมา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่อนการเล่น  จะเตรียมหาผ้าไว้ ๑ ผืน   และหามอญให้ได้ ๑ คน  โดยวิธีการ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อน้อยออ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ครที่ออกเป็นคนแรกจะเป็นมอญ คนอื่นนั่งล้อมกันเป็นวงและเริ่มร้องเพลง ซ้ำ ๆ กัน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มอญซ้อนผ้า  ตุ๊กตาอยู่ข้างหลัง  ระวังให้ดี  ฉันจะตีหลังแตก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็กที่เป็นมอญ  ถือผ้าเดินไปรอบ ๆ วง  เอามือไขว้ไว้ข้างหลัง  พยายามไม่ให้ใครเห็นผ้าที่ซ่อนไว้  ผู้ที่นั่งอยู่ทุกคนห้ามหันไปมองด้านหลังของตน  แต่ใช้เมือคลำด้านหลังได้  มอญจะหย่อนผ้าลงที่ด้านหลังของผู้เล่นคนใดคนหนึ่งแล้วเดินต่อไป  ผู้เล่นต้องสังเกตให้ดีว่ามอญยังถือผ้าอยู่อีกหรือไม่   ถ้าไม่มีต้องรีบคลำด้านหลังของตนเอง  หากพบต้องรีบหยิบผ้านั้นไล่ตีคนเป็นมอญ  คนเป็นมอญต้องรีบเข้ามานั่งในที่ ที่คนลุกออกไปก่อนถูกตี   มิฉะนั้นต้องเป็นมอญต่อ  แต่ถ้าหย่อนผ้าไว้แล้ว  ผู้นั้นเผลอคนที่เป็นมอญจะหยิบผ้าตีหลัง  คนที่ถูกตีต้องวิ่งไปรอบวง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วิ่งไปแนวทิศทางเดียวกันคนที่เป็นมอญเดิ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ถ้าคนถูกตีวิ่งไปนั่งที่เดิมได้ก่อน  โดยที่มอญตีไม่ถูก  สภาพการไล่ตีกันก็สิ้นสุดลง  คนเป็นมอญต้องเดินรอบวง  หาวิธีซ่อนผ้ากับคนเดิมหรือคนอื่น ๆ ต่อไป  จนกว่าจะหยิบผ้าตีหลัง  และไล่ตีคนที่ตนซ่อนผ้าไว้ข้างหลังได้สำเร็จ  จึงจะได้นั่งลง  ให้คนที่ถูกตีเป็นมอญต่อไป       การเล่นจะดำเนินไปเช่นนี้จนกว่าจะเลิกเล่นกั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วิ่งเปี้ยว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วิ่งเปี้ยว จะแบ่งผู้เล่นออกเป็น ๒ ฝ่าย  ยืนอยู่ในแดนของตนซึ่งอยู่ห่างกันประมาณ ๔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๐ เมตร   เมื่อเริ่มเล่น  ให้มีผู้ออกไปตรงกลางห่างจากผู้เล่น ๒ ฝ่ายเท่า ๆ กัน  ยืนถือผ้าไว้ ๒ ผืน   ยื่นออกจากลำตัวไปทางด้านซ้ายและขวาให้สุดแขน  ผู้เล่นทั้งสองฝ่ายเตรียมให้คนของตนออกวิ่งไปดึงผ้าเช็ดหน้าจากมือคนถือไว้  เมื่อได้ยินสัญญาณเริ่มเล่น  ผู้เล่นที่ออกวิ่งคนแรกของแต่ละฝ่าย  ต่างวิ่งไปดึงผ้าไว้  แล้วออกวิ่งกวดอีกฝ่ายหนึ่ง  อ้อมคนที่ยืนเป็นหลัก  ไปยังฝ่ายตน  ส่งผ้าต่อให้ผู้วิ่งคนต่อไปที่ออกมาเตรียมตัวอยู่ด้านหลังหลัก  เมื่อรับผ้าแล้วต้องรีบวิ่งไปทันที  หากทันฝ่ายตรงข้าม  ให้ใช้ผ้านั้นตีฝ่ายตรงข้าม  และเป็นฝายชนะทันที  แต่ถ้าวิ่งไล่กันไปเรื่อย ๆ ไม่สามารถตีฝ่ายตรงข้ามได้  จนกระทั่งวิ่งหมดทุกคนแล้วฝ่ายใดหมดก่อน  ฝ่ายนั้นเป็นฝ่ายชนะ  แต่ที่นิยมเล่นเอาชนะกัน   คือต้องกวดคนข้างหน้าให้ทัน  แล้วใช้ผ้าตีให้เป็นฝ่ายแพ้  เพราะการทำเช่นนี้ได้แสดงว่ามีฝีเท้าดีมาก  และช่วยให้ประหยัดเวลา  ประหยัดแรงของผู้เล่นคนอื่น ๆ ในฝ่ายตน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กติ  การแข่งขันกันในโรงเรียน  จะหาเสามาปักเป็นหลักแทนการใช้คนและใช้ไม้วิ่งส่งกันแทนการใช้ผ้า  แต่ต้องให้ใช้ไม้แตะหรือจี้หลังกันเท่านั้นห้ามใช้ตีจะทำให้บาดเจ็บ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ีฬาชนิดนี้ฝึกการรับ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ส่ง ผ้าหรือไม้  และฝึกการใช้ฝีเท้าเป็นอย่างดี  เป็นกีฬาพื้นฐาน  นำไปสู่การวิ่งผลัด  ซึ่งใช้ในการแข่งขันกรีฑาได้ด้วย  ถ้ามีการฝึกที่ถูกต้อง แต่โดยมากใช้เล่นกันเพื่อความสนุกสนานของผู้เล่น  และผู้เชียร์มากกว่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ระรอกกระแต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กระรอกกระแต  จะแบ่งผู้เล่นออกเป็น ๒ ฝ่าย  จำนวนเท่ากัน  ยืนเป็น ๒ แถว  แถวแรกหรือแถวหน้าเป็นกระรอก  แถวที่ ๒ หรือแถวหลังเป็นกระแต เมื่อมีผู้ออกคำสั่งเป็นกระรอก  หรือกระแต  ฝ่ายนั้นก็จะออกวิ่งให้อีกฝ่ายหนึ่งไล่แตะ  เช่นออกคำสั่งว่ากระรอก  แถวที่เป็นกระรอกทั้งแถวจะวิ่งไปข้างหน้า  ฝ่ายกระแตทั้งแถวเป็นฝ่ายไล่แตะหลั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ทางกลับกัน  ถ้าสั่งว่ากระแต  ฝ่ายกระแตจะต้องหันกลับและออกวิ่งหนี  ฝ่ายกระรอกเป็นฝ่ายวิ่งไล่ตามแตะหลังเช่นกัน   ผู้ออกคำสั่งจะสั่งว่ากระรอก  หรือกระแต  สลับกันไป  โดยให้จำนวนครั้งของฝ่ายไล่และฝ่ายหนีเท่ากัน  อาจจะเป็นฝ่ายละ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 ครั้ง  ซึ่งสั่งให้หยุด  หรือให้สัญญาณนกหวีดแทน  แถวใดถูกแตะมากที่สุด  แถวนั้นเป็นฝ่ายแพ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แย้ลงรู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ุปกรณ์ที่ต้องใช้ในการเล่นชนิดนี้คือ  ธงเล็ก ๆ  ทำด้วยกระดาษ   มีไม้เป็นคันธง สำหรับใช้ปักตรงขอบวงกลม เบื้องหน้าผู้เล่น และมีเชือกประมาณ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เส้น หรือเท่าจำนวนผู้เล่น  และจำนวนธง เชือกทุกเส้นมีความยาวเท่า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ต้องใช้ลานกว้าง  ถ้าเป็นที่ร่มได้จะดีมาก  เพราะผู้เล่นจะได้ไม่ร้อนจนเกินไป  ทำให้หมดแรงหรืออาจเจ็บป่ายขึ้นได้  ผู้เล่นจะได้รับการสมมุติให้เป็นแย้  ส่วนธงนั้นเป็นรู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ก่อนเริ่มเล่น  จะนำปลายเชือกทุกเส้นมามัดรวมกันไว้ให้แน่นหนา  ปลายอีกข้างหนึ่งมัดเอวผู้เล่นไว้เหมือนมัดแย้   ทุกคนจะหันหน้าออกไปหาธงที่ปักไว้ตรงขอบวงกลม  ซึ่งโรยปูนขาวไว้เป็นที่สังเกต  ปลายเชือกที่มัดไว้เป็นปมจะอยู่ตรงศูนย์กลางของวงกลม  เมื่อให้สัญญาณเริ่มเล่น ผู้เล่นจะต้องคลานไปหยิบธงตรงด้านหน้าของตนให้ได้ก่อน คนอื่นซึ่งเป็นฝ่ายชนะ  ดังนั้นการใช้ไหวพริบ  ปฏิภาณ เพื่อหาวิธีการไปให้ถึงธงและหยิบได้ก่อน   จึงเป็นเรื่องที่ต้องนำมาใช้ประกอบกับพละกำลังของตนด้วยเพราะจะต้องมีการดึงกันไป ดึงกันมา  จนกว่าจะมีใครสักคนหนึ่งเอาชนะได้นั่นแหละการดึงจึงจะสิ้นสุดล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หนอนกระดืบ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หนอนกระดืบ  จะแบ่งผู้เล่นเป็นกี่แถวก็ได้  แต่ไม่ควรเกิน ๕ แถว  เพื่อความสะดวกในการดูแล  และการตัดสินแพ้ชนะ  แต่ละแถวจะมีผู้เล่นจำนวนเท่า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่อนเล่นผู้เล่นแต่ละแถวต้องใช้เท้าของตนเกาะเกี่ยวเอวของคนข้างหน้าต่อ ๆ  กันไปจนหมดแถว  เมื่อเริ่มเล่นโดยกรรมการให้สัญญาณ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ป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ผู้เล่นทุกแถวต้องกระดืบไปข้างหน้า  จนถึงเส้นชัย  และต้องระวังไม่ให้เท้าที่เกาะเกี่ยวเอวนั้นหลุด  ทำให้แถวขาดซึ่งจะถือว่าแพ้แม้จะไปถึงก่อนก็ตาม  ผู้เล่นต้องพยายามใช้มือทั้งสองยันไปข้างหน้าพร้อมกัน ๆ  หากกำลังแขนดี  จังหวะเคลื่อนตัวดี  และเท้าเกาะกันเหนียวแน่น  ก็จะได้รับชัยชนะในที่สุ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รปิดตาตีหม้อ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ปิดตาตีหม้อนิยมเล่นกันมานานแล้ว     โดยเฉพาะในเทศกาลงานสงกรานต์เพราะเป็นการละเล่นที่ชวนให้สนุกทั้งคนเล่นและคนดู  ฝึกความจำ  การสังเกตทิศทางและการกะระยะทางให้ไปถึงหม้อที่จะตี  ตอนนี้เองที่คนดูจะรู้สึกสนุกในการเชียร์  และขบขันมากถ้าผู้ตีหม้อตีไปในทิศทางอื่น  หรือเฉียด ๆ หม้อใบที่ต้องต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ิยมเล่นกันในลานวัด  หรือลานบ้าน  โดยหาหม้อดิน  ปิ๊บ หรือไหก็ได้  มาตั้งไว้เท่าจำนวนคนที่จะตี  วางให้ระยะห่างกันระหว่าง ๘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๐ ก้าว  ตามแต่จะตกลงกัน  คนตีอาจเดินจากจุดเริ่มต้นไปถึงหม้อที่อยู่ข้างหน้า  เป็นการกะระยะของการก้าวเท้า  หรือกะด้วยสายตาก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มื่อเริ่มเล่น จะมีผู้เอาผ้ามาคาดตาและลองให้นับนิ้วของผู้ที่อยู่ข้างหน้า เพื่อทดลองว่าปิดตาได้มิดจริง ๆ   จากนั้นจึงให้ถือไม้ไว้  แล้วหมุนตัวผู้ตี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รอบ  ก่อนจับให้หันไปตรงกับภาชนะที่จะตีนั้น ผู้ตีก้าวเท้าออกเดินไปข้างหน้า ท่ามกลางเสียงเชียร์ของผู้ชมที่เป็นฝ่ายตน  ผู้ชมมักจะช่วยบอกทิศทางให้ เช่น ซ้าย ขวา หน้า เป็นต้น  แต่เนื่องจากไม่ทราบว่าเสียงใครบอกใคร  ผู้ตีจึงเดินสะเปะสะปะไปตามทิศทางที่ตนคิดว่าถูกต้อง  เมื่อกะระยะว่าถึงแล้ว  ก็ฟาดไม้ลงไปที่ภาชนะนั้น  ใครตีถูกจะเป็นผู้ชนะ  ถ้าไม่มีใครตีถูกเลย  กรรมการจะดูว่ามีผู้ใดตีได้ใกล้ภาชนะที่วางไว้มากที่สุด  และตัดสินให้เป็นผู้ชนะ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ล่นจะเล่นกี่คนก็ได้  แต่ต้องระวังไม่ให้เกิดการตีพลาดไปถูกผู้เล่นด้วยกันเข้า  คนดูจะรุ้สึกสนุกสนานมาก  บางครั้งมีการผนันขันต่อกันว่าใครจะชนะ  การพนันดังกล่าวไม่ใช้เงินทอง  แต่เป็นการเขกเข่า  รำวงหรือขี่คอ  ตามแต่จะตกลงกัน  ซึ่งบางครั้งผู้เล่นกับผู้ดูก็อาจจะพนันกันเองก็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ฟักไข่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  นิยมเล่นกันในที่กว้าง ๆ  เช่นที่สนามหญ้า  ลานบ้านหรือลานวัด  แล้วขีดวงกลมลงบนพื้นดิน  มีเส้นผ่าศูนย์กลางประมาณ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เมตร  นำไข่กา  ซึ่งเป็นอุปกรณ์สมมุติ เช่น ก้อนหิน เม็ดมะม่วง ลูกตะโกหรือผลไม้อื่นที่แข็งพอให้ขโมยได้โดยไม่เละหรือแตกก่อนไข่กาที่จะวางในวงกลมนี้มีประมาณ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๐ ลูก  ตามแต่จะตกลง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่อนเล่นต้องใช้วิธีการให้ได้ตัวผู้เป็นกามาคนหนึ่ง  จะโดยการจับไม้สั้นไม้ยาว  โอน้อยออก  หรือด้วยความสมัครใจก็ได้  เมื่อตกลงกันเสร็จเรียบร้อยแล้ว  ให้กาเข้าไปอยู่ในวงกลม  คอยปกป้องไข่กาไม่ให้ผู้เล่นอื่นเข้ามาแย่งไปได้  ผู้เล่นเป็นกาจะคร่อมไข่ไว้  ส่วนผู้เล่นที่เป็นขโมยยืนอยู่นอกวงผลัดกันหลอกล่อให้กาไล่ จนต้องทิ้งไข่ไป  คนอื่นก็เข้าไปขโมยออกมาระหว่างที่กำลังขโมยอยู่นั้น  ต้องระวังไม่ให้กาถูกตัว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ผู้ถูกขโมยถูกตัวกาหรือกาแตะถูกตัว   คนนั้นจะต้องเป็นกาแทน   แต่ถ้ามีผู้ขโมยไข่กาออกมาได้  ฝ่ายกาต้องถูกปรับโดยจับกายกขึ้น  แล้เอามือตีก้นประมาณ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 ครั้ง  ตามที่ตกลงกันไว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เล่นซ่อนห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ซุ่ก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ป็นการเล่นที่ไม่กำหนดจำนวนผู้เล่น  และจะเล่นกันที่ใดก็ได้  ทั้งบนบ้าน ข้างล่างหรือบริเวณโดยรอบบ้าน เมื่อมีผู้เล่นตามต้องการแล้ว มีการตกลงกันว่า จะให้ใครเป็นฝ่ายหาก่อนโดยใช้วิธี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อเผียง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หรือ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อส้ม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ก็ได้แล้วมากำหนดกันว่า  ให้ซ่อนได้ในขอบเขตหรือรัศมีเท่าไร  จากนั้นฝ่ายหาจะปิดตาหรือหันหลังให้ฝ่ายซ่อน แล้วนับตามที่ตกลงกัน เช่น นับ ๑ ถึง ๑๐ นับ ๑ ถึง ๓๐ หรือนับ ๑ ถึง ๑๐๐ เป็นต้น  ฝ่ายหาเริ่มนับไปเรื่อย ๆ  ฝ่ายซ่อนจะหาที่ซ่อนที่คิดว่าปลอดภัยจากการหาพบ  ถ้าฝ่ายหานับครบแล้วจะออกหาฝ่ายซ่อน   ถ้าพบใครต้องเรียกชื่อผู้นั้น  คนอื่น ๆ ก็ออกมาจากที่ซ่อน  เพื่อเริ่มต้นเล่นใหม่  โดยให้ผู้ที่ถูกพบนั้นเป็นฝ่ายหาบ้าง  มีปรากฏบ้างเหมือนกันว่า  ผู้หาจะรีบนับเร็ว ๆ  หรือนับไม่ครบ  ก็รีบออกมาหาฝ่ายซ่อนทันที  ฝ่ายซ่อนจึงต้องรีบซ่อนตัวอย่างรวดเร็ว  และพยายามเปลี่ยนที่ซ่อนไปเรื่อย ๆ เมื่อมีการเปลี่ยนตัวฝ่ายหา  ฝ่ายซ่อนอาจไปซ่อนในที่เดียวกันครั้งละ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นก็มี  แต่บางทีผู้ที่ซ่อนอยู่ก่อน  ไม่ต้องการให้มาซ่อนที่เดียวกัน  ต้องรีบหาที่ซ่อนใหม่ทันที  เพราะถ้าซ่อนตัวช้าฝ่ายหาอาจหันมาพบเข้า  เลยต้องตกเป็นฝ่ายหาคนต่อไปก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บางท้องถิ่น  เรียกการเล่นชนิดนี้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ป้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แปะ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หรือ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แอสพา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การเล่นโป้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แปะ  จะเป็นการร้องขึ้น ๒ ลักษณะด้วยกัน คือเมื่อฝ่ายหาพบฝ่ายซ่อนคนใดคนหนึ่งต้องร้องว่า โป้ง แล้วออกชื่อผู้ซ่อนที่ตนพบ  และถ้าฝ่ายหาพบฝ่ายซ่อนแต่เรียกชื่อผิด  ฝ่ายซ่อนว่องไวกว่า  วิ่งมาแตะตัวฝ่ายหา  พร้อมกับร้อง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แปะ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ฝ่ายหาต้องเป็นฝ่ายหาอีกครั้งหนึ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การเล่นแอสพาย  ฝ่ายหาจะร้องว่า แอสพาย  พร้อมกับออกชื่อฝ่ายซ่อนที่พบ  เช่น แอสพายจ้อน  แอสพายแดง เป็นต้น แต่ถ้าฝ่ายหาร้องแอสพายแล้วออกชื่อฝ่ายซ่อนที่พบช้าไปฝ่ายซ่อนวิ่งเข้ามาแตะตัวฝ่ายหาพลางร้อง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ป๊อ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ก่อน ฝ่ายหาต้องทำหน้าที่หาต่อไปอีกจนกว่าจะแอสพายและออกชื่อฝ่ายซ่อนได้ถูกต้อง  จึงจะเปลี่ยนตัวผู้ซ่อนคนนั้นมาเป็นผู้หาบ้า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หนอนเลขแปด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่อนการเล่นต้องทำวงกลม ๒ วง เป็นรูปเลขแปดก่อน  กล่าวคือทำวงหนึ่งเป็นวงเล็ก  อีกวงหนึ่งเป็นวงใหญ่  อยู่ติดกันเป็นรูป </w:t>
      </w:r>
      <w:r>
        <w:rPr>
          <w:rFonts w:cs="Cordia New" w:ascii="Cordia New" w:hAnsi="Cordia New"/>
          <w:sz w:val="32"/>
        </w:rPr>
        <w:t xml:space="preserve">8 </w:t>
      </w:r>
      <w:r>
        <w:rPr>
          <w:rFonts w:ascii="Cordia New" w:hAnsi="Cordia New" w:cs="Cordia New"/>
          <w:sz w:val="32"/>
          <w:sz w:val="32"/>
        </w:rPr>
        <w:t xml:space="preserve">แล้วจึงให้ผู้เล่นไม่จำกัดจำนวน  แบ่งมาอยู่ในวงกลมทั้งเล็กและใหญ่  แล้วให้ผู้เล่นอีกคนหนึ่งเป็นผู้วิ่งไล่แตะเพื่อนที่อยู่ในวงกลม  โดยวิ่งไปตามเส้นวงกลมเป็นเลขแปด  ถ้าผู้เล่นคนใดในวงกลมถูกแตะผู้นั้นต้องออกมาเป็นผู้วิ่งไล่แตะแท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ขียนวงกลมรูปเลข </w:t>
      </w:r>
      <w:r>
        <w:rPr>
          <w:rFonts w:cs="Cordia New" w:ascii="Cordia New" w:hAnsi="Cordia New"/>
          <w:sz w:val="32"/>
        </w:rPr>
        <w:t xml:space="preserve">8 </w:t>
      </w:r>
      <w:r>
        <w:rPr>
          <w:rFonts w:ascii="Cordia New" w:hAnsi="Cordia New" w:cs="Cordia New"/>
          <w:sz w:val="32"/>
          <w:sz w:val="32"/>
        </w:rPr>
        <w:t xml:space="preserve">นั้น ไม่กำหนดขนาดของเส้นผ่าศูนย์กลาง  ให้เขียนตามจำนวนผู้เล่น เช่น ผู้เล่นน้อย  จะเขียนวงเล็ก ๆ ถ้าผู้เล่นมากจึงเขียนเป็นเลข </w:t>
      </w:r>
      <w:r>
        <w:rPr>
          <w:rFonts w:cs="Cordia New" w:ascii="Cordia New" w:hAnsi="Cordia New"/>
          <w:sz w:val="32"/>
        </w:rPr>
        <w:t xml:space="preserve">8 </w:t>
      </w:r>
      <w:r>
        <w:rPr>
          <w:rFonts w:ascii="Cordia New" w:hAnsi="Cordia New" w:cs="Cordia New"/>
          <w:sz w:val="32"/>
          <w:sz w:val="32"/>
        </w:rPr>
        <w:t xml:space="preserve">ใหญ่ ๆ ปกติวงกลมจะมีขนาดกว้างกว่าความยาวของแขนผู้เล่นที่กางออกทั้ง ๒ แขน  เล็กน้อย   มิฉะนั้นผู้วิ่งไล่แตะก็จะแตะไม่ถึง  ทำให้ไม่สนุกเท่าที่ควร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ผู้เล่นมี ๒ ฝ่าย   คือฝ่ายหนีและฝ่ายไล่จับ   ฝ่ายไล่จับมี ๑ คน  เมื่อ ตกลงกันกันได้ว่าใครจะเป็นผู้ไล่จับคนแรก ฝ่ายหนีมีกี่คนก็ตาม  จะหนีไปอยู่ในวงกลมใด ๆ ก็ได้  คอยหนีอย่าให้ผู้ไล่จับตัวหรือแตะตัวได้ และอย่าให้เหยียบเส้นรอบวงหรือนอกวง 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ต้องเปลี่ยนไปเป็นผู้ไล่บ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ไล่จะวิ่งไล่บนเส้นรอบวง  อาจวิ่งไล่ไปแล้ววกกลับมาไล่จับฝ่ายหนีอีกด้านหนึ่งก็ได้พยายามแตะให้ถูกตัวฝ่ายหนีคนใดคนหนึ่ง เพื่อให้คนนั้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แล้วเปลี่ยนไปเป็นผู้เล่นบ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  ผู้เล่นทั้งสองฝ่ายจะต้องว่องไว  รู้จักหลบหลีก  เอาชนะกันด้วยไหวพริบ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ระโดดเชือก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กระโดดเชือกมีทั้งกระโดดโดยลำพังคนเดียว  และการกระโดดเชือกหมู่      การกระโดดโดยลำพังคนเดียว  หรือกระโดดเชือกเดี่ยว  ใช้เชือกมีขนาดความยาวพอดีตัวผู้เล่นจะลอดได้  เพราะถ้ายาวหรือสั้นไปจะกระโดดไม่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กระโดดเชือก  ต้องอาศัยการฝึกให้ถูกจังหวะมิฉะนั้นเส้นเชือกอาจพลาดมาถูกหน้าตาแขนขา  หรือลำตัวให้บาดเจ็บได้ ผู้เล่นจะจับปลายเชือกทั้งสองแกว่งไปข้างหน้า  เมื่อเส้นเชือกตกลงถึงพื้นต้องยกขากระโดดข้ามเชือกนั้น  โดยกระโดดข้ามทีละขา  หรือพร้อมกันทั้ง ๒ ขา ก็ได้ ถ้ากระโดดเหยียบเชือกก็หมดรอบของตน 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ต้องให้ผู้อื่นกระโดดต่อไป  ในการแข่งขันใช้วิธีนับดูว่า  ใครกระโดดจำนวนครั้งมากกว่ากัน  บางครั้งมีการแกว่งเชือกจากด้านหลังมาด้านหน้า  เรียกว่า โดดย้อนหลังก็ม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ที่มีทักษะในการกระโดดเชือกดังกล่าว  มักจะพลิกแพลงวิธีการแกว่งเชือก  หรือการกระโดดสลับเท้าได้อย่างน่าดู  การแกว่งเชือกก็จะแกว่งเร็วจนบางครั้งมองตามไม่ทันก็มี  อย่างไรก็ตาม   การกระโดดเชือกถือว่าเป็นการออกกำลังกายที่ดีอย่างหนึ่ง   อาจกระโดดได้โดยลำพัง  และกระโดดได้ทุกว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การกระโดดเชือกหมู่  ไม่จำกัดจำนวนผู้เล่น  ดังนั้นจึงต้องใช้เชือกเส้นยาวพอที่จะให้ทุกคนกระโดดเข้าเล่นพร้อมกันได้ในคราวเดียว    การกระโดดเชือกชนิดนี้  ต้องมีผู้เล่น ๒ คน จับปลายเชือกข้างละคนทำหน้าที่แกว่งเชือกให้ผู้เล่นอื่น ๆ กระโดดเข้า  และกระโดดไปเรื่อย ๆ  ซึ่งบางทีมีการเดินเข้าหากัน  จับมือและกระโดดไปพร้อม ๆ กันก็มี  ถ้ารู้สึกเหนื่อยจะออกไปพักก่อนก็ได้  ผู้แกว่งจะแกว่งเชือกไปทางซ้าย  ผู้ที่คอยด้านซ้ายจะเข้าไปกระโดดได้ง่าย  เรียกว่าเข้าทา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ลอด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คือลอดเชือกเข้าไปแล้วกระโดดทุกครั้งที่เชือกกระทบพื้น  คนที่คอยทางขวามือเรียกว่าเข้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ทางข้าม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เพราะต้องข้ามเชือก  ถ้าสะดุดเชือกผู้แกว่งจะหยุดแกว่งให้ผู้ที่ทำให้เชือกสะดุดออกมาแกว่งแทน  ส่วนผู้แกว่งก็เข้าไปกระโดดบ้างแต่การเปลี่ยนผู้แกว่งเชือกนี้เปลี่ยนทีละคน  แล้วแต่จะตกลงกันว่าใครเข้าไปก่อน  เมื่อมีการสะดุดเชือกอีก  ผู้แกว่งเชือกอีกคนหนึ่งจึงจะได้เข้าไปเล่น  สลับกันไปเช่นนี้จนเลิกเล่น  บางทีผู้กระโดดเชือกเก่งมากผู้แกว่งเชือกต้องแกว่งไปจนเลิกก็มี  เพราะไม่มีใครสะดุดเชือก  และออกมาเป็นผู้แกว่งเชือกแทนเล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ตากระโดด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ากระโดดเป็นการละเล่นที่เด็กนักเรียนหญิงชอบเล่นกันมาก  การเล่นแบบเดียวกันนี้มีชื่อเรียกต่างกันตามท้องถิ่น เช่น ตากะเติ่ง  ตากระสุ่ย  เบี้ยสะดุด  ตาหัวกะโหลก  เป็นต้น วิธีการเล่นไม่มีกติกาตายตัว  ขึ้นอยู่กับการตกลงกันเองในกลุ่มผู้เล่นมากกว่า      ก่อนจะเล่นต้องช่วยกันขีดตาตารางเสียก่อน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รงส่วนบนสุด  บางกลุ่มขีดเป็นรูปสี่เหลี่ยม เช่น รูป ก  แต่บางกลุ่มขีดเป็นวงกลม  เรียกบ้านบ้าง  หัวกะโหลกบ้าง  เช่น รูป ข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ล่นแต่ละคนจะมีเบี้ยคนละอันสำหรับโย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เล่น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มื่อตกลงกันได้ว่าใครจะเล่นก่อน  ผู้เล่นจะวางเบี้ยที่ช่องที่ ๑ เรียกว่าตา ๑ แล้วเขย่งเท้าเดียวหรือกะเติ่งไปที่ตา ๒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๓  พักคร่อมที่ตา ๔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๕ ถึงตา ๖ กะเติ่ง  และไปพักที่ตา ๗ และ ๘  กลับหลังหันไปที่ตา ๗ และ ๘ กะเติ่งกลับมาที่ตา ๒ หยิบเบี้ยที่วางไว้แล้วกระโดดออกมาที่จุดเริ่มต้น  เรียกว่าผ่านไป ๑ 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ต่อไปโยนเบี้ยที่ตา ๒ กะเติ่งที่ตา ๑ แล้วกระโดดข้ามไปตา ๓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ตาที่วางเบี้ยเหยียบไม่ได้  ถ้าเหยียบจะ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) </w:t>
      </w:r>
      <w:r>
        <w:rPr>
          <w:rFonts w:ascii="Cordia New" w:hAnsi="Cordia New" w:cs="Cordia New"/>
          <w:sz w:val="32"/>
          <w:sz w:val="32"/>
        </w:rPr>
        <w:t>เล่นแบบเดียวกันนี้  จนถึงตา ๘  เมื่อเล่นตา ๘ ผ่านไปแล้วจึงโยนเบี้ยไปที่หัว</w:t>
      </w:r>
      <w:r>
        <w:rPr>
          <w:rFonts w:cs="Cordia New" w:ascii="Cordia New" w:hAnsi="Cordia New"/>
          <w:sz w:val="32"/>
        </w:rPr>
        <w:br/>
      </w:r>
      <w:r>
        <w:rPr>
          <w:rFonts w:ascii="Cordia New" w:hAnsi="Cordia New" w:cs="Cordia New"/>
          <w:sz w:val="32"/>
          <w:sz w:val="32"/>
        </w:rPr>
        <w:t xml:space="preserve">กระโหลก  ต้องกะระยะอย่าให้ห่างจากตาข้าม ๗ และ ๘ มากนัก  เพราะเมื่อเดินมาพักที่ตา ๗ และ ๘   แล้ว ผู้เล่นจะกลับหลังหัน  เอามือยันพื้นเพื่อหยิบเบี้ยที่โยนมาให้ได้  หยิบได้แล้วกะเติ่งหรือกระโดดกลับมาทางจุดเริ่มต้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ถ้ามือถูกเส้นถือ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เล่นมาทั้งหมดนี้เรียกว่า ๑ รอบ  จะมีสิทธิ์ครอบครองบ้านได้ ๑ หลัง  โดยเริ่มจากตา ๑ และเมื่อเล่นครั้งต่อไป  จะกระโดดได้ทั้ง ๒ ขาที่บ้านของตนแล้วจึงกะเติ่งข้ามตาที่มีเบี้ย  เล่นต่อไปจนครบรอ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็กที่ขีดตารางเล่นแบบ ข  เมื่อโยนเบี้ยไปที่หัวกะโหลกจะไปพักที่หัวกะโหลก แล้วหยิบเบี้ยหันหลังให้ทางเข้า  โยนเบี้ยกะให้ตกในช่องตารางที่ขีดไว้ช่องใดช่องหนึ่ง  ถ้าเบี้ยตกในช่อง  ก็จะกระโดดกลับมาหยิบเบี้ยนั้น  ออกมาทางตา ๑ เป็นอันหมดการเล่นใน ๑ รอบ  มีสิทธิครอบครองช่องตารางที่เบี้ยตก  เรียกว่าได้บ้าน ๑ หลัง  แต่ถ้าเบี้ยออกนอกวงที่ขีดไว้หรือคาบเส้น  ถือ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ต้องให้ผู้อื่นเล่นต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กรณีที่มีผู้เล่นคนหนึ่งคนใดเล่นเก่งมาก  เล่นหลายรอบ ได้บ้านหลายหลัง แล้วจึ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เช่นได้บ้าน ๕ หลัง ผู้เล่นคนต่อมาต้องเริ่มเล่นโดยโยนเบี้ยไปที่ตา ๖ ผู้เล่นต้องกระโดดไปพักตา ๗ และ ๘  แต่กระโดดไม่ถึง  อาจตกลงขอเช่าบ้านของเพื่อนหลังใดหลังหนึ่ง  เจ้าของบ้านจะคิดค่าเช่าเป็นคราว ๆ ไป เช่น เขกเข่า ๕ ที เป็นต้น  ผู้เล่นก็จะกะเติ่งถึงตาที่ต้องการ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เบี้ยสะดุด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ล่นจะขีดตารางลงบนพื้น  ดังรู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ผู้เล่นทั้งหมดจะจัดลำดับการเล่นโดย ถ้าเล่น ๒ คนจะใช้วิธี เป่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ยิ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ฉุบ โดยทั้งสองฝ่ายจะซ่อนมือไว้ด้านหลัง  เมื่อร้อง เป่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ยิ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ฉุบ จะยื่นมือออกมาข้างหน้า  อาจแบมื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ระดาษ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ูสองนิ้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รรไกร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หรือกำปั้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้อ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โดยมีวิธีตัดสิน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้อน       ชนะ  กรรไก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รรไกร    ชนะ  กระดาษ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ระดาษ    ชนะ  ค้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ผู้ชนะจะได้เริ่มเล่นก่อน  แต่ถ้าผู้เล่นตั้งแต่สามคนขึ้นไปจะใช้วิธีจัดลำดับด้วยการ โอ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พี้ยง คือทุกคนยื่นมือออมาข้างหน้าเมื่อพูดว่า โอ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พี้ยง  ด้วยการคว่ำมือหรือหงายมือ  คนที่ทำมือไม่เหมือนใคร  จะเป็นลำดับที่ ๑  ทำอย่างนี้ไปเรื่อย ๆ จนเหลือ ๒ คน  จึงใช้วิธี เป่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ยิง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ฉุบ เมื่อได้ลำดับที่แล้วจึงเริ่มเล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สะดุด  คือวางเบี้ยที่ช่อง ๑  แล้วใช้เท้าสะดุดหรือเตะให้เบี้ยผ่านไปทีละช่อง  จนถึงช่อง ๗ จึงได้พัก  ระหว่างสะดุดผ่านไปทีละช่องนั้น  ต้องไม่ให้เบี้ยคาบเส้น  เมื่อพักแล้วเริ่มสะดุดเบี้ยต่อมาจนถึงตา ๑๒ และสะดุดให้ล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หม้อ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จึงจะผ่านตานี้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ะเติ่ง ถือเขย่งขาเดียวตั้งแต่ตา ๑ ไปถึงตา ๗ พักแล้วกะเติ่งต่อจนถึงตา ๑๒  กลับไปพักที่ตา ๗  และกะเติ่งกลับมาที่จุดเริ่ม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โยนเบี้ยไปที่หัวกะโหลก  แล้วเขย่งหรือกะเติ่งไปที่ตา ๗ อันเป็นที่พักรวม  หันหลังให้หัวกะโหลก   เอามือยันพื้นไม่ให้มือถูกเส้นที่ขีดไว้หยิบเบี้ยให้ได้   เมื่อได้เบี้ยแล้วพาเบี้ยกะเติ่งกลับมาสู่จุดเริ่ม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ทำกิจกรรมครบ ๔ ชนิด  จึงจะได้ครอบครองบ้าน ๑ หลัง  เริ่มแต่ตา ๑ เป็นลำดับไป  ถ้ากะเติ่งหรือสะดุดเบี้ยไปคาบเส้นจะตาย  ต้องให้ผู้อื่นเล่นต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ฉพาะกิจกรรมที่ ๔ เด็กยังเล่นแปลก ๆ และยาก ๆ เช่นไปถึงที่พักรวมในตาที่ ๗  แล้ว อาจเขย่งขาเดียว เอามือลอดระหว่างขาไปควานหาเบี้ยที่หัวกะโหลก  บางกลุ่มเมื่อได้เบี้ยแล้วต้องหันหลังโยนเบี้ยให้มาตกในช่องตาราง    เบี้ยตกในช่องใดก็มีสิทธิครอบครองบ้านหลังนั้นการครอบครองบ้านไม่ได้เป็นไปตามลำดับหมายเลข  ส่วนมากเด็กที่เล่นเก่ง  จะกำหนดกติกาที่ยุ่งยากซับซ้อนมาเล่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็กที่เริ่มเล่น  มักเล่นตากะโหลกมากกว่าเบี้ยสะดุ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หมากเก็บ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หมากเก็บ  เด็กนิยมเล่นทั้งหมากเก็บที่ใช้ก้อนหินเล่น  และใช้ตะเกียบเล่น       หมากเก็บที่ใช้ตะเกียบเล่น บางคนเรียกว่า หมากตะเกียบ เพื่อให้ต่างจากหมากเก็บที่ใช้ก้อนหินเล่น  การเล่นของหมากตะเกียบ ๑ รอบ หรือ ๑ เกม มี ๑๐ ตา คือ ตา ๑ 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ตา ๒ เรื่อยไปจนถึงตา ๑๐  เมื่อผู้เล่นตกลงกันได้แล้วว่า   ใครจะเล่นก่อ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หลัง   ผู้เล่นคนแรกทอดตะเกียบลงไปตรงหน้า  เริ่มเล่นตา ๑ คือ เอามือหนึ่งโยนมะนาวขึ้นไปข้างบน  โดยทั่วไปเด็กใช้มือขวาและใช้มือเดียวกันนั้นหยิบตะเกียบจากกอง ๑ อัน  มาใส่อีกมือหนึ่ง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บางคนใส่แล้วยังทำท่าเหมือนตบมือด้วย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ล้วรีบใช้มือเดิมรับลูกมะนาวให้ได้  ถ้ารับไม่ได้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ห้คนถัดไปเล่นต่อ แต่ถ้าผู้เล่นรับลูกมะนาวได้ ก็หยิบตะเกียบทีละอันใส่มือซ้ายจนหมดตะเกียบในกอง  หมากนี้เรียกว่า หมาก ๑  สำหรับลูกนำที่ใช้โยนขึ้นไป  อาจใช้ลูกผลไม้อย่างอื่นแทนมะนาวก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ากต่อไปเรียกว่า หมาก ๒  เริ่มด้วยการทอดไม้ลงบนพื้นแล้วเล่นเช่นเดียวกับหมาก ๑  คือหยิบไม้ทีละ ๒  จนหมด  เล่นอย่างนี้จนถึงหมาก ๑๐  คือทอดไม้  แล้วหยิบทีเดียว ๑๐ อ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เล่นถึงหมาก ๑๐ เรียกว่าจบเกม   ผู้ใดเกมก่อนจะทำกิจกรรมต่อไป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ถั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>คือ โยนลูกมะนาวเป็นลูกนำขึ้นไปสูง ๆ แล้วเอามือ ๒ มือกำตะเกียบทั้ง ๑๐ อัน หมนุไปมาอาจหมุน ๑ รอบ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 รอบ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๓ รอบ  แล้วแต่การตกลงกัน  บางทีแข่งกันว่าใครจะหมุนไม้ในมือได้จำนวนรอบมากกว่ากัน  หมุนมือครบรอบตามกติกาที่ตกลงกันไว้แล้วให้รีบเอามือรับลูกมะนาวให้ได้ถ้ารับไม่ได้ก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ต้องให้ผู้อื่นเล่นต่อ  ถ้ารับได้จะเป็นผู้ชนะเกมนั้น  มีสิทธิเขกเข่าหรืออื่น ๆ แล้วแต่ตกลง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หมากเก็บที่ใช้ก้อนหิน หรือก้อนกรวดเล่น จะเลือกก้อนหินหรือก้อนกรวดที่กลมมนมีเหลี่ยมคมน้อยที่สุด  ขนาดเท่า ๆ กันมา ๕ ก้อน  ก่อนจะเล่นต้อ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ขึ้นร้า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ก่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ขึ้นร้า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คือ ถือหมากทั้ง ๕ เม็ดไว้  แล้วโยนขึ้น  พลิกเอาหลังมือรับ  แล้วพลิกมือกลับรับใหม่อีกครั้งหนึ่ง  ใครรับเม็ดกรวดได้มากที่สุด  คนนั้นจะได้เล่นก่อน  คนได้เม็ดกรวดจำนวนน้อยกว่าจะเป็นผู้เล่นรองลงมาตามลำดับ  คนได้น้อยที่สุดเล่นเป็นคนสุดท้าย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จัดผู้เล่นได้แล้ว  จึงลงมือเล่น  การเล่นทั้งหมดมี ๔ หมาก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หมากที่ ๑  ทอดหมากให้ห่าง ๆ กัน  เลือกลูกนำไว้ ๑ เม็ด  มักจะใช้เม็ดกรวดที่ห่างที่สุด  หรือยู่ติดกับเม็ดอื่นมากไปเป็นลูกนำ  โยนลูกนำขึ้นแล้วเก็บลูกที่ทอดไว้ทีละเม็ด  พร้อมกับรับลูกนำที่ตกลงมาให้ได้  ถ้ารับไม่ได้ถือ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ขณะหยิบเม็ดที่ทอดนั้น  ถ้ามือไปถูกเม็ดอื่น ถือ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การเก็บลูกทีละเม็ดนั้น  เก็บไว้ในมือเดียว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ากที่ ๒  เก็บลูกทีละ ๒ เม็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ากที่ ๓  เก็บลูก ๓ เม็ด และ ๑ เม็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ากที่ ๔  ใช้โปะ  ไม่ทอด คือถือหมากทั้งหมดไว้ในมือ  โยนลูกนำขึ้น โปะเม็ดที่เหลือลงพื้น  แล้วรวบทั้งหมดถือไว้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ขึ้นร้า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ได้กี่เม็ดเป็นแต้มของคนนั้น  ถ้าขึ้นร้านเม็ดหล่นใช้หลังมือรับไม่ได้  ถือว่าตาย  ไม่ได้แต้ม  คนอื่นเล่นต่อ  ตาต่อไปถ้าใครตายหมากไหน  ก็เริ่มต้นหมาก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นับเกมของหมากเก็บ  ใช้คะแนนที่กำหนดกันขึ้นเป็นเกม เช่น  กำหนดว่า ๕๐ แต้มเกม  หรือ ๑๐๐ แต้มเกม  เมื่อเล่นครบ ๔ หมากแล้วขึ้นร้าน  แต่ละคนจะสะสมแต้มของตัวไว้  เมื่อแต้มใกล้จะครบตามที่ตกลงกันไว้ เวลาขึ้นร้านต้องคอยระวังไม่ให้แต้มเกินที่กำหนด  ถ้าเกินไปเท่าใดจะนับว่าได้แต้มเท่านั้น  ส่วนที่เต็มไม่นับ  เช่นได้แต้ม ๔๘ ใน ๕๐ เวลาขึ้นร้านตาสุดท้าย  ต้องขึ้นให้ได้ ๒ แต้ม  ถ้าขึ้นได้ ๓ แต้ม คือเกิด ๕๐ แต้มไป ๑ แต้ม เป็น ๕๑ แต้ม หมายความว่าเล่นได้แต้มเพียง ๑ แต้ม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ลังจากขึ้นร้านแล้ว  ต้องเล่นหมากที่เหลือต่อ  โดยการเลือกหมากใดก็ได้  เช่นขึ้นร้านได้ ๒ แต้ม  เหลือตกพื้น ๓ เม็ด จะเล่นหมาก ๓ หรือหมาก ๔ ก็ได้  ถ้าจะเล่นหมาก ๔ก็โยนลูกนำขึ้นไป  โปะเม็ดที่อยู่ในมือลงไปบนพื้น  แล้วเล่นหมาก ๔ ต่อ  จึงจะขึ้นร้าน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ขึ้นร้านได้ ๕ แต้ม  ก็เริ่มเล่นหมาก ๑ 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หมากเก็บหิน  เด็กมักเล่นกันเพียง ๔ หมาก พอชำนาญแล้วจะเล่นพลิกแพลงออกไปอีก  มีชื่อเรียกและวิธีเล่น  ดังนี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jc w:val="left"/>
        <w:rPr/>
      </w:pPr>
      <w:r>
        <w:rPr/>
        <w:t>หมากพว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มี ๔ หมาก  เหมือนที่กล่าวมาแล้ว  คือหมาก ๑  เก็บทีละเม็ด  หมาก ๒ เก็บทีละ ๒ เม็ด  ต่างกันตรงที่เมื่อโยนลูกนำแล้ว  เก็บเม็ดที่ทอดไว้ครั้งแรก  การเก็บครั้งต่อไปต้องโยนเม็ดที่อยู่ในมือขึ้นไปเป็นลูกนำทั้งมด  และรับให้ได้  สมมุติว่า หมาก ๑ ครั้งแรกโยนลูกนำขึ้นไปแล้วเก็บลูกที่ทอดไว้ ๑ เม็ด  ในตอนนี้จะมีอยู่ในมือ ๒ เม็ด  การเก็บลูกครั้งต่อไป  จะมีลูกนำสำหรับโยน ๒ เม็ด  ต้องรับลูกให้ได้ทั้ง ๒ เม็ด  เล่นอย่างนี้จนถึงหมาก 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มากจุ๊บ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ี ๔ หมาก เหมือนหมากธรรมดา  แต่เมื่อโยนลูกนำขึ้นไปแล้วเก็บเม็ดที่ทอด  เวลารับลูกนำต้องให้ลูกนำลอดเข้าไปในมือระหว่างนิ้วโป้งและนิ้วชี้  ซึ่งทำเป็นรูปวงกลมเตรียมไว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มากอีกาเข้ารั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ากนี้เล่น ๒ มือ  มือซ้ายคว่ำ  โดยเอานิ้วหัวแม่มือกับนิ้วชี้ยันพื้นไว้  เพื่อให้มือยกสูงจากพื้นที่เล่นนิดหน่อย ทำเหมือนเป็นซุ้มประตู เพื่อที่จะเขี่ยหมากให้ผ่านไป เรียกว่า ป้องไว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เวลาเล่นเมื่อทอดหมากแล้ว   โยนลูกนำขึ้น   มือขวาจะเขี่ยหมากให้เข้าไปในมือซ้ายที่ป้องไว้ที  ละเม็ดจนหมด  ถ้าเขี่ยไม่เข้าจะ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ห้ผู้อื่นเล่นต่อ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มากอีกาออกจากรั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ล่นต่อจากหมากอีกาเข้ารัง  คือหมากอยู่ในมือซ้ายที่ทำเป็นซุ้มประตูแล้วมือขวาจะต้องโยนลูกนำแล้วเขี่ยหมากออกทีละเม็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มากรูปู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ล่นเหมือนหมากธรรมดา แต่เวลารับลูกนำ ใช้นิ้วกลางกับนิ้วหัวแม่มือขดเป็นวงกลม  นิ้วนอกนั้นยันพื้นเป็นรูปเหมือนรูปู  ถ้ารับไม่ได้ถือ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มากหยอ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ทนการทอดเม็ด  ผู้เล่นจะกำเม็ดกรวด ๔ เม็ดไว้ในมือ  โยนลูกนำขึ้นแล้ววางเม็ดลงพื้นทีละเม็ด  โยนเม็ดที่เหลือในมือไม่ตกลงไป  และรับลูกนำให้ได้     หมากเก็บหิน  หรือหมากเก็บตะเกียบ มี ๑๐ หมากเท่านั้น แต่วิธีเล่นต่างกัน  วิธีจบเกมก็ต่างกัน  หมากเก็บหินนั้นเมื่อจบเกม  ผู้ชนะจะมีการกำทาย  โดยเอาเม็ดกรวดที่เล่นกำไว้ในมือให้เพื่อนทายว่ามีกี่เม็ด  ถ้าทายถูกก็ให้เม็ดกรวดกับคนทาย  ถ้าทายผิดคนทายผิดต้องถูกเขกเข่าเท่าจำนวนที่ตนทาย  จนเหลือเม็ดกรวดเม็ดสุดท้าย  คนทายจะเอาเม็ดกรวดใส่ไว้ในมือไม่ให้เพื่อนเห็น แล้วกำมือทั้งสองยกขึ้นระดับหน้าอก เอามือทั้งสองวน พร้อมกับร้องเพลงประกอบ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ะลึงตึงตัง  ข้างล่างห้า  ข้างบนสิบ    ใครทายผิดต้องโดนเขกเข่า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ร้องเพลงจบ  เอามือหนึ่งกำไว้ งอข้อศอกขึ้นตั้งบนมือที่กำอีกข้างหนึ่ง คนทายจะทายว่าเม็ดกรวดอยู่ข้างบน  หรือข้างล่าง  ถ้าทายผิดจะถูกเขกเข่าตามจำนวนที่ร้องนั้น  แล้วเริ่มทายใหม่  ถ้าทายถูกเป็นอันจบเกม        การเล่นหมากเก็บ  ทั้งหมากเก็บตะเกียบ  และหมากเก็บหินเป็นที่นิยมเล่นกันในเด็กหญิงมากกว่าเด็กชา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ารเล่นแม่กระซิบ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เล่นแม่กระซิบนี้ไม่จำกัดจำนวนคนเล่น  แต่ต้องแบ่งคนเล่นให้เท่ากันทั้งสองฝ่าย  และมีคนกลาง ๑ คน คนกลางจะนั่งตรงกลางระหว่างผู้เล่นทั้งสองฝ่าย ระยะห่างประมาณ ๓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๔ ว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เริ่มเล่น  ผู้เล่นฝ่ายแรกจะมากกระซิบผู้เล่นฝ่ายตรงข้ามไว้กับคนกลาง  ต่อมาเปลี่ยนให้ฝ่ายหลังออกมากระซิบบ้าง  ถ้าบังเอิญเป็นคนที่ฝ่ายแรกกระซิบชื่อไว้  คนกลางจะ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ตลิด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ต้องออกจากฝ่ายตนไป ถือ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าย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จะสลับฝ่ายกันไปเช่นนี้จนกว่ามีฝ่ายชนะ  ฝ่ายแพ้  โดยดูจากสมาชิกในกลุ่ม  ถ้าฝ่ายใดเสียสมาชิกไปมากกว่าอีกฝ่ายหนึ่ง  ฝ่ายนั้นก็จะเป็นฝ่ายแพ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แม่กระซิบ  นิยมเล่นในเวลากลางคืน  บริเวณลานบ้า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งูกินหา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งูกินหาง  จะตกลงให้ผู้เล่นคนหนึ่งเป็นพ่องู และอีกคนหนึ่งเป็นแม่งู ที่เหลือนอกนั้นเป็นลูกงู  เข้าแถวเกาะเอวกัน  คนเป็นแม่งูอยู่หัวแถว  คอยปกป้องลูกงูของตนไว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เริ่มเล่น  จะมีบทสนทนาระหว่างพ่องู  แม่งู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แม่งู  เธอมีลูกกี่ตั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งู </w:t>
      </w:r>
      <w:r>
        <w:rPr>
          <w:rFonts w:cs="Cordia New" w:ascii="Cordia New" w:hAnsi="Cordia New"/>
          <w:sz w:val="32"/>
        </w:rPr>
        <w:t>: (</w:t>
      </w:r>
      <w:r>
        <w:rPr>
          <w:rFonts w:ascii="Cordia New" w:hAnsi="Cordia New" w:cs="Cordia New"/>
          <w:sz w:val="32"/>
          <w:sz w:val="32"/>
        </w:rPr>
        <w:t>นับจำนวนลูกที่เกาะเอว  แล้วตอบพ่องู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ขอลูกฉันสักตัวได้ไห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ไม่ได้หร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ถ้าไม่ได้ดี ๆ ฉันจะไล่จับเอา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ก็ลองดูซ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นั้นพ่องูก็จะไล่จับลูกงู  แม่งูทำหน้าที่กันลูก ๆ ไว้  โดยบอกให้ลูกคอยหนีพ่องู  เกาะเอวแม่งูไว้อย่าให้หลุด แม่งูจะพยายามจับมือพ่องูไว้ ไม่ให้ไล่จับลูก ๆ ได้ ลูกงูก็จะพยายามหนีไปคนละทิศที่พ่องูอยู่  เวลาเล่นจึงเห็นแถวลูกงูคดไปคดมาเหมือนงูเลื้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ะหว่างการไล่จับ ถ้าขาดหาง คือเด็กที่เกาะเอวกันเคลื่อนที่ตามแม่งูไม่ทัน มือหลุดจากเอวเพื่อน  ถือว่าคนที่หลุดไปจากแถวตกเป็นสิทธิของพ่องู  เมื่อพ่องูจับลูกได้  ไม่ว่าจะจับจากหางแถวหรือจับได้เพราะลูก ๆ มือหลุดจากเอวแม่ก็ตาม  จะมีบทสนทนาระหว่างพ่องูและลูกงู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จะอยู่กับพ่อหรืออยู่กับแ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ลูก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อยู่กับพ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หักคอจิ้มน้ำพริ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ถ้าลูกตอบว่า  อยู่กับแ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ลอยแพ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จะจบเมื่อพ่องูจับลูก ๆ ได้หมด  ถ้าจะเล่นต่อ  ก็เลือกคนเป็นพ่องูแม่งูชุดให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างภาคกลาง  มีบทสนทนาระหว่างพ่องูและแม่งูที่แตกต่างไปจากนี้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แม่งูเอย  ไปกินน้ำบ่อไห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ฉันไปกินน้ำบ่อห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แม่งู และลูกงู ทำท่านกบินและร้องพร้อมกันว่า  บินไปก็บิน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แม่งูเอย กินน้ำบ่อไห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กินน้ำบ่อโศ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ู้เล่นทุกคน  ทำท่าโยกตัวไปมา  และร้องว่า โยกไปก็โยกม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แม่งูเอย  กินน้ำบ่อไห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กินน้ำบ่อทร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ู้เล่นทุกคนทำท่าย้ายตัวไปมา  ร้องว่า ย้ายไปก็ย้ายม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พ่องู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กินหัวกินหาง  กินกลางตลอดตั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มื่อพูดจบ  พ่องูจะวิ่งไล่จับลูกงู  แม่งูก็จะคอยกันไว้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แมวปลาย่า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เล่น คือ  สมมุติผู้เล่นคนหนึ่งเป็นแมว  อีกคนหนึ่งเป็นปลาย่าง  เอาผ้าผูกตาผู้เล่นทั้งคู่ไม่ให้เห็นกันว่าอยู่ตรงไหน  ผู้เล่นอื่น ๆ ยืนจับมือล้อมเป็นวงกลมเพื่อคอยกันไม่ให้ผู้เล่นเดินออกไปนอกทิศทาง  อันจะก่อให้เกิดอันตรายจากหลุมบ่อ  ที่ตามองไม่เห็น  การไล่จับและการหนี  ใช้เสียงเป็นเครื่องบอก   โดยคนเล่นเป็นแมวร้องว่า แมว  ส่วนคนเล่นเป็นปลาย่างร้องว่า ปลาย่าง  แมวจะเป็นผู้ไล่จับปลาย่าง  ปลาย่างจะเป็นฝ่ายหนี  เมื่อแมวจับปลาย่างได้  จะเปลี่ยนคู่แมว  ปลาย่างคู่ใหม่ต่อไ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ลิงชิงหลัก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งชิงหลัก  เป็นการเล่นที่ง่าย  ไม่มีกฎกติกามากมายนัก  แต่ผู้เล่นจะต้องใช้ความว่องไวรู้จักหยั่งท่าทีของผู้อื่น  รู้จักหลอกล่อเพื่อให้เกิดความสับสนและรู้จักเอาตัวรอดด้วยสติปัญญาของตน  ผู้ที่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ลิงหลักลอ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ก็จะต้องมีความว่องไวหูตาไว  สังเกตให้ได้ว่าใครกำลังจะเปลี่ยนหลักเพื่อที่ตนจะได้ไม่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ลิงหลักลอ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อยู่นานเกินไป  หากมีการเล่นแบบเอาเปรียบกัน  การเล่นจะดำเนินไปอย่างน่าเบื่อและไม่สนุก  อาจจะทำให้เลิกเล่นไปเลยก็ได้  โดยเฉพาะถ้าผู้ใดผู้หนึ่ง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ลิงหลักลอ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นานเกินไป  หรือเป็นบ่อยเกิน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ถานที่เล่น  อาจใช้ใต้ถุนบ้าน  ใต้ถุนโรงเรียน หรือศาลาวัด  ซึ่งมีเสาอยู่แล้ว  เด็กจะกำหนดเสาเป็นหลัก  โดยมากใช้สี่เสา  หรือสี่หลัก  ให้มีผู้เล่นมากกว่าเสาอยู่หนึ่งค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เล่น  สมมุติให้ผู้เล่นคนหนึ่งเป็นลิงหลักลอย ไม่มีหลักจับ ลิงหลักลอยพยายามแย่งหลักจากลิงอื่นให้ได้  ลิงต้องเปลี่ยนหลักไปมาตามลักษณะของลิงที่อยู่ไม่สุข  ถ้าเสียท่าให้ลิงหลักลอยชิงหลักได้  ตนจะต้องไปเป็นลิงหลักลอยแทน  บางคนใช้วิธีหลอกล่อทำท่าจะเปลี่ยนหลัก แต่ใช้เท้ายึดหลักอยู่  ก็ไปชิงไม่ได้  บางคนแขนขายาวได้เปรียบ ใช้เท้ายึดหลักไว้  แต่ยื่นมือไปจับอีกคนหนึ่ง  แล้วรีบเปลี่ยนที่กันก็มี  ถ้าเป็นอย่างนี้บ่อยครั้งจะไม่สนุก ทำให้คนเป็นลิงหลักลอยเบื่อและเลิกเล่น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ต่อไก่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ตอนกลางคืนเดือนหงาย  เด็ก ๆ ทั้งหญิงและชายจะชักชวนกันเล่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่อไก่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เล่น  เริ่มโดยแบ่งผู้เล่นออกเป็นสองฝ่าย  ฝ่ายละเท่า ๆ กัน  ใช้ผ้าขาวม้าคลุมผู้เล่นฝ่ายหนึ่งไว้  โดยผู้เล่นที่ถูกคลุมผ้านี้จะออกมาอยู่กลางลานที่กำหนดไว้  ผู้เล่นอีกฝ่ายหนึ่งจะเดินไปคลำดูลักษณะของคนที่หมอบอยู่กลางลานจนเป็นที่พอใจ  แล้วขอให้คนนั้นขันเสียงไก่ให้ฟัง  ไก่ที่ขันพยายามดัดเสียงของตนให้เปลี่ยนไปจากเดิม เพื่อลวงฝ่ายตรงข้าม  เมื่อคลำและฟังเสีย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ล้วจึงทายว่าเป็นใคร ถ้าทายถูกจะได้ไก่นั้นไปเป็นฝ่ายตน  ถ้าทายไม่ถูกให้ฝ่ายตรงข้ามทายบ้างผลัดเปลี่ยนกันไปเรื่อย ๆ การแพ้ชนะขึ้นอยู่ที่ว่า  ได้ฝ่ายตรงข้ามมาเป็นพวกของตนได้มากก็เป็นฝ่ายชนะ  แต่ถ้าเสียสมาชิกในกลุ่มของตนไปมากหรือหมดก่อน  ถือว่าเป็นฝ่ายแพ้  อาจถูกปรับอย่างใดอย่างหนึ่งตามที่ตกลง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สนามหญ้ากว้าง ๆ เด็ก ๆ อาจเลือกการละเล่นต่อไปนี้เพื่อความสนุกสนาน คือ ม้าหลังแดง  วิ่งสามขา  วิ่งกระสอ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ม้าหลังแด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  ส่วนใหญ่เป็นการละเล่นของเด็กผู้ชาย  จะเล่นจำนวนเท่าไรก็ได้  แต่จำนวนผู้เล่นต้องเป็นคู่  ปกติเล่นกันประมาณ ๑๕ คู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นามที่เล่น  ใช้สนามหญ้ากว้าง ๆ ให้เหมาะกับจำนวนผู้เล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เล่น  ให้ผู้เล่นจับคู่  คนหนึ่งเป็นม้า  อีกคนหนึ่งเป็นคนขี่  มีผ้าขาวม้าขมวดเป็นก้อนกลม  หรือใช้ลูกบอลเล็ก ๆ ขนาดลูกเทนนิส  สำหรับขว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ล่นทั้งหมดล้อมกันอยู่เป็นวงกลม  ม้าแต่ละคู่จะยืนห่างกันประมาณ ๒ เมตร  คนขี่จะโยนลูกบอลให้เพื่อนที่อยู่ถัดไป พยายามโยนให้เพื่อนรับให้ได้ เมื่อรับแล้วก็ขว้างและรับกันต่อไป  ถ้าใครรับไม่ได้  ผู้รับพลาดจะต้องรีบลงจากหลังม้าหนี  เพราะถ้าคนเป็นม้าวิ่งเอาลูกมาขว้างได้ถูกตัว  คนขี่ต้องเปลี่ยนเป็นม้าแท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วิ่งสามขา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ธรรมชาติของคนมีสองขา  สองคนจะมีสี่ขา  แต่มีคนคิดการเล่นให้สนุกขึ้น  โดยผู้เล่นจับคู่กันว่า  ใครจะเล่นกับใคร  แล้วเอาผ้าขาวม้าหรือเชือกมาผูกขาซ้ายคนหนึ่งติดกับขาขวาอีกคนหนึ่ง  สมมุติว่าขา ๒ ขานี้คือขาเดียวกัน  รวมกับขาที่เหลืออีกคนละข้าง เป็น ๓ ขา  จะมีการกำหนดเส้นเริ่มต้นแต่ละเส้นชัยเช่นเดียวกับวิ่งกระสอบ  เมื่อเริ่มเล่น  ผู้แข่งขันจะออกเดินจากเส้นเริ่มต้นเป็นคู่ ๆ ไปจนถึงเส้นชัย  การก้าวเดินต้องกะจังหวะให้ดี  มิฉะนั้นจะดึงกันเองจนล้ม  คู่ใดถึงเส้นชัยก่อนเป็นผู้ชนะ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วิ่งกระสอบ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ใช้ผู้เล่นกี่คนก็ได้  แต่ไม่ควรเกิน ๘ คน  อุปกรณ์ที่ใช้คือ กระสอบคนละ ๑ ใ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รรมการจะจัดผู้เล่นให้ยืนห่างกัน  และกำหนดเส้นเริ่มต้นกับเส้นชัยไว้  เมื่อเริ่มเล่น  กรรมการเป็นผู้ให้สัญญาณ  ผู้เล่นแต่ละคนวิ่งไปเอากระสอบที่วางข้างหน้าตนเข้ามาสวมเหมือนนุ่งผ้าถุง  เอาเท้าเหยียบก้นกระสอบไว้  มือยกชายกระสอบส่วนบนให้สูงไว้  แล้วออกวิ่ง  ถ้าหกล้มต้องลุกขึ้นตั้งต้นใหม่  วิ่งแข่งกัน  ใครถึงเส้นชัยก่อน  ผู้นั้นเป็นฝ่ายชนะ  เท่าที่ปฏิบัติ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การวิ่งกระสอบส่วนมากนิยมใช้เป็นกิจกรรมอย่างหนึ่งในเกมวิ่งวิบาก   ผู้วิงที่หกล้ม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ลุกขึ้น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หกล้ม เหล่านี้  เรียกเสียงหัวเราะจากผู้ดูได้ม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วิ่งวิบาก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ป็นการเล่นเพื่อให้ผู้เล่นได้แสดงความสามารถในกิจกรรมหลายอย่างด้วยกัน  และต้องทำกิจกรรมแต่ละอย่าง  อย่างรวดเร็ว  เพื่อให้เสร็จก่อนผู้อื่น  ซึ่งจะเป็นผู้ชนะ  ในที่นี้จะกล่าวถึงกิจกรรมการวิ่งวิบาก  ที่ผู้เล่นต้องแข่งขันทำกิจกรรม ๖ อย่างด้วยกัน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ให้ผู้เล่นลอดโต๊ะเตี้ย ๆ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จานใส่น้ำเกือบเต็ม  ใส่เงินเหรียญ  ให้ผู้เล่นใช้ปากงมโดยไม่ใช้ม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ป่าฝุ่นแป้งหาสตางค์  โดยเอาแป้งใส่จานแบน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จะใช้แป้งมัน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แป้งข้าวเจ้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หรือแป้งผัดหน้าก็ได้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ใส่เงินเหรียญไว้ ๑ เหรียญ  ให้ผู้เล่นเอาปากเป่าฝุ่นแป้งให้กระจายออกไป  เพื่อหาเงินเหรียญ  เมื่อพบเอาปากคาบไว้  ห้ามใช้ม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ิ่งกระสอบ  ผู้วิ่งวิบากจะเอากระสอบสวมเข้าไปเหมือนผ้าถุง  เอามือจับปากกระสอบไว้  แล้วเดินเร็ว ๆ ทั้งที่นุ่งกระสอบอยู่  ถ้าล้มก็ลุกแล้วเดินต่อไปใหม่  จนถึงระยะทางที่กำหนดให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้อยเข็ม หรือสนเข็ม  มีด้ายและเข็มไว้ให้  ผู้เล่นต้องร้อยเข็มให้ได้ก่อน  จึงจะไปเล่นกิจกรรมที่ ๖ 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ินขนม  ขนมที่นำมาให้กินมักเป็นขนมที่กินยาก กินเร็วไม่ได้จะติดคอ เช่น ขนมโก๋ บางทีสอดพริกไว้ด้วย  อีกอย่างหนึ่งที่นิยมคือ  น้ำอัดลม  เพราะน้ำอัดลมนั้นกินแล้วจะต้องเรอ  เป็นที่อืดดัดสำหรับผู้เล่น  แต่ตลกขบขันสำหรับผู้ดู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ของเล่นแต่ละอย่างวางห่างกันเป็นระยะ ๆ ประมาณ ๖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๘ เมตร  ผู้เล่นจะต้องทำกิจกรรมแต่ละอย่างให้เสร็จตามลำดับ  จึงจะไปทำกิจกรรมอื่นต่อไป  บางแห่งจุดสุดท้ายเขาวางเทียนไขและไม้ขีดไว้ให้  ผู้เล่นจะต้องจุดเทียนแล้วประคองไปส่งให้กรรมการที่เส้นชัย  ถ้าเทียนดับ  ต้องกลับมาจุดใหม่  บางคนต้องเดินถึง ๓ เที่ยว  จึงถึงเส้นชั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กิจกรรมที่กล่าวมาแล้ว  อาจมีการแข่งขันที่ต่างออกไปอีก เช่นให้เป่าลูกโป่งจนแตก  แขวนกล้วยหรือขนมปังไว้  ให้ใช้ปากกัดกินโดยไม่ใช้มือช่วยเลย  จุดประสงค์ก็เพื่อให้ผู้ดูสนุกสนาน  คนจะมาเชียร์ผู้เล่นกันมาก  ส่วนผู้เล่นจะต้องใช้ไหวพริบ  ความว่องไวในการเล่นและฝึกการแก้ปัญหาเฉพาะหน้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อีตัก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ป็นการละเล่นในยามว่างของเด็ก ๆ  โดยใช้อุปกรณ์ที่หาง่าย เช่น เมล็ดน้อยหน่า  ผู้เล่นจะเก็บเมล็ดน้อยหน่าไว้  และนำออกมากองทุนก่อนการเล่น  เป็นจำนวนเท่ากัน ๆ เช่น ๒๐ เมล็ด ๓๐ เมล็ด  ๔๐ เมล็ด  เป็นต้น  ถ้ามีคนเล่น ๔ คน ๆ ละ ๒๐ เมล็ด  ก็จะมีเมล็ดน้อยหน่าเป็นกองกลาง ๘๐ เมล็ด  ผู้เล่นจะหากระดาษแผ่นหนึ่ง  เลือกชนิดที่ไม่แข็งเกินไป  หรืออ่อนเกินไปเพื่อให้ตักเมล็ดน้อยหน่าได้สะดวก  กระดาษนี้มีขนาดพอเหมาะในการใช้ตัก  นำกระดาษตัดเป็นรูปสี่เหลี่ยมผืนผ้าก่อน    แล้วจับชายข้างหนึ่งซ้อนชายอีกข้างหนึ่งให้เป็นกระเปาะอยู่ตรงกลาง  สำหรับตักและเป็นที่รวมของเมล็ดน้อยหน่าที่ช้อนขึ้นมาแต่ละครั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มื่ออุปกรณ์การเล่น  และการกองทุนเรียบร้อย  ผู้เล่นจะมาตกลงกันว่าใครจะเริ่มก่อน  อาจตกลงกันด้วยวาจา  หรือจับไม้สั้นไม้ยาว  หรือการโอส้มกันก็ได้  ขีดเส้นลงบนพื้นเป็นรูปกรอบสี่เหลี่ยมสำหรับโปรยเมล็ดน้อยหน่าลง   ผู้เล่นคนแรกโปรยเมล็ดน้อยหน่าทั้งหมดลงบนพื้นให้อยู่กรอบที่ขีดไว้  ถ้าเมล็ดใดออกนอกเขตที่กำหนด จะตักไม่ได้  ต้องปัดเข้าเป็นของกองกลาง  สำหรับคนเล่นคนต่อไป  ส่วนที่อยู่ในกรอบนั้นใช้กระดาษที่ทำที่ตักไว้แล้ว  ตักทีละเมล็ดจนหมด  ถ้าเมล็ดใดเกาะอยู่ติดหรือใกล้กับเมล็ดอื่น  ต้องระวังอย่าให้กระเทือนถึงเมล็ดนั้น  ถ้ากระเทือนถึงเมล็ดหนึ่งจะหมดสิทธิ์เล่น  ให้คนต่อไปได้เล่น  ครั้นหมดกองทุนแล้วก็นับเมล็ดที่ตนตักได้  ใครได้มากที่สุดคนนั้นเป็นผู้ช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  เด็ก ๆ ผู้เล่นจะได้รับความสนุกสนาน  และอยู่ติดบ้านเพราะเล่นที่ไหน  ก็ไม่สะดวกเท่ากับเล่นที่บ้าน  ในขณะเดียวกันก็ต้องหากองทุนของตนเองไว้มาก ๆ  จึงรับประทานน้อยหน่าและคายเมล็ดออกมาทุกครั้ง  นับว่าเป็นความฉลาดของผู้ใหญ่สมัยปู่ ย่า ตา ยาย  ที่คิดหาวิธีให้เด็กรับประทานน้อยหน่าอย่างระมัดระวัง  คายเมล็ดออกมาเก็บไว้เล่นต่อไป  และยังได้ฝึกนับเลขให้คล่องแคล่วขึ้นด้ว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งอ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ไล่จับ  เด็กสามารถเล่นกันได้ทั้งบนบกและในน้ำ  ทางภาคกลางก็เล่นกันธรรมดา  แต่ทางโคราชมีคำร้องประกอบการเล่น คือ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งอ งอ งอ ใครจั๊บได่จะให่ขึ่นคอ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วิธีเล่นก็เหมือนกับการเล่นไล่จับบนบกคือจะมีผู้ไล่  และผู้หนี  ฝ่ายหนีจะชูนิ้วชี้ขึ้น  แล้วงอเข้าหาตัวพร้อมกับร้อ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งอ งอ งอ ใครจับตัวได้จะให่ขี่คอ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แล้วรีบดำน้ำหนี  ฝ่ายไล่ก็จะดูว่าตัวพรายน้ำไปทางไหน  แสดงว่าฝ่ายหนีดำน้ำหนีไปทางนั้น  ก็จะดำน้ำตามไปจับกันในน้ำ  เมื่อจับตัวได้จะได้ขี่คอตามสัญญา ถ้าจับไม่ได้  ฝ่ายหนีดำน้ำอึดพอสมควรจะโผล่ขึ้นมาเหนือน้ำแล้วร้อง งอ ง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ท้าอีก  บางทีเมื่อฝ่ายไล่จับตัวได้ ก็ขี่คอฝ่ายหนี  ฝ่ายหนียังมีลูกเล่นพลิกแพลง คือ พอให้เขาขี่คอว่ายน้ำไปหน่อยหนึ่ง  ก็จะดำน้ำหนี  โดยสะบัดผู้ที่ขี่ให้หลุดจากคอตน  แล้วเริ่มไล่กันใหม่อี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งอ  ผู้เล่นจะต้องว่ายน้ำแข็ง  และดำน้ำทน  จึงจะสนุก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Heading1"/>
        <w:rPr/>
      </w:pPr>
      <w:r>
        <w:rPr/>
        <w:t>จุ่มโพละ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ป็นการละเล่นอย่างหนึ่งที่ใช้การยิงใส่ฝ่ายตรงข้าม  ผู้เล่นมักเป็นเด็กผู้ชาย  ซึ่งจะพากันไปตัดไม้ไผ่ที่กอไผ่ใกล้บ้าน เลือกเอาแขนงไผ่ที่มีรูกลวง ลำไผ่ตรง ยาวประมาณ ๑ ศอก หรือยาวกว่านั้นเล็กน้อย  สมมุติให้เป็นตัวปืนแล้วเหลาไม้ไผ่อีกอันหนึ่งให้กลม  มีขนาดที่จะแยงลงไปในรูแขนงไม้ไผ่ได้พอดี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บางคนใช้ตะเกียบไม้มาเหลาให้ได้ขนาดที่ต้องการแท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ด็กโตมักจะทำอุปกรณ์ของตนเองเมื่ออยากเล่น  ส่วนเด็กเล็กเหลาไม้เองไม่เป็น แต่อยากเล่นก็จะไปรบเร้าผู้ใหญ่ให้ช่วยทำให้  ถ้าเป็นอันที่ผู้ใหญ่ช่วยทำ  เขาจะทำด้ามจับที่ไม้สำหรับแยงเพื่อความสะดวกในเวลาจับดึงขึ้นลง  ลักษณะคล้ายไม้ตะบันหมากของคุณย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วามสนุกและความสำคัญของการเล่น  จุ่มโพละอยู่ที่ลูกปืน ถ้าทำลูกปืนดี  เวลายิงจะมีเสียงดัง  ผู้เล่นมักแข่งขันกันว่าใครจะยิงได้ดังกว่ากัน  วัสดุที่ใช้ทำลูกปืน คือ กระดาษ  หรือใบไม้  ใบกล้วย  แช่น้ำให้นิ่ม  แล้วนำมาปั้นเป็นก้อนกลม ๆ ให้มีขนาดพอดีกับรูของกระบอกไม้ไผ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ด็กบางคนนำกระดาษมาเคี้ยวให้เปียกพอปั้นเป็นก้อนกลมได้ก็มี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เวลาจะยิงก็นำลูกปืนใส่เข้าในกระบอก  ใช้ไม้แยงดันกระแทกแรง ๆ ลูกกระดาษหรือลูกปืนจะเลื่อนจากด้านหนึ่งของกระบอกไม้ไผ่มาทะลุออกอีกด้านหนึ่ง  ตอนลูกปืนหลุดออกจากกระบอกไม้ไผ่ จะมีเสียงดั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พละ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จึงเรียกการเล่นชนิดนี้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จุ่มโพละ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างแห่งที่มีต้นพุทธรักษาขึ้นมาก ๆ ตามชายน้ำ  เด็ก ๆ จะเก็บเมล็ดพุทธรักษามายัดใส่กระบอกแทนลูกปืน  ทำให้เกิดเสียงดังดีเหมือนกัน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ามชนบทยังมีการเล่นจุ่มโพละอยู่บ้าง  แต่ในเมือง  ไม่มีใครเล่นแล้ว  อาจเป็นเพราะหาไม้ไผ่ยากขึ้น  มีการตระเตรียมอุปกรณ์ที่ใช้ในการเล่นค่อนข้างยุ่งยาก ไม่เหมาะแก่เวลาและสถานที่  ประกอบกับมีของเล่นสำเร็จรูปที่ใช้ยิงมีเสียงดัง น่าสนใจกว่า นำมาเล่นได้ง่ายกว่า  จึงไม่สนใจของเล่นแบบเด็กสมัยก่อน  ที่สำคัญคือไม่มีใครนำมาเล่นให้เด็กในเมืองดูอีกแล้ว  การละเล่นชนิดนี้จึงถูกลืมเลือนไ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Heading1"/>
        <w:rPr/>
      </w:pPr>
      <w:r>
        <w:rPr/>
        <w:t>หึ่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หึ่ง  เล่นได้ทั้งเด็กหญิงและเด็กชาย  การละเล่นชนิดนี้ต้องเล่นหลายคนจึงจะสนุก  ปกติแล้วเล่นข้างละ 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คน  จุดประสงค์ของการเล่น  ก็เพื่อฝึกให้เป็นคนมือแม่น  และว่องไว  ตาไว  มีความอดทน  สามารถวิ่งอึดใจไปในระยะไกล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ต่เนื่องจากวิธีเล่นค่อนข้างจะยุ่งยาก  ผู้เล่นมีโอกาสได้รับอันตรายจากการเล่น  และเมื่อไม่ได้นำมาเล่นในสถานศึกษา  การละเล่นชนิดนี้จึงนับวันจะสูญหายไป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ุปกรณ์การเล่น  มีไม้สำหรับเป็นแม่หึ่ง  ส่วนหนึ่งใช้แขนงไผ่โตประมาณเส้นผ่าศูนย์กลาง 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 เซนติเมตร  ยาวประมาณ ๑</w:t>
      </w:r>
      <w:r>
        <w:rPr>
          <w:rFonts w:ascii="Cordia New" w:hAnsi="Cordia New" w:cs="Cordia New"/>
          <w:position w:val="6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position w:val="-6"/>
          <w:sz w:val="32"/>
          <w:sz w:val="32"/>
        </w:rPr>
        <w:t>๒</w:t>
      </w:r>
      <w:r>
        <w:rPr>
          <w:rFonts w:ascii="Cordia New" w:hAnsi="Cordia New" w:cs="Cordia New"/>
          <w:sz w:val="32"/>
          <w:sz w:val="32"/>
        </w:rPr>
        <w:t xml:space="preserve"> ฟุต  และยังมีไม้สำหรับเป็นลูกหึ่ง ๒ อัน  ยาวประมาณ ๕ นิ้ว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การเล่น  ขุดหลุมพอที่ลูกหึ่งวางได้พอดี  ผู้เล่นฝ่ายแรกนำลูกหึ่งวางที่ร่องหลุมนั้นแล้ว  เอาแม่หึ่งงัดลูกหึ่งออกไปให้ไกลที่สุดเท่าที่จะไกลได้  แล้วเอาแม่หึ่งวางที่หลุมให้ฝ่ายตรงข้ามโยนลูกหึ่งให้ถูกแม่หึ่ง  ถ้าไม่ถูกก็เล่นตาต่อไปซึ่งมีทั้งหมดสามตาด้วยกัน คือ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ตาที่หนึ่ง เรียก อีงั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ตาที่สอง เรียก อีตี</w:t>
      </w:r>
      <w:r>
        <w:rPr>
          <w:rFonts w:ascii="Cordia New" w:hAnsi="Cordia New" w:cs="Cordia New"/>
          <w:sz w:val="32"/>
          <w:sz w:val="32"/>
        </w:rPr>
        <w:t xml:space="preserve">  คือเอาแม่หึ่งตีลูกหึ่งออกไปให้ไกลที่สุดเท่าที่จะไกลได้  แล้วฝ่ายตรงข้ามโยนลูกหึ่งมาให้  ฝ่ายที่คอยตี  ตีลูกหึ่งให้ออกไปไกลที่สุดเท่าที่จะทำได้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ตาที่สาม เรียกว่า อีวัด</w:t>
      </w:r>
      <w:r>
        <w:rPr>
          <w:rFonts w:ascii="Cordia New" w:hAnsi="Cordia New" w:cs="Cordia New"/>
          <w:sz w:val="32"/>
          <w:sz w:val="32"/>
        </w:rPr>
        <w:t xml:space="preserve">  คือเอาแม่หึ่งวัดระยะที่เอาแม่หึ่งตีลูกหึ่งออก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ลัดเปลี่ยนกันเล่นเช่นนี้ไปเรื่อย ๆ จนครบหมดทุกคน  ผู้ที่ตีได้ไกลที่สุด จะได้ขี่หลังฝ่ายตรงข้ามเท่ากับระยะทางที่ตกลง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างแห่งกำหนดกติกาว่า  ระหว่างการเล่น  ถ้าฝ่ายรับสามารถรับลูกที่งัด  หรือตีออกไปได้ถือว่าฝ่ายรับเป็นฝ่ายชนะ  เปลี่ยนมาเป็นฝ่ายเล่นบ้า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บูชายัญ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เป็นการเล่นที่นิยมเล่นกันในหมู่เด็กชายมากกว่าเด็กหญิง  เพราะจะมีการขว้างปาลูกบอลหรือผ้าที่มัดกลมไปใส่กัน  ทำให้เจ็บพอสมควร  เด็กจะเล่นกันกี่คนก็ได้  แต่มีจำนวนไม่มากเกินไปนัก  ให้แต่ละคนขุดหลุมขนาดพอให้ลูกบอลลูกเล็ก ๆ หรือผ้าที่มัดกลมไว้  กลิ้งหรือโยนลงไปในหลุมได้  หลุมของแต่ละคนอยู่ตรงหน้าห่างจากเจ้าของพอประมาณ  ตามที่ตกลงไว้  เมื่อเริ่มเล่น  จะใช้วิธีการใดก็ได้  ให้ได้ผู้เล่นคนแรกก่อน  ผู้เล่นจะยืนตรงที่ของตน  แล้วกลิ้งลูกบอลหรือโยนผ้ามัดกลม  ให้ลงหลุมใครก็ได้  เจ้าของหลุมต้องคอยจับตามองให้ดี  เพื่อจะได้นำลูกบอลหรือมัดผ้านั้น  ปาคนกลิ้งลูกบอลมาให้ถูก  บริเวณที่ปาจะอยู่บริเวณหลุม  โดยทำวงกลมใหญ่ซ้อนไว้  ผู้ปาจะออกนอกวงที่กำหนดไว้ไม่ได้  หากปาไม่ถูก  ตัวผู้ปาจะถูกทำบูชายัญ  กล่าวคือยืนนิ่ง ๆ ให้คนที่กลิ้งลูกบอลเป็นคนปาลูกบอล  จากเขตที่กำหนดไว้เรียกว่า บูชายัญ  ถ้าปาถูกคนถูกลูกบอลจะต้องยืนนิ่ง ๆ ให้ผู้ปาทำบูชายัญอีกครั้งหนึ่ง  แล้วจึงเริ่มเล่นใหม่  โดยให้เจ้าของ หลุมมาเป็นผู้กลิ้งลูกบอลหรือโยนผ้าบ้าง   เล่นกันเช่นนี้โดยดูผลแพ้ชนะที่ใครปาลูกบอลได้ถูกเพื่อน มากกว่ากัน  เป็นผู้ชนะ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หลุมเมือ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ห้ผู้เล่น ๒ คน  หาอุปกรณ์ที่จะหยอดหลุมเป็นกองทุนมาเตรียมไว้ เช่นลูกตะครอง  ลูกพลับพลา  ก้อนดิน  ก้อนอิฐขนาดเล็ก ๆ เป็นต้น  แล้วขุดหลุมให้เป็นหลุมเมือง ๒ หลุม  เพื่อให้เป็นของแต่ละฝ่าย  เพราะเวลาเริ่มเล่นจะเล่นจากหลุมที่อยู่ใกล้หลุมเมืองที่สุด  จากหลุมเมืองหนึ่งไปสู่อีกหลุมเมืองหนึ่ง  มีหลุมเล็ก ๆ อีกฝ่ายละ ๔ หลุม  เรียงรายกันอยู่  ในลักษณะทำนองนี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 xml:space="preserve">หลุมเหมือง                                      หลุมเมื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ริ่มเล่น  โดยผู้เล่นนับกองทุนมาคนละ ๓๐ เม็ด  ใส่หลุมเมืองหลุมละ ๑๐ เม็ด  หลุมเล็กอีกหลุมละ ๕ เม็ด  เริ่มเล่นโดยการ เป่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ยิ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ฉุบ  แล้วให้ผู้ชนะกอบกองทุ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ุปกรณ์ที่ใช้เล่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จากหลุมเล็กซึ่งอยู่ใกล้หลุมเมืองของตนจำนวน ๕ เม็ดนั้น  หย่อนใส่หลุมต่อไปทีละเม็ด  หมดที่หลุมไหน  ให้ไปกอบกองทุนจากหลุมต่อไป  หยอดไปเรื่อย ๆ ถ้าหยอดแล้วลูกหมดที่หลุมหนึ่งแต่หลุมต่อไปว่าง  ให้กินกองทุนจากหลุมถัดจากหลุมว่างได้เลย  จากนั้นจึงให้คนที่ ๒  เล่นต่อไป ซึ่งจะกอบกองทุนจากหลุมเล็กใกล้หลุมเมืองฝ่ายตน  เล่นทำนองเดียวกับคนที่ ๑  มีการกินกองทุนเช่นเดียวกัน  เว้นแต่ฝ่ายใดจะโชคดีที่เผอิญลูกหมด  เจอหลุมว่างในลักษณะที่ว่าง ๑ หลุม มี ๑ หลุม  กินหลุมนี้แล้วเจอหลุมว่างอีก  กินหลุมถัดไปอีก  เป็นหลุมที่ ๒ ก็ม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ต่ถ้าลูกหมดลง  แล้วเป็นหลุมว่าง ๒ หลุม ติดกัน  ต้องเปลี่ยนคนเล่น  โดยที่ตนไม่ได้กินกองทุนเลย  คนเล่นต่อไปจะรีบหยิบเม็ดจากหลุมถัดไปนั้นเล่นต่อไป  การเล่นดำเนินไปเช่นนี้จนหมดกองทุน  หรือเมื่อทั้ง ๒ ฝ่ายเห็นว่า  ควรเติมกองทุนเริ่มเล่นใหม่  ก็จะทิ้งของเก่าไว้เช่นนั้น  แต่เติมของใหม่ลงไปเพิ่ม  แล้วเริ่มเล่นเช่นครั้งแรกต่อไ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ช่วงชัย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ีการเล่นเช่นเดียวกับห่วงยางที่เด็กผู้หญิงนิยมเล่นกัน  แต่ช่วงชัยเล่นได้ทั้งชายและหญิง  จำนวน ๒ กลุ่ม ๆ ละ ๘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๐ คน  อุปกรณ์ใช้เล่นคือ  ผ้ามัดเป็นก้อนกลม  หรือลูกบอลขนาดเล็ก เมื่อตกลงกันได้ว่าใครเล่นปาก่อน  ก็จะปาไปตกเขตของฝ่ายตรงข้าม  ฝ่ายนี้ต้องจับไว้ไม่ให้หลุดมือมิฉะนั้นจะต้องเป็นเชลยของอีกฝ่ายหนึ่ง  ถ้าเกรงจะจับไม่ได้  เพราะมาแรงเกินไปก็ต้องหลบให้พ้น  ถ้าลกถูกมือ  ปลายนิ้วหรืออวัยวะส่วนใดของผู้เล่น  ต้องไปเป็นเชลย  และคอยรับลูกยางตอนไถ่ตัวให้ได้  ส่วนมากผู้ที่โยนผ้าหรือลูกบอลจะกะปาผู้เล่นฝ่ายตรงข้ามที่เผลอตัวหรือจับลูกบอลไม่เก่ง  เพื่อให้มาเป็นเชลยฝ่ายตน  และต้องป้องกัน  มิให้ผ้าตกไปยู่ในมือของเชลยได้ เพราะเชลยจะใช้อุปกรณ์ดังกล่าวปา  ผู้เล่นทางฝ่ายตรงข้ามให้ถูกก่อนกลับไปอยู่เขตตนและยังได้เชลยไปอีก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มักจะผลัดกันได้เชลย  เสียเชลย  เช่นนี้เรื่อย ๆ ต่อเมื่อเหนื่อยจึงหยุด  เว้นแต่ว่าจะเอาแพ้ชนะกัน  ก็ต้องป้องกันเชลยอย่างสุดความสามารถ ไม่ให้เชลยได้ผ้าเลย  แต่ฝ่ายตนกลับโยนผ้าไปถูกฝ่ายนั้นอยู่บ่อย ๆ  จนได้เชลยมาเพิ่มเป็นจำนวนมาก   จะถือว่าฝ่ายที่ได้เชลยหลาย ๆ คนนั้น  เป็นฝ่ายชนะ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โค้งตีนเกวียน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แบ่งผู้เล่นเป็น ๒ พวก ๆ ละเท่า ๆ กั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ม่ควรเกิน๔ ค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ให้ฝ่ายหนึ่ง นั่งเหยียดขาใช้เท้ายันกันไว้ ส่วนอีกฝ่ายหนึ่งยืนจับมือพวกที่นั่งโดยให้มือซ้ายของฝ่ายยืน จับมือขวาของคนนั่ง  เมื่อได้สัญญาณการเล่นจะเดินหมุนเป็นวงกลม  จากซ้ายไปขวา  โดยเริ่มจากการหมุนช้า ๆ  ก่อนแล้วค่อยหมุนเร็วขึ้น ๆ ถ้ามือหลุด  ฝ่ายที่ยืนต้องมาเป็นฝ่ายนั่ง   ให้ฝ่ายนั่งเป็นฝ่ายยืนบ้าง  และดำเนินการเล่นไปเช่นนี้จนกว่าจะเลิกเล่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กะเติงกะต้อย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ป็นกีฬาพื้นเมืองของจังหวัดนครราชสีมา  ที่ให้ประโยชน์ในการออกกำลังกาย  การหัดทรงตัว  และหัดกำลังข้อมือ  มีวิธีเล่น ๒ วิธี คือ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ที่ ๑</w:t>
      </w:r>
      <w:r>
        <w:rPr>
          <w:rFonts w:ascii="Cordia New" w:hAnsi="Cordia New" w:cs="Cordia New"/>
          <w:sz w:val="32"/>
          <w:sz w:val="32"/>
        </w:rPr>
        <w:t xml:space="preserve">  เด็กทุกคนยืนขาเดียวล้อมกันเป็นวง  จับมือต่อ ๆ  กัน   แล้วร้องเพลงพร้อม ๆ กันกระโดดเป็นวงกลมตาม ๆ กัน  เพลงที่ร้องมีใจความ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กะเติงกะต้อย  พวกเด็กน้อย ๆ เห็นวัวกินอ้อยอยู่ทางนี้บ้างไหม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ขณะที่กระโดดไปนั้น  ถ้าใครทรงตัวไม่ได้  ปล่อยเท้าที่ยกไว้ลงดินก่อนหรือล้มไปก่อน  คนนั้นเป็นผู้แพ้  ต้องเข้ามายืนเป็นวัวอยู่ในวงกลม  ใครกระโดดได้ทน  เท้าตกทีหลังเพื่อนเป็นผู้ชนะ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ที่ ๒</w:t>
      </w:r>
      <w:r>
        <w:rPr>
          <w:rFonts w:ascii="Cordia New" w:hAnsi="Cordia New" w:cs="Cordia New"/>
          <w:sz w:val="32"/>
          <w:sz w:val="32"/>
        </w:rPr>
        <w:t xml:space="preserve">  เด็กยืนเป็นวงกลมจับมือติดต่อกันเช่นเดียวกับวิธีที่ ๑  มีคนเป็นวัวอยู่ภายในวงประมาณ 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  คน  และให้ผู้เล่นอีกคนหนึ่งเป็นเสืออยู่ข้างนอกวงกลม   คนที่เป็นเสือจะต้องกระโดดขาเดียวไปรอบ ๆ วง  คำร้องที่ใช้ประกอบการเล่นใช้เพลงเดียวกับวิธีที่ ๑ เมื่อกระโดดไปถึงผู้เล่นที่ล้อมเป็นวง  จับมือกันอยู่จะถามเขา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ป็นประตูอะไร</w:t>
      </w:r>
      <w:r>
        <w:rPr>
          <w:rFonts w:cs="Cordia New" w:ascii="Cordia New" w:hAnsi="Cordia New"/>
          <w:sz w:val="32"/>
        </w:rPr>
        <w:t>" (</w:t>
      </w:r>
      <w:r>
        <w:rPr>
          <w:rFonts w:ascii="Cordia New" w:hAnsi="Cordia New" w:cs="Cordia New"/>
          <w:sz w:val="32"/>
          <w:sz w:val="32"/>
        </w:rPr>
        <w:t>เหล็ก ทองหรือไม้ผุ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ที่จับมือกันอยู่และถูกถาม  ต้องประมาณกำลังตนได้ว่า  จะจับกันไว้ได้แน่นหนาเพียงไร  ถ้าเป็นขนาดเสือไม่สามารถดึงออกจากกันได้  จึงตอบว่าประตูเหล็กหรือประตูทอง  คนที่เป็นเสือจะลองดึงดู  หรือผ่านไปถามประตูอื่นก็ได้  ถ้าประตูไหนเห็นว่าจะสู้กำลังของเสือไม่ได้  ให้ตอบว่าประตูไม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ผู้เล่นที่เป็นเสือสามารถดึงมือที่เป็นประตูออกได้  ให้วิ่งใล่จับวัวในคอกกิน  วัวจะวิ่งหนีกันกระจัดกระจาย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มมุติว่าคอกทลายในระหว่างที่เสือวิ่งไล่จับวัวอยู่  เจ้าขอ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ู้ที่จับมือกันเป็นวง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จะต้องล้อมคอกใหม่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อามือจับกันใหม่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ถ้าวัวทุกตัวสามารถเข้ามาอยู่ในคอกใหม่ได้  จะเป็นฝ่ายช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เสือสามารถจับวัวตัวใดตัวหนึ่งได้  เสือจะชนะ </w:t>
      </w:r>
    </w:p>
    <w:p>
      <w:pPr>
        <w:pStyle w:val="Normal"/>
        <w:rPr/>
      </w:pP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้อมูลจากคอลัมน์  กีฬ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ยาวิเศษ  นิตยสาร  </w:t>
      </w:r>
      <w:r>
        <w:rPr>
          <w:rFonts w:ascii="Cordia New" w:hAnsi="Cordia New" w:cs="Cordia New"/>
          <w:sz w:val="32"/>
          <w:sz w:val="32"/>
          <w:u w:val="single"/>
        </w:rPr>
        <w:t>พลอยแกมเพชร</w:t>
      </w:r>
      <w:r>
        <w:rPr>
          <w:rFonts w:ascii="Cordia New" w:hAnsi="Cordia New" w:cs="Cordia New"/>
          <w:sz w:val="32"/>
          <w:sz w:val="32"/>
        </w:rPr>
        <w:t xml:space="preserve">  ฉบับที่ ๔๑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๑๕ ตุลาคม ๒๕๓๖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หน้า ๒๖๒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ผีซุกผ้า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ผีซุกผ้า  คล้ายกับการเล่นขี้ตู่กลางนา  ผิดกันแต่ให้ผู้เล่นนั่งเป็นวงหันหน้าเข้าหากัน  คนหนึ่งสมมุติว่าเป็นผีเดินไปรอบ ๆ ด้านหลัง  เอาม้วนผ้าไปวางแอบไว้ข้างหลังใครคนหนึ่ง  แล้วเดินเลยไปจนถึงคนที่มีม้วนผ้าวางอยู่ข้างหลัง  โดยที่ผู้นั้นยังไม่รู้สึกว่าเขาเอาผ้ามาวางไว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ที่เป็นผีก็เอาม้วนผ้านั้นตีหลังผู้เล่นที่เผลอ  แล้วถือม้วนผ้าไปรอบ ๆ เอาซุกไว้ข้างหลังผู้เล่นคนใดคนหนึ่ง  ต่อไปอี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ที่นั่งอยู่เป็นวงนั้นห้ามพูดบอกใคร  และห้ามมองไปข้างหลัง  ให้ระวังเฉพาะตัวเอง  จะไประวังหรือช่วยเหลือคนอื่นไม่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หากผู้นั่งจับม้วนผ้าที่วางอยู่ข้างหลังได้  ผู้เป็นผีต้องนั่งให้คนอื่นเป็นผี  เอาผ้าไปซุก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ระโยชน์ของการเล่นชนิดนี้  คือฝึกฝนไหวพริบ  ใช้ความสังเกตและความว่องไ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ใหญ่จะนิยมเล่นกันในเวลาเย็นเมื่อว่างจากการทำงานประจำวัน หรือรับประทานอาหารแล้ว  จึงเล่นได้โดยไม่เลือกเทศกาล  และจะเล่นในลานกว้างหรือนำมาเล่นในที่ร่มก็ได้  ลักษณะการเล่นคล้ายกับการเล่นมอญซ่อนผ้าของภาคกลางนั่นเ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้อมูลจากคอลัมน์กีฬ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ยาวิเศษ  นิตยสาร </w:t>
      </w:r>
      <w:r>
        <w:rPr>
          <w:rFonts w:ascii="Cordia New" w:hAnsi="Cordia New" w:cs="Cordia New"/>
          <w:sz w:val="32"/>
          <w:sz w:val="32"/>
          <w:u w:val="single"/>
        </w:rPr>
        <w:t>พลอยแกมเพชร</w:t>
      </w:r>
      <w:r>
        <w:rPr>
          <w:rFonts w:ascii="Cordia New" w:hAnsi="Cordia New" w:cs="Cordia New"/>
          <w:sz w:val="32"/>
          <w:sz w:val="32"/>
        </w:rPr>
        <w:t xml:space="preserve">  ฉบับที่ ๓๖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๓๑ กรกฎาคม  ๒๕๓๖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หน้า ๒๑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รถต้นงิ้ว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ล่นต้องหาไม้งิ้วกลม ๆ ขนาดพอเหมาะตัดให้มีความหนาประมาณ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นิ้ว  ๒ อัน  ให้ไม้แกนตีลงไปตรงกลางไม้งิ้ว ใช้ไม้กลอ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ม้รอกเจาะรูตรงปลายสุด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ใส่แล้วเอาแกนตีลงไปในไม้งิ้วอีกอันหนึ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จะเล่นใช้มือจับไม้กลอนยาวพอสมควร ไล่วิ่งเล่นแข่งกันหรือจะไสเล่นคนเดียวก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เสือตบตูด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ชนิดนี้  ใช้ผู้เล่นเท่าไรก็ได้  แต่ไม่ต่ำกว่า ๓ คน  และมักเป็นเด็กชาย  เมื่อจะเริ่มเล่นต้องขีดวงใน   และวงนอกให้มีความกว้างพอประมาณ   ผู้เล่นอาจใช้การนับเพื่อกำหนดตัวผู้ที่เป็นเสือ  โดยตกลงกันเองว่าจะให้นับถึงคนที่เท่าไร  เช่น คนที่ ๒๐  เสือต้องเข้าไปอยู่ในวงในสุด  ส่วนผู้เล่นคนอื่น ๆ ก็อยู่ในวงใหญ่  ออกข้างนอกวงไม่ได้  ใครหนีออกนอกวงคนนั้นต้องเป็นเสือแทนคนเก่า  คนเป็นเสือวางเท้าข้างหนึ่งอยู่ในวงเล็ก  ส่วนอีกเท้าหนึ่งเตะไปรอบ ๆ  โดยให้มือทั้งสองแตะอยู่กับดิน   ถ้าเสือวาดเท้าไปเตะถูกใคร  คนนั้นต้องเป็นเสือแทน  ส่วนคนที่ไม่เป็นเสือก็หนีอยู่ภายในวง  เวลาเสือเผลอ  คนไม่เป็นเสือจะตีก้นคนเป็นเสือเป็นการหยอก  หรือยัวให้เสือโกรธก็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  </w:t>
      </w:r>
      <w:r>
        <w:rPr>
          <w:rFonts w:ascii="Cordia New" w:hAnsi="Cordia New" w:cs="Cordia New"/>
          <w:sz w:val="32"/>
          <w:sz w:val="32"/>
        </w:rPr>
        <w:t xml:space="preserve">ปลากระโดดข้ามหมว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ช้ผู้เล่นไม่ต่ำกว่า ๖ คน  เป็นชายหรือหญิงก็ได้  อุปกรณ์อื่น ๆ ไม่ต้องใช้  ผู้เล่นจะจับคู่กัน  แล้วโอเผียงแบ่งฝ่าย  ตัวแทนของแต่ละฝ่ายก็มาโอเผียงกันอีก   ฝ่ายผู้แพ้จะนั่งเป็นวงกลม  ใช้มือจับกันวางลงบนพื้น  ฝ่ายผู้ชนะอยู่นอกวงแล้วกระโดดเข้าข้างในวง  ฝ่ายผู้นั่งต้องยกมือขึ้นกั้น  ไม่ให้อีกฝ่ายกระโดดเข้าไปได้   เพราะถ้าใครทางด้านใดได้   ต้องยกมือออกให้ผู้เล่นของฝ่ายกระโดดเข้าไปในวงได้หมด    จากนั้นผู้เข้าไปในวงได้ก็ต้องพยายามกระโดดออกไปข้างนอกอีก  โดยการหลอกล่อ  ทำท่าจะกระโดดแต่ไม่กระโดด  จนผู้จับมือกันตายใจไม่ยกมือขึ้นกั้นจึงกระโดดออกไป  ฝ่ายกระโดดคือปลาจะกลายเป็นหมวง  คือผู้นั่งจับมือกัน  เมื่อกระโดดเข้าหรือออกไม่สำเร็จ  ถูกมือของฝ่ายหมวงแตะถูกเท้าหรือขาก่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จะดำเนินไปเช่นนี้  จนกว่าจะเลิกเล่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>
          <w:rFonts w:ascii="CordiaUPC" w:hAnsi="CordiaUPC" w:cs="CordiaUPC"/>
        </w:rPr>
      </w:pPr>
      <w:r>
        <w:rPr>
          <w:rFonts w:ascii="CordiaUPC" w:hAnsi="CordiaUPC" w:cs="CordiaUPC"/>
        </w:rPr>
        <w:t>ดีดเม็ดมะขาม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ใช้เล่นกันที่ลานบ้าน  โดยมีผู้เล่นตั้งแต่ ๒ คนขึ้นไป  ทำหลุมไว้หลุมหนึ่งสำหรับดีดเม็ดมะขามล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จะเริ่มเล่น  ผู้เล่นนับเม็ดมะขามตามที่กำหนดไว้มาวางรวมกัน  แล้วเป่ายิงฉุบกันว่าใครจะได้เล่นก่อน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หลัง ตามลำดับ  ผู้ได้เล่นก่อนโปรยเม็ดมะขามหน้าหลุม  ผู้เล่นอื่น ๆ จะชี้บอกให้ดีดเม็ดมะขามเม็ดไหน  ถ้าผู้ดีดดีดเม็ดนั้นลงหลุมได้สำเร็จ  จะดีดเม็ดต่อไปตามที่ชี้บอกทีละเม็ดจนหมาด ถ้าดีดไม่ลงหลุมและยังไม่หมดเม็ดมะขามที่หน้าหลุม คนเล่นถัดไปจะมาเล่นต่อถ้าหมดก็จะนำเม็ดมะขามมากองทุนกันอีก  และดีดต่อไปจนกว่าจะยุติการเล่น  ใครได้เม็ดมะขามมากที่สุ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ี่ลงหลุม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จะเป็นผู้ช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างแห่ง  ไม่ใช้เม็ดมะขาม จะใช้เม็ดอะไรแทนก็ได้ เช่น เม็ดนางดำ เม็ดต้นก้ามปูเป็นต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ยิงไกล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ุปกรณ์ที่ใช้เล่น คือ ยางรัดของ หรือยางวง  โดยผู้เล่นจะเป็นหญิงหรือชายก็ได้  ไม่จำกัดจำนวน  สถานที่ใช้เล่นกันดีที่สุด คือ ลานบ้า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็กผู้เล่นแต่ละคนจะต้องเลือกคัดยางวงของตนเส้นหนึ่ง  ซึ่งเรียกว่า </w:t>
      </w:r>
      <w:r>
        <w:rPr>
          <w:rFonts w:ascii="Cordia New" w:hAnsi="Cordia New" w:cs="Cordia New"/>
          <w:sz w:val="32"/>
          <w:sz w:val="32"/>
          <w:u w:val="single"/>
        </w:rPr>
        <w:t>อีเต</w:t>
      </w:r>
      <w:r>
        <w:rPr>
          <w:rFonts w:ascii="Cordia New" w:hAnsi="Cordia New" w:cs="Cordia New"/>
          <w:sz w:val="32"/>
          <w:sz w:val="32"/>
        </w:rPr>
        <w:t xml:space="preserve"> เพื่อใช้ยิงให้ได้ไกลที่สุด  เมื่อจะเริ่มเล่น  เด็กทั้งหมด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อ อา เหล่า ตา แป๊ะ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เพื่อคัดเลือกคนที่จะเล่นเป็นอันดับหนึ่ง  และอันดับรองลงมา  แต่กรณีนี้คนที่ออกจากวงก่อน  เป็นผู้ยิงยางคนสุดท้าย  เมื่อมีการเป่ายิงฉุบ  คนแพ้จะได้ยิงยางเป็นคนแร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ยิง  ให้ใช้ยางสอดที่นิ้วหัวแม่มือ  มือขว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รือมือที่ถนัด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ล้วใช้อีกมือหนึ่ง  ซึ่งส่วนใหญ่เป็นมือซ้ายดึงยางเข้าหาตัว  แล้วปล่อยให้ยางหลุดจากนิ้วหัวแม่มือ  วิ่งไปบนพื้นดินก่อนจะนอนลงกับพื้น  ถ้าใครยิงยางได้ไกล  คนต่อไปจะต้องคิด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จับ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โดยยิงบางให้ไกลกว่าคนเดิมออกไปอี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ลังจากยิงครบทุกคนแล้ว   ผู้ที่ยิงได้ไกลที่สุดจะเป็นผู้ทอยยางของผู้ที่ยิงต่ำกว่าตน  ถ้าทอยกลบจะได้ยางจากผู้นั้น ๑ เส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างครั้งอาจมีข้อตกลงกันว่า  ถ้าทอยกระทบยางผู้ที่อยู่ต่ำลงไปจะได้ยางจากเจ้าของยางเส้นต่ำ ๑ เส้น  หากทอยกลบจึงได้ ๒ เส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กะหย่องก่องกอย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ะหย่องก่องกอย  หรือเขย่งเกงกอย  ไม่จำกัดจำนวนผู้เล่น และไม่ต้องใช้อุปกรณ์อื่น ๆ เลย  นอกจากตัวผู้เล่นเ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เด็ก ๆ จะมารวมกันนั่งล้อมเป็นวงที่ลานบ้าน หรือบริเวณอื่น เช่น ใต้ร่มไม้มีเด็กคนหนึ่งเป็นผู้กะเติ่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วิ่งขาเดียว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้อมวง  ผู้นั่งเป็นวงจะร้องพร้อมกัน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กะหย่องก่องกอย  งัวกินอ้อย  จับใส่คุก  เหล้าสองไห  กระเทียมสองหัว  ไก่แจ้สองตัว  เห็นงัวข้าเบิ้งไหม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ล้วจะถามขึ้นพร้อมกัน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งัวตัวไห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ผู้ที่กะเติ่งอยู่จะชี้ไปที่ผู้เล่นคนใดคนหนึ่งที่นั่งล้อมวงอยู่  พลางพูด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งัวตัวนี่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คนถูกชี้ต้องรีบวิ่งหนี  ถ้าหนีไม่ทันจะถูกตี  แล้วมากะเติ่งแทนให้คนเดิมเข้ามานั่งแทนที่ต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จะดำเนินไปเช่นนี้เรื่อย ๆ  พอรู้สึกเบื่อก็ชวนกันเลิกเล่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โพนเพน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โพนเพน  ไม่จำกัดจำนวนผู้เล่น เป็นหญิงหรือชายก็ได้ โดยกำหนดให้ผู้เล่นคนหนึ่งเป็นคนโพนเพ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ารเอานิ้วชี้ตีนิ้วชี้ของเพื่อ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่วนคนเล่นอื่น ๆ นั่งรวมกัน  เอานิ้วชี้ต่อกันขึ้นไปเรื่อย ๆ มีการร้องเพลงประกอบ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โพนเพน  กะเลนหางนาค  น้ำท่วมฟ้า  ปลาเป้าลอยคอ  หมาหางงอ  กอดคอกะเจี่ยววิด  แม่อีหลิดกับแม่อีลอยไปตัดก้านกล้วยเอามารองบายศรี แม่สำลี  ตีฆ้อง โหม้ง โม่ง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ร้องเพลงจบแล้ว  จะเอามือไปซ่อนไว้ข้างหลัง  จากนั้นก็โพนเพนคนอื่นต่อไปจนหมดทุกคน  ผู้เล่นจะผลัดกันถาม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หมมือมึง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ผู้ถูกตามตอบ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กวียนทับหั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หรือตอบอะไรก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ถามต่อไป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มือหนึ่งละ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ผู้ถูกถามจะตอบในทำนองเดียวกัน เช่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้นไม้ทับหัก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มีการถามตอบเช่นนี้จนครบทุกคน  แล้วต่างคนก็จะรีบ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เอามือของตนออกมาสลัด  พร้อมกับพูด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ี่มือกู ๆ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นั้นจะเริ่มเล่นใหม่  จนเบื่อจึงเลิกเล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สาลอยกอยกุ้ง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คือ เอาแผ่นการดานพิงกระต้นไม้  เสาเรือน  หรือฝาบ้าน  แล้วเอาเงินเหรียญ  หรือสตางค์มาสาลอ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้อต๊อก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ใครสาลอยได้ไกลที่สุดก็เอาเหรียญนั้น  ตีหรือเข่นเหรียญต่ำถัดลงมา  ถ้าตีกินได้ก็ได้เหรียญนั้นไปแต่ถ้าตีกินไม่ได้  คนถัดไปจะตีเหรียญถัดมา  พอตีจนหมดเหรียญที่สาลอยไว้แล้ว  จึงเริ่มเล่นให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สาลอยกอยกุ้ง  ไม่จำกัดจำนวน  และเพศ วัยของผู้เล่นแต่ผู้ใหญ่ไม่นิยมให้เล่นนัก  เพราะเปลืองสตางค์  นอกจากจะเล่นกันเองในหมู่เด็ก ๆ ครอบครัวเดียวกัน  ได้เสียเงินเหรียญอยู่ในกลุ่มเดียวกัน  ซึ่งอาจจะนำมาคืนกันในภายหลั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ดีดลูกแก้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ตาแมว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ุปกรณ์ที่ทุกคนต้องหามาเล่น คือ ลูกแก้ว หรือลูกตาแมว  ส่วนใหญ่จึงนิยมเล่นกันในหมู่เด็กชาย  ไม่จำกัดจำนว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่อนเล่นจะทำหลุมขึ้น ๓ หลุม  ขนาดที่ลูกแก้วใส่ได้พอดี  แล้วผู้เล่นออกมายืนห่างจากหลุมพอประมาณ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ล้วแต่จะตกลงกั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จากนนั้นโยนลูกแก้วไปยังหลุมที่ ๑  คนที่โยนได้ใกล้หลุมที่สุด  จะได้เป็นผู้เล่นก่อ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นที่โยนใกล้ถัดมาจะได้เล่นเป็นคนที่ ๒  คนที่ ๓  ตามลำดับ  ส่วนคนที่โยนห่างหลุมมากกว่าเพื่อนจะได้เล่นทีหลังเพื่อ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ที่ก่อนดีดลูกแล้วให้เข้าหลุมที่ ๑  ถ้าดีดเข้าจะดีดต่อไปยังหลุมที่ ๒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ถ้าไม่เข้าต้องให้คนอื่นเล่นต่อ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ถ้าดีดเข้าก็ดีดต่อไปยังหลุมที่ ๓ เมื่อเข้าหมดทั้ง ๓ หลุมเรียกได้ว่าเป็นเสือ  จะนำลูกแก้วนั้นมาดีดไปโดนลูกแก้วลูกอื่น ๆ ที่ผู้เล่นดีดทิ้งไว้ตั้งแต่ต้น  ดีดถูกลูกไหนก็ได้ลูกแก้วลูกนั้นไป  แล้วเล่นต่อไปเรื่อย ๆ จนกว่าจะเป็นเสือหมด  จึงเริ่มต้นเล่นกันใหม่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หยอดหลุม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ผู้เล่นเป็นชายไม่จำกัดจำนวน  เตรียมรางไม้ไผ่อันเล็ก ๆ  ตัดปล้องทิ้ง  ๒  ข้างยาวประมาณ ๑ คืบ   ก่อนเล่นต้องขุดหลุมมีความกว้าง ลึกตามแต่จะตกลงกัน  แต่นิยมขุดหลุมลึกประมาณ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 นิ้ว  และกว้างประมาณ 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๐  นิ้ว  และกำหนดระยะทางในการยืนทอยหรือหยอดไกลจากหลุม  ซึ่งตามธรรมดามักจะกะระยะประมาณ ๒ 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ผู้เล่นจะตกลงกันว่า ออกสตางค์แด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งินในสมัยก่อ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ราคา ๑ สตางค์คนละกี่อัน  ตกลงกันได้แล้ว  จะมีการจัดลำดับก่อนหลัง  โดยให้ผู้เล่นไปยืนยังเส้นทอย  ทอยสตางค์ของตนไปลงหลุม   ใครทอยลงหลุมจะได้เล่นเป็นคนแรก  ผู้ที่ทอยไม่ลงหลุมจะวัดระยะใกล้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ไกลจากปากหลุม   คนที่ไกลที่สุด  เป็นผู้ทอยท้ายที่สุด  ถ้าทอยไม่ลงหลุมแต่ระยะห่างจากปากหลุมเท่ากัน จนตัดสินไม่ได้ว่าใครใกล้ปากหลุมมากกว่า  ก็ให้คู่กรณีหรือคนเล่นที่มีปัญหาดังกล่าวซึ่งอาจมีมากกว่า  ๒ คน  ไปทอยใหม่  เพื่อให้อันดับที่ของผู้เล่นไม่ตรง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ที่เล่นเป็นคนที่ ๑  จะรวบรวมเหรียญจากผู้เล่นทุกคน ๆ ละเท่ากันมาจัดใส่ในรางไม้ไผ่  เวลาทอยหรือหยอดให้ยึดไม้ไผ่ไว้  ปล่อยให้เหรียญหลุดจากปลายรางลงหลุม   หากเหรียญใดไม่ลงหลุม  ผู้เล่นจะไม่ได้เหรียญนั้น  แต่ถ้าเหรียญไม่ลงหลุมมีส่วนใดของเหรียญแตะกับเหรียญที่อยู่ในหลุม  ผู้เล่นก็ได้เหรียญนอกหลุมนั้นไป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ำหรับเหรียญที่กระจายอยู่บริเวณหลุม  จะเป็นเหรียญที่ผู้ทอยต้องใช้ความสามารถในการทอย  เพราะผู้เล่นคนถัดไปจะชี้ที่เหรียญใดก็ได้  ให้ผู้เล่นใช้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อีเต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ของตนทอย  ถ้าทอยกลบเหรียญนั้น  ก็จะได้เหรียญอื่นทั้งหมด แต่ทอยไม่กลบ จะได้เฉพาะเหรียญที่ตนทอยลงหลุม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ทอยเหรียญไปกลบเหรียญอื่นที่ไม่ใช่เหรียญที่มีการชี้ให้ทอย  นอกจากผู้เล่นจะไม่ได้เหรียญที่หยอดลงหลุมแล้ว  ยังต้องเสียสตางค์เพิ่มให้กองเงินตามแต่จะตกลงกัน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สมมุติว่าผู้เล่น  เล่นจนได้สตางค์เกือบหมดแล้วเหลือเพียงไม่กี่อัน  หากทอยต่อไปก็เสียเวลาจะตกลงกันทิ้งสตางค์นั้นเป็น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ก้นกอง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แล้วออกสตางค์มาสมทบกันใหม่  เพื่อเริ่มเล่นต่อไปดังได้กล่าวม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การกระโดดยา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ิ๊งก่องแก้ว</w:t>
      </w:r>
      <w:r>
        <w:rPr>
          <w:rFonts w:cs="Cordia New" w:ascii="Cordia New" w:hAnsi="Cordia New"/>
          <w:sz w:val="32"/>
        </w:rPr>
        <w:t>)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กระโดดยางเป็นที่นิยมเล่นกันมากในหมู่เด็กหญิง  โดยมีผู้เล่นไม่จำกัดจำนวนแบ่งเป็น ๒ ฝ่าย ๆ ละเท่ากัน  การกระโดดยางจะมี ๒ แบบ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แบบที่ ๑</w:t>
      </w:r>
      <w:r>
        <w:rPr>
          <w:rFonts w:ascii="Cordia New" w:hAnsi="Cordia New" w:cs="Cordia New"/>
          <w:sz w:val="32"/>
          <w:sz w:val="32"/>
        </w:rPr>
        <w:t xml:space="preserve">  ใช้ยางวงหรือยางรัดของมาคล้องห่วงต่อกันให้มีความยาวประมาณ 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 เมตร  แต่ละว่างจะใช้ยางกี่เส้นก็ได้  ให้รู้สึกว่ามีความหนา  จะได้ไม่ขาดง่าย  เวลาที่เท้าคนเล่นไปเกี่ยวเข้า  และไม่ทำให้คนเล่นเจ็บเท้าหรือขา  เพราะโดนยางที่ขาดดีดเอา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มื่อจะเริ่มเล่น  ต้องหาฝ่ายที่กระโดดก่อน  จึงมีการส่งตัวแทนของทั้งสองฝ่ายมาเป่ายิงฉุบ  ใครทำมือเป็นรูปค้อน  กรรไกร  หรือแผ่นกระดาษ  ก็มีการตีความกันตามที่ตกลงไว้  จนได้ผู้ชนะและผู้แพ้  ฝ่ายผู้แพ้ยืนจับยางด้านปลายสุดทั้ง ๒ ข้าง  เหมือนการจับเชือก  แต่ต้องทำให้เป็นเส้นตรง  เริ่มจากท่าที่อยู่ต่ำไปจนถึงท่าที่อยู่สูงสุด  หากฝ่ายกระโดดสามารถข้ามตลอดได้ทุกท่าจะเป็นฝ่ายช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ท่าแต่ละท่าเพิ่มความสูงตามส่วนต่าง ๆ ของร่างกายและเรียกชื่อท่าตามอวัยวะส่วนนั้น กล่าวคือ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๑ อีหัวเข่า</w:t>
      </w:r>
      <w:r>
        <w:rPr>
          <w:rFonts w:ascii="Cordia New" w:hAnsi="Cordia New" w:cs="Cordia New"/>
          <w:sz w:val="32"/>
          <w:sz w:val="32"/>
        </w:rPr>
        <w:t xml:space="preserve">  ฝ่ายจับยางจะจับไว้เป็นเส้นตรง  ระดับหัวเข่าของตน  ให้ฝ่ายกระโดดข้ามเป็นผู้กระโดดติดต่อกันกี่ครั้งตามแต่จะตกลงกัน  ขณะกระโดดข้ามจะให้อวัยวะส่วนใดของร่างกายถูกเส้นยางไม่ได้ ถ้าถูกต้องเป็นฝ่ายมาจับยางแทน ให้อีกฝ่ายหนึ่งไปกระโดดข้ามบ้า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๒ อีกระเป๋าต่ำ</w:t>
      </w:r>
      <w:r>
        <w:rPr>
          <w:rFonts w:ascii="Cordia New" w:hAnsi="Cordia New" w:cs="Cordia New"/>
          <w:sz w:val="32"/>
          <w:sz w:val="32"/>
        </w:rPr>
        <w:t xml:space="preserve">  ฝ่ายจับยางจะให้แขนแนบกับลำตัว  ส่วนปลายของยางอยู่ที่ปลายนิ้วชี้  การกระโดดข้ามจะกระโดดกี่ครั้งติดต่อกัน  ขึ้นอยู่กับการตกลงกันแต่แรก  แต่จำนวนครั้งจะลดลงจากท่าอีหัวเข่า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๓ อีกระเป๋าสูง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หรืออีเอว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การจับยางจะให้อยู่สูงระดับเอว  ซึ่งสูงขึ้นมากกว่าท่าที่ ๒  ฝ่ายกระโดดข้าม  ต้องวิ่งก่อนกระโดดข้าม  เพื่อให้มีแรงส่งตัวลอยขึ้น เหมือนการกระโดดสูง หรือกระโดดข้ามรั้ว  ถ้ากระโดดได้ไม่สูงนักปลายเท้าจะเกี่ยวยาง หรือแตะยางทำให้แพ้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๔ อีอก</w:t>
      </w:r>
      <w:r>
        <w:rPr>
          <w:rFonts w:ascii="Cordia New" w:hAnsi="Cordia New" w:cs="Cordia New"/>
          <w:sz w:val="32"/>
          <w:sz w:val="32"/>
        </w:rPr>
        <w:t xml:space="preserve">  การจับยางเลื่อนขึ้นมาอยู่ในระดับอก  ผู้กระโดดข้ามต้องใช้เท้าข้าหนึ่งที่ตนถนัดป่ายขึ้นไปเกี่ยวยางลงมา  เพื่อให้ยกเท้าข้างที่ไม่ถนัดข้ามตามไปได้   ถ้าเท้าหรือขาข้างใดข้างหนึ่งข้ามเส้นยางไม่ได้ถือว่าตาย  ต้องไปจับเส้นยางให้อีกฝ่ายหนึ่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๕ อีคอ</w:t>
      </w:r>
      <w:r>
        <w:rPr>
          <w:rFonts w:ascii="Cordia New" w:hAnsi="Cordia New" w:cs="Cordia New"/>
          <w:sz w:val="32"/>
          <w:sz w:val="32"/>
        </w:rPr>
        <w:t xml:space="preserve">   ผู้จับยางเลื่อนเส้นยางสูงขึ้นอยู่ที่ระดับคอ  ผู้กระโดดข้ามทำเช่นเดียวกับท่าที่ ๔  แต่ลดจำนวนครั้งในการกระโดดติดต่อกันลงจากท่าอีอก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๖ อีหู</w:t>
      </w:r>
      <w:r>
        <w:rPr>
          <w:rFonts w:ascii="Cordia New" w:hAnsi="Cordia New" w:cs="Cordia New"/>
          <w:sz w:val="32"/>
          <w:sz w:val="32"/>
        </w:rPr>
        <w:t xml:space="preserve">  ปรับระดับเส้นยางให้อยู่ที่ระดับหู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๗ อีหัว</w:t>
      </w:r>
      <w:r>
        <w:rPr>
          <w:rFonts w:ascii="Cordia New" w:hAnsi="Cordia New" w:cs="Cordia New"/>
          <w:sz w:val="32"/>
          <w:sz w:val="32"/>
        </w:rPr>
        <w:t xml:space="preserve">  ปรับระดับเส้นยางให้อยู่ที่ระดับหัว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ท่าที่ ๘ อีสุดยื้อ</w:t>
      </w:r>
      <w:r>
        <w:rPr>
          <w:rFonts w:ascii="Cordia New" w:hAnsi="Cordia New" w:cs="Cordia New"/>
          <w:sz w:val="32"/>
          <w:sz w:val="32"/>
        </w:rPr>
        <w:t xml:space="preserve">  ท่านี้จะเป็นท่าสูงที่สุด  โดยการจับยางชูขึ้นเหนือศีรษะ  เส้นยางอยู่ที่ปลายนิ้วชี้  ผู้กระโดดสามารถใช้มือเหนี่ยวยางลงมา  แล้วเอาขาข้างที่ถนัดป่ายข้ามไป   พร้อมกับยกขาอีกข้างหนึ่งตามไปติด ๆ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การเล่นยางแต่ละครั้ง  ถ้าคนใดคนหนึ่งที่เป็นผู้เล่นฝ่ายตนตาย  คือกระโดดแล้ว  ใช้อวัยวะส่วนใดถูกเส้นยาง หรือไม่ข้ามเส้นจะมีการไถ่คืน คือให้คนที่ทำผ่านแล้วทำซ้ำอีกครั้งหนึ่ง  แต่ถ้าตายหมดทุกคน  ฝ่ายกระโดดข้ามต้องเป็นฝ่ายมาจับยางแทน  ให้ฝ่ายตรงข้ามมากระโดดข้าม   ถ้าฝ่ายหนึ่งฝ่ายใดกระโดดตั้งแต่ท่าแรกถึงท่าสุดท้ายได้โดยไม่ตายจะเป็นฝ่ายชนะ  และมีการลงโทษฝ่ายแพ้  ตามแต่จะตกลงกัน เช่น เขกข่า  เป็นต้น  จากนั้นก็จะเปลี่ยนกันเล่นจนกว่าจะเลิกเล่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แบบที่ ๒</w:t>
      </w:r>
      <w:r>
        <w:rPr>
          <w:rFonts w:ascii="Cordia New" w:hAnsi="Cordia New" w:cs="Cordia New"/>
          <w:sz w:val="32"/>
          <w:sz w:val="32"/>
        </w:rPr>
        <w:t xml:space="preserve">  เป็นแบบบ้านสามหลัง  ใช้ผู้เล่น ๖ คน  แบ่งเป็น ๒ ฝ่าย ๆ ละ ๓ คน  นำส่วนปลายของยางมัดติดกันเป็นปมให้ผู้เล่นจับ  ยืนเป็นรูปสามเหลี่ยมด้านเท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มื่อตกลงกันได้ว่า  ใครเป็นผู้เล่นก่อน  อีกฝ่ายหนึ่งจะเป็นฝ่ายจับยางตรงปม  ยืนหันหน้าเข้าหากัน  ฝ่ายผู้เล่นซึ่งกระโดดก่อนจะมายืนตรงกลางระหว่างผู้จับทั้ง ๓ ด้าน  ตรงที่ยืนครั้งแรกของแต่ละคนที่เล่นเรียกว่าบ้าน  ผู้เล่นจะต้องเล่น ๒ ท่า  ท่าแรกคือการกระโดดเหยียบยางทั้ง ๒ เท้า  กับท่าที่ ๒ การกระโดดเหยียบยางเท้าเดียว  ซึ่งเรียกว่า  กะเติ่ง  โดยปกติการเล่นแบบที่ ๒  จะเล่นเหยียบยางที่สูงระดับอกเท่านั้น  นอกจากผู้เล่น  เล่นได้เก่งมากจึงจะกระโดดเหยียบยางสูงกว่าระดับ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 ผู้เล่นแต่ละค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ั้ง ๓ ค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จะเริ่มเหยียบยางที่บ้านตนเองก่อ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อบแรกเหยียบ ๒ เท้า  ครบรอบจึงจะเหยียบเท้าเดียว ด้วยความสูงระดับเดียวกั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แล้วจึงไปกระโดดเหยียบยางด้านที่ ๒ และด้านที่ ๓ ต่อไป  จนถึงบ้านตนเอง แล้วใช้วิธีการกะเติ่งไปเหยียบยางที่ด้านต่าง ๆ จนครบรอบ  เมื่อถึงบ้านตนเองอีกครั้งนึ่ง  โดยไม่ตายเลย  จึงเปลี่ยนเป็นกระโดดเหยียบยางในระดับที่สูงขึ้น เหมือนแบบที่ ๑  คือท่าอีกหัวเข่า  ท่าอีกระเป๋าต่ำ  ท่าอีกระเป๋าสูงและท่าอี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การตายต้องเปลี่ยนการเล่น  การตายเกิดขึ้นเมื่อผู้ใดผู้หนึ่งกระโดดเหยียบยางไม่ได้ผู้ที่ตายจะออกจากการเล่นไปเฉพาะท่านั้น  ผู้ที่ยังไม่ตายกระโดดจนครอบรอบ  เมื่อขึ้นท่าใหม่ผู้ที่ตายก็จะเข้าไปเล่นท่าใหม่ได้  ถ้าผู้ตายในฝ่ายใดตายหมดจะต้องเป็นฝ่ายจับยางบ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กระโดดได้ครบความสูงตามที่ตกลงกันไว้ได้ก่อน  ถือว่าเป็นฝ่ายชนะ  ผู้เล่นที่เก่งกระโดดได้สูงอย่างชำนาญอาจชนะในการกระโดดรอบเดียว  ครบทั้ง ๔ ท่า  เลยก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นันทนาการในบ้าน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ันทนาการในบ้าน  ในครอบครัว  มีหลากหลาย เช่น การเล่านิทาน  อาจเป็นคติสอนใจ  การพาลูกเล่นหน้าบ้าน  ฝึกฝนการเดินโดยใช้ไม้หมุนยึดการเดิน  ทำให้สนุกไปด้วยการละเล่นที่ไม่ต้องออกกำลังมาก  แต่เป็นความสุข  สนุกในครอบครัว  พ่อ  แม่  ลูก  พี่  น้องได้มีกิจกรรมสนุกสนานร่วมกันในยามเย็น ค่ำคืน เช่น การเล่นซ่อนหา การเล่นดอกเข็ม ขี้ตู่กลางนา เป็นต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การเล่นดอกเข็ม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มีผู้เล่น ๒ คน  ผู้เล่นคนอื่นนั่งล้อมวงดู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ที่ ๑  ยื่นมือขวา  หรือซ้ายก็ได้  คนที่ ๒ รวบมือทั้ง ๕ นิ้วให้จรดกันแล้วหมุนที่ฝ่ามือของคนที่ ๑  พร้อมกันพูด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ก็บ  ดอกเข็มมาเล็มดอกหมาก ปูนกัดปากกินหมากคำเดียว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ายเหตุ  ผู้เล่นคนที่ ๑ เป็นเด็ก  คนที่ ๒ เป็นผู้ใหญ่  เป็นการฝึกประสาทสัมผัสให้กับเด็ก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 xml:space="preserve">ขี้ตู่กลางไร่ </w:t>
      </w:r>
      <w:r>
        <w:rPr/>
        <w:t xml:space="preserve">- </w:t>
      </w:r>
      <w:r>
        <w:rPr/>
        <w:t>ขี้ไก่กลางนา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กล่าว  ขี้ตู่กลางไร่  ขี้ไก่กลางนา  ขี้ตาตุ๊กแก  ขี้มูกยายแก่  ออระแร้  ออระช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ชอนติ่ง  ชอน ๆ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ให้คนหนึ่งหมอบตรงกลาง  คนอื่น ๆ นั่งล้อมวง  แล้วร้องคำกล่าวข้างต้นไปขณะเดียวกันส่งก้านพลูต่อ ๆ กันไป  พอจบคำกล่าว  คนหมอบลุกขึ้นแล้วทายว่าก้านพลูอยู่กับใครถ้าทายถูก  คนที่ถูกทายนั้นก็ตายมาเป็นคนหมอบแท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อีโผนอีเผน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โอกาสการเล่น</w:t>
      </w:r>
      <w:r>
        <w:rPr>
          <w:rFonts w:ascii="Cordia New" w:hAnsi="Cordia New" w:cs="Cordia New"/>
          <w:sz w:val="32"/>
          <w:sz w:val="32"/>
        </w:rPr>
        <w:t xml:space="preserve">  จะเล่นเมื่ออยู่ในบ้าน หรือในครอบครัว  ตอนค่ำ ๆ สนุกดี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จำนวนผู้เล่น</w:t>
      </w:r>
      <w:r>
        <w:rPr>
          <w:rFonts w:ascii="Cordia New" w:hAnsi="Cordia New" w:cs="Cordia New"/>
          <w:sz w:val="32"/>
          <w:sz w:val="32"/>
        </w:rPr>
        <w:t xml:space="preserve">  ตั้งแต่ ๒ คนขึ้นไป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ทุกคนจะกำมือไว้  นิ้วชี้โผล่ตั้งตรงนิ้วเดียว  โดยคนแรกและคนที่ ๒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จะกำนิ้วชี้ซ้อนสลับกันเป็นแนวตรง  คนสุดท้ายจะมีนิ้วชี้สูงโด่งอยู่บนสุ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แรกที่เริ่มกำมือโผล่นิ้วชี้ตั้งตรงจะใช้มือเดียว  มือทีเหลือจะใช้นิ้วชี้เขี่ย  ปัดนิ้วชี้คนอยู่บนสุดไปมา  แล้วกล่าวคำ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อีโผน อีเผน  จักกะเหลน  หางเน่า  น่ามท่วมเข่า  ปลาเป้าลอยคอ  หมาหางงอ  กอดคอกระเจียวโง้ก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พอพูดเสร็จ  มือคนอยู่บนก็เอาออกไปซ่อนไว้ด้านหลังแล้วก็เอานิ้วชี้เขี่ย  ปัดนิ้วไป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มา  และกล่าวอย่างเดิมอีกจนทุกนิ้วชี้ของทุกคนครบและซ่อนไว้ข้างหลังหม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นั้นก็จะผลัดกันทายเวียนเรียงลำดับกัน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 xml:space="preserve">นิ้วมือยู่ไหน  เจ้าของมือก็บอกว่านิ้วไปตลาด  เมื่อไรจะมา  แล้วก็ฬามือออกมาแล้วบอกว่าพี่มาแล้ว  ซึ่งคำถามว่านี้อยู่ไหนแล้วแต่  แต่ละคนจะตั้งคำถามให้ตอบ  เมื่อตอบครบแล้ว  ทุกคนจะเอามือมารวมกับขยำกันแล้วพูดพร้อมกัน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 xml:space="preserve">หยู่หยี่  หยู่หญี่  หยู่หญี่ ๆ ๆ  เป็นอันเสร็จ  บางครั้งก็แกล้งจั๊กจี้มือกันเล่น  แล้วก็เล่นกันใหม่  ดูสนุกดีนะลองเล่นเป็นเด็ก ๆ จะเป็นอย่างไ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Heading1"/>
        <w:rPr/>
      </w:pPr>
      <w:r>
        <w:rPr/>
        <w:t>โก๊ะขึ้นไม้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วิธีเล่น</w:t>
      </w:r>
      <w:r>
        <w:rPr>
          <w:rFonts w:ascii="Cordia New" w:hAnsi="Cordia New" w:cs="Cordia New"/>
          <w:sz w:val="32"/>
          <w:sz w:val="32"/>
        </w:rPr>
        <w:t xml:space="preserve">  จะเล่นครั้งละกี่คนก็ได้แล้วแต่สมาชิกอาจจะ ๔ คนขึ้นไป  วิธีเล่นจะเริ่มจากหัวหน้า  จะทำไม้สั้นไม้ยาว  โดยขะทำไม้สั้นไว้ ๑ อัน  เมื่อคนใดจับได้ไม้สูนผู้นั้นก็เป็นโก๊ะ  ทุกคนมีโอกาสได้ไม้สั้นเท่า ๆ กัน โดยหัวหน้าจะจัดไม้เท่ากับสมาชิก  ทำปลายด้านบนให้เสมอกัน  เมื่อผู้ใดได้ไม้สั้นผู้นั้นเป็นโก๊ะ  ผู้อื่นก็วิงไปขึ้นไม้หรือยืนบนแผนกระดาน  ก็จะปลอดภั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ป็นโก๊ะก็จะรอโอกาสที่จะให้ตู้อื่นเป็นโก๊ะด้วยการ  ขีดวงกลมกำหนดให้ทุกคนวิ่งมาแตะวงกลมบนพื้นดินที่ตนขีดไว้ทำทีไปยืนอยู่ห่างวงกลมที่ขีดไว้และกล่าวคำว่า  ถ้าใครไม่มาแตะวงกลมคนนั้นจะท้องผูก  ท้องร่วง  หรือโดนหมาบ้ากัด  ทุกคนก็จะพยายามค่อยย่องมาเพื่อเอาเท้าแตะวงกลมที่ผู้เป็นโก๊ะขีดไว้บนพื้นดิน  เมื่อผู้เป็นโก๊ะได้โอกาสก็จะวิ่งไล่ไปแป๊ะ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ตะ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ถูกตัวผู้ที่ไม่เป็น  ผู้ถูกแป๊ะก็จะเป็นโก๊ะต่อไปอีก  ซึ่งทำให้เกิดความสนุกสนาน  ได้วิ่งและไหวพริบช่วงชิงโอกาส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โอกาสเล่นเมื่อเด็ก ๆ มาพบกันที่ลานหน้าบ้าน  รวมสมัครพรรคพวกได้  ก็เล่นได้ทั้งหญิงและชา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rdia New" w:hAnsi="Cordia New" w:cs="Cordi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5:00Z</dcterms:created>
  <dc:creator>rin</dc:creator>
  <dc:description/>
  <dc:language>en-US</dc:language>
  <cp:lastModifiedBy>Premwit</cp:lastModifiedBy>
  <dcterms:modified xsi:type="dcterms:W3CDTF">2001-12-31T21:15:00Z</dcterms:modified>
  <cp:revision>3</cp:revision>
  <dc:subject/>
  <dc:title>บทที่ ๕ </dc:title>
</cp:coreProperties>
</file>