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๓</w:t>
      </w:r>
      <w:r>
        <w:rPr/>
        <w:br/>
      </w:r>
      <w:r>
        <w:rPr/>
        <w:t>รัตนพล  ส</w:t>
      </w:r>
      <w:r>
        <w:rPr/>
        <w:t>.</w:t>
      </w:r>
      <w:r>
        <w:rPr/>
        <w:t xml:space="preserve">วรพิน </w:t>
      </w:r>
      <w:r>
        <w:rPr/>
        <w:t xml:space="preserve">: </w:t>
      </w:r>
      <w:r>
        <w:rPr/>
        <w:t>แชมป์โลกคนที่ ๑๗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ศศิธร  ธัญลักษณานันท์ 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 xml:space="preserve">สุรศักดิ์  สังฆมานนท์ 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</w:t>
      </w:r>
      <w:r>
        <w:rPr>
          <w:rFonts w:ascii="Cordia New" w:hAnsi="Cordia New" w:cs="Cordia New"/>
          <w:sz w:val="32"/>
          <w:sz w:val="32"/>
        </w:rPr>
        <w:t xml:space="preserve">พรศิริ  แสงสุวรรณ </w:t>
      </w:r>
    </w:p>
    <w:p>
      <w:pPr>
        <w:pStyle w:val="BodyText2"/>
        <w:rPr/>
      </w:pPr>
      <w:r>
        <w:rPr>
          <w:rFonts w:eastAsia="Cordia New"/>
        </w:rPr>
        <w:t xml:space="preserve">          </w:t>
      </w:r>
      <w:r>
        <w:rPr/>
        <w:t xml:space="preserve">มวยโคราช  เคยมีชื่อเสียงโด่งดัง  เป็นที่กล่าวขวัญกันในอดีต พอ ๆ กับการกล่าว ถึงแมวโคราช  คนทั่วไปจะกล่าวควบคู่ไปกับของดีเมืองอุบลราชธานี  นั่นคือคำกล่าวที่ว่า </w:t>
      </w:r>
      <w:r>
        <w:rPr/>
        <w:t>"</w:t>
      </w:r>
      <w:r>
        <w:rPr/>
        <w:t>นักมวย โคราช  นักปราชญ์เมืองอุบล</w:t>
      </w:r>
      <w:r>
        <w:rPr/>
        <w:t xml:space="preserve">" </w:t>
      </w:r>
      <w:r>
        <w:rPr/>
        <w:t>นักมวยโคราชหลายคนได้รับการกล่าวขวัญยกย่องในด้านความเก่งฉกาจของฝีมือและชั้นเชิงโดยเฉพาะอย่างยิ่ง สุข  ปราสาทหินพิมาย หรือยักษ์สุข  ชาวรังกาใหญ่ อำเภอพิมาย  ผู้ที่ยังประทับอยู่ในความทรงจำของคนรุ่นเก่า ๆ  อย่างไม่รู้เลือน  เมื่อกาลเวลา ผ่านไป  นักมวยรุ่นใหม่ก็ก้าวขึ้นมามีชื่อเสียงโด่งดังบ้างอีกหลายคน  และในจำนวนนี้ คือ รัตนพล ส</w:t>
      </w:r>
      <w:r>
        <w:rPr/>
        <w:t>.</w:t>
      </w:r>
      <w:r>
        <w:rPr/>
        <w:t xml:space="preserve">วรพิน  หรือ  </w:t>
      </w:r>
      <w:r>
        <w:rPr/>
        <w:t>"</w:t>
      </w:r>
      <w:r>
        <w:rPr/>
        <w:t>โบ้</w:t>
      </w:r>
      <w:r>
        <w:rPr/>
        <w:t xml:space="preserve">"  </w:t>
      </w:r>
      <w:r>
        <w:rPr/>
        <w:t xml:space="preserve">เด็หนุ่มจากอำเภอด่านขุนทด  ลูกศิษย์หลวงพ่อคูณ  ปริสุทโธ  เจ้าของ คำพูดก่อนการชกว่า </w:t>
      </w:r>
      <w:r>
        <w:rPr/>
        <w:t>"</w:t>
      </w:r>
      <w:r>
        <w:rPr/>
        <w:t>ไชโย ไชโย ไชโย  ย่าโมออกศึก</w:t>
      </w:r>
      <w:r>
        <w:rPr/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แชมป์โลกชาวไทยคนที่ ๑๗  มีอายุ ๒๒ ปี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๒๕๓๘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ชื่อจริงคือ  อนุชา  โพธิ์ทอง  เกิดวันที่ ๖  มิถุนายน  ๒๕๑๖  บ้านเลขที่ ๑๔๒  หมู่ ๙  ตำบลห้วยบง   อำเภอด่านขุนทด  จังหวัดนครราชสีมา  บิดาชื่อ  นายใจ  มารดาชื่อ  นางสมจิต  มีพี่น้องทั้งหมด รวม ๙ คน  โดยมีรัตนพลเป็นคนที่ ๒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ัตนา             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ุญเสริ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อนุชา             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ุญส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ไชยา             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สงเดื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บุญชอบ            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ยุพ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ุญฤทธิ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นุชา  เข้าเรียนหนังสือครั้งแรกในชั้นประถมต้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ที่โรงเรียนบ้านหินเพิง  จนจบชั้น 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๔   แล้วมาเข้าเรียนต่อชั้นประถมปลา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ที่โรงเรียนบ้านสะพานหิน  ซึ่งอยู่ไม่ไกลกันนัก  ที่นี่เองแววการเป็นนักกีฬา และนักต่อสู้บนสังเวียนก็ได้เริ่มต้นขึ้น  โดยการฝึกซ้อมของครูอาทิตย์  สุขีภาพ  ซึ่งส่งเสริมให้เล่นกีฬาทุกประเภท  อนุชา เล่นได้ดีและได้รับชัยชนะทุกประเภท โดยเฉพาะการเล่นกรีฑาทั้งลู่และลา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ระโดดไกล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เมื่อมาแข่งกรีฑาที่ตัวจังหวัด  ก็ได้รับชัยชนะอีกเช่นกัน โรงเรียนระดับมัธยมศึกษาหลายโรงเรียนต้องการให้อนุชามาเรียนต่อ ชั้น ม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๑  ที่โรงเรียนของตน  เพื่อให้เป็นนักกีฬาของโรงเรียน  แต่อนุชามาเรียนต่อที่โรงเรียนหนึ่งในตัวจังหวัดได้ไม่กี่วันก็หนีกลับบ้าน  ด้วยความเป็นห่วงครอบครั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ูอาทิตย์  สุขีภาพ  และเพื่อนครูผู้เคยสอนอนุชามาในช่วงปี ๒๕๒๙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๕๓๐ เล่าให้ฟังด้วยความภาคภูมิใจแทนลูกศิษย์ของตนว่า  อนุชาเป็นเด็กเรียนเก่ง  พอ ๆ กับการเล่นกีฬา  แต่เพราะมีปัญหาทางบ้าน  เนื่องจากฐานะยากจน  จึงไม่ได้เรียนต่อในระดับสูง อนุชารับผิดชอบต่อครอบครัวมาตั้งแต่เล็ก  เวลาไปโรงเรียนก็จะนำแหไปด้วย  ขากลับบ้านต้องแวะลงแห  จับปลานำมาให้ครอบครัวทำอาหารกิน   หากมีผักอะไรที่รับประทานได้อยู่ริมน้ำหรือบริเวณทางเดิน   ก็จะเก็บติดมือไปได้ด้วยเช่นกัน  เพราะความรักและรับผิดชอบต่อครอบครัว  อนุชาจึงเริ่มต่อยมวย หาเลี้ยงครอบครัว  ตั้งแต่อายุ ๑๒ ปี  มีรายได้ครั้งละ ๔๐ บาท  จนในที่สุดต้องจากครอบครัวไปต่อยมวยที่นครสวรรค์เพื่อให้มีรายได้เพิ่มขึ้น  และนำกลับมามอบให้ครอบครัวทุกครั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นุชา  มีความรับผิดชอบต่องานทุกสิ่งที่ได้รับมอบหมายให้ทำเมื่อครูอาทิตย์ให้ฝึกซ้อมกีฬา   ก็จะตั้งใจฝึกซ้อมเป็นอย่างดี    ทำชื่อเสียงมาสู่โรงเรียน   ตลอดระยะเวลาที่ศึกษาอยู่หากวันใดกลับบ้านไม่ได้ เพราะซ้อมกีฬา หรือต่อยมวยจนเย็นค่ำ ต้องพักกับครูที่บ้านพัก  อนุชาจะช่วยเหลือทำงานให้ครูทุกอย่าง  โดยไม่ต้องให้สั่งหรือไหว้วาน เช่น การเก็บกวาดเช็ดถูบ้าน  การหุงต้มทำกับข้าว  ทำให้ครูเบาแรง  และรักใคร่ในความมีน้ำใจของเด็กชายอนุชา  เป็นอัน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ทุกวันนี้  อนุชาหรือ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ยังคง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า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องครูทุกคน  เขากลับบ้านครั้งใด  นอกเหนือจากการไปกราบนมัสการหลวงพ่อคูณแล้ว  สถานที่แห่งที่สองซึ่งเขาไม่ลืมแวะคือโรงเรียนเพื่อทำความเคารพครู  อาจารย์ที่เคยอุปการะสั่งสอนและแนะเชิงมวยแก่เขา  โดยเฉพาะอย่างยิ่ง  ครูทองพัก  หรือทองภัทร   แดนสีแก้ว  ครูใหญ่โรงเรียนบ้านสะพานหิน  ในเวลานั้น  และครูอาทิตย์  สุขีภาพ  แสดงถึงความกตัญญูต่อผู้มีพระคุณของเขา โดยไม่ลืมตนว่าเขาเป็นถึงแชมป์โลกคนที่ ๑๗ แล้ว  นำความปลาบปลื้มยินดีมาสู่ท่านทั้งสองเป็นที่ยิ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ในขณะที่เป็นนักเรียนชั้นประถมปลาย   ความสามารถในเชิงกีฬากับความรับผิดชอบต่อครอบครัวที่มีมากกว่าเด็กที่อยู่ในวัยเดียวกัน  ทำให้วิถีชีวิตของอนุชาเปลี่ยนไป  เมื่อครูทองพักพาตัวมาแข่งขันกีฬาที่อำเภอเมือง  นครราชสีมาขณะนั้นอนุชาเรียนอยู่  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๕  สามารถนำชัยชนะและความมีชื่อเสียงมาสู่โรงเรียนได้อย่างงดงาม ในช่วงตอนกลางคืน มีการจัดการแข่งขันชกมวยนักเรียนในระดับประถมปลาย  อนุชาเสนอตัวเข้าแข่งขันทันที  ทั้งที่ยังไม่เคยหัดมวยมาก่อน และคว่ำคู่ชกได้ในยก ๒  ครูอาทิตย์เห็นแววนักมวยในตัวเด็กน้อยคนนี้  จึงช่วยฝึกฝนชั้นเชิงในการชกให้  และพาตระเวนต่อยมวยเมื่อมีงานต่าง ๆ   บริเวณหมู่บ้านหรือโรงเรียน  ได้ค่าชกครั้งละ ๔๐ บาท  เมื่อจบ 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๖  ออกจากโรงเรียนแล้ว  เข้าค่ายฝึกซ้อมอย่างจริงจังที่ค่ายเกียรติศักดิ์  รฟท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มีครูต้อยเป็นเทรนเนอร์  ใช้ชื่อว่าเหล็กกล้า  เกียรติศักดิ์ รฟท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แต่ชกได้ไม่กี่ครั้งก็หนีออกจากค่ายเพราะครูต้อยให้ขึ้นชกแทบทุกอาทิตย์  จนร่างกายบอบช้ำมาก  จะไม่ขึ้นชกก็ถูกต่อว่า  ประกอบกับรายได้จากการชกไม่แน่นอน  และไม่สามารถปลดเปลื้องความยากจนได้  พ่อกับแม่ยังคงทำไร่ อดมื้อกินมื้อ  บ้านเป็นกระต๊อบเก่า ๆ หลังคาสังกะสีมีรูรั่วเต็มไปหมด  เวลาฝนตกน้ำจะไหลเข้าตามรอยรั่ว  จนแทบพักอาศัยไม่ได้  ความยากจนของครอบครัวนี้  เป็นที่รู้กันทั่วไปเพื่อนบ้านบางครอบครัวถึงกับรังเกียจไม่อยากคบหาสมาคมด้วย    อนุชามองดูสภาพเหล่านี้ด้วยความเศร้าใจ  เขาคิดว่าวันหนึ่งเขาจะต้องไปให้พันจากสภาพนี้  ครอบครัวของเขาโดยเฉพาะพ่อแม่ต้องสบายขึ้น    พี่น้องต้องกินดีอยู่ดี   ทุกคนจะไม่มีหนี้สินล้นพ้นตัวอีกต่อไป  หนทางที่เขาจะทำได้ คือ เขาต้องต่อยมวยให้ได้รับเงินรางวัลมากกว่าที่เป็นอยู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นุชากลับมาบ้านและออกมาตระเวนต่อยมวยต่อไป  ใช้ชื่อนักมวย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ทนเอาหน่อย  ต่อยใช้หนี้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ชื่อนี้ทำให้เขามุมานะบากบั่นเพื่อให้ไปถึงเส้นชัยให้จงได้  ในที่สุดเขาก็พบกับบิดาของหงษ์หยก  และเกรียงไกร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วิพิน  ในปีะ ๒๕๓๔  เนื่องจากบิดาของนักมวยทั้ง ๒ คนมาเยี่ยมญาติบริเวณหมู่บ้านของเขา  เขาถูกชักชวนไปต่อยมวยที่อำเภอตาคลี  นครสวรรค์  อนุชาตกลงไปด้วย  ตระเวนต่อยมวยอยู่ ๑ ปี  ได้เงินค่าตัวไม่พอใช้หนี้  จึงกลับบ้าน  แล้วกลับไป ตาคลีใหม่อีกครั้งหนึ่ง  คราวนี้ได้ข่าวดีว่า  หงษ์หยกและเกรียงไกรจะเข้าไปต่อยมวยที่กรุงเทพฯ ทั้งสองชวนอนุชาไปด้วย  อนุชาตกลงรับคำทันที  ทั้งหมดพากันเข้าค่ายมวย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และอยู่ค่ายนั้นมาจนบัดนี้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มื่อแรกมาถึงค่ายมวย   อนุชาฝากเนื้อฝากตัวกับหัวหน้าค่าย  คือ    คุณวรพิน  รังษีสกุลพิพัฒน์  ซึ่งได้รับการเรียกขานจากคนในวงการมวย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จ๊สาม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คุณวรพินให้ฝึกซ้อมรอเวลาขึ้นชก  อนุชาฝึกซ้อมอยู่ได้สิบกว่าวัน  นักมวยคนหนึ่งในค่ายชื่อ  รัตนพล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วรพิน เกิดป่วยขึ้นชกไม่ได้  อนุชารีบแจ้งความประสงค์ขอขึ้นชกแทนทันที  เพราะอยากได้เงินรางวัลส่งไปให้ครอบครัว  คราวนั้นอนุชาขึ้นชกกับลูกต้น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ิตรส่งเสริม  ในชื่อของ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และได้รับชัยชนะ  ซึ่งใช้ชื่อนี้เรื่อย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หลังจากนั้น  อนุชาหรือรัตนพล  ก็ลุยชกมวยไทยได้ค่าตัวครั้งละ ๓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 ส่วนมากชนะน็อคคู่ต่อสู้ด้วยหมัดที่หนักหน่วง   แต่จุดอ่อนอยู่ที่เท้าซ้าย  หลังชกมวยแล้วเท้า จะบวมทุกครั้ง  เพราะเป็นมวยเตะซ้ายต่อยซ้าย  เมื่อคุณวรพินพาไปตรวจ  หมอบอกว่าเส้นพลิก เป็นอย่างนี้ทุกครั้ง  คุณวรพินจึงแนะให้ชกมวยสากลและชี้ให้เห็นว่า  ถ้าต้องไปหาหมอทุกครั้งที่ชก เสร็จแล้ว  ได้ค่าตัวไม่คุ้มแน่  บางทีไม่พอเอาเสียด้วย เพราะเพิ่งชกใหม่ ๆ ได้เพียง  ๒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 ให้ลองชกมวยสากลดูจะดีกว่า  เนื่องจากแรงหมัดดี  เป็นมวยมะขามข้อเดียว  น้ำหนักน้อย การชกมวยไทยจะเสียเปรียบถูกเตะก้านคอได้ง่าย   รัตนพลตกลงตามคำแนะนำจองหัวหน้าค่าย พอเอาจริงเข้า ก๋งเส่ยมือโปรของ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บรรจุ อ่องแสงคุณ กลับเสนอให้ชกมวยไทยอีก  รัตนพล ขึ้นชกกับ ลูกต้น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ิตรส่งเสริม  และวิรัตน์น้อย  สิงห์ชัชวาลย์  ได้รับชัยชนะทั้ง ๒ ครั้ง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รรจุ  ให้ก๋งเส่ยจัดให้ชกมวยสากล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เวลาผ่านไป  เด็กหนุ่มจากด่านขุนทดผู้ตะลุยชกมวยมาตั้งแต่อายุ ๑๒ ปี  พออายุ ๑๔ ปี  ขึ้นชกมวยบนเวทีครั้งแรกในชื่อว่า  ไลอ้อน  ลูกน้ำใจ  ชนะน็อคคู่ต่อสู้ยก ๒  ด่านแรกของเขาคือ ธนูศิษย์  ลูกหนองบัว  เขาใช้พลังหมัดและแรงกตัญญูก้าวไปสู่ดวงดาวที่ปรารถนา  จากค่าแรง ๔๐ บาท  ถึง ๙๐๐ บาท  จนกระทั่งได้จับเงินพัน    ชีวิตหักเหจากนักมวยวัดขึ้นเป็นแชมป์โลกในเวลาต่อ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ุณวรพิน  รังษีสกุลพิพัฒน์  เล่าไว้ในหนังสือยอดมวยเอก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รัตนพล  หรือชื่อเล่นที่เรียกกันใหม่ในค่าย คือ โบ้  ซึ่งมาจากชื่อแรมโบ้นั่นเอง  ได้ตัดสินใจชกมวยสากล  ก็ได้เดชสุพรรณ  ฮอลลีวู้ด  เป็นเทรนเนอร์  ปรากฏว่าคนดูชอบลีลาการต่อยมวยสากลของโบ้มาก  เพราะต่อยสนุก  ชกจนจะได้เป็นแชมป์ราชดำเนินถึง ๒ ครั้ง  แต่ไม่มีวาสนา  ครั้งแรกโดนนับยก ๑  แพ้คะแนนไป  ครั้งที่ ๒ คะแนนนำมามาก แต่โดนต่อยแตก แพ้ไปอี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สถิติการชกของ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มี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๔  ตุลาคม  ๒๕๓๓  ชนะ เคโอ  อนุสิทธิ์  ช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เข็มชาติ   ยก ๑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๑  พฤศจิกายน  ๒๕๓๓  เสมอ  อินทรีย์ทอง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ธนิกุล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๒๒  พฤศจิกายน  ๒๖๓๓ ชนะ ทีเคโอ อินทรีย์ทอง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ธนิกุล ยก ๒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๐  มกราคม  ๒๕๓๔  ชนะ ทีเคโอ  โรม  ชโลธร  ยก ๓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๗  กุมภาพันธ์  ๒๕๓๔  ชนะคะแนน  ดาว  สิงห์กรุงธน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๘  มีนาคม  ๒๕๓๔  ชนะคะแนน  ดาว  สิงห์กรุงธน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๑๗  มิถุนายน  ๒๕๓๔  ชนะคะแนน  คม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ธนิกุล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๗  กรกฎาคม  ๒๕๓๔  แพ้คะแนน  อัศวิน  ศิษย์หลักเมือง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๓  กันยายน  ๒๕๓๔  ชนะ ทีเคโอ  ดาว  สิงห์กรุงธน  ยก ๔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๓  ธันวาคม  ๒๕๓๔  แพ้แตก  อัศวิน  ศิษย์หลักเมือง  ยก ๔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๒๙  มกราคม  ๒๕๓๕  ชนะ ทีเคโอ  ตี๋เล็ก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ธนิกุล  ยก ๕  ที่ราชดำเน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๒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๓  กุมภาพันธ์  ๒๕๓๕  ชนะ เคโอ  อารีล  โมรีล  ยก ๓  ที่นครปฐ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๓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๔  มิถุนายน  ๒๕๓๕  ชนะ เคโอ  ฮุสนีย์  เรย์  ยก ๔  ที่ราชดำเนิน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ด้         แชมป์โลกอินเตอร์มินิฟลายเวท  ไอบีเอฟ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๔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๔  กันยายน  ๒๕๓๕  ชนะ เคโอ  เอล  ทาราโซน่า  ยก ๔  ที่สมุทรปรากา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๕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๐  ธันวาคม  ๒๕๓๕   ชนะคะแนน  แมนนี่  เมลชอร์  ที่สนามกีฬาแห่งชาติ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ด้แชมป์โลกมินิฟลายเวท  ไอบีเอฟ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๖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๔  มีนาคม  ๒๕๓๖  ชนะ เคโอ  นิโก้ โธมัส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ินโดนิเซี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ยก ๗ ที่นครราชสีมา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๑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๗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๗  มิถุนายน  ๒๕๓๖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ฟต์บังค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นะ ทีเคโอ  อลา  วิลลามอร์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ฟิลิปปินส์</w:t>
      </w:r>
      <w:r>
        <w:rPr>
          <w:rFonts w:cs="Cordia New" w:ascii="Cordia New" w:hAnsi="Cordia New"/>
          <w:sz w:val="32"/>
        </w:rPr>
        <w:t xml:space="preserve">)    </w:t>
      </w:r>
      <w:r>
        <w:rPr>
          <w:rFonts w:ascii="Cordia New" w:hAnsi="Cordia New" w:cs="Cordia New"/>
          <w:sz w:val="32"/>
          <w:sz w:val="32"/>
        </w:rPr>
        <w:t xml:space="preserve">ยก ๗  ที่อาคารกีฬานิมิบุตร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 ครั้งที่ ๒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๘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๖  กันยายน  ๒๕๓๖  ชนะแตกโดมิงกุส  ชิวาเล็ตเต้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ินโดนิเซี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ยก ๔   ที่อินตอร์สเตเดียม หัวหมาก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๓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๑๙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๐  ธันวาคม  ๒๕๓๖  ชนะ เคโอ  เฟลิกซ์  มารันโจ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โคลัมเบี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ยก ๒     ที่สุพรรณบุรี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๔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>๒๐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๗  กุมภาพันธ์  ๒๕๓๗  ชนะคะแนน  รอนนี่  มากราโม่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ฟิลิปปินส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ที่พิจิตร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 ครั้งที่ ๕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๒๑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๑๔  พฤศจิกายน  ๒๕๓๗  ชนะน็อค โรเจอร์  เอสปาโนซ่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ฟิลิปปินส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ยก ๖       ที่สระบุรี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 ครั้งที่ ๖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๒๒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๐  สิงหาคม  ๒๕๓๗  ชนะน็อค  มาร์เซริโน่  โบลิวาร์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วเนซูเอลลา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ยก ๔      ที่บุรีรัมย์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๗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๒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๑๒  พฤศจิกายน  ๒๕๓๗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ฟต์บังคั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ชนะน็อค  คาร์ลอส  โรดิเควซ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วเนซูเอลลา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ยก ๒ ที่ขอนแก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๘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๒๔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๕  กุมภาพันธ์  ๒๕๓๘ ชนะน็อค เจอร์รี่  ปายาบาไฮ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ฟิลิปปินส์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ยก ๓    ที่ห้างเซียร์สตรีท  รังสิต  ปทุมธานี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ครั้งที่ 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๒๕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๐  พฤษภาคม  ๒๕๓๘  ชนะ ทีเคโอ  ออสการ์  ฟลอเรซ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โคลัมเบี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ยก ๒     ที่เชียงใหม่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้องกันแชมป์โลกได้  ครั้งที่ ๑๐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แชมป์โลกรุ่นมินิฟลายเวต  สหพันธ์มวยนานาชาติหรือไอบีเอฟ  มีสมญา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ขาทรายน้อ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เนื่องจากมีลีลาการชกเหมือนเขาทราย  แกแลกซี่  เมื่อเขาทรายพบกับรัตนพลตอนได้แชมป์โลกใหม่ ๆ เขาทรายบอกกับรัตนพล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้องเอาไปใช้ได้เลยนะ พี่ยินดี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สมญ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ขาทรายน้อ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สร้างความกดดันให้รัตนพลพอสมควร  เขาจะเร่งน็อคคู่ต่อสู้เพื่อให้แฟนมวยประทับใจ  และยอมรับในสมญานามของต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ย่างไรก็ตาม  การชกทุกครั้งของรัตนพล  สร้างความพอใจให้แก่ผู้ชมมาก  การเอาชนะคู่ต่อสู้ทุกไฟต์ขาวสะอาดมาตลอด  ไม่เคยมีข้อครหาว่าโกง  หรือปล้นชัยชนะนักมวยต่างชาติเลย  ก่อนชกทุกครั้ง  รัตนพลจะนำเทปการชกของเขาทรายมาดู  เพื่อศึกษาวิธีการชกเป็นสิบ ๆ ครั้ง  และหาทางปรับปรุงแก้ไขเกมบนเวทีด้วยตนเอง  สิ่งที่เทรนเนอร์สอนมา  เขาจะเชื่อฟัง  ไม่เคยโต้แย้ง  แต่เมื่อขึ้นเวทีแล้ว   บางทีก็ชกแบบที่เขาเห็นว่าเหมาะสมเพื่อแก้ปัญหาเฉพาะหน้าเ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รัตนพล  มีปัญหาเรื่องน้ำหนักตัวที่เพิ่มขึ้นอยู่บ้าง  ทำให้ต้องลดน้ำหนักตัวก่อนชก เช่นเดียวกับนักมวยคนอื่น ๆ  ในการชกป้องกันแชมป์โลก  ครั้งที่ ๗  ที่บุรีรัมย์  รัตนพลคิดว่า  อากาศที่บุรีรัมย์แห้งแล้ง  ลดน้ำหนักได้ง่าย เลยไปลดตอนใกล้วันชก  กลับกลายเป็นว่า  ช่วงนั้นฝนตกทุกวัน  ต้องอดข้าวอดน้ำก่อนขึ้นชกแทบหมดแรง  ตั้งแต่นั้นมาเลยเข็ด  จะลดน้ำหนักตัวล่วงหน้าเกือบ ๒๐ วัน  น้ำหนักตัวที่เพิ่มเกิดจากการเจริญอาหารในแต่ละวัน   คุณวรพินกล่าว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ถ้าเห็นโบ้กินแล้วจะตกใจ  แต่เดี๋ยวนี้ลดลงแล้ว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น้ำหนักตัวที่เพิ่มขึ้นนี้เป็นเรื่องที่คาดกันว่า  รัตนพล จะต้องเปลี่ยนรุ่นในการชกใหม่  ไปชกในรุ่นที่มีน้ำหนักตัวมากกว่า ๑๐๕ ปอนด์  ในปัจจุบ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ป็นที่ทราบกันดีว่า  รัตนพล  เป็นศิษย์หลวงพ่อคูณ  ปริสุทโธ  เกจิอาจารย์ชื่อดัง วัดบ้านไร่  อำเภอด่านขุนทด  จังหวัดนครราชสีมา  รัตนพลไปกราบท่าน  ฝากตัวเป็นลูกศิษย์เมื่อป้องกันแชมป์โลกครั้งแรกในปี ๒๕๓๖  หลังจากนั้นก่อนและหลังการชก  รัตนพลจะไปกราบนมัสการท่านเพื่อรดน้ำมนต์  ขอศิริมงคลและความสวัสดีมีโชคชัยจากท่าน   หลวงพ่อคูณให้รัตนพล กล่าวข้อความนี้เป็นคาถาการชกทุกครั้ง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ชโย ไชโย ไชโย ย่าโมออกศึก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จึงเป็นนักมวยคนเดียวที่มีไมโครโฟนจ่อปากก่อนการชกทุกไฟต์  ประชาชนคนไทยรู้จักกันทั่วประเทศ  ทั้งชื่อเสียงของย่าโม  และรัตนพ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บัดนี้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ได้ก้าวเข้ามาอย่างสวยงามบนหนทางชีวิตที่เขาได้เลือกมาตั้งแต่เป็นเด็ก  เขาปลดเปลื้องภาระหนี้สินให้ทางบ้านได้หมด  ตั้งแต่การชกป้องกันแชมป์โลก ครั้งที่ ๒  เขาซื้อที่ดินให้ครอบครัวอาศัยอยู่ทุกวันนี้ที่บ้านสะพานหิน  ตำบลหนองแวง  อยู่ไม่ไกลจากบ้านเดิมมากนัก  มีเนื้อที่ ๒๒ ไร่  และสร้างบ้านหมดไป ๖ แสนกว่าบาท  ถนนและไฟฟ้าเข้าไปถึงบ้าน  สร้างความเจริญให้กับหมู่บ้านเป็นอันมาก  การได้ถนนและไฟฟ้ามานี้  มาจากการที่รัตนพลไปบอกกับนายอำเภอ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มจะสร้างบ้าน  แต่ถนนเข้าไม่ถึง  และไฟฟ้าก็ไม่มี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นายอำเภอจึงช่วยดำเนินการให้เป็นที่เรียบร้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เปิดใจให้สัมภาษณ์ของคุณวรพิน  หรือ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จ๊สาม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>ทำให้เราได้ทราบว่า  ตั้งแต่ รัตนพล มาอยู่ในค่าย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จนกระทั่งมีชื่อเสียงรุ่งโรจน์  เป็นที่ภาคภูมิใจแก่คนไทยทั้งประเทศ   นิสัยใจคอของรัตนพลไม่มีอะไรเปลี่ยนแปลง   คือเป็นคนอ่อนน้อม  มีสัมมาคารวะไม่ค่อยพูด  และขยันมาก  ที่เปลี่ยนไปคือเป็นคนสปอร์ตขึ้น  เพราะเคยยากจนมาก่อน  บางวันเขานั่งแท็กซี่กลับค่าย  คนขับจำได้ไม่รับค่าโดยสาร  เพราะดีใจที่แชมป์โลกนั่งรถของเขา  รัตนพล ไม่ยอม  ค่าแท็กซี่ราว ๕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๐ บาท  เขาจ่ายให้ ๑๐๐ บาท  บอกว่าสงสารที่คนขับแท็กซี่ต้องทำงานหนักกว่าจะได้เง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รื่องการพูด  รัตนพลเป็นคนพูดน้อยมาตั้งแต่เด็ก  เพราะคิดมากเกี่ยวกับความเป็นอยู่ ในครอบครัว  จึงไม่ชอบพูดกับใคร  นิสัยนี้ติดตัวเรื่อยมาจนเป็นความกลัว  ใจสั่นทุกครั้งเมื่อจะต้องพูดบนเวที  คุณวรพินคอยแนะให้พูดช้า ๆ ชัดเจน  ไม่ให้พูดรัวเร็วจับความไม่ได้และเคยซื้อไมค์ให้ซ้อมพูดในห้องนอน  แต่เขาไม่ค่อยซ้อมเท่าไรนัก  ปัจจุบันเขาต้องปรากฎตัว พบปะบุคคลชั้นนำ  ผู้สื่อข่าว  และประชาชนทั่วไป  บ่อยครั้ง  จึงพูดได้เก่งขึ้น  และเลิกตื่นเวทีแล้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ัตนพล  ชอบการตัดผม  เคยเป็นช่างตัดผมประจำค่าย  เพราะตอนเรียนหนังสือมีฐานะยากจนมาก  ไม่มีเงินไปตัดผม  ต้องตัดให้ตัวเองและน้อง ๆ  ตัดจนเก่งมีฝีมือ  คุณวรพินแนะให้ทุกคนจ่ายเงินค่าตัดผมเป็นค่าขนมแก่รัตนพล คนละ ๕ บาท ก็ยังดี  เพราะตัดข้างนอกต้องเสียเงิน  ครั้งละ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 บาท  ขณะนี้รัตนพลเป็นแชมป์โลกแล้ว  แต่ถ้ามีใครบอกให้ไปช่วยตัดผมให้  เขาก็ยังตัดผมให้เหมือนเดิม ในอนาคตเมื่อเลิกชกมวยแล้ว รัตนพลตั้งใจว่าจะเปิดร้านตัดผม  แต่ต่อมามีคนนำที่ดินจัดสรรในซอยค่า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ซอยศิริวัฒน์  แขวงตลิ่งชั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มาขายให้ในราคาถูกกว่าคนอื่น  รัตนพลแจ้งความประสงค์ว่าจะซื้อสัก ๕๐ ตาราวา  เพื่อปลูกเป็นหอพัก ๑๐ ห้อง  เขา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มหาลูกค้าได้เยอะแน่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ัตนพลชอบอ่านหนังสือพิมพ์  และเดินชอปปิ้ง  โดยเฉพาะที่พาต้า  เพราะได้บัตรกำนัลจากพาต้า  แต่มักเกรงใจเจ้าของร้าน  เวลาเดินดูเสื้อผ้าเจ้าของร้านจะให้ฟรี  รัตนพลไม่กล้ารับ  หัวหน้าค่ายต้องอธิบายว่า ทางร้านเขาอยากให้ใส่ เพราะจะได้โฆษณาให้กับเขา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ในการป้องกันแชมป์โลกครั้งต่อไป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บรรจุ   อ่องแสงคุณ  และนายสุชาติ  เกิดเมฆ  ผู้จัดการทั้งสองของรัตนพล  กล่าวว่าได้กำหนดตัวผู้ชกไว้แล้ว คือ แจ๊ค รัสเซล  นักมวยชาวออสเตรเลีย  รองแชมป์อันดับ ๙ ในวันที่ ๑๙ สิงหาคม  ๒๕๓๘  ที่โรงแรมเรดิสัน กรุงเทพฯ ย่านพระราม ๙  ซึ่งเป็นโรงแรมใหญ่แห่งให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ัตนพลเปิดเผยว่า  อยากข้ามรุ่นไปชกในรุ่น ๑๐๘ ปอนด์ เพราะจะได้ไม่ต้องคุมน้ำหนัก แต่ถ้าผู้จัดการต้องการให้ชกในรุ่น ๑๐๕ ปอนด์ ก็ไม่มีปัญหา  ใจจริงแล้วเขาอยากชกกับฮัมเบอร์โต กอนซาเลซ  แชมป์โลก รุ่น ๑๐๘ ปอนด์ ของ ๒ สถาบัน คือ สภามวยโลก </w:t>
      </w:r>
      <w:r>
        <w:rPr>
          <w:rFonts w:cs="Cordia New" w:ascii="Cordia New" w:hAnsi="Cordia New"/>
          <w:sz w:val="32"/>
        </w:rPr>
        <w:t xml:space="preserve">(WBC) </w:t>
      </w:r>
      <w:r>
        <w:rPr>
          <w:rFonts w:ascii="Cordia New" w:hAnsi="Cordia New" w:cs="Cordia New"/>
          <w:sz w:val="32"/>
          <w:sz w:val="32"/>
        </w:rPr>
        <w:t xml:space="preserve">และสหพันธ์มวยนานาชาติ </w:t>
      </w:r>
      <w:r>
        <w:rPr>
          <w:rFonts w:cs="Cordia New" w:ascii="Cordia New" w:hAnsi="Cordia New"/>
          <w:sz w:val="32"/>
        </w:rPr>
        <w:t xml:space="preserve">(IBF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รัตนพล  เป็นแชมป์โลกคนที่ ๒  ที่สามารถชกป้องกันตำแหน่งไว้ได้ถึง ๑๐ ครั้ง  รองจากเขาทราย  แกแลกซี   แชมป์โลกคนที่  ๙  ในรุ่นจูเนียร์แบนตั้มเวตของสมาคมมวยโลกที่ป้องกันแชมป์โลกได้ถึง ๑๙ ครั้ง ก่อนจะอำลาวงการมวยไป  เขาทรายได้รับยกย่องจากสมาคมมวยโลกหรือ </w:t>
      </w:r>
      <w:r>
        <w:rPr>
          <w:rFonts w:cs="Cordia New" w:ascii="Cordia New" w:hAnsi="Cordia New"/>
          <w:sz w:val="32"/>
        </w:rPr>
        <w:t xml:space="preserve">WBA </w:t>
      </w:r>
      <w:r>
        <w:rPr>
          <w:rFonts w:ascii="Cordia New" w:hAnsi="Cordia New" w:cs="Cordia New"/>
          <w:sz w:val="32"/>
          <w:sz w:val="32"/>
        </w:rPr>
        <w:t xml:space="preserve">ให้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ยอดนักชกแห่งทศวรรษ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คนแรกของเอเชีย สถิติการป้องกันแชมป์โลกถือเป็นสถิติสูงสุดกว่าแชมป์โลกคนอื่น ๆ ด้วย   รัตนพลจึงหวังจะดำเนินรอยตามบุคคลที่เขาชื่นชมและศรัทธาไปจนกว่าเขาจะหมดแรงชก  และต้องอำลาวงการมวยไปเช่นกัน  ขณะเดียวกันรัตนพลก็เชื่อมั่นในคำทำนายของหลวงพ่อคูณมาก เขาบอกว่า แล้วแต่หลวงพ่อ  เพราะท่านเคยบอกไว้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มึงต้องป้องกันได้ถึง ๒๘ ครั้ง  จะกี่รุ่นก็แล้วแต่</w:t>
      </w:r>
      <w:r>
        <w:rPr>
          <w:rFonts w:cs="Cordia New" w:ascii="Cordia New" w:hAnsi="Cordia New"/>
          <w:sz w:val="32"/>
        </w:rPr>
        <w:t xml:space="preserve">"   </w:t>
      </w:r>
      <w:r>
        <w:rPr>
          <w:rFonts w:ascii="Cordia New" w:hAnsi="Cordia New" w:cs="Cordia New"/>
          <w:sz w:val="32"/>
          <w:sz w:val="32"/>
        </w:rPr>
        <w:t xml:space="preserve">เขาจึงหวังว่าจะทำได้ดังคำทำนายของท่าน ส่วนการจะไปชกในต่างประเทศนั้น รัตนพลยกให้เป็นหน้าที่ของผู้การบรรจุว่าจะเห็นสมควรอย่างไร   เขาปฏิบัติตามคำแนะนำของผู้ใหญ่ที่ปรารถนาดีต่อเขาได้เสม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รันตพลในวันนี้  กำลังมีเส้นทางชีวิตที่แจ่มใส  คุณลักษณะส่วนตัวของเขา  ที่เป็นคนดี มีน้ำใจ  มีความกตัญญู  และมีความตั้งใจจริง  จะช่วยให้เขาก้าวไปบนเส้นทางแชมป์โลกได้อีกเป็นเวลายาวนาน  ผู้จัดทำหนังสือของดีโคราชฉบับนี้  ขอเอาใจช่วยให้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เป็นแชมป์โลกชาวไทย  และเป็นขวัญใจของชาวโคราชไปตราบนานเท่านาน </w:t>
      </w:r>
      <w:r>
        <w:br w:type="page"/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b/>
          <w:b/>
          <w:sz w:val="32"/>
          <w:sz w:val="32"/>
        </w:rPr>
        <w:t>ข้อมูลจำเพาะเกี่ยวกับสถานที่อยู่ของรัตนพล  ส</w:t>
      </w:r>
      <w:r>
        <w:rPr>
          <w:rFonts w:cs="Cordia New" w:ascii="Cordia New" w:hAnsi="Cordia New"/>
          <w:b/>
          <w:sz w:val="32"/>
        </w:rPr>
        <w:t>.</w:t>
      </w:r>
      <w:r>
        <w:rPr>
          <w:rFonts w:ascii="Cordia New" w:hAnsi="Cordia New" w:cs="Cordia New"/>
          <w:b/>
          <w:b/>
          <w:sz w:val="32"/>
          <w:sz w:val="32"/>
        </w:rPr>
        <w:t>วรพิน</w:t>
      </w:r>
      <w:r>
        <w:rPr>
          <w:rFonts w:ascii="Cordia New" w:hAnsi="Cordia New" w:cs="Cordia New"/>
          <w:sz w:val="32"/>
          <w:sz w:val="32"/>
        </w:rPr>
        <w:t xml:space="preserve">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่าย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วรพิน  ๓๗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๑๕  หมู่ ๑๐  ถนนสวนผัก  ซอยศิริวัฒน์  แขวงตลิ่งชัน  กรุงเทพฯ    โทร</w:t>
      </w:r>
      <w:r>
        <w:rPr>
          <w:rFonts w:cs="Cordia New" w:ascii="Cordia New" w:hAnsi="Cordia New"/>
          <w:sz w:val="32"/>
        </w:rPr>
        <w:t>. (</w:t>
      </w:r>
      <w:r>
        <w:rPr>
          <w:rFonts w:ascii="Cordia New" w:hAnsi="Cordia New" w:cs="Cordia New"/>
          <w:sz w:val="32"/>
          <w:sz w:val="32"/>
        </w:rPr>
        <w:t>๐๒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๔๓๓๙๗๖๘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้านเกิด  บ้านเลขที่ ๒  หมู่ ๘  บ้านสะพานหิน  ตำบลหนองแวง  อำเภอด่านขุนทด   จังหวัดนครราชสีมา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ข้อมูลประกอบการเขียนเรื่องนี้  ผู้รวบรวมและเรียบเรียงขอขอบพระคุณ  พล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ชูเกียรติ  ภัยลี้  ผู้บังคับการตำรวจภูธรจังหวัดนครปฐม  ที่กรุณาเอื้อเฟื้อเรื่องราวและรูปภาพประกอบ  โดยได้รับความร่วมมือจากค่าย 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รพิน  เป็นอย่างดียิ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ข้อมูลประกอบเกี่ยวกับชีวิตในวัยเด็กของ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ได้จากการสัมภาษณ์จากบุคคลต่อไป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างสมจิตร  โพธิ์ทอง  และนายไชยา  โพธิ์ทอง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ัตนชัย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วรพิน</w:t>
      </w:r>
      <w:r>
        <w:rPr>
          <w:rFonts w:cs="Cordia New" w:ascii="Cordia New" w:hAnsi="Cordia New"/>
          <w:sz w:val="32"/>
        </w:rPr>
        <w:t xml:space="preserve">)   </w:t>
      </w:r>
      <w:r>
        <w:rPr>
          <w:rFonts w:ascii="Cordia New" w:hAnsi="Cordia New" w:cs="Cordia New"/>
          <w:sz w:val="32"/>
          <w:sz w:val="32"/>
        </w:rPr>
        <w:t xml:space="preserve">ผู้เป็นแม่และน้องช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ายอาทิตย์  สุขีภาพ  ครูโรงเรียนบ้านสะพานหิน  ตำบลหนองแวง  อำเภอด่านขุนทด  จังหวัดนครราชสีมา  และผู้ช่วยครูใหญ่โรงเรียนบ้านสะพานห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ข้อมูลเกี่ยวกับการชกของ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วรพิน  เรียบเรียงจากเอกสารต่อไป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ดาวจรัสฟ้า  รัตนพล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วรพิน  ว่าที่แชมป์โลกคนต่อไป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โดยสมิหลา  </w:t>
      </w:r>
      <w:r>
        <w:rPr>
          <w:rFonts w:ascii="Cordia New" w:hAnsi="Cordia New" w:cs="Cordia New"/>
          <w:sz w:val="32"/>
          <w:sz w:val="32"/>
          <w:u w:val="single"/>
        </w:rPr>
        <w:t>หนังสือพิมพ์มวยสยาม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ปี ๒๕๓๕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เขาทรายน้อ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จากหลายแง่มุมกีฬา  </w:t>
      </w:r>
      <w:r>
        <w:rPr>
          <w:rFonts w:ascii="Cordia New" w:hAnsi="Cordia New" w:cs="Cordia New"/>
          <w:sz w:val="32"/>
          <w:sz w:val="32"/>
          <w:u w:val="single"/>
        </w:rPr>
        <w:t>สปอร์ต มันเดย์ สไตล์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ดอน  พงไพร หนังสือพิมพ์</w:t>
      </w:r>
      <w:r>
        <w:rPr>
          <w:rFonts w:cs="Cordia New" w:ascii="Cordia New" w:hAnsi="Cordia New"/>
          <w:sz w:val="32"/>
        </w:rPr>
        <w:br/>
      </w:r>
      <w:r>
        <w:rPr>
          <w:rFonts w:ascii="Cordia New" w:hAnsi="Cordia New" w:cs="Cordia New"/>
          <w:sz w:val="32"/>
          <w:sz w:val="32"/>
        </w:rPr>
        <w:t>เดลินิวส์  ฉบับวันจันทร์ที่ ๖ ตุลาคม  ๒๕๓๖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หน้า ๒๔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่าวการชกของรัตนพลกับนารันโจ  </w:t>
      </w:r>
      <w:r>
        <w:rPr>
          <w:rFonts w:ascii="Cordia New" w:hAnsi="Cordia New" w:cs="Cordia New"/>
          <w:sz w:val="32"/>
          <w:sz w:val="32"/>
          <w:u w:val="single"/>
        </w:rPr>
        <w:t>หนังสือพิมพ์เดลินิวส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ฉบับวันอาทิตย์ที่ ๑๒ ธันวาคม  ๒๕๓๖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หน้า ๑ และ ๑๕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เจ๊สาม  เปิดใจถึง เขาทรายน้อ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  <w:u w:val="single"/>
        </w:rPr>
        <w:t>หนังสือยอดมวยเอก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ฉบับที่ ๘๒  วันที่ ๒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๙ พฤศจิกายน  ๒๕๓๗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หน้า ๑๖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๗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่าวการชกของรัตนพลกับพลอเรซ  </w:t>
      </w:r>
      <w:r>
        <w:rPr>
          <w:rFonts w:ascii="Cordia New" w:hAnsi="Cordia New" w:cs="Cordia New"/>
          <w:sz w:val="32"/>
          <w:sz w:val="32"/>
          <w:u w:val="single"/>
        </w:rPr>
        <w:t>หนังสือพิมพ์เดลินิวส์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ฉบับวันจันทร์ที่ ๒๒ พฤษภาคม  ๒๕๓๘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หน้า ๑ และ  ๑๙</w:t>
      </w:r>
      <w:r>
        <w:rPr>
          <w:rFonts w:cs="Cordia New" w:ascii="Cordia New" w:hAnsi="Cordia New"/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5:00Z</dcterms:created>
  <dc:creator>rin</dc:creator>
  <dc:description/>
  <dc:language>en-US</dc:language>
  <cp:lastModifiedBy>Premwit</cp:lastModifiedBy>
  <dcterms:modified xsi:type="dcterms:W3CDTF">2001-12-31T20:55:00Z</dcterms:modified>
  <cp:revision>2</cp:revision>
  <dc:subject/>
  <dc:title> </dc:title>
</cp:coreProperties>
</file>