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jc w:val="center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b/>
          <w:b/>
          <w:sz w:val="32"/>
          <w:sz w:val="32"/>
        </w:rPr>
        <w:t>บทที่ ๖</w:t>
      </w:r>
    </w:p>
    <w:p>
      <w:pPr>
        <w:pStyle w:val="Normal"/>
        <w:jc w:val="center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b/>
          <w:b/>
          <w:sz w:val="32"/>
          <w:sz w:val="32"/>
        </w:rPr>
        <w:t>การเล่นเพลงช้าโกรก</w:t>
      </w:r>
    </w:p>
    <w:p>
      <w:pPr>
        <w:pStyle w:val="Heading1"/>
        <w:rPr/>
      </w:pPr>
      <w:r>
        <w:rPr/>
        <w:t>ยุวพันธ์  ศิวาพรรักษ์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ถึงเดือนห้า  หน้าตรุษสงกรานต์ หลังฤดูเก็บเกี่ยวแล้ว เป็นช่วงเวลาที่ชาวบ้านว่างงาน  ทางวัดจะขอแรงชาวบ้านไปช่วยลากล้อ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้อมีลักษณะเหมือนเกวียน ใช้สำหรับลากไม้โดยใช้แรงงานคนดึง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ในสมัยก่อน  เมื่อพระจะสร้างกุฏิศาลาการเปรียญ  โบสถ์  หรือสิ่งก่อสร้างใด ๆ ก็ตาม  ก็มาขอแรงชาวบ้านทั้งหญิงและชายไปช่วยกันตัดและลากไม้บนโคก  หรือเขามาสร้าง  โดยพระภิกษุและผู้ชายที่แข็งแรงไปตัดไม้รอไว้ก่อน  ครั้นตอนเย็น  แดดร่มลมตกแล้ว  พวกผู้หญิง  รวมทั้งเด็กวัยรุ่น  คนแก่คนเฒ่าที่รักสนุกต่างพากันเดินมาเป็นขบวนไปช่วยรับล้อ  ในการลากล้อ  จะใช้เชือกที่ทำด้วยหนังมัดติดไม้กับล้อ  ปล่อยให้หางหนังยาวไปข้างหน้าสองทาง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สองเส้นคู่กั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หญิงขายเดินเรียงแถวจับหางหนังฝ่ายละเส้น  คือเดินเป็นแถวชาย  แถวหญิง  คู่กันไป  ในระหว่างที่ลากล้อกลับวัดนั้น  ทั้งสองฝ่ายจะร้องเพลงโต้ตอบกันไปตลอดทาง  เพื่อให้เกิดความสนุกสนาน  และไม่เหน็ดเหนื่อย  เพลงที่ร้องจึงเรียกว่าเพลง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ช้าโกรก</w:t>
      </w:r>
      <w:r>
        <w:rPr>
          <w:rFonts w:cs="Cordia New" w:ascii="Cordia New" w:hAnsi="Cordia New"/>
          <w:sz w:val="32"/>
        </w:rPr>
        <w:t xml:space="preserve">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พลงช้าโกรก  เป็นเพลงประกอบการลากไม้  แต่ละท้องถิ่นจะมีลักษณะแตกต่างกันไป  แต่สิ่งที่เหมือนกันคือคำ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ช้าโกรก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หรือ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ช่าโกรก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ขุนสุบงกชศึกษากร  ได้ให้ตัวอย่างเพลงช้าโกรกไว้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ขึ้นก่อ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ช่าเจ้าเอยโกรก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ม่คู่</w:t>
      </w:r>
      <w:r>
        <w:rPr>
          <w:rFonts w:cs="Cordia New" w:ascii="Cordia New" w:hAnsi="Cordia New"/>
          <w:sz w:val="32"/>
        </w:rPr>
        <w:t xml:space="preserve">)       </w:t>
      </w:r>
      <w:r>
        <w:rPr>
          <w:rFonts w:ascii="Cordia New" w:hAnsi="Cordia New" w:cs="Cordia New"/>
          <w:sz w:val="32"/>
          <w:sz w:val="32"/>
        </w:rPr>
        <w:t xml:space="preserve">ล่วงถึงเดือนหกยังไม่ได้ตกกล้า  ทางวัดเกณฑ์มาลากไม้  ลากมาได้ถึงหนองจะบก  มันให้อ่อนอกอ่อนใ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รับ</w:t>
      </w:r>
      <w:r>
        <w:rPr>
          <w:rFonts w:cs="Cordia New" w:ascii="Cordia New" w:hAnsi="Cordia New"/>
          <w:sz w:val="32"/>
        </w:rPr>
        <w:t xml:space="preserve">)     </w:t>
      </w:r>
      <w:r>
        <w:rPr>
          <w:rFonts w:ascii="Cordia New" w:hAnsi="Cordia New" w:cs="Cordia New"/>
          <w:sz w:val="32"/>
          <w:sz w:val="32"/>
        </w:rPr>
        <w:t xml:space="preserve">ช่าเจ้าเอยโกรก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ขึ้นก่อ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ช่าเจ้าเอยโกรก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ม่คู่</w:t>
      </w:r>
      <w:r>
        <w:rPr>
          <w:rFonts w:cs="Cordia New" w:ascii="Cordia New" w:hAnsi="Cordia New"/>
          <w:sz w:val="32"/>
        </w:rPr>
        <w:t xml:space="preserve">)       </w:t>
      </w:r>
      <w:r>
        <w:rPr>
          <w:rFonts w:ascii="Cordia New" w:hAnsi="Cordia New" w:cs="Cordia New"/>
          <w:sz w:val="32"/>
          <w:sz w:val="32"/>
        </w:rPr>
        <w:t xml:space="preserve">น้องกับพี่เอาแรงมาทำบุญ  แผ่เผื่อเจือจุนในชาติต่อไป  เอ๊าช่วยกันชักเชือกให้ตึงตึง  อีกหน่อยก็ถึงวัดกองพระทร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รับ</w:t>
      </w:r>
      <w:r>
        <w:rPr>
          <w:rFonts w:cs="Cordia New" w:ascii="Cordia New" w:hAnsi="Cordia New"/>
          <w:sz w:val="32"/>
        </w:rPr>
        <w:t xml:space="preserve">)     </w:t>
      </w:r>
      <w:r>
        <w:rPr>
          <w:rFonts w:ascii="Cordia New" w:hAnsi="Cordia New" w:cs="Cordia New"/>
          <w:sz w:val="32"/>
          <w:sz w:val="32"/>
        </w:rPr>
        <w:t xml:space="preserve">ช่าเจ้าเอยโกรกเอ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พลงช้าโกรกของชาวบ้านหนองน้ำขุ่น  อำเภอขามทะเลสอ  จังหวัดนครราชสีมา  มีลักษณะแตกต่างกัน  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ขึ้นเพลง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ข่าเจ้าเอ๋ยมาโกรกเอ๋ย  ลากมาแต่โคกก็ยังลากมาได้ ลากมาแต่โคกก็ยังลากมา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ม่คู่</w:t>
      </w:r>
      <w:r>
        <w:rPr>
          <w:rFonts w:cs="Cordia New" w:ascii="Cordia New" w:hAnsi="Cordia New"/>
          <w:sz w:val="32"/>
        </w:rPr>
        <w:t xml:space="preserve">)       </w:t>
      </w:r>
      <w:r>
        <w:rPr>
          <w:rFonts w:ascii="Cordia New" w:hAnsi="Cordia New" w:cs="Cordia New"/>
          <w:sz w:val="32"/>
          <w:sz w:val="32"/>
        </w:rPr>
        <w:t xml:space="preserve">ช่วยกันดึงกันดันจะได้ถึงบ้านไวไ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รับ</w:t>
      </w:r>
      <w:r>
        <w:rPr>
          <w:rFonts w:cs="Cordia New" w:ascii="Cordia New" w:hAnsi="Cordia New"/>
          <w:sz w:val="32"/>
        </w:rPr>
        <w:t xml:space="preserve">)     </w:t>
      </w:r>
      <w:r>
        <w:rPr>
          <w:rFonts w:ascii="Cordia New" w:hAnsi="Cordia New" w:cs="Cordia New"/>
          <w:sz w:val="32"/>
          <w:sz w:val="32"/>
        </w:rPr>
        <w:t xml:space="preserve">เอ๋ยช่าเจ้าเอ๋ยโกรก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ขึ้น</w:t>
      </w:r>
      <w:r>
        <w:rPr>
          <w:rFonts w:cs="Cordia New" w:ascii="Cordia New" w:hAnsi="Cordia New"/>
          <w:sz w:val="32"/>
        </w:rPr>
        <w:t xml:space="preserve">)     </w:t>
      </w:r>
      <w:r>
        <w:rPr>
          <w:rFonts w:ascii="Cordia New" w:hAnsi="Cordia New" w:cs="Cordia New"/>
          <w:sz w:val="32"/>
          <w:sz w:val="32"/>
        </w:rPr>
        <w:t>ช้าเจ้าเอ๋ยมาโกรกเอ๋ย  ลากมาแต่โคกก็ยังลากมาได้  ลากมาแต่โคกก็ยังลากมาได้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แม่คู่</w:t>
      </w:r>
      <w:r>
        <w:rPr>
          <w:rFonts w:cs="Cordia New" w:ascii="Cordia New" w:hAnsi="Cordia New"/>
          <w:sz w:val="32"/>
        </w:rPr>
        <w:t xml:space="preserve">)       </w:t>
      </w:r>
      <w:r>
        <w:rPr>
          <w:rFonts w:ascii="Cordia New" w:hAnsi="Cordia New" w:cs="Cordia New"/>
          <w:sz w:val="32"/>
          <w:sz w:val="32"/>
        </w:rPr>
        <w:t xml:space="preserve">ลากมาถึงตรงนี้ขอให้พี่ลากไป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รับ</w:t>
      </w:r>
      <w:r>
        <w:rPr>
          <w:rFonts w:cs="Cordia New" w:ascii="Cordia New" w:hAnsi="Cordia New"/>
          <w:sz w:val="32"/>
        </w:rPr>
        <w:t xml:space="preserve">)     </w:t>
      </w:r>
      <w:r>
        <w:rPr>
          <w:rFonts w:ascii="Cordia New" w:hAnsi="Cordia New" w:cs="Cordia New"/>
          <w:sz w:val="32"/>
          <w:sz w:val="32"/>
        </w:rPr>
        <w:t xml:space="preserve">เอ๋ยช่าเจ้าเอ๋ยโกรกเอ่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ตัวอย่างเพลงช้าโกร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่าเจ้าเอ๋ยมาโกรกเอ๋ย ลากมาแต่โคกก็ยังลากมาได้  ลากมาแต่โคกก็ยังลากมาได้ช่วยกันดึงกันดันจะได้ถึงบ้านไวไว  เอ๋ยช่าเจ้าเอ๋ยโกรก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่าเจ้าเอ๋ยมาโกรกเอ๋ย  ลากมาแต่โคกก็ยังลากมาได้  ลากมาถึงตรงนี้ขอให้พี่ลากไป  เอ๋ยช่าเจ้าเอ๋ยโกรกเอ๋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่าเจ้าเอ๋ยมาโกรกเอ๋ย ลากมาแต่โคกก็ยังลากมาได้  ลากมาแต่โคกก็ยังลากมาได้  ลากมาถึงต้นหว้าก็ให้สีกาลากไป  เอ๋ยช่าเจ้าเอยโกรก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่าเจ้าเอ๋ยมาโกรกเอ๋ย  ลากมาแต่โคกก็ยังลากมาได้  ลากมาแต่โคกก็ยังลากมาได้ลากมาถึงหนองกกมันให้อ่อนอกอ่อนใจ  เอ๋ยช่าเจ้าเอ๋ยมาโกรก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่าเจ้าเอ๋ยมาโกรกเอ๋ย  ลากมาแต่โคกก็ยังลากมาได้  ลากมาแต่โคกก็ยังลากมาได้พากันลากแข็งขันจนเหงื่อกาฬโทรมกาย  เอ๋ยช่าเจ้าเอ๋ยโกรก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่าเจ้าเอ๋ยมาโกรกเอ๋ย  ลากมาแต่โคกก็ยังลากมาได้  ลากมาแต่โคกก็ยังลากมาได้ลากมาถึงต้นหมันขอให้นางหมั่นลากไป  เอ๋ยช่าเจ้าเอ๋ยโกรก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่าเจ้าเอ๋ยมาโกรกเอ๋ย  ลากมาแต่โคกก็ยังลากมาได้  ลากมาแต่โคกก็ยังลากมาได้ช่วยกันดึงเถิดแม่คุณเดี๋ยวถึงหนองขุ่นก็สบาย  เอ๋ยช่าเจ้าเอ๋ยโกรก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่าเจ้าเอ๋ยมาโกรกเอ๋ย  ลากมาแต่โคกก็ยังลากมาได้  ลากมาแต่โคกก็ยังลากมาได้   เกือบถึงหนองขุ่นแล้วพ่อคุณจะมาทำวุ่นก็ทำไม  เอ๋ยช่าเจ้าเอ๋ยโกรก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่าเจ้าเอ๋ยมาโกรกเอ๋ย  ลากมาแต่โคกก็ยังลากมาได้  ลากมาแต่โคกก็ยังลากมาได้   ลากไปถึงวัดแล้วหลวงพี่แก้วจะให้อะไร  เอ๋ยช่าเจ้าเอ๋ยโกรก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ญิงชายจะว่าเพลงโต้ตอบกันไป  ตามแต่ฝ่ายใดจะมีความสามารถปฏิภาณในการคิดหาคำมาแก้จนกว่าจะถึงวัด    ส่วนมากเป็นเวลาเย็นมากแล้วก็แยกย้ายกันกลับบ้านเพื่อรับประทานอาหารเย็น  อาบน้ำแต่งตัวใหม่  พวกผู้หญิงจะก่อไฟให้สว่างและหาโทนมาตี ฝ่ายชายจะมาตามเสียงโทน  เพื่อมาร่วมเล่นรำโทนและอื่น ๆ ในตอนค่ำคืนต่อไปอย่างสนุกสนานไม่ถือเขาถือเรา  ทั้งหนุ่มบ้านเหนือบ้านใต้มาเล่นรวมกันหมด  มีผู้ใหญ่คอยควบคุมอยู่ห่าง ๆ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ละเล่นที่นิยมเล่นในหน้าตรุษสงกรานต์  ยังมีอีกหลายอย่าง  ดังจะกล่าวต่อไปนี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</w:t>
      </w:r>
      <w:r>
        <w:rPr>
          <w:rFonts w:ascii="Cordia New" w:hAnsi="Cordia New" w:cs="Cordia New"/>
          <w:b/>
          <w:b/>
          <w:sz w:val="32"/>
          <w:sz w:val="32"/>
        </w:rPr>
        <w:t>การเล่นเข้าผี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เข้าผีเล่นได้หลายอย่าง  เช่นเข้าผีแม่สี  เข้าผีนางกะโหลก  เข้าผีนางกระด้ง  เข้าผีนางช้าง  นางครก  นางสาก  ซึ่งมีวิธีการเล่นคล้าย ๆ กัน  ซึ่งขออธิบายไว้เป็นตัวอย่างเพียง ๓ ชนิด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การเล่นเข้าผีแม่สี</w:t>
      </w:r>
      <w:r>
        <w:rPr>
          <w:rFonts w:ascii="Cordia New" w:hAnsi="Cordia New" w:cs="Cordia New"/>
          <w:sz w:val="32"/>
          <w:sz w:val="32"/>
        </w:rPr>
        <w:t xml:space="preserve">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ภาคกลางเรียกแม่ศรี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เล่นเข้าผีแม่สีจะต้องเป็นหญิง  เมื่อเริ่มเล่น  ให้ผู้ที่จะเป็นตัวแม่สีนั่งตรงกลางวง  ชายหญิงคนอื่น ๆ นั่งล้อมวงรอบตัวแม่สี  คนเป็นแม่สีนั่งขัดสมาธิใช้ผ้าผืนใหญ่คลุมศีรษะและตัวจนมิดชิด  แล้วชายหญิงที่นั่งล้อมวงตบมือเป็นจังหวะเชิดขึ้นพร้อม ๆ กัน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แม่สีเอย  แม่สีสาคร            นมยานเนื้ออ่อนอย่าร้องอย่าไห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ชิดแม่นางหงส์เข้าดงสายทอง        เชิดพี่เชิดน้องเข้าดงเหร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ปลูกศาลาไว้ให้พระท่านเล่น          ลงรำลงเต้นเล่นแม่สี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งรำลงเต้นเล่นแม่สี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คำร้องอีกบทหนึ่ง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แม่สีเอย  แม่สีตกสระ      ยกมือไหว้พระ  ไม่มีคนช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ักผ้ามาห่มชมแม่สีเอย         ชักผ้ามาห่มชมแม่สีเอ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วลาเล่นจะร้องทั้งสองเพลงนี้สลับกันไปประมาณ ๑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๒๐ นาที  คนที่เป็นแม่สีก็จะเริ่มมีอาการสั่นที่ละน้อย ๆ  และทวีความแรงขึ้นเป็นลำดับ  ตัวแม่สีจะค่อย ๆ ลุกขึ้นยืนและรำไปตามจังหวะเสียงเพลงเชิด  ตอนนี้จะมีคนถามว่า  ชื่ออะไร  มาจากไหน  ตัวแม่สีตอบปัญหาต่าง ๆ ตามคำถาม  ชายหญิงที่เป็นคนเชิดจะขอไม้ขอมือ  คือให้แม่สีรำให้ดู  เมื่อร่วมเล่นพอสมควรแล้วแม่สีก็จะลากลับ  โดยอาจจะยกมือไหว้ผู้เล่นแล้วล้มตัวลงนอน  ฝ่ายชายหญิงที่ร่วมเล่นอยู่ด้วย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คือเป็นคนเชิด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จะพากันกระโดดข้ามตัวแม่สี  ข้ามกลับไปมาเป็นการแก้อาถรรพณ์  ให้แม่สีออกจากตัวคนทรง  เป็นอันเสร็จการเล่น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การเล่นเข้าผีนางกะโหลก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ักษณะการเล่นคล้ายการเข้าผีแม่สี  ต่างกันที่นางกะโหลกต้องนั่งบนกะลามะพร้าว คนทรงนั่งให้ส้นเท้าทั้งสองอยู่ในกะลามะพร้าว  เอามือทั้งสองยันดินไว้เพื่อพยุงตัวไม่ให้ล้ม  ใช้ผ้าคลุมศีรษะตลอดตัวจนมิดชิดชายหญิงนั่งล้อมวงตบมือประกอบจังหวะแล้วร้องเพลงเชิด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นางกะโหลกเอย  ขึ้นไปโคก         ไปเก็บเห็ดเผาะ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้าง</w:t>
      </w:r>
      <w:r>
        <w:rPr>
          <w:rFonts w:cs="Cordia New" w:ascii="Cordia New" w:hAnsi="Cordia New"/>
          <w:sz w:val="32"/>
        </w:rPr>
        <w:t>)</w:t>
      </w:r>
      <w:r>
        <w:rPr>
          <w:rFonts w:ascii="Cordia New" w:hAnsi="Cordia New" w:cs="Cordia New"/>
          <w:sz w:val="32"/>
          <w:sz w:val="32"/>
        </w:rPr>
        <w:t xml:space="preserve">ช่างมันไล่        หนามไผ่มันเกาะ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ห็ดซะเห็ดซาย    เสียดายเห็ด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ห็ดซะเห็ดซาย    เสียดายเห็ด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ชิดอยู่เช่นนี้หลาย ๆ ครั้ง  ส่วนคนเข้าผี  ขณะที่เขาร้องเพลงเชิดจะต้องหมุนตัวไปรอบ ๆ ประมาณ ๑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๒๐ นาที นางกะโหลกจะเริ่มสั่นทีละน้อยและแรงขึ้นตามลำดับ ในที่สุดจะลุกขึ้นรำ  มีการขอไม้ขอมือและซักถามเช่นเดียวกับแม่สี  เมื่อนางกะโหลกลากลับ  ผู้ร่วมเล่นต้องกระโดดข้ามตัวแก้อาถรรพณ์ เช่นเดียวกับแม่สี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  <w:u w:val="single"/>
        </w:rPr>
        <w:t>การเล่นผีนางด้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ิธีการเล่นคือให้ผู้เล่น ๑ คน  เป็นคนทรงนั่งยอง ๆ พนมมือ  เอาผ้าคลุมศีรษะไว้  และมีกระด้งวางอยู่บนศีรษะ  หมุนไปรอบ ๆ ๓ รอบ  ผู้ที่รายล้อมกันอยู่เป็นวง  จะร้องเพลงนางด้งว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นางด้งเอย    เข้าป่าตะละโหง        นางด้งไม่หมา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ากน่อยไม่แดง    ตะแกรงร่อนเข่า        นางด้งฝัดเข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ด้งอ่อนระแยะ     ลงมากินผักหรือลงมากินปล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ด็กน่อยฟันรา     เห็นแต่หน่าฟันดำ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ขอเชิญมาเล่น     ขอเชิญมารำ           กับนางด้ง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ผู้ร้อง  ร้องไปเรื่อย ๆ  จนผีนางด้งเข้าสิงร่าง  คนทรงจะตัวสั่นเพราะถูกผีเข้า  หากเป็นเด็ก ๆ เล่นกัน  จะไม่มีผีนางด้งเข้าจริง  แต่แกล้งทำเป็นเหมือนถูกผีเข้าแล้ววิ่งไล่เด็กที่อยู่รอบวง  ถ้าไล่ทันก็ใช้กระด้งฟาดไปที่เพื่อน  ผู้นั้นต้องมาเป็นนางด้งต่อไป  แต่สำหรับผู้ใหญ่เชื่อว่ามีผีเข้าจริง ๆ  คนทรงจะลุกขึ้นรำผู้อยู่ร่วมวงจะปฏิบัติเช่นเดียวกับการเข้าผีนางกะโหล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เข้าทรงเช่นนี้  ยังมีอีกหลายอย่าง เช่น  การเข้าผีนางอึ่ง  ผีนางปลา  ผีนางช้าง  ผีนางครก  ผีนางสาก  วิธีการเล่นคล้าย ๆ กันเพียงแต่เปลี่ยนวัสดุประกอบการเข้าทรง  หรือการทำท่าทางต่าง ๆ ตามลักษณะของการเข้าผีแต่ละชนิด  เพลงเชิดที่ใช้ร้องประกอบมีดังต่อไปนี้ </w:t>
      </w:r>
    </w:p>
    <w:p>
      <w:pPr>
        <w:pStyle w:val="Normal"/>
        <w:rPr>
          <w:rFonts w:ascii="Cordia New" w:hAnsi="Cordia New" w:cs="Cordia New"/>
          <w:sz w:val="32"/>
          <w:lang w:val="en-US"/>
        </w:rPr>
      </w:pPr>
      <w:r>
        <w:rPr>
          <w:rFonts w:cs="Cordia New" w:ascii="Cordia New" w:hAnsi="Cordia New"/>
          <w:sz w:val="32"/>
          <w:lang w:val="en-US"/>
        </w:rPr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เพลงนางอึ่ง ๑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นางอึ่งเอย       อึ่งป้าง ๆ        คัดขาย่าง        มาทาอึ่งเด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ได้มีดกะไหนเถือ      ได้เกลือกะไหนใส่    อึ่งกะโด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ได้ยินเสียงโทน       เล่นน้ำจ้อมจ่อม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เพลงนางอึ่ง ๒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นางอึ่งเอย         อึ่งกระโด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ได้ยินเสียงโทน         โปงแวบโปงแวบ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เพลงนางปลา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นางปลาเอย        เขาเชิญเจ้ามา    เจ้ามาเลี่ยงน่อง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หนักเขาไม่ให้ต้อง    เชิญมาเลี่ยงน่องเถิดนางปลาเอ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</w:t>
      </w:r>
      <w:r>
        <w:rPr>
          <w:rFonts w:ascii="Cordia New" w:hAnsi="Cordia New" w:cs="Cordia New"/>
          <w:sz w:val="32"/>
          <w:sz w:val="32"/>
          <w:u w:val="single"/>
        </w:rPr>
        <w:t>เพลงนางช้าง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   </w:t>
      </w:r>
      <w:r>
        <w:rPr>
          <w:rFonts w:ascii="Cordia New" w:hAnsi="Cordia New" w:cs="Cordia New"/>
          <w:sz w:val="32"/>
          <w:sz w:val="32"/>
        </w:rPr>
        <w:t xml:space="preserve">นางช่างเอย        กัดเก้าล่าง       ช่างกินใบไผ่      งัวกินหญ้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ม่ากินสลั้ดได           ไอ้กาขุนชัย       ทาขมิ้นเหลืองอ่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ไอ้ทดหน้างอน          เข้าดอนสาละเวย  เข้าดอนสาละว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ข้าป่านางโหง         เข้าดงไม้ใหญ่     ไม่กลับมาเล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ปัจจุบัน  การเล่นเข้าผีลดน้อยลงไป  เพราะมีการละเล่นหรือมหรสพอื่น ๆ เข้ามาแทนที่  บรรดาผู้เล่นที่เป็นรุ่นปู่ย่าตายาย  ล้มหายตายจากกันไปทีละคนสองคน  เหลือเด็กและหนุ่มสาวรุ่นหลัง ๆ ซึ่งไม่นิยมการเล่นชนิดนี้  ส่วนใหญ่จะพากันไปทัศนาจร  หรือร้องรำกับเพลงร้องที่สนุกสนาน  เร้าใจมากกว่า  การเล่นเข้าผี  จึงค่อย ๆ ถูกลืมเลือนไปจากหมู่บ้าน  เหลือไว้แต่เพียงการเล่าขานสืบต่อกันมาเท่านั้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อกจากการเล่นเข้าผีแล้ว  ยังมีการเล่นอื่น ๆ อีก  ดังต่อไปนี้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</w:t>
      </w:r>
      <w:r>
        <w:rPr>
          <w:rFonts w:ascii="Cordia New" w:hAnsi="Cordia New" w:cs="Cordia New"/>
          <w:b/>
          <w:b/>
          <w:sz w:val="32"/>
          <w:sz w:val="32"/>
        </w:rPr>
        <w:t xml:space="preserve">การเล่นวิ่งงัว </w:t>
      </w:r>
      <w:r>
        <w:rPr>
          <w:rFonts w:cs="Cordia New" w:ascii="Cordia New" w:hAnsi="Cordia New"/>
          <w:b/>
          <w:sz w:val="32"/>
        </w:rPr>
        <w:t>(</w:t>
      </w:r>
      <w:r>
        <w:rPr>
          <w:rFonts w:ascii="Cordia New" w:hAnsi="Cordia New" w:cs="Cordia New"/>
          <w:b/>
          <w:b/>
          <w:sz w:val="32"/>
          <w:sz w:val="32"/>
        </w:rPr>
        <w:t>วิ่งวัว</w:t>
      </w:r>
      <w:r>
        <w:rPr>
          <w:rFonts w:cs="Cordia New" w:ascii="Cordia New" w:hAnsi="Cordia New"/>
          <w:b/>
          <w:sz w:val="32"/>
        </w:rPr>
        <w:t>)</w:t>
      </w:r>
      <w:r>
        <w:rPr>
          <w:rFonts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การเล่นวิ่งงัวนั้นผู้เล่นจะแยกออกเป็นสองฝ่ายคือ  ฝ่ายหญิง  ฝ่ายชาย  ข้างละเท่า ๆ กัน  ตั้งหลักห่างกันประมาณ ๑๐ วา  วิ่งกันทีละคู่คือชายหนึ่งหญิงหนึ่ง  วิ่งประมาณ ๒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๓ รอบ  จึงผลัดกั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ไม่เหมือนวิ่งเปี้ยวซึ่งผลัดกันทุกรอบ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หรือบางทีฝ่ายชายและฝ่ายหญิงจะท้าพนันกันเรียกว่าเล่นกินตัว คือวิ่งจนแพ้ชนะไม่ต้องมีคนผลัด ถ้าฝ่ายใดแพ้ถือเป็นการเสียหน้าและอับอายกันมากเพราะจะต้องออกมารำ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มมุติว่าฝ่ายหญิงแพ้  ฝ่ายชายทั้งหมดจะออกมายืนกอดคอกันเรียงแถวหน้ากระดาน  แล้วก็เชิด  คือร้องเพลงให้รำ   เพราะการรำไม่มีวงดนตรีเหมือนในปัจจุบัน  เครื่องดนตรีมีเพียงโทน  บางแห่งก็มีขลุ่ยประกอบบ้าง เพลงเชิด  มีท่วงทำนองเนิบช้า  เนื้อความเป็นทำนองหยอกล้อและเกี้ยวแก้กัน  การรำจะยืนรำอยู่กับที่และก้าวขาไปบ้างเล็กน้อย  ดังตัวอย่างเพลงเชิด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เจ้าไข่ปลาเอย  ขอเชิญเจ้ามาจะให้เจ้าเลี้ยงน้อง   งานหนักพี่มิให้เจ้าต้อง  เชิญมาเลี้ยงน้องเจ้าไข่ปลาเอย  เชิญมาเลี้ยงน้องเจ้าไข่ปลา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เจ้าพวงมาลีเอย  อย่าโศกโศกีเลยว่าพี่ไม่รัก       ยามร้อนจะให้นอนหนุนตัก สายทองน้องรักอย่าหนักใจเอย  สายทองน้องรักอย่าหนักใจ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พ่อพวงมาลัยเอย เหลอยไปลอยไปก็ลอยมา         นานแล้วน้องไม่ได้เห็นหน้า พวงเอยมาลาพวงมาลัยเอย  พวงเอยมาลาพวงมาลัย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เจ้างามเลิศเอย รำไปเถิดน้องจะหาเมียให้       รูปร่างอย่างนี้จะหาดีอย่างไง หน้าขาวเป็นใยใจน้องจะขาดเอย  หน้าขวาเป็นใยใจน้องจะขาดเอ่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พวกผู้ชายซึ่งเป็นฝ่ายชนะและยืนกอดคอกันร้องเพลงอยู่นั้น  จะต้องช่วยกันมองให้ฝ่ายหญิงได้ออกมารำทุกคน  ถ้าหญิงคนใดรำไม่เป็นคอยหลบ ๆ ซ่อน ๆ หรือเดินตามเขาไปเฉย ๆ ฝ่ายชายจะต้องออกมาคุมคือหาไม้เรียวตีให้รำจนได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ากฝ่ายหญิงชนะ ฝ่ายชายก็จะต้องออกมารำบ้าง ถ้ารำไม่เป็นก็จะต้องถูกตีเหมือนกับที่ฝ่ายชายเคยทำกับฝ่ายหญิงเนื้อเพลงที่ทางฝ่ายหญิงเชิดก็จะเลือกบทที่มีความหมายเหมาะกับฝ่ายช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ร้องเพลงเชิด  จะใช้วิธีตบมือให้จังหวะ  และร้องพร้อมกันทุกคน  เพราะเพลงเชิดเป็นเพลงที่มีเนื้อร้องอยู่แล้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มีการแพ้ทุกครั้งฝ่ายชนะจะเชิดให้ฝ่ายแพ้รำเชิดประมาณ ๔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๕ เพลงก็หยุด  แล้วเริ่มต้นวิ่งกันใหม่อีกต่อไป ถ้าแพ้เมื่อไรก็เชิดให้รำสลับการเล่นวิ่งงัวเช่นนี้เรื่อย ๆ ไปจนกว่าจะเบื่อแล้วหันไปเล่นอย่างอื่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วิ่งงัวนี้นิยมเล่นในตอนเย็น  สถานที่เล่นคือวัด  หรือทุ่งนา  ดนตรีประกอบการเล่นมีเพียงโทน  ซึ่งใช้ตีเมื่อเชิดให้ฝ่ายแพ้รำ           ในปัจจุบันมีเล่นบ้าง  ส่วนมากมักจะเป็นพวกเด็ก ๆ นำไปเล่นมากกว่า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ascii="Cordia New" w:hAnsi="Cordia New" w:cs="Cordia New"/>
          <w:b/>
          <w:b/>
          <w:sz w:val="32"/>
          <w:sz w:val="32"/>
        </w:rPr>
        <w:t>ตัวอย่างเพลงเชิด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เจ้าพวงมาลัยเอย เหลอยไปลอยไปก็ลอยมา   เอ้าเหลอยไปก็ลอยมา นานแล้วไม่ได้เห็นหน้าพวงมาลาพวงมาลัยเอย  พวงเอยมาลาพวงมาลัย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พวงมาลัยเอย เหลอยไปลอยไปที่ช่องแคบ  เอ้าเหลอยไปลอยไปที่ช่องแคบ พิศดูคิ้วเจ้าก็โก่งเหมือนละวงถั่วแปบ สองแก้มนวลนางเจ้าปรางทองเอย สองแก้มนวลนางเจ้าปรางทอง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พวงมาลัยเอย เหลอยไปลอยไปที่วัดม่วง   เอ้าเหลอยไปลอยไปที่วัดม่วง พอเห็นหน้าเจ้าแล้วปานได้แก้วสองดวง พวงเอยมาลาพวงมาลัยเอย พวงเอยมาลาพวงมาลัย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พวงมาลัยเอย เหลอยไปลอยไปที่ต้นขนุน   เอ้าเจ้าเหลอยไปลอยไปที่ต้นขนุน พิศดูแข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เจ้าก็อ่อนเหมือนละครเจ้าคุณ พวงเอยมาลาพวงมาลัยเอย พวงเอยมาลาพวงมาลัย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พวงมาลัยเอย เหลอยไปลอยไปที่วัดงิ้ว    เอ้าเหลอยไปลอยไปที่วัดงิ้ว จะมาชักหน้าง้ำ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อย่ามาทำหน้างิ่ว ลอยไปวัดงิ้วเจ้าพวงมาลัยเอย ลอยไปวัดงิ้วเจ้าพวงมาลัยเอ่ย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พวงมาลัยเอย  เหลอยไปลอยไปที่วัดสะแก  เอ้าเหลอยไปลอยไปที่วัดสะแก  เขาเชิ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ให้เราจะมาทำเจ้าแง่  ลอยไปที่วัดสะแก  เจ้าพวงมาลัย  ลอยไปที่วัดสะแก  เจ้าพวงมาลัย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พวงมาลัยเอย เหลอยไปลอยไปก็ลอยมา   เอ้าเหลอยไปลอยไปก็ลอยมา เขาเชิดให้รำ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ยังมาทำหน้าบ้า ลอยไปลอยมาเจ้าพวงมาลัยเอย ลอยไปลอยมาเจ้าพวงมาลัยเอ่ย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พวงมาลัยเอย เหลอยไปลอยไปที่วัดหนองคู เอ้าเหลอยไปลอยไปที่วัดหนองคู เขาเชิดให้รำ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ยังมาทำเจ้าชู้ ลอยไปที่วัดหนองคูเจ้าพวงมาลัยเอย ลอยไปที่วัดหนองคูเจ้าพวงมาลัยเอ่ย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พวงมาลัยเอย เหลอยไปลอยไปที่วัดสีจาน  เอ้าเหลอยไปลอยไปที่วัดสีจาน เขาเชิดให้รำ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ยังมาทำหน้าด้าน ลอยไปที่วัดสีจานเจ้าพวงมาลัยเอย ลอยไปที่วัดสีจานเจ้าพวงมาลัยเอ่ย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พวงมาลัยเอย เหลอยไปลอยไปที่วัดหนองขุ่น  เอ้าเหลอยไปลอยไปที่วัดหนองขุ่น เขาเชิดให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รำยังมาทำว้าวุ่น ลอยไปที่วัดหนองขุ่นเจ้าพวงมาลัยเอย ลอยไปที่วัดหนองขุ่นเจ้าพวงมาลัยเอ่ย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พวงมาลัยเอย อย่าโศกโศกีเลยว่าพี่ไม่รัก  เอ้าอย่าโศกโศกีเลยว่าพี่ไม่รัก ยามร้อนจะให้นอ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หนุนตัก  สายทองน้องรักหนักใจเอย  สายทองน้องรักหนักใจเอ่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เจ้าหอยสังข์เอย  อกเจ้าเป็นรังยังกะดอกมะลิ  อกเจ้าเป็นรังยังกะดอกมะลิ  หน้าช่างขาว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ออนซอนไม่มีบ่อนจะติ  สมคะเนเจ้าแล้วเจ้าหอยสังข์เอย  สมคะเนเจ้าแล้วเจ้าหอยสังข์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หอยสังข์เอย เกิดมาร่วมเงาะอยู่ที่ต้นมะไฟ  เกิดมาร่วมเงาะอยู่ที่ต้นมะไฟ ไอ้นายส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ใจก็หาเจ้าเหาะนางพันธุรัตน์เจ้าหอยสังข์เอย  นางพันธุรัตน์เจ้าหอยสังข์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สะแกวัลย์เอย มาพันเอยพันเอยสะแกเครือ  มาพันเอยพันเอยสะแกเครือ  หนุ่มบ้านใต้เขามาอยากได้บ้านเหนือ สนิทชิดเชื้อเนื้อเดียวกันเอย สนิทชิดเชื้อเนื้อเดียวกัน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วังกระโดนเอย เขาลือว่าโจรโจรเอยตะเฆ้ร้าย  เขาลือว่าโจรโจรเอยตะเฆ้ร้าย รักพี่จะพาพี่ว่าย  หัววังท้ายวังเจ้าวังกระโดนเอย  หัววังท้ายวังเจ้าวังกะโดน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งามเลิศเอย รำไปเถิดน้องจะหาเมียให้  รำไปเถิดน้องจะหาเมียให้  รูปร่างอย่างงี้จะหาดีอย่างไร  หน้าขาวเป็นใยใจน้องจะขาดเอย  หน้าขาวเป็นใยใจน้องจะขาดเอ่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</w:t>
      </w:r>
      <w:r>
        <w:rPr>
          <w:rFonts w:ascii="Cordia New" w:hAnsi="Cordia New" w:cs="Cordia New"/>
          <w:sz w:val="32"/>
          <w:sz w:val="32"/>
        </w:rPr>
        <w:t xml:space="preserve">เจ้าแขนโก่งเอย ตั้งขาช่างโลงไว้ให้เจ้าวิดน้ำ  ตั้งขาช่างโลงไว้ให้เจ้าวิดน้ำ วิดไปให้ได้ยังค่ำ  หนำเนื้อหนำใจเจ้าแขนโก่งเอย  หนำเนื้อหนำใจเจ้าแขนโก่ง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สวยสดเอย ตักน้ำมารดสวยสดก็งามชื่น  ตักน้ำมารดสวยสดก็งามชื่น แตกแขนงแรงก้า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ไปอยู่บ้านเขาคนอื่น ต้อยตะเลงเตงช่าเจ้าพระยาหงส์เอย ต้องตะเลงเตงช่าเจ้าพระยาหงส์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สวยสดเอย ปลูกต้นกรดเอาไว้ตีนท่า  ปลูกต้นกรดเอาไว้ตีนท่า ชื่นใจเมื่อเห็นพี่มา  หอม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ดอกจำปาเวลาเย็นเอย  หอมดอกจำปาเวลาเย็น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สวยสดเอย ใส่แหวนมรกตใส่แล้วก็นุ่งผ้า  ใส่แหวนมรกตใส่แล้วก็นุ่งผ้า  ดอกไม้ห้อยหู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สีชมพูห้อยบ่า  น้ำอบสบหน้าเวลาเย็นเอย  น้ำอบสบหน้าเวลาเย็น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ฉุยฉายเอย นุ่งผ้าลายลอยชายผ่าวัด  นุ่งผ้าลายลอยชายผ่าวัด สาวน้อยมาคอยสกั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ทั้กอดทั้งรัดเจ้าฉุยฉายเอย  ทั้งกอดทั้งรัดเจ้าฉุยฉาย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สีการะเกดเอย ขี่ม้าเทศประดับพลอยนิล  เจ้าขี่ม้าเทศประดับพลอยนิล ดูคิ้วเจ้าโก่งเหมือนละวงสายสิญจน์  พลอยนิลช่างรำเขารำงามเอย  พลอยนิลช่างรำเขารำงาม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เจ้าธรแหน่เอย อยู่กับแม่นอนแคร่ประดับมุก  อยู่กับแม่นอนแคร่ประดับมุก นอนสายเจ้าอย่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ให้แม่ปลุก นอนสายเจ้าอย่าให้แม่ปลุก ลุกขึ้นเถิดพ่อคุณเจ้าอย่านอนสายเอย  ลุกขึ้นเถิดพ่อคุณเจ้าอย่านอนสาย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รวยรวยเจ้าดอกกระถินเอย หอมแต่กลิ่นดอกเอยคัดเค้า  หอมแต่กลิ่นดอกเอยคัดเค้า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ต้นลำมันอยู่ไหนเล่า หอมดอกคัดเค้ามารวยรวยเอย หอมดอกคัดเค้ามารวยรวย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รวยรวยเจ้าดอกกระถินเอย หอมแต่กลิ่นดอกเอยกระดังงา  หอมแต่กลินดอกกระดังงา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ต้นลำมันอยู่ไหนหวา  หอมดอกกระดังงามาชื่นใจเอย หอมดอกกระดังงามาชื่นใจ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ระเนระโหน่งเอย เลี้ยงหอยโข่งเอาไว้กลางบึง เลี้ยงหอยโข่งเอาไว้กลางบึง เขามีบุญ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กว่าเจ้าเขายังเข้าไม่ถึง ไปลอยเคว้งคว้างในกลางบึงเอย ไปลอยเคว้งคว้างในกลางบึง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ระเนระนาดเอย เอาผ้าไปพาดที่วัดพนมวัน เอาผ้าไปพาดที่วัดพนมวัน ผัวเมียเขาเดินตาม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สูงเอยโนเนเจ้าช่างนาดเอย สูงเอยโนเนเจ้าช่างนาด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ระเนระนาดเอย เอาผ้าไปพาดที่ต้นละกอ  เอาผ้าไปพาดที่ต้นละกอ เดือนหกจะยกเรือนหอ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สูงเอยโนเนเจ้าช่างนาดเอย สูงเอยโนเนเจ้าช่างนาด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ระเนระนาด นาดไปโน่นแล้วน่ะเมียใคร  นาดไปโน่นแล้วน่ะเมียใคร เมียพี่หรือว่าไม่ใช่ หน้าขาวเป็นใยใจน้องจะขาดเอย หน้าขาวเป็นใยใจน้องจะขาด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ระหิ่งระห้อยเอย ขี่ข้างน้อยมาร้อยดอกแค ขี่ช้างน้อยมาร้อยดอกแค ร้อยแล้วเอามาฝากแม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หนุ่มน้อยช่างแลดอกแคหอมเอย หนุ่มน้อยช่างแลดอกแคหอมเอ่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</w:t>
      </w:r>
      <w:r>
        <w:rPr>
          <w:rFonts w:ascii="Cordia New" w:hAnsi="Cordia New" w:cs="Cordia New"/>
          <w:sz w:val="32"/>
          <w:sz w:val="32"/>
        </w:rPr>
        <w:t xml:space="preserve">ระหิ่งระห้อยเอย ขี่ช้างน้อยมาร้อยดอกครุฑ ขี่ช้างน้อยมาร้อยดอกครุฑ ร้อยแล้วเอามาเล่นกรุด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ตรุษ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ดอกครุฑช่างแลดอกแคงามเอย  ดอกครุฑช่างแลดอกแคงามเอ่ย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</w:t>
      </w:r>
      <w:r>
        <w:rPr>
          <w:rFonts w:ascii="Cordia New" w:hAnsi="Cordia New" w:cs="Cordia New"/>
          <w:b/>
          <w:b/>
          <w:sz w:val="32"/>
          <w:sz w:val="32"/>
        </w:rPr>
        <w:t>การเล่นแม่กระซิบ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แม่กระซิบต้องแบ่งจำนวนคนให้เท่ากันทั้งสองฝ่าย ไม่จำกัดจำนวน หญิงชายอาจจะอยู่ปนกันแล้วตั้งคนกลางที่ไว้ใจได้หนึ่งคน ให้นั่งอยู่ในระหว่างกลาง  ผู้เล่นทั้งสองฝ่ายต้องอยู่ห่างคนกลางประมาณ ๓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๔ วา  ผู้เล่นต้องรู้จักชื่อกันหมดทุกคน  เมื่อแบ่งพวกและวางกติกากันเรียบร้อยแล้ว ฝ่ายใดจะออกมากระซิบก่อนตามตกลงกัน กระซิบทีละคน ไปกระซิบบอกคนกลาง ว่าต้องการคนชื่อ</w:t>
      </w:r>
      <w:r>
        <w:rPr>
          <w:rFonts w:cs="Cordia New" w:ascii="Cordia New" w:hAnsi="Cordia New"/>
          <w:sz w:val="32"/>
        </w:rPr>
        <w:t xml:space="preserve">..... </w:t>
      </w:r>
      <w:r>
        <w:rPr>
          <w:rFonts w:ascii="Cordia New" w:hAnsi="Cordia New" w:cs="Cordia New"/>
          <w:sz w:val="32"/>
          <w:sz w:val="32"/>
        </w:rPr>
        <w:t>สมมุติว่าเป็น นาย ก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น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ส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ข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>ก็ตามใจ   กระซิบแล้วเข้าไปอยู่ในบริเวณฝ่ายของตน   อีกฝ่ายก็จะไปกระซิบเหมือนกัน   หากผู้ที่ถูกฝ่ายตรงข้ามระบุชื่อไว้ออกไป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ออกไประยะต่อกับฝ่ายตรงข้ามระบุไว้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ต้องตาย โดยคนกลางจะบอก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เตลิด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คือแทนที่จะได้กระซิบก็ให้เลยไปอยู่ในแดนของฝ่ายตรงกันข้าม ผลัดเปลี่ยนกันไปกระซิบเช่นนี้เรื่อยไปทีละฝ่ายทีละคนจนหมด  ผู้ที่ตายแล้วไม่สิทธิ์ไปกระซิบอีก  ฝ่ายใดหมดก่อนก็แพ้  ต้องถูกฝ่ายชนะเชิดให้รำ ถ้ายังไม่เบื่อก็อาจจะเริ่มเล่นต่อไปใหม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ิยมเล่นเวลากลางคืน  บริเวณลานบ้านที่มีคนมาชุมนุมกัน         ปัจจุบันไม่นิยมเล่นกันแล้ว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     </w:t>
      </w:r>
      <w:r>
        <w:rPr>
          <w:rFonts w:ascii="Cordia New" w:hAnsi="Cordia New" w:cs="Cordia New"/>
          <w:b/>
          <w:b/>
          <w:sz w:val="32"/>
          <w:sz w:val="32"/>
        </w:rPr>
        <w:t>การเล่นต่อไก่</w:t>
      </w:r>
      <w:r>
        <w:rPr>
          <w:rFonts w:ascii="Cordia New" w:hAnsi="Cordia New" w:cs="Cordia New"/>
          <w:sz w:val="32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ต่อไก่มีส่วนคล้ายกับการเล่นแม่กระซิบ  แต่การเล่นต่อไก่ไม่ต้องมีคนกลาง  ในการเล่นผู้เล่นต้องแบ่งกันออกเป็นสองพวกเท่า ๆ กัน  หญิงชายอยู่ปนกันก็ได้ ผู้เล่นทั้งสองฝ่ายอยู่ห่างกันประมาณ ๔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๕ วา  คัดเลือกเจ้าของไก่ข้างละหนึ่งค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  ให้เอาไก่ออกไปต่อทีละตัว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ทีละคน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>ก่อนออกต้องหาผ้าคลุมไก่ให้มิดชิด  เจ้าของไก่ทั้งสองฝ่ายจะนำไก่ของตนไปหยุดอยู่ตรงกึ่งกลาง  แล้วให้ไก่ที่เอามาต่อผลัดกันขันให้เจ้าของไก่ทาย  ถ้าไก่ฝ่าย ก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>ขัน  จะต้องให้เจ้าของไก่ทางฝ่าย ข</w:t>
      </w:r>
      <w:r>
        <w:rPr>
          <w:rFonts w:cs="Cordia New" w:ascii="Cordia New" w:hAnsi="Cordia New"/>
          <w:sz w:val="32"/>
        </w:rPr>
        <w:t>.</w:t>
      </w:r>
      <w:r>
        <w:rPr>
          <w:rFonts w:ascii="Cordia New" w:hAnsi="Cordia New" w:cs="Cordia New"/>
          <w:sz w:val="32"/>
          <w:sz w:val="32"/>
        </w:rPr>
        <w:t xml:space="preserve">เป็นฝ่ายทาย  ทายว่าเป็นไก่ตัวใด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ชื่ออะไร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ถ้าเจ้าของไก่ฝ่ายใดทายถูกก็ได้เชลยไป  ถ้าทายผิดไก่ตัวที่เอาผ้าคลุมมานั้นก็จะได้กลับเข้าพวกของตนเหมือนเดิม  แล้วเอาไก่ออกต่อใหม่เรื่อยไป  ทำเช่นนี้หมุนเวียนอยู่จนหมดไก่ในเล้า ตัวที่เคยออกแล้วหากยังไม่ถูกเป็นเชลยก็มีสิทธิ์ออกได้อีก ถ้าฝายใดหมดไก่ก่อนเป็นอันว่าแพ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ชนิดนี้นิยมเล่นกลางคืน  คนที่จะเป็นเจ้าของไก่ต้องมีความจำดี รู้จักสังเกตและจำเสียงไก่ได้จึงจะทายได้ถูกต้อง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</w:rPr>
        <w:t xml:space="preserve">                         </w:t>
      </w:r>
      <w:r>
        <w:rPr>
          <w:rFonts w:ascii="Cordia New" w:hAnsi="Cordia New" w:cs="Cordia New"/>
          <w:b/>
          <w:b/>
          <w:sz w:val="32"/>
          <w:sz w:val="32"/>
        </w:rPr>
        <w:t>การเล่นเบี้ยแหวน</w:t>
      </w:r>
      <w:r>
        <w:rPr>
          <w:rFonts w:ascii="Cordia New" w:hAnsi="Cordia New" w:cs="Cordia New"/>
          <w:sz w:val="32"/>
          <w:sz w:val="32"/>
        </w:rPr>
        <w:t xml:space="preserve">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เบี้ยริบ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การเล่นเบี้ยแหวนหรือเบี้ยริบนี้  ใช้สตางค์แดงหมุนเล่นทายหัวทายก้อยกัน  ใครจะเป็นเจ้ามือก็ได้ไม่เลือกว่าเป็นหญิงหรือชาย  ผลัดกันเป็นเจ้ามือได้เรื่อยไป  และใช้สมบัติทุกชิ้นที่เอาติดตัวมาแทงได้ เช่น เสื้อ ผ้าขาวม้า ผ้านุ่ง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โจงกระเบน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ผ้าเช็ดหน้า เข็มขัด สร้อยคอ แหวน นาฬิกา ฯลฯ สมมุติว่าฝ่ายชายเป็นเจ้ามือ  ถ้าฝ่ายหญิงเอาผ้าเช็ดหน้าแทง  และแทงถูกฝ่ายชายก็ต้องให้ผ้าเช็ดหน้า  หมายความว่าใช้สิ่งใดแทงต้องให้สิ่งนั้นตอบเขาเช่นกัน  เหมือนเขาเอามาต่อได้ เล่นจนกว่าฝ่ายใดจะหมดตัวก็ต้องเลิกไปเอง เพราะไม่มีสมบัติสิ่งของจะไปแทงอีก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ในการเล่นนี้สมมุติว่าฝ่ายชายหมดตัว  ก็ต้องกลับบ้านตั้งแต่กลางคืน  หรือเช้ามืด  เพราะไม่มีเสื้อผ้าใส่กลับบ้าน  ถ้าฝ่ายหญิงหมดตัวก็ไม่เป็นไรเพราะเป็นบ้านของต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การริบเอาสิ่งของกันไว้นี้    มีกำหนดส่งคืนเมื่อสิ้นเทศกาลตรุษสงกรานต์แล้ว ก่อนส่งคืนต้องทำความสะอาดให้ดีเสียก่อน  ถ้าส่งเฉย ๆ โดยมิได้ทำความสะอาดเลยก็จะถูกนินทาว่า เป็นคนไม่ดี  สกปรก  ไม่น่าคบ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rdia New" w:hAnsi="Cordia New" w:cs="Cordia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5:00Z</dcterms:created>
  <dc:creator>rin</dc:creator>
  <dc:description/>
  <dc:language>en-US</dc:language>
  <cp:lastModifiedBy>Premwit</cp:lastModifiedBy>
  <dcterms:modified xsi:type="dcterms:W3CDTF">2002-01-01T03:25:00Z</dcterms:modified>
  <cp:revision>2</cp:revision>
  <dc:subject/>
  <dc:title> </dc:title>
</cp:coreProperties>
</file>