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TextBody"/>
        <w:rPr/>
      </w:pPr>
      <w:r>
        <w:rPr/>
        <w:t>บทที่ ๓</w:t>
      </w:r>
      <w:r>
        <w:rPr/>
        <w:br/>
      </w:r>
      <w:r>
        <w:rPr/>
        <w:t>วันนี้และพรุ่งนี้ของเพลงโคราช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ปรีชา  อุยตระกูล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ศศิธร  ธัญลักษณานันท์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BodyText2"/>
        <w:rPr/>
      </w:pPr>
      <w:r>
        <w:rPr>
          <w:rFonts w:eastAsia="Cordia New"/>
        </w:rPr>
        <w:t xml:space="preserve">          </w:t>
      </w:r>
      <w:r>
        <w:rPr/>
        <w:t xml:space="preserve">ปัจจุบันหมอเพลงสมัครเล่นมีน้อยลง  เนื่องจากวิถีชีวิตของชาวนาเปลี่ยนไป  การแรงลงแขกในการทำนา  และกิจกรรมของส่วนรวมมีน้อยลง  เพราะเทคโนโลยีก้าวหน้าขึ้น  เครื่องทุ่นแรงและระบบการจ้างแรงงานทำให้ระบบความสัมพันธ์ของคนเปลี่ยนไป  โอกาสที่จะเล่นเพลงน้อยลง  โอกาสที่จะฝึกทักษะเพื่อพัฒนาและสืบทอดเพลงโคราชก็ลดล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ส่วนของหมอเพลงอาชีพ  มีคณะหมอเพลงในเขตเทศบาลเมืองนครราชสีมา  ซึ่งศูนย์ศิลปวัฒนธรรม วิทยาลัยครูนครราชสีมาได้สำรวจและขึ้นทำเนียบหมอเพลงไว้จำนวน ๑๙ คณะ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สุทธี  หนองไผ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แสง  สมชิ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ศรีทอง  หนองจิ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กำปั่น  บ้านแท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ติมหลอด  ท่ากระทุ่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ลำดวน  จักราช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อบเชย  เมืองน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พยุงน้อย  บ้านตะโ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หวานน้อย  หนองบุนน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ครูจ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สกุลบริกา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ลำยวงจานเหน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เชน  หัวรถไฟ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ดอกไม้  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ลำดวนน้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ทองสุข  กำปั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ทัศนา  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ชรีพร  บึงไท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ลำดวนน้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๒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นกน้อย  วังม่ว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ณะหมอเพลงทั้ง ๑๙ คณะดังกล่าว  มีหมอเพลงหมุนเวียนกันอยู่ประมาณ ๑๐๐ คนเศษ   ส่วนใหญ่จบการศึกษาภาคบังคับ   คือระดับปฐมศึกษา  อายุระหว่าง ๒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๐ ปี  จำนวนหมอเพลงชายและหญิงใกล้เคียงกันอาชีพหลักคือ  ทำนาและมีอาชีพอื่น  ๆ  บ้าง  การว่าเพลงโคราชเป็นอาชีพรองนอกจากหมอเพลงที่เป็นหัวหน้าคณะเท่านั้นที่ว่าเพลง และทำธุรกิจเกี่ยวกับเพลงโคราชเป็นอาชีพหลั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ระบวนการฝึกหัดเพื่อเป็นหมอเพลงอาชีพ ยังเป็นการศึกษาเรียนรู้แบบประเพณีดั้งเดิมของพื้นบ้าน คือมีค่ายกครู ๑๒๔ บาท  และเครื่องประกอบการยกครู เช่น ผ้าขาว  ธูป เทียน   ดอกไม้ขาวและกรวยครู  การเรียนจะฝึกหัดกับครูโดยการต่อกลอนหรือจัดกลอนไปท่องแล้วฝึกว่าเพลงจนคล่อง  คนอยู่บ้สนใกล้ครูก็จดเพลงไปท่องที่บ้านคนอยู่บ้านไกลก็มาช่วยครูทำนาบ้าง  ทำงานบ้านบ้าง  แล้วฝึกเพลงไป  ปัจจุบันมีครูเพลงที่รับสอนศิษย์อยู่ ๒ แห่ง คือ ครูติ่ง  พะไล  ครูสิงห์  พะไล  ที่โนนสูงแห่งหนึ่งและครูเนียม  โชคชัย  ที่โชคชัยอีกแห่งหนึ่ง  นอกนั้นเป็นการ ลูกหลานของตนเอง หมอเพลงใหม่ ๆ ที่ยังไม่แตกอ้อหรือแตกมุตโต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หมายถึง ความชำนาญที่ส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สามารถด้นกลอนหรือว่ากลอนสดได้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จะซื้อกลอนเพลงของครูเก่ามาฝึกร้องกลอนละ ๑๐ บาท  เรื่องหนึ่งมีประมาณ ๒๐ กลอน  ครูแต่งให้ร้องเป็นเรื่อง ๆ เช่นงานศพ  บวชนาค  กฐิน ฯล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อำเภอเมือง  ทราบว่านายกำปั่น  ข่อยนอก  หัวหน้าคณะเพลงโคราชกำปั่น บ้านแท่น  ก็เป็นอีกผู้หนึ่งที่สนับสนุนการศึกษาเรื่องเพลงโคราชเป็นอันมาก  เป็นต้นว่า  สอนการว่าเพลงโคราชแก่เยาวชนและผู้สนใจใคร่ศึกษา  จนเยาวชนสามารถว่าเพลงโคราช  และเข้าประกวดได้รับรางวัลอยู่เสมอ  บางครั้งให้ความร่วมมือกับนิสิตระดับปริญญาโท  ในการแต่งเพลงโคราชจากนิทานพื้นเมือง  เพื่อนำไปทดลองสอน  ปรากฏว่าได้ผลดี  มีผู้ฟังแถบบันทึกเสียงเรื่องปาจิตต์  อรพิมพ์  แล้วชอบมาก ถึงกับขอถ่ายเทปไปฟังด้วยความสนใจ  และในการจัดทำหลักสูตรของสำนักงานการประถมศึกษาจังหวัด  นายกำปั่น  ข่อยนอก  เป็นวิทยากรผู้หนึ่งที่ร่วมในการให้ความรู้และการจัดกิจกรรมการเรียนการสอนเพลงโคราช  เช่นเดียวกับหมอเพลงคนอื่น ๆ ต่างก็ให้ความสำคัญต่อการสืบทอดมรดกวัฒนธรรมด้านนี้เป็นอันมาก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เพลงโคราชในปัจจุบัน หมอเพลงจะถูกคนฟังขอให้ร้องเพลงลูกทุ่งมากขึ้นมากทั้งนี้ขึ้นอยู่กับอายุของผู้ฟังและสถานที่เล่นเพลง  ถ้าผู้ฟังเป็นกลุ่มวัยรุ่นมากก็จะขอให้ร้องเพลงลูกทุ่งมาก แต่ผู้ฟังส่วนใหญ่ที่อยู่ในวัยกลางคนจะชอบฟังเพลงโคราชมากกว่า  รสนิยมในการฟังเพลงที่เปลี่ยนไปทำให้เกิด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พลงซิ่ง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ขึ้น  เพลงซิ่งคือ การว่าเพลงโคราชโดยมีเครื่องดนตรีไฟฟ้า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ีเล็กโทน</w:t>
      </w:r>
      <w:r>
        <w:rPr>
          <w:rFonts w:cs="Cordia New" w:ascii="Cordia New" w:hAnsi="Cordia New"/>
          <w:sz w:val="32"/>
        </w:rPr>
        <w:t>)</w:t>
      </w:r>
      <w:r>
        <w:rPr>
          <w:rFonts w:ascii="Cordia New" w:hAnsi="Cordia New" w:cs="Cordia New"/>
          <w:sz w:val="32"/>
          <w:sz w:val="32"/>
        </w:rPr>
        <w:t xml:space="preserve">เล่นประกอบเวลาร้องเพลงลูกทุ่ง  และการเต้นหางเครื่อง  เลียนแบบการสดงของวงดนตรีลูกทุ่ง   เพลงซิ่งจึงเป็นพัฒนาการของเพลงโคราชที่เกิดจากรสนิยมของคนรุ่นใหม่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ำหรับค่าจ้างในการเล่นเพลงโคราชนับว่าถูกมาก  เมื่อเทียบกับมหรสพชนิดอื่น ๆ เช่น ภาพยนตร์  หมอลำ  ลิเก  ในขณะที่การแสดงเหล่านี้ได้รับค่าจ้างคืนละ ๑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๒ หมื่นบาท  เพลงโคราชจะได้รับค่าจ้างประมาณ ๑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๖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๘๐๐ บาท  คณะที่ได้รับความนิยมมากหรือมีเพลงซิ่งด้วย  ถ้าแสดงในเขตเมืองจะได้รับค่าจ้าง ๒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๐๐๐ บาท  ส่วนการแสดงในต่างอำเภอได้รับค่าจ้าง ๓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ขึ้นไป   แต่เมื่อหักค่าใช้จ่ายในการเดินทาง  ค่าเช่าเครื่องดนตรี  และค่าใช้จ่ายอื่น ๆ แล้ว  หมอเพลงจะได้รับค่าตอบแทน  คืนหนึ่งประมาณ ๓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๔๐๐ บาท ต่อคน  เป็นที่น่าสังเกตว่าปีไหนฝนแล้ง  ทำนาไม่ได้ผลหรือราคาผลผลิตตกต่ำ  ชาวบ้านมีงานบุญ  มักหาเพลงโคราชไปเล่นแทนการหามหรสพอื่น  เพราะราคาถูกกว่า  เลี้ยงดูง่าย  ตั้งโรงเพลงง่าย  ช่วงที่หมอเพลงรับงานมากคือช่วงเดือน ๔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๕ และ ๖ ซึ่งเป็นช่วงงานบุญของชาวบ้าน  อีกช่วงหนึ่งที่มีงานเข้ามาคือเดือน ๑๒  ซึ่งเป็นงานกฐิน  ในช่วงเดือนอื่น ตรงกับฤดูทำนาไม่ค่อยมีงาน  หมอเพลงบางคนก็ต้องทำนาด้วย  แต่การเล่นเพลงแก้บนที่บริเวณหน้า อนุสาวรีย์ท้าวสุรนารี  จะเป็นประจำทุกวัน  สำนักงานเทศบาลจัดให้มีการประมูลเวทีสำหรับเล่นเพลงโคราชแก้บน   คณะหมอเพลงบางคณะเท่านั้นที่ประมูลได้   ส่วนคณะอื่น ๆ  ที่ประมูลไม่ได้ไม่สามารถไปร้องแก้บนที่บริเวณนั้นได้  จึงไปว่าเพลงที่วัดศาลาลอย ซึ่งเป็นวัดที่ท้าวสุรนารีสร้าง และเชื่อว่าอัฐิส่วนหนึ่งของท่านบรรจุอยู่ที่นี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ว่าเพลงแก้บนที่บริเวณหน้าอนุสาวรีย์นั้น หมอเพลงส่วนมากเป็นหมอเพลงรุ่นใหม่  ที่ไม่มีความชำนาญ  จึงใช้วิธีท่องจำมาว่าเพลง  ทำให้ขาดความน่าฟังไป  ทั้งผู้ติดต่อให้เล่นแก้บนก็มิได้สนใจติดตามฟัง  การว่าเพลงที่นี่จึงขาดศิลปะและความมีชีวิตชีวา  ทำให้ผู้ที่ไม่เข้าใจในเรื่องนี้  เกิดความเข้าใจผิดเกี่ยวกับเนื้อหาและวิธีการว่าเพลง  จึงเป็นที่น่าเสียดายว่า เพลงโคราช  บางส่วนได้ถูกทำลายลงเพราะความรู้เท่าไม่ถึงการณ์  และเพราะเรื่องของธุรกิจ ในขณะที่หมอเพลงได้ค่าจ้างประมาณชั่วโมงละ ๒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๐ บาทต่อคน แต่ค่าจ้างในการแก้บนประมาณครั้งละ ๔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๐๐ บาท  ใช้เวลา ๒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๐ นาทีต่อครั้ง  ปัจจุบันคนฟังเพลงโคราชแก้บนแทบจะไม่มี  คงมีแต่หมอเพลงเท่านั้นที่เล่นเพลง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ประมูลเวทีเพลงโคราชของเทศบาล  ทำให้เทศบาลมีรายได้ที่แน่นอน  บริเวณโดยรอบลานอนุสาวรีย์ท้าวสุรนารี  ไม่มีโรงเพลงอันก่อให้เกิดความไม่เป็นระเบียบเรียบร้อย  แต่ไม่เป็นการสนับสนุนเพลงโคราช  ซึ่งเป็นมรดกทางวัฒนธรรมท้องถิ่นของคนโคราชให้มีโอกาสอยู่ได้และพัฒนาขึ้นอย่างมีศิลปะที่แท้จริง  สภาพของการประมูลทำให้คนฟังขาดโอกาสฟังเพลงโคราชดี ๆ  จากหมอเพลงที่มีประสบการณ์  เพลงโคราชที่เคยเป็นมหรสพรุ่งเรืองในอดีตกาลจึงเป็นเพียงเพลงประกอบพิธีกรรมแก้บนเท่านั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พรุ่งนี้ของเพลงโคราช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ลงพื้นบ้านเป็นส่วนหนึ่งของวัฒฯธรรมท้องถิ่นที่เป็นแหล่งสะสมภูมิปัญญาท้องถิ่น  ทั้งภูมิปัญญาด้านภาษา  อารมณ์ขัน  ภูมิปัญญาด้านการทำมาหากิน  ชีวิตกับวัฒนธรรมความเป็นอยู่  เป็นแหล่งบันทึกภาพ  และเป็นกระจกเงาสะท้อนภาพวิถีชีวิตของคนในท้องถิ่น  ในสภาพการเปลี่ยนแปลงอย่างรวดเร็วของเทคโนโลยีก่อให้เกิดการเปลี่ยนแปลงที่รวดเร็วของสังคม  วัฒธรร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สากลและวัฒนธรรมจากส่วนกลางรุกเข้ามามากมาย  ทำให้วัฒนธรรมท้องถิ่นมีทิศทางเปลี่ยนไป  เพลงโคราชเดินทางมาถึงเฮือกสุดท้ายของเพลงพื้นบ้าน  แม้ว่ากระทรวงศึกษาธิการจะกำหนดให้มีหลักสูตรวิชา เพลงโคราชเป็นวิชาเลือกในระดับชั้นมัธยมศึกษา หรือการจัดเข้าเรียนในโรงเรียนประถมศึกษา  แต่คาดว่าจะประสบปัญหา  จากครูผู้สอนซึ่งมีน้อยคน  กระทบถึงผู้เรียนซึ่งพูดภาษาโคราชไม่ได้  ฟังไม่เป็น  ทำให้เลือกเรียนน้อย  หรือไม่เลือกเรียนในที่สุ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ฟื้นฟูอนุรักษ์และพัฒนาวัฒนธรรมท้องถิ่นเป็นภาวะที่รัฐบาลและกเอกชนต้องให้ความสนใจดำเนินการก่อนที่จะสายเกินไป  ในกรณีของเพลงโคราชเป็นเรื่องที่หลายสถาบันควร    เข้ามามีส่วนร่วม  ทั้งศูนย์วัฒนธรรมจังหวัด  เทศบาล  สถาบันการศึกษา  หน่วยงานที่เกี่ยวข้องภาครัฐ  ภาคเอกชน  รวมถึงสถาบันสื่อมวลชนต้องร่วมมือกันหาแนวทางที่จะส่งเสริม  และเปิดโอกาสให้หมอเพลงได้พัฒนาตนเอง  ทั้งในด้านความสามารถเชิงเพลงและการรวมตัวกัน  ตลอดถึงการอุปถัมภ์ยกย่องหมอเพลงหรือครูเพลงเก่า  เพื่อให้สังคมยอมรับในอาชีพของหมอเพลงและปัญญาชนชาวบ้านเหล่านี้  ต้องหาทางให้การศึกษาแก่เยาวชน  และคนทั่วไปให้รู้จัก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ฟังเพลงโคราชเป็น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เพื่อจะได้เข้าถึงอรรถรสของเพลง  ทั้งด้านเนื้อหาภาษาและความไพเราะของบทเพลง  ต้องเน้นความสำคัญของวัฒนธรรมท้องถิ่นให้มากขึ้น  สถาบันภาษาไทยที่กระทรวงศึกษาธิการจะตั้งขึ้น   ต้องมองภาษาไทยในวงที่กว้างกว่าภาษาไทยมาตรฐาน    เพราะภาษาไทยถิ่น   ฉันทลักษณ์ท้องถิ่น  คือ ขุมทรัพย์อันหลากหลายของภาษาของชนเผ่าไทยทั้งมว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8:00Z</dcterms:created>
  <dc:creator>rin</dc:creator>
  <dc:description/>
  <dc:language>en-US</dc:language>
  <cp:lastModifiedBy>Premwit</cp:lastModifiedBy>
  <dcterms:modified xsi:type="dcterms:W3CDTF">2001-12-31T21:38:00Z</dcterms:modified>
  <cp:revision>2</cp:revision>
  <dc:subject/>
  <dc:title>บทที่ ๒</dc:title>
</cp:coreProperties>
</file>