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บทที่ ๒</w:t>
      </w:r>
      <w:r>
        <w:rPr/>
        <w:br/>
      </w:r>
      <w:r>
        <w:rPr/>
        <w:t>ประวัติการชกมวยของสุข  ประสาทหินพิมาย</w:t>
      </w:r>
    </w:p>
    <w:p>
      <w:pPr>
        <w:pStyle w:val="BodyText2"/>
        <w:rPr/>
      </w:pPr>
      <w:r>
        <w:rPr/>
        <w:t>ถาวร  สุบงกช</w:t>
      </w:r>
      <w:r>
        <w:rPr/>
        <w:br/>
      </w:r>
      <w:r>
        <w:rPr/>
        <w:t xml:space="preserve">ศศิธร  ธัญลักษณานันท์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สุข  จาดพิมาย  หรือ สุข  ประสาทหินพิมาย  เกิดเมื่อ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๕๒  ที่ตำบลรังกา  อำเภอพิมาย  จังหวัดนครราชสีมา  บิดาชื่อภู่  อาชีพทำนา  มีพี่น้องเป็นชายล้วน ๕ คน  สุข  เป็นบุตรคนที่สา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  ประสาทหินพิมาย   เป็นคนชอบการกีฬา  โดยเฉพาะมวย  มีฉายา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สุข  ยักษ์ผีโขมด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ผู้สัมภาษณ์ได้บันทึกจากคำบอกกล่าวของ  ยักษ์ผีโขมดไว้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ได้มาซึ่งนามสกุล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ประสาทหินพิมาย</w:t>
      </w:r>
      <w:r>
        <w:rPr>
          <w:rFonts w:cs="Cordia New" w:ascii="Cordia New" w:hAnsi="Cordia New"/>
          <w:sz w:val="32"/>
        </w:rPr>
        <w:t xml:space="preserve">"   </w:t>
      </w:r>
      <w:r>
        <w:rPr>
          <w:rFonts w:ascii="Cordia New" w:hAnsi="Cordia New" w:cs="Cordia New"/>
          <w:sz w:val="32"/>
          <w:sz w:val="32"/>
        </w:rPr>
        <w:t xml:space="preserve">เดิมคณะนักมวยใช้นามคณะว่า   ประสาทหินพิมาย  หลังจาก แก้ว  ประสาทหินพิมาย  น้องชายของ สุข  ยักษ์ผีโขนด  ไปชกกับ ถวิล  ศรีสนาม  และเป็งสูน  และเป็งสูน  ที่โคราชจนได้รับความนิยมแล้ว  ก็มีคนมาติดต่อจะให้ไปชกที่กรุงเทพฯ สองพี่น้องจึงปรึกษากันว่าจะใช้นามคณะว่าอย่างไรดี  คำว่า ประสาทหินพิมาย ดูความหมายจะไม่ค่อยถูกต้องกัน  สุขเลยคิดได้ว่าน่าจะใช้ ประสาทหินพิมาย  ซึ่งเป็นสัญลักษณ์ของชาวพิมาย  และเป็นเกียรติแก่ชาวพิมายด้วย  จึงตกลงใช้นามคณะ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ประสาทหินพิมา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สัสดีพรม  สัสดีอำเภอพิมายเห็นว่าเพื่อความสะดวกในการติดต่อ   จึงได้จัดการทำเรื่องเปลี่ยนจากนามสกุลเดิม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จาดพิมา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ให้ใช้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ประสาทหินพิม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เสียเลย ตั้งแต่นั้นมา ทั้งนายสุขจาดพิมาย และนายแก้ว  จาดพิมาย  จึงกลายเป็น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ายสุข ประสาทหินพิมา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และ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ายแก้ว  ประสาทหินพิมา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จนกระทั่งทุกวัน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ประสาทหินพิมาย  สมัยยังเป็นเด็ก  ได้ช่วยพ่อแม่ทำงานเลี้ยงวัว  เลี้ยงควายไปตามประสาเด็กบ้านนอก  จนอายุได้ ๑๓ ปี ก็บวชเป็นสามเณร  อยู่ที่วัดบ้านแดง  อำเภอพิมาย  ได้ฝึกเทศน์ชาดกกับหลวงปู่โต ซึ่งเคยไปเทศน์ในพระราชวัง จนสามารถเทศน์ได้อย่างคล่องแคล่ว อยู่ที่บ้านวัดดง ๔ ปี ปีที่ ๕ ย้ายมาอยู่วัดเดิม อำเภอพิมาย  กับหลวงพ่อทุย  เรียนพระธรรมวินัย จนสอบได้นักธรรมตรี  จึงคิดที่จะไปเรียนบาลีที่โคราช  แต่หาที่อยู่ไม่ได้   จึงแวะไปเยี่ยมพี่ชา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นายพูน  จาดพิมาย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ซึ่งเป็นทหารอากาศอยู่ที่โคราช  พี่ชายของสุขป่วย  เนื่องจากลวดหนาม เกี่ยวขา  สุขนำข่าวการป่วยของพี่ชายไปเล่าให้โยมพ่อและโยมแม่ฟังที่พิมาย   โยมแม่จึงขอร้อง ให้สึกออกมาช่วยกันทำมาหากิน   สุขสึกออกมาช่วยทำงานได้ ๓ ปี   ก็ถูกคัดเลือกไปเป็นทหาร ต่อจากนั้นก็ถูกคัดเลือกไปเป็นตำรว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ในขณะที่เป็นตำรวจอยู่นั้น  ร้อยตรีจันทร์  พานสถิตย์  ครูฝึก  ได้จัดให้เข้าแถวหน้ากระดานเรียงหนึ่ง  แล้วนับ 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 ให้คนนับ ๒ หันหลังกลับ  เดินไปอยู่เป็นแถวที่สองของคนนับ ๑ แล้วให้หันหน้ามาจับคู่กับคนนับ ๑ ใครหันหน้าตรงกับใครก็ชนกับคน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ที่ ๑  สุขหันหน้าไปได้คู่กับ  นายน้อย  แจ้งหมื่นไวย์  ก็ต่อยนายน้อยเพียงหมัดเดียว  ถูกที่ก้านคอ  จนต้องหามส่งโรงพยาบาล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ที่ ๒ สุขได้คู่กับ ผ่อง  โคกสูงเนิน  ก็ต่อยผ่อง  ลอยติดหมัดไปอีกร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ที่ ๓ สุขได้คู่กับสิบตรี  อ้น โตจันทึก  ซึ่งเป็นคนรูปร่างสูงถูกสิบตรีอ้นเตะหลายครั้ง  แต่ก็เข้าต่อยจนสามารถน็อคสอบตรีอ้น  ได้อีกร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ูบุญ  ชูรัตน์  เห็นเขาจึงได้ชวนให้ไปฝึกซ้อมอยู่ด้วย  ตั้งแต่นั้นมา  สุขก็คิดว่าน่าจะเอาดีทางนี้  จึงได้ตั้งใจฝึกซ้อมและหมั่นศึกษาชั้นเชิงลีลาจากนักมวยรุ่นพี่  ด้วยการเข้าชมมวยทุกนัดจากเวทีใกล้เคียง  แล้วก็นึกเปรียบเทียบดูตัวเองกับนักมวยที่ชกให้ดู  และคิดในใจว่าถ้าได้ชกกับนักมวยเหล่านี้แล้วก็มั่นใจว่าจะสามารถเอาชนะได้ทุกคน  แต่ครูบุญ  ชูรัตน์  ไม่อนุญาตให้ชกบอกว่าสุขยังใหม่เกินไป  เกรงจะสู้เขาไม่ได้แล้วจะหมดกำลังใ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๖๘  เมื่อออกจากตำรวจแล้วก็กลับมาอยู่บ้าน  พอดีมีงานเผาศพหลวงพ่ออุ่น  เจ้าอาวาสวัดเก่าประตูชัย  นายเบ้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บ้าวัดบูรพ์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นักมวยจากโคราชตามมาขอชกกับสุข  ประสาทหินพิมาย  ผู้ประกบคู่จึงจัดให้ชกกันที่เวทีหลังวัดใหม่ประตูชัย  อำเภอพิมาย  ตอนนั้นสุข เพิ่งหายป่วยเนื่องจากถูกรถทับเท้ามาได้ ๔๐ วัน  จึงใช้ผ้าขาวพันข้อเท้าขวาไว้  แล้วเขยกขาต่อยกับ  เบ้า  วัดบูรพ์  ซึ่งก็เหมือนกับยืนต่อยขาเดียว  แต่ยังสามารถชนะน็อคได้ในยกที่ ๓  โดยนายเบ้าขอยอมแพ้เอง  การชกครั้งนี้ถือเป็นการชกมวยครั้งแรกในชีวิตนักมวย  ซึ่งต่อยกันในแบบมวยคาดหมัด  สุขได้เงินรางวัล ๑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มากรรมการจัดมวยเนื่องในงานประจำปีวัดสระเพลง  อำเภอพิมาย  ประกบคู่ให้ต่อยกับ ลี  จิตตะบุตร  ฉายาไอ้เสือแห่งสังเวียน   นักมวยฝีมือดีจากโคราช   แต่เนื่องจากสุขภาพของสุขไม่ดี  มีอาการไอมาก   เลยปฏิเสธไม่ยอมชกด้วย   กรรมการจึงจัดให้  นายสี   ตีนเหยิด  ชกแท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ีนเหยิด คือ ข้อเท้าเขย่งข้างหนึ่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ชกมวยในสมัยนั้น  เป็นมวยคาดหมัด  คือใช้ผ้าพันมือชกกันโดยไม่มีการสวมนวม  ผ้าที่พันมือนั้นส่วนมากจะบิดให้เป็นเกลียวแข็งแล้วพันเรื่อยไปจากมือจนถึงข้อศอก  บางรายก็เอาผ้าราดด้วยน้ำข้าวริน  แล้วไปผึ่งแดดให้แห้งบางรายยังไม่สะใจถึงกับเอาทรายหรือเศษแก้วป่น  หรือเศษกระเบื้องถ้วยป่น โรยลงไปในขณะที่น้ำข้าวรินยังไม่แห้ง เพื่อให้เศษวัสดุเหล่านั้นติดแน่นอยู่เมื่อแห้งแล้ว  เพื่อจะช่วยให้ทำร้ายคู่ต่อสู้ได้มากขึ้น  แต่นายสุข  ประสาทหินพิมาย  ไม่ได้พันแบบนั้น  คือเพียงใช้ผ้าพันมือธรรมดา ๆ เท่านั้น  เพราะเห็นว่าเป็นการทารุณ  และเอาเปรียบคู่ต่อสู้มาก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  เล่าว่าสมัยก่อนใครจะเป็นนักมวยจะต้องไปเรียนคาถาอาคม  ให้อยู่ยงคงกระพัน ถึงขั้นหนังเหนียวเสียก่อน  เพราะสมัยก่อนถือว่าถ้านักมวยคนใดถูกชกจนเห็นเลือดซึมออกมาถือว่าแพ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ชกมวยสมัยก่อนนั้น  ชกคู่ละ ๓ ยื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๓ ยก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โดยต่อยแบบเวียนรอบคือถ้ารายการมวยนัดนั้น  มีมวย ๕ คู่  ก็จะเริ่มต่อยเรียงกันไปคู่ละ ๑ ยืน  แล้วคู่ที่ ๑ จึงจะได้มาต่อยยืนที่ ๒ เมื่อทุกคู่ต่อยยืนที่ ๒ แล้ว  คู่ที่ ๑ ก็เริ่มต่อยยืนที่ ๓ เรียงต่อไปจนถึงคู่สุดท้ายยืนที่ ๓  ก็ถือว่าหมดรายการมวยชุด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ต่อมาไปต่อยกับ  เสถียร  นักมวยดังจากบ้านปรุ โคราช  ในงานเผาศพที่บ้าน จารตำรา  อำเภอพิมาย  ก็สามารถชนะน็อคได้ในยกที่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  เล่าว่าก่อนที่จะได้ชกกับเสถียรนั้น  ตัวเองเตรียมตัวเพื่อจะบวชเหลือเวลาเพียง ๓ วัน  ก็จะถึงวันบวช เพราะเหตุที่นายแก้ว  น้องชายจะไปชกมวยในงานนี้  แม่เลยบอกให้ตามไปดูน้องชายด้วย   ขณะนั้นได้ย้ายไปอยู่ที่บ้านประสุข   ตำบลประสุข   อำเภอพิมาย  ซึ่งปัจจุบันขึ้นอยู่กับอำเภอชุมพวง  ด้วยความเป็นห่วงน้องจึงตามไป  โดยวิ่งบ้างเดินบ้างลัดตัดทุ่งจากบ้านประสุขไปยังบ้านจารตำราเป็นระยะทางหลายกิโล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ไปถึงบ้านจารตำรา  ก็ไปพักอยู่ที่ร้านของคนบ้านประสุขซึ่งไปขายผัดหมี่อยู่ในงานนั้น  ฝ่ายนายเสถียร   เดินทางไปบ้านจารตำราจากอำเภอพิมาย  ในขณะที่เดินทางไปกับนายกรึน  ซึ่งเป็นเพื่อนกันกับนายสุขสมัยซึ่งบวชเป็นสามเณรอยู่ที่วัดเดิม  คุยเป็นเชิงสบประมาทนายสุขไปต่าง ๆ นานา  นายกรึน  จึงไปเล่าให้นายสุขฟัง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รึน </w:t>
      </w:r>
      <w:r>
        <w:rPr>
          <w:rFonts w:cs="Cordia New" w:ascii="Cordia New" w:hAnsi="Cordia New"/>
          <w:sz w:val="32"/>
        </w:rPr>
        <w:t>- "</w:t>
      </w:r>
      <w:r>
        <w:rPr>
          <w:rFonts w:ascii="Cordia New" w:hAnsi="Cordia New" w:cs="Cordia New"/>
          <w:sz w:val="32"/>
          <w:sz w:val="32"/>
        </w:rPr>
        <w:t xml:space="preserve">เฮย สุข  ไอ้เถียร  มันว่าจิมาปราบมึงเดเอย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ขาจะมาปรามแกนะ</w:t>
      </w:r>
      <w:r>
        <w:rPr>
          <w:rFonts w:cs="Cordia New" w:ascii="Cordia New" w:hAnsi="Cordia New"/>
          <w:sz w:val="32"/>
        </w:rPr>
        <w:t xml:space="preserve">)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สุข  </w:t>
      </w:r>
      <w:r>
        <w:rPr>
          <w:rFonts w:cs="Cordia New" w:ascii="Cordia New" w:hAnsi="Cordia New"/>
          <w:sz w:val="32"/>
        </w:rPr>
        <w:t>- "</w:t>
      </w:r>
      <w:r>
        <w:rPr>
          <w:rFonts w:ascii="Cordia New" w:hAnsi="Cordia New" w:cs="Cordia New"/>
          <w:sz w:val="32"/>
          <w:sz w:val="32"/>
        </w:rPr>
        <w:t xml:space="preserve">เออ  ดี๋ละเ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ออดีละ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มันมาปราบได้ก็ดี๋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ส่วนในใจคิดว่า  มันจะชกกับเราจริงไหมหนอ  คิดถึงอดีตที่ได้เห็น  เสถียรเป็นนักมวยที่ไม่มีเมตตากรุณา  ตอนที่ชกกับนายทิม  คนบ้านหนองจะบก  อำเภอพิมาย  ซึ่งเป็นมวยไม่มีครู  แต่มีวิธีการทางไสยศาสตร์  คือก่อนที่จะชกมวยนั้นจะจัดพิธีบวงสรวง  แล้วตัวเองจะมีลักษณะคล้ายถูกผีเข้าเจ้าทรงแล้วสามารถชกมวยได้  คนแถวนั้น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ทิม  มวยผีบอก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นายทิมสู้ไม่ได้เพราะตัวเตี้ยกว่า  ถูกศอกกลับของเสถียรหัวแตกยับเยิน  เลือดไหลอาบแต่ไม่ยอมแพ้  ฝ่ายเสถียรก็ไม่มีความเมตตา  กลับถองเอาแบบไม่ยั้งมือ  ในขณะที่ดูอยู่นั้น  ตนเองคิดว่า  อย่างนี้เจอกับเราบ้าง จะ กะพืด ให้ทีเดีย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กะพืด คือ ฟาดฟั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ไปถึงบ้านจารตำรา  เสถียรหาคู่ชกไม่ได้  ประกอบกับเคยพูดกับนายกรึนว่า  ในพิมายนี้ถ้าปราบไอ้สุขได้แล้ว  ตัวเองก็จะเป็นหนึ่งได้อย่างภาคภูมิในถิ่น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ฝ่ายกรรมการประกบคู่มวย  เมื่อหาคู่ชกให้กับเสถียรไม่ได้  ก็ปรึกษากัน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่าจะลองไปถามพี่สุขดู  ถ้าพี่สุขตกลง  ก็จะได้จัดให้ชกกัน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กรรมการประกบคู่มวยขณะนั้นรู้จักกับ สุข เป็นอย่างดี  จึงได้นำเสถียรมายืนเทียบกับนายสุข  แล้วถามสุขว่าจะต่อยกับเสถียรไหม  สุขตอบ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ม่ว่าแหล่ว</w:t>
      </w:r>
      <w:r>
        <w:rPr>
          <w:rFonts w:cs="Cordia New" w:ascii="Cordia New" w:hAnsi="Cordia New"/>
          <w:sz w:val="32"/>
        </w:rPr>
        <w:t>" (</w:t>
      </w:r>
      <w:r>
        <w:rPr>
          <w:rFonts w:ascii="Cordia New" w:hAnsi="Cordia New" w:cs="Cordia New"/>
          <w:sz w:val="32"/>
          <w:sz w:val="32"/>
        </w:rPr>
        <w:t>ต่อยก็ได้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ฝ่ายเสถียรนั้นพูดเป็นเชิงถ่อมตัว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มชก ผมก็สู้พี่สุขไม่ได้ดอก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แต่ก็ตกลงชกกัน  โดยชกเป็นคู่แรก  เพราะสมัยนั้นถือว่า ถ้าใครได้ต่อยเป็นคู่แรกถือว่าเป็นคู่เอกของรายกา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่อนจะชกกัน  เสถียรมาบอกว่าขอให้ชกกันแบบเลี้ยง  คือต่อยแบบออมมือ  ไม่จริงจัง  เมื่อลงมือต่อย  ก็ต่อยแบบเลี้ยงกัน  สุขนั้นอยากจะทดลองดูว่าศอกของเสถียรนั้นรวดเร็วและคมขนาดไหน  ก็ยืนหน้าเข้าไปให้ถอง  เสถียรก็ถองอยู่ประมาณ ๑ นาที  แต่ก็ถองไม่ถูก  เพระสุขคอยหลบอยู่เรื่อย  เมื่อเห็นว่าเสถียรไม่สามารถจะถองถูกแล้ว  จึงถอยหัวออกมา  เห็นว่าเสถียรยังก้มหน้าจะถองต่อไปอีก  ก็คิดว่าจะชกข้ามหัว  แต่บังเอิญเสถียร  เงยหน้าขึ้นมาเจอเอาหมัดขวานั้นเข้าพอดี  ถึงกับฟันหัก ๓ ซี่  ริมฝีปากหลุดออกเป็นชิ้น  สุขนั้นถูกฟันของเสถียรทิ่มที่มือเป็นแผลลึก  ถึงวันบวชแล้วยังไม่หาย  หลวงพ่อจับมือ  ตอนให้คำ เกศา โลมา</w:t>
      </w:r>
      <w:r>
        <w:rPr>
          <w:rFonts w:cs="Cordia New" w:ascii="Cordia New" w:hAnsi="Cordia New"/>
          <w:sz w:val="32"/>
        </w:rPr>
        <w:t xml:space="preserve">... </w:t>
      </w:r>
      <w:r>
        <w:rPr>
          <w:rFonts w:ascii="Cordia New" w:hAnsi="Cordia New" w:cs="Cordia New"/>
          <w:sz w:val="32"/>
          <w:sz w:val="32"/>
        </w:rPr>
        <w:t xml:space="preserve">ถึงกับส่งเสียงด้วยความเจ็บปว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ต่อมาก็ไปชกกับนาชัย  ที่อำเภอพล  จังหวัดขอนแก่น ในงานประจำปีของอำเภอพล นายชัยเป็นนักมวยที่หาคู่อยู่ ๓ วันแล้ว  ยังหาคู่ชกไม่ได้  พอดีคนรู้จักกันคือ  ปลัดอภัย  สิทธิวงศ์ซึ่งเป็นครูสอนอยู่ที่นั่นและดูเหมือนจะสนใจเรื่องมวยอยู่แล้ว  จึงชวนให้ไปพักด้วยกันและนำมาเปรียบมวย  เมื่อเข้าไปยืนเทียบกันแล้ว  ทั้งสองฝ่ายก็ตกลงชกกัน  การประกบมวยในงานนั้น  เขาประกบไว้ชกตลอดทั้ง ๓ วัน เลยทีเดียว  สุขกับชัยได้ชกกันเป็นรายการวันที่สองของงา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ถึงเวลาชก  ปรากฏว่า  นายชัยหาอุปกรณ์ต่าง ๆ เช่น ผ้าพันมือ  กางเกง  ได้ไม่ครบ  สุขก็ต้องช่วยจัดหาให้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ณะที่ชกกับนายชัยนั้น  น้ำหนักของสุข ๖๖ กิโลกรัม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อนเริ่มชก  เมื่อไหว้ครูเสร็จเรียบร้อยแล้ว  สุขก็เข้าไปยืนรอให้นายชัยไหว้ครูอยู่ที่มุมของตัวเอง  ฝ่ายนายชัยนั้นไหว้ครูแบบเสือออกเล้า  คือเมื่อไหว้ครูไป ขณะร่ายรำมวยอยู่นั้น ก็หันหน้าแลบลิ้นเลียที่ไหล่ซ้ายที  ไหล่ขวาที  พอระฆังสัญญาณเริ่มยกที่ ๑ ทั้งสองฝ่ายก็ต่างจดจ้องระวังกันเป็นเวลานาน สุขเห็นว่า  ฝ่ายนายชัยไม่ทำอะไรสักที  เลยเอาหมัดซ้ายตบหน้าไปหนึ่งที นายชัยก็ชกขวาสวนมา  สุขหลบ  พอหมัดนายชัยพ้นไปก็เตะด้วยขวาที่ก้านคอ  พอเอียงไปทางซ้ายก็เตะด้วยซ้ายที่ก้านคอ  แบบเตะประคองไว้ไม่ให้ล้ม แล้วรวบคอมาอัดด้วยเข่าขวาที  ซ้ายที เมื่อปล่อยมือ  นายชัยก็ลงไปกองอยู่กับพื้นให้กรรมการนับสิบ  แพ้น็อคไปในยกที่ ๑ นั่นเ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ลจากการที่สุขสามารถเอาชนะคู่ต่อสู้ได้อย่างง่ายดายด้วยชั้นเชิงที่เหนือกว่าแบบทาบไม่ติดนี้  ทำให้คู่ชกของนักมวยที่ไปจากพิมายคนอื่น ๆ หนีหมด  รายการมวยวันนั้นจึงยุติกันเพียงเท่า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จากนั้น ก็มาชกกับ ลี  จิตตะบุตร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ทียมกำแหง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ในงานหาเงินสร้างพระอุโบสถ วัดเดิม  อำเภอพิมาย  ขณะนั้นค่าผ่านประตูในการเที่ยวงานเก็บเพียง ๒๕ สตางค์  แต่สามารถ เก็บค่าผ่านประตูได้ร่วมหนึ่งพันบาท คงขาดเพียง ๒๕ สตางค์  นับว่ามีคนเข้าชมงานมากเป็นพิเศษ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ี  จิตตะบุตร  เป็นนักมวยฝีมือดีจากโคราช  ซึ่งกรรมการประกบมวยสั่งมาชกกับสุข  ประสาทหินพิมาย  โดยหวังว่าจะเอาชนะสุขได้อย่างแน่นอน  ถึงกับเรียกสุขเข้าไปหาและแนะนำให้รู้จักกับ ลี  แล้วพูดเป็นเชิงขอร้องให้ ลี ช่วยชกแบบออมมือ  ทำให้สุขอยากชกกับ ลี เร็ว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ถึงเวลาชก เริ่มยกที่ ๑ ลี พยายามใช้ชั้นเชิงและลูกเล่นทุกอย่าง ก็ไม่สามารถ ทำอะไรสุขได้  เคยใช้ศอกกลับได้ผล  ก็ถูกกันไว้  หมดยกที่ ๑ ต่างทำอะไรกันไม่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เริ่มยกที่ ๒ ลี แย็ปซ้าย  ถูกที่จมูกของสุข  เลือดกำเดาออก  พอพักยก  ให้น้ำ  สุขก็คิดหาทางแก้  คิดว่าจะต้องแก้ด้วยการหลอกให้ลีแย็ปแบบเดิมอีก  เมื่อแย็ปแล้วจะต้องตามด้วยหมัดขวา  เป็นหมัด ๑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๒ ตามแบบฉบับของมวยไทยทั่ว ๆ ไป  แล้วจะดักด้วยเข่าขว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ิ่มยกที่ ๓ เหตุการณ์ก็เป็นดังที่คาดไว้  สุขออกจากมุมโดยการวางเท้าขวาเตรียมไว้ในลักษณะที่จะตีเข่าได้อย่างถนัด  แล้วยื่นหน้าหลอกให้ลีแย็ปซ้าย  ลี เมื่อแย็ปซ้ายมาแล้วก็ตามด้วยขวา  สุขเอาหมัดซ้ายปัดหมัดขวาของลีให้พ้นไป  แล้วโยนด้วยเข่ากะให้ถูกปลายคางแต่พลาดไปถูกที่หู  เล่นเอาลีถึงกับก้นกระแทกพื้น  เลือดออกจากรูหูทั้งสองข้าง ผู้ชมในสนามต่างเชียร์กันใหญ่  ให้สุขน็อค ลี ให้ได้ แต่กรรมการประกบมวยขึ้นไปบนเวทีขอร้องให้สุขต่อยแบบออมมือเลี้ยง ลี ไว้ให้ครบ ๕ ยก  ดังนั้นผลการชกครั้งนั้นจึงเป็นอันเสมอกัน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ุ่งขึ้น  สุขไปรับค่าชกจากกรรมการประกบมวย  ก่อนหน้าที่จะมารับค่าชกนั้น  สุขทราบว่า นายหมวก  โชไชย  กรรมการใหญ่ในการจัดงานครั้งนั้น  สั่งให้จ่ายเงินค่าชกเป็นเงิน ทั้งหมด ๑๐๐ บาท  แต่สุขได้รับเพียง ๖๐ บาท จึงถามว่าเงินที่เหลือ ๔๐ บาทนั้น จ่ายให้ใครบ้าง จะให้กรรมการชี้ขาด  กรรมการให้คะแนน  หรือกรรมการจับเวลา  หรืออย่างไร  เท่านั้นเองผู้จ่ายแสดงอาการไม่พอใจถึงกับขว้างบัญชีจ่ายเงินทิ้ง  สุขจึงถาม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 xml:space="preserve">ผมถามแค่นี้ ก็โกรธกับผมดานี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ด้วยหรือ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ผมถาม  ก็เพราะอยากรู้  หรือว่าไม่พอใจอย่างไร  เวทีเขาก็ยังไม่รื้อ  จะต่อยกับผมก็ได้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ว่าแล้วก็คว้าข้อมือผู้จ่ายเงิน  จะดังขึ้นเวที  แต่เขาสลัดมือวิ่งหนี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มาได้ชกกับ ลี  จิตตะบุตรอีกครั้งที่โคราช  ตามคำเรียกร้องของแฟนมวยที่โคราช อยากดูคนที่สามารถเอาชนะ ลี  จิตตะบุตร ก่อนชกกันครั้งนี้ ลี ได้มาของร้องให้ชกกันแบบออมมือผลของการชกจึงลงเอยด้วยการเสมอกัน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ต่อมาก็ชกกับ  บุญธรรม  ถังสุเทพ  ที่โคราช  ก็สามารถเอาชนะบุญธรรมได้อีกอย่างสบาย ในการชกแบบสวมนวม สุขชกชนะน็อคปะไชยยุระ ครูพละยกที่ ๓ ที่อำเภอพุทไธสง จังหวัดบุรีรัมย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อกลับมาบ้านได้ ๑๗ วัน   ก็แต่งงานกับนางสาวทองมาก   แซ่ตัง  ที่บ้านรังกา  อำเภอพิมาย  แล้วนำภรรยาไปเกี่ยวข้าวอยู่ที่บ้านดง  อำเภอพิมาย  บังเอิญที่นั่น  เขามีงานประจำปี  ทางกรรมการจัดงานได้มาขอร้องให้ไปช่วยคุมงานด้วยในฐานะที่เป็นตำรวจเก่า ขณะนั้น สุขมีอายุ ๒๗ ปี  เพิ่งแต่งงานได้ ๓ เดื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ในงานนั้น  น้องเมียของกำนันตีหัวนายอยู่ถึงแก่ความตาย  สุขก็อยู่ในเหตุการณ์นั้นด้วยทำให้ญาติของผู้ตายเข้าใจผิดคิดว่านายสุขเป็นผู้ตีหัวนายอยู่  จึงได้แจ้งความต่อเจ้าหน้าที่  เมื่อมีการสอบสวน  พยานฝ่ายจำเลยกลับไปเป็นพยานฝ่ายโจทก์เสียหมด ทั้งนี้เนื่องจากกรรมการประกบมวยซึ่งเคยแค้นกับนายสุขเนื่องในการจ่ายค่าชกตอนที่ชกกับนายลีที่งานวัดเดิม  อำเภอพิมาย ได้บังคับพยามโจทก์ด้วยการจับไปคุมขัง  แล้วพิมพ์คำให้การว่าในขณะที่เขาตีกันตายนั้น  ตัวเองไม่เห็นเหตุการณ์   แต่เมื่อถึงที่เกิดเหตุแล้วเห็นนายสุขยืนถือไม้กระบองอยู่  จึงให้พยานเหล่านั้น เซ็นชื่อเป็นการรับรอง  ถ้าใครไม่ให้การตามนั้น   จะถูกจำคุกฐานเป็นพยานเท็จ   ดังนั้นเมื่อมีการตัดสินโดยคำพิพากษาของศาล สุขจึงต้องถูกจำคุก ศาลตัดสินให้จำคุก ๒๐ ปี ระหว่างถูกจองจำสุขประพฤติตัวดีจึงได้รับการลดหย่อนผ่อนโทษ  ติดคุกเพียง ๗ ป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สุขถูกฝากขังเพื่อรอคำพิพากษาตัดสินอยู่ที่เรือนจำจังหวัดนครราชสีมา  เป็นเวลา ๘เดือน  แล้วจะถูกส่งไปยังเรือนจำกลางบางขวาง  กรุงเทพฯ  สุขยังเล่าต่อไปอีกว่า  ตอนที่ไปชกกับประเสริฐ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ที่กรุงเทพฯ นั้น  กรรมการประกบมวย  คู่ปรับเดิมของสุขไปดักรออยู่ที่สถานีรถไฟโคราช  เพื่อขอยืมเงิน ๕๐ บาท  สุขเลย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มไม่มีดอก  ผมใช้หมดตั้งแต่สมัยอยู่ในคุกแล้ว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ขณะที่ฝากขังรอคำพิพากษาอยู่ที่โคราชนั้น มีคนไปสั่งประเสริฐ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าชกที่โคราชแต่ไม่สามารถหาคู่ชกได้  จึงมีคนไปติดต่อกับพัศดี  ขอสุขมาชกกับประเสริฐ  สุข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ถ้าจะให้ผมชกก็ขอให้ผมมีเวลาฝึกซ้อมบ้าง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ทางพัศดีจึงอนุญาตให้ออกมาอยู่นอกเรือนจำ  ออกวิ่งตามทางรถไฟจากหัวรถไฟไปถึงบ้านพระพุทธ  บ้านพะไล  แล้วกลับมาว่ายน้ำรอบ ๆ เรือนจำอยู่เป็นประจำ  มีเวลาฝึกซ้อมประมาณ ๒๐ วัน  จากนั้น เสธฯ เติม  เสนาธิการทหารภาคพายัพ  ซึ่งเป็นผู้จัดงานหาเงินมาเผาศพทหารผู้เสียชีวิตในสงครามโลกครั้งที่ ๒ ได้ไปทำสัญญาการชก  ถามว่าชกกับประเสริฐ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จะคิดค่าเหนื่อยเท่าไร  สุขตอบ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แล้วแต่เจ้านายเถอะ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เสธฯ เติม  ถาม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๔๐๐ บาท  เอาไหม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สุขดีใจมาก  เพราะเคยต่อยได้ค่าตัวสูงสุดเพียง ๑๐๐ บาทเท่านั้น  ก็เป็นอันตกลงเซ็นสัญญาการชกกันเป็นที่เรียบร้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ชกครั้งนี้  เนื่องในงานเผาศพทหารภาคพายัพที่เสียชีวิตจากสงครามโลกครั้งที่ ๒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ริ่มชก  ประเสริฐ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ป็นมวยฝีมือดี  ฉลาด  และได้เปรียบช่วงชก  แต่เสียเปรียบด้านน้ำหนัก   ยกที่ ๑  ประเสริฐอาศัยช่วงที่ยาวกว่าถีบบริเวณหน้าและหน้าอก  สุขไม่ สามารถเข้าทำอะไร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ยกที่ ๒  ประเสริฐถีบ  หมายให้ถูกปลายคาง  สุขจับขาได้แล้วกระตุกยกขึ้น  จนขาอีกข้างหนึ่งพ้นพื้น  แล้วเตะด้วยแข้งซ้ายอย่างแรงเข้าที่ก้น  ประเสริฐถูกเตะถึงกับก้นฉีกเลือดไหล  หลังจากนั้น  ประเสริฐก็ไม่กล้าเข้าหา  พอเข้าหา  ก็เอาหัวชนสุขบริเวณใต้คิ้ว  ในขณะที่สุขจะรวบคอตีเข่า  สุขคิดแก้ลำด้วยการเอาหัวชนบ้าง  พอผละจากกัน  สุขปรี่เข้าหาทำทีว่าจะตีศอก   แต่กลับพุ่งหัวเข้าชนก่อนใช้ศอก   เล่นเอาประเสริฐหน้าแตกเหมือนกัน   จากนั้นมาประเสริฐก็ไม่ยอมเข้าคลุกอีกจนครบ ๕ ยก  เป็นอันเสมอกัน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ต่อมาสุขได้รับการอภัยโทษและพ้นโทษใน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๘๙  รวมเวลาถูกจำคุกได้ ๗ ปี โดยเริ่มถูกจำคุกเมื่ออายุได้ ๒๗ ปี  ออกจากที่คุมขังเมื่ออายุ ๓๔ ป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ออกมาอยู่บ้านได้ ๑ เดือน  พัศดี  สำนวน  วงศ์สมบัติ  ซึ่งย้ายไปอยู่พิษณุโลก  มีหนังสือติดต่อมา  จะให้ไปชกที่เวทีราชดำเนิน  กรุงเทพฯ  และบอกรายชื่อนักมวยมาให้ทราบด้วย  ให้เตรียมตัวไปชก  แต่ก่อนจะไปต้องไปพบท่านที่พิษณุโลก  สุขและแก้วน้องชาย  จึงเดินทางไปฝึกซ้อมอยู่พิษณุโลก ๑๐ วัน แล้วเดินทางต่อเข้าไปที่กรุงเทพฯ ไปหา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เลื่อน  ศินีนาถ ที่สำเหร่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อ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ลื่อน ได้หาที่พักให้บริเวณใกล้ ๆ กับสถานีตำรวจสำเหร่  อาศัยลานซีเมนต์ของป่าช้าพวกคริสเตียนเป็นที่ฝึกซ้อม     หลังจากชกแล้วครั้งหนึ่งก็ย้ายที่ซ้อมไปที่ลานข้าวนึ่งของโรงสีฮวงหล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ไปถึงกรุงเทพฯ ได้ ๗ วัน  จึงเข้าพบนายสนามมวยราชดำเนิน  นายบุญล้อมหรือนายปราโมทย์  พึ่งสุนทร  เมื่อส่งหนังสือของพัศดี  สำนวน  วงศ์สมบัติ  ให้แล้ว นายสนามก็เรียกให้เข้าพบในขณะที่เข้าพบนายสนามนั้นมีนักมวยประมาณ 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๐ คน รอการประกบคู่อยู่  นักมวยเหล่านั้นคงคิดว่า  สุขเป็นนักมวยบ้านนอก  ใครก็มายืนเทียบอยากชกด้วย  สุขจึงบอกว่า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อย่าเพิ่งชกกับผมเลย  ผบยังสู้ใครไม่ได้ดอก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พอนายสนามรับเข้าไปในห้อง  จึงประกาศแก่นักมวยเหล่านั้นว่า  ให้เตรียมตัวไว้  จะให้ชกกับสุขทุกคน  ถ้าใครมีความสามารถ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ฝ่ายทางนายสนามนั้น     จะจัดให้นายแก้วชกก่อนในวันอาทิตย์นี้    แต่สุข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น้องชายผมยังไม่สมบูรณ์  อย่าเพิ่งให้ชกเลย  แต่ตัวผมนี่เจ้านายจะให้ชกเมื่อไรก็ได้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ขณะนั้นทางเวทีราชดำเนิน  จัดลำดับนักมวยไว้เพียง ๖ คน  เรียงลำดับ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ันดับ ๑  สมาน  ดิลกวิลาส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ันดับ ๒  ถวัลย์  วงศ์เทเวศร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อันดับ ๓  ประเสริฐ 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ันดับ ๔  ทวี  ใจมีบุญ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ันดับ ๕  ประสิทธิ์  ชมศรีเมฆ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ันดับ ๖  ศรีเมือง  อินทรยศ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างเวทีจึงจัดให้  ศรีเมือง  ชกกับสุข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ศรีเมืองเป็นนักมวยที่มีความทรหดอดทนเป็นพิเศษ  มีดีที่ อาพัดเหล้าดื่ม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สกเหล้าดื่มก่อนชก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การชกกันครั้งนี้ถึงแม้จะถูกต่อย  ถูกศอกอย่างไรก็ยังวิ่งเข้าหาอยู่ร่ำไป  จนสุขต้องใช้มวยวัดบท เสือลากหาง เข้าช่วย คือพอปรี่เข้ามาก็เอามือซ้ายค้ำคอไว้  พอรู้สึกว่าดันมาแรงก็ปล่อยมือซ้ายแล้วหวดด้วยขวาอย่างเร็วที่ก้านคอ จนต้องวิ่งหัวซุนไปลอดออกนอกเชือกด้านตรงข้าม  เมื่อศรีเมืองวิ่งเข้ามาอีกสุขก็เอามือขวาค้ำคอไว้  พอดันมาตึง ๆ มือ  ก็ปล่อยมือขวาแล้วต่อยด้วยซ้ายที่ก้านคอจนหัวซุนลอดออกไปนอกเชือกด้านตรงข้ามอีก  กรรมการเห็นว่า  ถ้าปล่อยให้ชกต่อไปคงเจ็บหนักกว่านี้  จึงจับมือสุขชูให้เป็นผู้ชนะเทคนิเกิลน็อคเอาท์ไปในยกที่ ๓  ได้รับเงินรางวัล ๔๐๐ บาท  ซึ่งเป็นจำนวนมากสำหรับนักมวยในสมัย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๒๐ วันหลังจากนั้น ทางเวทีก็จัดให้ชกกับประสิทธิ์  ชมศรีเมฆ  ซึ่งถือว่าเป็นราชสีห์แห่งเวทีราชดำเนิน  ด้วยการชนะเลิศมวยรุ่น ๕  ราชสีห์อยู่ในขณะนั้น  เป็นนักมวยที่มีหมัดซ้ายหนักม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อเริ่มชก  ประสิทธิ์  เป็นฝ่ายหนี  สุขเดินเข้าหา  ลดการ์ดลงให้ชกก็ไม่ชก  ตามอยู่นานก็ทำอะไรกันไม่ได้  พอต้อนเข้ามุม  สุขจึงกระทืบเท้าหลอก  ประสิทธิ์ถอยไปติดเชือกแล้วสปริงตัวฟันด้วยศอกกลับ  ถูกที่ใต้ตาของสุขแตกเลือดไหล  พอดีหมดยก  ขณะพักยกสุขคิดหาทางแก้ไข  คิดว่ายกที่แล้วโดนอะไรมาบ้าง  ก็คิดได้ว่า  เคยถูกเตะขาไว้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รั้ง  จะต้องทำทีว่าเจ็บขา  เพื่อหลอกให้ประสิทธิ์เข้ามา  แล้วจะอัดด้วยเข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ิ่มยกที่ ๒  สุขก็ลากขาออกจากมุม  คนดูต่างเชียร์ให้ประสิทธิ์รีบเดินเครื่อง  แต่ประสิทธิ์ก็ไม่หลงกล  จนกระทั่งไล่เข้ามุมได้อีกครั้ง  สุขจึงตบด้วยหมัดซ้ายและกระชากคอออกมาจากมุม  อัดด้วยเข่าที่ดั้งจมูกเลือดไหลโกรก  ราดตั้งแต่หัวเข่าจนถึงหลังเท้าของสุข  ประสิทธิ์ ชักสองแขนกอดขาของสุขไว้แน่น  กรรมการต้องมาแกะออก  แล้วใส่เปลหามลงไปพยาบาล  นานประมาณ ๓๐ นาที  โฆษกของเวที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นายเม่น  ชลานุเคราะห์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จึงประกาศว่า  ดั้งจมูกของประสิทธิ์งัดออกมาได้แล้ว  ดีดออกมาดังบ๊อก  คนดูในสนามต่างส่งเสียงชอบใจในคำบรรยายที่ทำให้เห็นภาพพจน์ของโฆษกของเวท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ุณวิเชียร  นักหนังสือพิมพ์ข่าวกีฬาในสมัยนั้น  จึงมาขอตั้งฉายาให้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สุข  ยักษ์ผีโขมด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>และให้ค่าตั้งฉายาครั้งนั้นเป็นเงิน ๑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วันต่อมา  รูปขอ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สุข  ยักษ์ผีโขมด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ก็ถูกนำมาลงหน้าปกหนังสือพิมพ์กีฬามวยในลักษณะใบหน้าเป็นรูปที่ประดับด้วยก้อนหินอันเป็นสัญลักษณ์ ประสาทหินพิมาย  หนังสือพิมพ์ชุดนั้นขายดีเป็นเทน้ำเทท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มาชกกับ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อ้ราชครึงเครา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หรือยักษ์คางเครา  ทวี  ใจมีบุญ  ซึ่งเป็นนักมวยลูกครึ่งพม่า  เป็นนักมวยหมัดหนักอย่างร้ายกาจ  ในขณะที่กำลังฝึกซ้อมอยู่นั้น  หนังสือพิมพ์ต่างออกข่าวกันอย่างครึกโครมว่า  ทวี  ต่อยกระสอบขาดบ้าง ซ้อมคู่  ต่อยคู่ต่อสู้ขี้แตกบ้าง เล่นเอา สุขชักกลัวไปเหมือ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ถึงเวลาชก  ทวีไม่ยอมตั้งการ์ด  เดินเอามือไขว้ข้างหลังเข้าหา  เล่นเอาสุขต้องกรรเชียงหนีไปรอบ ๆ เพราะไม่ทราบว่าจะมาไม้ไหน  นานเข้าทวีก็ไม่เห็นตัดสินใจทำอะไร  จึงแย็ปด้วยซ้าย ถูกที่ปากของทวี  เห็นทวีทำปากบุ้ยใบ้แสดงให้ทราบว่าปากแตก และกำลังดูดกลืนเลือด  จึงแย็ปซ้ายซ้ำไปอีก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รั้ง ทวีก็สวนมาด้วยขวา สุขทัดซ้ายกันไว้พร้อมกับสับศอกไป ๓ ครั้งซ้อน ๆ ปรากฏว่าได้เลือดทั้ง ๓ แผล  บริเวณหน้าของทวีแล้วต่อยซ้ายขวาแตกที่ตาทั้งสองข้า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อขึ้นยกที่ ๓  สุขเข้าฟันศอกและตีเข่าอีก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รั้ง  ทวี  ใจมีบุญ  ก็เดินลงจากเวที  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ม่สู้ ๆ ขืนสู้ตายแน่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เมื่อลงเวทีไปแล้ว  ยังไม่รู้สึกตัวเนื่องจากมึนไปหมด  ถึงกับถามพวกพ้อง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ัวไปทำอะไรมา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ต่อจากนั้นมาเขาก็จัดให้ชกกับประเสริฐ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เมื่อประกบคู่ได้ประเสริฐ  บอกกับเพื่อนนักมวยด้วยกัน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ไอ้คนนี้แก้ยาก  คนคนนี้ฉลาดใครทำอะไรไว้แค่ไหน  จะเอาวิธีการนั้นมาใช้แก้ทันที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ทำให้พวกนักมวยซึ่งเคยอยากต่อยด้วยในวันแรกที่มาถึงขยาดไปตาม ๆ กัน  เมื่อเห็นสุขเดินเข้ามา  จะเปิดทางให้เป็นแถว  ซึ่งผิดกับวันแรกที่แสดงท่าทีไม่เห็นสุขอยู่ในสายตา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ชกกับประเสริฐ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หนนี้เป็นหนที่ ๒  ประเสริฐ  รู้แล้วว่าเข้าคลุกไม่ได้  จึงเตะหนี ต่อยหนี ไปเรื่อย ๆ จนครบ ๕ ยก จึงเสมอกันไป  สุขได้รับเงินรางวัล ๔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ต่อมาต่อยกับ ถวัลย์  วงศ์เทเวศร์  มวยโคตรทนทรหด  ชนิดต่อยเท่าไรไม่ยอมลง  วันชกกันนั้นกองเชียร์ฝ่ายถวัลย์เดินถือธงตราช้างสะบัดเข้าเวทีมาอย่างครึกครื้น  คนดูมากเป็นประวัติการณ์  คนภายในเวที  กับคนนอกเวทีพอ ๆ กัน  พวกที่หาต้นเสากระทุ้งกำแพงเวทีเพื่อเข้าไปข้างในก็มี  พวกใช้เชือกโหนข้ามกำแพงเวทีก็มี  สารพัดอย่าง  เล่นเอาตำรวจวุ่นวายไปตาม ๆ 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อเริ่มชก  สุขรู้มาก่อนแล้ว่า   ถวัลย์เป็นนักมวยหมัดหนักมากและมีความอดทนเป็นพิเศษ  ก็นึกเกรงอยู่ในใจ  คิดไว้ว่า  เราจะต้องต่อยให้เร็วที่สุด  ไม่ให้ถวัลย์ออกหมัดได้  จะใช้ศอกให้รวดเร็วกว่า  พอระฆังเริ่ม  ถวัลย์ก็ปรี่เข้าหา  พอง้างหมัดจะต่อย  สุขก็เข้าประชิดชิงตีด้วยศอกซ้ายขวาก่อนการชกครั้งนี้  มีการถ่ายภาพยนตร์โดยองค์การยูเนสโก  เพื่อจะนำไปฉายหาเงินช่วยเหลือคนยากจนในต่างประเทศ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ชกกันครบ ๕ ยก  ปรากฏว่า  ศอกของสุขบวมเป่ง  จนไม่สามารถสวมเสื้อเชิ้ตได้  ฝ่ายถวัลย์ไม่มีบาดแผล  เพราะว่าไม่ได้ถูกปลายศอก  แต่ได้รับความบอบช้ำมาก เมื่อครบ ๕ ยก  กรรมการจึงตัดสินให้  สุขชนะคะแนนไป  ได้รับเงินรางวัล ๖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ลังจากต่อยกับ ถวัลย์  วงศ์เทเวศร์แล้ว  ก็ชกกับสมาน  ดิลกวิลาส  นักมวยอันดับ ๑ ของเวทีราชดำเนิน  ผลปรากฏว่าเสมอ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่อมาก็ชกกับ  ถวัลย์  วงศ์เทเวศร์  อีกครั้งหนึ่ง  ผลปรากฏว่าสามารถเอาชนะคะแนนได้เช่นเดิ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ต่อจากนั้นก็ขึ้นเหนือไปชกกับ  สมาน  ดิลกวิลาส  อีกครั้ง  ที่จังหวัดลำปางและสามรถชนะน็อคสมานได้ ในยกที่ ๓  เงินรางวัลพุ่งขึ้นไปถึง ๒๐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ระมาณ ๑ ปี ต่อมา  ชกกับ สมพงษ์ เวชสิทธิ์  เข้าของสมญานาม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ซ้ายปรมาณู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แชมเปี้ยนมวยสากลภาคตะวันออกไกล   จัดชกกันที่เวทีชั่วคราว   สนามกีฬาแห่งชาติ  วันที่ ๑๖ พฤษภาคม ๒๔๙๑  เพราะเกรงว่าเวทีราชดำเนินจะไม่พอรับคนดู  ซึ่งต้องการมาดูยอดนักมวยที่เก่งกันคนละแบบ  สุขฉกาจฉกรรจ์ด้านแม่ไม้มวยไทย  แต่สมพงษ์  เจนจัดทางมวยสากล  มีหมัดซ้ายหนักขนาดสั่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ืนนั้นฝนตกราวฟ้ารั่ว  แต่คนดูก็หลั่งไหลเข้าชมเป็นประวัติการณ์       สุขได้เปรียบที่มีร่างกายสูงใหญ่กว่าสมพงษ์อย่างเห็นได้ชัด  แต่แฟนมวยส่วนใหญ่ยังเชื่อว่า  อีซ้ายปรมาณูของสมพงษ์คงจะสะกดสุขลงได้ไม่ย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ริ่มยกแรก  สุขไม่รีรอบุกเข้าขยี้ทันที  ทั้งเตะทั้งเข่าและศอกหมัด  สุขประเคนใส่สมพงษ์อย่างไม่ปรานี  สมพงษ์สู้แรงปะทะไม่ได้  ถอยจนล้มลุกคลุกคลาน  และคิ้วซ้ายโดนศอกสุขหั่นเอาเลือดไหลโกรกน่าหวาดเสีย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ยกสอง สุขโหมพลังบุกขยี้สมพงษ์อย่างดุร้าย ประหนึ่งจะเอากันให้ตายคาเวที สมพงษ์ ต้านทานแรงปะทะของสุขที่สูงใหญ่ถึงกับตั้งตัวไม่ติด  ล้มคว่ำล้มหงายด้วยแรงเหวี่ยงแรงปล้ำสารพัด ไม่มีทีท่าว่าจะใช้หมัดซ้ายปรมาณูอันลือลั่น พิชิตสุขลงได้เลย  เมื่อหมดยกสอง  พี่เลี้ยงต้องช่วยกันหิ้วปีกสมพงษ์กระร่องกระแร่งเข้ามุมแบบมีอาการพังพา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อระฆังเริ่มยกสาม  พี่เลี้ยงข้างสมพงษ์โยนผ้าขอยอมแพ้  เพราะสมพงษ์บอบช้ำมากไม่อยู่ในสภาพที่จะยืนสู้ต่อไปได้อีกแล้ว  ทันทีที่สุขได้รับการชูมือให้เป็นผู้ชนะ  แฟนมวยรอบสนามต่างโห่ร้องด่าสุขอึงคะนึง  เพราะไม่พอใจที่สุขชกแบบโหดเหี้ยมไร้เมตตาธรรม  สุขออกไปรับถ้วยรางวัลของนายกรัฐมนตรี  แฟนมวยยังโห่ด่ากึกก้องแทนเสียงปรบม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หลังการชกสุขเปิดเผยว่า  มีความเกรงกลัวในอานุภาพหมัดซ้ายของสมพงษ์มาก  จึงต้องเร่งรีบเผด็จศึกโดยเร็ว  ทำให้การชกออกมาในรูปแบบนั้น  สุขได้รับเงินรางวัลในการชกครั้งนี้ถึง ๓๐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มากที่สุดเป็นประวัติการณ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สุขเดินทางขึ้นเหนือไปชกที่ลำปางอีกครั้งหนึ่งกับประสิทธิ์  ชมศรีเมฆ  และน็อคได้ในยกที่ ๓  เดินทางล่องใต้ไปชกกับสมศรี  เทียมกำแหง  นักมวยครูเดียวกัน  จึงชกแบบออมมือ  เสมอกันไปที่จังหวัดยะลา  กลับจากยะลาแล้วได้พักผ่อนอยู่นาน  เพราะไร้คู่จะต่อกรด้วย  จนถึงวันที่  ๒๓  ตุลาคม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๙๑  ตรงกับวันถวายบังคมพระบรมรูปทรงม้า  สุขได้มีโอกาสขึ้นชกบนเวทีราชดำเนิน  โดยถูกประกบให้ชกกับ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กำแพงเมืองจีน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ถวัลย์  วงศ์เทเวศร์  คู่ปรับเก่าอีกครั้งหนึ่ง  สุขต้อนถวัลย์เอาชนะคะแนนไปได้อย่างสบาย ๆ  ถึงขนาดยกท้าย ๆ สุขต้องเพลามือเพลาเท้าลงบ้าง  เพราะเกรงแฟนมวยจะรุมโห่ด่าเอาอีกว่าชกโห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ลังจากนั้นสุขกลายเป็นนักมวยขึ้นคาน  ต้องวางนวมกลับไปทำไร่ไถนา  ณ ถิ่นที่เกิด เกือบสามปี  รอจนกระทั่งมวยแม่เหล็กรุ่นใหม่ทยอยกันเกิดขึ้นมา  สุขจึงถูกตามตัวกลับคืนสู่สังเวีย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ถูกประกบให้ชกกับนักมวยดังรุ่นใหม่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สิงห์สำอาง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สุรชัย  ลูกสุรินทร์  เมื่อวันที่  ๑๔  เมษายน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๔  ณ เวทีชั่วคราว  สนามฟุตบอลมหาวิทยาลัยธรรมศาสตร์  สุขห่างสังเวียนไปนานและมีอายุถึง ๔๐ ปีแล้ว  จึงชกอืดอาดเป็นเรือเกลือ  ถูกนักมวยรุ่นน้องที่มีช่วงสูงยาวกว่า  เตะถีบเอาเข้าไม่ติด  สุขพยายามเดินหน้าสาดหมัด  แต่ไม่เข้าเป้าจัง ๆ เลยสักหมัดเดียว  เมื่อครบห้ายก  สุขจึงตกเป็นฝ่ายแพ้คะแนน นับเป็นครั้งแรกที่สุขพบกับคำว่าปราชัยอย่างไรก็ตาม  สุขชกกับสุรชัย  ลูกสุรินทร์  ถึง ๓ ครั้ง  นั่น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ครั้งที่ ๑  สุขแพ้คะแนน  ด้วยข้อตกลงว่า  ถ้าใครต่อยสุขได้ครบ ๕ ยก ถือว่าเป็นผู้ชนะ  ในครั้งนี้มีการถ่ายทำภาพยนตร์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ที่ ๒  สุขชนะน็อคยกที่ 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รั้งที่ ๓  สุขชนะน็อคยกที่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นื่องจากสุรชัย  เป็นมวยหมัดซ้ายมีลีลาการชกที่แก้ทางมวยได้ยาก  ก่อนชกในครั้งที่ ๒  สุขได้ศึกษาวิธีแก้มวยจากครูเทียมหลี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รูเทียมหลี   เทียมกำแหง</w:t>
      </w:r>
      <w:r>
        <w:rPr>
          <w:rFonts w:cs="Cordia New" w:ascii="Cordia New" w:hAnsi="Cordia New"/>
          <w:sz w:val="32"/>
        </w:rPr>
        <w:t xml:space="preserve">)   </w:t>
      </w:r>
      <w:r>
        <w:rPr>
          <w:rFonts w:ascii="Cordia New" w:hAnsi="Cordia New" w:cs="Cordia New"/>
          <w:sz w:val="32"/>
          <w:sz w:val="32"/>
        </w:rPr>
        <w:t xml:space="preserve">หรือที่เรียกกันว่า   บาบากิมเส็ง  จึงสามารถเอาชนะสุรชัยได้อย่างง่ายดาย  ครูบาบากิมเส็งให้ข้อแนะนำ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มันจะยากอะไร  มวยซ้ายจะต้องจรดขวาออก  พยายามกรรเชียงออกซ้ายแล้วเบียดเข่าทางขวาของคู่ต่อสู้  เพื่อดึงให้คู่ต่อสู้หันมาทางเรา  โดยการจรดขวาออกขณะที่หันเข้าหาเรานั้น  เราก็ชิงต่อยขวาก่อน  จะสามารถน็อคได้ในหมัดเดียวเท่านั้น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ใช้วิธีการของครูบาบากิมเส็ง  ต่อยด้วยหมัด  น็อคได้ในใครั้งที่ ๒ และครั้งที่ ๓  โดยเฉพาะครั้งที่ ๓  น็อคตั้งแต่ยกที่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ต่ก่อนจะถึงการแก้มือกับสุรชัยในการชกครั้งที่ ๒  สุขซึ่งยังบอบช้ำจากการชกอยู่  ก็ถูกทางเวทีราชดำเนินดึงตัวให้ขึ้นชกกับ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ทพบุตรสังเวียน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ชูชัย  พระขรรค์ชัยในวันอาทิตย์ที่ ๒๐  พฤษภาคม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๔  ยังมีสุขต้องแพ้เป็นคำรบที่สอง  แถมแพ้น็อคเอาท์เสียด้วย  สุขโดนชูชัยต่อยคว่ำในยกสุดท้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สุขกลับไปซุ้มฟิตซ้อมอย่างหนัก  จนถึงวันอาทิตย์ที่  ๒๖  สิงหาคม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๔  จึงกลับมาชกแก้มือกับสุรชัย  ลูกสุรินทร์  ที่เวทีราชดำเนิน  ดังได้กล่าวมาแล้ว  ช่วงนั้นทางเวทีราชดำเนิน จัดมวยรอบรุ่นมิดเดิลเวทขึ้นมา ผู้ชนะเลิศจะได้รับการยกย่อง เป็นแชมเปี้ยนมวยไทยรุ่นมิดเดิลเวทของเวทีราชดำเนินเป็นคนแรก  นักมวยดัง ๆ ในยุคนั้น  สมัครเข้าชิงชัยอย่างคับคั่ง  รวมทั้งสุขและสุรชัยด้วย  ทั้งสองจึงได้ชกกันอีกครั้งหนึ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สองยกแรกสุขโดนแข้งยาวเหยียดของสุรชัยเตะกระหน่ำย่ำแย่แทบกระอัก  คะแนนตกเป็นรองเห็นได้ชัย  ยกสามสุขโหมบุกเป็นพายุบุแคม  หมัดขวาอันทรงพลังของสุขกระแทกหน้า สุรชัยหงายถึงลงไปนอนพังพาบให้กรรมการนับเก้า พอลุกขึ้นมาได้ สุขลุยแหลกอีกพักเดียว  สุรชัย ก็โดนหมัดลงตีแปลงแพ้น็อคเอาท์ไป  สุขกู้ชื่อและแก้มือได้สำเร็จ  ได้รับค่าเหนื่อยเป็นเงินรางวัล ๒๐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ถ้ว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ต่อมาทางเวทีราชดำเนิน   จัดให้สุขชกเก็บคะแนนกับทวีเดช   สมานฉันท์ในวันอาทิตย์ที่ ๔  พฤศจิกายน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๔  สุขต่อยทวีเดชพลิกคว่ำไปอย่างง่ายดายในยกที่ ๓  และเมื่อมีการแก้มือกันอีกครั้งหนึ่ง  สุขก็ชนะน็อคเอาท์เช่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ดือนต่อมาในวันอาทิตย์ที่  ๑๖  ธันวาคม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๔  สุขขึ้นชกกับ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มธีหมัดตรง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พิทยา  กล้าศึก  พิทยาเอาแต่ถอยหนี  ตั้งแต่ยกแรกถึงยกสุดท้าย  ขณะที่ถอยใช้หมัดแย็ปและลูกถีบตลอดเวลา  เก็บคะแนนไปเรื่อย ๆ  สุขรุกไล่ชกแต่ลม  จนถึงยกที่ ๕  สุขมีโอกาสต่อยได้จัง ๆ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๔ หมัด  พิทยาทรุดฮวบ ๒ ครั้ง  ครบห้ายก  สุขชนะคะแนน  แต่พอรับเงินรางวัล  สุขต้องผิดหวังอย่างรุนแรง  เพราะทางเวทีจ่ายให้เพียง ๒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เคืองมาก  ถึงกับเก็บเสื้อผ้ากลับบ้านรังกาที่โคราช จังหวะนั้นทางจังหวัดลำปางติดต่อให้สุขไปชกกับ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ยนตละแม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สมาน  ดิลกวิลาส อดีตคู่ปรับเก่า  สุขขึ้นไปชกสมานตีแปลงยก ๔ แล้วล่องใต้ไปชกกับ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ม้ามืด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สมศรี เทียมกำแหง ที่ยะลา  ปราบได้ด้วยการชนะคะแน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ย่างเข้า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๙๖  ทางเวทีราชดำเนินตามง้องอนสุขให้กลับมาชกแก้มือกับ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ทพบุตรสังเวียน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ชูชัย  พระขรรค์ชัย  ในรายการมวยนัดใหญ่มโหฬารศึก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รเดียมยอมส์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วันเสาร์ที่ ๗  กุมภาพันธ์   แต่พอถึงวันชก  ชูชัยโดนแพทย์สนามสั่งห้ามชกอ้างว่าเป็นโรคปอด  สุรชัย  ฉวีวงษ์  หรือสุรชัย  ลูกสุรินทร์  อดีตคู่ปรับเก่า  จึงถูกตามตัวมาชกกับสุขแทน  ประหมัดกันไม่ทันถึง ๑ นาที  ของยกแรก  สุขก็เอากำปั้นขาวกระแทกสุรชัยดิ้นพราดแพ้น็อคไป  แฟนมวยบ่นกันพึมพ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วันอาทิตย์ที่  ๗  มิถุนายน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๖  ทางเวทีราชดำเนินจัดให้สุขขึ้นชกอีกครั้งหนึ่งกับ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จอมสมิงพราย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ศักดิ์ชัย  นาคพยัคฆ์  ขณะนั้นสุขอายุได้ ๔๔ ปีแล้ว  ส่วนศักด์ชัย  อายุเพียง ๒๖ ปี  วัยต่างกันถึง ๑๘ ปี  แฟนมวยต่างพากันแย่งกันตีตั๋วเข้าชมอย่างคับคั่ง  เก็บเงินได้ถึง ๒๒๘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สองยกแรกสุขบุกตะลุยต่อยหมัดสลับศอก  ทำเอาศักดิ์ชัยย่ำแย่  แต่หลังจากยกสองผ่านไปแล้ว  สุขหมดแรงตกเป็นเป้าเท้าของศักดิ์ชัยโดยตลอด  เมื่อชกครบ ๕ ยก  สุขจึงแพ้คะแน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หลังจากแพ้ศักดิ์ชัย  สุขเริ่มรู้ตัวว่าสังขารตนไปไม่ไหวแล้ว  ทำท่าจะประกาศแขวนนวม  แต่ทางเวทีราชดำเนินไม่ยอมให้สุขพักแขวนนวมไปง่าย ๆ  จัดให้สุขชกกับลิงลม  ศรสิงห์  ในวันอาทิตย์ที่  ๒  สิงหาคม 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๒๔๙๖  วันนั้นแฟนมวยแน่นขนัดเป็นประวัติการณ์  เก็บค่าผ่านประตูได้ถึงสามแสนสองหมื่นบาทเศษ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สุขเล่าว่า  ลิงลมอายุเพียง ๒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๒ ปีเท่านั้น  ชกกันได้เพียงยกเดียวเมื่อพักให้น้ำ ๒ นาที  ยังไม่หายเหนื่อย  ยกที่ ๒ แทบจะยกมือขึ้นจรดมวยไม่ไหว  แต่ได้พยายามเหวี่ยงหมัดสะบัดศอกอย่างหนักหน่วง  เรียกเสียงเชียร์ได้กึกก้อง  ลิงลมถึงกับถลาร่อนปากคอแตกในยกที่ ๓  พอยกที่ ๔  ลิงลมจับตีเข่า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รั้ง  ถอยเตะไม่ยอมแลกหมัดสุขอ่อนแรงจนหอบตัวโยน  ยกที่ ๕  ลิงลมเห็นสุขอ่อนเปลี้ยเต็มที่  จึงเดินเข้ามาหมายจะเตะและขย่มด้วยเข่า  สุขเห็นว่าจะเป็นการพ่ายแพ้อย่างไร้เกียรติและศักดิ์ศรีเกินไป จึงยกมือบอกกรรมการเจือ จักษุรักษ์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ผมยอมแพ้ ขืนชกต่อไปหัวใจจะหยุดเต้น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 xml:space="preserve">กรรมการจึงชูมือให้ลิงลมชนะเทคนิเกิลน็อคเอาท์ไป  จากนั้นก็ประกาศแขวนนวมเลิกชกมวย  รวมเวลาที่ชกมวยจนเป็นอาชีพได้ ๑๒ ป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ยอมแพ้ของสุข  ประสาทหินพิมาย  ทำให้แฟนมวยข้องใจ เพราะสุขก็ทำคะแนน นำมาบ้างแล้ว  ถึงจะเสียคะแนนยกปลาย ๆ  ก็ไม่ถึงกับต้องเป็นฝ่ายปราชัย  ถ้าสุขแข็งใจต่อยสกัดลิงลมไว้  และประคองตัวหลบหลีกไปจนหมดยกสุดท้าย  สุขก็มีทางเป็นฝ่ายชนะคะแนนอย่างแน่น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ต่เมื่อโฆษกประกาศออกมาว่า  สุขขอประกาศแขวนนวม เพราะมีอายุมากย่างเข้า ๔๕ ปีแล้ว  ไม่สามารถฝืนสังขารชกอีกต่อไปได้  และขออภัยแฟนมวยที่ชกไม่ดุเดือดเหมือนที่เคยชกผ่าน ๆ มา  เพราะสังขารไม่อำนวย  แฟนมวยได้ยินพากันปรบมือลั่นสนาม  ทุกคนเพิ่งรู้ความจริงว่า  สุขอายุมากเท่านี้  ยังสามารถต่อสู้กับนักมวยรุ่นน้องที่เหนือกว่าทั้งน้ำหนักและรูปร่าง  นับว่าเป็นยอดนักมวยที่หาใครเทียบไม่ได้อยู่แล้ว  บางคนได้วิพากษ์วิจารณ์ต่อไปว่า  ถ้ายักษ์สุขเจอกับลิงลม  สมัยที่ยังเฟื่องอยู่  สุขจะต้องเป็นฝ่ายชนะอย่างแน่นอน  การประกาศแขวนนวมของสุข  ประสาทหินพิมาย  จึงเป็นความประทับใจของแฟนมวยทุกคนที่เคยได้ชมลีลาการต่อสู้บนผืนผ้าใบของเขามาโดยตลอด   และทุกคนก็ยินดีที่จะให้สุข   เป็นปรมาจารย์คนหนึ่งของวงการมวยไทยโดยไม่มีข้อโต้แย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ุขเล่าถึงความหลังเกี่ยวกับการฝึกซ้อมว่า  ขณะที่อยู่กรุงเทพฯ นั้นได้มอบหมมายให้  นายเพิ่ม  ทองวุฒิ  เป็นผู้จัดการ  และได้อาศัยบ้านของนายเพิ่มเป็นที่พักเพื่อฝึกซ้อมที่กรุงเทพฯ  การฝึกซ้อมนั้นจะต้องฝึกซ้อมอยู่เป็นประจำ  ถึงแม้ว่าจะไม่มีรายการชกก็ตาม  การฝึกซ้อมที่ปฏิบัติอยู่คือ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ิ่ง   วิ่งในช่วงวงเวียนใหญ่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ดาวคะนอง  ระยะทาง ๑๒ ช่วงเสาไฟฟ้า  วิ่งประมาณ  ๑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๗ รอบ  ก่อนหยุดวิ่งในแต่ละครั้งจะต้องวิ่งเร่งให้ได้ ๑๒ ช่วงเสาไฟฟ้า  โดยวิ่งเร่งตั้งแต่ ๒ ช่วงเสาไฟฟ้า  และเพิ่มขึ้นเรื่อย ๆ ในแต่ละเวลา  เวลาละช่วงเสาไฟฟ้าจนครบ ๑๒ เสาไฟฟ้า  รองเท้าที่ใช้แต่ละคู่จะใช้ได้ราว ๑ สัปดาห์เท่านั้น  สุขเคยวิ่งจนกระทั่งรองเท้าพื้นขาดเท้าเลือดไหลจึงได้รู้สึกตัวและเปลี่ยนรองเท้าให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่ายน้ำ  ว่ายข้ามแม่น้ำเจ้าพระยา  ช่วงบุคคโลเป็นประจ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ะโดดเชื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ซ้อมกระสอ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ชกล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ลงนวมกับคู่ซ้อม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สังเกตคู่ต่อสู้ขณะช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ณะจรดมวย  จะมองคู่ต่อสู้ที่ส่วนกลาง  คือบริเวณสะด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ู่ต่อสู้มักจะปล่อยส่วนที่ไม่ปักหลักมั่นออกมา  เช่นถ้าคู่ต่อสู้ให้น้ำหนักตัวลงที่เท้าขวา  ก็มักจะเตะด้วยเท้าซ้าย  เป็น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ารแก้เชิงมวย  ต้องไล่จี้ไม่ให้ตั้งตัวติ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ทัศนะเกี่ยวกับคุณสมบัติของนักมวยที่ดี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่างกายด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ปฏิภาณความคิดด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ีความอดท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ยันหมั่นเพีย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ีวินัยในตนเอง  ควบคุมตัวเอง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ู้จักประหยั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ไม่ทะนงตน  เพราะเป็นบ่อเกิดแห่งความประมาท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Cordia New" w:hAnsi="Cordia New" w:cs="Cordia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2:00Z</dcterms:created>
  <dc:creator>rin</dc:creator>
  <dc:description/>
  <dc:language>en-US</dc:language>
  <cp:lastModifiedBy>Premwit</cp:lastModifiedBy>
  <dcterms:modified xsi:type="dcterms:W3CDTF">2001-12-31T20:52:00Z</dcterms:modified>
  <cp:revision>2</cp:revision>
  <dc:subject/>
  <dc:title> </dc:title>
</cp:coreProperties>
</file>