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TextBody"/>
        <w:rPr/>
      </w:pPr>
      <w:r>
        <w:rPr/>
        <w:t>บทที่ ๔</w:t>
      </w:r>
      <w:r>
        <w:rPr/>
        <w:br/>
      </w:r>
      <w:r>
        <w:rPr/>
        <w:t>การเล่นช้าเจ้าหงส์</w:t>
      </w:r>
    </w:p>
    <w:p>
      <w:pPr>
        <w:pStyle w:val="Heading1"/>
        <w:rPr/>
      </w:pPr>
      <w:r>
        <w:rPr/>
        <w:t>ขุนสุบงกชศึกษากร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ระเพณีการเล่นช้าเจ้าหงส์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ดงลำไยมีมานาน  เท่าที่จำได้มีแพร่หลายในรัชกาลที่ ๕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๖ แห่งกรุงรัตนโกสินทร์มาถึงรัชกาลที่ ๗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๘ จนถึงบัดนี้ดูจะเลือนลืมกันไปมาก  จนถึงรัชกาลที่ ๙ นี้  เด็กรุ่นใหม่ไม่รู้จักเล่น  ไม่รู้จักเลยก็ว่าได้  เทศกาลที่เล่นตกอยู่ในเดือน ๕ ประจวบคราวสงกรานต์  ในเทศกาลนี้ประชาชนหยุดงานเพื่อทำบุญและรื่นเริงกันในโอกาสนี้ชายหนุ่มหญิงสาวได้พบปะกัน  แม้ต่างบ้านต่างถิ่นก็ต้องไม่รังเกียจ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อนแรกหญิงมักจะมารวมกันตีโทน  เป็นการนัดหมายกลาย ๆ ฝ่ายชายเมื่อได้ยินเสียโทนหมู่ที่ไหนก็เลียบเคียงเข้าไป  ผู้อาวุโสกลุ่มนั้นเห็นว่ามีผู้คนมากพอควรก็เริ่มถามความเห็นว่าคืนนั้นจะเล่นอะไร  เพราะการเล่นวันสงกรานต์มีมาก เช่น สะบ้า  แม่ศรี  พวงมาลัย  ช้าเจ้าหงส์  เป็นต้น  เมื่อตกลงอย่างใดก็เป็นเจ้ากี้เจ้าการต่อไปอีก  โดยจัดฝ่ายหญิงใครเป็นแม่คู่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ลูกคู่  ชายก็เช่นเดียวกัน  สมมติว่าจะเล่นช้าเจ้าหงส์จะจัดการดังต่อไป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๑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จะเล่นช้าเจ้าหงส์  เกี้ยวพาราสี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๒</w:t>
      </w:r>
      <w:r>
        <w:rPr>
          <w:rFonts w:cs="Cordia New" w:ascii="Cordia New" w:hAnsi="Cordia New"/>
          <w:sz w:val="32"/>
        </w:rPr>
        <w:t xml:space="preserve">. </w:t>
      </w:r>
      <w:r>
        <w:rPr>
          <w:rFonts w:ascii="Cordia New" w:hAnsi="Cordia New" w:cs="Cordia New"/>
          <w:sz w:val="32"/>
          <w:sz w:val="32"/>
        </w:rPr>
        <w:t xml:space="preserve">หรือว่าจะเล่นจับเรื่อง  พระรถเมรี  อินทปัตถา  สุธน  โมรา  ฯล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โดยมากมักเอาข้อหนึ่ง  เพราะเล่นง่าย  การเล่นกลอนสด ฝ่ายหญิงมีผู้คอยบอกบทเบา ๆ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ำนองดอกสร้อยสักวา</w:t>
      </w:r>
      <w:r>
        <w:rPr>
          <w:rFonts w:cs="Cordia New" w:ascii="Cordia New" w:hAnsi="Cordia New"/>
          <w:sz w:val="32"/>
        </w:rPr>
        <w:t xml:space="preserve">)  </w:t>
      </w:r>
      <w:r>
        <w:rPr>
          <w:rFonts w:ascii="Cordia New" w:hAnsi="Cordia New" w:cs="Cordia New"/>
          <w:sz w:val="32"/>
          <w:sz w:val="32"/>
        </w:rPr>
        <w:t xml:space="preserve">แต่ฝ่ายชายมักจะอวดดีหน่อยไม่ใคร่ยอมให้ใครมาบอกบท  จึงมักมีกลอนขาดสัมผัสบ่อย ๆ เรียกว่ากลอนขัดอัน  เมื่อใครร้องกลอนเก้อก็ถือว่าเป็นฝ่ายสนุกไม่ถือสากัน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ตัวอย่างช้าเจ้าหงส์รุ่นเก่า  มีทำนองกลอนเหมือนเพลงฉ่อยดังต่อไปนี้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ขึ้นก่อน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ชาย            ช้าเจ้าหงส์เอย  เอยน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เอยช้าเจ้าหงส์เอ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แขนอ่อนจะร่อนล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เข้าในดงลำไ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>ปีกเจ้าล้าถลาล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เข้าในดงลำไ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คู้ชาย         พี่มาประสบ  มาพบโฉมศรี  พบแม่กินรี  งามวิไล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ปากคอคิ้วคาง  งามอย่างตะลาปั้น  พวงพุ่มปทุมถัน  กวนใ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ม่ยิ้มน้อย ๆ เห็นรอยไรฟัน  พี่ก็ไปนอนฝัน  นอนใฝ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ชะรอยวาสนา  พี่ได้มาพบน้อง  มาพบแม่รูปทอง  อำไพ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ย่าได้มัวเฉยช้า  เชิญมาร่วมวง  พี่จะพาเข้าดง  อำไย ฯ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ทุก ๆ ท้ายวรรค  ลูกคู่ต้องรับ  ดงเอย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 xml:space="preserve">ลำไย  ทุกครั้งไป  เพื่อให้แม่คู่มีเวลาคิดกลอน  ต่อเมื่อลงท้ายวรรค  ลูกคู่รับยาวหน่อยว่า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ดงเอย</w:t>
      </w:r>
      <w:r>
        <w:rPr>
          <w:rFonts w:cs="Cordia New" w:ascii="Cordia New" w:hAnsi="Cordia New"/>
          <w:sz w:val="32"/>
        </w:rPr>
        <w:t>...</w:t>
      </w:r>
      <w:r>
        <w:rPr>
          <w:rFonts w:ascii="Cordia New" w:hAnsi="Cordia New" w:cs="Cordia New"/>
          <w:sz w:val="32"/>
          <w:sz w:val="32"/>
        </w:rPr>
        <w:t>ลำไย  หอมหวลอยู่ในดงเอย  ดงเ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ลำไย  หมอหวลอยู่ในดงเอ่ย ๆ</w:t>
      </w:r>
      <w:r>
        <w:rPr>
          <w:rFonts w:cs="Cordia New" w:ascii="Cordia New" w:hAnsi="Cordia New"/>
          <w:sz w:val="32"/>
        </w:rPr>
        <w:t xml:space="preserve">"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ลูกคู่หญิง         ช้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ช้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จ้าพระยาหงส์เอย  ปีกอ่อนร่อนล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ข้าในดงลำไย  ปีกเจ้าล้า            ถลาล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เ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เข้าในดงลำไ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คู่หญิง         วันนี้เราสนุกสนาน  เพราะเป็นวันสงกรานต์ปีใหม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อยนั่นใครหนอ  รูปหล่ออย่างวาด  ท่วงทีฉลาด  ยอดช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อกผึ่งไหล่ผาย  สมเป็นชายชาตรี  สุ้มเสียงก็ดี  ใจห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ต่พอมาถึง  ยังไม่ทันคุ้นเคย  ช่างมาเปรียบเปรย  แคะได้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้องไม่สันทัด  ไม่เคยพัดจากครู  น้องเห็นจะสู้ ไม่ได้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 xml:space="preserve">ลูกคู่ต้องรับทุกท้ายวรรค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ดงเ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ลำไย</w:t>
      </w:r>
      <w:r>
        <w:rPr>
          <w:rFonts w:cs="Cordia New" w:ascii="Cordia New" w:hAnsi="Cordia New"/>
          <w:sz w:val="32"/>
        </w:rPr>
        <w:t xml:space="preserve">" </w:t>
      </w:r>
      <w:r>
        <w:rPr>
          <w:rFonts w:ascii="Cordia New" w:hAnsi="Cordia New" w:cs="Cordia New"/>
          <w:sz w:val="32"/>
          <w:sz w:val="32"/>
        </w:rPr>
        <w:t xml:space="preserve">ทุกวรรคไปเหมือนกันกับชาย  แต่ตอนลงท้ายรับว่า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หงส์เอย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หงส์ช้า</w:t>
      </w:r>
      <w:r>
        <w:rPr>
          <w:rFonts w:cs="Cordia New" w:ascii="Cordia New" w:hAnsi="Cordia New"/>
          <w:sz w:val="32"/>
        </w:rPr>
        <w:t xml:space="preserve">"  </w:t>
      </w:r>
      <w:r>
        <w:rPr>
          <w:rFonts w:ascii="Cordia New" w:hAnsi="Cordia New" w:cs="Cordia New"/>
          <w:sz w:val="32"/>
          <w:sz w:val="32"/>
        </w:rPr>
        <w:t>ชะละชะเจ้าพระยาหงส์ทอง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น้องเอ่ย</w:t>
      </w:r>
      <w:r>
        <w:rPr>
          <w:rFonts w:cs="Cordia New" w:ascii="Cordia New" w:hAnsi="Cordia New"/>
          <w:sz w:val="32"/>
        </w:rPr>
        <w:t xml:space="preserve">"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ลูกคู่ชายขึ้น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้าเจ้าหงส์</w:t>
      </w:r>
      <w:r>
        <w:rPr>
          <w:rFonts w:cs="Cordia New" w:ascii="Cordia New" w:hAnsi="Cordia New"/>
          <w:sz w:val="32"/>
        </w:rPr>
        <w:t xml:space="preserve">..............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>แม่คู่ชาย         จริงแล้วเราสนุกสนาน  เพราะเป็นวันสงกรานต์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 xml:space="preserve">ปีใหม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แต่พอได้เห็นน้อง  ให้มาต้องตา  แต่ยังปรารถนา  ต้องก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วันนี้พี่ได้แบกต้นรักมา  อย่าให้ต้องพา  รักกลับไป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ะขอฝังฝาก  ไว้ที่สวนนาง  เดี๋ยวนี้สวนว่าง  บ้างไหม 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ลูกคู่หญิงขึ้น  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้า</w:t>
      </w:r>
      <w:r>
        <w:rPr>
          <w:rFonts w:cs="Cordia New" w:ascii="Cordia New" w:hAnsi="Cordia New"/>
          <w:sz w:val="32"/>
        </w:rPr>
        <w:t>-</w:t>
      </w:r>
      <w:r>
        <w:rPr>
          <w:rFonts w:ascii="Cordia New" w:hAnsi="Cordia New" w:cs="Cordia New"/>
          <w:sz w:val="32"/>
          <w:sz w:val="32"/>
        </w:rPr>
        <w:t>ช้า</w:t>
      </w:r>
      <w:r>
        <w:rPr>
          <w:rFonts w:cs="Cordia New" w:ascii="Cordia New" w:hAnsi="Cordia New"/>
          <w:sz w:val="32"/>
        </w:rPr>
        <w:t xml:space="preserve">................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คู่หญิง         ดูเถิดมาถึง  ยังไม่หยุดพัก  จะมาขอปลูกรัก  เอาไว้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ที่สวนของน้อง  ดินมันไม่ดี  มันล้วนแต่มี  กรวดทร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พี่จะปลูก  คงจะเหนื่อยเปล่า  ต้นรักจะเฉา  แล้วก็ต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้าเป็นรักซ้อน  ละก็อ่อนระอา  ถ้าเป็นรักลา  จึงจะรับไว้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ขอเชิญไปปลูก  ที่อื่นเถิดหนา  ขออย่าได้มาวุ่นว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ลูกคู่ชายขึ้น     </w:t>
      </w:r>
      <w:r>
        <w:rPr>
          <w:rFonts w:cs="Cordia New" w:ascii="Cordia New" w:hAnsi="Cordia New"/>
          <w:sz w:val="32"/>
        </w:rPr>
        <w:t>"</w:t>
      </w:r>
      <w:r>
        <w:rPr>
          <w:rFonts w:ascii="Cordia New" w:hAnsi="Cordia New" w:cs="Cordia New"/>
          <w:sz w:val="32"/>
          <w:sz w:val="32"/>
        </w:rPr>
        <w:t>ช้าเจ้าหงส์เอย</w:t>
      </w:r>
      <w:r>
        <w:rPr>
          <w:rFonts w:cs="Cordia New" w:ascii="Cordia New" w:hAnsi="Cordia New"/>
          <w:sz w:val="32"/>
        </w:rPr>
        <w:t xml:space="preserve">................"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คู่ชาย       ดูรูปเจ้างาม  ทั้งนามก็เพราะ  น้ำเสียงเสนาะ  จับใ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้องช่างงามเสงี่ยม  เจียมเนื้อเจียมตัว  งามประดุจบัว  บังใบ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ะร่ายจะรำ  งามเหมือนกินรี  จากไกรลาศคีรี  เขาใหญ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ถอะถึงดินไม่ดี  พี่ก็จะตบแต่ง  ค่อยดัดค่อยแปลง  จนใช้ได้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ด้ปลูกลงแล้ว  จะใส่ปุ๋ยซ้ำ ๆ  เพียรมารดน้ำ  เรื่อยไป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รักคงแตกก้าน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ะละว่า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แตกกอ  ลัดยอดแตกหน่อ  มากม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รือว่ามีคนอื่น  มาจองไว้ก่อน  บอกมาเถิดบังอร  ไม่ต้องอาย 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ลูกคู่หญิงขึ้น  ช้า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 xml:space="preserve">ช้า </w:t>
      </w:r>
      <w:r>
        <w:rPr>
          <w:rFonts w:cs="Cordia New" w:ascii="Cordia New" w:hAnsi="Cordia New"/>
          <w:sz w:val="32"/>
        </w:rPr>
        <w:t xml:space="preserve">- </w:t>
      </w:r>
      <w:r>
        <w:rPr>
          <w:rFonts w:ascii="Cordia New" w:hAnsi="Cordia New" w:cs="Cordia New"/>
          <w:sz w:val="32"/>
          <w:sz w:val="32"/>
        </w:rPr>
        <w:t>เจ้าพระยา</w:t>
      </w:r>
      <w:r>
        <w:rPr>
          <w:rFonts w:cs="Cordia New" w:ascii="Cordia New" w:hAnsi="Cordia New"/>
          <w:sz w:val="32"/>
        </w:rPr>
        <w:t xml:space="preserve">................."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คู่หญิง       ได้ฟังวาจา  มากล่าวชมเชย  นี่แหละคารม  ผู้ชาย ฯ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หัวอกผู้หญิง  ความจริงยากนัก  ปุบปับรับรัก  ก็ว่าใจง่าย ฯ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จะเหยียดเป็นโมรา  หรือว่ากากี  ว่าตนไม่มี  หัวใจ ฯ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ื่องเก่าบอกบ่ง  พี่คงรู้ดี  ดูทวงดูที  ก่อนเป็นไร ฯ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ูวัวดูหาง  ดูนางดูแม่  ถ้าจะให้แน่  ดูยาย ฯ            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น้องนี้เสงี่ยม  เจียมตัวเป็นหญิง  ถึงว่ารักจริง  ก็บอกไม่ได้ ฯ    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พียงยิ้มไรแก้ม  แย้มเพียงไรฟัน  ความจริงใจนั้น  เพียงบอกใบ้ ฯ      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วนน้องยังว่าง  ติดจะรื้อจะรก  เนื้อเปื้อนกหก  ไม่เยี่ยมกราย 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ลูกคู่ชายขึ้น     </w:t>
      </w:r>
      <w:r>
        <w:rPr>
          <w:rFonts w:cs="Cordia New" w:ascii="Cordia New" w:hAnsi="Cordia New"/>
          <w:sz w:val="32"/>
        </w:rPr>
        <w:t xml:space="preserve">"......................."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แม่คู่ชาย       ได้ฟังวจี  พาทีแถลง  พี่ก็หายแคลง  ในใ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โอ้แม่เนื้ออุ่น  สมเป็นกุลสตรี  ขอชมอีกที  เถอะสายใ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ดูอะเรื้ออร่าม  โฉมงามสคราญ  เหมือนดอกบัวบาน  สระใหญ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บ่งกลิ่นแผ่ก้าน  แม่บานระรื่น  กลางวันกลางคืน  หอมไกล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งามผมงามผิว  งามเนื้องามฟัน  งามไปทั้งนั้น  ทรามวั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ไม่มีที่ทราม  งามกัลยาณี  คือตัวน้องนี้  ใช่อื่นไกล ฯ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ลูกคู่รับ</w:t>
      </w:r>
      <w:r>
        <w:rPr>
          <w:rFonts w:cs="Cordia New" w:ascii="Cordia New" w:hAnsi="Cordia New"/>
          <w:sz w:val="32"/>
        </w:rPr>
        <w:t xml:space="preserve">) </w:t>
      </w:r>
    </w:p>
    <w:p>
      <w:pPr>
        <w:pStyle w:val="Normal"/>
        <w:rPr>
          <w:rFonts w:ascii="Cordia New" w:hAnsi="Cordia New" w:eastAsia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ื่องช้าเจ้าหงส์ก็วนเวียนอยู่อย่างนี้  นอกจากจะจับเรื่องจะไม่ซ้ำซาก  คนรุ่นเก่าเล่นจับเรื่องได้  เพราะคนรุ่นเก่าได้ฟังมาก  การว่ากลอนหรือเพลงเขาว่าได้คล่องจองดี  คำเปรียบก็แนบเนียนไม่เร่าร้อน  มีเชิงสังวาสไม่หยาบคาย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ึงตอนจะเลิก  ฝ่ายชายเป็นผู้กล่าวลา  เพราะหญิงเป็นเจ้าของบ้านตัวอย่างเพลงลามีดังนี้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ชาย            โอ้แม่บุญเหลือ </w:t>
      </w:r>
      <w:r>
        <w:rPr>
          <w:rFonts w:cs="Cordia New" w:ascii="Cordia New" w:hAnsi="Cordia New"/>
          <w:sz w:val="32"/>
        </w:rPr>
        <w:t>(</w:t>
      </w:r>
      <w:r>
        <w:rPr>
          <w:rFonts w:ascii="Cordia New" w:hAnsi="Cordia New" w:cs="Cordia New"/>
          <w:sz w:val="32"/>
          <w:sz w:val="32"/>
        </w:rPr>
        <w:t>ตะละว่า</w:t>
      </w:r>
      <w:r>
        <w:rPr>
          <w:rFonts w:cs="Cordia New" w:ascii="Cordia New" w:hAnsi="Cordia New"/>
          <w:sz w:val="32"/>
        </w:rPr>
        <w:t xml:space="preserve">) </w:t>
      </w:r>
      <w:r>
        <w:rPr>
          <w:rFonts w:ascii="Cordia New" w:hAnsi="Cordia New" w:cs="Cordia New"/>
          <w:sz w:val="32"/>
          <w:sz w:val="32"/>
        </w:rPr>
        <w:t xml:space="preserve">เนื้อเย็น  เมื่อไม่ตรองเห็นน้ำใ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มื่อที่ได้แบกรักมา  เห็นจะต้องพา  รักกลับไป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ถึงจะไปปลูก  ที่สวนคนอื่น  เห็นจะไม่ชื่น  คงเฉาตาย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ลาก่อนน้องรัก  พี่จักขอลา  ฟังคำจำหน้า  พี่ไว้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ห็นว่าพี่น้อยวาสนา  จะก้มหน้า  ต่อไป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สงกรานต์ปีหน้า  วาสนาพาส่ง  เล่นช้าเจ้าหงส์  กันใหม่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eastAsia="Cordia New" w:cs="Cordia New" w:ascii="Cordia New" w:hAnsi="Cordia New"/>
          <w:sz w:val="32"/>
        </w:rPr>
        <w:t xml:space="preserve">          </w:t>
      </w:r>
      <w:r>
        <w:rPr>
          <w:rFonts w:ascii="Cordia New" w:hAnsi="Cordia New" w:cs="Cordia New"/>
          <w:sz w:val="32"/>
          <w:sz w:val="32"/>
        </w:rPr>
        <w:t xml:space="preserve">เราเล่นมานาน  ควรกาลแล้วหนา  พี่จะขอลาน้องไป ฯ </w:t>
      </w:r>
    </w:p>
    <w:p>
      <w:pPr>
        <w:pStyle w:val="Normal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rdia New" w:hAnsi="Cordia New" w:cs="Cordia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 New" w:hAnsi="Cordia New" w:cs="Cordia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41:00Z</dcterms:created>
  <dc:creator>rin</dc:creator>
  <dc:description/>
  <dc:language>en-US</dc:language>
  <cp:lastModifiedBy>Premwit</cp:lastModifiedBy>
  <dcterms:modified xsi:type="dcterms:W3CDTF">2001-12-31T21:41:00Z</dcterms:modified>
  <cp:revision>2</cp:revision>
  <dc:subject/>
  <dc:title> </dc:title>
</cp:coreProperties>
</file>