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TextBody"/>
        <w:rPr/>
      </w:pPr>
      <w:r>
        <w:rPr/>
        <w:t>บทที่ ๘</w:t>
      </w:r>
      <w:r>
        <w:rPr/>
        <w:br/>
      </w:r>
      <w:r>
        <w:rPr/>
        <w:t>ลำเดือนห้า</w:t>
      </w:r>
    </w:p>
    <w:p>
      <w:pPr>
        <w:pStyle w:val="Heading1"/>
        <w:rPr/>
      </w:pPr>
      <w:r>
        <w:rPr/>
        <w:t>สุดาพร  หงษ์นคร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ำเดือนห้า  เป็นการแสดงเพลงพื้นบ้านของกลุ่มชาติพันธุ์ไทยยวนหรือไทยล้านนา ณ บ้านสีคิ้ว  อำเภอสีคิ้ว  จังหวัดนครราชสีมา  ซึ่งเป็นกลุ่มไทยล้านนาเพียงกลุ่มเดียวในภาคอีสาน     ของประเทศไทย  โดยที่ชนกลุ่มนี้ได้ตั้งรกราก  ณ พื้นที่แห่งนี้มาหลายชั่วอายุคนแล้ว  ท่ามกลาง     กลุ่มชาติพันธุ์อื่น คือ ไทยลาว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อีสา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และไทยโคราช  บางส่วนของการแสดงจึงมีการเลื่อน     ไหลและหยิบยืมวัฒนธรรมของกลุ่มใกล้เคียงมาใช้ตามความเหมาะสม                          </w:t>
      </w:r>
    </w:p>
    <w:p>
      <w:pPr>
        <w:pStyle w:val="Normal"/>
        <w:rPr>
          <w:rFonts w:ascii="Cordia New" w:hAnsi="Cordia New" w:cs="Cordia New"/>
          <w:b/>
          <w:b/>
          <w:sz w:val="32"/>
        </w:rPr>
      </w:pPr>
      <w:r>
        <w:rPr>
          <w:rFonts w:cs="Cordia New" w:ascii="Cordia New" w:hAnsi="Cordia New"/>
          <w:b/>
          <w:sz w:val="32"/>
        </w:rPr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ลำเดือนห้าคืออะไร</w:t>
      </w:r>
      <w:r>
        <w:rPr>
          <w:rFonts w:ascii="Cordia New" w:hAnsi="Cordia New" w:cs="Cordia New"/>
          <w:sz w:val="32"/>
          <w:sz w:val="32"/>
        </w:rPr>
        <w:t xml:space="preserve">                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ำ หมายถึง การร้องด้วยคำกลอนประกอบเสียงแคน  ทำให้เกิดปฏิกิริยาตอบสนอง     ความรู้สึกของผู้ฟังหรือผู้ชมในด้านเนื้อหา  ภาษา  น้ำเสียง ท่วงทำนอง จังหวะ ตลอดจนท่าทาง     ให้สัมพันธ์กับเสียงแคน  อันเป็นดนตรีหลักประกอบการลำ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มุณี  พันทวี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 xml:space="preserve">๕๕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๒๕๓๗</w:t>
      </w:r>
      <w:r>
        <w:rPr>
          <w:rFonts w:cs="Cordia New" w:ascii="Cordia New" w:hAnsi="Cordia New"/>
          <w:sz w:val="32"/>
        </w:rPr>
        <w:t xml:space="preserve">.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ดือนห้า หมายถึง ช่วงฤดูกาลปีใหม่ของไทยแต่ดั้งเดิม  หรือที่เรียกว่า  สงกรานต์     มีความหมายถึงการเคลื่อนที่  หรือการย้ายของดวงอาทิตย์จากราศีเก่าเข้าสู่ราศีใหม่  จึงจัดว่า     เป็นวันขึ้นปีใหม่  จัดเป็นประเพณีต่อเนื่องจากประเพณีตรุษ  เพื่อแสดงออกถึงความยินดีที่ได้มีชีวิต     รอดพ้นความตาย   ผ่านพ้นอุปสรรคและอันตรายมาได้อีกปีหนึ่ง   จนย่างเข้าสู่ปีใหม่  เรียกว่า     วันปีใหม่  ตรงกับวันที่ ๑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๑๕ เมษายน  ของทุกปี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วันที่  ๑๓  เมษายน  เรียกว่า  วันมหาสงกรานต์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ันที่  ๑๔  เมษายน  เรียกว่า  วันเนา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ันที่  ๑๕  เมษายน  เรียกว่า  วันเถลิงศก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ฤดูเทศกาลสงกรานต์ของไทยยวนบ้านสีคิ้วจะยาวนานต่อเนื่องไปจนถึงวันขึ้น ๖ ค่ำ     เดือน ๖  ของทุกปี  หลังจากนั้นถือว่าสิ้นสุดเทศกาล  ชาวบ้านจะเริ่มทำไร่ไถนาประกอบสัมมาอาชีพต่อไป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ำเดือนห้า จึงหมายถึง การเล่นเพลงพื้นบ้านของชาวไทยยวน  บ้านสีคิ้ว  ซึ่งนิยม     เล่นกันในช่วงเทศกาลสงกรานต์นั่นเอง             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ประวัติความเป็นมาของลำเดือนห้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ากการศึกษาประวัติความเป็นมาของกลุ่มชาติพันธุ์ไทยยวนบ้านสีคิ้วทางคติชนวิทยา      โดยผ่านพิธีกรรมความเชื่อในเรื่องดวงวิญญาณอันศักดิ์สิทธิ์  ของพ่อพญาสี่เขี้ยว  ซึ่งชาวไทยยวน     ยังคงความเชื่อและประกอบพิธีกรรม  จัดงานเลี้ยงใหญ่ประจำปี  ในวันขึ้น ๖ ค่ำ  เดือน ๖     ของทุกปี  ณ บริเวณสี่แยกตลาดสด  เป็นพิธีกรรมที่ใหญ่มากเพื่อแสดงความเคารพนับถือต่อพ่อพญา     สี่เขี้ยว  และบรรพบุรุษของตนในอดีตกาล  ท่านทั้งหลายเหล่านี้พากันหนีศึกสงครามจากเมือง     เชียงแสนมาตั้งรกรากอยู่บริเวณริมฝั่งลำตะคอง  ด้วยความพอใจในภูมิประเทศโดยรอบ  และพา     กันประกอบสัมมาอาชีพทางเกษตรกรรม  เมื่อถึงช่วงปีใหม่เดือนห้าเป็นเทศกาลแห่งความสนุกสนาน    รื่นเริงหนุ่มสาวจะร้องเพลงซอโต้ตอบกัน  แต่การเล่นเพลงซอนั้น  นอกจากจะมีช่างซอชายหญิงที่     ฝีปากกล้าแล้ว  ยังต้องมีเครื่องดนตรีพื้นเมืองประกอบอีกหลายชิ้น เช่น ปี่จุมสาม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ี่มี ๓ ชิ้น</w:t>
      </w:r>
      <w:r>
        <w:rPr>
          <w:rFonts w:cs="Cordia New" w:ascii="Cordia New" w:hAnsi="Cordia New"/>
          <w:sz w:val="32"/>
        </w:rPr>
        <w:t xml:space="preserve">)     </w:t>
      </w:r>
      <w:r>
        <w:rPr>
          <w:rFonts w:ascii="Cordia New" w:hAnsi="Cordia New" w:cs="Cordia New"/>
          <w:sz w:val="32"/>
          <w:sz w:val="32"/>
        </w:rPr>
        <w:t xml:space="preserve">ปี่จุมห้า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ปี่มี ๕ ชิ้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ปี่เก๊า  ปี่กลาง  ปี่ก้อย  ซึง  และสะล้อ   จึงจะรวมเป็นวงได้  แต่     ผู้คนล้านนาในอดีตเมื่อหนีศึกสงครามมานั้น  ขอเพียงมีชีวิตรอดเพื่อดำรงเผ่าพันธุ์เท่านั้น  หาได้     คำนึงถึงเครื่องดนตรีเหล่านี้ไม่ จึงยากที่จะใช้เครื่องดนตรีล้านนาสร้างสรรค์มรดกทางความบันเทิง    ให้แก่ลูกหลานได้  เมื่อมาอยู่ใกล้กับกลุ่มชนที่เป็นไทยลาว  จึงรับเอาเครื่องดนตรีของเขา คือ     แคนเข้ามาในชีวิตของตน  แคนจึงกลายเป็นเครื่องดนตรีชิ้นเดียวที่มีความสำคัญประกอบการเล่น     ลำเดือนห้า  ซึ่งเป็นการเล่นพื้นเมืองสืบต่อมาจนถึงปัจจุบัน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ำเดือนห้า  เป็นเพลงพื้นเมืองประเภทเพลงปฏิพากย์  ลักษณะของเพลงพื้นเมือง     ตามที่อาจารย์มนตรี  ตราโมท  ได้กล่าวไว้ คือ เพลงที่ชาวบ้านในท้องถิ่นต่าง ๆ แต่ละถิ่นพากัน     ประดิษฐ์แบบแผนการเล่น   การร้องเพลงไปตามความนิยมและสำเนียงพูดที่แปร่งแตกต่างกัน    เพลงแบบนี้นิยมร้องกันในเวลาเทศกาลหรืองานที่มีการชุมนุมผู้คนในหมู่บ้าน  เพื่อมาร่วมรื่นเริงกันอีกครั้งชั่วคราว เช่น ตรุษสงกรานต์ ขึ้นปีใหม่  ทอดกฐิน  ทอดผ้าป่า และการลงแขกเอาแรงกัน ในกิจอันเป็นอาชีพ เช่น เกี่ยวข้าว นวดข้าว เป็นต้น ส่วนเนื้อหาในเพลงที่ร้องไม่ว่าจะเป็นทำนอง     เพลงชนิดใดจะมีอยู่อย่างเดียว คือ  ผู้ชายเกี้ยวผู้หญิง  สิ่งสำคัญของการร้องอยู่ที่การคิดกลอนสด     ร้องแก้กันโดยปฏิภาณ  อันทำให้เกิดรสสนุกสนานกันทั้งสองฝ่าย                              </w:t>
      </w:r>
      <w:r>
        <w:rPr>
          <w:rFonts w:cs="Cordia New" w:ascii="Cordia New" w:hAnsi="Cordia New"/>
          <w:sz w:val="32"/>
        </w:rPr>
        <w:br/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พลงพื้นบ้านไทยยวน หรือที่เรียกว่า ลำเดือนห้า  เป็นเพลงพื้นบ้านที่มีความเก่าแก่     สืบทอดกันแบบปากต่อปาก  ผ่านมาหลายชั่วอายุคนแล้ว  ผู้เล่นต้องอาศัยการจดจำ  และปฏิภาณ     กวีในการคิดผูกคำโต้ตอบที่แฝงไปด้วยถ้อยคำสำนวนเรียบง่าย  แต่คมคายและกินความลึก  ความ     เรียบง่าย  มักปรากฎอยู่ในรูปแบบและทำนอง                                       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วามเรียบง่ายของรูปแบบ คือ  การซ้ำคำ  ซ้ำวรรค  ซึ่งโครงสร้างของจังหวะ     สัมผัส </w:t>
      </w:r>
      <w:r>
        <w:rPr>
          <w:rFonts w:cs="Cordia New" w:ascii="Cordia New" w:hAnsi="Cordia New"/>
          <w:sz w:val="32"/>
        </w:rPr>
        <w:t xml:space="preserve">(Isorhythmic  Structure)  </w:t>
      </w:r>
      <w:r>
        <w:rPr>
          <w:rFonts w:ascii="Cordia New" w:hAnsi="Cordia New" w:cs="Cordia New"/>
          <w:sz w:val="32"/>
          <w:sz w:val="32"/>
        </w:rPr>
        <w:t xml:space="preserve">ภาษาที่ใช้เป็นภาษาพูดธรรมดา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่วนความเรียบง่ายในท่วงทำนอง คือ มีทำนองไม่ซับซ้อน  มีระดับเสียงซ้ำไปซ้ำมา     </w:t>
      </w:r>
      <w:r>
        <w:rPr>
          <w:rFonts w:cs="Cordia New" w:ascii="Cordia New" w:hAnsi="Cordia New"/>
          <w:sz w:val="32"/>
        </w:rPr>
        <w:t xml:space="preserve">(Recurring  Tone)  </w:t>
      </w:r>
      <w:r>
        <w:rPr>
          <w:rFonts w:ascii="Cordia New" w:hAnsi="Cordia New" w:cs="Cordia New"/>
          <w:sz w:val="32"/>
          <w:sz w:val="32"/>
        </w:rPr>
        <w:t xml:space="preserve">มีช่วงจังหวะหยุด </w:t>
      </w:r>
      <w:r>
        <w:rPr>
          <w:rFonts w:cs="Cordia New" w:ascii="Cordia New" w:hAnsi="Cordia New"/>
          <w:sz w:val="32"/>
        </w:rPr>
        <w:t xml:space="preserve">(Interval)  </w:t>
      </w:r>
      <w:r>
        <w:rPr>
          <w:rFonts w:ascii="Cordia New" w:hAnsi="Cordia New" w:cs="Cordia New"/>
          <w:sz w:val="32"/>
          <w:sz w:val="32"/>
        </w:rPr>
        <w:t xml:space="preserve">ที่แน่นอน  จึงง่ายและสะดวกต่อการ     จดจำ  ส่วนลักษณะเฉพาะถิ่นปรากฏอยู่ในภาษาที่รจนา  ท่วงทำนอง  ภาพสังคม  ที่สะท้อนอยู่ใน     เนื้อหาของบทเพลงและแก่นเรื่อง </w:t>
      </w:r>
      <w:r>
        <w:rPr>
          <w:rFonts w:cs="Cordia New" w:ascii="Cordia New" w:hAnsi="Cordia New"/>
          <w:sz w:val="32"/>
        </w:rPr>
        <w:t xml:space="preserve">(Theme) </w:t>
      </w:r>
      <w:r>
        <w:rPr>
          <w:rFonts w:ascii="Cordia New" w:hAnsi="Cordia New" w:cs="Cordia New"/>
          <w:sz w:val="32"/>
          <w:sz w:val="32"/>
        </w:rPr>
        <w:t xml:space="preserve">เป็นสากล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สุกัญญา  สุจฉายา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 xml:space="preserve">๒๕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๒๕๒๕</w:t>
      </w:r>
      <w:r>
        <w:rPr>
          <w:rFonts w:cs="Cordia New" w:ascii="Cordia New" w:hAnsi="Cordia New"/>
          <w:sz w:val="32"/>
        </w:rPr>
        <w:t xml:space="preserve">.)   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องค์ประกอบ  ขั้นตอน  และวิธีการเล่น</w:t>
      </w:r>
      <w:r>
        <w:rPr>
          <w:rFonts w:ascii="Cordia New" w:hAnsi="Cordia New" w:cs="Cordia New"/>
          <w:sz w:val="32"/>
          <w:sz w:val="32"/>
        </w:rPr>
        <w:t xml:space="preserve"> 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ลำเดือนห้า  ประกอบด้วย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ผู้เล่นทั้งฝ่ายชายและฝ่ายหญิง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แคนและหมอแคน     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ารแต่งกาย                                                   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งค์ประกอบในด้านผู้เล่นทั้งหญิงและชายนั้น  ไม่จำกัดจำนวนเพศและวัย ใครสนใจ หรือชอบความสนุกสนานก็สามารถเข้ามาฟ้อนร่วมวงได้  ท่าที่ใช้ฟ้อนทั้งหญิงและชายมี  ความเป็น อิสระสูง ไม่มีข้อจำกัดตายตัวทั้งมือและเท้า  ส่วนใหญ่แล้วเป็นท่าฟ้อนตามธรรมชาติ  โดยย่อเข่า ให้เข้ากับจังหวะแคน พร้อมกับจีบมือข้างหนึ่งอีกข้างหนึ่งตั้งวงสลับกับการจีบมือ  มีการเปลี่ยนข้าง สลับกันไปเช่นนี้ตามจังหวะ การจีบมือไม่ต้องให้นิ้วหัวแม่มือและนิ้วชี้จดกัน โดยทิ้งช่วงห่างกันเล็กน้อย หรือบางคนจะปรบมือแล้วย่อเข่าตามจังหวะแคนก็ได้                  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แคนเป็นเครื่องดนตรีชิ้นเดียวเท่านั้นที่ใช้บรรเลงประกอบการแสดง   หมอแคนจะ      ไหว้ครูมาจากบ้าน  โดยถวายขันครู  ประกอบด้วย  เหล้า ๑ ขวด  ยาสูบ  ดอกไม้ขาว  ธูป     เทียน  อย่างละ ๑ คู่  บรรจุลงในกรวยใบตองก้นแหลมพร้อมเงิน ๑๒ บาท  สิ่งของทั้งหมดจัด     ใส่ลงรวมกันในขันใบใหญ่  เมื่อเริ่มพิธีหมอแคนยกขันครูขึ้นเหนือศีรษะ  กล่าวสักการะบูชาคุณครู     บาอาจารย์  แล้วถวายเพลงแคน</w:t>
      </w:r>
      <w:r>
        <w:rPr>
          <w:rFonts w:ascii="Cordia New" w:hAnsi="Cordia New" w:cs="Cordia New"/>
          <w:b/>
          <w:b/>
          <w:sz w:val="32"/>
          <w:sz w:val="32"/>
        </w:rPr>
        <w:t>ลายสุดสะแนน</w:t>
      </w:r>
      <w:r>
        <w:rPr>
          <w:rFonts w:ascii="Cordia New" w:hAnsi="Cordia New" w:cs="Cordia New"/>
          <w:sz w:val="32"/>
          <w:sz w:val="32"/>
        </w:rPr>
        <w:t xml:space="preserve">  ออก</w:t>
      </w:r>
      <w:r>
        <w:rPr>
          <w:rFonts w:ascii="Cordia New" w:hAnsi="Cordia New" w:cs="Cordia New"/>
          <w:b/>
          <w:b/>
          <w:sz w:val="32"/>
          <w:sz w:val="32"/>
        </w:rPr>
        <w:t>ลายทางกะเลิง</w:t>
      </w:r>
      <w:r>
        <w:rPr>
          <w:rFonts w:ascii="Cordia New" w:hAnsi="Cordia New" w:cs="Cordia New"/>
          <w:sz w:val="32"/>
          <w:sz w:val="32"/>
        </w:rPr>
        <w:t xml:space="preserve">  เป็นการสิ้นสุดการบูชาครู     พอมาถึงสถานที่ลานกว้างกลางบ้าน  อันเป็นที่นัดหมายการเล่นลำเดือนห้า  หมอแคนจะเป่าแคน     เชิญชวนผู้เล่นด้วยลายแคน</w:t>
      </w:r>
      <w:r>
        <w:rPr>
          <w:rFonts w:ascii="Cordia New" w:hAnsi="Cordia New" w:cs="Cordia New"/>
          <w:b/>
          <w:b/>
          <w:sz w:val="32"/>
          <w:sz w:val="32"/>
        </w:rPr>
        <w:t>ลายสร้อยน้อย</w:t>
      </w:r>
      <w:r>
        <w:rPr>
          <w:rFonts w:ascii="Cordia New" w:hAnsi="Cordia New" w:cs="Cordia New"/>
          <w:sz w:val="32"/>
          <w:sz w:val="32"/>
        </w:rPr>
        <w:t xml:space="preserve">  หรือเรียกอีกอย่างหนึ่งว่า</w:t>
      </w:r>
      <w:r>
        <w:rPr>
          <w:rFonts w:ascii="Cordia New" w:hAnsi="Cordia New" w:cs="Cordia New"/>
          <w:b/>
          <w:b/>
          <w:sz w:val="32"/>
          <w:sz w:val="32"/>
        </w:rPr>
        <w:t>ลายติดสูด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มอแคนเป่าแคนแล้วเดินเป็นวงกลม  ผู้เช่นทั้งชายหญิงจะเริ่มเดินให้เข้ากับจังหวะ     แคนโดยปรบมือไปด้วยเดินไปด้วย  เมื่อจังหวะเท้าเดินถูกต้องแล้ว  การจีบมือตั้งวงฟ้อนสลับข้าง     ไปมาตามที่กล่าวข้างต้นก็เริ่มขึ้น  พอฟ้อนรำไปได้สักระยะหนึ่ง  ฝ่ายชายเริ่มกล่าวกลอนลำเชิญ     ฝ่ายหญิงลงมาเล่นลำเดือนห้าด้วยกัน  ฝ่ายหญิงว่ากลอนโต้ตอบไปสักครู่  ฝ่ายชายเห็นได้ทีก็เริ่ม     กลอนเกี้ยวพาราสี   ฝ่ายหญิงกล่าวกลอนแก้เกี้ยวอย่างอ่อนน้อมถ่อมตน   จนกระทั่งได้เวลาพอ     สมควร  ฝ่ายชายจะว่ากลอนลาอย่างอาลัยอาวรณ์  พร้อมกับการอวยชัยให้พรถือเป็นการเสร็จสิ้น     การลำเดือนห้า                   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่วนการแต่งกายประกอบการแสดงเป็นไปอย่างเรียบง่าย  เพราะลำเดือนห้าเป็น     ประเภทเพลงปฏิพากย์  ซึ่งมีจุดเด่นในเรื่องการเลือกสรรถ้อยคำสำนวนไวหาร  โต้ตอบกันมาก     กว่าการเน้นในเรื่องของความอลังการของการแต่งกาย  ดังนั้นผู้เล่นฝ่ายหญิงและฝ่ายชายจึงนิยม     แต่งกายในชุดพื้นเมือง  โดยฝ่ายหญิงนุ่งซิ่นยวน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ผ้าซิ่นลายทางขวางของไทยยว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สวมเสื้อ     คอกลม  แขนกระบอก  ส่วนฝ่ายชายนิยมสวมเสื้อผ้าป่านคอกลม  กางเกงขายาว  พร้อมกับใช้     ผ้าขาวม้าไทยยวนคาดเอว                                                     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กลอนลำเดือนห้า</w:t>
      </w:r>
      <w:r>
        <w:rPr>
          <w:rFonts w:ascii="Cordia New" w:hAnsi="Cordia New" w:cs="Cordia New"/>
          <w:sz w:val="32"/>
          <w:sz w:val="32"/>
        </w:rPr>
        <w:t xml:space="preserve">                  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ลอนลำเดือนห้า  เป็นบทร้องโต้ตอบกันระหว่างหญิงกับชาย  จึงหนีไม่พ้นการเกี้ยว     พาราสีกัน  จุดเด่นอยู่ที่โวหาร  ใช้ถ้อยคำที่มีความงาม  ชิงไหวชิงพริบ   แฝงด้วยความคมคาย     การว่ากลอนมีทั้งการลำเกี้ยวและลำแก้  โดยร้องโต้ตอบสลับกันทั้งหญิงและชาย  จนกว่าจะสิ้นสุด     การเล่น   เริ่มจากบทเชิญชวนให้ลงมาเล่นด้วยกัน   การเกี้ยวพาราสีและการอำลาพาจาก     มีการอวยชัยให้พรซึ่งกันและกัน  ดังตัวอย่างที่นำเสนอ  ดังนี้                             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บทเพลงเชิญชวน</w:t>
      </w:r>
      <w:r>
        <w:rPr>
          <w:rFonts w:ascii="Cordia New" w:hAnsi="Cordia New" w:cs="Cordia New"/>
          <w:sz w:val="32"/>
          <w:sz w:val="32"/>
        </w:rPr>
        <w:t xml:space="preserve">                  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ชาย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สวยเอย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 xml:space="preserve">ให้น้องมา มาเด้อ  ให้น้องยับย้ายย่าง ย่างย้ายเลลา ทาน้ำมันหวีหัว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อย่าซูนานเด้อน้อง  พี่มาคอยน้องโดนหลายมันสิเหนื่อยมันสิอิดเมื่อยล้า  บ่เห็นหน้าหม่อมพะนาง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หญิง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ผู้ดีเอย</w:t>
      </w:r>
      <w:r>
        <w:rPr>
          <w:rFonts w:cs="Cordia New" w:ascii="Cordia New" w:hAnsi="Cordia New"/>
          <w:sz w:val="32"/>
        </w:rPr>
        <w:t xml:space="preserve">...  </w:t>
      </w:r>
      <w:r>
        <w:rPr>
          <w:rFonts w:ascii="Cordia New" w:hAnsi="Cordia New" w:cs="Cordia New"/>
          <w:sz w:val="32"/>
          <w:sz w:val="32"/>
        </w:rPr>
        <w:t xml:space="preserve">พอแต่เหลียวเห็นหน้ากิริยาเข้าท่า  ฟังเสียงจ๋าปากเว่าสะเดาล้วน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ม่วนหู  นางนี้ขอเป็นผู้นำซายซีได้บ่  ครั้นบ่พอซิได้ผะอวนน้องซิต่าวเมือ           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บทเกี้ยวพาราสี</w:t>
      </w:r>
      <w:r>
        <w:rPr>
          <w:rFonts w:ascii="Cordia New" w:hAnsi="Cordia New" w:cs="Cordia New"/>
          <w:sz w:val="32"/>
          <w:sz w:val="32"/>
        </w:rPr>
        <w:t xml:space="preserve">                   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ชาย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ครั้นน้องลงมาเล่น  มีสองหรือว่าบ่  หรือว่ามีคู่ซ้อน  ซิมาย้อนให้ม่วนใจ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หญิง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อ้ายอย่ามาติแถลงล้ม  ตมบ่มีพลาดมื่น  อ้ายอย่ามาติแถลงล้มเดือนห้าก่อนฝน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ชาย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อ้ายบ่มีสองซ้อนนำเขาจักเทื่อ  อยู่ผู้เดียวเด้อหล้า  บ่มีซู้ปากหา</w:t>
      </w:r>
      <w:r>
        <w:rPr>
          <w:rFonts w:cs="Cordia New" w:ascii="Cordia New" w:hAnsi="Cordia New"/>
          <w:sz w:val="32"/>
        </w:rPr>
        <w:t xml:space="preserve">...  </w:t>
      </w:r>
      <w:r>
        <w:rPr>
          <w:rFonts w:ascii="Cordia New" w:hAnsi="Cordia New" w:cs="Cordia New"/>
          <w:sz w:val="32"/>
          <w:sz w:val="32"/>
        </w:rPr>
        <w:t xml:space="preserve">อ้ายอยากมี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ปีกเปี้ยง  เสมอดั่งหงส์หิน  อยากบินทางบน  บ่ไห้คนเห็นซ่น อ้ายซิวนเข้าหาเทิง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เฮือนทางหน้าต่าง  อ้ายซิเลาะลอบดั้นหาน้อง  เมื่อนอน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หญิง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น้องนี่หนาคือดั่งกาดำน้อย  อย่าเทียบหงส์ขาวเผือก  หงส์ทองเอย</w:t>
      </w:r>
      <w:r>
        <w:rPr>
          <w:rFonts w:cs="Cordia New" w:ascii="Cordia New" w:hAnsi="Cordia New"/>
          <w:sz w:val="32"/>
        </w:rPr>
        <w:t xml:space="preserve">...  </w:t>
      </w:r>
      <w:r>
        <w:rPr>
          <w:rFonts w:ascii="Cordia New" w:hAnsi="Cordia New" w:cs="Cordia New"/>
          <w:sz w:val="32"/>
          <w:sz w:val="32"/>
        </w:rPr>
        <w:t xml:space="preserve">เพิ้นหาก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บินผ่านฟ้า  กาน้อยหาเหล่ามอง</w:t>
      </w:r>
      <w:r>
        <w:rPr>
          <w:rFonts w:cs="Cordia New" w:ascii="Cordia New" w:hAnsi="Cordia New"/>
          <w:sz w:val="32"/>
        </w:rPr>
        <w:t xml:space="preserve">...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ชาย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อ้ายนี่คึดฮอดน้อง นอนกองจนหมองหม่น คิดนำคนซ่างมาติกะด้อ บ่เคยพ้อกะได้เห็น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หญิง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ครั้นอ้ายเจ็บป่วยไข้  ให้อ้ายสั่งความมา  นางซิหาหมอยา  แต่งทะลายไปแก้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นางซิปั๋วแผลให้  ในใจบ่อนอ้ายป่วย  หรือว่าหมอยายากล้ำอีนางน้องแม่นบ่ตาย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นายเอย</w:t>
      </w:r>
      <w:r>
        <w:rPr>
          <w:rFonts w:cs="Cordia New" w:ascii="Cordia New" w:hAnsi="Cordia New"/>
          <w:sz w:val="32"/>
        </w:rPr>
        <w:t xml:space="preserve">...          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ชาย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ครั้นน้องมียาแก้  มาปั๋วซายให้หายป่วย  คนสวยสวยจั่งน้องปั๋วอ้ายแม่นบ่ตาย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นางเอย</w:t>
      </w:r>
      <w:r>
        <w:rPr>
          <w:rFonts w:cs="Cordia New" w:ascii="Cordia New" w:hAnsi="Cordia New"/>
          <w:sz w:val="32"/>
        </w:rPr>
        <w:t xml:space="preserve">...  </w:t>
      </w:r>
      <w:r>
        <w:rPr>
          <w:rFonts w:ascii="Cordia New" w:hAnsi="Cordia New" w:cs="Cordia New"/>
          <w:sz w:val="32"/>
          <w:sz w:val="32"/>
        </w:rPr>
        <w:t xml:space="preserve">ครั้นน้องไปสงสร้างสีคิ้วคำ  บ่ให้เคืองบาทย่าง  พี่จักกลายเป็น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ก้าวยนต์บินให้น้องขี่  เป็นคอปเตอร์น้อย ๆ ลอยล้ำล่วงบน  พี่จักวนไปถ้ำสีคิ้วคำ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บ้านพี่  ไปฮอดบ่อนกว้าง ๆ ซิพาน้องหย่อนลง</w:t>
      </w:r>
      <w:r>
        <w:rPr>
          <w:rFonts w:cs="Cordia New" w:ascii="Cordia New" w:hAnsi="Cordia New"/>
          <w:sz w:val="32"/>
        </w:rPr>
        <w:t xml:space="preserve">...                          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บทอำลาพาจาก</w:t>
      </w:r>
      <w:r>
        <w:rPr>
          <w:rFonts w:ascii="Cordia New" w:hAnsi="Cordia New" w:cs="Cordia New"/>
          <w:sz w:val="32"/>
          <w:sz w:val="32"/>
        </w:rPr>
        <w:t xml:space="preserve">                   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ชาย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พี่ซิไปก่อนแล้ว  ลาไปก่อนละ  ลาทั้งขันหมากแก้ว  ลาทั้งโบกปูนทอง  ลาทั้งสอง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พัวพัน  ให้อยู่ดีเด้อ   พี่จักคืนเมือห้อง   เมืองหลังของเก่า  พี่จักคืนสู่เหย้า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เมือบ้านเก่าหลัง</w:t>
      </w:r>
      <w:r>
        <w:rPr>
          <w:rFonts w:cs="Cordia New" w:ascii="Cordia New" w:hAnsi="Cordia New"/>
          <w:sz w:val="32"/>
        </w:rPr>
        <w:t xml:space="preserve">...    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หญิง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ครั้นแม่นอ้ายไปแล้ว  อย่าไปเลิศไปเลย ขอให้คืนมาเย้ย  สีคิ้วคำบ้านเก่า  นาง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 xml:space="preserve">ซิเนาอยู่ท่า  คอยอ้ายผู้ไป                     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ชาย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 xml:space="preserve">ให้น้องอยู่ดีเด้อ  ให้น้องอยู่ดีล้ำ  ทองคำลูกปะหล่ำ  กรรมพี่มาฮอดแล้ว  เวรนั้น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</w:t>
      </w:r>
      <w:r>
        <w:rPr>
          <w:rFonts w:ascii="Cordia New" w:hAnsi="Cordia New" w:cs="Cordia New"/>
          <w:sz w:val="32"/>
          <w:sz w:val="32"/>
        </w:rPr>
        <w:t>ซิจองหนี  ขอให้สุขีล้ำคือคำในบ่อทางสนิมอย่าให้เกาะอีกซ้ำ  ให้เหลืองเข้มอยู่ อย่างคำ</w:t>
      </w:r>
      <w:r>
        <w:rPr>
          <w:rFonts w:cs="Cordia New" w:ascii="Cordia New" w:hAnsi="Cordia New"/>
          <w:sz w:val="32"/>
        </w:rPr>
        <w:t>...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ดือนห้า  เมื่อเทศกาลงานสงกรานต์เริ่มขึ้น  ชาวไทยโคราชนิยมเล่นรำโทน โดย     ใช้เสียงโทนเป็นสัญญาณเชิญชวนให้หนุ่มสาวมารวมกันร่ายรำอยู่กลางลานบ้าน  ขณะเดียวกันเสียง     แคนอันเจื้อยแจ้วก็เป็นมนต์เสน่ห์เรียกร้องให้กลุ่มผู้สูงอายุทั้งชายและหญิงมาร่วมลำเดือนห้าด้วยกัน   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 ลำเดือนห้า แสดงถึง  การยอมรับและปรับปรนทางวัฒนธรรมระหว่างผู้คน     กลุ่มชาติพันธุ์ไทยล้านนา  และกลุ่มชาติพันธุ์ไทยลาว  จนกลายเป็นกิจกรรมนันทนาการอย่างหนึ่ง     ที่รับใช้ให้ความสนุกสนานแก่ชาวไทยยวนบ้านสีคิ้ว  มาหลายชั่วอายุคน  แต่ในกระแสโลกยุคโลกา     ภิวัตน์ปัจจุบัน  กำลังชักนำให้ลำเดือนหน้าขาดผู้สืบทอดมรดกวัฒนธรรมด้านนี้  ในขณะที่ผู้รับสืบทอด     แต่ดั้งเดิมเริ่มล้มหายตายจากไปตามวัน เวลา  เป็นที่น่าเสียดายในภูมิรู้  ภูมิปัญญาชาวบ้านส่วนนี้     เห็นควรจะได้ร่วมมือกันอนุรักษ์และเผยแพร่ให้กว้างขวางต่อไป    ก่อนที่ลำเดือนห้าจะเป็นเพียง     ตำนานเล่าขานให้ลูกหลานฟังแต่เพียงอย่างเดียว                                        </w:t>
      </w:r>
      <w:r>
        <w:br w:type="page"/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</w:t>
      </w:r>
      <w:r>
        <w:rPr>
          <w:rFonts w:ascii="Cordia New" w:hAnsi="Cordia New" w:cs="Cordia New"/>
          <w:b/>
          <w:b/>
          <w:sz w:val="32"/>
          <w:sz w:val="32"/>
        </w:rPr>
        <w:t>เอกสารอ้างอิง</w:t>
      </w:r>
      <w:r>
        <w:rPr>
          <w:rFonts w:ascii="Cordia New" w:hAnsi="Cordia New" w:cs="Cordia New"/>
          <w:sz w:val="32"/>
          <w:sz w:val="32"/>
        </w:rPr>
        <w:t xml:space="preserve">                                 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ชัชวาลย์  วงศ์ประเสริฐ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ศิลปะการฟ้อนรำภาคอีสาน</w:t>
      </w:r>
      <w:r>
        <w:rPr>
          <w:rFonts w:ascii="Cordia New" w:hAnsi="Cordia New" w:cs="Cordia New"/>
          <w:sz w:val="32"/>
          <w:sz w:val="32"/>
        </w:rPr>
        <w:t xml:space="preserve">  มหาสารคาม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มหาวิทยาลัยศรีนครินทรวิโรฒ์มหาสารคาม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๓๒</w:t>
      </w:r>
      <w:r>
        <w:rPr>
          <w:rFonts w:cs="Cordia New" w:ascii="Cordia New" w:hAnsi="Cordia New"/>
          <w:sz w:val="32"/>
        </w:rPr>
        <w:t xml:space="preserve">.                                                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สมเจตน์  มุทิตากุล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วันสำคัญของไทย</w:t>
      </w:r>
      <w:r>
        <w:rPr>
          <w:rFonts w:ascii="Cordia New" w:hAnsi="Cordia New" w:cs="Cordia New"/>
          <w:sz w:val="32"/>
          <w:sz w:val="32"/>
        </w:rPr>
        <w:t xml:space="preserve">  กรุงเทพฯ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โรงพิมพ์โอ เอส พริ้นติ้งเฮาส์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๓๑</w:t>
      </w:r>
      <w:r>
        <w:rPr>
          <w:rFonts w:cs="Cordia New" w:ascii="Cordia New" w:hAnsi="Cordia New"/>
          <w:sz w:val="32"/>
        </w:rPr>
        <w:t xml:space="preserve">.      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สุกัญญา  สุจฉายา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 xml:space="preserve">เพลงปฏิพากษ์ </w:t>
      </w:r>
      <w:r>
        <w:rPr>
          <w:rFonts w:cs="Cordia New" w:ascii="Cordia New" w:hAnsi="Cordia New"/>
          <w:sz w:val="32"/>
          <w:u w:val="single"/>
        </w:rPr>
        <w:t xml:space="preserve">: </w:t>
      </w:r>
      <w:r>
        <w:rPr>
          <w:rFonts w:ascii="Cordia New" w:hAnsi="Cordia New" w:cs="Cordia New"/>
          <w:sz w:val="32"/>
          <w:sz w:val="32"/>
          <w:u w:val="single"/>
        </w:rPr>
        <w:t>บทเพลงแห่งปฏิภาณของชาวบ้านไทย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รุงเทพฯ </w:t>
      </w:r>
      <w:r>
        <w:rPr>
          <w:rFonts w:cs="Cordia New" w:ascii="Cordia New" w:hAnsi="Cordia New"/>
          <w:sz w:val="32"/>
        </w:rPr>
        <w:t xml:space="preserve">: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</w:t>
      </w:r>
      <w:r>
        <w:rPr>
          <w:rFonts w:ascii="Cordia New" w:hAnsi="Cordia New" w:cs="Cordia New"/>
          <w:sz w:val="32"/>
          <w:sz w:val="32"/>
        </w:rPr>
        <w:t>สำนักงานคณะกรรมการส่งเสริมวัฒนธรรมแห่งชาติ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๒๕</w:t>
      </w:r>
      <w:r>
        <w:rPr>
          <w:rFonts w:cs="Cordia New" w:ascii="Cordia New" w:hAnsi="Cordia New"/>
          <w:sz w:val="32"/>
        </w:rPr>
        <w:t xml:space="preserve">.                         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สุดาพร  หงษ์นคร  และคนอื่น ๆ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ประเพณีการละเล่นลำเดือนห้า  อำเภอสีคิ้วจังหวัดนครราชสีมา</w:t>
      </w:r>
      <w:r>
        <w:rPr>
          <w:rFonts w:cs="Cordia New" w:ascii="Cordia New" w:hAnsi="Cordia New"/>
          <w:sz w:val="32"/>
        </w:rPr>
        <w:t>.</w:t>
        <w:br/>
        <w:t xml:space="preserve"> </w:t>
        <w:tab/>
      </w:r>
      <w:r>
        <w:rPr>
          <w:rFonts w:ascii="Cordia New" w:hAnsi="Cordia New" w:cs="Cordia New"/>
          <w:sz w:val="32"/>
          <w:sz w:val="32"/>
        </w:rPr>
        <w:t>ภาคนิพนธ์วิทยาลัยครูนครราชสีมา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๒๕</w:t>
      </w:r>
      <w:r>
        <w:rPr>
          <w:rFonts w:cs="Cordia New" w:ascii="Cordia New" w:hAnsi="Cordia New"/>
          <w:sz w:val="32"/>
        </w:rPr>
        <w:t xml:space="preserve">.                       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ภูมิจิตร  เรืองเดช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เพลงพื้นบ้านชาวเขมรในจังหวัดบุรีรัมย์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รุงเทพฯ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กรมการฝึกหัดครู</w:t>
      </w:r>
      <w:r>
        <w:rPr>
          <w:rFonts w:cs="Cordia New" w:ascii="Cordia New" w:hAnsi="Cordia New"/>
          <w:sz w:val="32"/>
        </w:rPr>
        <w:t>,</w:t>
      </w:r>
      <w:r>
        <w:rPr>
          <w:rFonts w:ascii="Cordia New" w:hAnsi="Cordia New" w:cs="Cordia New"/>
          <w:sz w:val="32"/>
          <w:sz w:val="32"/>
        </w:rPr>
        <w:t>๒๕๒๖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มนตรี  ตราโมท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  <w:u w:val="single"/>
        </w:rPr>
        <w:t>การละเล่นของไทย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กรุงเทพฯ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โรงพิมพ์ท่าพระจันทร์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๔๙๗</w:t>
      </w:r>
      <w:r>
        <w:rPr>
          <w:rFonts w:cs="Cordia New" w:ascii="Cordia New" w:hAnsi="Cordia New"/>
          <w:sz w:val="32"/>
        </w:rPr>
        <w:t xml:space="preserve">.             </w:t>
      </w:r>
    </w:p>
    <w:p>
      <w:pPr>
        <w:pStyle w:val="Normal"/>
        <w:rPr/>
      </w:pPr>
      <w:r>
        <w:rPr>
          <w:rFonts w:ascii="Cordia New" w:hAnsi="Cordia New" w:cs="Cordia New"/>
          <w:sz w:val="32"/>
          <w:sz w:val="32"/>
        </w:rPr>
        <w:t>มุณี  พันทวี</w:t>
      </w:r>
      <w:r>
        <w:rPr>
          <w:rFonts w:cs="Cordia New" w:ascii="Cordia New" w:hAnsi="Cordia New"/>
          <w:sz w:val="32"/>
        </w:rPr>
        <w:t>. "</w:t>
      </w:r>
      <w:r>
        <w:rPr>
          <w:rFonts w:ascii="Cordia New" w:hAnsi="Cordia New" w:cs="Cordia New"/>
          <w:sz w:val="32"/>
          <w:sz w:val="32"/>
        </w:rPr>
        <w:t>หมอลำหมู่</w:t>
      </w:r>
      <w:r>
        <w:rPr>
          <w:rFonts w:cs="Cordia New" w:ascii="Cordia New" w:hAnsi="Cordia New"/>
          <w:sz w:val="32"/>
        </w:rPr>
        <w:t xml:space="preserve">", </w:t>
      </w:r>
      <w:r>
        <w:rPr>
          <w:rFonts w:ascii="Cordia New" w:hAnsi="Cordia New" w:cs="Cordia New"/>
          <w:sz w:val="32"/>
          <w:sz w:val="32"/>
          <w:u w:val="single"/>
        </w:rPr>
        <w:t>ในงานส่งเสริมศิลปวัฒนธรรมไทย ครั้งที่ ๑๗ มหาวิทยาลัยศรีนครินทรวิโรฒมหาสารคาม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มหาสารคาม </w:t>
      </w:r>
      <w:r>
        <w:rPr>
          <w:rFonts w:cs="Cordia New" w:ascii="Cordia New" w:hAnsi="Cordia New"/>
          <w:sz w:val="32"/>
        </w:rPr>
        <w:t xml:space="preserve">: </w:t>
      </w:r>
      <w:r>
        <w:rPr>
          <w:rFonts w:ascii="Cordia New" w:hAnsi="Cordia New" w:cs="Cordia New"/>
          <w:sz w:val="32"/>
          <w:sz w:val="32"/>
        </w:rPr>
        <w:t>อภิชาติการพิมพ์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๒๕๓๗</w:t>
      </w:r>
      <w:r>
        <w:rPr>
          <w:rFonts w:cs="Cordia New" w:ascii="Cordia New" w:hAnsi="Cordia New"/>
          <w:sz w:val="32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rdia New" w:hAnsi="Cordia New" w:cs="Cordia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cs="Cordi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32:00Z</dcterms:created>
  <dc:creator>rin</dc:creator>
  <dc:description/>
  <dc:language>en-US</dc:language>
  <cp:lastModifiedBy>Premwit</cp:lastModifiedBy>
  <dcterms:modified xsi:type="dcterms:W3CDTF">2002-01-01T03:32:00Z</dcterms:modified>
  <cp:revision>2</cp:revision>
  <dc:subject/>
  <dc:title>บทที่ ๘</dc:title>
</cp:coreProperties>
</file>