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TextBody"/>
        <w:rPr/>
      </w:pPr>
      <w:r>
        <w:rPr/>
        <w:t>บทที่ ๑๐</w:t>
      </w:r>
      <w:r>
        <w:rPr/>
        <w:br/>
      </w:r>
      <w:r>
        <w:rPr/>
        <w:t>หมอลำในจังหวัดนครราชสีมา</w:t>
      </w:r>
    </w:p>
    <w:p>
      <w:pPr>
        <w:pStyle w:val="Normal"/>
        <w:jc w:val="right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ศศิธร  ธัญลักษณานันท์</w:t>
      </w:r>
    </w:p>
    <w:p>
      <w:pPr>
        <w:pStyle w:val="Normal"/>
        <w:jc w:val="right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สุรศักดิ์  สังฆมานนท์</w:t>
      </w:r>
    </w:p>
    <w:p>
      <w:pPr>
        <w:pStyle w:val="BodyText2"/>
        <w:rPr/>
      </w:pPr>
      <w:r>
        <w:rPr>
          <w:rFonts w:eastAsia="Cordia New"/>
        </w:rPr>
        <w:t xml:space="preserve">          </w:t>
      </w:r>
      <w:r>
        <w:rPr/>
        <w:t xml:space="preserve">คนโดยทั่วไปมักเข้าใจว่า   หมอลำเป็นการแสดงที่มีอยู่ในจังหวัดต่าง ๆ ทางภาคตะวันออกเฉียงเหนือ  ซึ่งมีชนชาติไทยลาวอาศัยอยู่  ไม่น่าจะมีปรากฏในจังหวัดนครราชสีมา  ซึ่งมีเพลงโคราชเป็นการแสดงประจำจังหวัดอยู่แล้ว  แต่ความจริงในจังหวัดนครราชสีมานอกจากจะมีคนไทยโคราชแล้ว  ยังมีชนชาติ เช่น ลาว  มอญ  เขมร  เป็นต้น  ดังนั้นการแสดงหมอลำจึงมีอยู่ทั่วไป  แต่แหล่งหมอลำแหล่งใหญ่จะปรากฏที่อำเภอบัวใหญ่มากกว่าอำเภออื่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ำว่า หมอลำ  มีความหมายที่เข้าใจกันเป็น ๒ อย่าง คื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การแสดงหรือมหรสพชนิดหนึ่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ผู้ที่ร้องหมอลำอย่างชำนาญ  จดจำกลอนลำได้มากพอที่จะแสดงได้ตลอดคืน  อีกทั้งมีไหวพริบปฏิภาณในการลำจนสามารถด้นสด ๆ 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หมอลำมีหลายประเภท  ดังต่อไป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หมอลำที่ใช้ผู้แสดงน้อย  คือใช้ผู้แสดงตั้งแต่ ๑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๔ คน  หมอลำประเภทนี้มักเป็นหมอลำแบบเก่า  แบบโบราณ  ได้แก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๑ หมอลำพื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๒ หมอลำกลอ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หมอลำคู่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๑ หมอลำชิงชู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๒ หมอลำชิงผั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๓ หมอลำพิธีกรร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๑ หมอลำพื้น เป็นหมอลำที่เก่าแก่ที่สุด น่าจะมีวิวัฒนาการมาจากการอ่านหนังสือผูก ลักษณะการลำเป็นการเล่านิทานด้วยคำกลอนที่มีท่วงทำนองไพเราะ  ใช้ผู้แสดงชายลำเพียงคนเดียว  รับบทเป็นตัวละครทุกตัว เช่น พ่อพญา  แม่พญา  พระเอก  นางเอก  ตัวโกง  ตัวตลก  เสนา ฯลฯ ใช้ผ้าขาวม้าผูกเอวเป็นอุปกรณ์แทนม้า  ถ้ามีการคลอดลูกก็นำผ้าผืนเดิมมาผูกเป็นตุ๊กตารูปทารก  คลอดเสร็จก็เอามากล่อมเหมือนคนเลี้ยงลูก  คนดูจะรู้สึกสนุกสนานดูสมจริงสมจังยิ่งขึ้นต่อมาภายหลัง หมอลำพื้นได้เพิ่มแสดงเข้ามาจนครบตัวละครในเรื่อง  และพัฒนามาเป็นหมอลำหมู่ในเวลาต่อ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๒ หมอลำกลอน  หรือหมอลำคู่  คือการแสดงที่ใช้ผู้แสดงเป็นหลักอยู่เพียง ๒ คน   ในสมัยแรก ๆ มักเป็นชายทั้งคู่  แข่งขันประชันกลอนถามตอบนิทานเรื่องราวทั้งทางคดีโลกและคดีธรรม  ที่เรียกว่า  ลำโจทย์แก้  หมอลำจะถามตอบเอาความรู้อย่างเอาเป็นเอาตายตลอดทั้งคืน จนถึงสว่าง  ต่อมามีการนำหมอลำผู้หญิงมาลำคู่กับผู้ชายเพื่อเปลี่ยนบรรยากาศให้ผู้ชมได้พบกับความแปลกใหม่  เนื้อกาที่นำมาโต้ตอบกันเปลี่ยนแปลงไป  นอกจากการถามความรู้ตามธรรมดาแล้วยังมีการเกี้ยวพาราสีเพิ่มเข้ามาด้วย  มีการเต้นและฟ้อนเกี้ยวกันเกิดในช่วงนี้  เป็นที่มาของแบบการแสดงหมอลำกลอนในปัจจุบ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๑ หมอลำชิงชู้  หมอลำกลอนประเภทนี้แสดงการเกี้ยวพาราสีระหว่างฝ่ายหญิง ๑ คน กับฝ่ายชาย ๒ คน  แต่ละคนจะรับบทคนละแบบ  คนหนึ่งเป็นชาวนา  คนหนึ่งเป็นพ่อค้า  ลำเกี้ยวสาวคุยโอ้อวดสรรพคุณ  คุณความดีของตนเพื่อให้ฝ่ายหญิงรับรัก  ฝ่ายหญิงจะทำให้เป็นโอนเอียงไปฝ่ายนั้นบ้าง  ฝ่ายนี้บ้าง  แต่มักลงเอยด้วยฝ่ายชาวนาเป็นผู้ชนะ  ผู้แพ้จะลำเศร้าโสกวิงวอนจนบางที่ผู้ชมผู้ฟังสงสารฝ่ายที่แพ้ก็มี  ปัจจุบันมีการแสดงอยู่บ้าง  แต่ไม่นิยมเท่าหมอลำกลอนธรรมด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๒ หมอลำชิงผัว  เป็นการแสดงที่ใช้ผู้หญิง ๒ คนต่อชาย ๑ คน  ตรงกันข้ามกับหมอลำชิงชู้  เนื่องจากเป็นการเล่นที่ไม่สอดคล้องกับขนบธรรมเนียมประเพณี  และค่านิยมในสังคมอีสานซึ่งเลิกเล่นไปในที่สุ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๓ หมอลำพิธีกรรม  คือหมอลำที่ใช้รักษาคนป่วย  ด้วยเหตุที่การแพทย์ในสมัยก่อนไม่เจริญ  หมอลำดังกล่าวเรียกว่า หมอลำ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ผีฟ้า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หรือ หมอลำทรง  ปัจจุบันนี้แม้การแพทย์เจริญขึ้นมาก  แต่ถ้าผู้ป่วยหมดหวังจากการรักษาด้วยการแพทย์สมัยใหม่  ก็ยังมีผู้หันไปใช้การลำผีฟ้ารักษาอยู่  บางทีได้ผลดีจนแพทย์สมัยใหม่ทึ่งมากก็มี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หมอลำที่ใช้ผู้แสดงมาก  คือหมอลำที่แสดงเป็นเรื่องราวเป็นนิทานแบบหมอลำพื้น  แต่ใช้ผู้แสดงครบทุกตัวละคร  คือประมาณ ๑๕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๒๐ คน รับบทบาทการแสดงไปตามท้องเรื่องแบบโขน  ตัวละคร  หรือลิเกในภาคกลางจึงเรียกว่า </w:t>
      </w:r>
      <w:r>
        <w:rPr>
          <w:rFonts w:ascii="Cordia New" w:hAnsi="Cordia New" w:cs="Cordia New"/>
          <w:b/>
          <w:b/>
          <w:sz w:val="32"/>
          <w:sz w:val="32"/>
        </w:rPr>
        <w:t>หมอลำหมู่</w:t>
      </w:r>
      <w:r>
        <w:rPr>
          <w:rFonts w:ascii="Cordia New" w:hAnsi="Cordia New" w:cs="Cordia New"/>
          <w:sz w:val="32"/>
          <w:sz w:val="32"/>
        </w:rPr>
        <w:t xml:space="preserve">  ผู้แสดงที่ใช้มากนั้นบางที่เป็นคนในครอบครัวเดียวกันหรือเกี่ยวดองกัน  จึงเรียกว่า </w:t>
      </w:r>
      <w:r>
        <w:rPr>
          <w:rFonts w:ascii="Cordia New" w:hAnsi="Cordia New" w:cs="Cordia New"/>
          <w:b/>
          <w:b/>
          <w:sz w:val="32"/>
          <w:sz w:val="32"/>
        </w:rPr>
        <w:t>หมอลำครัว</w:t>
      </w:r>
      <w:r>
        <w:rPr>
          <w:rFonts w:ascii="Cordia New" w:hAnsi="Cordia New" w:cs="Cordia New"/>
          <w:sz w:val="32"/>
          <w:sz w:val="32"/>
        </w:rPr>
        <w:t xml:space="preserve"> ก็มี  นอกจากนี้หมอลำหมู่ยังมีท่วงทำนองในการขับร้องที่เป็นเอกลักษณ์สำหรับนิทานบางเรื่อง เช่น สินไช  แก้วหน้าม้า จึงเกิดลำสินไช  ลำแก้วหน้าม้า  และพัฒนาเป็นลำเพลินในที่สุด  เนื่องจากเอาเรื่องนิทานมาลำ  จึงมีคนเรียกว่า </w:t>
      </w:r>
      <w:r>
        <w:rPr>
          <w:rFonts w:ascii="Cordia New" w:hAnsi="Cordia New" w:cs="Cordia New"/>
          <w:b/>
          <w:b/>
          <w:sz w:val="32"/>
          <w:sz w:val="32"/>
        </w:rPr>
        <w:t>หมอลำเรื่อง</w:t>
      </w:r>
      <w:r>
        <w:rPr>
          <w:rFonts w:ascii="Cordia New" w:hAnsi="Cordia New" w:cs="Cordia New"/>
          <w:sz w:val="32"/>
          <w:sz w:val="32"/>
        </w:rPr>
        <w:t xml:space="preserve">  ฉะนั้นหมอลำหมู่จึงเป็นการแสดงอย่างเดียวที่มีชื่อเรียกหลายชื่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หมอลำเบ็ดเตล็ด  เป็นชื่อที่ผู้บรรยายใช้เรียกทำนองการร้องที่ไม่ใช่ทำนองหลักในการแสดงหมอลำทั่ว ๆ ไป  แต่หมอลำกลอนและหมอลำหมู่เอามาแทรกไว้ในการแสดงของตนเพื่อเป็นการเปลี่ยนบรรยากาศ  และเปลี่ยนรสชาติให้ผู้ฟังได้รับความไพเราะและรู้สึกสนุกสนานตามไปด้วย  หมอลำชนิดนี้ได้แก่  ลำภูไท  ลำตังหวาย  ลำสาละวัน  ลำเต้ยเดือนห้า  เป็นต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ในปัจจุบันนี้  คณะหมอลำได้พัฒนาการแสดงของตนเองให้ทันสมัยมากขึ้น  เพื่อให้ถูกใจคนดู  เริ่มตั้งแต่เครื่องดนตรี  จะมีเครื่องดนตรีแบบสากลเล่นประกอบเครื่องดนตรีพื้นเมืองซึ่งใช้อยู่เดิม  แต่เครื่องดนตรีที่จะขาดเสียมิได้คือแคน  คณะหมอลำยังคงให้ความสำคัญอยู่เป็นอันมากเช่นเดิม  ในเรื่องการแต่งกายนิยมใช้ชุดที่เป็นแบบสากล  กล่าวคือผู้ชายนุ่งกางเกงขายาวใส่เสื่อแขนยาว  ดอกลายตามนิยม  เก็บชายไว้ในกางเกง  อาจจะผูกเนคไท  หรือไม่แล้วแต่ผู้แสดง  สวมรองเท้าหนัง  ฝ่ายหญิงแต่งกายด้วยชุดกระโปรงสั้นหรือกระโปรงยาว  ปักเลื่อม  ติดระบาย  ติดลูกไม้   อย่างสวยงาม   สีสันสดใสหลากสี  สวมรองเท้าส้นสูง  แต่งหน้าตา  และใช้เครื่องประดับแพรวพราย  เมื่อต้องกับแสงไฟจะส่งประกายวูบวาบงามจับตา  เป็นที่ชื่นชอบของผู้ชมมา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่วนประกอบที่ทำให้ผู้ชมรู้สึกคึกคัก  สนุกสนานไปด้วย คือ หางเครื่องซึ่งนุ่งห่มแบบหางเครื่องเพลงลูกทุ่ง  หมอลำคณะใหญ่ ๆ จะมีหางเครื่องหลายคนเต้นประกอบการลำ บ่างครั้งหมอลำจะสลับการลำด้วยการร้องเพลงลูกทุ่ง  เพื่อให้ผู้ชุมได้รับความสนุกสนานเพลิดเพลิน  ทั้งจากการลำและเพลงลูกทุ่งซึ่งเป็นที่นิยมร้องกันมากในช่วงที่หมอลำนำมาร้อง  จังไม่เป็นการแปลกเลย  ที่หมอลำหลายคนได้กลายเป็นนักร้องลูกทุ่งยอดนิยมในสมัยต่อมา  และเพลงลูกทุ่งหลายเพลงก็ใช้ทำนองเพลงและลีลาการร้องแบบหมอลำจนเป็นที่รู้จักกัน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ทุกสิ่งทุกอย่างมีการพัฒนาให้ทันยุคทันสมัยเช่นนี้  ลักษณะของเนื้อเรื่องที่ใช้ลำก็จะทันสมัยไปด้วยเพื่อให้ถูกใจคนดู  รูปแบบของการแสดงหมอลำมีการปรับให้ดำเนินเรื่องได้เร็ว  และใช้ถ้อยคำทันสมัยเชือดเฉือนกันอย่างถึงพริกถึงขิง  ผู้ชมจึงติดตามชมและฟังกันตั้งแต่เริ่มเล่นเมื่อเวลาประมาณ ๒ ทุ่ม  ไปจนจบการแสดง  ซึ่งเป็นเวลาที่ล่วงเลยเข้าวันใหม่  หรือบางที่รุ่งแจ้งไปเลยก็มี  การแสดงดังกล่าวนี้เรียกว่า  หมอลำประยุกต์  หรือหมอลำเซิ้ง  ได้รับความนิยมมาก  สามารถเรียกค่าจ้างแสดงได้มากกว่าการแสดงหมอลำอื่น ๆ ทั่วไป  แต่ต้องใช้ผู้แสดงทั้งหมดลำและบางเครื่อง  เป็นจำนวนมาก  เมื่อรวมกับผู้เล่นดนตรีประกอบแล้วบางคณะมี ๓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๔๐ คน  หรือมากกว่านี้ก็มี ทั้งนี้ผู้จ้างไปเล่นจะเป็นผู้ตกลงกับหัวหน้าคณะเองว่าต้องการแสดงหมอลำ ขนาดชุดใหญ่ ชุดกลาง ชุดเล็กหรือเป็นหมอลำประเภทใด ตามกำลังทรัพย์และความต้องการของผู้เล่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จากการสอบถามกำนันรุ่งเรือง  เรื่องคณานุรักษ์  ที่บ้านสีดา  อำเภอบัวใหญ่   จังหวัดนครราชสีมา  ทำให้ทราบว่าที่นี่เป็นศูนย์รวมคณะหมอลำที่มีชื่อเสียง  ไม่เพียงแต่คนในอำเภอบัวใหญ่เท่านั้น  มีมาว่าจ้างให้ไปแสดงในงานต่าง ๆ บางครั้งผู้ว่าจ้างเดินทางมาจากอำเภอต่าง ๆ และจังหวัดใกล้เคียง เช่น ขอนแก่น  บุรีรัมย์  สุรินทร์  ก็มี  บางครั้งต้องไปเล่นไกลถึงกรุงเทพฯ  เชียงใหม่  และเชียงราย  ตามแต่ผู้ว่าจ้างจะหาให้ไปแสดง ราคาว่าจ้างมีตั้งแต่ ๕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๘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>๐๐๐ หรือ ๑ หมื่นบาท  ถ้าเป็นหมอลำซิ่งจะเรียงเพิ่มขึ้นอีกประมาณ ๑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บาท  งานที่หาไปเล่น  ส่วนใหญ่เป็นงานผ้าป่าและงานศพ  เริ่มแสดงตั้งแต่ ๒ ทุ่มไปจนกระทั่งเช้า  บางที่ก็เลิกราว ๖ ทุ่มครึ่ง  ตี ๑ ตามแต่จะตกลงกัน โดยมากจะเล่นหมอลำกลอน และหมอลำซิ่ง  ส่วนหมอลำอื่น ๆ ไม่มีผู้นิยมว่าจ้าง  ก็เลิกเล่นไปในที่สุ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นักแสดงส่วนใหญ่เป็นบรรดาหนุ่ม ๆ สาว ๆ โดยมีผู้สูงอายุซึ่งเป็นหัวหน้าคณะ  เป็นผู้คุมวงนักแสดง  ใช้วิธีท่องจำบทกลอนไปลำกัน  มากกว่าการลำกันด้วยปฏิภาณ  เครื่องดนตรีนอกจากแคนแล้วจะใช้เครื่องดนตรีสากลด้วย  แต่งกายแบบสมัยใหม่  แต่ลำกลอนเป็นภาษาลาว  และร้องเพลงลูกทุ่ง  เพลงไทยสากลประกอบการลำ  การเดินทางไปแสดงจะเช่ารถไป ไม่มีรถเป็นของคณะหรือของตนเอง  เนื่องจากมิได้ยึดอาชีพหมอลำเป็นอาชีพถาวร  ช่วงที่รับงาน คือช่วงเดือนสี่  เดือนห้า  จะมีผู้มาว่าจ้างเป็นจำนวนมาก  หลังจากนั้นงานก็ซาลง  นักแสดงต่างกลับไปประกอบอาชีพทำนา  ทำไร่ตามเดิม  ถึงหน้างานจึงจะมารวมตัวกัน  โดยมีหัวหน้าคณะเป็นผู้ส่งข่าวไปนัดหมายให้มาแสดง   รายได้จากการแสดงซึ่งมีเฉพาะช่วงที่รับงานเท่านั้น  ไม่สามารถเก็บเป็นกอบเห็นกำพอที่จะไปหาซื้อรถไว้เป็นยานพาหนะทางผู้แสดงไปตามงานต่าง ๆ 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นอกจากกำนันรุ่งเรือง  เรืองคณานุรักษ์  จะเป็นผู้ให้ข้อมูลแล้ว  จากการสอบถามนายบุญเริง  โยธะการี  ซึ่งเป็นหมอลำที่มีชื่อเสียงในอดีตและเป็นหมอลำกลอนที่จัดตั้งคณะเป็นคนแรก  นายบุญเริงได้ให้ข้อมูลว่า  ตนเองมีอายุ ๖๒ปีแล้ว แต่ยังลำกลอนในบางครั้ง เมื่อเจ้าภาพต้องการ  สมัยเมื่อเป็นหนุ่มมีฝีปากในการลำกลอนเป็นที่รู้จักกันทั่วไป ไม่เฉพาะชาวอำเภอบัวใหญ่เท่านั้น  แต่เลื่องลือไปถึงอำเภอต่าง ๆ ทั้งในจังหวัดนครราชสีมา และจังหวัดอื่น ๆ เช่น อำเภอพุทไธสง  จังหวัดบุรีรัมย์  อำเภอจักราช  ประทาย  จังหวัดนครราชสีมา  อำเภอพยัคฆภูมิพิสัย  จังหวัดมหาสารคาม  และอำเภออื่น ไ ในจังหวัดขอนแก่น จังหวัดอุบลราชธานี จังหวัดสุพรรณบุรี เป็นต้น  การลำกลอนจะลำกันสด ๆ จากปฏิภาณไหวพริบ  ไม่ที่ท่องจากที่จดไว้  เว้นแต่จะฝึกให้ผู้อื่นร้องจึงจะเขียนกลอนให้เป็นรายบุคคลไป  ตำรากลอนลำที่มีอยู่ได้ยกให้ผู้สนใจไปหมดแล้ว  ปัจจุบันนายบุญเริง  เป็นผู้รับติดต่อการว่าจ้างหมอลำของอำเภอบัวใหญ่ มีคณะหมอลำอยู่หลายคณะ เช่น รัตนศิลป์  หนึ่งในสยาม  และมีหมอลำกลอนที่มีชื่อเสียง เช่น กฤษณา  บุญแสน  บัวสอน ดาวดวงใหม่  อนงค์  เสียงเรไร  ละเอียดน้อย  อุดม  จันทร์เพ็ย  เด่นนภา  เป็นต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โดยปกติ  หมอลำทั้งชายและหญิงจะมีอาชีพทำไร่  ทำนา  และเลี้ยงสัตว์  ต่อมาถึงฤดูกาลลำกลอน  คือช่วงเดือนเมษายนไปถึงเดือนตุลาคม  จึงจะมารวมตัวกัน  เพื่อไปแสดงในงานต่าง ๆ เช่น งานบวชนาค  งานโยกย้ายข้าราชการ  งานขึ้นบ้านใหม่  งานประจำปีตามวัดวาอาราม  หรือสถานที่ราชการ  งานศพ  เป็นต้น  มักแสดงร่วมกับมหรสพอื่น ๆ เป็นการประชันฝีมือ  ฝีปากกัน  ตั้งแต่เวลา ๓ ทุ่ม ไปจนถึงตีห้า  การแสดงหมอลำมีทั้งหมอลำกลอน  และหมอลำซิ่งแต่ไม่มีหมอลำหมู่  ที่ได้รับความนิยมมาก  คือหมอลำซิ่ง  บางงานต้องจัดผู้แสดงไปเป็นจำนวนมาก ถ้าแสดงครบชุดจริง ๆ จะมีจำนวนผู้แสดงและผู้เกี่ยวข้องร่วม ๗๕ คน  ประกอบด้วย  หางเครื่อง  และนักดนตรี  จัดว่าเป็นชุดใหญ่มาก  การแสดงชุดเล็กใช้คนราว ๑๕ คน  ประกอบด้วยหมอลำชาย ๒ คน  หมอลำหญิง ๒ คน  หางเครื่อง ๒ คน  และนักดนตรีอีกจำนวนหนึ่ง  เครื่องดนตรีนอกจากแคนแล้วก็เป็นวงดนตรีสากลเดียวกับการลำซิ่งของคณะหมอลำอื่น ๆ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ในส่วนที่เป็นหมอลำกลอน  จะเริ่มการเล่นด้วยการไหว้ครู  แล้วยอกกล่าวถึงงานที่ตนมาแสดง  มีการอธิบายเพิ่มเติมในบางเรื่อง เช่น อธิบายความหมายของคำศัพท์  เป็นต้น  จากนั้นการแนะนำตัว  และปรึกษาหารือกันในกลุ่มหมอลำว่าจะลำอะไร  เนื้อหาส่วนใหญ่คือ การเกี้ยวพาราสีกัน  ถามไถ่ว่ามีแฟนหรือยัง  และลงท้ายว่าจะไปสู่ขอต่อพ่อแม่ในที่สุด  บางครั้งเล่นเรื่องเกี่ยวกับประวัติศาสตร์ เช่น เล่าเรื่องสงครามโลกครั้งที่สอง  นอกจากนี้ก็เล่าเรื่องความรู้อื่น ๆ เช่น ดาราศาสตร์  การเมือง  เรื่องที่ปรากฏในอดีต  ปัจจุบัน  อนาคต  ซึ่งเป็นเรื่องที่รู้จักกันดี  หรือควรจะรับรู้ไว้บ้า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แสดงในปัจจุบันนี้  ผู้ดูนิยมให้แสดงเดินเรื่องอย่างรวดเร็ว  ไม่ว่าจะเป็นเรื่องตำนาน  นิทาน  หรือนิยายต่าง ๆ ผู้แสดงต้องทันสมัยหยิบยกเหตุการณ์ที่เพิ่งเกิดขึ้นมาลำกัน เช่น การต่อยมวยชิงแชมเปี้ยนโลกหรือข่าวจากวิทยุ  โทรทัศน์  ข่าวตามหน้าหนังสือพิมพ์  เป็นการบอกและวิจารณ์ข่าวแก่ผู้ดู   ผู้ฟังไปในตัว  ถ้าไปแสดงงานศพ  เรื่องที่ลำมักเป็นเรื่องบุญ  บาป  นรก  สวรรค์  ชี้ให้เห็นว่าสังขารเป็นของไม่เที่ยง  ควรเร่งทำความดี  เพื่อจะได้ไปสู่สวรรค์หรือเกิดในชาติภพใหม่ด้วยความสุขสบาย  เสวยผลบุญที่ตนทำไว้แต่ชาติปางก่อน  ถ้าไปแสดงในต่างจังหวัด จะพยายามหาประวัติความเป็นมาของบ้านเมืองนั้น หรือประวัติบุคคลสำคัญที่เกี่ยวข้อง โบราณสถาน โบราณวัตถุ  ที่มีชื่อเสียง  ตลอดจนเรื่องต่าง ๆ ที่เป็นที่รู้จักกันทั่วไป  มาลำให้ผู้ดูผู้ฟังเกิดความภาคภูมิใจในท้องถิ่นของตน  หมอลำจึงต้องเป็นผู้รู้เรื่องราวและทันต่อเหตุการณ์  เพื่อให้การแสดงของตนเป็นที่ประทับใจ  หรือสร้างความพอใจให้จนถึงกับมีเสียงโห่  เสียงฮา  เสียงปรบมือ  จากผู้ดู  ผู้ฟังอยู่ตลอดเวลา  โดยเฉพาะถ้ามีการแสดงประชันกับคณะหมอลำคณะอื่นถิ่นอื่น  ต้องมีความรู้  และใช้ปฏิภาณกล่าวแก้กลอนให้ตกไป  มิฉะนั้นจะแพ้ฝีปาก  ทำให้เสื่อมความนิยมไปในที่สุด  ถ้าชนะการประชันรางวัลที่ได้รับอาจเป็นโล่  หรือเงิน  แต่มีบางครั้งผู้ชนะได้ตุ๊กตาเป็นรางวัลก็มี  จึงเรียกว่า  การเล่นหมอลำชิงตุ๊กต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ในปัจจุบัน  การแสดงหมอลำ  ยังได้รับความนิยมเป็นอันมาแม้จะมีมหรสพอื่น ๆ เข้ามามีอิทธิพลมากขึ้น  แต่คณะหมอลำที่มีฝีปากดี ๆ การแต่งกายสวย  เพลงเพราะ  การแสดงสนุกสนานทันใจผู้ชม  ผู้ฟัง  ยังคงหาเลี้ยงตนเองและครอบครัวได้เป็นอย่างดี  ที่บางคนกล่าวว่าไม่ได้รับความนิยม  จนต้องเลิกเล่นไปนั้น เป็นเพราะฝีมือและฝีปากไม่ถึงขั้น ได้รับการฝึกมาน้อย  มีความสามารถทางการท่องเที่ยวอย่างเดียว  ไม่มีปฏิพาณไหวพริบพอที่จะแก้ปัญหาเรื่องกลอนเมื่อเกิดการประชันกันขึ้น  ผู้ดูและผู้ฟังจึงไม่สนใจสนับสนุน  เป็นเหตุให้ต้องเลิกอาชีพนี้ไป  อย่างไรก็ตาม  เป็นที่น่าคิดว่า  บรรดาลูกหลานของหมอลำเป็นจำนวนมากไม่ได้ให้ความสนใจอาชีพนี้อีกต่อไป  ต่างหันหน้าเข้ารับราชการ  และประกอบอาชีพอื่น ๆ ทำให้ขาดผู้สืบทอดมรดกวัฒนธรรมดังกล่าว  มีแต่ผู้ที่สนใจซึ่งเป็นจำนวนน้อย  เข้ามารับการฝึกหัด  ท่องจำบทกลอนไม่สามารถลำกลอนด้วยตนเองได้  ในอนาคตการแสดงหมอลำจะไปในทิศทางใด  ได้รับความนิยมเช่นนี้หรือไม่  เป็นเรื่องที่ผู้รักวัฒนธรรมพื้นบ้านทุกท่านจะได้ให้ความสนใจ  และศึกษากันอย่างกว้างขวางต่อไ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rdia New" w:hAnsi="Cordia New" w:cs="Cordia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1:00Z</dcterms:created>
  <dc:creator>rin</dc:creator>
  <dc:description/>
  <dc:language>en-US</dc:language>
  <cp:lastModifiedBy>Premwit</cp:lastModifiedBy>
  <dcterms:modified xsi:type="dcterms:W3CDTF">2002-01-01T03:41:00Z</dcterms:modified>
  <cp:revision>2</cp:revision>
  <dc:subject/>
  <dc:title> </dc:title>
</cp:coreProperties>
</file>