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TextBody"/>
        <w:rPr/>
      </w:pPr>
      <w:r>
        <w:rPr/>
        <w:t>บทที่ ๑๑</w:t>
      </w:r>
      <w:r>
        <w:rPr/>
        <w:br/>
      </w:r>
      <w:r>
        <w:rPr/>
        <w:t>ลิเกโคราชในอดีต</w:t>
      </w:r>
    </w:p>
    <w:p>
      <w:pPr>
        <w:pStyle w:val="Normal"/>
        <w:jc w:val="right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วิไลรัตน์  พิกุลแก้ว</w:t>
      </w:r>
    </w:p>
    <w:p>
      <w:pPr>
        <w:pStyle w:val="Normal"/>
        <w:jc w:val="right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สิริณา  ต่อศรี</w:t>
      </w:r>
    </w:p>
    <w:p>
      <w:pPr>
        <w:pStyle w:val="BodyText2"/>
        <w:rPr/>
      </w:pPr>
      <w:r>
        <w:rPr>
          <w:rFonts w:eastAsia="Cordia New"/>
        </w:rPr>
        <w:t xml:space="preserve">          </w:t>
      </w:r>
      <w:r>
        <w:rPr/>
        <w:t xml:space="preserve">ลิเกโคราช   จัดเป็นการแสดงอย่างหนึ่งที่ได้รับความนิยมมากจากชาวโคราช   นายแม้น ปราบจะบก วิทยากรบ้านต่างตา ตำบลหนองจะบก </w:t>
      </w:r>
      <w:r>
        <w:rPr/>
        <w:t>(</w:t>
      </w:r>
      <w:r>
        <w:rPr/>
        <w:t>ปัจจุบันขึ้นกับตำบลหมื่นไวย</w:t>
      </w:r>
      <w:r>
        <w:rPr/>
        <w:t>)</w:t>
      </w:r>
      <w:r>
        <w:rPr/>
        <w:t xml:space="preserve">อำเภอเมือง  จังหวัดนครราชสีมา เล่าว่า </w:t>
      </w:r>
      <w:r>
        <w:rPr/>
        <w:t>"</w:t>
      </w:r>
      <w:r>
        <w:rPr/>
        <w:t xml:space="preserve">การละเล่นสมัยก่อนมีหลายชนิด เช่น หุ่นกระบอก หนังตะลุง เพลงโคราช  ลิเก  และหนังเงียบ  </w:t>
      </w:r>
      <w:r>
        <w:rPr/>
        <w:t>(</w:t>
      </w:r>
      <w:r>
        <w:rPr/>
        <w:t>ภาพยนตร์ที่มีแต่ภาพไม่มีเสียง</w:t>
      </w:r>
      <w:r>
        <w:rPr/>
        <w:t xml:space="preserve">) </w:t>
      </w:r>
      <w:r>
        <w:rPr/>
        <w:t>แต่ชาวบ้านนิยมดูลิเกมาก ที่สุด</w:t>
      </w:r>
      <w:r>
        <w:rPr/>
        <w:t xml:space="preserve">"  </w:t>
      </w:r>
      <w:r>
        <w:rPr/>
        <w:t xml:space="preserve">ในด้านความเป็นมาของลิเกโคราช   นายแม้นกล่าวว่ามีวิวัฒนาการมาจากลิเกกลองยาว แต่ไม่ทราบประวัติความเป็นมาหรือหลักฐานที่แน่ชัดเกี่ยวกับลิเกกลองยาว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พนิดา สงวนเสรีวานิช  ได้เขียนเล่าถึงลิเกกลองยาวไว้ในเรื่อง 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อันเนื่องมาแต่ซากูฮร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ว่า  เป็นรูปแบบหนึ่งของลิเกอีสาน   โดยการผสมผสานลิเกกับรำกลองยาวเข้าด้วยกัน สันนิษฐานว่าเกิดขึ้นพร้อมกับการแสดงหมอลำประเภทต่าง ๆ  เพราะมีลักษณะการแสดงใกล้เคียงกันมาก  ต่างกันแต่เพียงทำนองการร้องรำ   และดนตรีประกอบการแสดงอันมีแคน ๑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๒ เต้า กลองยาว ๒ ใบ  กลองรำมะนา ๑ ใบ  ร่วมกับดนตรีประเภทอื่น ๆ เช่น ระนาด  ปี่  ฉิ่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ลิเกกลองยาวในอดีต  ผู้แสดงเป็นตัวพระจะนุ่งโจงกระเบน  สวมเสื้อสี  มีสังวาล  สวมเทริด  ตัวนางนุ่งผ้าซิ่นพื้นเมือง  สวมเสื้อสี  มีเครื่องประดับ  สวมเทริด  ส่วนตัวประกอบอื่น ๆ มักจะแต่งตัวคล้ายกับตัวตลกของลิเกทั่วไป  ลักษณะการแสดงจะไม่มีการออกแขก  แต่ออกระบำก่อน  ดำเนินเรื่องแบบลิเกภาคกลาง  ขณะแสดงอาจมีการแสดงคล้ายรีวิวของดนตรีลูกทุ่งตามเนื้อเรื่อง  ดร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สุรพล  วิรุฬรักษ์  ผู้เก็บรวบรวมข้อมูลเกี่ยวกับเรื่องลิเก เมื่อปี พ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ศ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๒๕๒๒  กล่าวว่า ลิเกกลองยาวไม่ปรากฏให้เห็นอีกแล้ว หลังจากมีการแสดงครั้งสุดท้ายในปี พ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ศ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๒๕๐๐ ที่จังหวัดสุรินทร์   โดยการแสดงของคณะ  ส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เมืองอีสาน   ลิเกกลองยาวคณะเดียวในจังหวัดกาฬสินธุ์  ซึ่งนายบุญสอน  สายโรจน์ นายโรงได้กล่าวถึงการแสดงว่า ไม่ได้รับความนิยมมากนัก  เพราะมีการแสดงอื่น ๆ ทำให้มีงานน้อย  ค่าจ้างถูก  ประมาณคืนละ ๔๐๐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>,</w:t>
      </w:r>
      <w:r>
        <w:rPr>
          <w:rFonts w:ascii="Cordia New" w:hAnsi="Cordia New" w:cs="Cordia New"/>
          <w:sz w:val="32"/>
          <w:sz w:val="32"/>
        </w:rPr>
        <w:t xml:space="preserve">๐๐๐ บาท  ตามแต่ระยะใกล้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ไกล ของการเดินทางไปแสดง  มีผู้ร่วมคณะจำนวน ๒๐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๒ คน  รายได้ที่รับจึงน้อยมาก  แต่แสดงกันด้วยใจรัก  ด้วยเหตุนี้เอง  ลิเกกลองยาวจึงค่อยหมดไป  เพราะไม่สามารถหาเลี้ยงชีพด้วยค่าจ้างเพียงเล็กน้อยได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นายแม้น  ปราบจะบก เล่าถึงคำบอกเล่าสืบต่อกันมาต่อไปว่า  ลิเกกลองยาวเข้ามาในโคราช โดยนายคงกับนายเขียว  ปราบจะบก  สองพี่น้องเป็นผู้ริเริ่มนำเข้ามาเล่นครั้งแรกที่บ้านต่างตา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แต่มีบางท่านบอกว่า เล่นที่บ้านกริ่นก่อน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ขณะนั้นไม่ได้ตั้งเป็นคณะ  นิยมเล่นกันภายในหมู่บ้าน  และบริเวณใกล้เคียงเท่านั้น  เมื่อนายคงถึงแก่กรรม  นายเขียวจึงตั้งคณะลิเกโคราชขึ้นครั้งแรกในอำเภอเมือง  ถือว่าเป็นคณะแรกและครั้งแรกของจังหวัดด้วย  โดยใช้ชื่อว่า คณะนายเขียว  หรือมรกตศิลป์  แต่คนทั่วไปนิยมเรียกคณะนายเขียวมากกว่า   หลังจากนั้นมาก็มี คณะนายเต๊ก  เสือสง่า  และคณะแม่เหรียญทอง  ซึ่งได้รับความนิยม  และตั้งคณะอยู่ได้นา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คณะนายเต๊ก  เสือสง่า  ได้ชื่อว่าเป็นลิเกกรุงเทพฯ  เพราะนายเต๊ก  เสือสง่าเดินทางจากรุงเทพฯ มาอยู่เมืองโคราช  เมื่อ ปี พ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ศ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๒๔๘๕  โดยนายประสงค์  เกษมราช  ผู้แทนราษฎรจังหวัดนครราชสีมาขณะนั้น  เป็นผู้ติดต่อมาแสดงเพื่อประกวดประชันกับลิเกคณะต่าง ๆ ที่วิกเฉลิมวัฒนา  ปรากฏว่าคณะนายเต๊กชนะเลิศ ได้รับถ้วยเกียรติยศจากจอมพล ป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พิบูลสงคราม ในเรื่อง  ราชาธิราช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คณะนายเขียวไม่ได้เข้าประกวด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นายเต๊กจึงอยู่แสดงลิเกในจังหวัดนครราชสีมาเรื่อยมาจนถึงแก่กรรม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นายเต๊ก เสือสง่า เป็นลูกเลี้ยงของนายดอกดิน  เสือสง่า  หัวหน้าคณะลิเกชื่อดัง  ผู้ริเริ่มการแสดงลิเก  โดยใช้ตัวแสดงเป็นผู้ชายจริงหญิงแท้  โดยมีนายเต๊กเป็นพระอก  และแม่ละออง  เสือสง่า ผู้เป็นลูกสาวนายดอกดิน  และเป็นน้องสาวคนละพ่อกับนายเต๊ก  เป็นนางเอก  นายดอกดินเป็นผู้ริเริ่มการร้องเพลงลิเก  ที่เรียกว่า  เพลงรานิเกลิง  หรือเพลงร้องทำนองดอกดิน  ซึ่งต่อมาเป็นเพลงครู  สัญลักษณ์ของการแสดงลิเกในปัจจุบัน</w:t>
      </w:r>
      <w:r>
        <w:rPr>
          <w:rFonts w:cs="Cordia New" w:ascii="Cordia New" w:hAnsi="Cordia New"/>
          <w:sz w:val="32"/>
        </w:rPr>
        <w:t xml:space="preserve">)       </w:t>
      </w:r>
      <w:r>
        <w:rPr>
          <w:rFonts w:ascii="Cordia New" w:hAnsi="Cordia New" w:cs="Cordia New"/>
          <w:sz w:val="32"/>
          <w:sz w:val="32"/>
        </w:rPr>
        <w:t>สำหรับลิเกคณะนายเขียวนั้น  ภายหลังหาผู้สืบทอดได้ยาก  เมื่อนายเขียวถึงแก่กรรมในปี พ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ศ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๒๕๒๕ อายุ ๗๗ ปี  ตำรับตำราต่าง ๆ ก็สูญหายไปด้วย เพราะลูกหลานนำไปเผาไฟ  เสียหมด  นายเกิดผู้เป็นลูกชายคนโต  รับสืบทอดมาได้ไม่นานก็ถึงแก่กรรม  ผู้แสดงขาดผู้นำต่างแยกย้ายกันไปประกอบอาชีพเดิม  ลิเกโคราชจึงหมดไป  เหลือแต่ลิเกปัจจุบัน  ซึ่งแสดงแบบลิเกภาคกลาง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ลักษณะของลิเกโคราช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ลิเกโคราชต่างจากลิเกภาคกลางในด้านต่าง ๆ ต่อไปนี้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  <w:u w:val="single"/>
        </w:rPr>
        <w:t>เนื้อเรื่องที่แสดง</w:t>
      </w:r>
      <w:r>
        <w:rPr>
          <w:rFonts w:ascii="Cordia New" w:hAnsi="Cordia New" w:cs="Cordia New"/>
          <w:sz w:val="32"/>
          <w:sz w:val="32"/>
        </w:rPr>
        <w:t xml:space="preserve"> นำเนื้อเรื่องมาจากนิทานพื้นบ้านของโคราชมาเล่น เช่น เรื่องศุภมิตรเกสินี</w:t>
      </w:r>
      <w:r>
        <w:rPr>
          <w:rFonts w:cs="Cordia New" w:ascii="Cordia New" w:hAnsi="Cordia New"/>
          <w:sz w:val="32"/>
        </w:rPr>
        <w:t xml:space="preserve">, </w:t>
      </w:r>
      <w:r>
        <w:rPr>
          <w:rFonts w:ascii="Cordia New" w:hAnsi="Cordia New" w:cs="Cordia New"/>
          <w:sz w:val="32"/>
          <w:sz w:val="32"/>
        </w:rPr>
        <w:t>อินทปัตถา</w:t>
      </w:r>
      <w:r>
        <w:rPr>
          <w:rFonts w:cs="Cordia New" w:ascii="Cordia New" w:hAnsi="Cordia New"/>
          <w:sz w:val="32"/>
        </w:rPr>
        <w:t xml:space="preserve">, </w:t>
      </w:r>
      <w:r>
        <w:rPr>
          <w:rFonts w:ascii="Cordia New" w:hAnsi="Cordia New" w:cs="Cordia New"/>
          <w:sz w:val="32"/>
          <w:sz w:val="32"/>
        </w:rPr>
        <w:t xml:space="preserve">ปราจิตอรพิม  ต่อมาจึงนำบทละครนอกจากภาคกลางมาเล่น เช่น เรื่องพิกุลทอง  นางสิบสอง  ลักษณวงศ์  สุวรรณหงส์ เป็นต้น  มีผู้แต่งเนื้อร้องลิเก คือ อาจารย์แก้ว อยู่วัดโพธิ์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ถึงแก่กรรมก่อนนายเขียว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อาจารย์แก้วแต่งเนื้อร้อง  เนื้อเรื่องเป็นอักษรขอมจดลงในสมุดข่อย  ผู้แสดงจดเป็นภาษาไทยนำไปท่องและเปลี่ยนแปลงบ้าง  เพื่อให้ดำเนินเรื่องได้เร็ว  แต่ถ้าเป็นบทตลกผู้แสดงบางคนร้องเป็นกลอนสดเองเล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นอกจากเรื่องดังกล่าวแล้ว  ยังมีการแต่งเรื่องขึ้นเอง  โดยเน้นเนื้อเรื่องเกี่ยวกับจักร ๆ วงศ์ ๆ หรือเรื่องของชาวบ้าน เช่น เรื่องเกษกษัตริย์  ดาราพิชัยกับมาลัยสุริยา เป็นต้น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  <w:u w:val="single"/>
        </w:rPr>
        <w:t>การแต่งกาย</w:t>
      </w:r>
      <w:r>
        <w:rPr>
          <w:rFonts w:ascii="Cordia New" w:hAnsi="Cordia New" w:cs="Cordia New"/>
          <w:sz w:val="32"/>
          <w:sz w:val="32"/>
        </w:rPr>
        <w:t xml:space="preserve">  เมื่อครั้งเป็นการแสดงในหมู่บ้านมิได้เป็นคณะ  จะแต่งกายแบบง่าย ๆ คือ ผู้แสดงเป็นตัวพระ  นุ่งโจงกระเบน  สวมเสื้อม่อฮ่อม  ตัดจากผ้าที่ทอเองในหมู่บ้าน  ไม่มีสีสั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ตัวนางนุ่งโจงกระเบน  ใช้ผ้าคาดอก  หรือห่มสไบเฉีย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ตัวตลกนุ่งโสร่ง  สวมเสื้อหรือไม่ก็ได้  แล้วแต่ความสะดวกและเหมาะกับท้องเรื่อ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มื่อจัดตั้งเป็นคณะลิเกขึ้น  การแต่งกายก็เปลี่ยนไปจากเดิม  มีการเพิ่มเติมตกแต่งให้ดูหรูหราขึ้นตามแบบลิเกภาคกลาง  เพราะนายเขียวไปชมการแสดงลิเกภาคกลางมาแล้วนำมาดัดแปลงในการแสดงลิเกโคราช  แรกทีเดียวไปซื้อเครื่องแต่งกายของโขนมาจากกรุงเทพฯ ให้ผู้แสดงแต่งเล่นลิเก  ภายหลังจึงเปลี่ยนแปลงให้หาเครื่องแต่งกายง่ายขึ้น คือ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ตัวพระเปลี่ยนเป็นใส่เสื้อแขนยาว  คาดเข็มขัดอย่างละคร  นุ่งโจงกระเบนผ้าม่วง  ไม่สวมรองเท้า  สวมชฎา  ที่เรียกว่า  ปัจจุเหร็จยอด  มีสายสะพายจากไหล่ซ้ายไปขวา  และเพิ่มสนับเพล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ตัวนางห่มสไบเฉียง  นุ่งผ้าโจงกระเบนจีบคู่  ใส่ถุงเท้าขาวใยบัว  สวมชฎามียอด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แต่งเช่นนี้เพราะแสดงเกี่ยวกับเรื่องจักร ๆ วงศ์ ๆ การไปแสดงในที่ต่าง ๆ ต้องขนเครื่องไปด้วยความยากลำบาก  หากแสดงในที่ใกล้จะหาบไป  แต่ถ้าไกลออกไปในต่างอำเภอต่างจังหวัด  ก็ใช้เกวียนบรรทุกไป  โดยเฉพาะรูปปั้นสัตว์ต่าง ๆ เช่น ช้าง  เสือ  กวาง ฯลฯ  ซึ่งใช้สวมศีรษะเมื่อแสดงบทดังกล่าว  ทำให้เสียเวลาในการขนย้าย  และในการสวมหัวเพื่อแสด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มื่อสงครามโลกครั้งที่ ๒  สิ้นสุดลงใหม่ ๆ หาข้าวของที่จะทำเครื่องลิเกยากมาก  การแต่งกายก็เปลี่ยนไปอีก  เพื่อให้หาได้สะดวก  และแต่งง่ายขึ้น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  <w:u w:val="single"/>
        </w:rPr>
        <w:t>การแต่งหน้า</w:t>
      </w:r>
      <w:r>
        <w:rPr>
          <w:rFonts w:ascii="Cordia New" w:hAnsi="Cordia New" w:cs="Cordia New"/>
          <w:sz w:val="32"/>
          <w:sz w:val="32"/>
        </w:rPr>
        <w:t xml:space="preserve">  ในยุคแรก  เมื่อจะเริ่มแต่งหน้า  ต้องใช้น้ำมันทาก่อนเพื่อให้แป้งติดหน้าได้นาน  แป้งผัดหน้าใช้ฝุ่นจีนเป็นตลับแข็ง  ผัดให้เนียนทั่วใบหน้าและลำคอ  จากนั้นเอาก้านธูปเหลาแหลม ๆ หรือใช้ก้านไม้ขีดจุ่มหมึก  แล้วเขียนคิ้ว  ส่วนริมฝีปาก  ใช้ชาดหรือลิ้นจี่  ซึ่งเป็นกระดาษสีแดงแต้ม  โดยใช้ริมฝีปากที่เลียน้ำลายจนชุ่มดีแล้ว  เม้มลงบนกระดาษนั้นระหว่างสงครามโลกครั้งที่สอง  เปลี่ยนมาผัดหน้าด้วยดินสอพองหรือฝุ่นขาวผสมน้ำ  ทารองพื้นก่อนทาสีอื่น  การเขียนคิ้วใช้เนื้อมะพร้าวห้าวฝานเป็นลิ่มแหลมยาวตากให้แห้ง  เวลาจะใช้ก็เอาปลายเผาไฟให้ลุกโชน  พอกลายเป็นถ่านต้องทิ้งไว้ให้เย็น  จึงนำมาเขียนคิ้วและต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สำหรับการล้างออก  นางอิน  ปราบจะบก  อดีตบางเอกลิเกคณะนายเขียวเล่าว่า ใช้น้ำมะขามเปียกล้าง  ต่อมาภายหลังมีสบู่ก็ใช้สบู่แทน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๔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  <w:u w:val="single"/>
        </w:rPr>
        <w:t>เพลง</w:t>
      </w:r>
      <w:r>
        <w:rPr>
          <w:rFonts w:ascii="Cordia New" w:hAnsi="Cordia New" w:cs="Cordia New"/>
          <w:sz w:val="32"/>
          <w:sz w:val="32"/>
        </w:rPr>
        <w:t xml:space="preserve">  ใช้เพลงร้องประเภทเพลงไทยเดิมทั้งอัตราชั้นเดียวและสองชั้นมีเพลงต่าง ๆ  ดังนี้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เพลงโหมโรง</w:t>
      </w:r>
      <w:r>
        <w:rPr>
          <w:rFonts w:ascii="Cordia New" w:hAnsi="Cordia New" w:cs="Cordia New"/>
          <w:sz w:val="32"/>
          <w:sz w:val="32"/>
        </w:rPr>
        <w:t xml:space="preserve">  ใช้บรรเลงเพื่อสักการะบูชาสิ่งศักดิ์สิทธิ์ เช่น เทพยดา  และครูอาจารย์  ได้แก่  เพลงสาธุการ  รัวสามลา  เชิดกลอง ฯลฯ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เพลงออกแขก</w:t>
      </w:r>
      <w:r>
        <w:rPr>
          <w:rFonts w:ascii="Cordia New" w:hAnsi="Cordia New" w:cs="Cordia New"/>
          <w:sz w:val="32"/>
          <w:sz w:val="32"/>
        </w:rPr>
        <w:t xml:space="preserve">  คล้ายกับปัจจุบัน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เพลงกิริยา</w:t>
      </w:r>
      <w:r>
        <w:rPr>
          <w:rFonts w:ascii="Cordia New" w:hAnsi="Cordia New" w:cs="Cordia New"/>
          <w:sz w:val="32"/>
          <w:sz w:val="32"/>
        </w:rPr>
        <w:t xml:space="preserve">  นายย้วน  นุชบุญยัง  ได้ให้ความหมายว่า คือเพลงที่ใช้ประกอบกิริยาต่าง ๆ ของตัวละคร  ซึ่งนำมาจากละครรำมี ๔ เพลงคือ  เพลงเสมอ  เพลงเชิด  เพลงโอด  เพลงรัว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  <w:u w:val="single"/>
        </w:rPr>
        <w:t>เพลงตามบท</w:t>
      </w:r>
      <w:r>
        <w:rPr>
          <w:rFonts w:ascii="Cordia New" w:hAnsi="Cordia New" w:cs="Cordia New"/>
          <w:sz w:val="32"/>
          <w:sz w:val="32"/>
        </w:rPr>
        <w:t xml:space="preserve">  คือ เพลงร้อง  อันเป็นเพลงไทยเดิมใช้ร้องส่งบทโศก  บทรัก บทโกรธ  และบทอื่น ๆ ตามท้องเรื่อง เช่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บทโศก  ใช้เพลงพญาโศก  ธรณีกันแส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บทรัก  ใช้เพลงพม่าเขว  เขมรไทรโยค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บทดีใจ  ใช้เพลงสองไม้  พม่ารำขวาน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๕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  <w:u w:val="single"/>
        </w:rPr>
        <w:t>ท่ารำ</w:t>
      </w:r>
      <w:r>
        <w:rPr>
          <w:rFonts w:ascii="Cordia New" w:hAnsi="Cordia New" w:cs="Cordia New"/>
          <w:sz w:val="32"/>
          <w:sz w:val="32"/>
        </w:rPr>
        <w:t xml:space="preserve">  นางสงวน  สายจะบก  อดีตตัวพระของลิเกโคราชคณะนายเขียว  กล่าวว่าท่ารำที่ใช้มากที่สุด คือ เทพนม  ผาลาเพียงไหล่  พญาครุฑ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>๖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  <w:u w:val="single"/>
        </w:rPr>
        <w:t>โอกาสและสถานที่แสดง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 xml:space="preserve">เดิมลิเกกลองยาวแสดงเฉพาะในหมู่บ้าน  และบริเวณใกล้เคียง  ส่วนใหญ่จะแสดงในวันสงกรานต์  และวันสำคัญทางศาสน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 xml:space="preserve">เมื่อพัฒนามาเป็นลิเก  ได้ขยายขอบเขตการแสดงไปตามหมู่บ้านต่าง ๆ เกือบทุกอำเภอ เช่น ห้วยแถลง  สูงเนิน  หรือในต่างจังหวัด เช่น อุดรธานี  ขอนแก่น  และเล่นเป็นประจำที่วิกประจำจังหวัดอุบลราชธานี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 xml:space="preserve">โอกาสที่แสดง  จะแสดงในงานมงคลทุกงาน เช่น งานบวช  โกนจุก  ขึ้นบ้านใหม่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ยกเว้นงานแต่งงาน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และงานอวมงคล คืองานศพ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 xml:space="preserve">ในสมัยนั้น  ทุกคนรู้จักลิเกคณะนายเขียวเป็นอย่างดี และอีกคณะหนึ่งที่คนกล่าวถึง คือคณะนายหินยวน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๗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  <w:u w:val="single"/>
        </w:rPr>
        <w:t>ฉาก</w:t>
      </w:r>
      <w:r>
        <w:rPr>
          <w:rFonts w:ascii="Cordia New" w:hAnsi="Cordia New" w:cs="Cordia New"/>
          <w:sz w:val="32"/>
          <w:sz w:val="32"/>
        </w:rPr>
        <w:t xml:space="preserve">  แต่เดิมเป็นเพียงผ้าด้ายดิบสีขาว  ทอใช้เองในหมู่บ้านทำเป็นฉาก  มีอยู่ฉากเดียวเล่นทุกเรื่อง  ตัวฉากเขียวเป็นลวดลายเติมสีสันต่าง ๆ หรือว่าเป็นฉากพระราชวัง  ฉากป่า  ต่อมาทำฉากคล้ายจอภาพยนตร์กลางแปลง เมื่อเปิดการแสดงตามพื้นดิน ไม่ได้ยกเวทีขึ้น ภายหลังเปลี่ยนเป็นการเล่นตามวิกต่าง ๆ ที่สร้างในวัด เช่น วิกวัดสามัคคี  วัดศาลาลอย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๘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  <w:u w:val="single"/>
        </w:rPr>
        <w:t>วิกลิเก</w:t>
      </w:r>
      <w:r>
        <w:rPr>
          <w:rFonts w:ascii="Cordia New" w:hAnsi="Cordia New" w:cs="Cordia New"/>
          <w:sz w:val="32"/>
          <w:sz w:val="32"/>
        </w:rPr>
        <w:t xml:space="preserve">  วิกถาวรที่ลิเกใช้เล่นเป็นประจำของอำเภอเมืองนครราชสีมา จะยกพื้นสูงเหมือนเวทีในโรงภาพยนตร์  มีหลายวิกด้วยกัน เช่น วิกแม่เสงี่ยม วิกเฉลิมวัฒนา วิกราชสีมา วิกเฉลิมไท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 xml:space="preserve">บรรดาวัดต่าง ๆ ที่สร้างโรงลิเก ได้แก่ วัดศาลาลอย  วัดกลาง วัดสุทธจินดา  วัดสามัคคี  วัดโพธิ์  เป็นต้น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๙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  <w:u w:val="single"/>
        </w:rPr>
        <w:t>เครื่องดนตรี</w:t>
      </w:r>
      <w:r>
        <w:rPr>
          <w:rFonts w:ascii="Cordia New" w:hAnsi="Cordia New" w:cs="Cordia New"/>
          <w:sz w:val="32"/>
          <w:sz w:val="32"/>
        </w:rPr>
        <w:t xml:space="preserve">  สมัยที่เป็นลิเกกลองยาว  เครื่องดนตรีประกอบด้วยขลุ่ย  ฉิ่งฉาบ  ฆ้องโหม่ง  กลองยาว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 xml:space="preserve">ต่อเมื่อตั้งเป็นคณะ  กลองยาวจะหายไป  มีเครื่องปี่พาทย์เพิ่มขึ้นเรียกว่า   ลิเกปี่พาทย์หรือลิเกพิณพาทย์ประกอบด้ว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 xml:space="preserve">เครื่องปี่พาทย์  ปี่  กลองแขก  ระนาดทุ้ม  ฉิ่ง  ตะโพน  ฆ้อง ระนาดเอก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</w:t>
      </w:r>
      <w:r>
        <w:rPr>
          <w:rFonts w:ascii="Cordia New" w:hAnsi="Cordia New" w:cs="Cordia New"/>
          <w:sz w:val="32"/>
          <w:sz w:val="32"/>
        </w:rPr>
        <w:t>๑๐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  <w:u w:val="single"/>
        </w:rPr>
        <w:t>ค่ายกครู</w:t>
      </w:r>
      <w:r>
        <w:rPr>
          <w:rFonts w:ascii="Cordia New" w:hAnsi="Cordia New" w:cs="Cordia New"/>
          <w:sz w:val="32"/>
          <w:sz w:val="32"/>
        </w:rPr>
        <w:t xml:space="preserve">  มีการยกครู ๓ ครั้ง คือ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 xml:space="preserve">ครูแรก  เสียค่ายกครู ๖ สลึ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 xml:space="preserve">ครูที่สอง  เสียค่ายกครู ๖ บาท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 xml:space="preserve">ครูที่สาม  เสียค่ายกครู ๑๒ บาท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 xml:space="preserve">ครูลิเกเหมือนภาคกลาง คือ นับถือพระฤาษีทั้งหมด ๑๐๘ องค์ เช่น ฤาษีนารอด  ฤาษีนารายณ์  ฤาษีตาไฟ  ฤาษีตาวัว  ฯลฯ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</w:t>
      </w:r>
      <w:r>
        <w:rPr>
          <w:rFonts w:ascii="Cordia New" w:hAnsi="Cordia New" w:cs="Cordia New"/>
          <w:sz w:val="32"/>
          <w:sz w:val="32"/>
        </w:rPr>
        <w:t>๑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  <w:u w:val="single"/>
        </w:rPr>
        <w:t>ค่าตัวผู้แสดง</w:t>
      </w:r>
      <w:r>
        <w:rPr>
          <w:rFonts w:ascii="Cordia New" w:hAnsi="Cordia New" w:cs="Cordia New"/>
          <w:sz w:val="32"/>
          <w:sz w:val="32"/>
        </w:rPr>
        <w:t xml:space="preserve">  ผู้แสดงเป็นหญิงล้วน  ยกเว้นตัวโจ๊ก ได้ค่าตัวในการแสดง ดังนี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 xml:space="preserve">พระเอก ๓ บาท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 xml:space="preserve">นางเอก ๓ บาท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 xml:space="preserve">ตัวประกอบ ๕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๖ สลึ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ให้รางวัลผู้แสดง  ขณะนั้นนิยมใช้สตางค์แดงใส่ขันให้ผู้แสดง  ถ้าคนดูมีฐานะดีจะให้เหรียญสลึ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ผู้แสดงในสมัยนั้น  ต่างมีฐานะดี  สามารถซื้อที่นาได้มากมายเป็นมรดกสืบทอดถึงลูกหลานได้เนื่องจากรางวัลในการแสดง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</w:t>
      </w:r>
      <w:r>
        <w:rPr>
          <w:rFonts w:ascii="Cordia New" w:hAnsi="Cordia New" w:cs="Cordia New"/>
          <w:sz w:val="32"/>
          <w:sz w:val="32"/>
        </w:rPr>
        <w:t>๑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  <w:u w:val="single"/>
        </w:rPr>
        <w:t>ทำนองร้อง</w:t>
      </w:r>
      <w:r>
        <w:rPr>
          <w:rFonts w:ascii="Cordia New" w:hAnsi="Cordia New" w:cs="Cordia New"/>
          <w:sz w:val="32"/>
          <w:sz w:val="32"/>
        </w:rPr>
        <w:t xml:space="preserve">  ทำนองลิเกโคราช  จะเป็นประเภทเพลงไทยเดิม  ไม่มีทำนองรานิเกลิงเหมือนในปัจจุบัน  เพลงไทยที่นิยมทำมาเป็นทำนองร้อง คือ  เพลงสองไม้  เพลงเถา  และเพลงในอัตราจังหวะ ๑ ชั้น  และ ๒ ชั้น  ลิเกจะนำมาแต่ทำนองแล้วใส่เนื้อร้องเอง ทำนองดังกล่าว  ได้แก่  ลมพัดชายเขา  เขมรไทรโยค  เขมรปากท่อ  ลาวครวญ  เป็นต้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คณะลิเกโคราชที่มีชื่อเสียงเป็นที่รู้จักกันในอดีต  มีอยู่ ๒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๓ คณะ  คือ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นายเขียว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แม่เหรียญทอ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ตาต่ว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ส่วนลิเกคณะนายเต๊ก  เสือสง่า  จัดว่าเป็นลิเกภาคกลางที่เข้ามาเล่นในโคราชเป็นรุ่นแรกเช่นเดียวกับลิเกคณะนายหินยว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ลิเกโคราชส่วนใหญ่  เป็นลิเกชาวนา  เพราะไม่ได้ยึดเป็นอาชีพหลัก  ยามว่างจากการทำงาน  จึงมาฝึกร้องรำ  และไปแสดงเป็นบางโอกาส  ตามที่มีเจ้าภาพว่าจ้าง  มีรายได้จากค่าจ้างและรับการตกรางวัล  จนสร้างฐานะได้  แต่ต้องมาซบเซา  และเลิกไปในที่สุด  มิใช่เพราะขาดผู้ดูแต่ขาดผู้สืบทอด  คงเหลือแต่ลิเกจากจังหวัดอื่น ๆ ในภาคกลางเข้ามาแสดง  และยังมีอยู่จนทุกวันนี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Heading1"/>
        <w:rPr/>
      </w:pPr>
      <w:r>
        <w:rPr/>
        <w:t>เอกสารอ้างอิง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พนิดา  สงวนเสรีวานิช 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อันเนื่องมาแต่  ซากูฮร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  <w:u w:val="single"/>
        </w:rPr>
        <w:t>ศิลปวัฒนธรรม</w:t>
      </w:r>
      <w:r>
        <w:rPr>
          <w:rFonts w:cs="Cordia New" w:ascii="Cordia New" w:hAnsi="Cordia New"/>
          <w:sz w:val="32"/>
        </w:rPr>
        <w:t xml:space="preserve">,  </w:t>
      </w:r>
      <w:r>
        <w:rPr>
          <w:rFonts w:ascii="Cordia New" w:hAnsi="Cordia New" w:cs="Cordia New"/>
          <w:sz w:val="32"/>
          <w:sz w:val="32"/>
        </w:rPr>
        <w:t>ปีที่ ๑๖  ฉบับที่ ๘</w:t>
      </w:r>
      <w:r>
        <w:rPr>
          <w:rFonts w:cs="Cordia New" w:ascii="Cordia New" w:hAnsi="Cordia New"/>
          <w:sz w:val="32"/>
        </w:rPr>
        <w:t xml:space="preserve">; </w:t>
      </w:r>
      <w:r>
        <w:rPr>
          <w:rFonts w:ascii="Cordia New" w:hAnsi="Cordia New" w:cs="Cordia New"/>
          <w:sz w:val="32"/>
          <w:sz w:val="32"/>
        </w:rPr>
        <w:t>มิถุนายน  ๒๕๓๘</w:t>
      </w:r>
      <w:r>
        <w:rPr>
          <w:rFonts w:cs="Cordia New" w:ascii="Cordia New" w:hAnsi="Cordia New"/>
          <w:sz w:val="32"/>
        </w:rPr>
        <w:t xml:space="preserve">. </w:t>
      </w:r>
    </w:p>
    <w:p>
      <w:pPr>
        <w:pStyle w:val="Normal"/>
        <w:rPr/>
      </w:pP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สุรพล  วิรุฬรักษ์</w:t>
      </w:r>
      <w:r>
        <w:rPr>
          <w:rFonts w:cs="Cordia New" w:ascii="Cordia New" w:hAnsi="Cordia New"/>
          <w:sz w:val="32"/>
        </w:rPr>
        <w:t xml:space="preserve">, </w:t>
      </w:r>
      <w:r>
        <w:rPr>
          <w:rFonts w:ascii="Cordia New" w:hAnsi="Cordia New" w:cs="Cordia New"/>
          <w:sz w:val="32"/>
          <w:sz w:val="32"/>
        </w:rPr>
        <w:t>ดร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  <w:u w:val="single"/>
        </w:rPr>
        <w:t>ลิเก</w:t>
      </w:r>
      <w:r>
        <w:rPr>
          <w:rFonts w:cs="Cordia New" w:ascii="Cordia New" w:hAnsi="Cordia New"/>
          <w:sz w:val="32"/>
        </w:rPr>
        <w:t xml:space="preserve">,  </w:t>
      </w:r>
      <w:r>
        <w:rPr>
          <w:rFonts w:ascii="Cordia New" w:hAnsi="Cordia New" w:cs="Cordia New"/>
          <w:sz w:val="32"/>
          <w:sz w:val="32"/>
        </w:rPr>
        <w:t xml:space="preserve">กรุงเทพฯ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>โรงพิมพ์ห้องภาพสุวรรณ</w:t>
      </w:r>
      <w:r>
        <w:rPr>
          <w:rFonts w:cs="Cordia New" w:ascii="Cordia New" w:hAnsi="Cordia New"/>
          <w:sz w:val="32"/>
        </w:rPr>
        <w:t xml:space="preserve">, </w:t>
      </w:r>
      <w:r>
        <w:rPr>
          <w:rFonts w:ascii="Cordia New" w:hAnsi="Cordia New" w:cs="Cordia New"/>
          <w:sz w:val="32"/>
          <w:sz w:val="32"/>
        </w:rPr>
        <w:t>๒๕๒๒</w:t>
      </w:r>
      <w:r>
        <w:rPr>
          <w:rFonts w:cs="Cordia New" w:ascii="Cordia New" w:hAnsi="Cordia New"/>
          <w:sz w:val="32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Cordia New"/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rdia New" w:hAnsi="Cordia New" w:cs="Cordia New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  <w:style w:type="paragraph" w:styleId="BodyText2">
    <w:name w:val="Body Text 2"/>
    <w:basedOn w:val="Normal"/>
    <w:qFormat/>
    <w:pPr/>
    <w:rPr>
      <w:rFonts w:ascii="Cordia New" w:hAnsi="Cordia New" w:cs="Cordia New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45:00Z</dcterms:created>
  <dc:creator>rin</dc:creator>
  <dc:description/>
  <dc:language>en-US</dc:language>
  <cp:lastModifiedBy>Premwit</cp:lastModifiedBy>
  <dcterms:modified xsi:type="dcterms:W3CDTF">2002-01-01T03:45:00Z</dcterms:modified>
  <cp:revision>2</cp:revision>
  <dc:subject/>
  <dc:title> </dc:title>
</cp:coreProperties>
</file>