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TextBody"/>
        <w:rPr/>
      </w:pPr>
      <w:r>
        <w:rPr/>
        <w:t>บทที่ ๙</w:t>
      </w:r>
      <w:r>
        <w:rPr/>
        <w:br/>
      </w:r>
      <w:r>
        <w:rPr/>
        <w:t>มโหรีพื้นบ้านโคราช</w:t>
      </w:r>
    </w:p>
    <w:p>
      <w:pPr>
        <w:pStyle w:val="Heading1"/>
        <w:rPr/>
      </w:pPr>
      <w:r>
        <w:rPr/>
        <w:t>ประสิทธิ์  อินทศร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ดนตรีเป็นส่วนหนึ่งของวัฒนธรรมที่พัฒนาควบคู่กันกับมนุษย์มาช้านาน  มนุษย์คุ้นเคยกับเสียงดนตรีมาตั้งแต่เกิด  ดนตรีจึงมีอิทธิพลต่อการดำเนินชีวิตจนกล่าวได้ว่า  ดนตรีเป็นส่วนหนึ่งของชีวิต  เพราะศิลปะดนตรีถือเป็นปัจจัยที่ห้าของมนุษย์ที่สร้างขึ้นเพื่อระบายอารมณ์  ความรู้สึกหรือสร้างมโนภาพและประสบการณ์จากชีวิตประจำวัน  ซึ่งมีทั้งความสุขและความทุกข์  ดนตรีจึงเป็นศิลปะที่สร้างขึ้นมาเพื่อตอบสนองความต้องการของชีวิต ความเจริญในด้านดนตรีสามารถแสดงให้เห็นความเจริญรุ่งเรืองทางวัฒนธรรมของผู้เป็นเจ้าของดนตรีได้เป็นอย่างดี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ดนตรีของแต่ละกลุ่มชนมีหลายรูปแบบแตกต่างกัน เช่น ดนตรีของไทยแบ่งออกได้ ๒ ประเภท คือ </w:t>
      </w:r>
      <w:r>
        <w:rPr>
          <w:rFonts w:ascii="Cordia New" w:hAnsi="Cordia New" w:cs="Cordia New"/>
          <w:sz w:val="32"/>
          <w:sz w:val="32"/>
          <w:u w:val="single"/>
        </w:rPr>
        <w:t>ดนตรีไทยเดิม</w:t>
      </w:r>
      <w:r>
        <w:rPr>
          <w:rFonts w:ascii="Cordia New" w:hAnsi="Cordia New" w:cs="Cordia New"/>
          <w:sz w:val="32"/>
          <w:sz w:val="32"/>
        </w:rPr>
        <w:t xml:space="preserve">  หรือ</w:t>
      </w:r>
      <w:r>
        <w:rPr>
          <w:rFonts w:ascii="Cordia New" w:hAnsi="Cordia New" w:cs="Cordia New"/>
          <w:sz w:val="32"/>
          <w:sz w:val="32"/>
          <w:u w:val="single"/>
        </w:rPr>
        <w:t>ดนตรีแบบฉบับ</w:t>
      </w:r>
      <w:r>
        <w:rPr>
          <w:rFonts w:ascii="Cordia New" w:hAnsi="Cordia New" w:cs="Cordia New"/>
          <w:sz w:val="32"/>
          <w:sz w:val="32"/>
        </w:rPr>
        <w:t xml:space="preserve">  ซึ่งถือเป็นดนตรีประจำชาติมีท่วงทำนองซับซ้อน  ใช้เครื่องดนตรีมากชิ้น  มีกฎเกณฑ์ในการบรรเลงที่แน่นอน  อีกประเภทหนึ่ง คือ </w:t>
      </w:r>
      <w:r>
        <w:rPr>
          <w:rFonts w:ascii="Cordia New" w:hAnsi="Cordia New" w:cs="Cordia New"/>
          <w:sz w:val="32"/>
          <w:sz w:val="32"/>
          <w:u w:val="single"/>
        </w:rPr>
        <w:t>ดนตรีพื้นบ้าน</w:t>
      </w:r>
      <w:r>
        <w:rPr>
          <w:rFonts w:ascii="Cordia New" w:hAnsi="Cordia New" w:cs="Cordia New"/>
          <w:sz w:val="32"/>
          <w:sz w:val="32"/>
        </w:rPr>
        <w:t xml:space="preserve"> มีรูปแบบง่าย ๆ มีเอกลักษณ์เฉพาะถิ่น ในขณะที่ดนตรีแบบฉบับหรือดนตรีราชสำนัก  มีรายละเอียดซับซ้อน  ในด้านรูปแบบการประสมวง  และการถ่ายทอดฝึกฝนมีแบบฉบับแน่นอน  แต่ดนตรีพื้นบ้านยังคงรักษาเอกลักษณ์ของท้องถิ่นไว้  ในลักษณะที่เรียบง่าย  ทั้งนี้อาจเป็นเพราะดนตรีพื้นบ้านมีความสัมพันธ์กับชีวิตของชาวบ้านที่ไม่ซับซ้อนเหมือนชีวิตคนในเมือง  หรือราชสำนักนั่นเอง  จึงอาจกล่าวได้ว่า  ดนตรีแบบฉบับหรือดนตรีราชสำนักกับดนตรีพื้นบ้านมีความแตกต่างกันที่  ดนตรีแบบฉบับมุ่งเน้นความละเอียดอ่อน  ส่วนดนตรีพื้นบ้านมุ่งเน้นคุณประโยชน์การใช้สอยในการดำเนินชีวิตเป็นสำคัญ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ดนตรีพื้นบ้านมีความสัมพันธ์กับวิถีชีวิตของชาวบ้าน มีบทบาททั้งในด้านที่เป็นสื่อบันเทิงทางใจของคนในสังคม ให้ผ่อนคลายความเหน็ดเหนื่อยจากการทำงาน และยังเป็นเครื่องประกอบพิธีกรรมทางศาสนา และพิธีกรรมที่เกิดขึ้นแต่ละช่วงชีวิตของชาวบ้าน  สะท้อนถึงความคิดสร้างสรรค์ของบุคคล  หรือกลุ่มชน  ในระยะเวลาต่าง ๆ ซึ่งแต่ละกลุ่มชนยังรักษาไว้และนิยมเล่นกันอยู่ในปัจจุบัน  ดนตรีพื้นบ้านตามท้องถิ่นแต่ละกลุ่มชนที่ปรากฏ  ได้แก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ภาคใต้  มีวงกาหลอ  วงปี่พาทย์ชาตร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ภาคเหนือ  มีวงซอพื้นเมืองประกอบด้วยปี่ขนาดต่าง ๆ   รวมเรียกว่าปี่จุม  ซึง  สะล้อ  กับเครื่องกำกับจังหวะ เช่น ฉิ่ง  ฉาบ  กล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ภาคอีสาน  มีวงดนตรีที่ใช้ในการบรรเลง ได้แก่ วงโปงลาง  วงแคน  วงกันตรึม วงมโหรี  และยังแบ่งดนตรีตามกลุ่มวัฒนธรรมได้ ๓ กลุ่ม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ดนตรีกลุ่มวัฒนธรรม หมอลำเป็นกลุ่มใหญ่ที่สุดของชาวอีสานมีการขับร้องเรียกว่าลำ  โดยมีแคนเป่าประสานเสีย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ดนตรีกลุ่มวัฒนธรรมโคราช เป็นการขับร้องโต้ตอบกันระหว่างหมอเพลงชายหญิงไม่มีเครื่องดนตรีบรรเลงประกอบ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ดนตรีกลุ่มวัฒนธรรมกันตรึม  เป็นดนตรีของชาวสุรินทร์  บุรีรัมย์ และศรีสะเกษ  ที่มีเชื้อสายชาวเขมร  มีการขับร้องที่เรียกว่า  เจรียง  และมีดนตรีประกอบการบรรเลง  เช่น  วงกันตรึม  วงพิณพาทย์และวงมโหร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มโหรีภาคอีสานพบว่านิยมเล่นกันส่วนมากในเขตอีสานใต้  อันได้แก่บริเวณจังหวัดนครราชสีมา  บุรีรัมย์  สุรินทร์  ศรีสะเกษ  โดยใช้เครื่องดนตรีซึ่งประกอบด้วยปี่เหมือนปี่นอก  ของภาคกลาง  ซออู้  ซอด้วง  พิณ  กลอง  ฉิ่ง  และฉาบ เพลงที่นิยมเล่นเรียกว่าเพลงมโหรี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ประวัติความเป็นม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ได้มีผู้กล่าวถึงคำว่ามโหรี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มโหรีเป็นวงเครื่องดีด  สี  ที่พวกขอมคิดประดิษฐ์ค้น  ไทยรับแบบอย่างและแก้ไข ต่อมา  เดิมผู้ชายเล่นต่อมาจึงหัดผู้หญิงเล่นมโหรี  และได้กลายเป็นวงมโหรีที่มีผู้หญิงเล่นมาตั้งแต่สมัยกรุงศรีอยุธยา    ในสมัยโบราณใช้เรียกชื่อวงบรรเลงทั่วไป    วงเครื่องสายก็เรียกว่า มโหรีเครื่องสาย  วงปี่พาทย์ก็เรียกว่า  มโหรีปี่พาทย์  แต่ปัจจุบันคำว่ามโหรีใช้เรียกเฉพาะการบรรเลงที่มีเครื่องสายกับวงปี่พาทย์ผสม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มโหรีในภาคอีสานนิยมเล่นกันส่วนมากในเขตอีสานใต้  อันได้แก่  บริเวณจังหวัดนครราชสีมา  บุรีรัมย์  สุรินทร์  ศรีสะเกษ  ตลอดจนแพร่เข้าสู่จังหวัดใกล้เคียง จากการศึกษาเกี่ยวกับดนตรีพื้นบ้านอีสานของเจริญชัย  ชนไพโรจน์  พบว่าในอีสานเหนือ ก็มีวงมโหรีเช่นเดียวกับอีสานใต้  ซึ่งประกอบด้วยปี่เหมือนปี่นอกของภาคกลาง  มีซออู้  พิณ  กลอง  ฉิ่ง  และฉาบ  เพลงที่นิยมเล่นเรียกว่า เพลงมโหรี แสดงให้เห็นว่ามโหรีพื้นบ้านมีที่อีสานใต้ก่อนที่จะแพร่กระจายไปสู่อีสานเหนื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ังหวัดนครราชสีมาอยู่ในเขตอีสานใต้มีวงมโหรีบรรเลงสืบต่อกันมาเป็นเวลานาน ใช้บรรเลงในงานแห่บุญประเพณีต่าง ๆ  ลักษณะมโหรีที่ใช้บรรเลงนั้น   เป็นลักษณะของมโหรีพื้นบ้าน  ส่วนใหญ่จะประกอบด้วยเครื่องดนตรีประเภท ปี่  ซอ  กลอง  ฉิ่ง  และฉาบ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เครื่องดนตรีที่ใช้ในวงมโหรี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ปี่  ชาวบ้านมักเรียกว่าปี่แก้ว  มีลักษณะเช่นเดียวกับปี่นอกของภาคกลาง  ทำหน้าที่เป็นผู้นำว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ซอด้วง  ชาวบ้านมักเรียกว่า ซออี้  มีลักษณะคล้ายซอด้วงภาคกลาง  แต่สายทำด้วยเส้นลวด  กะโหลกทำด้วยไม้เนื้อแข็ง   ขึงหน้าซอด้วยหนังงูหรือหนังตะกวดให้เสียงแหลมทำหน้าที่เป็นผู้นำวงเช่นเดียวกับปี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ซออู้  ชาวบ้านเรียกว่า  ซออู้  มีลักษณะคล้ายซออู้ของภาคกลาง  แต่สายขึงด้วยเส้นลวด  กะโหลกซอทำด้วยกะลามะพร้าว  ขึงหน้าซอด้วยหนังงูหรือหนังตะกวด ให้เสียงทุ้ม ทำเสียงและเสียงประสานในระดับเสียงต่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ลอง  ชาวบ้านเรียกว่ากลองทึ่มหรือกลองต๊อก  ทำด้วยไม้เนื้อแข็งเป็นกลองสองหน้าขนาดเส้นผ่าศูนย์กลางประมาณ ๖๐ เซนติเมตร  กว้าง ๓๐ เซนติเมตร  ขึงหน้ากลองทั้งสองข้าวด้วยหนังวัว  ใช้ไม้หุ้มด้วยผ้าดี  ทำหน้าที่ให้จังหวะกับว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ฉาบเล็ก  ทำด้วยโลหะมีขนาดเส้นผ่าศูนย์กลางประมาณ ๑๒ เซนติเมตร  ทำหน้าที่ตีจังหวะในจังหวะยกขัดกับจังหวะของฉิ่งและฉาบใหญ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ฉาบใหญ่  ทำด้วยโลหะมีขนาดเส้นผ่าศูนย์กลางประมาณ ๒๕ เซนติเมตร  ตีในจังหวะสามัญของเพล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ฉิ่ง  ทำด้วยโลหะมีเส้นผ่าศูนย์กลางขนาดประมาณ 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๘ เซนติเม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อกจากนี้อาจจะเพิ่มพิณ  โหวด  แคน หรือเครื่องดนตรีอื่น ๆ ตามความเหมาะสมและความต้องการของผู้บรรเล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เพลงที่นิยมใช้บรรเล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พลงกวางเดินทาง   เพลงพม่าแห่กระจาด   เพลงพัดชา  เพลงพม่ารำขวานเพลงแขกกระริก  เพลงฝรั่งรำเท้า   เพลงเขมรเอวบาง   เพลงกราวนอก  เพลงสาธุการเพลงมอญ ๓ ชั้น ฯลฯ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ชื่อที่ใช้เรียกวงมโหรี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รียกว่าวงมโหรี  หรือวงกลองต๊อก  หรือวงกลองทึ่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ความเชื่อเกี่ยวกับการบรรเลงมโหรีโคราช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่อนที่จะบรรเลงมโหรีทุกครั้งจะต้องมีพิธีไหว้ครูมโหรีก่อน  เพื่อเป็นสิริมงคลกับผู้บรรเลงผู้ฟังและเจ้าภาพ  ซึ่งเจ้าภาพจะต้องจัดหาสิ่งต่อไปนี้เพื่อใช้ในพิธ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หล้าขาว ๑ ขว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ดอกไม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ธูป ๓ ดอ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ทียนไขสีขาว ๑ เล่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ผ้าขาว ๑ ผื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เงิน ๑๒ บาท  หรือมากกว่าซึ่งวงมโหรีแต่ละคณะจะเป็นผู้กำหน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เขตที่นิยมบรรเลงวงมโหรี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ุกอำเภอในเขตจังหวัดนครราชสีมา  จะมีวงมโหรี เช่น อำเภอเมือง  อำเภอพิมาย อำเภอโนนสูง  อำเภอโนนไทย  อำเภอจักราช  ฯลฯ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โอกาสที่ใช้มโหรีบรรเล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มโหรีนิยมใช้บรรเลงประกอบขบวนแห่บุญประเพณีและงานพิธีการต่าง ๆ โดยเฉพาะการแห่กัณฑ์หลอนในงานเทศน์มหาชาติ  งานบวชนาค  งานโกนจุก  โกนผมไฟ  เป็นต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ข้อมูลคณะมโหรีในจังหวัดนครราชสีมา</w:t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จากการสำรวจของศูนย์วัฒนธรรมจังหวัดนครราชสีมา</w:t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เมื่อวันที่ ๑ กุมภาพันธ์ ๒๕๓๖</w:t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พบว่ามีอยู่ไม่น้อยกว่า ๒๒ คณะ  ดังรายละเอียดต่อไปนี้</w:t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>------------------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หนองปรือ ๑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ชื่อหัวหน้าคณะ  นายชาติ  สุลจิม  ๓๕๔  หมู่ ๔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โบสถ์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เมือง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ศิษย์วัดเดิ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ชื่อหัวหน้าคณะ  นายบุญช่วย  ชูตระกูล  ๓๕๗  หมู่ ๑  ถนนสุขาภิบาล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ในเมือง 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พิมาย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ถังอนุรักษ์ศิลป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ชื่อหัวหน้าคณะ  นายฉัตร  หวังค้ำกลาง  ๑๙๒ หมู่ ๘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ในเมือง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ขามสะแกแสง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รวมศิลป์พัฒน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ชื่อหัวหน้าคณะ  นายแดง  เล็กกลาง  ๘ หมู่ ๗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หลุมข้าว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โนนสูง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มะค่าพัฒน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ชื่อหัวหน้าคณะ  นายสาย  ทองสุข  ๓๕ หมู่ ๑๑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ธารละหลอด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พิมาย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ขามใต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ชื่อหัวหน้าคณะ  นายฉลอม  สินลา  ๖๙ หมู่ ๖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ดงใหญ่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พิมาย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พ่อสี  พูนศร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ชื่อหัวหน้าคณะ  นายสี  พูนศรี  บ้านเหมสูง  หมู่ ๑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ทองหลาง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จักราช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ศิษย์หลวงปู่โต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ชื่อหัวหน้าคณะ  นายเย็น  พลพูน  ๒๓๓ หมู่ ๑๐ ซอย ๑ ถนนชาดพัฒนา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ดงใหญ่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พิมาย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แดงน้อยซอย ๑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</w:t>
      </w:r>
      <w:r>
        <w:rPr>
          <w:rFonts w:ascii="Cordia New" w:hAnsi="Cordia New" w:cs="Cordia New"/>
          <w:sz w:val="32"/>
          <w:sz w:val="32"/>
        </w:rPr>
        <w:t>ชื่อหัวหน้าคณะ  นายแดง  มวลกระโทก  ๑๑๑ หมู่ ๑  บ้านอรพิมพ์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อรพิมพ์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ครบุรี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สมหมายรวมมิ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สมหมาย  ฤทธิ์สันเทียะ  บ้านซิน  หมู่ ๒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ค้างพลู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โนนไทย 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รวมสามัคค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ผัน  อินทร์นอก  บ้านบุสวนใน  หมู่ ๑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ตาจั่น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คง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ศรีมิ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เลิศ  ปานนอก  บ้านศรีมิตร  หมู่ ๒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ดอนใหญ่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คง 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ปลอดภัยอบายมุข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จอย  วรนาถนฤมล  และอาจารย์ทวีศักดิ์  โชตินอก  บ้านโนนเต็ง   หมู่ ๑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โนนเต็ง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คง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๔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ดอกคูณเสียงซ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คูณ  เลี่ยมกลาง  ๑๖</w:t>
      </w:r>
      <w:r>
        <w:rPr>
          <w:rFonts w:cs="Cordia New" w:ascii="Cordia New" w:hAnsi="Cordia New"/>
          <w:sz w:val="32"/>
        </w:rPr>
        <w:t>/</w:t>
      </w:r>
      <w:r>
        <w:rPr>
          <w:rFonts w:ascii="Cordia New" w:hAnsi="Cordia New" w:cs="Cordia New"/>
          <w:sz w:val="32"/>
          <w:sz w:val="32"/>
        </w:rPr>
        <w:t>๑ หมู่ ๑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ด่านคล้าง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โนนสูง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๕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คณะ ล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รุ่งเรื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นัด  มุ่งอิงกลาง  บ้านหนองเครือชุด  หมู่ ๗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ลำคอหงส์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โนนสูง 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๖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คงสะจันทร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คง  เล็งกลาง  บ้านสะจันทร์  หมู่ ๔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หลุ่มข้าว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โนนสูง 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ลำดวนร่วมมิ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ช้าง  เนินกระโทก  บ้านหนองยาง  หมู่ ๑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หนองยาง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จักราช  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๑๘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ผ่องศรีบังเทิงศิลป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ผ่อง  สุดทองหลาง  บ้านตะกุดเครือปลอก  หมู่ ๓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จักราช   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จักราช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</w:rPr>
        <w:t>๑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สหธรรมมิตรมโหร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สี  เจืองูเหลือม  บ้านบิง  หมู่ ๕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บ้านบิง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โนนสูง 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๒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ตลาดแครวมมิต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แจ  เติมกลาง  บ้านตลาดแค  หมู่ ๒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ธารปราสาท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โนนสูง 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๒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คณะบ้านนกออ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</w:t>
      </w:r>
      <w:r>
        <w:rPr>
          <w:rFonts w:ascii="Cordia New" w:hAnsi="Cordia New" w:cs="Cordia New"/>
          <w:sz w:val="32"/>
          <w:sz w:val="32"/>
        </w:rPr>
        <w:t>ชื่อหัวหน้าคณะ  นายมา  แทนสหน้อย  บ้านนกออก  หมู่ ๑๐  ต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นกออก  อ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ปักธงชัย   จ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รายชื่อคณะมโหรีโคราชดังที่กล่าวมาแล้ว  คณะผู้สำรวจยังพบว่ายังมีอีกหลายคณะที่ยังไม่ได้ทำการสำรวจ  สำหรับข้อมูลรายละเอียดทั้ง ๒๑ คณะ  สามารถค้นคว้าเพิ่มเติมได้  ที่ศูนย์ศิลปวัฒนธรรม  สถาบันราชภัฏนครราชสี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นึ่ง  เพื่อเป็นการอนุรักษ์ฟื้นฟู  และส่งเสริมศิลปวัฒนธรรมด้านดนตรีและการละเล่นท้องถิ่น  ศูนย์ศิลปวัฒนธรรมจังหวัดนครราชสีมา ได้จัดให้มีมหกรรมมโหรีพื้นบ้านโคราชขึ้น ระหว่าง วันที่ ๒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๔ มีนาคม  ๒๕๓๖  ณ หอประชุมเปรม  ติณสูลานนท์  โดยมีคณะมโหรีพื้นบ้านเข้าร่วม งานมหกรรมครั้งนี้จำนวน ๑๔ คณะ </w:t>
      </w:r>
      <w:r>
        <w:br w:type="page"/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Heading2"/>
        <w:rPr/>
      </w:pPr>
      <w:r>
        <w:rPr/>
        <w:t>บรรณานุกรม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คณะกรรมการวัฒนธรรมแห่งชาติ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สำนักงานดนตรีพื้นบ้านและศิลปการแสดงของไทย</w:t>
      </w:r>
      <w:r>
        <w:rPr>
          <w:rFonts w:ascii="Cordia New" w:hAnsi="Cordia New" w:cs="Cordia New"/>
          <w:sz w:val="32"/>
          <w:sz w:val="32"/>
        </w:rPr>
        <w:t xml:space="preserve"> กรุงเทพฯ </w:t>
      </w:r>
      <w:r>
        <w:rPr>
          <w:rFonts w:cs="Cordia New" w:ascii="Cordia New" w:hAnsi="Cordia New"/>
          <w:sz w:val="32"/>
        </w:rPr>
        <w:t xml:space="preserve">: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>ม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ป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ท</w:t>
      </w:r>
      <w:r>
        <w:rPr>
          <w:rFonts w:cs="Cordia New" w:ascii="Cordia New" w:hAnsi="Cordia New"/>
          <w:sz w:val="32"/>
        </w:rPr>
        <w:t xml:space="preserve">., </w:t>
      </w:r>
      <w:r>
        <w:rPr>
          <w:rFonts w:ascii="Cordia New" w:hAnsi="Cordia New" w:cs="Cordia New"/>
          <w:sz w:val="32"/>
          <w:sz w:val="32"/>
        </w:rPr>
        <w:t>๒๕๒๘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เจริญชัย  ชนไพโรจน์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ดนตรีพื้นบ้านอีสานมหาสารคาม</w:t>
      </w:r>
      <w:r>
        <w:rPr>
          <w:rFonts w:ascii="Cordia New" w:hAnsi="Cordia New" w:cs="Cordia New"/>
          <w:sz w:val="32"/>
          <w:sz w:val="32"/>
        </w:rPr>
        <w:t xml:space="preserve">  มหาสารคาม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มหาวิทยาลัยศรีนครินทรวิโรฒ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๒๖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  <w:u w:val="single"/>
        </w:rPr>
        <w:t xml:space="preserve">       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ดนตรีพื้นบ้านอีสาน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ใน </w:t>
      </w:r>
      <w:r>
        <w:rPr>
          <w:rFonts w:ascii="Cordia New" w:hAnsi="Cordia New" w:cs="Cordia New"/>
          <w:sz w:val="32"/>
          <w:sz w:val="32"/>
          <w:u w:val="single"/>
        </w:rPr>
        <w:t>วารสารมหาวิทยาลัยศรีนครินทรวิโรฒ  มหาสารคาม</w:t>
      </w:r>
      <w:r>
        <w:rPr>
          <w:rFonts w:ascii="Cordia New" w:hAnsi="Cordia New" w:cs="Cordia New"/>
          <w:sz w:val="32"/>
          <w:sz w:val="32"/>
        </w:rPr>
        <w:t xml:space="preserve"> ๖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๗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๙๔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  <w:u w:val="single"/>
        </w:rPr>
        <w:t xml:space="preserve">       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 xml:space="preserve">ลักษณะพิเศษบางประการของดนตรีอีสาน ใน </w:t>
      </w:r>
      <w:r>
        <w:rPr>
          <w:rFonts w:ascii="Cordia New" w:hAnsi="Cordia New" w:cs="Cordia New"/>
          <w:sz w:val="32"/>
          <w:sz w:val="32"/>
          <w:u w:val="single"/>
        </w:rPr>
        <w:t>วารสารมหาวิทยาลัยศรีนคริทรวิโรฒ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  <w:u w:val="single"/>
        </w:rPr>
        <w:t>มหาสารคาม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๓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กรกฎาคม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ธันวาคม  ๒๔๗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๒๕๖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  <w:u w:val="single"/>
        </w:rPr>
        <w:t xml:space="preserve">       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ascii="Cordia New" w:hAnsi="Cordia New" w:cs="Cordia New"/>
          <w:sz w:val="32"/>
          <w:sz w:val="32"/>
          <w:u w:val="single"/>
        </w:rPr>
        <w:t>ดนตรีผู้ไทย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มหาสารคาม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มหาวิทยาลัยศรีนครินทรวดโรฒ  มหาสารคาม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๑๙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  <w:u w:val="single"/>
        </w:rPr>
        <w:t xml:space="preserve">       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ความเป็นมาของดนตรีพื้นบ้านภาคอีสาน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ใน </w:t>
      </w:r>
      <w:r>
        <w:rPr>
          <w:rFonts w:ascii="Cordia New" w:hAnsi="Cordia New" w:cs="Cordia New"/>
          <w:sz w:val="32"/>
          <w:sz w:val="32"/>
          <w:u w:val="single"/>
        </w:rPr>
        <w:t>ศิลปะการละเล่นและการแสดงพื้นบ้า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  <w:u w:val="single"/>
        </w:rPr>
        <w:t>ของไทย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 xml:space="preserve">นนทบุรี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มหาวิทยาลัยสุโขทัยธรรมาธิราช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ชัชวาลย์  วงษ์ประเสริ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ศิลปะการฟ้อนภาคอีสาน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มหาสารคาม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มหาวิทยาลัยศรีนครินทรวิโรฒ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>มหาสารคาม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๓๒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ดำรงราชานุภาพ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สมเด็จกรมพระยา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ตำนานมโหรีปี่พาทย์</w:t>
      </w:r>
      <w:r>
        <w:rPr>
          <w:rFonts w:ascii="Cordia New" w:hAnsi="Cordia New" w:cs="Cordia New"/>
          <w:sz w:val="32"/>
          <w:sz w:val="32"/>
        </w:rPr>
        <w:t xml:space="preserve">  กรุงเทพฯ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โสภณการพิมพ์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๔๗๓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  <w:u w:val="single"/>
        </w:rPr>
        <w:t xml:space="preserve">       </w:t>
      </w:r>
      <w:r>
        <w:rPr>
          <w:rFonts w:eastAsia="Cordia New" w:cs="Cordia New" w:ascii="Cordia New" w:hAnsi="Cordia New"/>
          <w:sz w:val="32"/>
        </w:rPr>
        <w:t xml:space="preserve">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ตำนานมโหรีปี่พาทย์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ใน </w:t>
      </w:r>
      <w:r>
        <w:rPr>
          <w:rFonts w:ascii="Cordia New" w:hAnsi="Cordia New" w:cs="Cordia New"/>
          <w:sz w:val="32"/>
          <w:sz w:val="32"/>
          <w:u w:val="single"/>
        </w:rPr>
        <w:t>อนุสรณ์งานพระราชทานเพลิงศพ</w:t>
      </w:r>
      <w:r>
        <w:rPr>
          <w:rFonts w:ascii="Cordia New" w:hAnsi="Cordia New" w:cs="Cordia New"/>
          <w:sz w:val="32"/>
          <w:sz w:val="32"/>
        </w:rPr>
        <w:t xml:space="preserve">  นายครึ้มอาคม  สิงหรัตน์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>เมื่อวันที่ ๑๖ เมษายน  ๒๕๑๕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มนตรี  ตราโม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 xml:space="preserve">โสมส่องแสง </w:t>
      </w:r>
      <w:r>
        <w:rPr>
          <w:rFonts w:cs="Cordia New" w:ascii="Cordia New" w:hAnsi="Cordia New"/>
          <w:sz w:val="32"/>
          <w:u w:val="single"/>
        </w:rPr>
        <w:t xml:space="preserve">- </w:t>
      </w:r>
      <w:r>
        <w:rPr>
          <w:rFonts w:ascii="Cordia New" w:hAnsi="Cordia New" w:cs="Cordia New"/>
          <w:sz w:val="32"/>
          <w:sz w:val="32"/>
          <w:u w:val="single"/>
        </w:rPr>
        <w:t>ชีวิตดนตรีไทย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รุงเทพฯ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โรงพิมพ์เรือนแก้วการพิมพ์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๒๗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มนตรี  ภู่งาม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การศึกษาองค์ประกอบทางดุริยางคศาสตร์ของบทเพลงกันตรึมในเขตอำเภอประโคนชัยและอำเภอกระสัง  จังหวัดบุรีรัมย์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รายงานการวิจัย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โครงการตำราวิชาการ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>วิทยาลัยครูบุรีรัมย์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ม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ป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ป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วัฒนะ  บุญจัน</w:t>
      </w:r>
      <w:r>
        <w:rPr>
          <w:rFonts w:cs="Cordia New" w:ascii="Cordia New" w:hAnsi="Cordia New"/>
          <w:sz w:val="32"/>
        </w:rPr>
        <w:t>. "</w:t>
      </w:r>
      <w:r>
        <w:rPr>
          <w:rFonts w:ascii="Cordia New" w:hAnsi="Cordia New" w:cs="Cordia New"/>
          <w:sz w:val="32"/>
          <w:sz w:val="32"/>
        </w:rPr>
        <w:t>ดนตรีพื้นบ้านไท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ใน </w:t>
      </w:r>
      <w:r>
        <w:rPr>
          <w:rFonts w:ascii="Cordia New" w:hAnsi="Cordia New" w:cs="Cordia New"/>
          <w:sz w:val="32"/>
          <w:sz w:val="32"/>
          <w:u w:val="single"/>
        </w:rPr>
        <w:t>ศิลปะกับสังคมไทย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นนทบุรี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มหาวิทยาลัยสุโขทัยธรรมาธิราช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๓๓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สงัด  ภูเขาทอง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การดนตรีไทยและทางไปสู่ดนตรีไทย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รุงเทพฯ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โรงพิมพ์เรือนแก้วการพิมพ์</w:t>
      </w:r>
      <w:r>
        <w:rPr>
          <w:rFonts w:cs="Cordia New" w:ascii="Cordia New" w:hAnsi="Cordia New"/>
          <w:sz w:val="32"/>
        </w:rPr>
        <w:t xml:space="preserve">,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>๒๕๓๒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สุกรี  เจริญสุข</w:t>
      </w:r>
      <w:r>
        <w:rPr>
          <w:rFonts w:cs="Cordia New" w:ascii="Cordia New" w:hAnsi="Cordia New"/>
          <w:sz w:val="32"/>
        </w:rPr>
        <w:t>. "</w:t>
      </w:r>
      <w:r>
        <w:rPr>
          <w:rFonts w:ascii="Cordia New" w:hAnsi="Cordia New" w:cs="Cordia New"/>
          <w:sz w:val="32"/>
          <w:sz w:val="32"/>
        </w:rPr>
        <w:t>เพลงชีวิต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ใน </w:t>
      </w:r>
      <w:r>
        <w:rPr>
          <w:rFonts w:ascii="Cordia New" w:hAnsi="Cordia New" w:cs="Cordia New"/>
          <w:sz w:val="32"/>
          <w:sz w:val="32"/>
          <w:u w:val="single"/>
        </w:rPr>
        <w:t>ภาษาและวัฒนธรรม</w:t>
      </w:r>
      <w:r>
        <w:rPr>
          <w:rFonts w:ascii="Cordia New" w:hAnsi="Cordia New" w:cs="Cordia New"/>
          <w:sz w:val="32"/>
          <w:sz w:val="32"/>
        </w:rPr>
        <w:t xml:space="preserve"> ๘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มกราคม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มิถุนายน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๓๒</w:t>
      </w:r>
      <w:r>
        <w:rPr>
          <w:rFonts w:cs="Cordia New" w:ascii="Cordia New" w:hAnsi="Cordia New"/>
          <w:sz w:val="32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6:00Z</dcterms:created>
  <dc:creator>rin</dc:creator>
  <dc:description/>
  <dc:language>en-US</dc:language>
  <cp:lastModifiedBy>Premwit</cp:lastModifiedBy>
  <dcterms:modified xsi:type="dcterms:W3CDTF">2002-01-01T03:36:00Z</dcterms:modified>
  <cp:revision>2</cp:revision>
  <dc:subject/>
  <dc:title> </dc:title>
</cp:coreProperties>
</file>