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TextBody"/>
        <w:rPr/>
      </w:pPr>
      <w:r>
        <w:rPr/>
        <w:t>บทที่ ๑๒</w:t>
      </w:r>
      <w:r>
        <w:rPr/>
        <w:br/>
      </w:r>
      <w:r>
        <w:rPr/>
        <w:t>ลิเกภาคกลางในจังหวัดนครราชสีมา</w:t>
      </w:r>
    </w:p>
    <w:p>
      <w:pPr>
        <w:pStyle w:val="Normal"/>
        <w:jc w:val="right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>ศศิธร  ธัญลักษณานันท์</w:t>
      </w:r>
    </w:p>
    <w:p>
      <w:pPr>
        <w:pStyle w:val="Normal"/>
        <w:jc w:val="right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>ประมุข  กอปรสิริพัฒน์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ประวัติความเป็นมาของลิเก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ลิเกหรือที่เรียกกันว่ายี่เกนั้น มาจากคำว่า </w:t>
      </w:r>
      <w:r>
        <w:rPr>
          <w:rFonts w:cs="Cordia New" w:ascii="Cordia New" w:hAnsi="Cordia New"/>
          <w:sz w:val="32"/>
        </w:rPr>
        <w:t>DZIKIR (</w:t>
      </w:r>
      <w:r>
        <w:rPr>
          <w:rFonts w:ascii="Cordia New" w:hAnsi="Cordia New" w:cs="Cordia New"/>
          <w:sz w:val="32"/>
          <w:sz w:val="32"/>
        </w:rPr>
        <w:t>ซิเกร์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หรือ </w:t>
      </w:r>
      <w:r>
        <w:rPr>
          <w:rFonts w:cs="Cordia New" w:ascii="Cordia New" w:hAnsi="Cordia New"/>
          <w:sz w:val="32"/>
        </w:rPr>
        <w:t>DIKIR (</w:t>
      </w:r>
      <w:r>
        <w:rPr>
          <w:rFonts w:ascii="Cordia New" w:hAnsi="Cordia New" w:cs="Cordia New"/>
          <w:sz w:val="32"/>
          <w:sz w:val="32"/>
        </w:rPr>
        <w:t>ดิเกร์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ซึ่งเป็นภาษามลายู  มีความหมายว่า  การสวดบูชาพระของศาสนาอิสลาม  โดยเฉพาะพวกชิไอท์  ซึ่งเป็นต้นเหตุให้เกิดการเล่นลิเกขึ้นในเมืองไทย </w:t>
      </w:r>
    </w:p>
    <w:p>
      <w:pPr>
        <w:pStyle w:val="BodyText2"/>
        <w:rPr/>
      </w:pPr>
      <w:r>
        <w:rPr>
          <w:rFonts w:eastAsia="Cordia New"/>
        </w:rPr>
        <w:t xml:space="preserve">          </w:t>
      </w:r>
      <w:r>
        <w:rPr/>
        <w:t xml:space="preserve">พวกชิไอท์มีวิธีการร้องเพลงสรรเสริญอ้อนวอนพระเจ้าอย่างไพเราะ  แต่เดิมจะร้องสรรเสริญเฉพาะในศาสนาของตนเท่านั้น  แต่เมื่อเข้ามาอยู่ในเมืองไทย  มีความคุ้นเคยกับคนไทยมากขึ้น  ได้รับพระมหากรุณาธิคุณจากพระเจ้าแผ่นดิน  พอถึงเทศกาลสำคัญ  จึงเข้าไปร้องสรรเสริญพระเป็นเจ้าและขอพรพระเจ้าให้แก่พระเจ้าแผ่นดิน  ต่อมาตามบ้านผู้มีบุญทั่วไปจัดงานต่าง ๆ ขึ้น  ก็ให้พวกชิไอท์ไปร้องเพลงสรรเสริญและขอพรให้พวกตน   การร้องเพลงของพวกชิไอท์ได้รับความนิยมมากและรู้จักกันแพร่หลายในสมัยรัชกาลที่ ๔  เพลงที่พวกชิไอท์ร้อง เรียกว่า ดิกร หรือดิเกร์  คนไทยซึ่งมีความนิยมเพลงพวกนี้  เริ่มหัดร้องเพลงและจัดตั้งเป็นคณะขึ้น เช่นเดียวกับพวกชิไอท์   แต่ได้สอดแทรกเพลงไทยเข้าไป   แล้วมาผูกเป็นเรื่องเล่น  โดยนำเค้าเรื่องที่รู้จักกันดี เช่น เรื่องจันทโครพ  ใส่เข้าไปในเพลงร้อง  และพัฒนามาถึงการแบ่งตัวกันร้องตามบทต่าง ๆ ในท้องเรื่อง  เกิดเป็นการเล่นอีกประเภทหนึ่งขึ้น  คำว่าดิเกร์ก็เพี้ยนไปเป็นลิเก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แสดงลิเกเริ่มขยายตัวอย่างจริงจัง  เมื่อตนรัชกาลที่ ๕  เริ่มแรกทีเดียวในงานพระเมรุของพระนางเจ้าสุนันทากุมารีรัตน์  ได้จัดการแสดงอย่างหนึ่งตามพวกแขกคือให้คนไทยแต่งตัวเป็นแขก  นั่งล้อมวงกัน  ตีกลองรำมะนาให้เข้ากับจังหวะ แบ่งการแสดงออกเป็นชุด ๆ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ชุดแรกเรียกว่า  แขกเบิกโรงรดน้ำ  และได้ใช้เป็นชุดเบิกโรงลิเกในสมัยต่อม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ชุดที่สอง  มีคนไทยออกมาเจรจากับแขก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ชุดที่สาม มีการแสดงเจรจาเป็นภาษาต่าง ๆ เรียกว่าการเล่นออกสิบสองภาษา  คือให้ผู้แสดงแต่งเป็นชาติต่าง ๆ ชาติละ ๒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๓ คน  ออกมาร้องเล่นเพลงตามภาษาของชาตินั้น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มื่อมีลิเกเกิดขึ้น  ก็มีผู้หาไปเล่นตามงานต่าง ๆ หลังจากนั้น พระยาราชภักดี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โค</w:t>
      </w:r>
      <w:r>
        <w:rPr>
          <w:rFonts w:cs="Cordia New" w:ascii="Cordia New" w:hAnsi="Cordia New"/>
          <w:sz w:val="32"/>
        </w:rPr>
        <w:t>)</w:t>
      </w:r>
      <w:r>
        <w:rPr>
          <w:rFonts w:ascii="Cordia New" w:hAnsi="Cordia New" w:cs="Cordia New"/>
          <w:sz w:val="32"/>
          <w:sz w:val="32"/>
        </w:rPr>
        <w:t xml:space="preserve">จึงปรับปรุงขึ้น  และต่อมาพระยาเพชรปาณี  ได้ตั้งโรงลิเกขึ้นที่บ้านมีการเก็บค่าผ่านประตู  นายสังวาล  หรือพ่อสังวาล  นายโรงเอกของคณะลิเกในความควบคุมของพระยาเพชรปราณี  ได้คิดท่ารำ  และวิธีร้องทำนองใหม่  เรียกทำนองดอกดิน  เป็นที่นิยมร้องกันโดยทั่วไป  ต่อมาเรียกทำนองนี้ว่า  เพลงรานิเกลิง  หรือราชนิเกลิง  คณะลิเกหอมหวล  นาคศิริ  ได้คิดวิธีเปลี่ยนไปจากเดิม  โดยใช้ภาษาร้องแบบด้น คือ ผู้ร้องนึกบทเองร้องไปตามเนื้อเรื่องที่แสดง  ดังนั้นผู้แสดงลิเกจึงต้องใช้ปฏิภาณไหวพริบ  เพื่อให้ร้องและแสดงได้ดีโดยไม่ต้องท่องบทอีกต่อไป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ในสมัยจอมพล ป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พิบูลสงคราม  เป็นนายกรัฐมนตรี  ได้มีการสนับสนุนลิเกอย่างจริงจัง  ถึงขนาดมีการประกวด  และมอบรางวัลถ้วยทองคำให้แก่ผู้ชนะการประกวด  คณะลิเกหรือนาฏดนตรี คณะแรกนี้ได้รับรางวัลคือ คณะสุชิน  เทวผลิน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คำว่านาฏดนตรี เป็นชื่อเรียกลิเก ซึ่งได้รับการยกระดับให้เป็นการแสดงประจำชาติตามพระราชกฤษฎีกากำหนดวัฒนธรรมทางศิลปกรรมเกี่ยวกับการแสดงละคร พ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ศ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๒๔๘๕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ประเภทของลิเก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ลิเกแบ่างเป็นประเภทใหญ่ ๆ ได้ ๒ ประเภทคือ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  <w:u w:val="single"/>
        </w:rPr>
        <w:t>ลิเกบันตน</w:t>
      </w:r>
      <w:r>
        <w:rPr>
          <w:rFonts w:ascii="Cordia New" w:hAnsi="Cordia New" w:cs="Cordia New"/>
          <w:sz w:val="32"/>
          <w:sz w:val="32"/>
        </w:rPr>
        <w:t xml:space="preserve">  คำว่า บันตน  มาจากคำว่า บันตุ  ซึ่งเป็นชื่อฉันทลักษณ์ของชวา  นิยมแสดงเป็นชุด ๆ เช่นชุดแขก  ชุดลาว  ดนตรีใช้แต่กลองรำมะนา  เท่านั้น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  <w:u w:val="single"/>
        </w:rPr>
        <w:t>ลิเกลูกบท</w:t>
      </w:r>
      <w:r>
        <w:rPr>
          <w:rFonts w:ascii="Cordia New" w:hAnsi="Cordia New" w:cs="Cordia New"/>
          <w:sz w:val="32"/>
          <w:sz w:val="32"/>
        </w:rPr>
        <w:t xml:space="preserve">  เข้าใจว่ามีมาตั้งแต่สมัยกรุงศรีอยุธยา  ในการแสดงลิเกประเภทนี้  ปีพาทย์จะต้องบรรเลงเพลงชนิดยาว ๆ ซึ่งเรียกว่าแม่บท  แล้วร้องรับด้วยเนื้อเพลงชนิดสั้น ๆ เรียกว่า  ลูกบท  และนำเอาวิธีการเล่นต่าง ๆ ที่เป็นชุด  ซึ่งเคยเล่นในลิเกบันตนมาแสดง  แต่ผู้แสดงไม่ต้องแต่งตัวมากนัก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ลิเกทรงเครื่อง  เป็นลิเกที่วิวัฒนาการมาจากลิเกลูกบท  แต่การร้องและการรำมีระเบียบแบบแผนเหมือนอย่างละครทั่ว ๆ  ไป เช่น มีการรำหน้าพาทย์  รำตามบท  และเป็นการรำที่เป็นแบบฉบับของลิเกโดยเฉพาะ  การแต่งกายของลิเกทรงเครื่อง ส่วนมากจะเลียนแบบมาจากเครื่องทรงของกษัตริย์  แบบแผนของลิเกทรงเครื่องได้รับการดัดแปลงปรับปรุงให้เข้าขั้นมาตรฐาน  และต้องดำเนินแบบแผนให้ต่างจากละครนอกซึ่งเป็นคู่แข่งของลิเก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วิธีการแสดงของลิเก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่อนแสดงวงปี่พาทย์จะเริ่มบรรเลงเพลงโหมโรง เพื่อให้ผู้แสดงแต่งตัว การโหมโรงเป็นเพลงสามจบ  ซึ่งภาษาลิเกเรียกว่าโหมโรงสามลา  เมื่อจบเพลงโหมโรงแล้ว  ปี่พาทย์จะบรรเลงเพลงสาธุการ  ผู้แสดงจะไหว้ครูที่เรียกว่า  พ่อแก่ซึ่งเป็นรูปปั้นหัวฤาษี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มื่อจบเพลงสาธุการแล้วก็จะมีการออกแขกแล้วรำเบิกโรงหรือรำถวายมือ  เมื่อจบการรำถวายมือแล้วก็เริ่มแสดงตามเนื้อเรื่อ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เรื่องที่ใช้แสดงนั้นแต่เดิมนิยมแสดงเรื่องจักร ๆ วงศ์ ๆ เหมือนการแสดงละคร  แต่ปัจจุบันเอาเรื่องนวนิยายที่แต่งขึ้นมาแสดง เช่น นำมาจากนิยายวิทยุ  หนังสือต่าง ๆ บ้าง  คิดแต่งขึ้นเองบ้าง   ซึ่งนับเป็นหน้าที่ของโต้โผ   หรือหัวหน้าคณะจะเตรียมขึ้นโดยมากแล้วจะหนีไม่พ้นว่าจะต้องมีพระเอก  นางเอก  มีตัวโกงหรือตัวร้าย  และที่ขาดไม่ได้ก็คือตัวตลกซึ่งมีความสำคัญมาก  ลิเกจะดีหรือไม่ดีขึ้นอยู่กับตัวตลกเหมือนกัน  ถ้าตัวตลกสามารถทำให้ผู้ชมขบขันได้มากเท่าไรคนก็จะนิยมชมชอบมากเท่านั้น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การแต่งกายของลิเก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แต่งกายสมัยก่อนตัวพระหรือกษัตริย์นั้นจะทรงเครื่องของกษัตริย์มีเพชรประดับส่วนต่าง ๆ เช่น สังวาล  นพรัตน์  สายสะพายติดริบบิ้นที่ไหล่นุ่งผ้ายกทอง  สวมเสื้อเยียรบับมีปันจุเหร็จ  ตัวนางสวมเสื้อมีสไบ  เครื่องประดับอย่างนางกษัตริย์สวมชฎานาง  หรือกระบังหน้าตามแต่ความสำคัญและฐานะ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ปัจจุบันตัวพระได้พัฒนาการนุ่งผ้าให้พองโป่งมากเฉพาะด้านข้างสองข้าง เครื่องประดับต่าง ๆ  ก็มีเพชรเคียนหัว  ขนนก  โบสีต่าง ๆ ด๊อก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ต่างหู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คอลั้น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สังวาลสั้น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คอยาว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สังวาลยาว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ทับทรวง  เสื้อกั๋ง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เสื้อกั๊ก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เข็มขัดรัดเอว  ข้อสั้น  ปลอกแขน  รัดเชฟ  สนับแข้ง  กำไลข้อเท้า  ถุงเท้ายาวสีขาว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ครื่องประดับนาง   แต่งชุดราตรียาวหรือชุดไทยประยุกต์   มีเพชรประดับ  เช่น  เพชรประดับศีรษะ  กำไลข้อมือ  สร้อยประดับคอ  เข็มขัดคาดเอว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</w:t>
      </w:r>
      <w:r>
        <w:rPr>
          <w:rFonts w:ascii="Cordia New" w:hAnsi="Cordia New" w:cs="Cordia New"/>
          <w:b/>
          <w:b/>
          <w:sz w:val="32"/>
          <w:sz w:val="32"/>
        </w:rPr>
        <w:t>เครื่องดนตรีและทำนองเพลง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ครื่องดนตรีที่ใช้เล่นลิเก ได้แก่ วงปี่พาทย์เครื่องใหญ่  ปี่พาทย์มอญ แต่ที่นิยม ได้แก่ปี่พาทย์เครื่องห้า  มีระนาดเอก ๑ ฆ้องวง ๑ กลองคู่ ๑ ตะโพน ๑ และปี่ ๑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ดนตรีตะโพนตี  ฉิ่งกำกับจังหวะ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แต่ถ้าหากเดินทางไปแสดงที่การคมนาคมลำบาก ก็จะมีแต่ระนาดเอก ๑ กับตะโพน ๑ เท่านั้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ทำนองเพลงที่ใช้แต่เดิมใช้เพลงตะลุ่มโปง  โนงเนง  หงส์ทอง  ปัจจุบันโดยทั่ว ๆ ไปก็ใช้เพลงรานิเกลิงเป็นพื้น  ส่วนเพลงอื่นก็มี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เพลงเสมอ  ใช้ในการเดินทางระยะไกล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เพลงเชิดใช้ประกอบกิริยาไปมาหรือเดินทางระยะไกล  การรบ  การโลดไล่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เพลงเร็วใช้ประกอบการตื่นเต้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เพลงสาธุการถือกันว่าเป็นเพลงศักดิ์สิทธิ์เมื่อขึ้นเพลงนี้ทุกคนจะต้องยกมือไหว้  เพราะเป็นเพลงที่ใช้บรรเลงในการอัญเชิญพระรัตนตรัย  เทพยดา  และสิ่งศักดิ์สิทธิ์ตลอดจนครูบาอาจารย์ทั้งหลายให้มาร่วมประชุม ณ ที่นั้น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กลอนลิเก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ในการฝึกหัดการร้องลิเก  เขาหัดร้องกันเป็นกลอนตับในระยะแรกซึ่งเป็นลิเกรุ่นครูเขาหัดร้องต่อ ๆ  กันมาเป็นชุดจะต้องหัดร้องตามนั้น  ซึ่งจะเป็นบทลา  บทโศก  บทโกรธ ฯล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ลอนตับยังแยกออกเป็นกลอนย่อย ๆ และมักเรียกชื่อตามเสียสระที่ใช้สัมผัสนอก  กลอนลาก็ใช้คำที่ลงเสียงด้วยสระอา  กลอนพวกนี้มีทำนองเพลงตายตัวเลยว่าขะรองสองไม้หรือรานิเกลิงคนที่หัดลิเกต้องหัดร้องจนขึ้นใจและหัดด้นกลอนสด  เพราะในการแสดงลิเกอาชีพนั้น  ลิเกจะร้องซ้ำซากอยู่ไม่ได้  จึงไม่สามารถจำกลอนลิเกจนขึ้นใจได้  สุภางค์  หิรัญบูรณะ  กล่าวไว้ในหนังสือวารสารธรรมศาสตร์  เรื่อง  ภาษา  ในวรรณกรรมชาวบ้าน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ภาษาลิเก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ว่าผู้แสดงลิเกร้อยละห้าสิบแปดไม่สามารถจำกลอนลิเกได้จนขึ้นใจ  ทั้งนี้อาจจะเป็นเพราะว่าไม่เคยท่องกลอนตับหัดด้นจนเกิดความชำนาญไปเอ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นื่องจากผู้แสดงต้องด้นกลอนไปตามเนื้อเรื่องนี่เอง  จึงทำให้บทกลอนไม่สละสลวย  เพราะบกพร่องทางด้านโครงสร้างอีกทั้งพื้นฐานความรู้โดยทั่วไปของลิเกก็ไม่ค่อยสูงนักจึงทำให้บทกลอนไม่ดีเท่าที่ควร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เพราะลิเกกำเนิดมาจากชาวบ้านคนเล่นลิเกก็คือชาวบ้าน การศึกษาต่ำ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การด้นกลอนลิเกนั้นโดยมากมักจะด้นเป็นกลอนห้ากลอนหก  มีสัมผัสในสัมผัสนอกต่างกับกลอนธรรมดาตรงที่ว่าสัมผัสนอกทั้นบาทสุดท้ายของบทต้องเป็นเสียงเดียวกัน   ถ้าขึ้นสระอาลงบทสุดท้ายก็ต้องสระอาด้วย  แต่ละบทมีสัมผัสอิสระ  การร้องรานิเกลิงนั้นมีทำนองเหมือนเพลง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ดาวลูกไก่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ของพร  ภิรมย์  แต่การร้องเพราะสังเกตได้จาก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ลีลาการร้องอย่างมีชีวิตชีวา  มีการเอื้อน  การลากเสียงกลมกลืนกันระหว่างคำต่อคำ  และใส่อารมณ์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ร้องถูกจังหวะกับตะโพนที่รับ  โดยมากจะแบ่งร้องกลอนแต่ละบท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๖ คำ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ออกเป็น ๔ คำ  เอื้อนแล้วจึงต่ออีก ๒ คำ   พอจบบทตะโพนก็รับทันที  เสียงท้ายวรรคแต่ละวรรคจะขึ้น  เว้นคำสุดท้ายของบทที่จะลง  ต้องทำเสียงลงแล้วลากเสียงยาว ๆ เพื่อเน้นให้พิณพาทย์รู้ว่าต้องรับ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๓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เสียงดีไม่แหบพร่า  กลมกล่อมขึ้นเสียงสูง  และหลบเสียงต่ำได้  เพราะลิเกแต่ละคน  ระดับเสียงไม่เท่ากัน  การร้องกลอนตับบางคราว  ต้องร้องสองคนรับต่อ ๆ กัน  ถ้ามีระดับเสียงเท่ากันจึงจะไพเราะ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๔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การออกเสียงถูกต้อง   ทั้งตัว  ร  และตัว  ล  ตัวควบกล้ำไม่เพี้ยนเกินไป  ลิเกบางคน  กระดกลิ้นดีดดิ้นแพรวพราว  ตัวสะกด น กลายเป็น ล หมด เลยฟังดูดตลกมากกว่า  แต่ก็นิยมกันมาก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๕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บทกลอนไม่สับสนได้ใจความ  มีความคมคาย  คติสอนใจ  มีการเปรียบเทียบอย่างน่าฟัง  ร้องไม่ติด  ไม่ย้ำหรือซ้ำบ่อยจนเกินไป  ซึ่งทำให้ผู้ฟังหมดรสได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นอกจากรานิเกลิงแล้ว  ลิเกต้องหัดร้องทำนองเพลงไทยอื่น ๆ ด้วย  เพื่อนำมาประกอบการร้องลิเกให้เข้ากับบรรยากาศของเรื่อง  ที่ขาดไม่ได้คือการร้องสองไม้ ทุกคนต้องหัดร้องไว้  ส่วนการร้องเข้าร้องออกนั้น  เมื่อก่อนถือเป็นเรื่องจำเป็น  แต่ปัจจุบันบางครั้งพอร้องกลอนจบก็เข้าโรงเลยก็มี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การรำ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ลิเกผิดกับละครตรงที่ว่าต้องเล่นให้ทันใจคนดู  จึงลดท่ารำลง  เหลือแต่การรำพอเป็นกิริยา  ลิเกสมัยก่อนเรียนท่ารำจากละคร เช่น ท่าเชิด  ท่ากราย ท่ารบ ฯลฯ แต่ไม่พิถีพิถัน  ปัจจุบันการรำลดลงมากโดยเฉพาะตัวแสดงฝ่ายหญิงจะไม่ยอมรำเอาเสียเลย  การวางท่าทางไม่นิ่มนวลเท่าไรนัก  การเดินเข้าเดินออกไม่มีท่ารำ  แม้แต่การรบก็แทบไม่มีท่าทางเหลืออยู่เลยเป็นที่น่าเสียดายมาก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พูดตามประสาลิเก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ลิเกเป็นการแสดงอย่างไทย ๆ ใช้ภาษาสามัญธรรมดาไม่ต้องแปลก็เข้าใจ  มีวิธีการเล่นง่าย ๆ ไม่ซับซ้อน  รู้เรื่องทันใจ  ตลกขบขันแบบไทย  ทำให้บางคนคิดหรือพูดเป็นเชิงดูหมิ่นว่า เชย  ไม่ทันสมัย  ที่เป็นเช่นนี้เพราะไม่เข้าใจอะไรหลายอย่างเกี่ยวกับลิเก เช่น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การแต่งกาย</w:t>
      </w:r>
      <w:r>
        <w:rPr>
          <w:rFonts w:ascii="Cordia New" w:hAnsi="Cordia New" w:cs="Cordia New"/>
          <w:sz w:val="32"/>
          <w:sz w:val="32"/>
        </w:rPr>
        <w:t xml:space="preserve">  แต่งอย่างหรูหรา  ไม่ว่ากษัตริย์  สามัญชน  คนมั่งมีหรือคนจน  จะแต่งตัวแพรวพราว  มีเครื่องประดับ เพชรนิลจินดาเต็มตัวเหมือนกันหมด ยิ่งแต่งมากเท่าไรยิ่งดี  ดูสวยงามเป็นประกายล้อกับไฟ ทำให้ตัวลิเกดูสวยงามไปด้วย  ที่แต่งมากเช่นนี้เพราะลิเกเลียนแบบ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มาจากการละเล่นของแขก  แขกมักแต่งกายด้วยเครื่องแต่งกายที่ปักดิ้นเลื่อม  และเสริมแต่งมากกว่าธรรมดา  เพื่อความสวยงามเมื่อยู่บนเวที  ไทยจึงเลียนแบบแต่พยายามประยุกต์ตกแต่งให้สวยงามสะดุดตามากขึ้น  อีกอย่างหนึ่งลิเกนิยมเล่นเรื่องจักร ๆ วงศ์ ๆ ซึ่งแต่งกายแบบกษัตริย์เป็นส่วนมาก  ลิเกต้องแต่งตัวให้สวยงามเป็นอันดับแรกก่อนจะคิดถึงความเป็นจริง เพราะคนไทยชอบความสวยงาม  เป็นการดูเพื่อคลายอารมณ์ การละเล่นของไทยจึงเป็นแฟนซีมากกว่าแบบชีวิตจริงในธรรมชาติ  และอาจเป็นเพราะว่าลิเกดัดแปลงมาจากการละเล่นของแขกผสมละครไทย  จึงมีความสวยงามแพรวพราวตามที่ปรากฏให้เห็น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ภาษาของลิเก</w:t>
      </w:r>
      <w:r>
        <w:rPr>
          <w:rFonts w:ascii="Cordia New" w:hAnsi="Cordia New" w:cs="Cordia New"/>
          <w:sz w:val="32"/>
          <w:sz w:val="32"/>
        </w:rPr>
        <w:t xml:space="preserve">  ต่างไปจากภาษาพูดธรรมดา  หรือภาษาของละครเนื่องจากตัวลิเกต้องพูดเอง ร้องเอง ไม่มีเครื่องขยายเสียงเช่นในปัจจุบัน  จึงต้องตะโกนให้ดังเพื่อให้คนดูได้ยิน การพูดลักษณะนี้ต้องพูดช้า  ซึ่งทำให้บางเห็นว่าเยิ่นเย้อ  ยานคาง  แต่เป็นเอกลักษณ์ของลิเก แม้ในปัจจุบันจะมีเครื่องขยายเสียง    หรือตัวลิเกได้รับการศึกษามากกว่าสมัยก่อน   ก็ยังคงรักษา รูปแบบการพูดของลิเกไว้เช่นนั้น  ส่วนการเจรจามีคำซ้อนหรือไม่ถูกต้องตามหลักภาษา  ก็เนื่องจาก  ผู้แสดงเป็นคนพื้นบ้านเล่นให้คนพื้นบ้านดู  จึงใช้คำง่าย ๆ ผสมความรู้แบบงู ๆ ปลา ๆ ทำให้เกิดความผิดพลาดในการพูดขึ้น  อีกอย่างหนึ่งการเล่นลิเกไม่มีการท่องบทเจรจา  ใช้แสดงสด  ต้องใช้ปฏิภาณของตนเอง   ทำให้พูดจาไม่สละสลวยเพราะไม่ได้ขัดเกลามาก่อน   การพูดแบบกระดกลิ้นให้เสียงเพี้ยน  ทำให้ภาษาเสียไปในแง่ความหมายของคำ  เพราะใช้ ล  สะกดแทน  สุจิตต์  วงษ์เทศ  ได้ให้แนวคิดไว้ ๒ ทาง คือ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เป็นลักษณะการออกเสียงของภาคกลางเพื่อสร้างความสนใจ  เพลงพื้นเมืองต่าง ๆ เช่น เพลงอีแซว  ก็มีลักษณะการกระดกลิ้นเช่นกั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เป็นลักษณะของการผันเสียง  เพื่อให้เข้ากับทำนองเพลงที่กำลังร้อง  เพราะบางครั้งการใช้ น สะกด  หางเสียงจะห้วนไม่น่าฟัง เมื่อกระดกลิ้นเป็นตัว ล แล้ว ความนุ่มนวลและระดับเสียงน่าฟังกว่า  จึงกลายเป็นของนิยมไป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ท่าทางของลิเก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คนทั่วไปจะกล่าวเป็นเชิงดูหมิ่นว่า  ทำท่าเหมือนพระเอกลิเก  ซึ่งมีลักษณะบอบบาง  อ้อนแอ้น  สำรวย  และค่อนข้างกรีดกราย  ผู้แสดงย่อมมีลักษณะดังกล่าวเพราะผู้มีอาชีพทางการแสดง  ต้องเรียกร้องความพอใจจากผู้ชมด้วยรูปลักษณ์   หน้าตา  ท่าทาง  เพื่อให้เป็นขวัญใจของประชาชนเป็นเวลานาน  ถ้ารูปร่างไม่เป็นเช่นนี้  ก็จะเข้าเครื่องลิเกไม่สวย อีกประการหนึ่ง การแสดงลิเกของชาวโคราช  นิยมแสดงตลอดคืน  ตั้งแต่สามทุ่มจนถึงหกโมงเช้า  แม้จะมีผู้ชมอยู่เท่าไรก็ตาม เมื่อเจ้าภาพหาไปแสดงแล้ว ต้องแสดงให้ครบตามสัญญาที่ตกลงกัน  ในช่วงที่มีงานชุกคือราวเดือนกุมภาพันธ์  ถึงเดือนเมษายน   กลางคืนแทบจะไม่ได้หลับได้นอนกัน  ต้องใช้เวลาพักผ่อนในตอนกลางวัน  ร่างกายก็ทรุดโทรมเป็นธรรมดา   บางคนเล่าว่า   ต้องหายาขยันไว้ประจำตัวก็มี   มิฉะนั้นอาจจะหลับลงเมื่อไรก็ได้  นี่ก็เป็นสาเหตุหนึ่งที่ทำให้ลิเกมีรูปร่างอ้อนแอ้นบอบบาง  แต่ท่าทางที่กรีดกรายนั้นติดมาจากการแสดงมากกว่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ลิเกในจังหวัดนครราชสีมา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ลิเกในจังหวัดนครราชสีมา  ได้รับอิทธิพลจากลิเกภาคกลาง  นับตั้งแต่นายเต๊ก  เลือสง่า  ลูกเลี้ยงของนายดอกดิน  เสือสง่า  ราชาลิเกชื่อดังของกรุงเทพฯ ได้มาประกวดลิเกที่โคราช  จนชนะการประกวด   นายเต๊กได้แสดงลิเกและใช้ชีวิตอยู่โคราช  จนถึงแก่กรรม  คณะลิเกที่มีอยู่เดิมต่างพากันสนใจลีลาการแสดง  การแต่งกาย  การร้อง  การรำ  ของคณะนายเต๊กมาก  ประกอบกับมีลิเกบางคณะได้ไปแสดงทางภาคกลาง  เห็นการแสดงลิเกภาคกลาง  กับการแสดงละครนอกเข้า  ก็นำมาดัดแปลงให้การแสดงของตนได้รับความสนใจจากผู้ชมมากขึ้น  ขณะนั้น  คณะลิเกภาคกลาง อีกหลายคณะก็เดินทางมาแสดงลิเกในโคราชด้วยจึงทำให้วงการลิเกตื่นตัวกันมาก  คณะลิเกโคราชเริ่มหันมาหัดมาหันลิเกภาคกลางมากขึ้น  ทำให้เกิดคณะลิเกต่าง ๆ หลายคณะ  เป็นต้นว่า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คณะเฟื่อง  พวงมะไฟ          ๑๑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ทองใบ  รุ่งโรจน์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คณะสิงห์กลอนสดุ              ๑๒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สายยนต์  นิลจินด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๓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คณะวิโรจน์ไชว์               ๑๓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สมบัติ  ลูกท่าเรือ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๔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คณะประนอม  ลูกศร           ๑๔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ชุมพล  ลูกพระนคร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๕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คณะเทพมงคล                ๑๕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ชัยพร  ลูกบ้านแพ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๖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คณะไก่ฟ้า  พระยาลอ          ๑๖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ประเทือง  โล่ห์ทอง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๗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คณะไก่แก้ว  เสียงกังวาน       ๑๗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จำเนียรศิลป์  ลูกชล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๘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คณะอัมพรชัย  ลูกกรุง          ๑๘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สมหมาย  เทพนิมิตร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๙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คณะ ส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รวมมิตร              ๑๙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เทพนารีศิลป์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</w:t>
      </w:r>
      <w:r>
        <w:rPr>
          <w:rFonts w:ascii="Cordia New" w:hAnsi="Cordia New" w:cs="Cordia New"/>
          <w:sz w:val="32"/>
          <w:sz w:val="32"/>
        </w:rPr>
        <w:t>๑๐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คณะแสงมณี  ดาวรุ่ง           ๒๐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สมหมาย  ลูกบ้านโพธิ์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 xml:space="preserve">ข้อมูลจากการสำรวจ ปี ๒๕๒๐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>๒๕๒๒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</w:t>
      </w:r>
      <w:r>
        <w:rPr>
          <w:rFonts w:ascii="Cordia New" w:hAnsi="Cordia New" w:cs="Cordia New"/>
          <w:b/>
          <w:b/>
          <w:sz w:val="32"/>
          <w:sz w:val="32"/>
        </w:rPr>
        <w:t>ลิเกในความนิยมของผู้ชม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คณะลิเกเหล่านี้  บางคณะเข้ารวมอยู่ในศูนย์ศิลปิน  ซึ่งเป็นผู้จัดหางานให้แสดง  แต่ละปีจะให้ฉากคณะละ ๑ ฉาก กับหลีบอีก ๑ คู่  บางโอกาสได้แสดงออกอากาศทางวิทยุทำให้คนรู้จักมากขึ้น  แต่อีกหลายคณะก็ไม่เข้าร่วมในศูนย์  เพราะเห็นว่าไม่ได้รับการบริการที่น่าพอใจ  การแสดงลิเกในช่วงดังกล่าว  มีทั้งที่แสดงลิเกธรรมดา  เล่นเรื่องราวโดยทั่วไป  กับที่เป็นลิเกทรงเครื่อง  นิยมเล่าเรื่องจักร ๆ วงศ์ ๆ  แต่งตัวเต็มยศ  มีชฎา ยอดนางสวม เรื่องที่เล่นก็โดยทั่วไป  ได้แก่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เรื่องเกี่ยวกับกษัตริย์ เช่น กาเหว่าทอง  เหยี่ยวดง  ยุพราชใจฟ้า  เสน่ห์จอมไพร  สาส์นรักฉบับล่า  ศึกในดวงใจ ราชินีใจเพชร  เรื่องเหล่านี้เป็นเรื่องที่แต่งขึ้นเอ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เรื่องเกี่ยวกับประวัติ เช่น ศรีปราชญ์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เรื่องเกี่ยวกับชีวิตคนธรรมดาสามัญ เช่น ลานเทระทม  ต้นรักดอกโศก ลูกสองพ่อ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ทางศาสน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เรื่องในวรรณคดี เช่น ชุนช้างขุนแผน  พระอภัยมณี  มโนห์รา  ราชาธิราช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รื่องที่ไม่นิยมเอามาเล่นกัน  คือเรื่องแม่นาคพระโขนง  ขุนช้างขุนแผนตอนพระไวยแตกทัพ  พันท้ายนรสิงห์  บัลลังก์แยกเพราะเชื่อว่าถ้าเล่นแล้วจะก่อให้ความแตกแยกกัน  แต่บางคณะก็ไม่เชื่อถือตามนี้  แสดงได้ทุกเรื่อง  ตามแต่เจ้าภาพจะเสนอให้แสดง  ถ้าเจ้าภาพไม่เสนอแนะว่าให้แสดงเรื่องอะไร  ก็จะแต่งเรื่องขึ้นแสดงเอง  หรือสอบถามความสนใจจากประชาชนว่าต้องการให้เล่นเรื่องในแนวใด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นายประเทือง  มีศิริ  นายโรงลิเกคณะประเทือง  โล่ห์ทอง  ได้เล่าเพิ่มเติมว่า  การแสดงลิเกในสมัยโบราณ  ไม่มีวงปี่พาทย์ร่วมบรรเลงเช่นในปัจจุบัน  ก่อนแสดงมีการออกแขก  นุ่งขาวห่มขาว  มีผ้าคล้องคอ  หนวดยาว  ใส่หมวก  แบบกระเพาะ  มือถือเทียนออกมาเล่มหนึ่ง  ความสำคัญของเทียนคือสิ่งที่เปรียบได้กับความสว่างของศิลปิน ก่อให้เกิดความรุ่งโรจน์  แขกจะมีหน้าที่ออกมาบอกผู้ชมว่า  วันนี้จะแสดงเรื่องอะไร  เครื่องดนตรีที่ใช้ประกอบออกแขก  มีกลองรำมะนา  ซึ่งเรียกว่าลิเกรำมะนา  คนร้องจะร้องไปมีลูกคู่คอยรับ  และตีกลองรำมะนาไปด้วย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คำว่ายี่เก  ผู้แสดงเชื่อกันต่อ ๆ มาว่า  เป็นคำที่พวกจิ๊กโก๋พูดยวนกับพวกลิเกพอเห็นลิเกมาก็ว่ายี่เกมาแล้ว ๆ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ยี่เป็นคำในภาษาจีน แปลว่า สอง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ส่วนคำว่าปี่พาทย์  เดิมใช้คำว่าพิณพาทย์  เพราะใช้พิณดีด  แต่ต่อมาเปลี่ยนเป็นใช้ปี่เป่าแทน  จึงเรียกว่าปี่พาทย์  เหตุที่ต้องเปลี่ยน  เพราะคนเรียนพิณน้อยและเสียงปี่ไพเราะกว่า  จึงใช้ปี่นับแต่นั้นมา  และยังแบ่งประเภทปี่พาทย์ออกเป็น  ปี่พาทย์เครื่องใหญ่  เครื่องคู่  เครื่องห้า  และเครื่องหก  ระยะหลังจึงมีปี่พาทย์มอญ  ซึ่งใช้ประโคมงานศพ  เพิ่มเข้ามาในการแสดงด้ว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ใช้ภาษาในการแสดงเป็นเรื่องสำคัญ  หากแสดงเรื่องญวน  จะต้องร้องเพลงญวนได้  ถ้าร้องไม่ได้ไม่ให้แสดง  เช่นเดียวกับการแสดงเรื่องเกี่ยวกับชนชาติต่าง ๆ จะต้องร้องเพลงของชาตินั้น ๆ ได้ เรียกว่าลิเกออกสิบสองภาษา  เหมือนการสวดในงานศพสมัยโบราณ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นายประเทือง  ได้เล่าถึงความแตกต่างระหว่างลิเกทรงเครื่องและลิเกธรรมดาว่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ลิเกทรงเครื่อง  ใช้ราชาศัพท์ในการแสดง  แต่งตัวเต็มยศ  คือมีเครื่องยอด  ทั้งพระและนาง  คนที่แสดงเป็นเจ้าต้องเป็นผู้คงแก่เรียนและมีบุคลิกลักษณะดี  แต่งตัวให้ต่างจากคนธรรมดา  ดนดูรู้ว่าเล่นเป็นเจ้า  แต่ลิเกธรรมดาตัวลิเกโดยเฉพาะฝ่ายชายต้องคาดหน้าผาก  พระเอกมีขนนกปักด้านหลังสายคาดนั้น  ภาษาพูดเป็นแบบทั่ว ๆ ไป  ที่เรียกว่าพูดแบบตลาดไม่เคร่งครัดนัก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การแต่งกายสมัยก่อนไม่มีสนับเพลา  เพิ่งมามีในสมัยจอมพล ป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พิบูลสงคราม  เป็นการเลียนแบบการแต่งกายแบบกษัตริย์ในสมัยก่อน  คนแสดงจะมีคนคอยแต่งตัวให้  ไม่ต้องแต่งเองเช่นปัจจุบัน  แม้แต่เสื้อผ้า เจ้าภาพบางคนจะจัดไว้ให้เลยก็มี แต่ก่อนจะสวมเสื้อของเขา  ต้องสวมเสื้อยืดแขนยาวไว้ข้างในเพื่อกันมิให้เหงื่อไหลมาถูกเสื้อตัวนอก   เพราะเสื้อตัวนอกเป็นผ้าเยียระบับ  ซึ่งจัดว่าเป็นผ้าเนื้อดีราคาแพ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จากลิเกรำมะนา ต่อมาเมื่อคนไทยสนใจ และมีประสบการณ์มากขึ้นจึงมีการดัดแปลงเพลงร้องของลิเก   ซึ่งนำมาจากพวกมลายู  แล้วใส่ดนตรีเข้าไปประกอบ  แต่ยังไม่มีฉาก  จนกระทั่งมาคิดฉากเพิ่มเข้าไปอีก  ให้การแสดงมีชีวิตชีวาขึ้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จากการสอบถามนายโรงลิเกคณะต่าง ๆ ทำให้ทราบว่า  ฉากที่ใช้ในการแสดงจะเป็นฉากท้องพระโรง  อุทยาน  ป่า ชนบท และทะเล บางคณะอาจทำเพิ่มเติมเป็นตึก  กระท่อม  พระราชวัง  เป็นต้น  แต่ที่ใช้กันมากมี ๓ ฉาก คือ ท้องพระโรง  ป่า  และชนบท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 xml:space="preserve">ผู้แสดงในสมัยก่อนมีตั้งแต่ ๑๒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>๑๕ คน  เป็นชายมากกว่าหญิง  เพราะต้องแสดงเป็นพระเอก  พระรอง   ตัวโกง  ตัวโจ๊ก  รวมทั้งบทพ่อ  บทคนใช้ด้วย  ส่วนใหญ่เป็นญาติกัน  ครอบครัวเดียวกัน  มีบ้างที่เป็นผู้สนใจเข้ามาฝึกรำร้องในคณะ จนกระทั่งได้เป็นตัวแสดง รายได้ที่ได้รับไม่แน่นอน  การแสดงในตัวจังหวัดนครราชสีมา  คืนหนึ่งมีรายได้ราว ๒</w:t>
      </w:r>
      <w:r>
        <w:rPr>
          <w:rFonts w:cs="Cordia New" w:ascii="Cordia New" w:hAnsi="Cordia New"/>
          <w:sz w:val="32"/>
        </w:rPr>
        <w:t>,</w:t>
      </w:r>
      <w:r>
        <w:rPr>
          <w:rFonts w:ascii="Cordia New" w:hAnsi="Cordia New" w:cs="Cordia New"/>
          <w:sz w:val="32"/>
          <w:sz w:val="32"/>
        </w:rPr>
        <w:t>๐๐๐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>๔</w:t>
      </w:r>
      <w:r>
        <w:rPr>
          <w:rFonts w:cs="Cordia New" w:ascii="Cordia New" w:hAnsi="Cordia New"/>
          <w:sz w:val="32"/>
        </w:rPr>
        <w:t>,</w:t>
      </w:r>
      <w:r>
        <w:rPr>
          <w:rFonts w:ascii="Cordia New" w:hAnsi="Cordia New" w:cs="Cordia New"/>
          <w:sz w:val="32"/>
          <w:sz w:val="32"/>
        </w:rPr>
        <w:t>๐๐๐ บาท  แต่บางคณะที่ได้รับความนิยมอาจได้รับถึง ๕</w:t>
      </w:r>
      <w:r>
        <w:rPr>
          <w:rFonts w:cs="Cordia New" w:ascii="Cordia New" w:hAnsi="Cordia New"/>
          <w:sz w:val="32"/>
        </w:rPr>
        <w:t>,</w:t>
      </w:r>
      <w:r>
        <w:rPr>
          <w:rFonts w:ascii="Cordia New" w:hAnsi="Cordia New" w:cs="Cordia New"/>
          <w:sz w:val="32"/>
          <w:sz w:val="32"/>
        </w:rPr>
        <w:t>๐๐๐ บาท ก็มี  ส่วนการแสดงในต่างจังหวัด มีรายได้ ๓</w:t>
      </w:r>
      <w:r>
        <w:rPr>
          <w:rFonts w:cs="Cordia New" w:ascii="Cordia New" w:hAnsi="Cordia New"/>
          <w:sz w:val="32"/>
        </w:rPr>
        <w:t>,</w:t>
      </w:r>
      <w:r>
        <w:rPr>
          <w:rFonts w:ascii="Cordia New" w:hAnsi="Cordia New" w:cs="Cordia New"/>
          <w:sz w:val="32"/>
          <w:sz w:val="32"/>
        </w:rPr>
        <w:t xml:space="preserve">๐๐๐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>๕</w:t>
      </w:r>
      <w:r>
        <w:rPr>
          <w:rFonts w:cs="Cordia New" w:ascii="Cordia New" w:hAnsi="Cordia New"/>
          <w:sz w:val="32"/>
        </w:rPr>
        <w:t>,</w:t>
      </w:r>
      <w:r>
        <w:rPr>
          <w:rFonts w:ascii="Cordia New" w:hAnsi="Cordia New" w:cs="Cordia New"/>
          <w:sz w:val="32"/>
          <w:sz w:val="32"/>
        </w:rPr>
        <w:t>๐๐๐ บาท  และบางคณะเคยได้รับถึง ๗</w:t>
      </w:r>
      <w:r>
        <w:rPr>
          <w:rFonts w:cs="Cordia New" w:ascii="Cordia New" w:hAnsi="Cordia New"/>
          <w:sz w:val="32"/>
        </w:rPr>
        <w:t>,</w:t>
      </w:r>
      <w:r>
        <w:rPr>
          <w:rFonts w:ascii="Cordia New" w:hAnsi="Cordia New" w:cs="Cordia New"/>
          <w:sz w:val="32"/>
          <w:sz w:val="32"/>
        </w:rPr>
        <w:t xml:space="preserve">๐๐๐ บาท  ซึ่งจะจ่ายให้ผู้แสดง  ดังนี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พระเอก  นางเอก  คนละ ๑๕๐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๓๐๐ บาท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ตัวโกง  ตัวโจ๊ก  คนละ  ๑๐๐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๑๕๐ บาท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ตัวประกอบ  คนละ  ๗๕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๑๐๐ บาท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หลักในการเลือกตัวผู้แสดงอยู่ที่การพิจารณาเรื่องเสียงเป็นสำคัญ รองลงมาคือการรำและรูปร่าง  เมื่อนำมาฝึกหัด  ให้หัดรำก่อนจึงค่อยหัดร้อง  โดยหัดจากรำเพลงช้าไปหาเพลงเร็ว บางคณะให้หัดรำถวายมือก่อน  เพราะการรับงานลิเกแก้บนต้องรำถวายมือก่อนแสดงเป็นเรื่อง  การฝึกร้องจะร้องกลอนเป็นทำนอง  และฝึกการพูดเจรจาให้ตรงตามความรู้สึกและบทบาทของตน  เวลาที่ใช้ในการฝึกหัดจะช้าหรือเร็วขึ้นอยู่กับเชาวน์ปัญญา และความสามารถของแต่ละคน บางคนใช้เวลาประมาณ ๑ เดือน  แต่บางคนใช้เวลา ๓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๖ เดือน  เนื้อร้องได้มาจากหัวหน้าคณะเป็นผู้จดให้  เมื่อร้องเป็นแล้วจึงให้ร้องเอง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ประเพณีในการแสดงลิเก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ก่อนแสดงจะมีการไหว้ครูก่อน มีครูทั้งหมด ๑๐๘ องค์ เช่น ฤาษีนารอด ฤาษีนารายณ์ ฤาษีตาไฟ  ฤาษีตาวัว  เรียกกันว่า พ่อแก่  และมีครูองค์อื่น ๆ เช่น พระประโคนธรรพ  พระ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 xml:space="preserve">บัญจสิงขร  พระโคดม  พระพิลาป  พระประไลยโกฏ เป็นต้น  เครื่องยกครูหรือไหว้ครูประกอบด้วยกรวย ๖ กรวย  ผ้าขาว  ดอกไม้  ธูป  เทียน  และเงิน ๑๒ บาท  เชื่อกันว่า  การไม่ไหว้ครูก่อนแสดงจะทำให้เล่นติดขัด  นึกกลอนไม่ออก  แสดงได้ไม่ดี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ส่วนการออกแขก  จะต้องออกแขก ๓ ครั้ง  ถ้าไม่มีเวลาจริง ๆ ออกแขกเพียงครั้งเดียวก็ได้  แต่ไม่ออกแขกเลยไม่ได้ นอกจากผิดธรรมเนียมแล้ว ยังเชื่อว่าจะทำให้การแสดงติดขัดเช่นกั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สร้างเวที โดยมากเจ้าภาพจะสร้างให้มีขนาดกว้างประมาณ ๘ ศอก ลึกประมาณ ๑๐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๑๕ ศอก  และสูงจากพื้นดินประมาณ ๓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๔ เมตร  โดยยึดถือเป็นความเชื่อว่า  ต้องไม่หันหน้าเวทีไปทางทิศตะวันตก  นอกจากเวทีที่เจ้าภาพสร้างให้ยังมีเวทีที่ใช้แสดงเรียกว่า วิกลิเก ซึ่งมีอยู่ตามวัดใหญ่ทั่ว ๆ ไป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คณะลิเกในปัจจุบัน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จากการสำรวจคณะลิเกที่ยังคงจัดแสดงอยู่ในปี ๒๕๓๘  มีคณะลิเกเพิ่มขึ้นอีกมากมายหลายคณะด้วยกัน  บางคณะเปลี่ยนชื่อใหม่  บางคณะรับสืบทอดการแสดงลิเกมาจากบรรพบุรุษ  และมีอีกหลายคณะด้วยกันที่เป็นคณะใหม่  ทั้งหมดนี้รวบรวมรายชื่อได้ ๕๔ คณะด้วยกัน  คือ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อัศวิน  ก้องฟ้า                ๑๔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จุฬาทอง      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เพชรน้อย  เทพนม             ๑๕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ดวงสมพงศ์    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๓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มนต์รัก  เมืองสิมา             ๑๖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เสน่ห์  ยอดนิยม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๔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สมยศ  ลูกอ่างทอง             ๑๗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มนตรี  รุ่งรังสรรค์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๕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รุ่งชัย  วัยรุ่น                 ๑๘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ณรงค์พร  ทรงพล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๖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ณัฐกาล  น้ำเพชร              ๑๙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พงษ์ศักดิ์  ชื่นเพชร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๗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แสดงทอง  เทพประทาน         ๒๐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ทองใบ  รุ่งโรจน์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๘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รจนาน่ารัก                   ๒๑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กาเหว่า  เสียงสวรรค์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๙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ลูกบัวหลวง                   ๒๒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ดุษฎี  พีรพร   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</w:t>
      </w:r>
      <w:r>
        <w:rPr>
          <w:rFonts w:ascii="Cordia New" w:hAnsi="Cordia New" w:cs="Cordia New"/>
          <w:sz w:val="32"/>
          <w:sz w:val="32"/>
        </w:rPr>
        <w:t>๑๐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แสนรัก  อินทรา               ๒๓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สุริยัณห์  เทวรรณ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</w:t>
      </w:r>
      <w:r>
        <w:rPr>
          <w:rFonts w:ascii="Cordia New" w:hAnsi="Cordia New" w:cs="Cordia New"/>
          <w:sz w:val="32"/>
          <w:sz w:val="32"/>
        </w:rPr>
        <w:t>๑๑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กาขาว  นพคุณ                ๒๔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สอพิณญา      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</w:t>
      </w:r>
      <w:r>
        <w:rPr>
          <w:rFonts w:ascii="Cordia New" w:hAnsi="Cordia New" w:cs="Cordia New"/>
          <w:sz w:val="32"/>
          <w:sz w:val="32"/>
        </w:rPr>
        <w:t>๑๒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ศรรัก  เพชรวิเชียร            ๒๕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มะตูมหวาน  หลานแม่ย่า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</w:t>
      </w:r>
      <w:r>
        <w:rPr>
          <w:rFonts w:ascii="Cordia New" w:hAnsi="Cordia New" w:cs="Cordia New"/>
          <w:sz w:val="32"/>
          <w:sz w:val="32"/>
        </w:rPr>
        <w:t>๑๓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ไก่แก้ว  เสียงกังวาล           ๒๖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ยอดรัก  ลิเกหลวง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</w:t>
      </w:r>
      <w:r>
        <w:rPr>
          <w:rFonts w:ascii="Cordia New" w:hAnsi="Cordia New" w:cs="Cordia New"/>
          <w:sz w:val="32"/>
          <w:sz w:val="32"/>
        </w:rPr>
        <w:t>๒๗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กลิ่นธูป  สุโขทัย                ๔๑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นพพร  พรพ่อคูณ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</w:t>
      </w:r>
      <w:r>
        <w:rPr>
          <w:rFonts w:ascii="Cordia New" w:hAnsi="Cordia New" w:cs="Cordia New"/>
          <w:sz w:val="32"/>
          <w:sz w:val="32"/>
        </w:rPr>
        <w:t>๒๘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ระเด่น  ใจดี                  ๔๒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บุญยัง  เสียงเสน่ห์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</w:t>
      </w:r>
      <w:r>
        <w:rPr>
          <w:rFonts w:ascii="Cordia New" w:hAnsi="Cordia New" w:cs="Cordia New"/>
          <w:sz w:val="32"/>
          <w:sz w:val="32"/>
        </w:rPr>
        <w:t>๒๙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ทองหยด  บุญยืน                ๔๓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พระเอก  จ๊ะเอ๋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</w:t>
      </w:r>
      <w:r>
        <w:rPr>
          <w:rFonts w:ascii="Cordia New" w:hAnsi="Cordia New" w:cs="Cordia New"/>
          <w:sz w:val="32"/>
          <w:sz w:val="32"/>
        </w:rPr>
        <w:t>๓๐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สมอาจน้อย                    ๔๔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ระนองน้อย    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</w:t>
      </w:r>
      <w:r>
        <w:rPr>
          <w:rFonts w:ascii="Cordia New" w:hAnsi="Cordia New" w:cs="Cordia New"/>
          <w:sz w:val="32"/>
          <w:sz w:val="32"/>
        </w:rPr>
        <w:t>๓๑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เสกสรร  บุญวงศ์               ๔๕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วิชาญ        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</w:t>
      </w:r>
      <w:r>
        <w:rPr>
          <w:rFonts w:ascii="Cordia New" w:hAnsi="Cordia New" w:cs="Cordia New"/>
          <w:sz w:val="32"/>
          <w:sz w:val="32"/>
        </w:rPr>
        <w:t>๓๒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เพชราเบญจพร                 ๔๖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กระต่ายขาว  แสงเพชร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</w:t>
      </w:r>
      <w:r>
        <w:rPr>
          <w:rFonts w:ascii="Cordia New" w:hAnsi="Cordia New" w:cs="Cordia New"/>
          <w:sz w:val="32"/>
          <w:sz w:val="32"/>
        </w:rPr>
        <w:t>๓๓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สาริกา  เสียงทอง              ๔๗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วิโรจน์โชว์    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</w:t>
      </w:r>
      <w:r>
        <w:rPr>
          <w:rFonts w:ascii="Cordia New" w:hAnsi="Cordia New" w:cs="Cordia New"/>
          <w:sz w:val="32"/>
          <w:sz w:val="32"/>
        </w:rPr>
        <w:t>๓๔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สมจิตต์โชว์                    ๔๘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ปราโมทย์  ลูกบ้านโพธิ์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</w:t>
      </w:r>
      <w:r>
        <w:rPr>
          <w:rFonts w:ascii="Cordia New" w:hAnsi="Cordia New" w:cs="Cordia New"/>
          <w:sz w:val="32"/>
          <w:sz w:val="32"/>
        </w:rPr>
        <w:t>๓๕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รักชาติ  ศิริชัย                 ๔๙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ชัยพร  ลูกบ้านแพน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</w:t>
      </w:r>
      <w:r>
        <w:rPr>
          <w:rFonts w:ascii="Cordia New" w:hAnsi="Cordia New" w:cs="Cordia New"/>
          <w:sz w:val="32"/>
          <w:sz w:val="32"/>
        </w:rPr>
        <w:t>๓๖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เพชรน้อย  บัณฑิตศักดิ์            ๕๐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พระเอกนิยม   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</w:t>
      </w:r>
      <w:r>
        <w:rPr>
          <w:rFonts w:ascii="Cordia New" w:hAnsi="Cordia New" w:cs="Cordia New"/>
          <w:sz w:val="32"/>
          <w:sz w:val="32"/>
        </w:rPr>
        <w:t>๓๗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ราเชน                       ๕๑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นิยม  รุ่งสุริยา 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</w:t>
      </w:r>
      <w:r>
        <w:rPr>
          <w:rFonts w:ascii="Cordia New" w:hAnsi="Cordia New" w:cs="Cordia New"/>
          <w:sz w:val="32"/>
          <w:sz w:val="32"/>
        </w:rPr>
        <w:t>๓๘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พานทอง  ก้องฟ้า               ๕๒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ชัยยง  ปนัดชัย 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</w:t>
      </w:r>
      <w:r>
        <w:rPr>
          <w:rFonts w:ascii="Cordia New" w:hAnsi="Cordia New" w:cs="Cordia New"/>
          <w:sz w:val="32"/>
          <w:sz w:val="32"/>
        </w:rPr>
        <w:t>๓๙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ชมพูทอง                      ๕๓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วรต้อ  สิมานคร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</w:t>
      </w:r>
      <w:r>
        <w:rPr>
          <w:rFonts w:ascii="Cordia New" w:hAnsi="Cordia New" w:cs="Cordia New"/>
          <w:sz w:val="32"/>
          <w:sz w:val="32"/>
        </w:rPr>
        <w:t>๔๐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ลูกเงาะ  ผลงาม               ๕๔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จอมไพร  วิไลรุ้ง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ข้อมูลดังกล่าว  ส่วนใหญ่ได้จากถนนมุขมนตรี  ซึ่งเป็นแหล่งรวมศิลปินลิเกของ จังหวัดนครราชสีมา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คณะลิเกดังกล่าว  ยังนิยมเล่นเรื่องจักร ๆ วงศ์ ๆ  โดยการแต่งเรื่องขึ้นแสดงเอง  ตามที่เจ้าภาพต้องการ  แต่สิ่งที่ปรับปรุงใหม่ คือ การแสดงลิเกคอนเสิร์ต  โดยการนำเครื่องดนตรีสากล และการร้องเพลงไทยสากลหรือเพลงลูกทุ่งเข้ามาประกอบเรื่อง บางครั้งมีการรำซิ่ง  แบบหมอลำประกอบด้วย เพราะได้รับความสนใจจากผู้ดูมากกว่าการแสดงลิเกตามธรรมดา ดังนั้นจึงมีตัวแสดงเป็นจำนวนมากขึ้น  ทั้งที่เป็นตัวแสดงลิเก  และเต้นหางเครื่อง  ส่วนนักดนตรีมีทั้งนักดนตรีที่เล่นปี่พาทย์และเล่นดนตรีสากล  รวมแล้วเป็นจำนวนมากกว่า ๒๐ คน  การรับงานจึงต้องถามก่อนว่า  ต้องการให้แสดงเรื่องประเภทไหน  เจาะจงให้วัยรุ่นแสดงหรือไม่  แสดงแบบเก่าหรือแบบใหม่  ต้องการให้แสดงประมาณกี่ชั่วโมง ฯลฯ  เพื่อคิดราคาค่าแสดงในแต่ละครั้งซึ่งไม่เท่ากัน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ปัจจุบันการแสดงในจังหวัดคิดราคา ครั้งละ ๑๐</w:t>
      </w:r>
      <w:r>
        <w:rPr>
          <w:rFonts w:cs="Cordia New" w:ascii="Cordia New" w:hAnsi="Cordia New"/>
          <w:sz w:val="32"/>
        </w:rPr>
        <w:t>,</w:t>
      </w:r>
      <w:r>
        <w:rPr>
          <w:rFonts w:ascii="Cordia New" w:hAnsi="Cordia New" w:cs="Cordia New"/>
          <w:sz w:val="32"/>
          <w:sz w:val="32"/>
        </w:rPr>
        <w:t xml:space="preserve">๐๐๐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>๒๐</w:t>
      </w:r>
      <w:r>
        <w:rPr>
          <w:rFonts w:cs="Cordia New" w:ascii="Cordia New" w:hAnsi="Cordia New"/>
          <w:sz w:val="32"/>
        </w:rPr>
        <w:t>,</w:t>
      </w:r>
      <w:r>
        <w:rPr>
          <w:rFonts w:ascii="Cordia New" w:hAnsi="Cordia New" w:cs="Cordia New"/>
          <w:sz w:val="32"/>
          <w:sz w:val="32"/>
        </w:rPr>
        <w:t xml:space="preserve">๐๐๐ บาท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การแสดงต่างอำเภอหรือต่างจังหวัด   คิดราคาครั้งละ ๓๕</w:t>
      </w:r>
      <w:r>
        <w:rPr>
          <w:rFonts w:cs="Cordia New" w:ascii="Cordia New" w:hAnsi="Cordia New"/>
          <w:sz w:val="32"/>
        </w:rPr>
        <w:t>,</w:t>
      </w:r>
      <w:r>
        <w:rPr>
          <w:rFonts w:ascii="Cordia New" w:hAnsi="Cordia New" w:cs="Cordia New"/>
          <w:sz w:val="32"/>
          <w:sz w:val="32"/>
        </w:rPr>
        <w:t xml:space="preserve">๐๐๐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>๔๐</w:t>
      </w:r>
      <w:r>
        <w:rPr>
          <w:rFonts w:cs="Cordia New" w:ascii="Cordia New" w:hAnsi="Cordia New"/>
          <w:sz w:val="32"/>
        </w:rPr>
        <w:t>,</w:t>
      </w:r>
      <w:r>
        <w:rPr>
          <w:rFonts w:ascii="Cordia New" w:hAnsi="Cordia New" w:cs="Cordia New"/>
          <w:sz w:val="32"/>
          <w:sz w:val="32"/>
        </w:rPr>
        <w:t xml:space="preserve">๐๐๐ บาท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เริ่มแสดงตั้งแต่เวลา ๒๑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๐๐ น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ถึง ๐๖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๐๐ น</w:t>
      </w:r>
      <w:r>
        <w:rPr>
          <w:rFonts w:cs="Cordia New" w:ascii="Cordia New" w:hAnsi="Cordia New"/>
          <w:sz w:val="32"/>
        </w:rPr>
        <w:t xml:space="preserve">.) 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นักแสดงจะมีรายได้คนละ ๓๐๐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๕๐๐ บาท ต่อการแสดง ๑ ครั้ง  ซึ่งนับว่าเป็นรายได้ที่หาเลี้ยงตนได้โดยไม่ลำบากนัก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ช่วงที่มีการแสดงชุก  คือช่วงเดือนกุมภาพันธ์ถึงเดือนเมษายน  ซึ่งเป็นช่วงที่ไม่มีฝน  นอกนั้นมีงานบ้าง  แต่ไม่มากเท่าระยะเวลา ๓ เดือนที่กล่าวมา  นักแสดงบางคนที่มีชื่อเสียงมาก  จะได้ไปแสดงในต่างจังหวัด  และบางครั้งไปแสดงถึงต่างประเทศก็มี เช่นไปแสดงถึงอินโดนิเซีย  สิงคโปร์ ฯล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จากการสอบถามความสนใจในการเข้ามาเป็นนักแสดงลิเก  ส่วนใหญ่จะตอบว่า  เข้ามาในวงการด้วยใจรัก  มีความสนใจเป็นพิเศษ  จึงมารวมตัวกันเป็นคณะ  แล้วจ้างครูมาฝึกการร้องการรำให้  แต่มีหลายคนที่เล่นกันมาสมัยยังเป็นลูกหลาน  หรือเป็นเด็กในโรงลิเก  หัดจำ  หัดร้อง  หัดรำ  กันเอง  จนกระทั่งเก่ง  ออกแสดงได้เป็นขวัญใจแม่ยก  หรือขวัญใจประชาชนไป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ลิเกมีการพัฒนามาเป็นลำดับ  จากคำกล่าวที่ว่า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 xml:space="preserve">อันลิเกลามกตลกเล่น    รำเต้นสิ้นอายขายหน้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</w:t>
      </w:r>
      <w:r>
        <w:rPr>
          <w:rFonts w:ascii="Cordia New" w:hAnsi="Cordia New" w:cs="Cordia New"/>
          <w:sz w:val="32"/>
          <w:sz w:val="32"/>
        </w:rPr>
        <w:t>ไม่ควรจดจำเป็นตำรา    มันจะพาเสียคนป่นปี้เอย</w:t>
      </w:r>
      <w:r>
        <w:rPr>
          <w:rFonts w:cs="Cordia New" w:ascii="Cordia New" w:hAnsi="Cordia New"/>
          <w:sz w:val="32"/>
        </w:rPr>
        <w:t xml:space="preserve">"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คำกล่าวนี้สร้างความสะเทือนใจให้กับศิลปินลิเกมาก  จึงได้พยายามแหวกตนเองจากลิเกลามก มาเป็นลิเกที่มีศิลปะการแสดงประทับตาประทับใจผู้ชม บางคณะสร้างชื่อเสียงให้ตนเอง ถึงกับได้รับสมญานามว่า  ลิเกเงินล้าน  บางคนเป็นลิเกชนะเลิศโล่ทองคำฝังเพชร  มีการจัดทำเวทีเป็นมาตรฐาน  การแสดงตื่นตาตื่นใจใช้แสง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สี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เสียง อย่างเพียบพร้อมและตระการตา  บางฉากใช้ลวดสลิงผูกเอว  เหาะมาโฉบนางเข้าฉาก  ตัวพระเอกใช้ลีลาการเต้นแบบนักร้องเพลงร็อค เรียกเสียงกรี๊ดจากแฟน ๆ ราวกับดูคอนเสิร์ต นี่คือทางเดินสายใหม่ของลิเกภาคกลาง  ในยุคไฮเทคสอดรับกันกับคำกล่าวของสมเด็จกรมพระยาดำรงราชานุภาพที่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กิจที่เล่นยี่เกก็เพื่อจะหาเงินค่าดู  เล่นอย่างใดได้เงินมากก็ต้องเล่นอย่างนั้น</w:t>
      </w:r>
      <w:r>
        <w:rPr>
          <w:rFonts w:cs="Cordia New" w:ascii="Cordia New" w:hAnsi="Cordia New"/>
          <w:sz w:val="32"/>
        </w:rPr>
        <w:t xml:space="preserve">"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>ลิเกเป็นการแสดงที่ควรได้รับการสนับสนุนส่งเสริมทั้งด้านการศึกษา  และความรู้ความเข้าใจในด้านการแสดง  สุขภาพอนามัยและสวัสดิการอื่น ๆ ด้วย  ลิเกอีกหลายคณะหากปล่อยให้เป็นการแสดงของคนพื้นบ้านแต่เพียงอย่างเดียว  ขาดการดูแลเอาใจใส่จากท่านผู้รู้ทั้งหลาย นอกจากจะทำให้เสียกำลังใจแล้ว สภาพการแสดงอาจจะตกต่ำแล้วค่อย ๆ ละลายหายสูญไปกลายเป็นการแสดงอย่างอื่นขึ้นมาแทนที่  กว่าเราจะเห็นคุณค่า  นำกลับมาทำนุบำรุงและส่งเสริมเพื่อการสืบทอดต่อไป  อาจจะสายเกินไปที่จะกล่าวคำว่า เสียดาย</w:t>
      </w:r>
      <w:r>
        <w:rPr>
          <w:rFonts w:cs="Cordia New" w:ascii="Cordia New" w:hAnsi="Cordia New"/>
          <w:sz w:val="32"/>
        </w:rPr>
        <w:t xml:space="preserve">....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ข้อมูลเฉพาะ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คำว่า </w:t>
      </w:r>
      <w:r>
        <w:rPr>
          <w:rFonts w:ascii="Cordia New" w:hAnsi="Cordia New" w:cs="Cordia New"/>
          <w:b/>
          <w:b/>
          <w:sz w:val="32"/>
          <w:sz w:val="32"/>
        </w:rPr>
        <w:t>ลิเก</w:t>
      </w:r>
      <w:r>
        <w:rPr>
          <w:rFonts w:ascii="Cordia New" w:hAnsi="Cordia New" w:cs="Cordia New"/>
          <w:sz w:val="32"/>
          <w:sz w:val="32"/>
        </w:rPr>
        <w:t xml:space="preserve">  เริ่มใช้เป็นครั้งแรกเมื่อไรไม่ปรากฏชัด  หลักฐานเก่าสุดเท่าที่ค้นพบปรากฏว่า  พระบาทสมเด็จพระมงกุฎเกล้าเจ้าอยู่หัวทรงใช้คำว่า  ลิเก </w:t>
      </w:r>
      <w:r>
        <w:rPr>
          <w:rFonts w:cs="Cordia New" w:ascii="Cordia New" w:hAnsi="Cordia New"/>
          <w:sz w:val="32"/>
        </w:rPr>
        <w:t xml:space="preserve">(Like) </w:t>
      </w:r>
      <w:r>
        <w:rPr>
          <w:rFonts w:ascii="Cordia New" w:hAnsi="Cordia New" w:cs="Cordia New"/>
          <w:sz w:val="32"/>
          <w:sz w:val="32"/>
        </w:rPr>
        <w:t>ในพระราชอรรถาธิบายการละคอนไทย เป็นภาษาอังกฤษเมื่อ พ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ศ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๒๔๕๔ หลังจากนั้นก็ใช้กันอย่างแพร่หลายในการเขียน  ส่วนคำว่า ยี่เก  คงใช้เฉพาะการพูดเท่านั้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ลิเก  ถูกบังคับโดยพระราชกฤษฎีกากำหนดวัฒนธรรมทางศิลปกรรม  เกี่ยวกับการแสดงละคร  พุทธศักราช  ๒๔๘๕  ในสมัยรัฐบาลจอมพล ป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พิบูลสงคราม  ให้เปลี่ยนเป็นนาฏดนตรี  คำคำนี้ใช้เรียกแทนลิเกอยู่นานประมาณ ๑๕ ปีก็เสื่อมไปหันกลับมาใช้คำว่า ลิเก  จนถึงปัจจุบั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คำว่า ยี่เก  มาจากคำว่า  ดจิเก  ของชาวมุสลิม  เพราะคนไทยเรียกกันตามสบายปากเมื่อออกเสียง  ดจิไม่ได้  จึงเปลี่ยนเป็น ยิ แล้วลากเสี่ยงเป็นยี่   ดจิเกจึงกลายเป็นยี่เกในภาษาไทยที่ใช้เรียกกันมาร่วม ๑๐๐ ปี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จาก ยี่เก  เป็นลิเก  นักภาษาศาสตร์หลายท่านให้เหตุผลว่า  เป็นการผันเสีย ย เป็น ล   ตามหลักนิรุตติศาสตร์ เช่น ยี่สง  เป็นลิสง  เยียงผา เป็น เลียงผา  แต่บางท่านกล่าวว่าการออกเสียง ย ไม่เพราะ  จึงออกเสียงเป็น ล ซึ่งเหตุผลเหล่านี้ไม่มีข้อยุติ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คำว่า ลิเก  มีที่มาจากคำต่าง ๆ เป็นลำดับ  ดังนี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ซากูฮร  ซิกร  ซิกิร  ดฮิกิร  ดจิกิร  ดจิเก  ยิเก  ยี่เก  และลิเก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ลิเกบันตน  หรือลิเกลูกบท  มีความสัมพันธ์กับการออกภาษาอย่างใกล้ชิด  การออกภาษา  เป็นการล้อเลียนกิริยาแปลก ๆ และการพูดภาษาโดยแปร่ง ๆ ของชนกลุ่มน้อยในเมืองไทย  จึงเรียกสิบสองภาษา  ซึ่งเป็นคำที่คนไทยสมัยอยุธยา  เรียกชนชาติต่าง ๆ ที่เข้ามาพึ่งพระบรมโพธิสมภารอาจารย์สุดจิตต์  ดุริยประณีตได้เรียงลำดับการออกภาษา  ของชาติต่าง  ๆ คือ เงี้ยว  เงาะปักษ์ใต้  จีน  เขมร  ไทยปักษีใต้  ลาว  แขกชวา  แขกอินเดีย  มอญ  พม่า  ญวน  และฝรั่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ลิเกทรงเครื่อง  เกิดจากการที่มีผู้นำการแสดงของลิเกบันตนและลิเกลูกบทมาประสมกันเข้า  มีแบบแผนคล้ายละครรำ  เดิมทีลิเกบันตนและลิเกลูกบท  แต่งตัวธรรมดา  ใส่เสื้อคอกลม  นุ่งโจงกระเบน มีผ้าคาด  เป็นโจรก็คาดหรือเคียนหัว เป็นจ้าวก็สวมสังเวียนปักขนนก  มาถึงยุคพระยาเพชรปาณี  ได้คิดเครื่องแต่งกายใหม่ให้หรูหราจับตาจับใจ  โดยนำเครื่องแต่งกายข้าราชการในสมัยรัชกาลที่ ๕  มาดัดแปลง  ลิเกต้องสวมชฎาที่เรียกว่า  ปัจจุเหร็จยอดสวมเสื้อเยียรบับ  นุ่งผ้ายก  สวมถุงเท้าขาว  ประดับนพรัตน์ ราชวราภรณ์กำมะลอ จึงเรียกว่า  แต่งองค์ทรงเครื่อง  คนทั่วไปเรียกว่าลิเกทรงเครื่อง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นอกจากการแต่งกายที่เปลี่ยนไปแล้ว ยังมีการประดิษฐ์ท่ารำให้มีความประณีตมากขึ้น  คล้ายการแสดงละครรำ  และนิยมนำเค้าโครงเรื่องของละครนอกมาเล่น เช่น เรื่องไชยเชษฐ์  ลักษณวงษ์  แก้วหน้าม้า  เกษสุริยง  มณีพิชัย  คาวี  เป็นต้น  แต่เรื่องที่นิยมเล่นกันมากคือเรื่องจันทโครพ  จนกลายเป็นสัญลักษณ์ของลิเก  เพราะใช้ผู้แสดงน้อยตัว  และเล่นตลกได้มาก </w:t>
      </w:r>
      <w:r>
        <w:br w:type="page"/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Heading1"/>
        <w:rPr/>
      </w:pPr>
      <w:r>
        <w:rPr/>
        <w:t>เอกสารอ้างอิง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/>
      </w:pP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ลิเกไทย  มรดกล้ำค่า  ฤาจะถึงยุคเสื่อม</w:t>
      </w:r>
      <w:r>
        <w:rPr>
          <w:rFonts w:cs="Cordia New" w:ascii="Cordia New" w:hAnsi="Cordia New"/>
          <w:sz w:val="32"/>
        </w:rPr>
        <w:t xml:space="preserve">"  </w:t>
      </w:r>
      <w:r>
        <w:rPr>
          <w:rFonts w:ascii="Cordia New" w:hAnsi="Cordia New" w:cs="Cordia New"/>
          <w:sz w:val="32"/>
          <w:sz w:val="32"/>
          <w:u w:val="single"/>
        </w:rPr>
        <w:t>เดลินิวส์</w:t>
      </w:r>
      <w:r>
        <w:rPr>
          <w:rFonts w:ascii="Cordia New" w:hAnsi="Cordia New" w:cs="Cordia New"/>
          <w:sz w:val="32"/>
          <w:sz w:val="32"/>
        </w:rPr>
        <w:t xml:space="preserve">  ๙  มีนาคม  ๒๕๓๘</w:t>
      </w:r>
      <w:r>
        <w:rPr>
          <w:rFonts w:cs="Cordia New" w:ascii="Cordia New" w:hAnsi="Cordia New"/>
          <w:sz w:val="32"/>
        </w:rPr>
        <w:t xml:space="preserve">,  </w:t>
      </w:r>
      <w:r>
        <w:rPr>
          <w:rFonts w:ascii="Cordia New" w:hAnsi="Cordia New" w:cs="Cordia New"/>
          <w:sz w:val="32"/>
          <w:sz w:val="32"/>
        </w:rPr>
        <w:t>หน้า ๕</w:t>
      </w:r>
      <w:r>
        <w:rPr>
          <w:rFonts w:cs="Cordia New" w:ascii="Cordia New" w:hAnsi="Cordia New"/>
          <w:sz w:val="32"/>
        </w:rPr>
        <w:t xml:space="preserve">. </w:t>
      </w:r>
    </w:p>
    <w:p>
      <w:pPr>
        <w:pStyle w:val="Normal"/>
        <w:rPr/>
      </w:pPr>
      <w:r>
        <w:rPr>
          <w:rFonts w:ascii="Cordia New" w:hAnsi="Cordia New" w:cs="Cordia New"/>
          <w:sz w:val="32"/>
          <w:sz w:val="32"/>
        </w:rPr>
        <w:t xml:space="preserve">วิไลรัตน์ พิกุลแก้ว  และสิริณา  ต่อศรี  </w:t>
      </w:r>
      <w:r>
        <w:rPr>
          <w:rFonts w:ascii="Cordia New" w:hAnsi="Cordia New" w:cs="Cordia New"/>
          <w:sz w:val="32"/>
          <w:sz w:val="32"/>
          <w:u w:val="single"/>
        </w:rPr>
        <w:t>ลิเกโคราช</w:t>
      </w:r>
      <w:r>
        <w:rPr>
          <w:rFonts w:ascii="Cordia New" w:hAnsi="Cordia New" w:cs="Cordia New"/>
          <w:sz w:val="32"/>
          <w:sz w:val="32"/>
        </w:rPr>
        <w:t xml:space="preserve">  งานค้นคว้าประกอบการศึกษาตามหลักสูตร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</w:t>
      </w:r>
      <w:r>
        <w:rPr>
          <w:rFonts w:ascii="Cordia New" w:hAnsi="Cordia New" w:cs="Cordia New"/>
          <w:sz w:val="32"/>
          <w:sz w:val="32"/>
        </w:rPr>
        <w:t>ปริญญาครุศาสตรบัณฑิต  วิชาเอกภาษาไทย  วิทยาลัยครูนครราชสีมา</w:t>
      </w:r>
      <w:r>
        <w:rPr>
          <w:rFonts w:cs="Cordia New" w:ascii="Cordia New" w:hAnsi="Cordia New"/>
          <w:sz w:val="32"/>
        </w:rPr>
        <w:t xml:space="preserve">, </w:t>
      </w:r>
      <w:r>
        <w:rPr>
          <w:rFonts w:ascii="Cordia New" w:hAnsi="Cordia New" w:cs="Cordia New"/>
          <w:sz w:val="32"/>
          <w:sz w:val="32"/>
        </w:rPr>
        <w:t>๒๕๒๒</w:t>
      </w:r>
      <w:r>
        <w:rPr>
          <w:rFonts w:cs="Cordia New" w:ascii="Cordia New" w:hAnsi="Cordia New"/>
          <w:sz w:val="32"/>
        </w:rPr>
        <w:t xml:space="preserve">. </w:t>
      </w:r>
    </w:p>
    <w:p>
      <w:pPr>
        <w:pStyle w:val="Normal"/>
        <w:rPr/>
      </w:pPr>
      <w:r>
        <w:rPr>
          <w:rFonts w:ascii="Cordia New" w:hAnsi="Cordia New" w:cs="Cordia New"/>
          <w:sz w:val="32"/>
          <w:sz w:val="32"/>
        </w:rPr>
        <w:t xml:space="preserve">พงศักดิ์  รักษ์กระโทก  และคณะ  </w:t>
      </w:r>
      <w:r>
        <w:rPr>
          <w:rFonts w:ascii="Cordia New" w:hAnsi="Cordia New" w:cs="Cordia New"/>
          <w:sz w:val="32"/>
          <w:sz w:val="32"/>
          <w:u w:val="single"/>
        </w:rPr>
        <w:t>ลิเก</w:t>
      </w:r>
      <w:r>
        <w:rPr>
          <w:rFonts w:ascii="Cordia New" w:hAnsi="Cordia New" w:cs="Cordia New"/>
          <w:sz w:val="32"/>
          <w:sz w:val="32"/>
        </w:rPr>
        <w:t xml:space="preserve"> 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งานค้นคว้าประกอบการศึกษาตามหลักสูตรปริญญ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</w:t>
      </w:r>
      <w:r>
        <w:rPr>
          <w:rFonts w:ascii="Cordia New" w:hAnsi="Cordia New" w:cs="Cordia New"/>
          <w:sz w:val="32"/>
          <w:sz w:val="32"/>
        </w:rPr>
        <w:t>ครุศาสตรบัณฑิต  วิชาเอกภาษาไทย  วิทยาลัยครูนครราชสีมา</w:t>
      </w:r>
      <w:r>
        <w:rPr>
          <w:rFonts w:cs="Cordia New" w:ascii="Cordia New" w:hAnsi="Cordia New"/>
          <w:sz w:val="32"/>
        </w:rPr>
        <w:t xml:space="preserve">,  </w:t>
      </w:r>
      <w:r>
        <w:rPr>
          <w:rFonts w:ascii="Cordia New" w:hAnsi="Cordia New" w:cs="Cordia New"/>
          <w:sz w:val="32"/>
          <w:sz w:val="32"/>
        </w:rPr>
        <w:t>๒๕๒๐</w:t>
      </w:r>
      <w:r>
        <w:rPr>
          <w:rFonts w:cs="Cordia New" w:ascii="Cordia New" w:hAnsi="Cordia New"/>
          <w:sz w:val="32"/>
        </w:rPr>
        <w:t xml:space="preserve">.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ศิลปวัฒนธรรม  ปีที่ ๑๖  ฉบับที่ ๘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>มิถุนายน ๒๕๓๘</w:t>
      </w:r>
      <w:r>
        <w:rPr>
          <w:rFonts w:cs="Cordia New" w:ascii="Cordia New" w:hAnsi="Cordia New"/>
          <w:sz w:val="32"/>
        </w:rPr>
        <w:t xml:space="preserve">,  </w:t>
      </w:r>
      <w:r>
        <w:rPr>
          <w:rFonts w:ascii="Cordia New" w:hAnsi="Cordia New" w:cs="Cordia New"/>
          <w:sz w:val="32"/>
          <w:sz w:val="32"/>
        </w:rPr>
        <w:t xml:space="preserve">หน้า ๕๑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>๖๙</w:t>
      </w:r>
      <w:r>
        <w:rPr>
          <w:rFonts w:cs="Cordia New" w:ascii="Cordia New" w:hAnsi="Cordia New"/>
          <w:sz w:val="32"/>
        </w:rPr>
        <w:t xml:space="preserve">. </w:t>
      </w:r>
    </w:p>
    <w:p>
      <w:pPr>
        <w:pStyle w:val="Normal"/>
        <w:rPr/>
      </w:pPr>
      <w:r>
        <w:rPr>
          <w:rFonts w:ascii="Cordia New" w:hAnsi="Cordia New" w:cs="Cordia New"/>
          <w:sz w:val="32"/>
          <w:sz w:val="32"/>
        </w:rPr>
        <w:t>สุรพล  วิรุฬรักษ์</w:t>
      </w:r>
      <w:r>
        <w:rPr>
          <w:rFonts w:cs="Cordia New" w:ascii="Cordia New" w:hAnsi="Cordia New"/>
          <w:sz w:val="32"/>
        </w:rPr>
        <w:t xml:space="preserve">, </w:t>
      </w:r>
      <w:r>
        <w:rPr>
          <w:rFonts w:ascii="Cordia New" w:hAnsi="Cordia New" w:cs="Cordia New"/>
          <w:sz w:val="32"/>
          <w:sz w:val="32"/>
        </w:rPr>
        <w:t>ดร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  <w:u w:val="single"/>
        </w:rPr>
        <w:t>ลิเก</w:t>
      </w:r>
      <w:r>
        <w:rPr>
          <w:rFonts w:ascii="Cordia New" w:hAnsi="Cordia New" w:cs="Cordia New"/>
          <w:sz w:val="32"/>
          <w:sz w:val="32"/>
        </w:rPr>
        <w:t xml:space="preserve">  กรุงเทพฯ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>โรงพิมพ์ห้องภาพสุวรรณ</w:t>
      </w:r>
      <w:r>
        <w:rPr>
          <w:rFonts w:cs="Cordia New" w:ascii="Cordia New" w:hAnsi="Cordia New"/>
          <w:sz w:val="32"/>
        </w:rPr>
        <w:t xml:space="preserve">, </w:t>
      </w:r>
      <w:r>
        <w:rPr>
          <w:rFonts w:ascii="Cordia New" w:hAnsi="Cordia New" w:cs="Cordia New"/>
          <w:sz w:val="32"/>
          <w:sz w:val="32"/>
        </w:rPr>
        <w:t>๒๕๒๒</w:t>
      </w:r>
      <w:r>
        <w:rPr>
          <w:rFonts w:cs="Cordia New" w:ascii="Cordia New" w:hAnsi="Cordia New"/>
          <w:sz w:val="32"/>
        </w:rPr>
        <w:t xml:space="preserve">. </w:t>
      </w:r>
    </w:p>
    <w:p>
      <w:pPr>
        <w:pStyle w:val="Normal"/>
        <w:rPr/>
      </w:pPr>
      <w:r>
        <w:rPr>
          <w:rFonts w:ascii="Cordia New" w:hAnsi="Cordia New" w:cs="Cordia New"/>
          <w:sz w:val="32"/>
          <w:sz w:val="32"/>
        </w:rPr>
        <w:t>ศิลปศึกษา</w:t>
      </w:r>
      <w:r>
        <w:rPr>
          <w:rFonts w:cs="Cordia New" w:ascii="Cordia New" w:hAnsi="Cordia New"/>
          <w:sz w:val="32"/>
        </w:rPr>
        <w:t xml:space="preserve">,  </w:t>
      </w:r>
      <w:r>
        <w:rPr>
          <w:rFonts w:ascii="Cordia New" w:hAnsi="Cordia New" w:cs="Cordia New"/>
          <w:sz w:val="32"/>
          <w:sz w:val="32"/>
        </w:rPr>
        <w:t>ภาควิชา</w:t>
      </w:r>
      <w:r>
        <w:rPr>
          <w:rFonts w:cs="Cordia New" w:ascii="Cordia New" w:hAnsi="Cordia New"/>
          <w:sz w:val="32"/>
        </w:rPr>
        <w:t xml:space="preserve">.  </w:t>
      </w:r>
      <w:r>
        <w:rPr>
          <w:rFonts w:ascii="Cordia New" w:hAnsi="Cordia New" w:cs="Cordia New"/>
          <w:sz w:val="32"/>
          <w:sz w:val="32"/>
          <w:u w:val="single"/>
        </w:rPr>
        <w:t>ปาจิต  อรพิมพ์</w:t>
      </w:r>
      <w:r>
        <w:rPr>
          <w:rFonts w:ascii="Cordia New" w:hAnsi="Cordia New" w:cs="Cordia New"/>
          <w:sz w:val="32"/>
          <w:sz w:val="32"/>
        </w:rPr>
        <w:t xml:space="preserve">  นครราชสีมา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>วิทยาลัยครูนครราชสีมา  ๒๕๒๑</w:t>
      </w:r>
      <w:r>
        <w:rPr>
          <w:rFonts w:cs="Cordia New" w:ascii="Cordia New" w:hAnsi="Cordia New"/>
          <w:sz w:val="32"/>
        </w:rPr>
        <w:t xml:space="preserve">.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การสัมภาษณ์คณะลิเก ๔ คณะ ในจังหวัดนครราชสีม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</w:t>
      </w:r>
      <w:r>
        <w:rPr>
          <w:rFonts w:ascii="Cordia New" w:hAnsi="Cordia New" w:cs="Cordia New"/>
          <w:sz w:val="32"/>
          <w:sz w:val="32"/>
        </w:rPr>
        <w:t>คณะระเด่นใจดี  คณะสมจิตต์โชว์  คณะทองใบรุ่งโรจน์  คณะวรต้อ  สิมานคร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cs="Cordia New"/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rdia New" w:hAnsi="Cordia New" w:cs="Cordia New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rdia New" w:hAnsi="Cordia New" w:cs="Cordia New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53:00Z</dcterms:created>
  <dc:creator>rin</dc:creator>
  <dc:description/>
  <dc:language>en-US</dc:language>
  <cp:lastModifiedBy>Premwit</cp:lastModifiedBy>
  <dcterms:modified xsi:type="dcterms:W3CDTF">2002-01-01T03:53:00Z</dcterms:modified>
  <cp:revision>2</cp:revision>
  <dc:subject/>
  <dc:title> </dc:title>
</cp:coreProperties>
</file>