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/>
      </w:pPr>
      <w:r>
        <w:rPr/>
        <w:t>บทที่ ๒</w:t>
      </w:r>
      <w:r>
        <w:rPr/>
        <w:br/>
      </w:r>
      <w:r>
        <w:rPr/>
        <w:t>เพลงโคราช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ถาวร  สุบงกช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ปรีชา  อุยตะกูล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ลัดดา  ปานุทัย</w:t>
      </w:r>
    </w:p>
    <w:p>
      <w:pPr>
        <w:pStyle w:val="Normal"/>
        <w:jc w:val="right"/>
        <w:rPr>
          <w:sz w:val="32"/>
        </w:rPr>
      </w:pPr>
      <w:r>
        <w:rPr>
          <w:sz w:val="32"/>
          <w:sz w:val="32"/>
        </w:rPr>
        <w:t>รังสรรค์  หันสันเทียะ</w:t>
      </w:r>
    </w:p>
    <w:p>
      <w:pPr>
        <w:pStyle w:val="Normal"/>
        <w:rPr/>
      </w:pPr>
      <w:r>
        <w:rPr>
          <w:b/>
          <w:b/>
          <w:sz w:val="32"/>
          <w:sz w:val="32"/>
        </w:rPr>
        <w:t>กล่าวทั่วไป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เพลงพื้นบ้านของชาวนครราชสีมา มีหลายอย่าง เช่น เพลงกล่อมลูก เพลงกลองยาว</w:t>
      </w:r>
      <w:r>
        <w:rPr>
          <w:sz w:val="32"/>
        </w:rPr>
        <w:t>(</w:t>
      </w:r>
      <w:r>
        <w:rPr>
          <w:sz w:val="32"/>
          <w:sz w:val="32"/>
        </w:rPr>
        <w:t>เถิดเทิง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เพลงเซิ้งบั้งไฟ  เพลงแห่นางแมว  เพลงปี่แก้ว  เพลงหม่งเหม่ง  เพลงลากไม้  เพลงเชิด  เพลงช้าเจ้าหงส์ดงลำไย  แต่เพลงที่เล่นกันแพร่หลาย  และมีอายุยืนยาวมาจนถึงปัจจุบันนี้คือ  เพล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พลงโคราชจะเริ่มเล่นตั้งแต่เมื่อใด  ไม่ปรากฏหลักฐานที่แน่ชัด  หลักฐานจากคำบอกเล่าต่อ ๆ กันมา  มีเพียงว่า  สมัยท้าวสุรนารี </w:t>
      </w:r>
      <w:r>
        <w:rPr>
          <w:sz w:val="32"/>
        </w:rPr>
        <w:t>(</w:t>
      </w:r>
      <w:r>
        <w:rPr>
          <w:sz w:val="32"/>
          <w:sz w:val="32"/>
        </w:rPr>
        <w:t>คุณย่าโม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ยังมีชีวิตอยู่ </w:t>
      </w:r>
      <w:r>
        <w:rPr>
          <w:sz w:val="32"/>
        </w:rPr>
        <w:t>(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๓๑๓ ถึง ๒๓๙๕</w:t>
      </w:r>
      <w:r>
        <w:rPr>
          <w:sz w:val="32"/>
        </w:rPr>
        <w:t xml:space="preserve">)  </w:t>
      </w:r>
      <w:r>
        <w:rPr>
          <w:sz w:val="32"/>
          <w:sz w:val="32"/>
        </w:rPr>
        <w:t>ท่านชอบเพลงโคราชมาก  เรื่องราวของเพลงโคราชได้ปรากฏหลักฐานชัดเจน คือ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๕๖ ที่สมเด็จพระศรีพัชรินทราบรมราชินีนาถ พระราชชนนีพันปีหลวงเสด็จมานครราชสีมาทรงเปิดถนนจอมสุรางค์ยาตร์  และเสด็จไปพิมาย  ในโอกาสรับเสด็จครั้งนั้นหมอเพลงชายรุ่นเก่าชื่อเสียงโด่งดังมาก  ชื่อนายหรี่  บ้านสวนข่า  ได้มีโอกาสเล่นเพลงโคราชถวายเพลงที่เล่นใช้เพลงหลัก เช่น กลอนเพลงที่ว่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>_"</w:t>
      </w:r>
      <w:r>
        <w:rPr>
          <w:sz w:val="32"/>
          <w:sz w:val="32"/>
        </w:rPr>
        <w:t xml:space="preserve">ข้าพเจ้านายหรี่  อยู่บุรีโคราช  เป็นนักเลงเพลงหัดบ่าวพระยากำแหงฯ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_</w:t>
      </w:r>
      <w:r>
        <w:rPr>
          <w:sz w:val="32"/>
          <w:sz w:val="32"/>
        </w:rPr>
        <w:t>เจ้าคุณเทศาท่านตั้งให้เป็นขุนนาง</w:t>
      </w:r>
      <w:r>
        <w:rPr>
          <w:sz w:val="32"/>
        </w:rPr>
        <w:t>...</w:t>
      </w:r>
      <w:r>
        <w:rPr>
          <w:sz w:val="32"/>
          <w:sz w:val="32"/>
        </w:rPr>
        <w:t>ตำแหน่ง</w:t>
      </w:r>
      <w:r>
        <w:rPr>
          <w:sz w:val="32"/>
        </w:rPr>
        <w:t xml:space="preserve">"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ความอีกตอนเอ่ยถึงการรับเสด็จว่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"</w:t>
      </w:r>
      <w:r>
        <w:rPr>
          <w:sz w:val="32"/>
          <w:sz w:val="32"/>
        </w:rPr>
        <w:t>ได้สดับว่าจะรับเสด็จเพื่อเฉลิมพระเดชพระจอมแผ่นดินโห่สามรา  ฮาสามหลั่นเสียงสนั่น</w:t>
      </w:r>
      <w:r>
        <w:rPr>
          <w:sz w:val="32"/>
        </w:rPr>
        <w:t>...</w:t>
      </w:r>
      <w:r>
        <w:rPr>
          <w:sz w:val="32"/>
          <w:sz w:val="32"/>
        </w:rPr>
        <w:t>ธานินทร์</w:t>
      </w:r>
      <w:r>
        <w:rPr>
          <w:sz w:val="32"/>
        </w:rPr>
        <w:t>" (</w:t>
      </w:r>
      <w:r>
        <w:rPr>
          <w:sz w:val="32"/>
          <w:sz w:val="32"/>
        </w:rPr>
        <w:t>สมเด็จพระพันปีหลวง  ทรงเป็นผู้บังคับการพิเศษประจำกรมทหารม้านครราชสีมา  จนถึ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๖๒  เมื่อเสด็จมานครราชสีมา  นายหรี่  สวนข่า  ก็มีโอกาสเล่นเพลงถวาย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พลงโคราชมีโอกาสเล่นถวายหน้าพระที่นั่งในงานชุมนุมลูกเสือครั้งที่ ๑ ในนามการแสดงมหรสพของมณฑลนครราชสีมา เกี่ยวกับกำเนิดของเพลงโคราช มีทั้งที่เป็นคำเล่าและตำนานหลักฐานจากคำบอกเล่าของหมอเพลงอีกจำนวนหนึ่งเล่าต่อ ๆ  กันมาว่า   ในสมัยรัตนโกสินทร์มีสงครามระหว่างไทย  กับเขมร  เมื่อไทยชนะสงครามเขมรครั้งไร  ชาวบ้านจะมีการเฉลิมฉลองชัยชนะ  ด้วยการขับร้องและร่ายรำกันในหมู่บ้านสกที่เขาเรียกว่า </w:t>
      </w:r>
      <w:r>
        <w:rPr>
          <w:sz w:val="32"/>
        </w:rPr>
        <w:t>"</w:t>
      </w:r>
      <w:r>
        <w:rPr>
          <w:sz w:val="32"/>
          <w:sz w:val="32"/>
        </w:rPr>
        <w:t>ซุมบ้านสก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ใกล้ ๆ กับชุมทางรถไฟ  ถนนจิระ และเริ่มเล่นเพลงโคราชกันที่หมู่บ้านนี้  ท่าทางการรำรุกรำถอย และการป้องหู  มีผู้สันนิษฐานว่าประยุกต์มาจากการเล่นเจรียง  ที่เป็นเพลงพื้นบ้านของชาวสุรินทร์ ผสมผสานกับเพลงทรงเครื่องของภาคกล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b/>
          <w:sz w:val="32"/>
          <w:sz w:val="32"/>
        </w:rPr>
        <w:t>๒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ตำนานเพลงโคราช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กี่ยวกับตำนานของเพลงโคราชนั้น  ผู้รู้และหมอเพลงเล่าให้ฟังว่า  มีนายพรานคนหนึ่งชื่อเพชรน้อย  ออกไปล่าสัตว์ในป่าเขต  หนองบุนนาก  บ้านหนองบุนนาก  อำเภอโชคชัย  จังหวัดนครราชสีมา  คืนหนึ่งแกไปพบลูกสาวพญานาคขึ้นมาจากหนองน้ำ  มานั่งร้องเพลงคนเดียว  พรานเพชรน้อยได้ยินเสียง  จึงแอบเข้าไปฟังใกล้ ๆ แกประทับใจในความไพเราะและเนื้อหาของเพลง  จึงจำเนื้อและทำนองมาร้องให้คนอื่นฟัง  ลักษณะเพลงที่ร้องเป็นเพลงก้อม  หรือเพลงคู่ส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อีกตำนานหนึ่งเล่าว่า ชาวโคราชได้เพลงโคราชมาจากอินเดีย โดยพระยาเข็มเพชร เป็นผู้นำมาพร้อม ๆ กับลิเก  และลำตัด  โดยให้ลิเกอยู่กรุงเทพฯ  ลำตัดอยู่ภาคกลาง  และเพลงโคราชอยู่ที่นครราชสีมา  เพลงโคราชระยะแรก ๆ เป็นแบบเพลงก้อม  คนที่เรียนรู้เพลงโคราชจากพระยาเข็มเพชร  ชื่อตาจัน  บ้านสก  อยู่ </w:t>
      </w:r>
      <w:r>
        <w:rPr>
          <w:sz w:val="32"/>
        </w:rPr>
        <w:t>"</w:t>
      </w:r>
      <w:r>
        <w:rPr>
          <w:sz w:val="32"/>
          <w:sz w:val="32"/>
        </w:rPr>
        <w:t>ซุมบ้านสก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ติดสถานีชุมทางถนนจิระ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ตำนานทั้งสองแม้จะต่างกันในด้านกำเนิดแต่ตรงกันอย่างหนึ่งที่กล่าวว่าเพลงโคราชระยะแรกเล่นแบบเพลงก้อ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ก้อม เป็นภาษาโคราชและภาษาอีสาน  แปลว่า สั้น เพลงก้อมหมายถึง เพลงสั้น ๆ  ว่าโต้ตอบกล่าวลอย ๆ ทั้งที่มีความหมายลึกซึ้งหรือไม่มีความหลายเลยก็ได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b/>
          <w:sz w:val="32"/>
          <w:sz w:val="32"/>
        </w:rPr>
        <w:t>๓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วิวัฒนาการเพลงโคราชในด้านรูปแบบ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รูปแบบของกลอนเพลงโคราช  มีแบบที่ยืดหยุ่นได้บ้างตามลักษณะของเพลงพื้นบ้าน  แต่มีกำหนดจังหวะสัมผัสสระและคำแน่นอนรัดกุม  บางครั้งจะได้ยินข้อความสั้น  บางครั้งก็ยาว  ทั้งนี้เพราะกลอนเพลงมีหลายรูปแบบ เช่น เพลงคู่สอง   เพลงคู่สี่  เพลงคู่หก  เพลงคู่แปด  และเพลงคู่สิบสอง  หมอเพลงรุ่นเก่ามักเล่นคู่หก  เพราะกำลังเหมาะในด้านจังหวะและเนื้อความถ้าเล่นเพลงยาว ๆ  เช่น เพลงคู่สิบสอง  มักเล่นคำ  เล่นสัมผัสทำให้ใจความไม่เด่น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พลงก้อม  หรือเพลงคู่สองเป็นเพลงสั้น ๆ ต่อมามีผู้ดัดแปลง  เพิ่มถ้อยคำ  เพิ่มจังหวะให้ยาวขึ้นเป็นเพลงคู่สี่  แต่ยังคงเรียกว่าเพลงก้อมอยู่ ต่อมาได้พัฒนาเป็นเพลงเข้าจังหวะรำ เรียกว่าเพลงคู่หก  โดยเพิ่มจำนวนคำ  จำนวนวรรค  จากเพลงคู่สี่  แล้วจึงพัฒนาเป็นเพลงคู่หก แปด  และคู่สิบ </w:t>
      </w:r>
      <w:r>
        <w:rPr>
          <w:sz w:val="32"/>
        </w:rPr>
        <w:t>(</w:t>
      </w:r>
      <w:r>
        <w:rPr>
          <w:sz w:val="32"/>
          <w:sz w:val="32"/>
        </w:rPr>
        <w:t>หรือคู่สิงสอง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พลงคู่หก  คู่แปด  จะมีหกหรือแปดจังหวะในแต่ละบาทส่วนเพลงคู่สิบจะมีถึงสิบจังหวะ ดังนั้น จึงกระชั้นถี่ต้องใช้คำเป็นจำนวนมาก  เพลงคู่สิบจึงใช้รำไม่ได้ และหมอเพลงไม่นิยมใช้เพราะต้องคิดหาคำมาใช้จำนวนมา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รูปแบบของเพลงโคราชมีหมอเพลงตั้งชื่อแตกต่างกันไป  ไม่เรียกชื่อว่าเพลงคู่แต่เรียกชื่อ เช่น ของพ่อน้อย  วงศ์คง  บอกว่าเพลงโคราชมี ๔ ชื่อ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ลิ้นทะเล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ระลอกคลื่นกระทบฝั่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ราชสีห์ชักรถ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พยัคฆ์ข้ามห้ว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ลีลาของกลอนก็เป็นไปตามลักษณะชื่อ  แต่เรื่องนี้เป็นเรื่องที่ต่างคนต่างคิดประดิษฐ์ขึ้น ยังไม่เป็นที่รู้จักแพร่หลา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b/>
          <w:sz w:val="32"/>
          <w:sz w:val="32"/>
        </w:rPr>
        <w:t>๔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ประเภทของเพลงโคราช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การแบ่งประเภทของเพลงโคราชนั้น  แบ่งได้หลายวิธี  พอจะแยกกล่าวได้  ดัง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บ่งตามโอกาสที่จะเล่น  จะได้ ๒ ประเภท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๑</w:t>
      </w:r>
      <w:r>
        <w:rPr>
          <w:sz w:val="32"/>
        </w:rPr>
        <w:t>.</w:t>
      </w:r>
      <w:r>
        <w:rPr>
          <w:sz w:val="32"/>
          <w:sz w:val="32"/>
        </w:rPr>
        <w:t xml:space="preserve">๑ เพลงอาชีพ  ได้แก่ เพลงโคราชที่เล่นเป็นอาชีพ  มีการว่าจ้างเป็นเงินตามราคาที่กำหนด  เพลงประเภทนี้จะเล่นในงานฉลองหรือสมโภชต่าง ๆ เช่น งานศพ บวชนาค ทอดกฐิน  งานประจำปี  หรือเล่นแก้บน  ผู้ประกอบอาชีพเพลงโคราชนี้เรียกว่า  </w:t>
      </w:r>
      <w:r>
        <w:rPr>
          <w:sz w:val="32"/>
        </w:rPr>
        <w:t>"</w:t>
      </w:r>
      <w:r>
        <w:rPr>
          <w:sz w:val="32"/>
          <w:sz w:val="32"/>
        </w:rPr>
        <w:t>หมอเพลง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การเล่นจะเล่นเป็นแบบพิธีการ  มีเวที  การแต่งกายตามแบบของหมอเพลงและมีการยกครู  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๑</w:t>
      </w:r>
      <w:r>
        <w:rPr>
          <w:sz w:val="32"/>
        </w:rPr>
        <w:t>.</w:t>
      </w:r>
      <w:r>
        <w:rPr>
          <w:sz w:val="32"/>
          <w:sz w:val="32"/>
        </w:rPr>
        <w:t>๒ เพลงชาวบ้าน  เพลงประเภทนี้  เป็นเพลงของชาวบ้านที่ร้องเล่นกันในยามว่างงานเพื่อความสนุกสนาน  เช่นในงานลงแขก  ไถนา  หรือเกี่ยวข้าว  หรือพบปะพูดคุยกันในวงสุรา  ชาวบ้านที่ว่าเพลงได้  จะว่าเพลงโต้ตอบกันเพื่อความสนุกสนาน  ไม่มีพิธีรีตอง  ไม่ต้องสร้างเวที  หรือ</w:t>
      </w:r>
      <w:r>
        <w:rPr>
          <w:sz w:val="32"/>
        </w:rPr>
        <w:t>"</w:t>
      </w:r>
      <w:r>
        <w:rPr>
          <w:sz w:val="32"/>
          <w:sz w:val="32"/>
        </w:rPr>
        <w:t>โรงเพลง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และไม่มีการแต่งกายแบบหมอเพลงอาชีพ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บ่งตามวิวัฒนาการของเพลงโคราช ตั้งแต่ยุคแรกมาจนถึงยุคปัจจุบัน เริ่มตั้งแต่เพลงสั้น ๆ มาจนถึงเพลงยาว ๆ ที่ใช้เล่มกันในปัจจุบันนี้แบ่งได้เป็น ๕ ประเภท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 xml:space="preserve">๑ เพลงขัดอัน  เป็นเพลงสั้น ๆ มีสัมผัสอยู่แห่งเดียว คือระหว่างวรรคที่ ๑ กับวรรคที่ ๒  เท่านั้น  ส่วนวรรคที่ ๓ และ ๔  ไม่มีสัมผัส </w:t>
      </w:r>
      <w:r>
        <w:rPr>
          <w:sz w:val="32"/>
        </w:rPr>
        <w:t>(</w:t>
      </w:r>
      <w:r>
        <w:rPr>
          <w:sz w:val="32"/>
          <w:sz w:val="32"/>
        </w:rPr>
        <w:t>สัมผัสที่ใช้เป็นสัมผัสสระ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>๑</w:t>
      </w:r>
      <w:r>
        <w:rPr>
          <w:sz w:val="32"/>
        </w:rPr>
        <w:t>.</w:t>
      </w:r>
      <w:r>
        <w:rPr>
          <w:sz w:val="32"/>
          <w:sz w:val="32"/>
        </w:rPr>
        <w:t>๑  เอ้อเอ่อ</w:t>
      </w:r>
      <w:r>
        <w:rPr>
          <w:sz w:val="32"/>
        </w:rPr>
        <w:t>...</w:t>
      </w:r>
      <w:r>
        <w:rPr>
          <w:sz w:val="32"/>
          <w:sz w:val="32"/>
        </w:rPr>
        <w:t xml:space="preserve">สะรุสะระ         อีกแม่กะทะขั่วถั่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  <w:sz w:val="32"/>
        </w:rPr>
        <w:t xml:space="preserve">เมิ้ดบุญผัวแล้ว               เหมือนไข่ไก่ร่างรั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>๑</w:t>
      </w:r>
      <w:r>
        <w:rPr>
          <w:sz w:val="32"/>
        </w:rPr>
        <w:t>.</w:t>
      </w:r>
      <w:r>
        <w:rPr>
          <w:sz w:val="32"/>
          <w:sz w:val="32"/>
        </w:rPr>
        <w:t>๒  เอ้อเอ่อ</w:t>
      </w:r>
      <w:r>
        <w:rPr>
          <w:sz w:val="32"/>
        </w:rPr>
        <w:t>...</w:t>
      </w:r>
      <w:r>
        <w:rPr>
          <w:sz w:val="32"/>
          <w:sz w:val="32"/>
        </w:rPr>
        <w:t xml:space="preserve">สะรุสะระ         อีแม่กะทะขั่วหมี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  <w:sz w:val="32"/>
        </w:rPr>
        <w:t xml:space="preserve">รู้ว่ากินไม่เมิ้ด               มึงจิขั่วมากทำไ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(</w:t>
      </w:r>
      <w:r>
        <w:rPr>
          <w:sz w:val="32"/>
          <w:sz w:val="32"/>
        </w:rPr>
        <w:t>ในข้อ ๒</w:t>
      </w:r>
      <w:r>
        <w:rPr>
          <w:sz w:val="32"/>
        </w:rPr>
        <w:t>.</w:t>
      </w:r>
      <w:r>
        <w:rPr>
          <w:sz w:val="32"/>
          <w:sz w:val="32"/>
        </w:rPr>
        <w:t>๑</w:t>
      </w:r>
      <w:r>
        <w:rPr>
          <w:sz w:val="32"/>
        </w:rPr>
        <w:t>.</w:t>
      </w:r>
      <w:r>
        <w:rPr>
          <w:sz w:val="32"/>
          <w:sz w:val="32"/>
        </w:rPr>
        <w:t>๒ นี้ จะเห็นได้ว่ามีการเล่นอักษรเพิ่มเข้ามาแต่ยังไม่บังคับ  ลักษณะนี้จะกลายเป็นสัมผัสบังคับในสมัยหลัง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 xml:space="preserve">๒ เพลงก้อมเป็นเพลงสั้น ๆ เช่นเดียวกับเพลงขัดอัน แต่เพิ่มสัมผัสในระหว่าง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วรรคที่ ๓ และ ๔ ซึ่งไม่มีในเพลงขัดอัน 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ทำกะต้องกะแต้ง             อยู่เหมือนกะแต๋งคอกะติ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ขอให่พี่ซักหน่วย              จะเอาไปฝากถ่วยน่ามพริ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 xml:space="preserve">๓ เพลงหลัก  เป็นเพลงที่เพิ่มจำนวนวรรคจาก ๔ วรรคในเพลง๒ ประเภทต้น มาเป็น ๖ วรรค  เพลงประเภทนี้จะเห็นว่าการเริ่มใช้สัมผัสประเภทอักษรเด่นชัดขึ้น 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อันคนเราทุกวัน              เปรียบกันกะโค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พอคนโห่ควันโหม             ก็ลอยบนเวห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พอเมิ้ดควันโคมคืน            ก็ต๊กลงพื้นสุธา</w:t>
      </w:r>
      <w:r>
        <w:rPr>
          <w:sz w:val="32"/>
        </w:rPr>
        <w:t>...</w:t>
      </w:r>
      <w:r>
        <w:rPr>
          <w:sz w:val="32"/>
          <w:sz w:val="32"/>
        </w:rPr>
        <w:t xml:space="preserve">ใหญ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 xml:space="preserve">๑       เกษาว่าผม       แก่แล้วปานผ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  <w:sz w:val="32"/>
        </w:rPr>
        <w:t xml:space="preserve">เมื่อผมดำงามดี         ก็กลับมาหายด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  <w:sz w:val="32"/>
        </w:rPr>
        <w:t>ไม่เป็นผลดีดอกผม       จะไม่นิยมมันทำ</w:t>
      </w:r>
      <w:r>
        <w:rPr>
          <w:sz w:val="32"/>
        </w:rPr>
        <w:t>...</w:t>
      </w:r>
      <w:r>
        <w:rPr>
          <w:sz w:val="32"/>
          <w:sz w:val="32"/>
        </w:rPr>
        <w:t xml:space="preserve">ไ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 xml:space="preserve">๔ เพลงสมัยปัจจุบัน  คือเพลงที่ใช้ร้องเล่นกันในปัจจุบัน  มีขนาดยาวกว่าสมัยก่อน ๆ  แต่ถ้าร้องจะร้องช้า  บางทีจังหวะไม่สม่ำเสมอ  ขึ้นอยู่กับผู้ร้อง  ร้องช้าหรือเร็ว  ไม่สม่ำเสมอเช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โอ้โอ่</w:t>
      </w:r>
      <w:r>
        <w:rPr>
          <w:sz w:val="32"/>
        </w:rPr>
        <w:t>...</w:t>
      </w:r>
      <w:r>
        <w:rPr>
          <w:sz w:val="32"/>
          <w:sz w:val="32"/>
        </w:rPr>
        <w:t>ประเทศของไทยเราถึงคราวแคบ  มันต้องมีคนแอบดอกนาพี่เอย</w:t>
      </w:r>
      <w:r>
        <w:rPr>
          <w:sz w:val="32"/>
        </w:rPr>
        <w:t>...</w:t>
      </w:r>
      <w:r>
        <w:rPr>
          <w:sz w:val="32"/>
          <w:sz w:val="32"/>
        </w:rPr>
        <w:t>คนแฝง เพลงโคราช  สมัยเจริญจ้างเป็นเงินมาก็แพง  เองจะว่ากันยังไง  จะถูกใจคนฟังขอให้หนุ่มนำหน้าพอ  เหนื่อยมาจะนำนอน  ถ้าเข่าใจครรไลจร  ให้ชี่นิ่วนำทาง  ชี้นิ่วนำนางเดินยังนำหน่า  อุปมาเหมือนยังพระ</w:t>
      </w:r>
      <w:r>
        <w:rPr>
          <w:sz w:val="32"/>
        </w:rPr>
        <w:t>...</w:t>
      </w:r>
      <w:r>
        <w:rPr>
          <w:sz w:val="32"/>
          <w:sz w:val="32"/>
        </w:rPr>
        <w:t xml:space="preserve">เดินนำเณร </w:t>
      </w:r>
      <w:r>
        <w:rPr>
          <w:sz w:val="32"/>
        </w:rPr>
        <w:t>(</w:t>
      </w:r>
      <w:r>
        <w:rPr>
          <w:sz w:val="32"/>
          <w:sz w:val="32"/>
        </w:rPr>
        <w:t>ตบมือ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สมัยวิวัฒน์พัฒนา              เขาก้าวหน่ามิใช่น่อ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มาฉันจะเดินซ่อนรอย          ขอแต่ให้พี่ชายน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ถ้ายังไม่จรจะนำไปถึงจู๊ด       ฉันคงไม่หยุดพยายาม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จะนำน้องเข่าไปเขาใหญ่       หรือดงพญา</w:t>
      </w:r>
      <w:r>
        <w:rPr>
          <w:sz w:val="32"/>
        </w:rPr>
        <w:t>...</w:t>
      </w:r>
      <w:r>
        <w:rPr>
          <w:sz w:val="32"/>
          <w:sz w:val="32"/>
        </w:rPr>
        <w:t xml:space="preserve">เย็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>.</w:t>
      </w:r>
      <w:r>
        <w:rPr>
          <w:sz w:val="32"/>
          <w:sz w:val="32"/>
        </w:rPr>
        <w:t>๕ เพลงจังหวะรำ  เพลงประเภทนี้  เป็นเพลงที่ใช้ร้องกันอยู่ในสมัยปัจจุบันเช่นเดียวกับที่กล่าวมาแล้วในข้อ ๒</w:t>
      </w:r>
      <w:r>
        <w:rPr>
          <w:sz w:val="32"/>
        </w:rPr>
        <w:t>.</w:t>
      </w:r>
      <w:r>
        <w:rPr>
          <w:sz w:val="32"/>
          <w:sz w:val="32"/>
        </w:rPr>
        <w:t xml:space="preserve">๔   แตกต่างกันที่ตรงจังหวะรำนี้จะเล่นสัมผัสมาก  และร้องเร็วโดยใช้สัมผัสนี้สำหรับแบ่งคำร้องออกเป็นจังหวะที่สม่ำเสมอ  สามารถเคาะจังหวะตามได้  และขณะที่ร้อง  ผู้ร้องจะรำขย่มตัวไปตามจังหวะเพลงด้วย  โดยจะเริ่มรำเมื่อว่าไปแล้วประมาณ ๔ วรรค เพราะใน ๔ วรรคต้นนี้จังหวะยังไม่กระชั้นหรือคงที่  อาจช้าบ้างเร็วบ้าง  จะรำด้วยก็ได้   แต่เป็นการรำช้า ๆ ไปรำจังหวะเร็วเอาวรรคที่ ๕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๘ เป็นการจบท่อนแรก  พร้อมทั้งตบมือ ๑ ครั้ง  พอขึ้นท่อนที่ ๒ จะร้องช้าลงเพื่อเตรียมจบหรือเตรียมลง  การรำจึงช้าลง  อนึ่งการรำนี้นอกจากผู้ร้องจะเป็นผู้รำเองแล้ว  ผู้เล่นอีกคนจะเข้ามารำคู่ด้วย  ถ้าฝ่ายหญิงร้อง  เป็นการรำหลอกล่อกันระหว่างชายและหญิง คือถ้าฝ่ายชายร้อง ฝ่ายหญิงก็จะรำด้วย ถ้าฝ่ายหญิงร้องฝ่ายชายก็จะรำด้วย  การรำจึงเป็นการรำทีละคู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บ่งตามลักษณะกลอน  จะได้เป็น ๕ ประเภท คือ เพลงคู่สอง  เพลงคู่สี่  เพลง คู่แปด  และเพลงคู่สิบสอง  การแบ่งเช่นนี้เป็นการกำหนดประเภทคล้ายแบบที่แบ่งตามวิวัฒนาการของเพลงนั้นเอง  คือเพลงคู่สองกับคู่สี่  เป็นเพลงก้อม  ส่วนเพลงคู่หกกับคู่แปดเป็นเพลงที่ใช้ร้องกันในปัจจุบัน  ซึ่งทั้งสองประเภทนี้มีความแตกต่างกันเพียงเล็กน้อยในด้านจำนวนคำในวรรค  ส่วนเพลงคู่สิบสองนั้นเป็นเพลงที่ดัดแปลงมาจากเพลงคู่แปด  โดยเพิ่มจำนวนคำในวรรคมากขึ้น  และร้องเร็วมาก  จังหวะถี่ยังไม่แพร่หลายนักในปัจจุบัน  เพราะหมอเพลงส่วนใหญ่จะคิดคำไม่ทันกับที่ต้องว่าเร็ว ๆ จึงปรากฏให้เห็นเพียงเล็กน้อยเท่านั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>แบ่งตามเนื้อหาของเพลง  จะได้หลายชนิด เช่น  เพลงเกริ่น  เพลงเชิญ  เพลงไหว้ครู  เพลงถามข่าว  เพลงชวน  เพลงชมนกชมไม้  เพลงเกี้ยว  เพลงเปรียบ เพลงสาบาน  เพลงด่า  เพลงคร่ำครวญ  เพลงสู่ขอ  เพลงเกี้ยวแกมจาก  เพลงจาก  เพลงลา  เพลงพาหนี  เพลงปลอบ  เพลงไหว้พระ  เพลงตัวเดียว  เพลงเรื่อง</w:t>
      </w:r>
      <w:r>
        <w:rPr>
          <w:sz w:val="32"/>
        </w:rPr>
        <w:t>(</w:t>
      </w:r>
      <w:r>
        <w:rPr>
          <w:sz w:val="32"/>
          <w:sz w:val="32"/>
        </w:rPr>
        <w:t>นิทา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๕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วิวัฒนาการของเพลงโคราชในด้านเนื้อหา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เนื้อหาของเพลงโคราชมีหลายรส  ทั้งคำสั่งสอน คำด่า  กระทบกระเทียบ  เปรียบเปรยและกล่าวเป็นนัยถึงเรื่องเพศ  เป็นการใช้ภาษาเชิงสัญลักษณ์  และการใช้คำตรง ๆ   จนคนที่ไม่ชินกับเพลงปฏิพากย์พื้นบ้าน  ฟังไม่ได้  เพราะเห็นว่าหยาบโลนจนเกินไป ถ้าผู้ฟังเพลงชอบใจ  จะโห่</w:t>
      </w:r>
      <w:r>
        <w:rPr>
          <w:sz w:val="32"/>
        </w:rPr>
        <w:t>-</w:t>
      </w:r>
      <w:r>
        <w:rPr>
          <w:sz w:val="32"/>
          <w:sz w:val="32"/>
        </w:rPr>
        <w:t xml:space="preserve">ฮิ้ว แทนการปรบม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นื้อหาของเพลงโคราช  เกี่ยวข้องกับสิ่งต่อไป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๑ สุภาษิต  และคำสั่งสอ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๒ เจตคติต่อสังค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๓ ความเชื่อถือและค่านิย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๔ ความเป็นอยู่  อาชีพ  และสภาพสังค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๕ วรรณคดีไท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๖ นิทานพื้นบ้านและนิทานชาด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๗ ประวัติศาสตร์และวีรสตรีไท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๘ การใช้ปฏิภาณไหวพริบในการพูดจาโต้ตอบ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๙ ความร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>.</w:t>
      </w:r>
      <w:r>
        <w:rPr>
          <w:sz w:val="32"/>
          <w:sz w:val="32"/>
        </w:rPr>
        <w:t xml:space="preserve">๑๐ ธรรมในพุทธศาสน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นื้อหาของเพลงโคราชดังกล่าวทั้ง ๑๐ ข้อ  จะปรากฏในภาคผนวกและในเนื้อหาของเพลงโคราชขึ้นอยู่กับโอกาสที่จะเล่น  และบางครั้งก็แล้วแต่เจ้าภาพที่หาเพลงโคราชไปเล่นเป็นผู้กำหนดว่าจะให้เล่นเรื่องอะไร  หมอเพลงโคราชรุ่นเก่าจะเน้นเรื่องการใช้ปฏิภาณไหวพริบ นิทานชาดกและเคร่งครัดมากในเรื่องสอนศีลธรรม  หมอเพลงโคราชรุ่นใหม่มักจะเล่นตามคำเรียกร้องของผู้ฟังและบางคนไม่เคร่งครัดในเรื่องศีลธรรมน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มีข้อน่าสังเกตว่า  วัดหลายแห่งในชนบทของนครราชสีมา เช่น ที่อำเภอพิมาย  และ อำเภอจักราช เวลาเทศน์มหาชาติ จะมีการแหล่ประกอบ เพลงแหล่เหล่านั้นจะต้องมีเพลงโคราชควบอยู่ด้วยเสม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๖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การเขียนกลอนเพลงโคราช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แม้จะทราบว่าคณะสัมผัสของเพลงโคราชเป็นอย่างไร  แต่การเขียนกลอนหรือแต่งกลอนไม่อาจกระทำได้ง่ายนัก   การบรรจุคำลงตามคณะให้ถูกต้องสัมผัสบังคับได้นั้น  ไม่ได้หมายความว่าจะสามารถร้องเป็นทำนองได้เช่นเดียวกันกับที่ปรากฏในวรรณคดีบางประเภท  โดยเฉพาะวรรณคดีการละคร ว่ามีกลอนบทละครบางเรื่องที่ไม่สามารถนำไปร้องหรือเล่นละครได้จริงเพราะแม้จะถูกต้องตามสัมผัสบังคับทุกประการ  แต่ลีลาของกลอนไม่สอดคล้องกับทำนองการร้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พลงโคราชก็เช่นเดียวกัน  ผู้ที่จะเขียนกลอนโคราชได้นั้น จะต้องเป็นผู้รู้จักทำนองจังหวะและลำนำ  ของเพลงโคราชได้ว่าเป็นอย่างไร  ต้องจำได้แม่นว่าลำนำทำนองและจังหวะเป็นอย่างไร  นั่นย่อมหมายถึงว่า  ผู้ที่จะจดจำลำนำจังหวะและทำนองได้นั้น  จะต้องเป็นผู้ที่เคยฝึกหัดร้องโคราชให้จำได้มาก ๆ หมั่นฝึกฝนจนรู้เสียงสูงเสียงต่ำ เสียงสั้นเสียงยาว  และจังหวะแม่นยำ  หรือเคยชินเมื่อได้สัมผัสกับกลอนเพลงบ่อย ๆ ก็จะจำได้ขึ้นใจ  เมื่อจะแต่งกลอนหรือนึกกลอนใหม่  ก็ใช้คำไปตามทำนองหรือจังหวะที่จำได้นั้นเป็นเกณฑ์  ดังนั้นแม้หมอเพลงโคราชจะไม่ได้เรียนหรือศึกษาเกี่ยวกับคณะ  สัมผัสหรือลักษณะกลอนเพลงโคราช  ในภาคทฤษฎีแต่จากการท่องกลอนบ่อย ๆ ฝึกหักว่าเพลงด้วยความพยายาม  ก็จะรู้ได้ว่าคำคล้องจองหรือสัมผัสและลีลาของเพลงเป็นอย่างไร  ถ้าหากมีความรู้ในการใช้คำหรือมีความรู้แตกฉานในด้านภาษา  ก็จะสามารถหาคำมาใส่ในกลอนให้สามารถร้องเป็นเพลงได้  ครูเพลงทั่วไปจึงแต่งกลอนเพลงได้ในลักษณะเขียนไปตามลีลานี้  หรือหมอเพลงที่มีประสบการณ์พอสมควรจะสามารถด้นกลอน  หรือว่ากลอนสดได้ทันที  ส่วนที่ยังไม่ชำนาญใช้วิธีท่องจำกลอนเพลงให้ได้มาก ๆ จึงจะสามารถสังเกตได้ว่า  หมอเพลงคนเดียวกัน  ถ้าเขาเล่นต่างโอกาสต่างสถานที่  มักจะมีเนื้อร้องและทำนองซ้ำ ๆ กันอยู่มาก  หรือสังเกตได้อีกว่า  หมอเพลงหลาย ๆ คนที่เรียนมาจากครูคนเดียวกัน  ก็จะมีลีลาการร้องทำนองจังหวะเพลงคล้ายคลึง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สำหรับผู้ที่จะฝึกหัดเขียนหรือแต่งกลอนเพลงโคราช  ก็จะต้องมีคุณสมบัติเช่นเดียวกันคือ ศึกษาส่วนประกอบต่าง ๆ ของเพลงโคราชให้เข้าใจและต้องร้องเพลงโคราชได้เมื่อเขียนมาแล้วก็ลองร้องดู  ถ้าตรงไหนใช้เสียงผิดไปจากลีลาของเพลงก็สามารถแก้ไขหรือปรับเข้ากับลีลานั้นได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๗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วิวัฒนาการของการเล่นเพลงโคราช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๑ การฝึกเพล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การฝึกเพลงโคราชนั้น  ส่วนใหญ่ผู้ที่ใจรักในการที่จะเป็นหมอเพลงแล้ว  มักไปฝากตัวเป็นศิษย์กับครูเพลงโดยตรง  มีบางรายที่บิดามารดาหรือผู้ปกครองต้องการให้ลูกเป็นหมอเพลง  ก็นำไปฝากกับครูเพลง  และบางรายที่ครูเพลงเห็นว่ามีแววจะเป็นหมอเพลงที่ดี  ก็มักจะขอตัวไปอยู่ด้วย  ครูจะดูหน่วยก้านของผู้ที่จะเป็นศิษย์  ดูกิริยาท่าทาง  เสียงและปฏิภาณ  การทดสอบ  เพื่อรับเป็นลูกศิษย์  อาจทำได้โดยให้ลองว่าเพลงก้อมให้ฟัง  ถ้าเห็นว่ามีแววพอจะเป็นหมอเพลงได้ก็รับไว้  ก่อนจะหัดต้องมีการยกครูก่อ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อุปกรณ์ที่จะใช้ 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รวย ๖ กรวย </w:t>
      </w:r>
      <w:r>
        <w:rPr>
          <w:sz w:val="32"/>
        </w:rPr>
        <w:t>(</w:t>
      </w:r>
      <w:r>
        <w:rPr>
          <w:sz w:val="32"/>
          <w:sz w:val="32"/>
        </w:rPr>
        <w:t>ลักษณะเป็นกรวยก้นแหลม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ดอกไม้ขาว ๖ คู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ทียน ๖ เล่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ธูป ๖ ดอ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ผ้าขาว ๑ ผืน  ยาวประมาณ ๔ ศอ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๖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งิน ๖ บาท  บางครูก็ ๑๒ บาท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เมื่อรับไว้เป็นศิษย์แล้ว  ผู้ที่จะหัดเพลงก็จะพักอยู่ที่บ้านครู  ช่วยครูทำงานในตอนกลางวัน  ตอนกลางคืนจะต่อเพลงกับครู ซึ่งเป็นการต่อกันแบบปากต่อปาก  ไม่มีการเขียนหรือจดไว้ เพราะคนในสมัยก่อนมีที่รู้หนังสือน้อย หมอเพลงที่มีชื่อเสียงมากในยุคก่อน  บางคนไม่รู้หนังสือการต่อกลอนในลักษณะนี้จะต่อกันคืนละ ๑ กลอนเท่านั้น   ศิษย์จะต้องท่องจนขึ้นใจ   และต้องว่าให้ครูฟังในตอนเช้าก่อนที่จะออกไปทำงานให้ครู  ถ้าจำไม่ได้ก็จะต้องต่อกันใหม่ในคืนต่อไปจนกว่า จะจำได้นอกจากจะต่อกลอนแล้ว  ครูยังให้ฝึกการเอื้อนทำนองและออกเสียงตัวกล้ำ  ร  ล  ให้ชัดอีกด้ว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ศิษย์คนใดมีความจำดี  มีปฏิภาณ  ก็อาจจะใช้เวลาเรียนไม่นาน ๑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๒ ปี ก็ออกเล่นได้  แต่บางคนเรียนช้าอาจใช้เวลาถึง ๑๐ ป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นื้อหาที่เรียนนั้น  ถ้าเป็นผู้หญิงจะเรียนเฉพาะกลอนเพลง  ถ้าผู้ชายจะเรียนคาถาอาคมด้วย  ในสมัยก่อนพวกผู้ชายก่อนที่จะออกแสดง  จะต้องทำพิธีเข้ากรรมในโบสถ์  เป็นเวลา๗ วัน  กินข้าววัน ๗ ปั้น  วันแรกต้องทำน้ำมนต์ไว้ดื่ม  และต้องกินพริกไทยพันเม็ด  เพราะเชื่อว่าจะทำให้ปัญญาดี  ว่าเพลงออก  ในระหว่างที่เข้ากรรม ๗ วันนี้ห้ามว่าเพลงเพราะทำให้กรรมแตกเรียกว่าถ้าใครกรรมแตกมักจะมีอันเป็นไป  ผู้เข้ากรรมแต่ละคนจะมีไก่สีขาวเรียกว่า  ไก่ชี  ไว้เสี่ยงทาย  ในระหว่างที่เข้ากรรมไก่ของใครคึก  เจ้าของไก่มักจะเป็นหมอเพลงที่มีชื่อต่อไป  ถ้าไก่ของใครหงอย  เจ้าของมันจะไม่ประสบความสำเร็จในอาชีพหมอเพล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๒ ลักษณะเวทีเพล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ในสมัยก่อนนั้น  การเล่นเพลงโคราชไม่จำกัดสถานที่  อาจเล่นบนบ้านหรือลานบ้านก็ได้  เพียงแต่นำครกตำข้าว  </w:t>
      </w:r>
      <w:r>
        <w:rPr>
          <w:sz w:val="32"/>
        </w:rPr>
        <w:t>(</w:t>
      </w:r>
      <w:r>
        <w:rPr>
          <w:sz w:val="32"/>
          <w:sz w:val="32"/>
        </w:rPr>
        <w:t>ครกซ้อมมือ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มาวางคว่ำลง  แล้วหาถังตักน้ำมาวางไว้บนครกนั้น  เพื่อให้หมอเพลงได้ดื่มแก้คอแห้ง  ในยุคที่ยังไม่มีไฟฟ้าแสงสว่าง  ชาวบ้านก็มักจะทำไต้ช้างหรือไต้รุ่งให้แสงสว่างแทน  ลักษณะของไต้ช้างหรือไต้รุ่งทำด้วยไม้ไผ่ยาวประมาณ ๕ ศอก  ปลายข้างหนึ่งจักด้วยมีด  แผ่ออกสานด้วยไม้ไผ่เป็นรูปกะทะ ใส่ดินกรุ ใส่ชันผสมไม้ผุ ๆหรือแกเลยจุดให้แสงสว่าง  ปลายอีกข้างหนึ่งฝังดินใกล้ ๆ กับครก  ต่อมาก็ใช้ตะเกียงเจ้าพายุ  หรือตะเกียงลาน  จุดแทนไต้รุ่ง  เวทีก็เปลี่ยนมาเป็นลำดับ  คือมีเสา ๔ เสา  ยกพื้นปูกระดาน  สูงจากพื้นดินประมาณ ๑ เมตร  หลังคามุงด้วยก้านมะพร้าว  ที่กลางพื้นเวทีก็ยังมีถังใส่น้ำตั้งอยู่เช่นเดิ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มื่อก่อนที่ยังไม่มีเครื่องขยายเสียงนั้น  หมอเพลงต้องเสียงดังพอที่จะฟังได้ยิน  แต่ปัจจุบันสิ่งที่ช่วยให้แสงสว่างในการเล่นเพลงโคราชก็คือ ไฟฟ้า  และมีเครื่องขยายเสียงที่ดังกว่าเสียงหมอเพลงในครั้งก่อน ๆ เป็นประโยชน์ทั้งผู้ฟังและหมอเพล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๓ พิธีไหว้ครู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ก่อนขึ้นเวที  หมอเพลงจะไหว้ครูก่อน  เครื่องไหว้ครูซึ่งเจ้าภาพเป็นผู้หามาให้ประกอบด้วยผ้าขาว ๑ ผืน  กรวยพระ ๖ กรวย  ดอกไม้  รูป  เทียน  และเงินค่ายกครู ๖ บาท  สำหรับงานธรรมดา  ส่วนงานศพ ๑๒ บาท  ผ้าขาวนั้นจะได้คืนจากหมอเพลงเมื่อเสร็จงานแล้ว  หมอเพลงจะไหว้ครูทุกวัน  โดยหัวหน้าที่ไปจะเป็นผู้นำไหว้หลังจากแต่งตัวเสร็จก่อนขึ้นเวที  การไหว้ครู  หมอเพลงจะไหว้บุพการี  และบางคนก็ไหว้พญามารด้วย คือขอให้พญามารมาทำลายฝ่ายตรงข้าม ให้ย่อยยับ จำกลอนไม่ได้  ในบทไหว้ครูก็ดูไม่จริงจังและแทรกอารมณ์ขันไว้มา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๔ การแต่งกายของเพล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การแต่งกายของหมอเพลงโคราชผู้ชายนั้น  ส่วนใหญ่จะนุ่งผ้าโจงกระเบน  ผ้าที่จะนำมานุ่งส่วนใหญ่จะเป็นผ้าไหมหางกระรอก  ซึ่งเป็นผลิตผลของชาวโคราชผลิตกันขึ้นมาเองหรือบางทีก็ใช้ผ้าม่วงแทนก็ม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สื้อที่ใช้นั้นเป็นเสื้อคอกลม  แขนสั้น  สีไม่จำกัด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มีผ้าขาวม้าคาดเอว  ภาษาโคราชว่าใช้ผ้าขาวม้า </w:t>
      </w:r>
      <w:r>
        <w:rPr>
          <w:sz w:val="32"/>
        </w:rPr>
        <w:t>"</w:t>
      </w:r>
      <w:r>
        <w:rPr>
          <w:sz w:val="32"/>
          <w:sz w:val="32"/>
        </w:rPr>
        <w:t>เคียนพุง</w:t>
      </w:r>
      <w:r>
        <w:rPr>
          <w:sz w:val="32"/>
        </w:rPr>
        <w:t xml:space="preserve">"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ครื่องประดับอื่น ๆ นอกจากนี้แล้วส่วนใหญ่ไม่มี  หมอเพลงบางคนก็แขวนพระเครื่องข้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ส่วนการแต่งกายของฝ่ายหญิงนั้น  นุ่งผ้าโจงกระเบน  เหมือนหมอเพลงผู้ชายผ้าที่ใช้นุ่งก็เป็นผ้าไหมหางกระรอกหรือผ้าม่ว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สื้อ  นิยมสวมเสื้อรัดรูปไม่มีปก  แขนสั้น  ในสมัยก่อนนั้นผู้หญิงไม่สวมเสื้อ  มีแต่ผ้ารัดอก  และใช้ผ้าสะไบเฉียงพาดไหล่นอกจากนี้บางคนนิยมใช้พลูจีบทับหู  ทั้งนี้เพราะผู้หญิงไม่รู้จักชายหูชายตา  ครูเพลงเลยสอนให้หัดชำเลืองดูพลูจีบที่ทัดหู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๕ ท่าร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 xml:space="preserve">ท่ารำพอจะจำแนกออกเป็น ๒ ลักษณะ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ท่ารำช้า  ลักษณะการรำผู้ชายจะกางแขนทั้งสองข้างออกพองาม  มือแบออกรำขึ้นลงข้างตัว  ส่วนขาย่างตามจังหวะของกลอนเพลง สมัยก่อนผู้ชายจะวาดวงแขนกว้าง  ผู้หญิงรำเหมือนฝ่ายชายต่างกันที่จีบมือและวงแขนแคบ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ท่ารำเร็ว  ฝ่ายชายจะรำเหมือนท่ารำช้า  แต่เร่งจังหวะการรำให้เร็วขึ้นตามกลอนเพลง  อีกทั้งต้องรำรุดหน้าเข้าหาฝ่ายหญิง  ทำนองว่าจะเข้าไปถูกเนื้อต้องตัว  ท่ารำเหมือนท่ารำช้า  เมื่อฝ่ายชายรุกมา  หญิงก็จะรำถอยหนี  มือทั้งสองต้องคอยรำปัดป้องมิให้ฝ่ายชายถูกเนื้อต้องตัวได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แต่อย่างไรก็ตาม   มีข้อห้ามสำหรับหมอเพลง   ฝ่ายชายจะถูกเนื้อต้องตัวฝ่ายหญิงไม่ได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ปรัชญาเบื้องหลังท่ารำมีว่า  การที่ผู้ชายวาดวงแขนกว้าง  เป็นการแสดงการปกป้องคุ้มครองฝ่ายหญิง   ผู้หญิงวาดวงแขนแคบ   แสดงการฉอเลาะ   ตอนแรก   ชายจะรุกหญิงถอย และตอนหลังหญิงจะรุก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ชายถอย  แสดงว่าหญิงจะชนะทุกครั้งในเรื่องเพศ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๖ ลำดับขั้นของการเล่นเพล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  <w:sz w:val="32"/>
        </w:rPr>
        <w:t xml:space="preserve">การเล่นเพลงโคราชซึ่งกลอนเพลงมีชื่อเรืยกตามเนื้อหาต่าง ๆ แต่พอจะสรุปการเล่นเป็นขั้น ๆ ได้  ดังนี้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เกริ่น  ฝ่ายชายจะขึ้นเวทีก่อน  บอกเกริ่นให้รู้ถึงเหตุที่จัดให้มีการเล่นเพลงขึ้นเพื่ออะไร  งานอะไร  ใครเป็นเจ้าภาพ  มีจุดประสงค์สิ่งไร  ให้ผู้ที่มาฟังได้ทราบและอาจมีการขออภัยผู้ชมก่อนถ้าสุ้มเสียงหรือการแสดงบกพร่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>เพลงเชิญ  ฝ่ายชายจะต้องร้องเชิญให้ฝ่ายหญิงลงจากเรือนมาเพื่อว่าเพลงกับต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เพลงตัดเชิญ ฝ่ายหญิงจะร้องแก้ว่าการที่ลงมาช้าเพราะเป็นผู้หญิงก็ต้องแต่งกายให้สวยงาม  อาจล่าช้าไปบ้างต้องขออภั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ถามข่าว  ฝ่ายชายจะถามผู้หญิงว่า  ชื่ออะไร บ้านอยู่ที่ไหน มีอาชีพอะไ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เปรียบ  เป็นเพลงที่ทั้งสองฝ่ายว่ากระทบกระเทียบเสียดสีซึ่งกันและ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ไหว้ครู  ร้องเพื่อระลึกถึงครู อาจารย์  ซึ่งนำความรู้สั่งสอนมา  ไหว้ทั้งคุณพระรัตนตรัย  และพญามา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๖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ปรึกษา  หลังจากไหว้ครูแล้ว  ก็จะปรึกษากันว่าจะเริ่มเล่นเรื่องอะไรก่อนด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๗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เกี้ยว  เพลงเกี้ยวนี้มีหลายอย่าง  ทั้งเกี้ยวธรรมดาและเกี้ยวหลอก ๆ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๘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ชวน  เกี้ยวแล้วเมื่อชอบพอกัน  ก็ชวนกันหนีหรือชวนไปชมนก  ชมไม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๙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ชมธรรมชาติ  พรรณนาความงามของ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๐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เรื่อง  เป็นเพลงที่เล่าเรื่องใดเรื่องหนึ่งโดยเฉพาะ เช่นเรื่องเวสสันดร  ศุภมิตร  เกศิณี  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ลองปัญญา  เป็นการซักถามประวัติของบางสิ่งบางอย่าง เพื่อทดสอบปัญญ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เกี้ยวแกมจาก  ฝ่ายหญิงและชายสั่งลากัน  อวยชัยให้พรฝ่ายตรงข้ามบางทีก็ชวนไปอยู่ด้วย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ปลอบ  เป็นเพลงที่บอกอย่าให้เสียอกเสียใจเมื่อจากล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จาก  เป็นเพลงที่บอกถึงความจำเป็นต้องจากล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คร่ำครวญ  แสดงถึงความรันทดในการพลัดพรากจาก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๖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ให้พร  เป็นการให้พรเจ้าภาพ  ผู้ดู  รวมถึงหมอเพลงด้วย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๗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พลงลา  กล่าวลาเจ้าภาพ  ผู้ดู  และหมอเพลงที่ร่วมเล่นด้วย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พลงโคราชสมัยปัจจุบัน อาจจะมีการแสดงอื่น ๆ เข้ามาแทรก เพื่อเปลี่ยนบรรยากาศให้ผู้ฟังคลายความล้าจากการฟัง  หรืออาจเป็นการแทรกเพื่อทำตามคำขอของผู้ชมก็ได้ เช่น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แทรกลำตัด  เพลงฉ่อย  หมอลำ  เพลงลูกทุ่ง  แหล่ ฯลฯ  ในยุคก่อนนั้นจะมีการแทรกเพียงแหล่โคราชเท่านั้น   แต่ต่อมาอาจจะเป็นเพราะอิทธิพลของการแสดงอื่น ๆ  เข้ามามีบทบาทขึ้นจึงทำให้มีการผสมผสานทางด้านการแสดงกันมากขึ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๗</w:t>
      </w:r>
      <w:r>
        <w:rPr>
          <w:sz w:val="32"/>
        </w:rPr>
        <w:t>.</w:t>
      </w:r>
      <w:r>
        <w:rPr>
          <w:sz w:val="32"/>
          <w:sz w:val="32"/>
        </w:rPr>
        <w:t xml:space="preserve">๗ ความเชื่อในการเล่นเพล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ส่วนใหญ่หมอเพลงจะมีความเชื่อในเรื่องโชคลางพอสมควร  เช่นในการก้าวขึ้นโรงเพลงจะมีการดูทิศตามฤกษ์รับ  ก้าวแรกที่ขึ้นจะต้องเลือกดูตามทิศทางโดยการหายใจ  ถ้าข้างซ้ายคล่อง ก็ก้าวขาซ้ายขึ้น  ทำนองเดียวกันถ้าข้างขวาหายใจสะดวกก็ก้าวขาข้างขวาขึ้น เป็นต้น  เมื่อขึ้นเวทีไปแล้วก็มีการเป่าคาถามหานิยม  เพื่อให้ผู้ฟังชื่นชอบตนก็มี   หมอเพลงบางคนเชื่อว่าหลังคาโรงเพลงนั้น  ถ้าหากมีการมัดด้วยตอกหรือสิ่งอื่นใด  จะทำให้คาถาอาคม  สติปัญญา  ในการว่าเพลงเสื่อมลงไปด้วย  ก็ขอร้องให้แก้มัดตอกออกก็ม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๘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เพลงโคราชจากอดีตถึงปัจจุบัน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สมัยก่อนนั้น  เพลงโคราชเป็นที่นิยมมากเพราะการแสดงมหรสพที่เป็นหัวใจของงานฉลองสมโภชใด ๆ ก็ตามมีเพลงโคราชเพียงอย่างเดียว  คนฟังเพลงก็มีเวลามากฟังกันตั้งแต่หัวค่ำจนรุ่งแจ้ง   เมื่อหมอเพลงเล่นเพลงลาคือลาผู้ฟัง    ลาเจ้าภาพและเพื่อหมอเพลงด้วยกันก็จะมีปี่พาทย์  ฆ้อง  กลอง  บรรเลงรับ  หมอเพลงก็จะรำตามกันไปยังบ้านเจ้าภาพ  เจ้าภาพก็นำเงินค่าหมอเพลงมาให้พร้อมทั้งเลี้ยงข้าวปลา  อาหาร  และห่อข้าว  ของกินต่าง ๆ ให้เป็นเสบียงในการเดินทางกลับ คนฟังจะอยู่ร่วมฟังร่วมงานจนเสร็จสิ้นกระบวนการ จึงทยอยกลับเช่น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พลงโคราชสมัยก่อนได้ไปเล่นในหลายจังหวัด เช่น เพชรบูรณ์  พิษณุโลก  บุรีรัมย์  สุรินทร์  ตลอดจนถึงประเทศกัมพูชา  สำหรับจังหวัดต่างในภาคกลางก็ไปเล่นเป็นครั้งครา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ปัจจุบันค่านิยมของผู้ฟัง  เปลี่ยนแปลงไปมาก  แม้แต่ผู้ฟังในจังหวัดนครราชสีมาเองก็เสื่อมความนิยมลงมาก   บ้างก็เห็นว่าเพลงโคราชเป็นเพลงหยาบคายและไม่น่าสนใจ  แม้ทางราชการส่งเสริมให้นำออกแสดงทางวิทยุกระจายเสียงแห่งประเทศไทย    จังหวัดนครราชสีมาก็ต้องผ่านการตรวจอย่างรัดกุม  จะใช้ภาษาตรง ๆ เหมือนสมัยก่อนไม่ได้  ถือว่าไม่เหมาะสม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ในการจัดงานฉลองสมโภชใด ๆ ก็มักจะมีมหรสพอื่น ๆ เป็นคู่แข่งมากมาย เช่น ภาพยนตร์  มวย  เพลงลูกทุ่ง  ลิเก  และรำวง  เพลงโคราชจึงเป็นที่สนใจสำหรับผู้ฟังรุ่นเก่าที่มีอายุค่อนข้างสูงแทบทั้งนั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หมอเพลงโคราชได้รวมตัวกันเป็นคณะเพลงโคราชหลายคณะ  และเข้ามาตั้งสำนักงานคณะอยู่ในอำเภอเมืองเป็นส่วนใหญ่เพื่อความสะดวกสำหรับมาติดต่อหาเพลงไปเล่น  หมอเพลงโคราชต้องเล่นเพลงประยุกต์ตามใจผู้ฟัง เช่น เล่นเพลงหมอลำ เล่นเพลงลำตัด และเพลงลูกทุ่ง พูดถึงท่ารำแต่ละคณะก็ประดิษฐ์ท่ารำแตกต่างกันไป  มีเพลงโคราชของคณะทองสุข  กำปัง  ที่ประยุกต์เล่นแบบลำเพลิน  คือนำเอาดนตรีสากลเข้ามาประกอบ  แต่ก็ยังไม่เป็นที่แพร่หลายน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การรวมตัวกันเป็นคณะเพลงโคราชปัจจุบันนั้น  นางสองเมือง  อินทรกำแหง  เป็นผู้ริเริ่มตั้งขึ้นเป็นคนแรก  เมื่อ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๙๙  ตั้งอยู่ที่ถนนสุรนารายณ์และต่อมาก็มีคณะต่าง ๆ ตั้งขึ้นอีกหลายคณะ  ข้อดีคือทำให้สะดวกในการติดต่อจ้างไปเล่น  ข้อไม่ดีคือเมื่อหมอเพลงอยู่คณะเดียวกันก็รู้ชั้นเชิงและฝีปากกัน  ทำให้ฟังไม่สนุกสนานมีผู้พยายามจะรวมคณะเพลงโคราชต่าง ๆ ก่อตั้งเป็นสมาคมเพลงโคราชแต่ยังไม่ได้รับความร่วมมือจากหมอเพลงเท่าที่คว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ความเชื่อที่ว่าท่านท้าวสุรนารี </w:t>
      </w:r>
      <w:r>
        <w:rPr>
          <w:sz w:val="32"/>
        </w:rPr>
        <w:t>(</w:t>
      </w:r>
      <w:r>
        <w:rPr>
          <w:sz w:val="32"/>
          <w:sz w:val="32"/>
        </w:rPr>
        <w:t>คุญหญิงโม  หรือแม่โมที่ชาวบ้านเรียกท่า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ชอบเพลงโคราชในสมัยที่ท่านมีชีวิตอยู่จึงมีผู้หาเพลงโคราชไปเล่นให้ท่านฟังเป็นการแก้บน ณ บริเวณใกล้ ๆ กับอนุสาวรีย์ในตอนกลางคืนเป็นประจำ  อาจเป็นปัจจัยหนึ่งที่ทำให้คนรุ่นใหม่ได้รู้จักเพลงโคราชและหมอเพลงมีรายได้ประจำแต่ก็มีผู้สนใจไปฟังไม่มากน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พูดถึงการดำเนินชีวิตของหมอเพลงรุ่นปัจจุบัน  ส่วนใหญ่อาชีพทำนา  และเล่นเพลงเป็นอาชีพรอง  แต่หมอเพลงที่มีชื่อเสียงเช่น ลอยชาย  แพรกระโทก  ลำดวน  จักราช  ทองสุข กำปัง  นกน้อย  วังม่วง  รำไพ หัวรถไฟ   ต่างกล่าวเป็นเสียงเดียวกันว่า  การประกอบอาชีพของหมอเพลงโคราชยังทำรายได้ดี  ยังเป็นอาชีพที่มั่นคงอยู่  หมอเพลงดังกล่าวนี้แม้จะประกอบอาชีพอื่นเช่น ทำนา  ทำไร่  เป็นนักธุรกิจ  แต่อาชีพหลักคือเล่นเพลงโคราช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ศึกษารายละเอียดเพิ่มเติมได้จาก  </w:t>
      </w:r>
      <w:r>
        <w:rPr>
          <w:sz w:val="32"/>
        </w:rPr>
        <w:t>"</w:t>
      </w:r>
      <w:r>
        <w:rPr>
          <w:sz w:val="32"/>
          <w:sz w:val="32"/>
        </w:rPr>
        <w:t xml:space="preserve">เพลงโคราช </w:t>
      </w:r>
      <w:r>
        <w:rPr>
          <w:sz w:val="32"/>
        </w:rPr>
        <w:t xml:space="preserve">: </w:t>
      </w:r>
      <w:r>
        <w:rPr>
          <w:sz w:val="32"/>
          <w:sz w:val="32"/>
        </w:rPr>
        <w:t>การศึกษาในเชิงวิเคราะห์และวิจารณ์</w:t>
      </w:r>
      <w:r>
        <w:rPr>
          <w:sz w:val="32"/>
        </w:rPr>
        <w:t xml:space="preserve">" </w:t>
      </w:r>
      <w:r>
        <w:rPr>
          <w:sz w:val="32"/>
          <w:sz w:val="32"/>
        </w:rPr>
        <w:t>ของผู้เขียนทั้ง ๔ ท่าน  ที่ได้กล่าวนามมาแล้วข้างต้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2:00Z</dcterms:created>
  <dc:creator>Premwit</dc:creator>
  <dc:description/>
  <dc:language>en-US</dc:language>
  <cp:lastModifiedBy>Premwit</cp:lastModifiedBy>
  <dcterms:modified xsi:type="dcterms:W3CDTF">2001-12-31T21:36:00Z</dcterms:modified>
  <cp:revision>1</cp:revision>
  <dc:subject/>
  <dc:title>บทที่ ๒</dc:title>
</cp:coreProperties>
</file>