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ของดีโคราชเล่มที่ ๒</w:t>
      </w:r>
      <w:r>
        <w:rPr/>
        <w:br/>
      </w:r>
      <w:r>
        <w:rPr/>
        <w:t>สาขาศิลปะและภาษา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TextBody"/>
        <w:rPr/>
      </w:pPr>
      <w:r>
        <w:rPr/>
        <w:t>ศูนย์ศิลปวัฒนธรรม  สาถาบันราชภัฏนครราชสีมา</w:t>
      </w:r>
      <w:r>
        <w:rPr/>
        <w:br/>
      </w:r>
      <w:r>
        <w:rPr/>
        <w:t>จัดพิมพ์เนื่องในวาระ</w:t>
      </w:r>
      <w:r>
        <w:rPr/>
        <w:br/>
      </w:r>
      <w:r>
        <w:rPr/>
        <w:t>ครบรอบ ๘๐ ปี  วิทยาลัยครูนครราชสีมา</w:t>
      </w:r>
      <w:r>
        <w:rPr/>
        <w:br/>
      </w:r>
      <w:r>
        <w:rPr/>
        <w:t>๒๕๓๗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</w:t>
      </w:r>
      <w:r>
        <w:rPr>
          <w:b/>
          <w:b/>
          <w:sz w:val="24"/>
          <w:sz w:val="24"/>
        </w:rPr>
        <w:t>หน้าปกใ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ชื่อหนังสือ  ของดีโคราช เล่มที่ ๒  สาขาศิลปและภาษ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SBN  </w:t>
      </w:r>
      <w:r>
        <w:rPr>
          <w:sz w:val="24"/>
          <w:sz w:val="24"/>
        </w:rPr>
        <w:t xml:space="preserve">๙๗๔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๘๓๐๒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๒๕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๓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เจ้าของ </w:t>
      </w:r>
      <w:r>
        <w:rPr>
          <w:sz w:val="24"/>
        </w:rPr>
        <w:t xml:space="preserve">: </w:t>
      </w:r>
      <w:r>
        <w:rPr>
          <w:sz w:val="24"/>
          <w:sz w:val="24"/>
        </w:rPr>
        <w:t xml:space="preserve">ศูนย์ศิลปวัฒนธรรม  สถาบันราชภัฏนครราชสีมา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บรรณาธิการ </w:t>
      </w:r>
      <w:r>
        <w:rPr>
          <w:sz w:val="24"/>
        </w:rPr>
        <w:t xml:space="preserve">: </w:t>
      </w:r>
      <w:r>
        <w:rPr>
          <w:sz w:val="24"/>
          <w:sz w:val="24"/>
        </w:rPr>
        <w:t>ผศ</w:t>
      </w:r>
      <w:r>
        <w:rPr>
          <w:sz w:val="24"/>
        </w:rPr>
        <w:t>.</w:t>
      </w:r>
      <w:r>
        <w:rPr>
          <w:sz w:val="24"/>
          <w:sz w:val="24"/>
        </w:rPr>
        <w:t xml:space="preserve">สนอง  โกศัย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กองบรรณาธิการ </w:t>
      </w:r>
      <w:r>
        <w:rPr>
          <w:sz w:val="24"/>
        </w:rPr>
        <w:t xml:space="preserve">: </w:t>
      </w:r>
      <w:r>
        <w:rPr>
          <w:sz w:val="24"/>
          <w:sz w:val="24"/>
        </w:rPr>
        <w:t>ผศ</w:t>
      </w:r>
      <w:r>
        <w:rPr>
          <w:sz w:val="24"/>
        </w:rPr>
        <w:t>.</w:t>
      </w:r>
      <w:r>
        <w:rPr>
          <w:sz w:val="24"/>
          <w:sz w:val="24"/>
        </w:rPr>
        <w:t xml:space="preserve">สุณี  หาญวงษ์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นางอัจฉรา  แก้วพวงงา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นายธวัช  ตราชู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นางพีนาลิน  สาริย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นายประยงค์  รื่นเริงใ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นายภักดี  ปรีดาศักดิ์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นางสนธยา  วิบูลย์ชาติ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นางวนิดา  ตรีสินธุรส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>ผศ</w:t>
      </w:r>
      <w:r>
        <w:rPr>
          <w:sz w:val="24"/>
        </w:rPr>
        <w:t>.</w:t>
      </w:r>
      <w:r>
        <w:rPr>
          <w:sz w:val="24"/>
          <w:sz w:val="24"/>
        </w:rPr>
        <w:t xml:space="preserve">พยอม  ก้อนในเมื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>ผศ</w:t>
      </w:r>
      <w:r>
        <w:rPr>
          <w:sz w:val="24"/>
        </w:rPr>
        <w:t>.</w:t>
      </w:r>
      <w:r>
        <w:rPr>
          <w:sz w:val="24"/>
          <w:sz w:val="24"/>
        </w:rPr>
        <w:t xml:space="preserve">ศศิธร  ธัญลักษณานันท์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นางสาวอรุณศรี  เบญจสิริเลิศ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งานศิลป์ </w:t>
      </w:r>
      <w:r>
        <w:rPr>
          <w:sz w:val="24"/>
        </w:rPr>
        <w:t xml:space="preserve">: </w:t>
      </w:r>
      <w:r>
        <w:rPr>
          <w:sz w:val="24"/>
          <w:sz w:val="24"/>
        </w:rPr>
        <w:t xml:space="preserve">นายธวัช  ตราชู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</w:t>
      </w:r>
      <w:r>
        <w:rPr>
          <w:sz w:val="24"/>
          <w:sz w:val="24"/>
        </w:rPr>
        <w:t xml:space="preserve">นายภักดี  ปรีดาศักดิ์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>จำนวนพิมพ์ครั้งที่ ๑</w:t>
      </w:r>
      <w:r>
        <w:rPr>
          <w:sz w:val="24"/>
        </w:rPr>
        <w:t>:</w:t>
      </w:r>
      <w:r>
        <w:rPr>
          <w:sz w:val="24"/>
          <w:sz w:val="24"/>
        </w:rPr>
        <w:t xml:space="preserve">๑๐๐๐ เล่ม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อุปการะการพิมพ์โดย </w:t>
      </w:r>
      <w:r>
        <w:rPr>
          <w:sz w:val="24"/>
        </w:rPr>
        <w:t xml:space="preserve">: </w:t>
      </w:r>
      <w:r>
        <w:rPr>
          <w:sz w:val="24"/>
          <w:sz w:val="24"/>
        </w:rPr>
        <w:t>พระอธิการนภดล  ธัมมรโต จำนวนเงิน  ๕</w:t>
      </w:r>
      <w:r>
        <w:rPr>
          <w:sz w:val="24"/>
        </w:rPr>
        <w:t>,</w:t>
      </w:r>
      <w:r>
        <w:rPr>
          <w:sz w:val="24"/>
          <w:sz w:val="24"/>
        </w:rPr>
        <w:t xml:space="preserve">๐๐๐ 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</w:t>
      </w:r>
      <w:r>
        <w:rPr>
          <w:sz w:val="24"/>
          <w:sz w:val="24"/>
        </w:rPr>
        <w:t>พระศุภชัย  อัคคธัมโม  จำนวนเงิน   ๑๐๐</w:t>
      </w:r>
      <w:r>
        <w:rPr>
          <w:sz w:val="24"/>
        </w:rPr>
        <w:t>,</w:t>
      </w:r>
      <w:r>
        <w:rPr>
          <w:sz w:val="24"/>
          <w:sz w:val="24"/>
        </w:rPr>
        <w:t xml:space="preserve">๐๐๐ บาท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พิมพ์ที่ </w:t>
      </w:r>
      <w:r>
        <w:rPr>
          <w:sz w:val="24"/>
        </w:rPr>
        <w:t xml:space="preserve">: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</w:t>
      </w:r>
      <w:r>
        <w:rPr>
          <w:b/>
          <w:b/>
          <w:sz w:val="48"/>
          <w:sz w:val="48"/>
        </w:rPr>
        <w:t>อารัมภบท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ในปี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๕๓๗ นี้ สถาบันราชภัฏนครราชสีมาจะมีอายุครบ ๘๐ ปี  ในช่วงระยะเวลาที่ผ่านมาสถาบันแห่งนี้ได้เจริญเติบโต  พัฒนา ก้าวหน้า และได้ทำหน้าที่ให้การศึกษา บริการทางวิชาการแก่สังคมสืบเนื่องมาอย่างสมภาคภูมิ  เป็นที่ยอมรับของสังคมโดยทั่วไป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ความสำเร็จ  ชื่อเสียงและเกียรติภูมิของสถาบันย่อมเกิดจากผลงานของบุคลากรทุกฝ่ายและกิจกรรมทุกอย่างของสถาบัน ดังนั้น  จึงเป็นภารกิจหลักของสถาบันที่จะดำเนินการทุกทางเพื่อสร้างศักยภาพ  ความแกร่ง  ความพร้อมของสถาบัน สำหรับการทำหน้าที่ให้สมบูรณ์ที่สุดเท่าที่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จะสามารถทำได้  การผลิตเอกสารตำราทางวิชาการ ในโอกาสครบรอบ ๘๐ ปี  ของการก่อตั้งสถาบันจึงเป็นความพยายามประการหนึ่งบนเส้นทางสู่ความเป็นเลิศทางวิชาการนั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ขอขอบคุณ  คณาจารย์และเจ้าที่ทุกฝ่าย  ทั้งที่เป็นเจ้าของผลงานเอกสาร  ตำราและผู้มีส่วนเกี่ยวข้องในการจัดพิมพ์จนงานสำเร็จลุล่วงด้วยดี และหวังเป็นอย่างยิ่งว่าตำราเอกสาร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ทางวิชาการที่ผลิตในโครงการนี้จะอำนวยประโยชน์แก่สังคมตามสมควรสืบไป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       </w:t>
      </w:r>
      <w:r>
        <w:rPr>
          <w:sz w:val="24"/>
        </w:rPr>
        <w:t>(</w:t>
      </w:r>
      <w:r>
        <w:rPr>
          <w:sz w:val="24"/>
          <w:sz w:val="24"/>
        </w:rPr>
        <w:t>ผู้ช่วยศาสตราจารย์ อุทัย  เดชตานนท์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            </w:t>
      </w:r>
      <w:r>
        <w:rPr>
          <w:sz w:val="24"/>
          <w:sz w:val="24"/>
        </w:rPr>
        <w:t xml:space="preserve">อธิการวิทยาลัยครูนครราชสีม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  </w:t>
      </w:r>
      <w:r>
        <w:rPr>
          <w:b/>
          <w:b/>
          <w:sz w:val="24"/>
          <w:sz w:val="24"/>
        </w:rPr>
        <w:t>คำนำ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หนังสือของดีโคราชเป็นหนังสือที่รวบรวมวัฒนธรรมพื้นบ้านนครราชสีมาสำหรับเป็นหนังสืออ่านประกอบการเรียนวัฒนธรรมพื้นบ้านในชั้นมัธยมศึกษาปีที่ ๑ </w:t>
      </w:r>
      <w:r>
        <w:rPr>
          <w:sz w:val="24"/>
        </w:rPr>
        <w:t xml:space="preserve">- </w:t>
      </w:r>
      <w:r>
        <w:rPr>
          <w:sz w:val="24"/>
          <w:sz w:val="24"/>
        </w:rPr>
        <w:t>๓  ซึ่งได้พิมพ์เผยแพร่มาตั้งแต่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๕๒๒ โดยจัดพิมพ์เป็น ๓ เล่ม ได้แก่ ของดีโคราช เล่ม ๑  สำหรับชั้นมัธยมศึกษาปีที่ ๑  ของดีโคราช เล่ม ๒  สำหรับชั้นมัธยมศึกษาปีที่ ๒   และของดีโคราช เล่ม ๓  สำหรับสำหรับชั้นมัธยมศึกษา ปีที่ ๓   ซี่งปรากฏว่าหนังสือชุดนี้ได้รับความนิยมจากประชาชน  นักเรียน  นักศึกษา  ในการศึกษาค้นคว้าและอ้างอิงเกี่ยวกับการศึกษาวัฒนธรรมพื้นบ้านอย่างแพร่หลาย  แต่เมื่อเวลาผ่านไปการเปลี่ยนแปลงทางสังคมและวัฒนธรรมนั้นรวดเร็วมากด้วยกระแสโลกาภิวัตน์ประกอบกับข้อมูลพื้นฐานในบางเรื่องเปลี่ยนไป จึงเห็นว่าควรจะได้ปรับปรุงหนังสือชุดนี้ให้มีเนื้อหาที่เป็นปัจจุบัน  เป็นหนังสือวิชาการที่บุคคลทุกเพศทุกวัยสามารถศึกษาหาความรู้และอ้างอิงได้และที่สำคัญคือให้เป็นหนังสือที่กระตุ้นให้ชาวโคราชเห็นคุณค่า  ซาบซึ้งในวัฒนธรรมของตนเอง  เข้าใจรากเหง้าและภูมิปัญญาดั้งเดิมของบรรพบุรุษ  สามารถปรับวิถีชีวิตดั้งเดิมให้สอดคล้องกับวิถีชีวิตในสังคมและวัฒนธรรมที่เปลี่ยนแปลงไปได้อย่างเหมาะสม จึงมีการปรับปรุงหนังสือดังกล่าวเป็น ๕ เล่ม ๕ สาขา โดยแบ่งสาขาตามที่องค์การการศึกษาและวิทยาศาสตร์แห่งสหประชาชาติได้แบ่งไว้  คื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ของดีโคราชเล่มที่ ๑ สาขามนุษยศาสตร์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ของดีโคราชเล่มที่ ๒ สาขาศิลปะและภาษ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ของดีโคราชเล่มที่ ๓ สาขาคหกรรมศิลป์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ของดีโคราชเล่มที่ ๔ สาขาการกีฬาและนันทนากา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ของดีโคราชเล่มที่ ๕ สาขาการช่างฝีมื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สำหรับเล่มนี้เป็นหนังสือของดีโคราช  เล่มที่  ๒ สาขาศิลปและภาษา  ซึ่งมีเนื้อหาเกี่ยวกับศิลปกรรม  ทั้งสถาปัตยกรรม จิตกรรม และประติมากรรม ตลอดทั้งภาษาและวรรณกรรมของนครราชสีมา   หนังสือเล่มนี้สำเร็จลงได้ด้วยความร่วมมืออย่างดียิ่งจากนักวิชาการในสถาบันราชภัฏนครราชสีมา  ในส่วนของการจัดพิมพ์ได้รับอุปการะจาก  องค์การบริหารส่วนจังหวัดนครราชสีมา   จึงขอขอบคุณทั้งผู้เขียนและผู้อุปการะการพิมพ์ไว้  ณ  ที่นี้  ในการเก็บข้อมูลและเขียนเรื่อ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ศูนย์ศิลปวัฒนธรรม  สถาบันราชภัฏนครราชสีมาหวังว่าหนังสือเล่มนี้จะยังประโยชน์แก่ชาวนครราชสีมาตลอดจนประชาชนทั่วไปในการเรียนรู้มรดกทางวัฒนธรรมของชาติ   และช่วยกันรักษาสืบทอดให้คงอยู่คู่เมืองโคราชตลอดไป  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             </w:t>
      </w:r>
      <w:r>
        <w:rPr>
          <w:sz w:val="24"/>
        </w:rPr>
        <w:t>(</w:t>
      </w:r>
      <w:r>
        <w:rPr>
          <w:sz w:val="24"/>
          <w:sz w:val="24"/>
        </w:rPr>
        <w:t>ผู้ช่วยศาสตราจารย์นฤมล  ปิยวิทย์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                </w:t>
      </w:r>
      <w:r>
        <w:rPr>
          <w:sz w:val="24"/>
          <w:sz w:val="24"/>
        </w:rPr>
        <w:t xml:space="preserve">ผู้อำนวยการศูนย์ศิลปวัฒนธรร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                  </w:t>
      </w:r>
      <w:r>
        <w:rPr>
          <w:sz w:val="24"/>
          <w:sz w:val="24"/>
        </w:rPr>
        <w:t xml:space="preserve">สถาบันราชภัฏนครราชสีม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 </w:t>
      </w:r>
      <w:r>
        <w:rPr>
          <w:b/>
          <w:b/>
          <w:sz w:val="24"/>
          <w:sz w:val="24"/>
        </w:rPr>
        <w:t>สารบัญ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                                    </w:t>
      </w:r>
      <w:r>
        <w:rPr>
          <w:b/>
          <w:b/>
          <w:sz w:val="24"/>
          <w:sz w:val="24"/>
        </w:rPr>
        <w:t>หน้า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ตอนที่ ๑</w:t>
      </w:r>
      <w:r>
        <w:rPr>
          <w:sz w:val="24"/>
          <w:sz w:val="24"/>
        </w:rPr>
        <w:t xml:space="preserve">  สาขาศิลปกรรม  </w:t>
      </w:r>
      <w:r>
        <w:rPr>
          <w:sz w:val="24"/>
        </w:rPr>
        <w:t xml:space="preserve">.............................................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  <w:sz w:val="24"/>
        </w:rPr>
        <w:t xml:space="preserve">บทที่ ๑  จิตรกรรมในนครราชสีมา  </w:t>
      </w:r>
      <w:r>
        <w:rPr>
          <w:sz w:val="24"/>
        </w:rPr>
        <w:t xml:space="preserve">...............................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  <w:sz w:val="24"/>
        </w:rPr>
        <w:t xml:space="preserve">บทที่ ๒  ประติมากรรมในนครราชสีมา  </w:t>
      </w:r>
      <w:r>
        <w:rPr>
          <w:sz w:val="24"/>
        </w:rPr>
        <w:t xml:space="preserve">............................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  <w:sz w:val="24"/>
        </w:rPr>
        <w:t xml:space="preserve">บทที่ ๓  สถาปัตยกรรมในนครราชสีมา  </w:t>
      </w:r>
      <w:r>
        <w:rPr>
          <w:sz w:val="24"/>
        </w:rPr>
        <w:t xml:space="preserve">............................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ตอนที่ ๒</w:t>
      </w:r>
      <w:r>
        <w:rPr>
          <w:sz w:val="24"/>
          <w:sz w:val="24"/>
        </w:rPr>
        <w:t xml:space="preserve">  สาขาภาษาและวรรณกรรมม  </w:t>
      </w:r>
      <w:r>
        <w:rPr>
          <w:sz w:val="24"/>
        </w:rPr>
        <w:t xml:space="preserve">....................................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  <w:sz w:val="24"/>
        </w:rPr>
        <w:t xml:space="preserve">บทที่ ๑  ภาษาโคราช  </w:t>
      </w:r>
      <w:r>
        <w:rPr>
          <w:sz w:val="24"/>
        </w:rPr>
        <w:t xml:space="preserve">........................................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  <w:sz w:val="24"/>
        </w:rPr>
        <w:t xml:space="preserve">บทที่ ๒  นิทานพื้นบ้าน  </w:t>
      </w:r>
      <w:r>
        <w:rPr>
          <w:sz w:val="24"/>
        </w:rPr>
        <w:t xml:space="preserve">........................................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  <w:sz w:val="24"/>
        </w:rPr>
        <w:t xml:space="preserve">บทที่ ๓  ปริศนาคำทาย  </w:t>
      </w:r>
      <w:r>
        <w:rPr>
          <w:sz w:val="24"/>
        </w:rPr>
        <w:t xml:space="preserve">.......................................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  <w:sz w:val="24"/>
        </w:rPr>
        <w:t xml:space="preserve">บทที่ ๔  เพลงกล่อมเด็กนครราชสีมา  </w:t>
      </w:r>
      <w:r>
        <w:rPr>
          <w:sz w:val="24"/>
        </w:rPr>
        <w:t xml:space="preserve">.............................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ผู้เขียน</w:t>
      </w:r>
      <w:r>
        <w:rPr>
          <w:sz w:val="24"/>
          <w:sz w:val="24"/>
        </w:rPr>
        <w:t xml:space="preserve">  </w:t>
      </w:r>
      <w:r>
        <w:rPr>
          <w:sz w:val="24"/>
        </w:rPr>
        <w:t xml:space="preserve">........................................................... </w:t>
      </w:r>
      <w:r>
        <w:br w:type="page"/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 </w:t>
      </w:r>
      <w:r>
        <w:rPr>
          <w:b/>
          <w:b/>
          <w:sz w:val="24"/>
          <w:sz w:val="24"/>
        </w:rPr>
        <w:t>ผู้เขีย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นฤมล  ปิยวิทย์        ผู้ช่วยศาสตราจารย์  ภาควิชาภาษาไทย  คณะมนุษยศาสตร์และ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</w:t>
      </w:r>
      <w:r>
        <w:rPr>
          <w:sz w:val="24"/>
          <w:sz w:val="24"/>
        </w:rPr>
        <w:t xml:space="preserve">สังคมศาสตร์ ผู้อำนวยการศูนย์ศิลปวัฒนธรรม สถาบันราชภัฏนครราชสีมา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ศศิธร  ธัญลักษณานันท์   ผู้ช่วยศาสตราจารย์  ภาควิชาภาษาไทย  คณะมนุษยศาสตร์และ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</w:t>
      </w:r>
      <w:r>
        <w:rPr>
          <w:sz w:val="24"/>
          <w:sz w:val="24"/>
        </w:rPr>
        <w:t xml:space="preserve">สังคมศาสตร์  รองผู้อำนวยการศูนย์ศิลปวัฒนธรรม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</w:t>
      </w:r>
      <w:r>
        <w:rPr>
          <w:sz w:val="24"/>
          <w:sz w:val="24"/>
        </w:rPr>
        <w:t xml:space="preserve">สถาบันราชภัฏนครราชสีมา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สนอง  โกศัย         ผู้ช่วยศาสตราจารย์  ภาควิชาศิลปศึกษา  คณะมนุษยศาสตร์และ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</w:t>
      </w:r>
      <w:r>
        <w:rPr>
          <w:sz w:val="24"/>
          <w:sz w:val="24"/>
        </w:rPr>
        <w:t xml:space="preserve">สังคมศาสตร์  สถาบันราชภัฏนครราชสีมา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อรุณศรี  เบญจสิริเลิศ   อาจารย์ภาควิชาภาษาไทย  คณะมนุษยศาสตร์และสังคมศาสตร์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</w:t>
      </w:r>
      <w:r>
        <w:rPr>
          <w:sz w:val="24"/>
          <w:sz w:val="24"/>
        </w:rPr>
        <w:t xml:space="preserve">สถาบันราชภัฏนครราชสีมา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7:05:00Z</dcterms:created>
  <dc:creator>rin</dc:creator>
  <dc:description/>
  <dc:language>en-US</dc:language>
  <cp:lastModifiedBy>Premwit</cp:lastModifiedBy>
  <dcterms:modified xsi:type="dcterms:W3CDTF">2001-12-27T05:39:00Z</dcterms:modified>
  <cp:revision>3</cp:revision>
  <dc:subject/>
  <dc:title>                               หน้าปกใน </dc:title>
</cp:coreProperties>
</file>