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  </w:t>
      </w:r>
      <w:r>
        <w:rPr>
          <w:b/>
          <w:b/>
          <w:sz w:val="24"/>
          <w:sz w:val="24"/>
        </w:rPr>
        <w:t>บทที่ ๑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 </w:t>
      </w:r>
      <w:r>
        <w:rPr>
          <w:b/>
          <w:b/>
          <w:sz w:val="24"/>
          <w:sz w:val="24"/>
        </w:rPr>
        <w:t>จิตรกรรม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ความนำ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บริเวณอันเป็นที่ตั้งของจังหวัดนครราชสีมานี้    แต่เดิมเคยเป็นที่อยู่ของมนุษย์ก่อนประวัติศาสตร์นานนับพันปีแล้ว  ยืนยันได้อย่างแน่นอนจากหลักฐานทางโบราณวัตถุโบราณสถาน  ทั้งที่อยู่บนพื้นดินและฝังจมอยู่ใต้พื้นดินที่ขุดค้นได้จากแหล่งต่าง ๆ เช่น บริเวณบ้านธารปราสาท  บ้านโตนด  อำเภอโนนสูง  บริเวณเมืองเสมา  เมืองโคราฆปุระ  อำเภอสูงเนิน บริเวณประตูพลล้านของเมืองนครราชสีมา  บริเวณปราสาทหินพิมาย  และที่ต่าง ๆ ในจังหวัดนครราชสีมา  โบราณวัตถุเหล่านี้ปัจจุบันได้เก็บรักษาไว้ ณ ที่พิพิธภัณฑ์สถานแห่งชาติ   กรุงเทพฯ บ้าง   หน่วยศิลปากรที่ ๖  อำเภอพิมายบ้าง  และเก็บไว้เป็นสมบัติส่วนตัวบ้าง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นื่องจากเป็นแหล่งที่อยู่ของมนุษย์สืบต่อกันมาหลายชั่วอายุคน ทำให้จังหวัดนครราชสีมามีมรดกทางวัฒนธรรมตกทอดมาถึงคนรุ่นหลังหลายอย่างด้วยกัน  ไม่ว่าจะเป็นทางด้านจิตรกรรม  ประติมากรรม  สถาปัตยกรรม  ศิลปะพื้นบ้าน  คติชนวิทยา  และประเพณีต่าง ๆ ซึ่งแต่ละอย่างน่าสนใจศึกษาเป็นอย่างยิ่ง  แต่น่าเสียดายที่ยังมีการศึกษาค้นคว้ากันน้อยทำให้ขาดความรู้ทางวัฒนธรรมอย่างต่อเนื่อง ขาดการอนุรักษ์และขาดการส่งเสริม  ทำให้ของดีบางอย่างถูกทำลายลงโดยรู้เท่าไม่ถึงการณ์หรือจงใจเนื่องจากความไม่รู้  ของดีมีคุณค่าจึงเสียหายไปเป็นจำนวนมา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จากการศึกษาศิลปวัฒนธรรพื้นบ้าน  สิ่งที่น่ากล่าวถึงก็คือ </w:t>
      </w:r>
      <w:r>
        <w:rPr>
          <w:sz w:val="24"/>
        </w:rPr>
        <w:t>"</w:t>
      </w:r>
      <w:r>
        <w:rPr>
          <w:sz w:val="24"/>
          <w:sz w:val="24"/>
        </w:rPr>
        <w:t>ภาพจิตรกรรม</w:t>
      </w:r>
      <w:r>
        <w:rPr>
          <w:sz w:val="24"/>
        </w:rPr>
        <w:t xml:space="preserve">"  </w:t>
      </w:r>
      <w:r>
        <w:rPr>
          <w:sz w:val="24"/>
          <w:sz w:val="24"/>
        </w:rPr>
        <w:t xml:space="preserve">ในเขตจังหวัดนครราชสีมาซึ่งมีภาพจิตรกรรมมากพอสมควร  แบ่งออกได้เป็นประเภทดังนี้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b/>
          <w:b/>
          <w:sz w:val="24"/>
          <w:sz w:val="24"/>
        </w:rPr>
        <w:t>ภาพจิตรกรรมประเภทที่เขียนไว้บนฝาผนัง</w:t>
      </w:r>
      <w:r>
        <w:rPr>
          <w:sz w:val="24"/>
          <w:sz w:val="24"/>
        </w:rPr>
        <w:t xml:space="preserve">  ได้แก่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เภทเขียนบนฝาผนังปูน  มีภาพเขียนที่วัดหน้าพระธาตุ </w:t>
      </w:r>
      <w:r>
        <w:rPr>
          <w:sz w:val="24"/>
        </w:rPr>
        <w:t>(</w:t>
      </w:r>
      <w:r>
        <w:rPr>
          <w:sz w:val="24"/>
          <w:sz w:val="24"/>
        </w:rPr>
        <w:t>ตะคุ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วัดดงเค็ง  อำเภอประทาย  วัดสมุทรการ </w:t>
      </w:r>
      <w:r>
        <w:rPr>
          <w:sz w:val="24"/>
        </w:rPr>
        <w:t>(</w:t>
      </w:r>
      <w:r>
        <w:rPr>
          <w:sz w:val="24"/>
          <w:sz w:val="24"/>
        </w:rPr>
        <w:t>แชะ</w:t>
      </w:r>
      <w:r>
        <w:rPr>
          <w:sz w:val="24"/>
        </w:rPr>
        <w:t xml:space="preserve">)   </w:t>
      </w:r>
      <w:r>
        <w:rPr>
          <w:sz w:val="24"/>
          <w:sz w:val="24"/>
        </w:rPr>
        <w:t xml:space="preserve">อำเภอครบุรี   วัดใหม่ประตูชัย   วัดบ้านรังกาใหญ่ อำเภอพิมาย  วัดบ้านเกาะ  วัดหลักร้อย  อำเภอเมือง  จังหวัดนครราชสีม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ภาพที่เขียนบนผนังไม้  มีวัดโคกศรีษะเกษ วัดนกออก  วัดตะกุดน้อย อำเภอปักธงชั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ภาพที่เขียนบนผนังไม้บุด้วยแผ่นสังกะสี  มีที่วัดบูรพ์ อำเภอเมืองนครราชสีม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b/>
          <w:b/>
          <w:sz w:val="24"/>
          <w:sz w:val="24"/>
        </w:rPr>
        <w:t>ภาพจิตรกรรมประเภทภาพห้อย</w:t>
      </w:r>
      <w:r>
        <w:rPr>
          <w:sz w:val="24"/>
          <w:sz w:val="24"/>
        </w:rPr>
        <w:t xml:space="preserve">  หรือที่เรียกกันทั่วไปว่าภาพพระบท  เป็นภาพที่เขียนบนผ้าเป็นผืนยาว  แต่เดิมมีมาก   โดยเฉพาะชุมชนที่พูดภาษาอีสานแม้แต่วัดในเมือง  เช่นวัดบูรพ์ วัดอีสานก็มี  ปัจจุบันสูญหายไปเกือบหมดเหลืออยู่แต่วัดที่อยู่นอกเมือง  เป็นบางวัดเท่านั้น  ในเรื่องนี้กำลังทำการศึกษาและสำรวจอยู่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b/>
          <w:b/>
          <w:sz w:val="24"/>
          <w:sz w:val="24"/>
        </w:rPr>
        <w:t>ภาพจิตรกรรมประเภทภาพย่อ</w:t>
      </w:r>
      <w:r>
        <w:rPr>
          <w:sz w:val="24"/>
          <w:sz w:val="24"/>
        </w:rPr>
        <w:t xml:space="preserve">   ได้แก่ภาพจิตรกรรมที่เขียนบนสมุดข่อย  เป็นภาพเล็ก ๆ ขนาดหน้าสมุดไทย  มักจะเขียนไว้ด้านขวา  หรือซ้ายมือ ฝีมือประณีตมาก เป็นภาพประกอบเรื่อง เช่น ทศชาติ  มหาชาติ  ตำราต่าง ๆ ได้แก่  ตำรายา  ตำราหมอนวด  ตำราดูสัตว์  เป็นต้น  จิตรกรรมประเภทนี้  มักจะสูญหายเช่นเดียวกับภาพพระบท  เนื่องจากมีขนาดค่อนข้างเล็ก  ม้วนเก็บ   เคลื่อนย้ายได้สะดวก  แต่ที่สำคัญก็คือไม่ได้รับความสนในเท่าที่ควร  บางครั้งเมื่อมีพ่อค้าของเก่ามาซื้อให้ราคาแพง ๆ  ก็ขายไป  เพราะเห็นว่าไม่มีประโยชน์  จึงหลงเหลืออยู่ไม่กี่วัด  เช่นที่วัดพระเพลิง  วัดนกออก  อำเภอปักธงชัย  วัดบูรพ์  อำเภอเมืองนครราชสีมา  เป็นต้น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b/>
          <w:b/>
          <w:sz w:val="24"/>
          <w:sz w:val="24"/>
        </w:rPr>
        <w:t>ภาพจิตรกรรมประเภทตกแต่ง</w:t>
      </w:r>
      <w:r>
        <w:rPr>
          <w:sz w:val="24"/>
          <w:sz w:val="24"/>
        </w:rPr>
        <w:t xml:space="preserve">  ได้แก่   จิตรกรรมที่เขียนตกแต่งเป็นลายรดน้ำตามตู้พระธรรมหรือหีบหนังสือที่พบได้แก่  ตู้พระธรรมที่พิพิธภัณฑ์แห่งชาติมหาวีรวงศ์  วัดสุทธจินดา ตู้พระธรรมวัดบึง  วัดบูรพ์  อำเภอเมือง  วัดนกออก   วัดพระเพลิง  ตู้พระธรรมในหอไตรกลางน้ำ  วัดตะคุ  อำเภอปักธงชัย  ทั้งหมดนี้ยังอยู่ในสภาพดี  เนื้อทองยังสดใสลวดลายชัดเ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ภาพจิตรกรรมต่าง ๆ เหล่านี้  มีเรื่องราวน่าศึกษามาก ไม่สามารถจะเขียนอธิบาย ได้ทั้งหมด  จึงขอเล่าเฉพาะเป็นบางเรื่อง เช่น จิตรกรรมประเภทที่เขียนไว้บนฝาผนังเท่านั้น  เนื่องจากว่าภาพจิตรกรรมเหล่านี้ยังอยู่ในลักษณะที่สมบูรณ์ เช่น  วัดหน้าพระธาตุ  หรือวัดตะคุ  อำเภอปักธงชัย  ปัจจุบันได้รับการซ่อมแล้ว  โดยกรมศิลปากร เมื่อปี ๒๕๒๐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๒๕๒๓ จิตรกรรมวัดตะคุนี้เขียนขึ้นในสมัยตอนปลายรัชกาลที่ ๓  หรือตอนต้นรัชกาลที่ ๔  ไม่มีหลักฐานบอกไว้อย่าง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แน่ชัด  เพียงแต่สังเกตจากรูปแบบการวางภาพแล้ว  เทียบเคียงกับวัดที่เขียนภาพในรุ่นเดียวกัน เช่น วัดสุทัศน์เทพวราราม  วัดพระเชตุพน  หรือวัดเครือวัลย์  เท่านั้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วางภาพจิตรกรรมมีดังนี้  ผนังด้านหน้าพระประธาน  </w:t>
      </w:r>
      <w:r>
        <w:rPr>
          <w:sz w:val="24"/>
        </w:rPr>
        <w:t>(</w:t>
      </w:r>
      <w:r>
        <w:rPr>
          <w:sz w:val="24"/>
          <w:sz w:val="24"/>
        </w:rPr>
        <w:t>ทิศตะวันออก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เป็นเรื่องทศชาดก ๔ เรื่อง สุดท้าย คือ จันทรกุมารชาดก  พรหมนารทชาดก  วิฑูรบัณฑิตชาดก ผนังด้านหลังพระประธานเป็นเรื่องรอยพระพุทธบาท ๕ รอย   ที่ปรากฎอยู่ในเมืองต่าง ๆ ผนังด้านทิศเหนือเขียนเรื่อง เตมีย์ชาดก มหาชนกชาดก เนมิราชชาดก สุวรรณสามชาดก มโหสถชาดก และภูริฑัตชาดก ผนังด้านทิศใต้เป็นเรื่องจุลปทุมชาดก เหนือภาพเรื่องราวชาดกจะเป็นเส้นคั่นและ มีภาพพระพุทธเจ้าปางต่าง ๆ  พร้อมด้วยพระสาวกและพระอันดับ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ด้านนอกประตูทางเข้าทิศตะวันออกเป็นภาพเกี่ยวกับพระจุฬามณีเจดีย์  ภาพสวรรค์ชั้นจาตุมหาราชิกาซึ่งมีรูปท้าวโลกบาลทั้ง ๔ องค์   สวรรค์ชั้นดาวดึงส์  และภาพเนมิราชชาดก  การให้สีมี  สีแดงชาด   สีน้ำเงิน  สีน้ำตาลแดง  สีเขียว  สีขาว  สีเนื้อ  สีเหลือง  สีดำ  สีน้ำตาลคล้ำ สีทองคำเปลว สีเหล่านี้เป็นสีฝุ่นผสมน้ำกาวหรือน้ำยา </w:t>
      </w:r>
      <w:r>
        <w:rPr>
          <w:sz w:val="24"/>
        </w:rPr>
        <w:t>(</w:t>
      </w:r>
      <w:r>
        <w:rPr>
          <w:sz w:val="24"/>
          <w:sz w:val="24"/>
        </w:rPr>
        <w:t>กาวยางมะขวิด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ส่วนสีทองนั้นใช้ยางมะเดื่อทาลงพื้นก่อนแล้วจึงปิดทองคำเปล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สิ่งที่สนใจอีกอย่างหนึ่งของจิตรกรรมวัดตะคุนี้  ก็คือสามารถสะท้อนชีวิตสังคมของคนยุคนั้นให้เห็น เช่น ชีวิตความเป็นอยู่ การค้าขาย การพักผ่อนหย่อนใจของชาวบ้าน มีการเล่นว่าว การคักนก  การตีไก่  นอกจากนี้ก็มีภาพเครื่องดนตรีพื้นบ้าน  การแต่งกายของชาวบ้าน  เป็นต้น นับว่าเป็นจิตรกรรมที่เด่นที่สุดในบรรดาจิตรกรรมทั้งหลายของจังหวัดนครราชสีม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จิตรกรรมที่รองลงมา  ได้แก่จิตรกรรมที่เป็นฝีมือของชาวบ้าน  คือภาพจิตรกรรมที่วัดโคกศรีษะเกษ  และวัดนกออก  ตามหลักฐานเขียนไว้ที่วัดโคกศรีษะเกษว่า  สร้างเมื่อ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>.</w:t>
      </w:r>
      <w:r>
        <w:rPr>
          <w:sz w:val="24"/>
          <w:sz w:val="24"/>
        </w:rPr>
        <w:t xml:space="preserve">๑๕๕๖  ส่วนวัดนกออกไม่มีหลักฐานเขียนไว้แต่คาดว่าคงจะมีอายุรุ่นเดียวกันเพราะลักษณะของสถาปัตยกรรมคล้ายคลึงกันโดยเฉพาะโรงธรรม  วัดทั้งสองแห่งมีภาพเขียนที่โรงธรรมและพระอุโบสถ ฝีมือการเขียนภาพและการให้สีคล้ายคลึงกันมาก คือ เพดานจะเขียนเรื่องเกี่ยวกับสัตว์ป่าหิมพานต์ เช่น งู  ค้างคาว  นก  ผีเสื้อ  นางเงือก  และดวงดารา  และที่บริเวณส่วนบนของเสาจะมีไม้เป็นแผ่นตีรอบภายในโรงธรรมแล้วเขียนภาพเกี่ยวกับพุทธประวัติและเรื่องเวสสันดรชาดก  สีส่วนใหญ่จะประกอบไปด้วย  สีน้ำเงิน  สีคราม  สีเขียวมรกต  สีเขียว  สีเหลือง  สีน้ำตาลและสีดำ  ไม่มีสีแดงชาด  สีส้ม  อย่างที่เห็นในจิตรกรรมโดยทั่วไป   ลักษณะการเขียนภาพโดย ใช้สีฝุ่นผสมน้ำกาว   เขียนภาพแบน ๆ ระบายสี  แล้วตัดเส้นด้วนสีดำ  น่าเสียดายที่วัดนกออก ได้รื้อโรงธรรมทิ้งไปแล้ว   เหลือชิ้นส่วนจิตรกรรมเพียงเล็กน้อยอยู่ที่มหาวิทยาลัยขอนแก่นและหอวัฒนธรรมสถาบันราชภัฏนครราชสีมาเท่านั้น  ส่วนที่วัดโคกศรีษะเกษก็ถูกปล่อยทิ้งไว้ตามยถากรรม    มีบางส่วนถูกรื้อไปและบางส่วนถูกน้ำฝนชะจนภาพเลือนเกือบมองไม่เห็นภาพ     น่าเสียดายภาพ จิตรกรรมที่มีคุณค่าเหล่านี้และโครงสร้างทางสถาปัตยกรรมแบบชาวบ้านเป็นอย่างยิ่ง ที่นี่ยังมีเหงา ปั้นลมที่สวยงามอยู่เพียงอันเดียวนอกนั้นผุพังหมดแล้วน่าจะมีการซ่อมแซมจะได้ดูสวยงามยิ่งขึ้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จิตรกรรมที่น่ากล่าวถึงต่อมาก็คือ จิตรกรรมฝาผนังยุคใหม่ คือ เขียนช่วงหลัง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๕๐๐ เป็นต้นมา เช่น ที่วัดดงเค็ง  อำเภอประทาย  วัดสมุทรการ </w:t>
      </w:r>
      <w:r>
        <w:rPr>
          <w:sz w:val="24"/>
        </w:rPr>
        <w:t>(</w:t>
      </w:r>
      <w:r>
        <w:rPr>
          <w:sz w:val="24"/>
          <w:sz w:val="24"/>
        </w:rPr>
        <w:t>แชะ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อำเภอครบุรี  และ วัดหลักร้อย  อำเภอเมืองนครราชสีมา   เป็นภาพเขียนศิลปะไทยร่วมสมัยที่สวยงาม  สีที่ใช้เป็น สีพลาสติก โดยเฉพาะที่วัดดงเค็ง จิตรกรรมที่ศาลาการเปรียญหลังใหม่เขียนภาพได้อย่างส่วยงาม ในแนวผสมผสานระหว่างศิลปะแบบแหมือนจริงกับจิตนาการเขียนภาพเรื่องพุทธประวัติ  ช่างเขียน มีความสามารถในการระบายสีเกลี่ยสีได้อย่างเจนจัดมาก ซึ่งตามปกติแล้ว  การเขียนภาพที่อยู่สูง และผู้เขียนภาพอยู่ใกล้ ๆ  จะเขียนได้ยากมากกระนั้นก็ตาม  การวาดรูปคน  สิ่งก่อสร้างการให้ แสงเงา  การให้น้ำหนัก   ทำได้ดีเยี่ยม   ส่วนการจัดเรียงลำดับภาพยังไม่ค่อยดีนักคือไม่เรียงตามลำดับตั้งแต่ประสูติ  ตรัสรู้  ปฐมเทศนา   และปรินิพพาน  แต่จัดให้ภาพปรินิพานอยู่ทางทิศ ตะวันออก  ด้านใต้เป็นภาพประสูติ  และด้านทิศตะวันตกเป็นภาพตรัสรู้ซึ่งเรื่องนี้อาจจะเป็นความประสงค์ของผู้เขียนภาพหรือผู้จ้างก็ได้  จึงทำให้ภาพดำเนินเรื่องไม่ติดต่อกันดังกล่าวแล้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ศึกษาเรื่องจิตรกรรมในจังหวัดนครราชสีมานี้ยังไม่ละเอียดสมบูรณ์นัก  เป็นเพียงการนำเสนอให้เห็นยังไม่ละเอียดสมบูรณ์นัก  เป็นเพียงการนำเสนอให้เห็นเป็นภาพรวมกว้าง ๆ เท่านั้น  ผู้เขียนหวังว่าจากข้อมูลพื้นฐานเบื้องต้นที่กล่าวมาแล้วคงจะมีประโยชน์ไม่มากก็น้อย   สำหรับผู้ที่สนใจจะทำการศึกษาค้นคว้าต่อไป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</w:t>
      </w:r>
      <w:r>
        <w:rPr>
          <w:b/>
          <w:b/>
          <w:sz w:val="24"/>
          <w:sz w:val="24"/>
        </w:rPr>
        <w:t>ศิลปะถ้ำเขาจันทน์งาม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ศิลปะถ้ำเขาจันทน์  บ้านเลิศสวัสดิ์   ตำบลลาดบัวขาว   อำเภอสีคิ้ว  จังหวัดนครราชสีม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เดินทาง  จากอำเภอสีคิ้ว  จังหวัดนครราชสีมา </w:t>
      </w:r>
      <w:r>
        <w:rPr>
          <w:sz w:val="24"/>
        </w:rPr>
        <w:t>(</w:t>
      </w:r>
      <w:r>
        <w:rPr>
          <w:sz w:val="24"/>
          <w:sz w:val="24"/>
        </w:rPr>
        <w:t>ก่อนถึงตัวจังหวัด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บนถนนสายมิตรภาพ </w:t>
      </w:r>
      <w:r>
        <w:rPr>
          <w:sz w:val="24"/>
        </w:rPr>
        <w:t>(</w:t>
      </w:r>
      <w:r>
        <w:rPr>
          <w:sz w:val="24"/>
          <w:sz w:val="24"/>
        </w:rPr>
        <w:t>ทางหลวงแผ่นดินหมายเลข ๒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หลักกิโลเมตรที่ ๒๙๘ เข้าทางแยกขวามือ บนถนนลูกรังประมาณ ๔ กิโลเมต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ขาจันทน์งามเป็นแหล่งศิลปะถ้ำหรือ แหล่งภาพเขียนสีที่พบเพียงแห่งเดียวในจังหวัดนครราชสีมา  บริเวณที่พบภาพเขียนสีเป็นพิงผายาว  สูงจากพื้นดินประมาณ ๔ </w:t>
      </w:r>
      <w:r>
        <w:rPr>
          <w:sz w:val="24"/>
        </w:rPr>
        <w:t xml:space="preserve">- </w:t>
      </w:r>
      <w:r>
        <w:rPr>
          <w:sz w:val="24"/>
          <w:sz w:val="24"/>
        </w:rPr>
        <w:t>๕ เมตร  ยาวประมาณ ๒</w:t>
      </w:r>
      <w:r>
        <w:rPr>
          <w:sz w:val="24"/>
        </w:rPr>
        <w:t>.</w:t>
      </w:r>
      <w:r>
        <w:rPr>
          <w:sz w:val="24"/>
          <w:sz w:val="24"/>
        </w:rPr>
        <w:t xml:space="preserve">๒ เมตร  ภาพเขียนสีที่พบมี ๑๒ กลุ่ม  กลุ่มแรกเป็นภาพกลุ่มคน ๑๔ คน  และสุนัข ๑ ตัว   ภาพคนแสดงท่าทางเต้นรำ  บางคนแสดงท่าทางการยิงธนู  บางคนแสดงอาการนั่งคุยหรือนั่งเล่นกั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ลุ่มที่ ๒  เป็นภาพ ๓ คน  และสัตว์อีกหนึ่งตั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ลุ่มที่ ๓  เป็นภาพคนกำลังไล่จับสัตว์เลื้อยคลาน  ลักษณะคล้ายกับแย้หรือตะกว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ลุ่มที่ ๔  ภาพคน ๓ คน  ส่วนบนของภาพขาดหายไป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ลุ่มที่ ๕  ภาพคน ๓ คน  และสัตว์เลื้อยคลานกับหมูป่าหรือเม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ลุ่มที่ ๖  ภาพคน ๓ คน  คนที่ยืนกลางแสดงท่าเต้นรำ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ลุ่มที่ ๗  เป็นภาพสัตว์ตัวเดียวลักษณะคล้ายเสือหรือสิงโต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ลุ่มที่ ๘  เป็นภาพคน ๒ คน  แสดงท่าเต้นรำ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ลุ่มที่ ๙  เป็นภาพค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ลุ่มที่ ๑๐  เป็นภาพคนเช่นกันแต่ภาพลบเลือ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ลุ่มที่ ๑๑  ภาพคน ๓ ค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ลุ่มที่ ๑๒  เป็นภาพคน ๓ คน  ยกแขนแสดงท่าทางแต่ภาพลบเลือนไปมา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ภาพเขียนสีที่เขาจันทน์งามนี้แสดงให้เห็นถึงภาพชีวิตหรือกิจกรรมบางอย่างของกลุ่มคนผู้เป็นเขียนภาพอย่างชัดเจน เช่น ลักษณะการแต่งกาย  การดำรงชีวิตการล่าสัตว์และการเต้นรำ ในงานพิธีบางอย่างเป็นต้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นักวิชาการเชื่อว่าภาพเขียนสีที่เขาจันทน์งาม และแหล่งศิลปะถ้ำแห่งอื่น ๆ เป็นศิลปะ ที่สร้างขึ้นโดยชุมชนเกษตรกรรมที่อยู่อาศัยในบริเวณใกล้เคียงกับบริเวณที่พบภาพศิลปะเหล่านั้นและมีอายุระหว่าง ๓</w:t>
      </w:r>
      <w:r>
        <w:rPr>
          <w:sz w:val="24"/>
        </w:rPr>
        <w:t>,</w:t>
      </w:r>
      <w:r>
        <w:rPr>
          <w:sz w:val="24"/>
          <w:sz w:val="24"/>
        </w:rPr>
        <w:t xml:space="preserve">๐๐๐ </w:t>
      </w:r>
      <w:r>
        <w:rPr>
          <w:sz w:val="24"/>
        </w:rPr>
        <w:t xml:space="preserve">- </w:t>
      </w:r>
      <w:r>
        <w:rPr>
          <w:sz w:val="24"/>
          <w:sz w:val="24"/>
        </w:rPr>
        <w:t>๔</w:t>
      </w:r>
      <w:r>
        <w:rPr>
          <w:sz w:val="24"/>
        </w:rPr>
        <w:t>,</w:t>
      </w:r>
      <w:r>
        <w:rPr>
          <w:sz w:val="24"/>
          <w:sz w:val="24"/>
        </w:rPr>
        <w:t xml:space="preserve">๐๐๐ ปีมาแล้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</w:t>
      </w:r>
      <w:r>
        <w:rPr>
          <w:b/>
          <w:b/>
          <w:sz w:val="24"/>
          <w:sz w:val="24"/>
        </w:rPr>
        <w:t>ตู้พระธรรมที่วัดสระเพลง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</w:t>
      </w:r>
      <w:r>
        <w:rPr>
          <w:sz w:val="24"/>
          <w:sz w:val="24"/>
        </w:rPr>
        <w:t xml:space="preserve">วัดสระเพลงเป็นวัดที่อยู่ในเขตเมืองพิมาย  อยู่ห่างจากปราสาทหินพิมาย  ไปทางทิศตะวันออกเฉียงใต้ ประมาณ ๑ กิโลเมตร  ที่วัดนี้มีตู้พระธรรมลายรดน้ำที่งดงามมาก  ผู้สร้างชื่ออาจารย์ถึง  ความสำคัญของตู้พระธรรมอยู่ที่การประดิษฐ์ลวดลายลงรักปิดทองอย่างงดงามและได้ประดิษฐ์เป็นเรื่อง  ท้าวปาจิต  และนางอรพิมพ์ไว้ ๗ ตอน  ดังนี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ตอนที่ ๑  เป็นรูปท้าวปาจิตเดินทางออกจากนครธมถึงเมืองพิมา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ตอนที่ ๒  ท้าวปาจิตนำนางอรพิมพ์จากพิมายไปนครธ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ตอนที่ ๓  ท้าวปาจิตและนางอรพิมพ์  ไปพบนายพรานระหว่างทาง  และนายพรานเอาธนูยิงท้าวปาจิตถึงแก่ความตา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ตอนที่ ๔  นายพรานที่ยิงท้าวปาจิต  ไปหากระบือมาขี่เป็นพาหนะ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ตอนที่ ๕  นายพรานและนางอรพิมพ์ขี่กระบือไปด้วยกั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ตอนที่ ๖  นางอรพิมพ์ฆ่านายพรานด้วยพระขรรค์ของท้าวปาจิต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ตอนที่ ๗  เทวดาจำแลงเป็นงูเห่ากับพังพอนมาต่อสู้กั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ลักษณะการเขียนภาพลายรดน้ำนี้เป็นภาพที่ผสมผสานระหว่างภาพเล่าเรื่องกับลวดลาย กนกเปลว โดยจัดภาพเล่าเรื่องให้เป็นจุดสนใจอยู่กลางของภาพ แล้วเขียนภาพลวดลายกนกเปลวเป็นช่อพันธุ์พฤกษา  บริเวณรอบ ๆ ภาพ  ผูกเรื่องติดต่อกันไปจนรอบตู้พระธรรม เข้าใจว่าน่าจะมีภาพเล่าเรื่องปาจิตอรพิมพ์นี้จนจบเรื่อง เพราะเป็นนิยายพื้นบ้านดั้งเดิมของคนพิมาย คนแก่คนเฒ่า เล่าต่อ ๆ กันมานานชั่วลูกชั่วหลานแล้ว  คนสร้างคงหวังจะให้ลูกหลานเข้าใจเรื่องราวโดยตลอด แต่เท่าที่ไปสำรวจยังค้นไปพบ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</w:t>
      </w:r>
      <w:r>
        <w:rPr>
          <w:sz w:val="24"/>
          <w:sz w:val="24"/>
        </w:rPr>
        <w:t xml:space="preserve">ตู้พระธรรมลายรดน้ำของวัดสระเพลง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เขียนเรื่องปาจิต  อรพิมพ์  ตอนนายพรานหากระบือมาขี่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</w:t>
      </w:r>
      <w:r>
        <w:rPr>
          <w:sz w:val="24"/>
          <w:sz w:val="24"/>
        </w:rPr>
        <w:t xml:space="preserve">ตู้พระธรรมลายรดน้ำเรื่อง  ปาจิต  อรพิมพ์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</w:t>
      </w:r>
      <w:r>
        <w:rPr>
          <w:sz w:val="24"/>
          <w:sz w:val="24"/>
        </w:rPr>
        <w:t xml:space="preserve">ตอนนายพรานและนางอรพิมพ์ขี่กระบือไปด้วยกั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</w:t>
      </w:r>
      <w:r>
        <w:rPr>
          <w:b/>
          <w:b/>
          <w:sz w:val="24"/>
          <w:sz w:val="24"/>
        </w:rPr>
        <w:t>จิตรกรรมวัดหน้าพระธาตุ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b/>
          <w:b/>
          <w:sz w:val="24"/>
          <w:sz w:val="24"/>
        </w:rPr>
        <w:t>ที่ตั้ง</w:t>
      </w:r>
      <w:r>
        <w:rPr>
          <w:sz w:val="24"/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วัดหน้าพระธาตุ  หรืออีกชื่อหนึ่งคือวัดตะคุ ตั้งอยู่บ้านตะคุ ตำบลตะคุ อำเภอปังธงชัย ห่างจากจังหวัดนครราชสีมาประมาณ ๓๙ กิโลเมตร  วัดแห่งนี้เคยมีสภาพเป็นวัดร้างมาก่อน  เพราะมีซากเจดีย์เก่าอยู่ภายในวัด  มีโบราณสถานและสิ่งก่อสร้างที่น่าสนใจหลายอย่าง  เช่น พระอุโบสถหลังเก่า  ที่ก่ออิฐถือปูนเป็นรูปสี่เหลี่ยมผืนผ้า  ภายในมีจิตรกรรมฝาผนังสีปูนแห้งโดยตลอด พระธาตุรูปทรงแบบลาว หอไตรกลางสระน้ำและกุฏิเก่าซึ่งเป็นที่อยู่ของพระครูอินทร์สังวรณ์ เจ้าอาวาสวัด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ลักษณะเทคนิคการวาดภาพจิตกรรม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โดยทั่วไปแล้วผนังพระอุโบสถโบราณนั้นมักจะก่อผนังค่อนข้างหนาประมาณ ๗๐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๑๐๐  เซนติเมตร  โดยก่ออิฐก่อนแล้วลายปูนทีหลัง  ในชั้นผนังฉาบปูนนี้ก่อนจะลงมือเขียนภาพจิตรกรรม จะต้องทำการไล่ความเค็มออกก่อน  เพราะความเค็มจะทำปฏิกิริยากับสีภายหลัง  สีจะซึมออกม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วิธีกำจัดความเค็นนี้จะเอาใบขี้เหล็กมาต้ม  แล้วเอาน้ำมาฉีดสเปรย์เข้าไปที่ผนัง  ทิ้งไว้ประมาณ ๗ วัน  จากนั้นเอาขมิ้นไปถู  ถ้าขมิ้นไม่เป็นสีแดง ๆ  แสดงว่าความเค็มหมดไป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เตรียมรองพื้น  เมื่อล้างผนังได้ที่แล้ว  ขั้นต่อไปคือการเตรียมรองพื้น  โดยใช้ดินสอพองผสมกับกาวน้ำมะขามแล้วทาบาง ๆ  บนผนังที่เตรียมไว้  ดินสอพองที่นำมาใช้นี้ได้ผ่านการเกรอะก่อน  โดยเอาดินสอพองมาละลายน้ำล้างเผาฝุ่นละอองและสิ่งสกปรกข้างบนทิ้งไปแล้วแช่ในน้ำ  ปล่อยให้ดินสอพองตกตะกอนนอนก้นมาผสมใช้ทารองพื้น  เมื่อรองพื้นแห้งจึงวาดรูปได้  ก่อนจะลงสีภาพจิตรกรรมฯ นั้นจะร่างด้วยหมึกก่อน หมึกดำหรือแดง  ร่างสด ๆ และตัดเส้นด้วยหมึก  จากนั้นก็ระบายพื้นก่อนแล้วจึงใส่ภาพ   เพราะสะดวกในการลงพื้น   รูปภาพจะมีการตกแต่งมาก  ถ้าลองพื้นทีหลังจะทำให้การไล่พื้นได้ไม่เท่ากั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ในการแต่งต้นไม้สันนิษฐานว่า  ร่างวาดลงใช้เปลือกไม้กระดังงาซึ่งเปลือกจะโค้งเป็นรูปเล็บมือหรือรูปโค้งน้อย  เอาฆ้อนทุบแล้วเอาหวีปัดเยื่อออกเหลือใยเอาไว้  นำใยมาทำขนพู่กัน  พู่กันนี้มักจะใช้ในการวาดพุ่มไม้   หรืออาจจะใช้รากลำเจียกตัดเอามาแล้วทุบเหลือเป็นใยใช้ทำพู่กันและอาจจะใช้พู่กันหนวดหนูซึ่งเป็นพู่กันทำจากขนบริเวณรูหูของวัว   ซึ่งเป็นขนบริเวณที่ดีที่สุดในการตัดเส้น  เพราะอมน้ำได้เยอะ  จะทำให้เส้นไม่ขา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มีที่ใช้ในการวาดภาพจิตรกรรมฯ เหล่านี้  เวลาผสมจะต้องมีการใช้กาวยางมะขวิดผสมให้ข้นขนาดน้ำหวานแล้วจึงใช้งา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ปิดทองคำเปลวในภาพจะใช้กาวยางมะเดื่อ โดยเอากาวทาไว้ที่จะปิดทองคำเปลวทิ้งไว้ประมาณ ๒ วัน  แต่กาวยังไม่แห้งยังชื้นอยู่  แล้วก็ปิดทองคำเปลวลงไป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บทวิเคราะห์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ภาพจิตกรรมฯ ในสมัยรัตนโกสินทร์ตอนต้น </w:t>
      </w:r>
      <w:r>
        <w:rPr>
          <w:sz w:val="24"/>
        </w:rPr>
        <w:t>(</w:t>
      </w:r>
      <w:r>
        <w:rPr>
          <w:sz w:val="24"/>
          <w:sz w:val="24"/>
        </w:rPr>
        <w:t xml:space="preserve">รัชกาลที่ ๑ </w:t>
      </w:r>
      <w:r>
        <w:rPr>
          <w:sz w:val="24"/>
        </w:rPr>
        <w:t xml:space="preserve">- </w:t>
      </w:r>
      <w:r>
        <w:rPr>
          <w:sz w:val="24"/>
          <w:sz w:val="24"/>
        </w:rPr>
        <w:t>๓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นั้น  มักจะนิยมการวางภาพเหมือน ๆ กันคือ  ด้านหน้าพระประธานจะเขียนเรื่องมารผจญ  ผนังด้านหลังจะเป็นฉากจักรวาลแทรกอยู่ในเรื่องพุทธประวัติและการเสด็จไปโปรดพุทธมารดาในสวรรส์ชั้นดาวดึงส์  ผนังด้านข้างก็จะแบ่งออกเป็น ๒ ตอน  คือ ตอนเหนือกรอบหน้าต่างจะเป็นภาพเทพชุมนุมขึ้นไปจนสุดเพดาน  ตอนที่สองระหว่างบานหน้าต่างเป็นเรื่องชาดกต่าง ๆ เหมือนเป็นรูปแบบของการวางภาพในสมัยรัตนโกสินทร์ตอนต้นทั่ว ๆ ไป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ภาพจิตรกรรมฯ ที่วัดหน้าพระธาตุนี้ก็อยู่ในสมัยรัตนโกสินทร์ประมาณ  รัชกาลที่ ๓  ถึงรัชกาลที่ ๔  แต่การวางภาพก็ไม่ได้เป็นไปตามรูปแบบของภาพจิตรกรรมฯ  ที่ปรากฎโดยทั่วไปในสมัยนั้น  วัดที่อายุรุ่นเดียวกับวัดหน้าพระธาตุ เช่น วัดสุทัศน์ฯ  วัดพระเชตุพนฯ  ฯลฯ ก็มิได้มีรูปแบบเหมือนสมัยรัตนโกสินทร์ตอนต้น </w:t>
      </w:r>
      <w:r>
        <w:rPr>
          <w:sz w:val="24"/>
        </w:rPr>
        <w:t>(</w:t>
      </w:r>
      <w:r>
        <w:rPr>
          <w:sz w:val="24"/>
          <w:sz w:val="24"/>
        </w:rPr>
        <w:t xml:space="preserve">รัชกาลที่ ๑ </w:t>
      </w:r>
      <w:r>
        <w:rPr>
          <w:sz w:val="24"/>
        </w:rPr>
        <w:t xml:space="preserve">- </w:t>
      </w:r>
      <w:r>
        <w:rPr>
          <w:sz w:val="24"/>
          <w:sz w:val="24"/>
        </w:rPr>
        <w:t>๓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แต่จะเป็นภาพชาดกติดต่อกันไปทุกผนังแล้วแต่เนื้อเรื่องที่จะใช้เขีย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วางภาพจิตกรรมฯ ที่วัดหน้าพระธาตุนี้ ผนังด้านหน้าพระประธาน </w:t>
      </w:r>
      <w:r>
        <w:rPr>
          <w:sz w:val="24"/>
        </w:rPr>
        <w:t>(</w:t>
      </w:r>
      <w:r>
        <w:rPr>
          <w:sz w:val="24"/>
          <w:sz w:val="24"/>
        </w:rPr>
        <w:t>ทิศตะวันออก</w:t>
      </w:r>
      <w:r>
        <w:rPr>
          <w:sz w:val="24"/>
        </w:rPr>
        <w:t>)</w:t>
      </w:r>
      <w:r>
        <w:rPr>
          <w:sz w:val="24"/>
          <w:sz w:val="24"/>
        </w:rPr>
        <w:t xml:space="preserve">เป็นเรื่องทศชาติชาดก ๔ เรื่องสุดท้าย คือ จันทกุมารชาดก  พรหมนารทะชาดก วิฑูรบัณฑิตชาดก เวสสันดรชาดก  ส่วนผนังด้านหลังพระประธานก็เป็นเรื่องรอยพระพุทธบาท ๕ รอย  ที่ปรากฎอยู่ในเมืองหรือสถานที่ต่าง ๆ เช่น  เมืองโยนกแห่งหนึ่ง  ที่เขาสุวรรณบรรพตแห่งหนึ่ง  ฯลฯ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ผนังด้านทิศเหนือและทิศใต้ก็เป็นชาดก คือ ทศชาติชาดก ๖ เรื่องแรก </w:t>
      </w:r>
      <w:r>
        <w:rPr>
          <w:sz w:val="24"/>
        </w:rPr>
        <w:t>(</w:t>
      </w:r>
      <w:r>
        <w:rPr>
          <w:sz w:val="24"/>
          <w:sz w:val="24"/>
        </w:rPr>
        <w:t>ด้านทิศเหนือ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และจุลปทุมชาดก </w:t>
      </w:r>
      <w:r>
        <w:rPr>
          <w:sz w:val="24"/>
        </w:rPr>
        <w:t>(</w:t>
      </w:r>
      <w:r>
        <w:rPr>
          <w:sz w:val="24"/>
          <w:sz w:val="24"/>
        </w:rPr>
        <w:t>ด้านทิศใต้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เต็มผนัง  จึงแตกต่างไปจากรูปแบบที่เรามักจะพบบ่อย ๆ  แต่ก็ไม่ได้เป็นเรื่องประหลาดแต่อย่างใด  การที่จิตรกรเลือกวาดเรื่องราวใดนั้น อาจจะมีแรงบันดาลใจจากการที่ตนเองได้เคยร่ำเรียนมาหรือเคยไปพบเห็นมา </w:t>
      </w:r>
      <w:r>
        <w:rPr>
          <w:sz w:val="24"/>
        </w:rPr>
        <w:t>(</w:t>
      </w:r>
      <w:r>
        <w:rPr>
          <w:sz w:val="24"/>
          <w:sz w:val="24"/>
        </w:rPr>
        <w:t>เพราะสำหรับเรื่องจุลปทุมชาดก เรื่องที่นิยมเขียนกันในช่วงรัชกาลที่ ๓ ลงมา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จึงนำมาเขียนตามใจชอบที่เห็นว่าเหมาะสมแก่สภาพของวัดหรือชุมขนที่ตนอาศัยอยู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หรืออาจจะเคยเห็นแต่การวางภาพในรูปแบบที่ซ้ำ ๆ จึงเกิดความจำเจอยากจะทำอะไรที่แปลกออกไป  แต่ไม่ถึงกับแหวกแนวเพราะเราก็เคยพบภาพเหล่านี้ในจิตรกรรมฯ อื่น ๆ บ้าง เช่น เรื่องจุลปทุมชาดกก็มีอยู่เป็นภาพจิตกรรมฯ ที่วัดคงคาราม  จังหวัดราชบุรี เป็นต้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การลำดับเรื่องราวบนผนัง</w:t>
      </w:r>
      <w:r>
        <w:rPr>
          <w:sz w:val="24"/>
          <w:sz w:val="24"/>
        </w:rPr>
        <w:t xml:space="preserve">  จะแบ่งออกเป็น ๒ กลุ่ม คื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การลำดับเรื่องราวบริเวณหน้าบันภายนอกพระอุโบสถ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การลำดับเรื่องราวบนผนังในพระอุโบสถ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การลำดับเรื่องราวบริเวณหน้าบันภายนอกพระอุโบสถ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ภาพจิตรกรรมฯ ภายนอกพระอุโบสถนี้ เป็นภาพจิตรกรรมฯ ที่มีฉากสวรรค์ชั้นดาวดึวส์ ร่วมกันคือ พระจุฬามณีเจดีย์  เนมิราชชาด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ล่าวตามลำดับเรื่องจากด้านบนสุดลงมาคือ  ด้านบนสุดของภาพจิตรกรรมฯ เป็นภาพพระพุทธรูปเจ้าปางมารวิชัย  มีฉัตร ๓ ชั้น  อยู่ด้านบนมีพระสาวกอยู่ข้าง ๆ ๔ องค์  รูปนี้อยู่ในกรอบสามเหลี่ยมคั่นก่อนจะถึงภาพต่อไป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ภาพพระจุฬามณีเจดีย์ ต่อจากภาพพระพุทธเจ้า พระจุฬาเมณีเจดีย์  สมเด็จอมรินทร์ธิราชทรงสร้างไว้ในสวรรค์ชั้นดาวดึงส์สูง ๑ โยชน์  ประดับตกแต่งด้วยแก้ว  เป็นที่สักการะบูชาของเหล่าเทพยดาทั้งปวง  เหตุที่ได้ชื่อว่าจุฬามณีก็คือว่า  คำว่าจุฬามณีถ้าจะแปลความหมายก็อาจจะแปลได้โดยการตัดออกเป็น ๒ บท คือ จุฬาบทหนึ่งและมณีอีกบทหนึ่ง จุฬานั้นแปลว่ามวยพระเกษามณีแปลว่าแก้ว  อธิบายได้ความว่าพระเจดีย์องค์ใดประดับตกแต่งด้วยแก้วเป็นที่บรรจุพระเกศแห่งสมเด็จพระพุทธเจ้า  พระเจดีย์องค์นั้นได้ชื่อว่าจุฬามณี และนอกจากมวยพระเกศของพระพุทธเจ้า แล้วในจุฬามณีเจดีย์ยังมีพระแก้วเบื้องบนแห่งสมเด็จพระพุทธเจ้าก็บรรจุอยู่ในพระพุทธองค์ก็บรรจุ อยู่ในพระจุฬามณีเจดีย์  ประเทศที่ตั้งพระจุฬามณีเจดีย์นั้นประดับประดิษฐ์งานวิจิตรบรรจงยิ่งนัก เต็มไปด้วยความศักดิ์สิทธิ์น่าเลื่อมใส   ประกอบด้วยปราการกำแพงแวดล้อมเป็นหลั่นเป็นชั้นงาม ไสวไปด้วยธงชัย  ธงประดาก  ธงจระเข้  ฉัตรน้อยใหญ่รายรอบสลับซับซ้อนกัน  พรรณพฤกษา นานาห้อมล้อมเป็นสิ่งเหมือนกับจัดให้เป็นไป หอมฟุ้งตลบอยู่นิจนิรันดร์ กลิ่นเหล่านี้เป็นทิพย์ไม่มีวัน ที่จะสูญหายคลายหอมไปได้  ครั้งถึงวันอุโบสถ์ปัณรสีเทพในเทวโลกเบื้องบนนั้น ๆ ย่อมจะลงมาสู่ที่มนัสการ ณ ลานพระจุฬามณีเจดีย์  พระจุฬามณีเจดีย์นี้เป็นสิ่งที่เกิดแห่งการกุศลแห่งเทวดาทั้งปว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ต่อจากภาพพระจุฬาเจดีย์ก็เป็นภาพสวรรค์ชั้นจาตุมหาราชิกา  ตั้งอยู่เหนือยอดเขา ยุคันธร  ท้าวโลกบาลทั้ง ๔ องค์ คือ ท้าวธตรัฏฐะ  ท้าววีรุฬ  ท้าววิรูปขะ และท้าวเวสสุวัณ เป็นใหญ่ในสวรรค์ชั้นจตุมหาราชิก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ท้าวธตรัฏฐะ </w:t>
      </w:r>
      <w:r>
        <w:rPr>
          <w:sz w:val="24"/>
        </w:rPr>
        <w:t>(</w:t>
      </w:r>
      <w:r>
        <w:rPr>
          <w:sz w:val="24"/>
          <w:sz w:val="24"/>
        </w:rPr>
        <w:t>จอมคนธรรพ์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มีพระนครตั้งอยู่เหนือยอดเขาคันยุธรทางด้านทิศ ตะวันออกของพระเมรุราช  วิมานนี้แวดล้อมด้วยกำแพงทองอร่าม  สูง ๑ โยชน์  ประดับด้วยเชิงเทิน  ซุ้มประตูและเสาที่งามวิจิตร  เทพนครนี้บริบูรณ์ไปด้วยทิพย์อุปโภคและทิพย์บริโภค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อาณาจักรแห่งธตรัฏฐะนั้น แผ่เข้าไปในบริเวณบูรพาทิศตั้งแต่เขาพระสุเมรุ  ตลอดออกไปถึงเขตของกำแพงจักรวาล  ท้าวธตรัฏฐะมหาราชนี้เป็นใหญ่กว่าเทพคนธรรพ์ทั้งปว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ท้าววิรุฬหกะ </w:t>
      </w:r>
      <w:r>
        <w:rPr>
          <w:sz w:val="24"/>
        </w:rPr>
        <w:t>(</w:t>
      </w:r>
      <w:r>
        <w:rPr>
          <w:sz w:val="24"/>
          <w:sz w:val="24"/>
        </w:rPr>
        <w:t>จอมกุมภัณฑ์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มีพระนครตั้งอยู่เหนือยอดเขายุคันธรทางด้านทิศใต้  วิมานที่เป็นที่อยู่ของท้าววิรุฬหกะนั้นมีขนาดกว้างยาวเท่ากันกับวิมานของท้าธตรัฏฐะ   มีอาณาจักรแผ่ผ่านไปในด้านข้างทักษิณทิศแห่งพระเมรุราช ออกไปตลอดถึงเขาขอบกำแพงจักรวาล ท้าววิรุฬหกะเป็นใหญ่ในหมู่เทพกุมภัณฑ์ทั้งปว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ท้าววิขุปักขะ </w:t>
      </w:r>
      <w:r>
        <w:rPr>
          <w:sz w:val="24"/>
        </w:rPr>
        <w:t>(</w:t>
      </w:r>
      <w:r>
        <w:rPr>
          <w:sz w:val="24"/>
          <w:sz w:val="24"/>
        </w:rPr>
        <w:t>จอมนาค</w:t>
      </w:r>
      <w:r>
        <w:rPr>
          <w:sz w:val="24"/>
        </w:rPr>
        <w:t xml:space="preserve">) </w:t>
      </w:r>
      <w:r>
        <w:rPr>
          <w:sz w:val="24"/>
          <w:sz w:val="24"/>
        </w:rPr>
        <w:t>มีนครตั้งอยู่เหนือยอดเขายุคันธร  ทางด้านทิศตะวันตกพระเมรุราช  พระนครกว้างถึง ๑</w:t>
      </w:r>
      <w:r>
        <w:rPr>
          <w:sz w:val="24"/>
        </w:rPr>
        <w:t>,</w:t>
      </w:r>
      <w:r>
        <w:rPr>
          <w:sz w:val="24"/>
          <w:sz w:val="24"/>
        </w:rPr>
        <w:t xml:space="preserve">๐๐๐ โยชน์  ประกอบด้วยซุ้มประตูพร้อมทั้งฉัตรและธงชัยปักเป็นหลั่นเป็นชั้นเป็นแถว  บริบูรณ์ไปด้วยทิพยอุปโภคบริโภค  เหมือนกับพระนครของท้าวธตรัฏฐะ  และท้าววิรุฬหกะ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ท้าวเวสุวัณ </w:t>
      </w:r>
      <w:r>
        <w:rPr>
          <w:sz w:val="24"/>
        </w:rPr>
        <w:t>(</w:t>
      </w:r>
      <w:r>
        <w:rPr>
          <w:sz w:val="24"/>
          <w:sz w:val="24"/>
        </w:rPr>
        <w:t>จอมยักษ์</w:t>
      </w:r>
      <w:r>
        <w:rPr>
          <w:sz w:val="24"/>
        </w:rPr>
        <w:t xml:space="preserve">) </w:t>
      </w:r>
      <w:r>
        <w:rPr>
          <w:sz w:val="24"/>
          <w:sz w:val="24"/>
        </w:rPr>
        <w:t>มีพระนครตั้งอยู่เหนือยอดเขายุคันธร  ทางด้านทิศเหนือ  พระนครมีขนาดกว้างยาว ๑</w:t>
      </w:r>
      <w:r>
        <w:rPr>
          <w:sz w:val="24"/>
        </w:rPr>
        <w:t>,</w:t>
      </w:r>
      <w:r>
        <w:rPr>
          <w:sz w:val="24"/>
          <w:sz w:val="24"/>
        </w:rPr>
        <w:t xml:space="preserve">๐๐๐ โยชน์  เท่ากับพระนครแห่งท้าวมหาราชทั้ง ๓ ประกอบด้วยปราการและซุ้มประตู  วิมานนั้นประดับด้วยธงชัยและธงประตาก  พร้อมทั้งแก้วที่มีประกายงดงามทั้งหลายบริบูรณ์ด้วยเทพธิดาสาวสวรรค์ห้อมล้อมประสานสำเนียงขับกล้องบรรเลงดนตรี  เสียงไพเราะเป็นที่ยิ่ง  พระนครของท้าวเวสสุวันนั้นแผ่ผ่านอาณาจักรทั่วไปในทิศเหนือ  ตั้งแต่ข้างพระเมรุออกไปตลอดถึงขอบกำแพงจักรวาล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สวรรค์ชั้นจาตุมหาราชกานั้นเป็นสวรรค์ชั้นรองอยู่เบื้องล่างสวรรค์ชั้นดาวดึงส์  มีท้าวจตุโลกบาลประทับอยู่ในสวรรค์ชั้นนี้คอยดูแลป้องกันพวกปัจจามิตร  อสูร  ทั้งหลาย  ไม่ให้กลายกล้ำสวรรค์ชั้นดาวดึงซึ่งเป็นที่ประทับของสมเด็จพระอมรินทรธิราชได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ต่อจากภาพจตุโลกบาลถึงเป็นภาพเนมิราชชาดกอยู่ทางด้านขวา  เหนือกรอบภาพลายประจำยาม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การเน้นเรื่องราวที่นำมาใช้วาดในแต่ละเรื่อง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ศึกษาการเน้นเรื่องราวที่นำมาใช้วาดในแต่ละเรื่องเป็นสิ่งที่สำคัญไม่น้อยในการศึกษาภาพจิตรกรรม  ในแต่ละแห่ง  เพราะการนำตอนใดในเรื่องชาดกหรือเรื่องอื่น ๆ มาใช้นั้นสามารถนำมาตีความได้หลายประกา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คือการที่เราสามารถจะนำมาเปรียบกับที่อื่น ๆ เพื่อหาความนิยมที่ช่างวาดนำมาเขียนในช่วงระยะเวลาเดียวกั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ตอนที่นำมาใช้ในการวาดภาพ  มักจะเป็นตอนที่สำคัญของเรื่องเสมอ  ซึ่งสิ่งนี้ชี้ให้เห็นว่าช่างวาดคงจะได้รับการสั่งสอนมา  หรือพบเห็นด้วยตาตนเองว่าเขานิยมนำมาตอนนี้มาเขียนก็เอามาเขียนบ้าง  และที่สำคัญที่สุดก็คือตอนสำคัญ ๆ ของแต่ละเรื่อง  จะเป็นตอนที่มีผู้รู้จักทั่วไปจึงเป็นที่นิยมในการนำมาเขีย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ช่วงบนสุดของภาพจิตรกรรมด้านนอกพระอุโบสถ  ที่เป็นภาพพระพุทธเจ้าปางมารวิชัยนั้น  คงจะเป็นการปูเรื่องให้รู้ว่าเรื่องราวข้างล่างก็เป็นเรื่องเกี่ยวกับพระพุทธองค์และศาสนาจึงจัดภาพของพระองค์ไว้ด้านบนสุด  หรืออาจเป็นการแสดงให้เห็นถึงตอนตรัสรู้  อันเป็นธรรมวิเศษเหนือเทวดาทั้งปวง  ภาพจิตรกรรมฯ บริเวณหน้าบันพระอุโบสถนี้  มีเรื่องราวที่แตกต่าง ไปจากภาพด้านในพระอุโบสถคือภาพจิตรกรรมฯ ด้านนอก แสดงเรื่องราวของหมู่เทพบุตรเทพธิดา เกือบทั้งหมดโดยเฉพาะอย่างยิ่งเป็นการแสดงถึงสวรรค์ชั้นดาวดึงส์     ซึ่งตั้งอยู่เหนือยอดเขา สิเนรุราชอันเป็นสวรรค์ชั้นที่มีแต่ความรื่นเริงแห่งเทพบุตรและเทพธิดา  และเป็นนิวาสสถานแห่ง สมเด็จจอมรินทราธิราช  สวรรค์ดาวดึงส์นี้เป็นที่สกิตย์ของผู้ที่บำเพ็ญเพียรในความดีเมื่อตายแล้ว ก็จะเป็นเทพบุตร  เทพธิดา  สถิตย์อยู่ในสวรรค์ชั้นดาวดึงส์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จากภาพที่พระมาลัยขึ้นไปนมัสการพระจุฬามณีเจดีย์  และได้พบเห็นพวกเทพบุตร  เทพธิดา  พากันมานมัสการพระจุฬามณีเจดีย์  ท่านยังถามว่าเทพบุตรพวกนี้เป็นใคร  สมเด็จอมรินทราธิราชก็ทรงตอบว่า  พวกนี้เวลาอยู่ในโลกมนุษย์นี้อาจจะเป็นเพียงคนเลี้ยงโค  หรือหมอเศรษฐีก็ตาม  ต่างก็ขึ้นอยู่กับผลบุญที่ตนได้กระทำความดีให้ทาน  ทำบุญกุศลต่าง ๆ เมื่อตายในมนุษย์โลกจึงได้มาเกิดในสวรรค์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จากการศึกษาภาพบริเวณหน้าบันทั้งหมดนี้  พบว่า ความมุ่งหมายของภาพมุ่งแสดงถึงความดีการประพฤติอยู่ในธรรม  ก็จะได้พบเห็นสวรรค์ซึ่งเต็มไปด้วยความสวยงามนานาประการ ห้อมล้อมด้วยเทพบุตร  เทพธิด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ซึ่งผลจากภาพจิตรกรรมฯ  ถ้าผู้ดูสามารถตีความได้เข้าใจหรือจะมีผู้ชี้แนะ เช่น ในเวลามีเทศน์โดยพระภิกษุท่านก็ยกเอานิทานชาดก  หรือเรื่องราวในพุทธศาสนาขึ้นมาเทศน์นี้ล้อมใจให้เป็นผลของการประกอบกรรมดี จะได้ขึ้นสวรรค์ชั้นดาวดึงส์ ดาวดึงส์จึงเป็นคำที่คนไทยคุ้นเค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การลำดับเรื่องราวบนผนังภายในพระอุโบสถ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จะเริ่มจากผนังด้านทิศเหนือ  ขวามือของประตูทางเข้าเป็นผนังแรก  เวียนซ้าย  จนจบที่ผนังด้านทิศตะวันออก  ซึ่งติดกับผนังด้านทิศเหนือ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  <w:u w:val="single"/>
        </w:rPr>
        <w:t>ผนังด้านทิศหนือ</w:t>
      </w:r>
      <w:r>
        <w:rPr>
          <w:sz w:val="24"/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เหนือบานหน้าต่างช่องที่ ๑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ป็นเรื่องเตมีย์ชาดก  หมายถึง  พระชาติที่เกิดมาเป็นพระเตมีย์  ทรงบำเพ็ญ               เนกขมบารมี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เหนือบานหน้าต่างช่องที่ ๑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นื้อเรื่องเตมีย์ชาดก  เป็นเรื่องหมาชนก  หมายถึงพระชาติที่เกิดมาเป็น               พระชนกทรงบำเพ็ญวิริ่ยบารมี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เหนือบานหน้าต่างช่องที่ ๒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ป็นเรื่องเนมิราชชาดก  หมายถึงพระชาติที่เกิดมาเป็นพระเนมิราช  ทรง               บำเพ็ญอธิฐานบารมี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ระหว่างบานหน้าต่างช่องที่ ๒ และช่องที่ ๓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ป็นเรื่องเนมิราชชาดก  หมายถึงพระชาติที่เกิดมาเป็นพระเนมิราช  ทรง               บำเพ็ญอธิฐานบารมี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เหนือบานหน้าต่างช่องที่ ๓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ป็นเรื่องสุวรรณสามชาดก  หมายถึงพระชาติที่เกิดมาเป็นพระสุวรรณสาม                 ทรงบำเพ็ญเมตตาบารมี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ถัดจากหน้าต่างช่องที่ ๓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ป็นเรื่องมโหสถชาดก  หมายถึงพระชาติที่เกิดมาเป็นพระมโหสถ ทรงบำเพ็ญ         ปัญญาบารมี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ถัดจากเรื่องมโหสถชาด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ป็นเรื่องภูริทัตชาดก  หมายถึงพระชาติที่เกิดมาเป็นพระภูริทัต  บำเพ็ญศีล               บารมี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ผนังด้านทิศเหนือนี้  เป็นภาพจิตรกรรมฯ เรื่องทศชาติชาดก ๖ พระชาติ  แรกเริ่มจากเตมีย์ชาดก  จนผนังที่เรื่องภูริทัตชาดก  พระชาติที่ช่างนำมาเขียนไม่เรียงลำดับกันตามรูปแบบทั่วไป คือตรงช่วงสุวรรณสาม  ซึ่งโดยปรกติมักจะเป็นสุวรรณสามชาดกแล้วต่อด้วยเนมิราชชาดก แต่ที่นี่เมมิราชชาดกมาก่อน  แล้วจึงเป็นสุวรรณสามชาดก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  <w:u w:val="single"/>
        </w:rPr>
        <w:t>ผนังด้านทิศตะวันตก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เป็นเรื่องรอยพระพุทธบาท ๕ รอย  ซึ่งประดิษฐานอยู่ในสถานที่ต่าง ๆ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มุมผนังด้านขวาล่า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ป็นรอยพระพุทธบาทที่เมืองชัยนาท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มุมผนังด้านขวาบ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ป็นรอยพระพุทธบาทที่เกาะแก้วพิสดาร  </w:t>
      </w:r>
      <w:r>
        <w:rPr>
          <w:sz w:val="24"/>
        </w:rPr>
        <w:t>(</w:t>
      </w:r>
      <w:r>
        <w:rPr>
          <w:sz w:val="24"/>
          <w:sz w:val="24"/>
        </w:rPr>
        <w:t>แม่น้ำนัมมทา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ตรงกลางผนั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ป็นภาพภูเขาสูง  มีรูปพระพุทธเจ้าปางประทานอภัย  มีรัศมีเป็นเปลวเพลิง                อยู่ตรงกลางภาพ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มุมผนังด้านซ้ายล่า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ป็นรอยพระพุทธบาทที่เขาสุวรรณบรรพต  </w:t>
      </w:r>
      <w:r>
        <w:rPr>
          <w:sz w:val="24"/>
        </w:rPr>
        <w:t>(</w:t>
      </w:r>
      <w:r>
        <w:rPr>
          <w:sz w:val="24"/>
          <w:sz w:val="24"/>
        </w:rPr>
        <w:t>พระพุทธบาทสระบุรี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มุมผนังด้านซ้ายบ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ป็นรอยพระพุทธบาทที่เขาลุ่มนกุฏ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มุมผนังด้านซ้ายบนเยื้องมาทางขว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ป็นรอบพระพุทธบาทที่หาดทราบทอง  </w:t>
      </w:r>
      <w:r>
        <w:rPr>
          <w:sz w:val="24"/>
        </w:rPr>
        <w:t>(</w:t>
      </w:r>
      <w:r>
        <w:rPr>
          <w:sz w:val="24"/>
          <w:sz w:val="24"/>
        </w:rPr>
        <w:t>แม่น้ำนัมมา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ตำนานต่าง ๆ ที่กล่าวถึงรอยพระพุทธบาท ๕ รอยนี้มักจะพบไม่มากนัก  มักจะกล่าวสั้น ๆ ว่า  รอยพระพุทธบาท ๕ ราอย ประดิษฐานอยู่ที่ใด  แต่ไม่สามารถบอกความเป็นมาหรือกำเนิดของรอยพระพุทธบาทเหล่านี้ได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ดังนั้น  การบรรยายถึงรอยพระพุทธบาทครั้งนี้  จึงเป็นการบรรยายโดยพิจารณาจากรูปที่ประกอบรอยพระพุทธบาทว่าเป็นรอยที่อยู่ที่ใด  และจะได้บรรยายถึงความเป็นมาของรอยพระพุทธบาทเหล่านี้เท่าที่มีประวัติปรากฎ  ในหัวข้อต่อไป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  <w:u w:val="single"/>
        </w:rPr>
        <w:t>ผนังด้านทิศใต้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ผนังด้านนี้เป็นเรื่องจุลปทุมชาดกเต็มผนัง  การลำดับเรื่องราวเริ่มจากริมขวาสุดของผนังเลาะเหนือบานหน้าต่างมาจนสุดผนังด้านซ้าย  แล้วจึงวกกลับทางริมขวาของผนังอีกจนจบเรื่องลงที่จุดเริ่มต้นในฉากเดียวกันคือฉากเมืองพาราณสี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เหนือบานหน้าต่างช่องที่ ๓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ป็นภาพพระราชกุมารทั้งหลายพร้อมพระชายาของแต่ละองค์  เสด็จพระราช               ดำเนินออกจากเมืองพาราณสี  เพราะพระบิดาเกรงจะแย่งพระราชสมบัติ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ระหว่างบานหน้าต่างช่องที่ ๓ และ ช่องที่ ๒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ป็นพิธีชักผ้าบังสุกุลและการเผาศพ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ระหว่างบานหน้าต่างช่องที่ ๓ และช่องที่ ๒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หนือเรื่องอสุภ ๑๐ เป็นเรื่องจุลปทุมชาดกตอนพระราชากุมารฆ่าชายาเอา               เนื้อมาแบ่งกันเสว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เหนือบานหน้าต่างช่องที่ ๒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ป็นภาพพระโพธิสัตว์ </w:t>
      </w:r>
      <w:r>
        <w:rPr>
          <w:sz w:val="24"/>
        </w:rPr>
        <w:t>(</w:t>
      </w:r>
      <w:r>
        <w:rPr>
          <w:sz w:val="24"/>
          <w:sz w:val="24"/>
        </w:rPr>
        <w:t>พระปทุมกุมาร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เชือดพระชานุเอาเลือดให้พระชายาดื่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ระหว่างบานหน้าต่างช่องที่ ๒ และช่องที่ ๑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ป็นเรื่องอสุภ ๑๐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เหนือบานหน้าต่างช่องที่ ๑ ถึงสุดผนังด้านซ้า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ป็นภาพพระโพธิสัตว์ </w:t>
      </w:r>
      <w:r>
        <w:rPr>
          <w:sz w:val="24"/>
        </w:rPr>
        <w:t>(</w:t>
      </w:r>
      <w:r>
        <w:rPr>
          <w:sz w:val="24"/>
          <w:sz w:val="24"/>
        </w:rPr>
        <w:t>พระปทุมกุมาร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ช่วยโจรพิการร่างด้วนขึ้นจากน้ำ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จากนั้นภาพชาดกเรื่องนี้ก็ดำเนินเรื่องต่อไปโดยวกกลับไปทางผนังด้านขวาซึ่งเป็นจุดเริ่มต้นการลำดับภาพจะอยู่เหนือตอนที่ผ่านมาทั้งหม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เหนือบานหน้าต่างช่องที่ ๑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ป็นภาพอาศรมของพระโพธิสัตว์และชายา  ซึ่งทั้ง ๒ องค์ กำลังจะไปทำพิธี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กรรมแก้บนเทวดาบนยอดเข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ระหว่างบานหน้าต่างช่องที่ ๑ และ ๒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ป็นภาพพระชายาของพระโพธิสัตว์ </w:t>
      </w:r>
      <w:r>
        <w:rPr>
          <w:sz w:val="24"/>
        </w:rPr>
        <w:t>(</w:t>
      </w:r>
      <w:r>
        <w:rPr>
          <w:sz w:val="24"/>
          <w:sz w:val="24"/>
        </w:rPr>
        <w:t>พระปทุมกุมาร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ลอบปลงพระชนม์พระองค์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โดยผลักพระโพธิสัตว์จากเขาขาด  แต่พระองค์ตกไปค้างที่ยอดมะเดื่อเหนือ               ภาพเหตุการณ์นี้  จิตรกรรมได้วาดภาพต้นนารีผลไว้ตอนบนสุดติดกรอบคั่นภาพ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ซึ่งต้นนารีผลนี้เป็นไม้ในปาหิมวันต์ มีดอกบานเป็นรูปผู้หญิง วิชาธรทั้งหลาย               ต่างก็ไปช่วงชิงเก็บเอาดอกไม้จำพวกนี้มาเชยชมต่างภริย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เหนือบานหน้าต่างช่องที่ ๒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ป็นภาพพระโพธิสัตว์ประทับนั่งบนหลังพระยาเหี้ย  พาลงจากต้นไม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หลังจากภาพพระโพธิสัตว์ประทับนั่งบนหลังพระยาเหี้ย  แล้วภาพก็ไปเริ่มใหม่จากผนังด้านล่า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เป็นภาพพระโพธิสัตว์เสด็จทรงพระยาคชสารที่ประดับตกแต่งอย่างสวยงาม                 เสด็จไปสู่โรงทา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เหนือบนหน้าต่างช่องที่ ๓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ป็นภาพพระชายาพระโพธิสัตว์ถูกลงโทษให้เอาบุรุษพิการชายชั่วใส่ตะกร้ามัด               ติดนางทูนไว้บนศีรษะไม่ให้เอาลง  ไปดักคอยเฝ้าอยู่ที่หนทางเสด็จกลับ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รื่องจุลปทุมชาดกจบลงสมบูรณ์ที่ภาพนี้  การลำดับเรื่องราวของจุลปทุมชาดกนี้ค่อนข้างเป็นระเบียบ  เรียงตามเนื้อเรื่อ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จัดภาพ  แม้จะมีการซ้อนภาพเพราะเนื้อที่อันจำกัด แต่ก็ไม่วกวนจนเข้าใจยาก  เพราะเรื่องเริ่มจากผนังด้านขวาไปหาซ้าย  หลังจากผนังด้านซ้ายกลับมาจบที่ผนังด้านขวาอีกครั้งซึ่งแสดงให้เห็นว่า  ภาพเริ่มและสิ้นสุดลงที่ผนังด้านขวามือ  อันเป็นฉากเมืองพาราณสี  อาจจะกล่าวได้ว่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จิตรกรรมแสดงภาพเมืองพาราณสีไว้ที่มุมผนังด้านขวานั้นได้ประโยชน์หลายอย่าง  นอกจากประหยัดเนื้อที่อันจำกัดแล้ว  ยังแสดงภาพต่อเนื่องชักจูงผู้ดูให้คล้อยตามภาพไปทางซ้าย  หลังวกกลับมาเข้าเมืองพาราณสีอีกครั้ง  ซึ่งไม่จำเป็นต้องไปสร้างเมืองที่ผนังด้านซ้ายอีกทีหนึ่ง  และเป็นการจบเรื่องอย่างสวยงามด้วยความพอดีของภาพที่ปรากฎจากจุดเริ่มเรื่องถึงจุดสุดท้ายอันเป็นตอนจบเรื่อ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  <w:u w:val="single"/>
        </w:rPr>
        <w:t>ผนังด้านทิศตะวันออก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การลำดับภาพเริ่มจากด้านขวาสุดของผนังเป็นเรื่องทศชาติชาดกต่อมาผนังด้านทิศเหนื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ริมขวาของผนั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ป็นเรื่องพรหมนารทะชาดก  หมายถึงพระชาติที่เกิดมาเป็นพรหมนารทะทรง               บำเพ็ญอุเบกขาบารมี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ถัดจากเรื่องพรหมนารทะชาด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ป็นเรื่องจันทกุมารชาดก  หมายถึงพระชาติที่เกิดมาเป็นพระจันทกุมารทรง               บำเพ็ญขันติบารมี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เหนือภาพชาดกเรื่องพรหมนารทะและจันทกุมารชาด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ป็นเรื่องวิฑูรบัณฑิตชาดก  หมายถึงพระชาติที่เกิดมาเป็นพระวิฑูรบัณฑิตทรง               บำเพ็ญสัจจะบารมี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เหนือบานประตูทางเข้าจนสุดผนังด้านซ้า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เป็นเรื่องเวสสันดรชาดก  หมายถึงพระชาติที่เกิดมาเป็นพระเวสสันดรทรง               บำเพ็ญทานบารมี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ลำดับภาพในผนังด้านนี้  แทนที่จะเริ่มเรื่องจันทกุมารชาดกทางขวาสุดของผนัง  ซึ่งจะได้เป็นการรับกับผนังด้านทิศเหนือซึ่งสุดผนังด้านซ้ายลงด้วยเรื่องภูริทัตชาดก  กลับเริ่มผนังด้านขวามือด้วย  เรื่องพรหมนารทะชาดกแล้วต่อด้วยเรื่องจันทกุมารชาดก  ซึ่งก็ไม่ตรงตามการลำดับเรื่องในทศชาดชาดก  ซึ่งนิยมเรียงกันตามลำดับจา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เตมีย์ชาด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มหาชนกชาด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สุวรรณสามชาด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เมมิราชชาด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มโหสถชาด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ภูริทัตชาด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จันทกุมารชาด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พรหมนารทะชาด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วิฑูรบันฑิตชาด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เวสสันดรชาด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และการจัดภาพในผนังด้านนี้นั้น  ดูเหมือนว่าจิตกรจะให้ความสำคัญแก่เรื่องเวสสันดรชาดกอย่างมาก  ที่ผนังด้านขวา  </w:t>
      </w:r>
      <w:r>
        <w:rPr>
          <w:sz w:val="24"/>
        </w:rPr>
        <w:t>(</w:t>
      </w:r>
      <w:r>
        <w:rPr>
          <w:sz w:val="24"/>
          <w:sz w:val="24"/>
        </w:rPr>
        <w:t>โดยใช้ประตูทางเข้าเป็นกึ่งกลาง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จะมีภาพชาดกถึง ๓ เรื่อง อยู่ในกลุ่มเดียวกัน  แล้วคั่นภาพด้วยเส้นฟันปลา  จากนั้นก็เป็นภาพเวสสันดรชาดกทางผนังด้านซ้ายมือทั้งหมด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นอกจากภาพเรื่องชาดกต่าง ๆ แล้ว  เหนือขึ้นไปอีกจะมีเส้นคั่นภาพเป็นแนวขนานผนังต่อผนัง  เป็นภาพพระพุทธเจ้าในปางต่าง ๆ กัน  พร้อมด้วยพระสาวกอันเป็นปรกติของภาพจิตรกรรมโดยทั่วไป  ที่ผนังตอนบนสุดจะเขียนพระพุทธเจ้า  หรือเทพชุมนุมซ้อนกันหลาย ๆ ขั้น  แต่ในพระอุโบสถนี้มีเพียงขั้นเดียวเป็นภาพพระพุทธเจ้า  พระสาวก  และพระอันดับเท่านั้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๕</w:t>
      </w:r>
      <w:r>
        <w:rPr>
          <w:sz w:val="24"/>
        </w:rPr>
        <w:t xml:space="preserve">. </w:t>
      </w:r>
      <w:r>
        <w:rPr>
          <w:sz w:val="24"/>
          <w:sz w:val="24"/>
          <w:u w:val="single"/>
        </w:rPr>
        <w:t>ผนังด้านทิศเหนือ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เป็นภาพพระพุทธเจ้าปางสมาธิ  มีรัศมีเป็นเปลวเพลิงประทับนั่งบนพระแท่น  ทั้งหมด ๑๘ องค์  ๖ องค์แรกคั่นระหว่างองค์พระด้วยต้นไม้เงินต้นไม้ทอง  ๖ องค์ต่อมาคั่นระหว่างองค์พระด้วยเทียนขนาดใหญ่    ตั้งอยู่บนเชิงเทียนพร้อมทั้งมีการประทับตกแต่งด้วยสิ่งที่มีลักษณะเป็นกนกเปลวพันรอบ ๆ  เทียนนั้น  และระหว่างองค์พระ  ๖ องค์แรก ๖ องค์ต่อมาคั่นด้วยโต๊ะหมู่บูชา ๖ องค์ต่อมา </w:t>
      </w:r>
      <w:r>
        <w:rPr>
          <w:sz w:val="24"/>
        </w:rPr>
        <w:t>(</w:t>
      </w:r>
      <w:r>
        <w:rPr>
          <w:sz w:val="24"/>
          <w:sz w:val="24"/>
        </w:rPr>
        <w:t>๖ องค์สุดท้ายของผนังด้านนี้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ระหว่างองค์พระไม่มีอะไรคั่น  พื้นหลังภาพเป็นลายดวงดอกไม้  และระหว่าง ๖ องค์กลางกับ ๖ องค์สุดท้ายไม่มีโต๊ะหมู่บูชาคั่นเหมือน ๖ องค์แรก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๖</w:t>
      </w:r>
      <w:r>
        <w:rPr>
          <w:sz w:val="24"/>
        </w:rPr>
        <w:t xml:space="preserve">. </w:t>
      </w:r>
      <w:r>
        <w:rPr>
          <w:sz w:val="24"/>
          <w:sz w:val="24"/>
          <w:u w:val="single"/>
        </w:rPr>
        <w:t>ผนังด้านทิศตะวันตก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เป็นภาพพระพุทธเจ้าปางสมาธิ ๑ องค์  มีรัศมีเป็นเปลวเพลิง  ประทับนั่งบนพระแท่น  มีพระสาวก ๒ องค์  ซ้ายขวา  นอกนั้นเป็นพระอันดับนั่งพนมมือหันเข้าสู่พระพุทธองค์ ซึ่งอยู่ตรงกลางพระอันดับทั้งหมดมี ๑๔ องค์  อยู่ข้างละ ๗ องค์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๗</w:t>
      </w:r>
      <w:r>
        <w:rPr>
          <w:sz w:val="24"/>
        </w:rPr>
        <w:t xml:space="preserve">. </w:t>
      </w:r>
      <w:r>
        <w:rPr>
          <w:sz w:val="24"/>
          <w:sz w:val="24"/>
          <w:u w:val="single"/>
        </w:rPr>
        <w:t>ผนังด้านทิศใต้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เป็นภาพพระพุทธเจ้าปางมารวิชัย  มีรัศมีเป็นเปลวเพลิง  ประทับบนพระแท่นทั้งหมดรวม ๑๕ องค์  และพระอันดับทั้งหมด ๑๑ องค์  เริ่มจากผนังด้านขว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เป็นภาพพระอันดับ ๑๑ องค์  นั่งพนมมือหันเข้าสู่พระพุทธองค์ประทับนั่งบน             พระแท่นภาพพระพุทธเจ้าทั้งหมด ๑๕ องค์  แบ่งเป็น ๓ กลุ่ม  กลุ่มละ ๕ องค์  ต่อจากภาพพระอันดับ ๑๑ องค์เป็นภาพพระพุทธเจ้า ๕ องค์  ทรงปางมารวิชัย ระหว่างองค์พระเป็นพื้นภาพลายดวงดอกไม้ ๕ องค์ต่อมาปางเดียวกัน  ระหว่างองค์พระจะมีฉัตร ๓ ชั้นคั่นระหว่าง ๕ องค์สุดท้าย  </w:t>
      </w:r>
      <w:r>
        <w:rPr>
          <w:sz w:val="24"/>
        </w:rPr>
        <w:t>(</w:t>
      </w:r>
      <w:r>
        <w:rPr>
          <w:sz w:val="24"/>
          <w:sz w:val="24"/>
        </w:rPr>
        <w:t>สุดผนังด้านซ้ายของด้านทิศใต้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อยู่ในปางมารวิชัย เช่นเดิม  ระหว่างองค์พระมีระยะใกล้กันมากพระแท่นของแต่ละองค์อยู่ติดกันผิดกับภาพอื่น ๆ ที่ถึงแม้จะไม่มีอะไรคั่นองค์พระก็จะมีระยะที่ต่อข้างห่างกั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๘</w:t>
      </w:r>
      <w:r>
        <w:rPr>
          <w:sz w:val="24"/>
        </w:rPr>
        <w:t xml:space="preserve">. </w:t>
      </w:r>
      <w:r>
        <w:rPr>
          <w:sz w:val="24"/>
          <w:sz w:val="24"/>
          <w:u w:val="single"/>
        </w:rPr>
        <w:t>ผนังด้านทิศตะวันออก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เป็นภาพพระพุทธเจ้าปางมารวิชัย  มีรัศมีเป็นเปลวเพลิง ๑๑ องค์  ประทับบนพระแท่น  ฉากหลังเป็นพื้นลาย  ดอกไม้ไม่มีอะไรคั่นระหว่างองค์พระ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ภาพพระพุทธเจ้าตอนบนสุดของผนังนี้ รวมทั้งหมดได้ ๕๙ องค์  พระสาวก ๒ องค์ พระอันดับ ๒๕ องค์  พระพุทธเจ้าในรูปปางมารวิชัย ๑๙ องค์  ปางสมาธิ ๑๙ องค์  ทั้งหมดทุกพระองค์ประทับบนพระแท่นเสมอกัน  พื้นหลังภาพเป็นพื้นลายดวงดอกไม้  บางกลุ่มมีการคั่นด้วยโต๊ะ หมู่บูชา  บางกลุ่มไม่มี บางกลุ่มมีคั่นองค์พระด้วยฉัตรหรือเชิงเทียนตกแต่งอย่างสวยงาม บางกลุ่มก็ไม่มี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รายละเอียดของรูปที่สะท้อนสภาพสังคมท้องถิ่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นอกจากเรื่องชาดกต่าง ๆ ที่จิตรกรนำมาวาดภาพจิตรกรรมฯ แล้ว  บนผนังบางด้าน เช่น ผนังด้านทิศเหนือ  และทิศใต้  จิตรกรก็ได้สอดแทรกภาพชีวิตความเป็นอยู่ในเรื่องการทำมาหากิน  ลักษณะสถาปัตยกรรม  เครื่องดนตรี  ฯลฯ  ดังรายละเอียดต่อไปนี้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  <w:u w:val="single"/>
        </w:rPr>
        <w:t>ลักษณะสถาปัตยกรรม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ที่ปรากฏในภาพจิตรกรรมฯ  นี้จะเป็นเมืองในเรื่องราวของชาดกต่าง ๆ และก็จะมีภาพบ้านเรือนของราษฎรแทรกอยู่ในเมืองนั้นหรือใกล้กำแพงเมือง  ลักษณะเมืองที่พบในภาพจิตรกรรมฯ  แสดงให้เห็นว่าเป็นเมืองใหญ่  มีกำแพงเมืองล้อมรอบ  มีตัวปราสาทอยู่ตรงกลาง  มีซุ้มประตูเมือง  ป้องกำแพงเมืองและเชิงเทิน  พร้อมทั้งโรงช้าง  โรงม้า  ตัวพระราชวังซึ่งเป็นที่อยู่ของพระมหากษัตริย์นั้นก็จะมีกำแพงอีกชั้นกั้นอยู่  บริเวณนอกกำแพงพระราชวังก็จะเป็นเรือนราษฎรอยู่รายรอบ  ลักษณะสถาปัตยกรรมที่พบแบ่งออกได้เป็น ๒ แบบ  คือ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๑ </w:t>
      </w:r>
      <w:r>
        <w:rPr>
          <w:sz w:val="24"/>
          <w:sz w:val="24"/>
          <w:u w:val="single"/>
        </w:rPr>
        <w:t>แบบไทย</w:t>
      </w:r>
      <w:r>
        <w:rPr>
          <w:sz w:val="24"/>
          <w:sz w:val="24"/>
        </w:rPr>
        <w:t xml:space="preserve">   หมายถึง ตัวปราสาทบ้านเรือนราษฎร ฯลฯ ที่มีรูปทรงเป็นเรือนไทยหลังคาสามเหลี่ยมหน้าจั่ว  หลังคามุงกระเบื้องเกล็ดเต่า  ปลูกเรียงติดกันเป็นพืด  เป็นที่อยู่อาศัยหรือเป็นที่ค้าขาย  ลักษณะเป็นเรือนโบราณ เช่น พบว่ามีฝาเพี้ยม  ซึ่งที่หมู่บ้านตะคุ นี้ก็พบบ้างแต่เจ้าของปล่อยไว้ให้ทรุดโทรมและมักจะสร้างบ้านแบบใหม่กันมากกว่า สำหรับตัวปราสาท   ที่พบในภาพจิตรกรรมหลังคาก็มุงด้วยกระเบื้องเกล็ดเต่าเช่นกัน  มียอดปราสาทแหลม  มีช่อฟ้าใบระกาหางหงส์  ส่วนหน้าบันเป็นรูปดอกไม้  ลักษณะเป็นปราสาทใหญ่  แต่มีมุขยื่นออกมา  หรือไม่ก็จะซ้อนสูงขึ้นไป ๒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๓ ชั้น  ปราสาทบางหลังจะเป็นฝาปะกนมองเข้าไปภายในจะพบม่านรูดไว้ครึ่งหนึ่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นอกจากนี้ยังพบหอกลอง ๓ ชั้น  ซ้อนกันจากใหญ่ไปหาเล็ก  ซึ่งแบ่งออกของหอกลองนี้พบว่า  คล้ายกับหลอกองที่กรุงเทพฯ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๒ </w:t>
      </w:r>
      <w:r>
        <w:rPr>
          <w:sz w:val="24"/>
          <w:sz w:val="24"/>
          <w:u w:val="single"/>
        </w:rPr>
        <w:t>แบบจีน</w:t>
      </w:r>
      <w:r>
        <w:rPr>
          <w:sz w:val="24"/>
          <w:sz w:val="24"/>
        </w:rPr>
        <w:t xml:space="preserve">  คือ มีลักษณะออกไปทางสถาปัตยกรรมจีน  แต่เป็นการดัดแปลงประยุกต์ให้เข้ากับลักษณะไทย  ที่พบในภาพจิตรกรรมฯ มี  โรงช้าง  โรงม้า   มีลักษณะคล้ายเก๋งจีนแปลง  คือ มีขนาดเล็กกว่าหลังคา ๒ ชั้น  มุงด้ายกระเบื้องลอน  มีชั้นเดียวมักเป็นแบบทึบ ๆ มีช่องประตูหรือหน้าต่างจำกั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บ้านเรือนที่มีลักษณะอย่างนี้  มักจะสร้างเป็นแถวยาวเหมือนห้องแถว  ป้อมเชิงเทิน ก็จะสร้างอยู่ตามมุมกำแพงเมือง  มีหลังคาซ้อน ๒ ชั้น  และทำเป็นช่องสำหรับขึ้นไปยืนดูภายนอกกำแพง  นอกจากจะสร้างบ้านเรือนแถวแล้ว  บางครั้งก็จะสร้างเรือนแฝดติดกัน ๓ หลังก็มี  หลังคายังคงเป็น ๒ ชั้นมุงกระเบื้องลอ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ซุ้มประตูเมืองก็มุงด้วยกระเบื้องลอนเช่นกั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ลักษณะสถาปัตยกรรมทั้งหมดที่ปรากฏนี้  เป็นลักษณะโดยทั่วไปของสมัยรัตนโกสินทร์ตอนต้น  ตัวเมืองที่มีกำแพงล้อมรอบนี้ก็พบในภาพจิตรกรรมฯ ทั่ว ๆ ไป  แต่ที่แปลกไปก็คือ  ภาพปราสาทที่วัดนี้มีกำแพงมีซุ้มประตูเมือง  มีป้อมเชิงเทินอย่างเรียบร้อย  ภายนอกกำแพงก็ยังมีการขุดคูล้อมรอบ  ลักษณะเหมือนเมืองในสมัยโบราณ  ซึ่งนิยมขุดล้อมรอบเมืองเป็นการป้องกันภัยจากผู้มารุกรานจิตรกรอาจนำสิ่งนี้มาประกอบในการวาดภาพได้  แม้แต่ในกรุงเทพฯ เองเมื่อสมัยก่อนก็มีการขุดคลองรอบพระนครเช่นกัน  แต่ที่แปลกก็คือ  ภาพจิตรกรรมฯ ที่พบในกรุงเทพฯ  จะไม่แสดงภาพคูเมือง  จะมีแต่เมืองที่มีกำแพงล้อมรอบเท่านั้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  <w:u w:val="single"/>
        </w:rPr>
        <w:t>การทำมาหากิ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ซึ่งเป็นชีวิตประจำวันของชาวบ้านที่พบในภาพจิตรกรรมฯ  ผนังด้านทิศเหนือตรงช่องเตมีย์ชาดก  คือภาพการทำนาข้าว  นอกกำแพงเมือง  โดยใช้ควายลากคันไถไปตามพื้นนาติดกับลำคลองและในลำคลองนั้นก็มีพวกชาวบ้านทอดแหหาปลาอยู่  โดยใช้เรือเป็นพาหนะ  ที่อยู่ในน้ำก็งมปลาไปด้วย  บ้างก็นั่งในเรือแล้วตกปลาอยู่ในคลองเดียวกัน  ภายในภาพเดียวกันนี้ก็ยังมีภาพชาวบ้านแบกกับดักนกเพื่อไปดักนกนอกเมือง  ขณะเดียวกันก็มีภาพชาวบ้านหาบกรงนกมีผ้าปิดเดินสวนกลับมาด้วย  สันนิษฐานว่า  อาจจะเป็นนกเขา  ซึ่งไปดักมาเลี้ยงไว้ดูเล่นก็ได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ผนังด้านทิศใต้ตรงช่องจุลปทุมชาดก  ภาพที่พบคือ ภาพการทำมาค้าขายอยู่ในชายคาอาคาร  ซึ่งอาจจะป็นตลาดหรือบ้านภายในกำแพงเมือง  ชาวบ้านที่ทำการค้ามีทั้งชายและหญิง  ซึ่งต่างวางสินค้าของตนไว้ข้างหน้า  เท่าที่เห็นในภาพเป็นสินค้าพวกผลไม้  เช่น  กล้วย  ส้ม  แตงโม  น้อยหน่า ฯลฯ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  <w:u w:val="single"/>
        </w:rPr>
        <w:t>การพักผ่อนหย่อนใจ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นอกจากจะพบภาพจิตรกรรม ๆ ในเรื่องการทำมาหากินของชาวบ้านท้องถิ่นแล้ว  ยังพบว่ามีภาพซึ่งจัดเป็นการละเล่นเพื่อผักผ่อนใจอีกด้วย เช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ในผนังด้านทิศเหนือจะพบภาพการเล่นว่าว  ซึ่งว่าวที่เล่นเป็นว่าวจุฬา และการเล่นว่าวในภาพเป็นการเล่นทั้งบนอาคาร  และเล่นอยู่ที่พื้นดิน  จากการสังเกตพบว่า  เป็นการเล่นที่ค่อยข้างเพลิดเพลินของผู้เล่นว่าวทั้งสองภาพ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บนผนังด้านเดียวกันนี้ ยังได้พบภาพการดักนก ซึ่งสันนิษฐานว่าเป็นนกเขา โดยมีกับดักวางล่ออยู่  ไกลออกไป  ตัวชาวบ้านแอบอยู่ไกลออกมา มีกรงแขวนไว้บนต้นไม้พร้อมผ้าคลุมอาจจะเอาไว้ใส่นกเมื่อดักได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ในผนังด้านทิศใต้  ภาพการพักผ่อนหย่อนใจที่พบคื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ภาพการเล่นชนไก่นอกกำแพงเมืองใต้ต้นไม้ใหญ่  ชาวบ้านล้อมเป็นวงนับสิบ ๆ คน  ตรงกลางมีไก่ชนกำลังชนกันอยู่  ชาวบ้านที่ล้อมดูต่างก็แสดงอาการเอาใจช่วยไก่ฝ่ายตน  ถัดไปนอกวงก็เป็นภาพชายชาวบ้านอุ้มไก่ชนของตนอยู่  มีสุ่มไก่อยู่ห่างไปอีก  ครอบไก่ไว้  ซึ่งคงจะเป็นตัวที่ชนแล้วหรือเตรียมจะช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  <w:u w:val="single"/>
        </w:rPr>
        <w:t>พาหนะ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การเดินทางก็เป็นเรื่องจำเป็นในชีวิตประจำวันของชาวบ้านเช่นกัน  นอกจากการเดินเท้าก็ยังมีพาหนะ  ที่พบในภาพจิตรกรรมฯ  ด้านทิศเหนือตรงช่องเนมิราชชาดก คือ ภาพเกวียน  และระแทะ ซึ่งเป็นเกวียนขนาดเล็กไว้โดยสาร ซึ่งจะมีทั้งของเจ้านายและของชาวบ้านของเจ้านายก็จะมีการประดับตกแต่งตัวระแทะโดยมีหลังคาคลุม  บ้างก็ใช้ร่มกางเอาเอง  ส่วยเกวียนที่พบในภาพจะใช้ในการบรรทุกของในการเดินทาง  โดยใช้ควายลาก  ส่วนระแทะที่พบในภาพจิตรกรรมฯ  จะใช้วัวลาก  และภาพพาหนะในการเดินทางนี้จะเห็นได้ว่า  การเดินทางนี้บางครั้งก็มีการหยุดพักกลางทาง  คนลงนั่งพักผ่อนตามศาลา  หรือนั่งกับพื้นคุยกันก็มี  ภาพพาหนะที่พบนี้  เป็นพาหนะที่ใช้ทั่วไปในภาคตะวันออกเฉียงเหนือ  ปัจจุบันพบในบางบ้าน </w:t>
      </w:r>
      <w:r>
        <w:rPr>
          <w:sz w:val="24"/>
        </w:rPr>
        <w:t>(</w:t>
      </w:r>
      <w:r>
        <w:rPr>
          <w:sz w:val="24"/>
          <w:sz w:val="24"/>
        </w:rPr>
        <w:t>หมู่บ้านตะคุ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แต่ไม่ใช้งานแล้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นอกจากภาพเกวียนและระแทะแล้ว  ยังพบการใช้เรือ  เป็นพาหนะในการเดินทางทางลำคลองด้วย  เรือมีลักษณะตกแต่งอย่างงดงาม  ลักษณะเรือโดยสารนี้ก็มีลักษณะจีนดัดแปลงมาเหมือนลักษณะสถาปัตยกรรม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๕</w:t>
      </w:r>
      <w:r>
        <w:rPr>
          <w:sz w:val="24"/>
        </w:rPr>
        <w:t xml:space="preserve">. </w:t>
      </w:r>
      <w:r>
        <w:rPr>
          <w:sz w:val="24"/>
          <w:sz w:val="24"/>
          <w:u w:val="single"/>
        </w:rPr>
        <w:t>เครื่องดนตรี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เครื่องดนตรีที่พบในภาพจิตรกรรมฯ  นี้ก็พบเพียงในผนังด้านทิศเหนือและทิศใต้เช่นกั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ผนังด้านทิศเหนือ  พบเครื่องดนตรีพื้นบ้านของอีสาน คือ ภาพแคน ซึ่งเป็นเครื่องดนตรีประจำบ้านของชาวบ้านในภาคอีสาน  ซึ่งในปัจจุบันพบน้อยลง  มีบางคนเท่านั้นที่สามารถเปาแคนได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ผนังด้านทิศใต้  พบเครื่องดนตรี ๒ ชนิด คือ ฆ้องวง  และกลอ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๖</w:t>
      </w:r>
      <w:r>
        <w:rPr>
          <w:sz w:val="24"/>
        </w:rPr>
        <w:t xml:space="preserve">. </w:t>
      </w:r>
      <w:r>
        <w:rPr>
          <w:sz w:val="24"/>
          <w:sz w:val="24"/>
          <w:u w:val="single"/>
        </w:rPr>
        <w:t>การแต่งกายและทรงผม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๖</w:t>
      </w:r>
      <w:r>
        <w:rPr>
          <w:sz w:val="24"/>
        </w:rPr>
        <w:t>.</w:t>
      </w:r>
      <w:r>
        <w:rPr>
          <w:sz w:val="24"/>
          <w:sz w:val="24"/>
        </w:rPr>
        <w:t xml:space="preserve">๑ ชาย  โดยทั่วไปถ้าอยู่ในบ้านร้านตลาดจะแต่งกายโดยนุ่งโจงกระเบน  ขมวดชายพก บางทีก็ทิ้งชายหน้า บางทีก็ไม่  ผ้าที่นุ่งโดยมากมักจะเป็นผ้าลายดอก  ตรงปลายผ้าเป็นเชิงพื้นและจะมีผ้าพื้นพันคอ  หรือพาดไหล่เกือบทุกคน  แต่ถ้าเป็นการออกไปทำนาหรือจับปลาเข้าป่า  ก็มักจะนุ่งผ้าพื้น  มีผ้าเคียนพุง  ไม่มีผ้าพาดไหล่  ภาพชายชาวบ้านเหล่านี้ไม่สวมเสื้อ  ภาพชายสวมเสื้อซึ่งพบในภาพจิตรกรรมฯ  นี้คิดว่าเป็นคนจากที่อื่นมาค้าขาย  ไม่ใช่ชาวบ้าน  ทรงผมจัดอยู่ในประเภทผมยิ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๖</w:t>
      </w:r>
      <w:r>
        <w:rPr>
          <w:sz w:val="24"/>
        </w:rPr>
        <w:t>.</w:t>
      </w:r>
      <w:r>
        <w:rPr>
          <w:sz w:val="24"/>
          <w:sz w:val="24"/>
        </w:rPr>
        <w:t xml:space="preserve">๒ หญิง  โดยทั่วไปที่พบ  จะเป็นภาพผู้หญิงอยู่กับบ้าน  ขายของหรือหาบของแต่ไม่พบภาพที่ผู้หญิงออกไปทำนาหรือจับปลา  การแต่งกายของหญิงเหล่านี้  พวกที่เป็นหญิงสาวจะนุ่งผ้าซิ่น  ขมวดชายพกไว้ที่เอว  ผ้าซิ่นเหล่านี้มีทั้งลายดอก  ลายทาง  </w:t>
      </w:r>
      <w:r>
        <w:rPr>
          <w:sz w:val="24"/>
        </w:rPr>
        <w:t>(</w:t>
      </w:r>
      <w:r>
        <w:rPr>
          <w:sz w:val="24"/>
          <w:sz w:val="24"/>
        </w:rPr>
        <w:t xml:space="preserve">ขวาง </w:t>
      </w:r>
      <w:r>
        <w:rPr>
          <w:sz w:val="24"/>
        </w:rPr>
        <w:t xml:space="preserve">- </w:t>
      </w:r>
      <w:r>
        <w:rPr>
          <w:sz w:val="24"/>
          <w:sz w:val="24"/>
        </w:rPr>
        <w:t>ยาว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บ้างก็มีผ้าสไบพื้นหรือดอกห่มทับทรง  แต่บางคนก็มีแต่ผ้าคล้องไหล่ไว้เท่านั้น  ส่วนหญิงมีอายุที่พบจะนุ่งผ้าลายขวาง  ขมวดชายพกไว้ที่พุง  ไม่ห่มสไบใช้แต่ผ้าคล้องไหล่เท่านั้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ทรงผมของผู้หญิงพวกนี้มีอยู่ ๒ แบบ คือ แบบผมปีกและแบบเกล้ามวยไว้กึ่งกลางศีรษะ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๖</w:t>
      </w:r>
      <w:r>
        <w:rPr>
          <w:sz w:val="24"/>
        </w:rPr>
        <w:t>.</w:t>
      </w:r>
      <w:r>
        <w:rPr>
          <w:sz w:val="24"/>
          <w:sz w:val="24"/>
        </w:rPr>
        <w:t xml:space="preserve">๓  เด็ก  โดยทั่วไปถ้าเป็นเด็กเล็กมาก ๆ จะไม่สวมเสื้อผ้า  จะผูกจับปิ้ง  สวมกำไลข้อเท้า  บางที่ก็มีผ้าพาดไหล่   ไว้ผมจุกหรือผมแกละ  ถ้าเด็กโตหน่อยก็จะนุ่งผ้าพื้น  แต่ยังไว้แกละอยู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นอกจากนี้  ก็พบภาพทหาร  แต่งกายแบบยุโรปด้ว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๗</w:t>
      </w:r>
      <w:r>
        <w:rPr>
          <w:sz w:val="24"/>
        </w:rPr>
        <w:t xml:space="preserve">. </w:t>
      </w:r>
      <w:r>
        <w:rPr>
          <w:sz w:val="24"/>
          <w:sz w:val="24"/>
          <w:u w:val="single"/>
        </w:rPr>
        <w:t>นักโทษและการจองจำ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นอกจากภาพการทำมาหากิน  ภาพพาหนะ ฯลฯ แล้ว  ยังพบภาพการจองจำนักโทษบนผนังด้านทิศเหนือตรงช่องเนมิราชชาดกอีกด้วย  ภาพที่เห็นคือ  ผู้ที่เป็นนักโทษจะถูกมัดมือไพล่หลังใส่ขื่อ  โดยมีผู้จับกุมมาส่งแก่ผู้ที่มีลักษณะเป็นผู้ตัดสินคดีความ ในภาพนักโทษนี้สังเกตว่า  มีการสักยันต์ที่แขนและที่หน้าอกด้ว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๘</w:t>
      </w:r>
      <w:r>
        <w:rPr>
          <w:sz w:val="24"/>
        </w:rPr>
        <w:t xml:space="preserve">. </w:t>
      </w:r>
      <w:r>
        <w:rPr>
          <w:sz w:val="24"/>
          <w:sz w:val="24"/>
          <w:u w:val="single"/>
        </w:rPr>
        <w:t>ศิลปกามวิสัย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มักจะปรากฎบ่อย ๆ ในภาพจิตรกรรมฯ ซึ่งมัดจะสอดแทรกมุขตลกในเรื่องสัปดนไว้ด้วย สันนิษฐานว่าช่างวาดคงเกิดอารมณ์สนุกและผ่อนคลายความเครียดออกมาในรูปการสังวาสของชายหญิงในมุมต่าง ๆ เช่น ภาพที่พบบนผนังด้านทิศเหนือ  ตรงช่องเนมิราชชาดก  ซึ่งในภาพนี้เป็นศาลาพักริมทาง  มีเกวียนจอดอยู่ด้วย  ภาพบนศาลานี้  อาจจะเป็นคนที่เดินทางผ่านมาแล้วแวะพักริมทางก็ได้  บริเวณประตูเมืองมีอาคารสวยงามตั้งอยู่  ภายในก็มีภาพการสังวาสเช่นกัน  นอกจากนี้ยังพบภาพการสังวาสของสัตว์ด้วย  บนผนังด้านนี้ตรงช่องสุวรรณสามชาด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ผนังด้านทิศใต้มุมด้านขวาล่าง ซึ่งอยู่ในเรื่องจุลปทุมชาดก  ก็พบภาพการสังวาสอย่างโจ่งแจ้งหลายคู่  ซึ่งเป็นที่น่าสังเกตว่า  บนผนังด้านนี้เรื่องราวในจุลปทุมชาดกเองก็เป็นเรื่องที่เกี่ยวข้องกับการมักมากในกามคุณ  อันนี้อาจจะเป็นสาเหตุหนึ่งที่ผนังด้านนี้มีการแสดงภาพการสังวาสอย่างโจ่งแจ้ง  ซึ่งจิตรกรรมอาจจะเขียนขึ้นให้สอดคล้องกับเนื้อเรื่องจุลปทุมชาดกก็ได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บนผนังด้านเดียวกันนี้ก็พบอีกภาพหนึ่ง  เป็นการวาดอย่างตั้งใจของจิตรกรเช่นกั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การวาดภาพการสังวาสในภาพจิตรกรรมฯ ที่นี่ไม่ค่อยมีการระวังภาพที่ออกมานัก  เพราะแต่ละภาพก็แสดงกันชัดเจนกลางถนนหนทาง ที่ดีหน่อยก็ในห้องที่สามารถมองเห็นทะลุปรุโปร่งอยู่ดี  จึงแน่ใจว่าจิตรกรต้องการแสดงให้เห็นอย่างเด่นชัด  ซึ่งเกิดขึ้นตอนวาดภาพ  ซึ่งถ้าไม่ใช่กรณีนี้ก็คงเป็นการแสดงภาพให้คล้อยตามเนื้อเรื่องอย่างในจุลปทุมชาดก  เป็นต้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 xml:space="preserve">ภาพจิตรกรรมวัดหน้าพระธาตุ  ด้านทิศใต้ เรื่อง  จุลปทุมชาดก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</w:t>
      </w:r>
      <w:r>
        <w:rPr>
          <w:sz w:val="24"/>
          <w:sz w:val="24"/>
        </w:rPr>
        <w:t xml:space="preserve">จิตรกรรมวัดโคกศรีษะเกษ  อำเภอปักธงชัย  จังหวัดนครราชสีม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จิตรกรรมฝาผนังที่ปรากฎในจังหวัดนครราชสีมา</w:t>
      </w:r>
      <w:r>
        <w:rPr>
          <w:sz w:val="24"/>
          <w:sz w:val="24"/>
        </w:rPr>
        <w:t xml:space="preserve">  มีดังนี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วัดเขาจันทน์งาม  ตำบลเลิศสวัสดิ์  อำเภอสีคิ้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เป็นภาพเขียนก่อนประวัติศาสตร์  เขียนด้วยสีแดง  บนหน้าผาหินปูนมีรูปคนและสัตว์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วัดโคกศรีษะเกษ  ตำบลนกออก  อำเภอปักธงชั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มีภาพในโบสถ์และศาลาการเปรียญเรื่อง พุทธประวัติ  ประวัติพระสาวก </w:t>
      </w:r>
      <w:r>
        <w:rPr>
          <w:sz w:val="24"/>
        </w:rPr>
        <w:t>(</w:t>
      </w:r>
      <w:r>
        <w:rPr>
          <w:sz w:val="24"/>
          <w:sz w:val="24"/>
        </w:rPr>
        <w:t xml:space="preserve">ที่ศาล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เขียนเมื่อ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>๒๔๕๖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วัดตะคุ  ตำบลงิ้ว  อำเภอปักธงชั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</w:rPr>
        <w:t xml:space="preserve">- </w:t>
      </w:r>
      <w:r>
        <w:rPr>
          <w:sz w:val="24"/>
          <w:sz w:val="24"/>
        </w:rPr>
        <w:t>มีภาพเขียนบนไม้กระดานที่คอสองศาลา  เป็นเรื่องพระอดีตพุทธเจ้าและประวัติพระ          สาวกเขียนเมื่อ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๔๖๓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วัดตะคุ  อำเภอปักธงชั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มีภาพสุภกรรมฐา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>๕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วัดทองหลางน้อย  ตำบลดอนตาหนัง  อำเภอบัวใหญ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</w:rPr>
        <w:t xml:space="preserve">- </w:t>
      </w:r>
      <w:r>
        <w:rPr>
          <w:sz w:val="24"/>
          <w:sz w:val="24"/>
        </w:rPr>
        <w:t>มีภาพพุทธประวัติและปริศนาธรรม  เขียนเมื่อ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๔๗๑  มีคำอธิบายภาพด้ว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>๖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วัดโนนตาเถร  ตำบลโนนตาเถร  อำเภอประทา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มีภาพพุทธประวัติ  </w:t>
      </w:r>
      <w:r>
        <w:rPr>
          <w:sz w:val="24"/>
        </w:rPr>
        <w:t>(</w:t>
      </w:r>
      <w:r>
        <w:rPr>
          <w:sz w:val="24"/>
          <w:sz w:val="24"/>
        </w:rPr>
        <w:t>ภาพเขียนรุ่นใหม่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</w:t>
      </w:r>
      <w:r>
        <w:rPr>
          <w:sz w:val="24"/>
          <w:sz w:val="24"/>
        </w:rPr>
        <w:t>๗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วัดโนนประดู่  ตำบลโพนทอง  อำเภอบัวใหญ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มีภาพทั้งด้านนอกและด้านในโบสถ์  ด้านนอกเขียนเรื่องเจ้าเจ็ดทนน  พระมาลัย      จันทโครบ  และรามเกียรติ์  ส่วนด้านในเขียนภาพพระปัจเจกพุทธเจ้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>๘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วัดบ้านดอนใหญ่  ตำาบลเมืองคง  อำเภอค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ภาพจิตรกรรมอยู่บนฐานพระธาตุ  เขียนเรื่องพระเวสสันดร  พระพุทธรูปปางป่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ลไลย์  รูปยักษ์  ฝีมือช่างพื้นบ้าน </w:t>
      </w:r>
      <w:r>
        <w:rPr>
          <w:sz w:val="24"/>
        </w:rPr>
        <w:t>(</w:t>
      </w:r>
      <w:r>
        <w:rPr>
          <w:sz w:val="24"/>
          <w:sz w:val="24"/>
        </w:rPr>
        <w:t>สร้างพระธาตุเมื่อ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>๒๔๗๔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>๙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วัดบ้านใหม่อินทาราม  ตำบลบ้านใหม่  อำเภอเมือ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มีภาพเขียนบนไม้กระดานที่คอสองสาลา  เป็นเรื่องพระอดีตพุทธเจ้าและประวัติพระ          สาวก  เป็นฝีมือช่างพื้นบ้า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</w:t>
      </w:r>
      <w:r>
        <w:rPr>
          <w:sz w:val="24"/>
          <w:sz w:val="24"/>
        </w:rPr>
        <w:t>๑๐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วัดบูรพ์  ตำบลในเมือง  อำเภอเมือ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ภาพเขียนบนผ้าและกระดานที่ศาลาการเปรียญ  เรื่องพระพุทธประวัติพระมาลั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พระอดีตพุทธเจ้า  ภาพสวรรค์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นรก  และภาพความเป็นอยู่ของชาวบ้า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</w:t>
      </w:r>
      <w:r>
        <w:rPr>
          <w:sz w:val="24"/>
          <w:sz w:val="24"/>
        </w:rPr>
        <w:t>๑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วัดประทุมคงคา </w:t>
      </w:r>
      <w:r>
        <w:rPr>
          <w:sz w:val="24"/>
        </w:rPr>
        <w:t>(</w:t>
      </w:r>
      <w:r>
        <w:rPr>
          <w:sz w:val="24"/>
          <w:sz w:val="24"/>
        </w:rPr>
        <w:t>นกออก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ตำบลนกออก  อำเภอปักธงชั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ที่เพดานโบสถ์และเสาศาลาการเปรียญเป็นลวดลายคล้ายได้รับอิทธิพลจากจี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มีภาพสัตว์หิมพานต์และลายพันธุ์พฤกษา  ฝีมือช่างพื้นบ้า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</w:t>
      </w:r>
      <w:r>
        <w:rPr>
          <w:sz w:val="24"/>
          <w:sz w:val="24"/>
        </w:rPr>
        <w:t>๑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วัดปรางค์  ตำบลพุทรา  อำเภอเมือ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ภาพผนังด้านในปรางค์เป็นภาพป่าหิมพานต์และต้นนารีผล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</w:t>
      </w:r>
      <w:r>
        <w:rPr>
          <w:sz w:val="24"/>
          <w:sz w:val="24"/>
        </w:rPr>
        <w:t>๑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วัดสุริยาเย็น  ตำบลพุทรา  อำเภอเมือ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มีภาพเขียนบนผ้าใส่กรอบไม้  เรื่องพระเวสสันดร  ฝีมือช่างพื้นบ้าน  เขียนเมื่อ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๔๖๑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</w:t>
      </w:r>
      <w:r>
        <w:rPr>
          <w:sz w:val="24"/>
          <w:sz w:val="24"/>
        </w:rPr>
        <w:t>๑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วัดหน้าพระธาตุ  ตำบลตะคุ  อำเภอปักธงชั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</w:rPr>
        <w:t xml:space="preserve">- </w:t>
      </w:r>
      <w:r>
        <w:rPr>
          <w:sz w:val="24"/>
          <w:sz w:val="24"/>
        </w:rPr>
        <w:t>มีภาพทั้งนองและในโบสถ์ ผนังภาพในเป็นภาพการเล่นชนไก่</w:t>
      </w:r>
      <w:r>
        <w:rPr>
          <w:sz w:val="24"/>
        </w:rPr>
        <w:t xml:space="preserve">, </w:t>
      </w:r>
      <w:r>
        <w:rPr>
          <w:sz w:val="24"/>
          <w:sz w:val="24"/>
        </w:rPr>
        <w:t>ชาดก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กวียนเทียมวั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รอยพระพุทธบาทในที่ต่าง ๆ ผนังภายนอกเขียนเรื่องพระธาตุเกตุแก้วจุฬามณี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</w:t>
      </w:r>
      <w:r>
        <w:rPr>
          <w:sz w:val="24"/>
          <w:sz w:val="24"/>
        </w:rPr>
        <w:t>๑๕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วัดใหม่อัมพร  ตำบลสูงเนิน  อำเภอสูงเนิ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มีภาพพุทธประวัติบนผนังระเบียงคด  เป็นภาพรุ่นใหม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>๑๖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วัดอีสาน  ตำบลในเมือง  อำเภอเมือ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</w:rPr>
        <w:t xml:space="preserve">- </w:t>
      </w:r>
      <w:r>
        <w:rPr>
          <w:sz w:val="24"/>
          <w:sz w:val="24"/>
        </w:rPr>
        <w:t>ภาพประดับไว้เหนือวงกบหน้าต่างในโบสถ์เป็นภาพพระอดีตพุทธเจ้า ๑๐ พระองค์            เขียนเมื่อ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๔๗๐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</w:t>
      </w:r>
      <w:r>
        <w:rPr>
          <w:sz w:val="24"/>
          <w:sz w:val="24"/>
        </w:rPr>
        <w:t>๑๗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วัดบ้านเกาะ  ตำบลบ้านเกาะ  อำเภอเมือ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</w:rPr>
        <w:t xml:space="preserve">- </w:t>
      </w:r>
      <w:r>
        <w:rPr>
          <w:sz w:val="24"/>
          <w:sz w:val="24"/>
        </w:rPr>
        <w:t>ภาพด้านหลังพระประธาน  เป็นภาพไตรภูมิพระร่วง  เขียนเมื่อ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๕๒๕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</w:t>
      </w:r>
      <w:r>
        <w:rPr>
          <w:sz w:val="24"/>
          <w:sz w:val="24"/>
        </w:rPr>
        <w:t>๑๘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วัดดงเค็ง  อำเภอประทา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ศาลาการเปรียญเป็นภาพพุทธประวัติ  เป็นภาพรุ่นใหม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</w:t>
      </w:r>
      <w:r>
        <w:rPr>
          <w:sz w:val="24"/>
          <w:sz w:val="24"/>
        </w:rPr>
        <w:t>๑๙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วัดสมุทรการ </w:t>
      </w:r>
      <w:r>
        <w:rPr>
          <w:sz w:val="24"/>
        </w:rPr>
        <w:t>(</w:t>
      </w:r>
      <w:r>
        <w:rPr>
          <w:sz w:val="24"/>
          <w:sz w:val="24"/>
        </w:rPr>
        <w:t>แชะ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อำเภอครบุรี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ภายในโบสถ์เป็นภาพพระเวสสันดร  เป็นภาพรุ่นใหม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</w:t>
      </w:r>
      <w:r>
        <w:rPr>
          <w:sz w:val="24"/>
          <w:sz w:val="24"/>
        </w:rPr>
        <w:t>๒๐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วัดใหม่ประตูชัย  อำเภอพิมา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ด้านหลังพระประธานเป็นภาพการผจญ  ประมาณ ๖๐ ปี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</w:t>
      </w:r>
      <w:r>
        <w:rPr>
          <w:sz w:val="24"/>
          <w:sz w:val="24"/>
        </w:rPr>
        <w:t>๒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วัดบ้านรังกาใหญ่  อำเภอพิมา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ภายในโบสถ์เป็นภาพ พระเวสสันดร  เป็นภาพรุ่นใหม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</w:t>
      </w:r>
      <w:r>
        <w:rPr>
          <w:sz w:val="24"/>
          <w:sz w:val="24"/>
        </w:rPr>
        <w:t>๒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วัดหลักร้อย  อำเภอเมือ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ภายในโบสถ์เป็นภาพพระเวสสันดร  เป็นภาพรุ่นใหม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</w:t>
      </w:r>
      <w:r>
        <w:rPr>
          <w:sz w:val="24"/>
          <w:sz w:val="24"/>
        </w:rPr>
        <w:t>๒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วัดระกาย  อำเภอเมือ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ศาลาการเปรียญเป็นภาพพุทธประวัติ  เป็นภาพรุ่นใหม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</w:t>
      </w:r>
      <w:r>
        <w:rPr>
          <w:sz w:val="24"/>
          <w:sz w:val="24"/>
        </w:rPr>
        <w:t>๒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วัดสะแก  อำเภอเมือ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ระเบียงโบสถ์  เป็นภาพพุทธประวัติ  เป็นภาพรุ่นใหม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</w:t>
      </w:r>
      <w:r>
        <w:rPr>
          <w:sz w:val="24"/>
          <w:sz w:val="24"/>
        </w:rPr>
        <w:t>๒๕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วัดพระนารายณ์มหาราช </w:t>
      </w:r>
      <w:r>
        <w:rPr>
          <w:sz w:val="24"/>
        </w:rPr>
        <w:t>(</w:t>
      </w:r>
      <w:r>
        <w:rPr>
          <w:sz w:val="24"/>
          <w:sz w:val="24"/>
        </w:rPr>
        <w:t>วัดกลาง</w:t>
      </w:r>
      <w:r>
        <w:rPr>
          <w:sz w:val="24"/>
        </w:rPr>
        <w:t xml:space="preserve">)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</w:rPr>
        <w:t xml:space="preserve">- </w:t>
      </w:r>
      <w:r>
        <w:rPr>
          <w:sz w:val="24"/>
          <w:sz w:val="24"/>
        </w:rPr>
        <w:t>ภายในโบสถ์เป็นภาพพระเวสสันดร  เป็นภาพรุ่นใหม่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05:50:00Z</dcterms:created>
  <dc:creator>rin</dc:creator>
  <dc:description/>
  <dc:language>en-US</dc:language>
  <cp:lastModifiedBy>Premwit</cp:lastModifiedBy>
  <dcterms:modified xsi:type="dcterms:W3CDTF">2001-12-27T05:50:00Z</dcterms:modified>
  <cp:revision>2</cp:revision>
  <dc:subject/>
  <dc:title> </dc:title>
</cp:coreProperties>
</file>