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ภาษาโคราช</w:t>
      </w:r>
    </w:p>
    <w:p>
      <w:pPr>
        <w:pStyle w:val="Subtitle"/>
        <w:rPr/>
      </w:pPr>
      <w:r>
        <w:rPr/>
        <w:t xml:space="preserve">นฤมล  ปิยวิทย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ษาโคราช  เป็นวัฒนธรรมท้องถิ่นสาขาหนึ่งของชาวโคราช  ซึ่งมีลักษณะประสมประสานระหว่างภาษาอีสานและภาษาไทยกลาง แต่อย่างไรก็ตามภาษาโคราชก็มีลักษณะเฉพาะตัว เกี่ยวกับศัพท์  สำเนียง  และสำนวนดังจะกล่าวถึงต่อไป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๑  คำศัพท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คำศัพท์ภาษาโคราชที่ไม่ซ้ำกับภาษาไทยกลางเมื่อเรียงจากอักษร ก</w:t>
      </w:r>
      <w:r>
        <w:rPr>
          <w:sz w:val="24"/>
        </w:rPr>
        <w:t xml:space="preserve">. </w:t>
      </w:r>
      <w:r>
        <w:rPr>
          <w:sz w:val="24"/>
          <w:sz w:val="24"/>
        </w:rPr>
        <w:t>ถึง ฮ</w:t>
      </w:r>
      <w:r>
        <w:rPr>
          <w:sz w:val="24"/>
        </w:rPr>
        <w:t xml:space="preserve">. </w:t>
      </w:r>
      <w:r>
        <w:rPr>
          <w:sz w:val="24"/>
          <w:sz w:val="24"/>
        </w:rPr>
        <w:t>แล้วพบว่ามีจำนวนมากมาย  ถาวร  สุบงกช  ได้รวบรวมไว้มีถึง ๑</w:t>
      </w:r>
      <w:r>
        <w:rPr>
          <w:sz w:val="24"/>
        </w:rPr>
        <w:t>,</w:t>
      </w:r>
      <w:r>
        <w:rPr>
          <w:sz w:val="24"/>
          <w:sz w:val="24"/>
        </w:rPr>
        <w:t xml:space="preserve">๐๖๕ คำ  ส่วนใหญ่เป็นคำศัพท์ที่ใช้ทำหน้าที่เป็นคำนาม  คำกริยา  และคำวิเศษณ์  ยกตัวอย่างโดยสังเขป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คำนาม</w:t>
      </w:r>
      <w:r>
        <w:rPr>
          <w:sz w:val="24"/>
          <w:sz w:val="24"/>
        </w:rPr>
        <w:t xml:space="preserve">  เช่น  กำด้น            แปลว่า  ท้ายทอย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ำเปือก          แปลว่า  ฟองของน้ำโสโครก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ะดึ๊บ            แปลว่า  ผลไม้หรือผักที่ยังเป็นลูกอ่อน ๆ อยู่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ขี่สีก             แปลว่า  น้ำครำ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เข่าเปียก         แปลว่า  ข้าวต้ม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่ามตั๊บ           แปลว่า  ไส้กรอก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ชั่กชา            แปลว่า  ชักคะเย่อ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ก่ะดินหุน</w:t>
      </w:r>
      <w:r>
        <w:rPr>
          <w:sz w:val="24"/>
        </w:rPr>
        <w:t xml:space="preserve">, </w:t>
      </w:r>
      <w:r>
        <w:rPr>
          <w:sz w:val="24"/>
          <w:sz w:val="24"/>
        </w:rPr>
        <w:t>กะแดนหุ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ดินหุน แปลว่า  ปลวก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ัวปลวก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สมอร่องแร่ง       แปลว่า  หยากไย่ในครัวไฟ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หน              แปลว่า  ทาง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คำกริยา</w:t>
      </w:r>
      <w:r>
        <w:rPr>
          <w:sz w:val="24"/>
          <w:sz w:val="24"/>
        </w:rPr>
        <w:t xml:space="preserve">  เช่น จ่น              แปลว่า  ยุ่งมา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ระดังเข้ามา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แก้งก้น           แปลว่า  เช็ดก้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ม่แก้งก้น คือ ไม้เช็ดก้น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ขะโม่ม           แปลว่า  กินคำใหญ่ ๆ อย่างรวดเร็ว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ะจ้อบ           แปลว่า  นั่งหรือยืนเป็นวงชิดๆ กัน ศีรษะโน้มเข้า                                        หา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พูดเดิ๋ม           แปลว่า  นินทา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โหง่ย            แปลว่า  ค่อย ๆ ล้มลง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จำหืน            แปลว่า  จำใจ  แกล้งทำ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ค่ะม่ะ            แปลว่า  พบกันโดยบังเอิญ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่กบ้าน           แปลว่า  ถ่ายอุจจาระ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ะแหล           แปลว่า  ลาดเอียง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ะลมปะเล        แปลว่า  ปะปน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ลับตาชัง          แปลว่า  ทำกิริยาค้อน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สะเอี๋ย           แปลว่า  อาการอยากกินของคนแพ้ท้อง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เอี๊ยะ            แปลว่า  อาการที่เด็กทารกแหวะ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อ่วย             แปลว่า  หัน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ตื่ม              แปลว่า  เติม</w:t>
      </w:r>
      <w:r>
        <w:rPr>
          <w:sz w:val="24"/>
        </w:rPr>
        <w:t xml:space="preserve">, </w:t>
      </w:r>
      <w:r>
        <w:rPr>
          <w:sz w:val="24"/>
          <w:sz w:val="24"/>
        </w:rPr>
        <w:t>เพิ่ม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ถม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คำวิเศษณ์</w:t>
      </w:r>
      <w:r>
        <w:rPr>
          <w:sz w:val="24"/>
          <w:sz w:val="24"/>
        </w:rPr>
        <w:t xml:space="preserve"> เช่น กืก              แปลว่า  เป็นใบ้ เช่น คนกืก เรียกการเล่นตี่ชนิดหนึ่งที่ไม่ออกเสียงว่า  ตี่กืก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ะจ้อน           แปลว่า  เล็ก แคระเช่น ม้ากะจ้อนคือม้าแคระ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ะต๊ะกะเติ้ง       แปลว่า  เป็นนิดหน่อย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ะร่ะกะราย       แปลว่า  มีไม่มากนัก มักใช้กับพืชผักผลไม้  เช่น </w:t>
      </w:r>
      <w:r>
        <w:rPr>
          <w:sz w:val="24"/>
        </w:rPr>
        <w:t>"</w:t>
      </w:r>
      <w:r>
        <w:rPr>
          <w:sz w:val="24"/>
          <w:sz w:val="24"/>
        </w:rPr>
        <w:t>หว่าต้นนี่ซุกพอกะร่ะกะราย</w:t>
      </w:r>
      <w:r>
        <w:rPr>
          <w:sz w:val="24"/>
        </w:rPr>
        <w:t xml:space="preserve">"    </w:t>
      </w:r>
      <w:r>
        <w:rPr>
          <w:sz w:val="24"/>
          <w:sz w:val="24"/>
        </w:rPr>
        <w:t xml:space="preserve">แปลว่าหว้าต้นนี้สุกเพียงนิดหน่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ก่วง             แปลว่า  สดใส กระจ่าง เช่น หน่าใสก่วง        คือใบหน้าสดใส </w:t>
      </w:r>
    </w:p>
    <w:p>
      <w:pPr>
        <w:pStyle w:val="Normal"/>
        <w:ind w:left="720" w:hanging="0"/>
        <w:rPr/>
      </w:pPr>
      <w:r>
        <w:rPr>
          <w:sz w:val="24"/>
          <w:sz w:val="24"/>
        </w:rPr>
        <w:t xml:space="preserve">เต๊อะเติ๋น           แปลว่า  มากมาย           </w:t>
      </w:r>
      <w:r>
        <w:rPr>
          <w:sz w:val="24"/>
          <w:lang w:val="en-US"/>
        </w:rPr>
        <w:br/>
      </w:r>
      <w:r>
        <w:rPr>
          <w:sz w:val="24"/>
          <w:sz w:val="24"/>
        </w:rPr>
        <w:t xml:space="preserve">โมง               แปลว่า  ใหญ่ มักใช้กับผลไม้ลูกใหญ่และกำลังจะสุก เช่น ฝรั่งหน่วยโมง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ต้น               แปลว่า  ใหญ่ มักใช้กับอวัยวะเพศหญิง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ะโหงก            แปลว่า  มากมาย เกลื่อนกลาด       เช่น นอนระโหงก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ะเหม็อแน          แปลว่า  มากมาย เช่น นั่งหัวระหม็อน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กรกกราก          แปลว่า  เร็ว ๆ รีบ ๆ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ะยึกระยืน          แปลว่า  ขวักไขว่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ุระ               แปลว่า  สิ่งก่อสร้างที่ดูเก่าโทรม จวนพ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ุ่ร่ะ               แปลว่า  ฝนเม็ดใหญ่ตกห่าง ๆ และรวดเร็วแล้วหาย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วิเศษณ์ภาษาโคราช  จะมีใช้เป็นจำนวนมาก  ทั้งขยายนามและขยายกริยา  แต่ส่วนใหญ่มักขยายกริยา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แผลเจ้อะเว่อะ       แปลว่า  เป็นบาดแผลที่ใหญ่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ปากกะโผ่ง          แปลว่า  เป็นคนที่รักษาความลับไม่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น่าระซ่อง          แปลว่า  มากมาย  หน้าสลอน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ฝนละลึม            แปลว่า  ฝนตกปรอย ๆ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ใจระเว่อ           แปลว่า  จิตใจฟุ้งซ่าน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คันระยี่ก            แปลว่า  คันไปทั่ว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จืดจ่องหล่อง         แปลว่า  จืดอย่างไม่มีรสชาติ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กใจจนหน้าซีดเผือ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ใหญ่ระโอ้ด          แปลว่า  โตเท่า ๆ กันดูสล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ใหญ่โอ้นโต้น         แปลว่า  ใหญ่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งามออดหลอด        แปลว่า  งามสะอาด เกลี้ยงเก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กะด๊กกะโด่        แปลว่า  พูดไม่ชัด  พูดสูง ๆ ต่ำ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ต่อนัดต่อแนง       แปลว่า  พูดเกี่ยงง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เลอะเทอะเลิ่นเทิ่น  แปลว่า  พูดไม่ได้เรื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เจอเลอจั้กลั่ก      แปลว่า  พูดแบบไม่รู้ต้นสายปลายเหตุ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อีล่อมป้อมแป้ม      แปลว่า  พูดกลบเกลื่อนความจริ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อีล่อมกัอมแก้ม      แปลว่า  พูดแบบหาทางเอาตัวรอด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ผวา             แปลว่า  พูดเสียงแปร่งมีสำเนียงภาษาถิ่นปนอยู่ด้วย                                        ความเคยช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พูดปะลมปะเล        แปลว่า  พูดทึกทั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โมเม พูดแอบอ้างว่าเป็นของต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ผลอ             แปลว่า  พูดสอ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ข่อหล่อแข่แหล่      แปลว่า  พูดเรื่องไร้สาร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ูดลัง              แปลว่า  พูดแซ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ดินระเวิก          แปลว่า  เดินกันขวักไขว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ดินหร่าย ๆ         แปลว่า  เดินกรีดกรายไป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ดินโหง่ม ๆ         แปลว่า  เดินเห็นตัวอย่างชัดเ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ดินแหนแฮะแหนแห่    แปลว่า  เดินไปเรื่อย ๆ อย่างไม่มีจุดหมายปลายท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คุยบ้บ              แปลว่า  พูดมาก เสียงด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ั่งโต่งโหม่ง         แปลว่า  นั่งเห็นอย่างชัดเ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ั่งโซ่โม่            แปลว่า  นั่งเหมือนคนสิ้นคิ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ั่งตึ้กมึ่ก            แปลว่า  นั่งอย่างคนดื้อด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ั่งจ้ะว่ะ            แปลว่า  นั่งอย่างไม่เรียบร้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อนอื้ดลืด           แปลว่า  นอนเหมือนหม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นระเหงก นอนระโหงก แปลว่า  นอนเรียงกันตามสบ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อนระชุดระชิด       แปลว่า  นอนไม่เต็มตื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ยืนสะเหงิม          แปลว่า  ยืนอย่างใจล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ยืนสะหวึง           แปลว่า  ยืนอย่างครุ่นคิ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มากโพด            แปลว่า  มากจริง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่อยเจน            แปลว่า  น้อยจริง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วิ่งตะระตะรุน        แปลว่า  วิ่งกลับไปกลับมาอย่างรีบร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วิ่งตั้ก ๆ            แปลว่า  ตั้งท่าวิ่งอย่างสุดกำล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ควงร่ะ ๆ           แปลว่า  ท่าทางของไก่ตัวผู้ที่กำลังติดกับไก่ตัวเมีย  บางครั้งใช้เปรียบเทียบกับค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้องกะเบ้ะกะบ้ะ      แปลว่า  ร้องไป  คร่ำครวญ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้องกะเซ่ะกะซ่ะ      แปลว่า  ร้องไห้มีน้ำตาหยดออก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้องกะซูดกะซาด      แปลว่า  ร้องแล้วมีเสียซูดซาด มีน้ำหมูกออกมา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ร้องระหืนระเหือย     แปลว่า  ร้องไม่หยุดจนอ่อนแรง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พิธี้พิไ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ระเงาะระเหงิบ แปลว่า  ท่าทางเหมือนคนเ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ท่าทางพะยอพะแย     แปลว่า  ท่าทางอมโรค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จ็บออด ๆ แอด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ขะยึกขะยือ     แปลว่า  ท่าฮึดฮัด เอาจริงเอาจ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อีหล่อยป่อยแอ   แปลว่า  ท่างไม่เอางานเอา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ละหมุนละเหมีย  แปลว่า  ท่าทางอ่อนเพลียตลอดเว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หลีลู่หลีเหลอ    แปลว่า  ท่าทางแสดงความว้าเหว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ระอ้องระแอ้ง   แปลว่า  ท่าทางของคนเอวบางร่างน้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ก็อกล้อกแก็กแล้ก แปลว่า  ท่าทางไม่อยู่นิ่ง  หลุกหลิ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ปะอับปะเอ๋อ    แปลว่า  ท่าทางเหมือนคนจะอาเจียน แต่ไม่อาเจ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กะติ๊กกะเตี๋ยว   แปลว่า  ท่าทางผู้หญิงที่จะเป็นแม่บ้านที่ด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ท่าทางหง็อนเงาะหง็อนหง่อ แปลว่า  ท่าทางเหมือนคนแก่ผอม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ท่านทางต๊กกะเหมินเถินเถ่อ แปลว่า  ท่าทางตกตะลึงพรึงเพริ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กะลิกกะเหลิม   แปลว่า  ท่าทางลับ ๆ ล่อ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ท่าทางระหึนระเหือย   แปลว่า  ท่าทางพิธี้พิไ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บักโกรกบักอาน  แปลว่า  ท่าทางอ่อนระโหยและชอกช้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ท่าทางจุ้กจี้จุ้กจั้ก      แปลว่า  ท่าทางไม่อยู่นิ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ท่าทางระเฮอะระเฮอะ แปลว่า  ท่าทางสนุกสนา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ฮไหนเฮนั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หน่าจะหลึ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หน่าหลึ่ม  แปลว่า  หน้าทะเล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น่าเบิดเถ่อเหล่อ     แปลว่า  ทำหน้าเชิ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น่าสะหวอก         แปลว่า  หน้าขาวซีดแบบคนอดนอนหรือป่วยหน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สั่นข่อหล่อ           แปลว่า  สั้น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ยาวระยืด           แปลว่า  ยาว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ต๊กเป้ะ             แปลว่า  ตกลงมาเสียงดังพอสมคว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ย่อยระเซ่ะ          แปลว่า  น้ำหยดตามทางมาเรื่อย ๆ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น้ำตาไหลพราก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่องระเบ๊ะระบ๊ะ      แปลว่า  ร้องไห้ไปคร่ำครวญ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ซโจ้กโกร้ก         แปลว่า  ผอมผิดรูปผิดร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ซแซะแยะ          แปลว่า  ผอมมากเหมือนหนังหุ้มกระดู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แข็งจ๊กด๊ก           แปลว่า  แข็งราวกับก้อนห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ลนเอ้ดเลด         แปลว่า  อ่อนนิ่มอย่างไม่มีรูปร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ขาวกุ๊              แปลว่า  ขาวโพล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แดงแจ้ด            แปลว่า  แดงส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พ็ดจ้วด            แปลว่า  เผ็ดมากชิมเพียงคำเดียวก็รู้ว่าเผ็ด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ร่อนจุ้ก             แปลว่า  ร้อน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ตาซ่นโป้โล่          แปลว่า  ตาเหลือกถล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ตาโลป้กล่ก          แปลว่า  ตาโป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งอโล่งโง่ง งอล่องง่อง แปลว่า  ของที่ยาวแล้วโค้งงอถ้าเป็นของใหญ่ใช้   โล่งโง่ง ถ้าเป็นของเล็กใช้ล่องง่อง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</w:t>
      </w:r>
      <w:r>
        <w:rPr>
          <w:sz w:val="24"/>
          <w:sz w:val="24"/>
        </w:rPr>
        <w:t xml:space="preserve">ส่วนล่างง่าง มักใช้กับผู้หญิง เช่น   เพลงโคราชบทหนึ่งว่า   </w:t>
      </w:r>
      <w:r>
        <w:rPr>
          <w:sz w:val="24"/>
        </w:rPr>
        <w:t>"</w:t>
      </w:r>
      <w:r>
        <w:rPr>
          <w:sz w:val="24"/>
          <w:sz w:val="24"/>
        </w:rPr>
        <w:t>ทำหุนหัน ๆ    วิ่งขึ้นบนหอ  ฉวยได้ไม่สมอหมายจิโมน  สมองเห็นเมียเปิดอ๊กล่างง่าง  เลยรีบ      วางตะบ๋อ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ศัพท์ภาษาโคราชมี ๒ ลักษณะคือ  คำศัพท์ที่ใช้ร่วมกับภาษาไทยกลาง  กับคำศัพท์เฉพาะของภาษาโคราช  คำศัพท์ที่ใช้ร่วมกับภาษาไทยกลาง  มักเพี้ยนเสียงวรรณยุกต์แบบภาษาโคราช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อักษรต่ำเสียงตรี  จะเพี้ยนเป็นเสียงโท  เช่น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้า   เป็น   ม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้า   เป็น  ช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ช้า  เป็น  เช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ท้า  เป็น  เท่า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้ำ   เป็น  น่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ก   เป็น  น่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ซด   เป็น  ซ่ด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อักษรสูง  อักษรกลาง  คำตายเสียงสั้นเอกจะเพี้ยนเป็นเสียงตรี 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ด   เป็น  ซ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ด   เป็น  ค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ด   เป็น  จ๊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ด   เป็น  ป๊ด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 w:val="24"/>
        </w:rPr>
        <w:t xml:space="preserve">หด   เป็น  ฮ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มด  เป็น  ม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ิด   เป็น  ติ๊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ก   เป็น  ปั๊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ตะ  เป็น  แต๊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คำอักษรกลางคำเป็นเสียงยาว  เสียงสามัญ  ภาษาโคราชยังเพี้ยนเป็นจัตวา 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าน  เป็น  บ๋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ำ   เป็น  ด๋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าว  เป็น  ด๋าว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ลา  เป็น  ปล๋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ิน   เป็น  กิ๋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ฯลฯ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ส่วนของคำศัพท์เฉพาะของภาษาโคราชนั้นมีมากมาย  ต่อไปนี้เป็นตัวอย่างคำศัพท์ดังกล่าวเพียงบางส่ว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>คำ           ความหมาย                  ตัวอย่างการใช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>กะจ้อน         แคระ</w:t>
      </w:r>
      <w:r>
        <w:rPr>
          <w:sz w:val="24"/>
        </w:rPr>
        <w:t xml:space="preserve">, </w:t>
      </w:r>
      <w:r>
        <w:rPr>
          <w:sz w:val="24"/>
          <w:sz w:val="24"/>
        </w:rPr>
        <w:t>เล็ก                ผู้ใหญ่ลีขี่ม้า</w:t>
      </w:r>
      <w:r>
        <w:rPr>
          <w:sz w:val="24"/>
          <w:sz w:val="24"/>
          <w:u w:val="single"/>
        </w:rPr>
        <w:t>กะจ้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ะเจิ้บ         เหยียบ</w:t>
      </w:r>
      <w:r>
        <w:rPr>
          <w:sz w:val="24"/>
        </w:rPr>
        <w:t xml:space="preserve">, </w:t>
      </w:r>
      <w:r>
        <w:rPr>
          <w:sz w:val="24"/>
          <w:sz w:val="24"/>
        </w:rPr>
        <w:t>ย่ำ                ฝนตกน้ำขังอย่า</w:t>
      </w:r>
      <w:r>
        <w:rPr>
          <w:sz w:val="24"/>
          <w:sz w:val="24"/>
          <w:u w:val="single"/>
        </w:rPr>
        <w:t>กะเจิ้บ</w:t>
      </w:r>
      <w:r>
        <w:rPr>
          <w:sz w:val="24"/>
          <w:sz w:val="24"/>
        </w:rPr>
        <w:t xml:space="preserve">น้ำคันจะกินตี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ระดึ๊บ         ผลไม้อ่อน                  ฟังทองกำลังเป็น</w:t>
      </w:r>
      <w:r>
        <w:rPr>
          <w:sz w:val="24"/>
          <w:sz w:val="24"/>
          <w:u w:val="single"/>
        </w:rPr>
        <w:t>กระดึ๊บ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ะดื้บ          คืบ</w:t>
      </w:r>
      <w:r>
        <w:rPr>
          <w:sz w:val="24"/>
        </w:rPr>
        <w:t xml:space="preserve">, </w:t>
      </w:r>
      <w:r>
        <w:rPr>
          <w:sz w:val="24"/>
          <w:sz w:val="24"/>
        </w:rPr>
        <w:t>คลาน                 เด็กน้อย</w:t>
      </w:r>
      <w:r>
        <w:rPr>
          <w:sz w:val="24"/>
          <w:sz w:val="24"/>
          <w:u w:val="single"/>
        </w:rPr>
        <w:t>กะดื้บ</w:t>
      </w:r>
      <w:r>
        <w:rPr>
          <w:sz w:val="24"/>
          <w:sz w:val="24"/>
        </w:rPr>
        <w:t xml:space="preserve">เป็นแล้ว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b/>
          <w:b/>
          <w:sz w:val="24"/>
          <w:sz w:val="24"/>
        </w:rPr>
        <w:t>กะต้อนม่อนแม่น   ขาดเป็นชิ้นเล็กชิ้นน้อย         ตัดกระดาษจน</w:t>
      </w:r>
      <w:r>
        <w:rPr>
          <w:b/>
          <w:b/>
          <w:sz w:val="24"/>
          <w:sz w:val="24"/>
          <w:u w:val="single"/>
        </w:rPr>
        <w:t>กะต้อนม่อนแม่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แป้ะ         ราบ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รียบ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แตะ           อย่านั่ง</w:t>
      </w:r>
      <w:r>
        <w:rPr>
          <w:b/>
          <w:b/>
          <w:sz w:val="24"/>
          <w:sz w:val="24"/>
          <w:u w:val="single"/>
        </w:rPr>
        <w:t>กะแป้ะ</w:t>
      </w:r>
      <w:r>
        <w:rPr>
          <w:b/>
          <w:b/>
          <w:sz w:val="24"/>
          <w:sz w:val="24"/>
        </w:rPr>
        <w:t xml:space="preserve">ผ้านุ่งจะเปื้อ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ลอ          เกราะ                    ผู้ใหญ่บ้านตี</w:t>
      </w:r>
      <w:r>
        <w:rPr>
          <w:b/>
          <w:b/>
          <w:sz w:val="24"/>
          <w:sz w:val="24"/>
          <w:u w:val="single"/>
        </w:rPr>
        <w:t>กะลอ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กะตุ๊ด          ตะกรุด                    </w:t>
      </w:r>
      <w:r>
        <w:rPr>
          <w:b/>
          <w:b/>
          <w:sz w:val="24"/>
          <w:sz w:val="24"/>
          <w:u w:val="single"/>
        </w:rPr>
        <w:t>กะตุ๊ด</w:t>
      </w:r>
      <w:r>
        <w:rPr>
          <w:b/>
          <w:b/>
          <w:sz w:val="24"/>
          <w:sz w:val="24"/>
        </w:rPr>
        <w:t xml:space="preserve">กันผี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โดน         ชน                       เด็กวิ่งไป</w:t>
      </w:r>
      <w:r>
        <w:rPr>
          <w:b/>
          <w:b/>
          <w:sz w:val="24"/>
          <w:sz w:val="24"/>
          <w:u w:val="single"/>
        </w:rPr>
        <w:t>กะโดน</w:t>
      </w:r>
      <w:r>
        <w:rPr>
          <w:b/>
          <w:b/>
          <w:sz w:val="24"/>
          <w:sz w:val="24"/>
        </w:rPr>
        <w:t xml:space="preserve">ตอไม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แด้ง         แคระแกร็น                 ปลูกผักไม่มีน้ำรดมันเลย</w:t>
      </w:r>
      <w:r>
        <w:rPr>
          <w:b/>
          <w:b/>
          <w:sz w:val="24"/>
          <w:sz w:val="24"/>
          <w:u w:val="single"/>
        </w:rPr>
        <w:t>กะแด้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เติด         กระต๊าก                   พอไข่ออกแม่ไก่ก็</w:t>
      </w:r>
      <w:r>
        <w:rPr>
          <w:b/>
          <w:b/>
          <w:sz w:val="24"/>
          <w:sz w:val="24"/>
          <w:u w:val="single"/>
        </w:rPr>
        <w:t>กะเติ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ติ๊กตะเตี๋ยว    กระฉับกระเฉง              ลูกฉันมันไม่</w:t>
      </w:r>
      <w:r>
        <w:rPr>
          <w:b/>
          <w:b/>
          <w:sz w:val="24"/>
          <w:sz w:val="24"/>
          <w:u w:val="single"/>
        </w:rPr>
        <w:t>กะติ๊บกระเตี๋ยว</w:t>
      </w:r>
      <w:r>
        <w:rPr>
          <w:b/>
          <w:b/>
          <w:sz w:val="24"/>
          <w:sz w:val="24"/>
        </w:rPr>
        <w:t xml:space="preserve">เอาซะเล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ทั่กกะเทิน     ไม่พอดี                    มักใช้กับการกระทำเช่น ขุดบ่อไม่แล้ว พอ</w:t>
      </w:r>
      <w:r>
        <w:rPr>
          <w:b/>
          <w:b/>
          <w:sz w:val="24"/>
          <w:sz w:val="24"/>
          <w:u w:val="single"/>
        </w:rPr>
        <w:t>กะทั่กกะเทิ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โสบ         อาการที่หมูกินข้าว            หมูกินข้าวดี๊ดี</w:t>
      </w:r>
      <w:r>
        <w:rPr>
          <w:b/>
          <w:b/>
          <w:sz w:val="24"/>
          <w:sz w:val="24"/>
          <w:u w:val="single"/>
        </w:rPr>
        <w:t>กะโสบ</w:t>
      </w:r>
      <w:r>
        <w:rPr>
          <w:b/>
          <w:b/>
          <w:sz w:val="24"/>
          <w:sz w:val="24"/>
        </w:rPr>
        <w:t xml:space="preserve">เอา ๆ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กรกกราก      รีบด่วน                    แต่งตัว</w:t>
      </w:r>
      <w:r>
        <w:rPr>
          <w:b/>
          <w:b/>
          <w:sz w:val="24"/>
          <w:sz w:val="24"/>
          <w:u w:val="single"/>
        </w:rPr>
        <w:t>โกรกกราก</w:t>
      </w:r>
      <w:r>
        <w:rPr>
          <w:b/>
          <w:b/>
          <w:sz w:val="24"/>
          <w:sz w:val="24"/>
        </w:rPr>
        <w:t xml:space="preserve">จะได้ไปฟังเพล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ุ๊ด            ตั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ด้วน                  คนขา</w:t>
      </w:r>
      <w:r>
        <w:rPr>
          <w:b/>
          <w:b/>
          <w:sz w:val="24"/>
          <w:sz w:val="24"/>
          <w:u w:val="single"/>
        </w:rPr>
        <w:t>กุ๊ด</w:t>
      </w:r>
      <w:r>
        <w:rPr>
          <w:b/>
          <w:sz w:val="24"/>
        </w:rPr>
        <w:t xml:space="preserve">,  </w:t>
      </w:r>
      <w:r>
        <w:rPr>
          <w:b/>
          <w:b/>
          <w:sz w:val="24"/>
          <w:sz w:val="24"/>
        </w:rPr>
        <w:t>เอาโจรไป</w:t>
      </w:r>
      <w:r>
        <w:rPr>
          <w:b/>
          <w:b/>
          <w:sz w:val="24"/>
          <w:sz w:val="24"/>
          <w:u w:val="single"/>
        </w:rPr>
        <w:t>กุ๊ด</w:t>
      </w:r>
      <w:r>
        <w:rPr>
          <w:b/>
          <w:b/>
          <w:sz w:val="24"/>
          <w:sz w:val="24"/>
        </w:rPr>
        <w:t xml:space="preserve">หัว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กร๊ะ          ที่เก็บข้าวเปลือก             เอาเข่าไปใส่</w:t>
      </w:r>
      <w:r>
        <w:rPr>
          <w:b/>
          <w:b/>
          <w:sz w:val="24"/>
          <w:sz w:val="24"/>
          <w:u w:val="single"/>
        </w:rPr>
        <w:t>แกร๊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กุ่ง            ขี่หลัง                     </w:t>
      </w:r>
      <w:r>
        <w:rPr>
          <w:b/>
          <w:b/>
          <w:sz w:val="24"/>
          <w:sz w:val="24"/>
          <w:u w:val="single"/>
        </w:rPr>
        <w:t>กุ่ง</w:t>
      </w:r>
      <w:r>
        <w:rPr>
          <w:b/>
          <w:b/>
          <w:sz w:val="24"/>
          <w:sz w:val="24"/>
        </w:rPr>
        <w:t xml:space="preserve">น้องไปน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ืก            ใบ้                       คน</w:t>
      </w:r>
      <w:r>
        <w:rPr>
          <w:b/>
          <w:b/>
          <w:sz w:val="24"/>
          <w:sz w:val="24"/>
          <w:u w:val="single"/>
        </w:rPr>
        <w:t>กืก</w:t>
      </w:r>
      <w:r>
        <w:rPr>
          <w:b/>
          <w:sz w:val="24"/>
        </w:rPr>
        <w:t xml:space="preserve">,  </w:t>
      </w:r>
      <w:r>
        <w:rPr>
          <w:b/>
          <w:b/>
          <w:sz w:val="24"/>
          <w:sz w:val="24"/>
        </w:rPr>
        <w:t>เล่นตี่</w:t>
      </w:r>
      <w:r>
        <w:rPr>
          <w:b/>
          <w:b/>
          <w:sz w:val="24"/>
          <w:sz w:val="24"/>
          <w:u w:val="single"/>
        </w:rPr>
        <w:t>กืก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ำด้น          ท้ายทอย                   ผู้ชายตัดผมสั้นดู</w:t>
      </w:r>
      <w:r>
        <w:rPr>
          <w:b/>
          <w:b/>
          <w:sz w:val="24"/>
          <w:sz w:val="24"/>
          <w:u w:val="single"/>
        </w:rPr>
        <w:t>กำด้น</w:t>
      </w:r>
      <w:r>
        <w:rPr>
          <w:b/>
          <w:b/>
          <w:sz w:val="24"/>
          <w:sz w:val="24"/>
        </w:rPr>
        <w:t xml:space="preserve">ขาวก่ว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ำพวม         กำลัง                     ซักผ้า</w:t>
      </w:r>
      <w:r>
        <w:rPr>
          <w:b/>
          <w:b/>
          <w:sz w:val="24"/>
          <w:sz w:val="24"/>
          <w:u w:val="single"/>
        </w:rPr>
        <w:t>กำพวม</w:t>
      </w:r>
      <w:r>
        <w:rPr>
          <w:b/>
          <w:b/>
          <w:sz w:val="24"/>
          <w:sz w:val="24"/>
        </w:rPr>
        <w:t>จะเสร็จ</w:t>
      </w:r>
      <w:r>
        <w:rPr>
          <w:b/>
          <w:sz w:val="24"/>
        </w:rPr>
        <w:t>,</w:t>
      </w:r>
      <w:r>
        <w:rPr>
          <w:b/>
          <w:b/>
          <w:sz w:val="24"/>
          <w:sz w:val="24"/>
        </w:rPr>
        <w:t xml:space="preserve">เสื้อตัวนี้ฉันใส่กำพวมดี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ำปื้ด          พื้นเพ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ภูมิหลัง              เขารู้</w:t>
      </w:r>
      <w:r>
        <w:rPr>
          <w:b/>
          <w:b/>
          <w:sz w:val="24"/>
          <w:sz w:val="24"/>
          <w:u w:val="single"/>
        </w:rPr>
        <w:t>กำปื้ด</w:t>
      </w:r>
      <w:r>
        <w:rPr>
          <w:b/>
          <w:b/>
          <w:sz w:val="24"/>
          <w:sz w:val="24"/>
        </w:rPr>
        <w:t xml:space="preserve">หมดแล้ว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โถก         รวบเข้าหากันใส่ของในนั้น      ทำ</w:t>
      </w:r>
      <w:r>
        <w:rPr>
          <w:b/>
          <w:b/>
          <w:sz w:val="24"/>
          <w:sz w:val="24"/>
          <w:u w:val="single"/>
        </w:rPr>
        <w:t>กะโถก</w:t>
      </w:r>
      <w:r>
        <w:rPr>
          <w:b/>
          <w:b/>
          <w:sz w:val="24"/>
          <w:sz w:val="24"/>
        </w:rPr>
        <w:t>ใหญ่ถัวะ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b/>
          <w:sz w:val="24"/>
          <w:sz w:val="24"/>
        </w:rPr>
        <w:t xml:space="preserve">เรียกชายพก      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่วง           กระจ่าง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งดงามมีสง่า        หน้าออก</w:t>
      </w:r>
      <w:r>
        <w:rPr>
          <w:b/>
          <w:b/>
          <w:sz w:val="24"/>
          <w:sz w:val="24"/>
          <w:u w:val="single"/>
        </w:rPr>
        <w:t>ใสก่ว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กะจา          กลางแก่กลางอ่อน            กระถินฝัก</w:t>
      </w:r>
      <w:r>
        <w:rPr>
          <w:b/>
          <w:b/>
          <w:sz w:val="24"/>
          <w:sz w:val="24"/>
          <w:u w:val="single"/>
        </w:rPr>
        <w:t>กะจา</w:t>
      </w:r>
      <w:r>
        <w:rPr>
          <w:b/>
          <w:b/>
          <w:sz w:val="24"/>
          <w:sz w:val="24"/>
        </w:rPr>
        <w:t xml:space="preserve">จิ้มน้ำพริกไม่อร่อย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>กะแต้ะ         บดให้ละเอียด               เด็กน้อยต้อง</w:t>
      </w:r>
      <w:r>
        <w:rPr>
          <w:sz w:val="24"/>
          <w:sz w:val="24"/>
          <w:u w:val="single"/>
        </w:rPr>
        <w:t>กะแต้ะ</w:t>
      </w:r>
      <w:r>
        <w:rPr>
          <w:sz w:val="24"/>
          <w:sz w:val="24"/>
        </w:rPr>
        <w:t xml:space="preserve">ข้าวให้กิ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แก้งก้น         เช็ดก้น                    ไม้</w:t>
      </w:r>
      <w:r>
        <w:rPr>
          <w:sz w:val="24"/>
          <w:sz w:val="24"/>
          <w:u w:val="single"/>
        </w:rPr>
        <w:t>แก้งก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ะต้อด         เอาก้นถัดไปทีละนิด           เด็กน้อยเดินไม่ได้ก็</w:t>
      </w:r>
      <w:r>
        <w:rPr>
          <w:sz w:val="24"/>
          <w:sz w:val="24"/>
          <w:u w:val="single"/>
        </w:rPr>
        <w:t>กะต้อด</w:t>
      </w:r>
      <w:r>
        <w:rPr>
          <w:sz w:val="24"/>
          <w:sz w:val="24"/>
        </w:rPr>
        <w:t xml:space="preserve">เอ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อง           กำไลเท้า                  เด็ก ๆ ใส่</w:t>
      </w:r>
      <w:r>
        <w:rPr>
          <w:sz w:val="24"/>
          <w:sz w:val="24"/>
          <w:u w:val="single"/>
        </w:rPr>
        <w:t>กอง</w:t>
      </w:r>
      <w:r>
        <w:rPr>
          <w:sz w:val="24"/>
          <w:sz w:val="24"/>
        </w:rPr>
        <w:t xml:space="preserve">น่ารักด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กำรอ          ถนอม                     ยิ่งมีลูกคนเดียวยิ่ง</w:t>
      </w:r>
      <w:r>
        <w:rPr>
          <w:sz w:val="24"/>
          <w:sz w:val="24"/>
          <w:u w:val="single"/>
        </w:rPr>
        <w:t>กำร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กรด          วัวหนุ่ม</w:t>
      </w:r>
      <w:r>
        <w:rPr>
          <w:sz w:val="24"/>
        </w:rPr>
        <w:t xml:space="preserve">, </w:t>
      </w:r>
      <w:r>
        <w:rPr>
          <w:sz w:val="24"/>
          <w:sz w:val="24"/>
        </w:rPr>
        <w:t>ควายหนุ่ม           ไอ้</w:t>
      </w:r>
      <w:r>
        <w:rPr>
          <w:sz w:val="24"/>
          <w:sz w:val="24"/>
          <w:u w:val="single"/>
        </w:rPr>
        <w:t>โกรด</w:t>
      </w:r>
      <w:r>
        <w:rPr>
          <w:sz w:val="24"/>
          <w:sz w:val="24"/>
        </w:rPr>
        <w:t xml:space="preserve">วิ่งออกคอกแล้ว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ะโม่ม         กินคำใหญ่</w:t>
      </w:r>
      <w:r>
        <w:rPr>
          <w:sz w:val="24"/>
        </w:rPr>
        <w:t>,</w:t>
      </w:r>
      <w:r>
        <w:rPr>
          <w:sz w:val="24"/>
          <w:sz w:val="24"/>
        </w:rPr>
        <w:t>กินอย่างตะกละ      มัน</w:t>
      </w:r>
      <w:r>
        <w:rPr>
          <w:sz w:val="24"/>
          <w:sz w:val="24"/>
          <w:u w:val="single"/>
        </w:rPr>
        <w:t>ขะโม่ม</w:t>
      </w:r>
      <w:r>
        <w:rPr>
          <w:sz w:val="24"/>
          <w:sz w:val="24"/>
        </w:rPr>
        <w:t xml:space="preserve">เอาขะโม่มเอาใครจะไปกินทั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ะยาบ         กัด</w:t>
      </w:r>
      <w:r>
        <w:rPr>
          <w:sz w:val="24"/>
        </w:rPr>
        <w:t>,</w:t>
      </w:r>
      <w:r>
        <w:rPr>
          <w:sz w:val="24"/>
          <w:sz w:val="24"/>
        </w:rPr>
        <w:t>ฟัด</w:t>
      </w:r>
      <w:r>
        <w:rPr>
          <w:sz w:val="24"/>
        </w:rPr>
        <w:t>,</w:t>
      </w:r>
      <w:r>
        <w:rPr>
          <w:sz w:val="24"/>
          <w:sz w:val="24"/>
        </w:rPr>
        <w:t>ดึง ทึ้งเป็นการกระทำของสุนัข  ระวังหมามัน</w:t>
      </w:r>
      <w:r>
        <w:rPr>
          <w:sz w:val="24"/>
          <w:sz w:val="24"/>
          <w:u w:val="single"/>
        </w:rPr>
        <w:t>ขะยาบ</w:t>
      </w:r>
      <w:r>
        <w:rPr>
          <w:sz w:val="24"/>
          <w:sz w:val="24"/>
        </w:rPr>
        <w:t xml:space="preserve">เอ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ี่สีก           น้ำครำ                    เหม็นน้ำ</w:t>
      </w:r>
      <w:r>
        <w:rPr>
          <w:sz w:val="24"/>
          <w:sz w:val="24"/>
          <w:u w:val="single"/>
        </w:rPr>
        <w:t>ขี่สี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ี่สูด           ขี้ของแมงชนิดหนึ่งคล้ายขี้ผึ้งขุดได้ เต้าแคนต้องปิดด้วย</w:t>
      </w:r>
      <w:r>
        <w:rPr>
          <w:sz w:val="24"/>
          <w:sz w:val="24"/>
          <w:u w:val="single"/>
        </w:rPr>
        <w:t>ขี่สุด</w:t>
      </w:r>
      <w:r>
        <w:rPr>
          <w:sz w:val="24"/>
          <w:sz w:val="24"/>
        </w:rPr>
        <w:t xml:space="preserve">               ตามจอมปลว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ี่แต้           ดินที่แตกระแหงในนาหน้าแล้ง</w:t>
      </w:r>
      <w:r>
        <w:rPr>
          <w:sz w:val="24"/>
        </w:rPr>
        <w:t xml:space="preserve">,   </w:t>
      </w:r>
      <w:r>
        <w:rPr>
          <w:sz w:val="24"/>
          <w:sz w:val="24"/>
        </w:rPr>
        <w:t>ก้อน</w:t>
      </w:r>
      <w:r>
        <w:rPr>
          <w:sz w:val="24"/>
          <w:sz w:val="24"/>
          <w:u w:val="single"/>
        </w:rPr>
        <w:t>ขี่แต้</w:t>
      </w:r>
      <w:r>
        <w:rPr>
          <w:sz w:val="24"/>
          <w:sz w:val="24"/>
        </w:rPr>
        <w:t xml:space="preserve">ตำตีนเจ็บแท้ ๆ                ก้อนขี้ไถหน้าแล้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ะเหนิก</w:t>
      </w:r>
      <w:r>
        <w:rPr>
          <w:sz w:val="24"/>
        </w:rPr>
        <w:t>,</w:t>
      </w:r>
      <w:r>
        <w:rPr>
          <w:sz w:val="24"/>
          <w:sz w:val="24"/>
        </w:rPr>
        <w:t>ผะเหนิก ทำนบกั้นน้ำชั่วคราว           ช่วยกันปิด</w:t>
      </w:r>
      <w:r>
        <w:rPr>
          <w:sz w:val="24"/>
          <w:sz w:val="24"/>
          <w:u w:val="single"/>
        </w:rPr>
        <w:t>ขะเหนิก</w:t>
      </w:r>
      <w:r>
        <w:rPr>
          <w:sz w:val="24"/>
          <w:sz w:val="24"/>
        </w:rPr>
        <w:t xml:space="preserve">เถอะพวกเร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อฉาย         ขอเกี่ยวฟางเวลานวดข้าวทำด้วย เอา</w:t>
      </w:r>
      <w:r>
        <w:rPr>
          <w:sz w:val="24"/>
          <w:sz w:val="24"/>
          <w:u w:val="single"/>
        </w:rPr>
        <w:t>ขอฉาย</w:t>
      </w:r>
      <w:r>
        <w:rPr>
          <w:sz w:val="24"/>
          <w:sz w:val="24"/>
        </w:rPr>
        <w:t xml:space="preserve">มา       ไม้ไผ่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ขียม          กระเหม็ดกระแหม่            รายได้น้อยต้องใช้จ่าย</w:t>
      </w:r>
      <w:r>
        <w:rPr>
          <w:sz w:val="24"/>
          <w:sz w:val="24"/>
          <w:u w:val="single"/>
        </w:rPr>
        <w:t>เขียม</w:t>
      </w:r>
      <w:r>
        <w:rPr>
          <w:sz w:val="24"/>
          <w:sz w:val="24"/>
        </w:rPr>
        <w:t xml:space="preserve"> ๆ หน่อ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าง           อัง</w:t>
      </w:r>
      <w:r>
        <w:rPr>
          <w:sz w:val="24"/>
        </w:rPr>
        <w:t xml:space="preserve">, </w:t>
      </w:r>
      <w:r>
        <w:rPr>
          <w:sz w:val="24"/>
          <w:sz w:val="24"/>
        </w:rPr>
        <w:t>ปิ้ง                   เอาปลาย่าง</w:t>
      </w:r>
      <w:r>
        <w:rPr>
          <w:sz w:val="24"/>
          <w:sz w:val="24"/>
          <w:u w:val="single"/>
        </w:rPr>
        <w:t>ขาง</w:t>
      </w:r>
      <w:r>
        <w:rPr>
          <w:sz w:val="24"/>
          <w:sz w:val="24"/>
        </w:rPr>
        <w:t xml:space="preserve">ไฟมันจะกรอบดีขึ้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ข่โหล่         ไม่เหลือ</w:t>
      </w:r>
      <w:r>
        <w:rPr>
          <w:sz w:val="24"/>
        </w:rPr>
        <w:t xml:space="preserve">, </w:t>
      </w:r>
      <w:r>
        <w:rPr>
          <w:sz w:val="24"/>
          <w:sz w:val="24"/>
        </w:rPr>
        <w:t>หมดรูป            เกลี้ยง</w:t>
      </w:r>
      <w:r>
        <w:rPr>
          <w:sz w:val="24"/>
          <w:sz w:val="24"/>
          <w:u w:val="single"/>
        </w:rPr>
        <w:t>โข่โหล่</w:t>
      </w:r>
      <w:r>
        <w:rPr>
          <w:sz w:val="24"/>
          <w:sz w:val="24"/>
        </w:rPr>
        <w:t xml:space="preserve"> หมด</w:t>
      </w:r>
      <w:r>
        <w:rPr>
          <w:sz w:val="24"/>
          <w:sz w:val="24"/>
          <w:u w:val="single"/>
        </w:rPr>
        <w:t>โข่โหล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่อหล่อแข่แหล่    ไม่เป็นแก่นสาร              จะมาพูด</w:t>
      </w:r>
      <w:r>
        <w:rPr>
          <w:sz w:val="24"/>
          <w:sz w:val="24"/>
          <w:u w:val="single"/>
        </w:rPr>
        <w:t>ข่อหล่อแข่แหล่</w:t>
      </w:r>
      <w:r>
        <w:rPr>
          <w:sz w:val="24"/>
          <w:sz w:val="24"/>
        </w:rPr>
        <w:t xml:space="preserve">เวลาการงานจะดีหรือ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ขม็ง          ขยั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ฟั่นเชือกตีเกลียวให้เหนียวแน่น </w:t>
      </w:r>
      <w:r>
        <w:rPr>
          <w:sz w:val="24"/>
          <w:sz w:val="24"/>
          <w:lang w:val="en-US"/>
        </w:rPr>
        <w:t xml:space="preserve">   </w:t>
      </w:r>
      <w:r>
        <w:rPr>
          <w:sz w:val="24"/>
          <w:sz w:val="24"/>
        </w:rPr>
        <w:t>คน</w:t>
      </w:r>
      <w:r>
        <w:rPr>
          <w:sz w:val="24"/>
          <w:sz w:val="24"/>
          <w:u w:val="single"/>
        </w:rPr>
        <w:t>เขม็ง</w:t>
      </w:r>
      <w:r>
        <w:rPr>
          <w:sz w:val="24"/>
          <w:sz w:val="24"/>
        </w:rPr>
        <w:t>จิรวย</w:t>
      </w:r>
      <w:r>
        <w:rPr>
          <w:sz w:val="24"/>
        </w:rPr>
        <w:t xml:space="preserve">, </w:t>
      </w:r>
      <w:r>
        <w:rPr>
          <w:sz w:val="24"/>
          <w:sz w:val="24"/>
        </w:rPr>
        <w:t>บิดจนเชือก</w:t>
      </w:r>
      <w:r>
        <w:rPr>
          <w:sz w:val="24"/>
          <w:sz w:val="24"/>
          <w:u w:val="single"/>
        </w:rPr>
        <w:t>เขม็ง</w:t>
      </w:r>
      <w:r>
        <w:rPr>
          <w:sz w:val="24"/>
          <w:sz w:val="24"/>
        </w:rPr>
        <w:t xml:space="preserve">เกลียว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ขมวน          แมลงที่เกิดกับปลาย่าง         ปลานี่มันเก่าเลยเกิดขี่</w:t>
      </w:r>
      <w:r>
        <w:rPr>
          <w:sz w:val="24"/>
          <w:sz w:val="24"/>
          <w:u w:val="single"/>
        </w:rPr>
        <w:t>ขมว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ข่าแพะ        ข้าวต้มชนิดหนึ่งใส่ผัก ฟักทอง ใบโหระพา ใบแมงลัก ข้าวโพด</w:t>
      </w:r>
      <w:r>
        <w:rPr>
          <w:b/>
          <w:b/>
          <w:sz w:val="24"/>
          <w:sz w:val="24"/>
          <w:lang w:val="en-US"/>
        </w:rPr>
        <w:t xml:space="preserve">          </w:t>
      </w:r>
      <w:r>
        <w:rPr>
          <w:b/>
          <w:b/>
          <w:sz w:val="24"/>
          <w:sz w:val="24"/>
        </w:rPr>
        <w:t>ยามอดอยากต้องกิน</w:t>
      </w:r>
      <w:r>
        <w:rPr>
          <w:b/>
          <w:b/>
          <w:sz w:val="24"/>
          <w:sz w:val="24"/>
          <w:u w:val="single"/>
        </w:rPr>
        <w:t>เข่าแพ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ข่าเปียก       ข้าวต้ม                    เป็นไข่ต้องกิน</w:t>
      </w:r>
      <w:r>
        <w:rPr>
          <w:b/>
          <w:b/>
          <w:sz w:val="24"/>
          <w:sz w:val="24"/>
          <w:u w:val="single"/>
        </w:rPr>
        <w:t>เข่าเปียก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ขี่ตะขาง        ไข่แมลงวัน                 ปากไหปร้ามีแต่</w:t>
      </w:r>
      <w:r>
        <w:rPr>
          <w:b/>
          <w:b/>
          <w:sz w:val="24"/>
          <w:sz w:val="24"/>
          <w:u w:val="single"/>
        </w:rPr>
        <w:t>ขี่ตะขา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ขยอ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ขะหยอน  แสดงความแปลกใจ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อัศจรรย์   มัน</w:t>
      </w:r>
      <w:r>
        <w:rPr>
          <w:b/>
          <w:b/>
          <w:sz w:val="24"/>
          <w:sz w:val="24"/>
          <w:u w:val="single"/>
        </w:rPr>
        <w:t>ขะยอน</w:t>
      </w:r>
      <w:r>
        <w:rPr>
          <w:b/>
          <w:b/>
          <w:sz w:val="24"/>
          <w:sz w:val="24"/>
        </w:rPr>
        <w:t xml:space="preserve">ทำจนได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ขิน           สูงเต่อ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สั้น                นุ่งกระโปรง</w:t>
      </w:r>
      <w:r>
        <w:rPr>
          <w:b/>
          <w:b/>
          <w:sz w:val="24"/>
          <w:sz w:val="24"/>
          <w:u w:val="single"/>
        </w:rPr>
        <w:t>เขิ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นุ่งซิ่น</w:t>
      </w:r>
      <w:r>
        <w:rPr>
          <w:b/>
          <w:b/>
          <w:sz w:val="24"/>
          <w:sz w:val="24"/>
          <w:u w:val="single"/>
        </w:rPr>
        <w:t>เขิ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ขะยึก          เร่งจังหวะ                 กลัวเดินไม่ทันเลย</w:t>
      </w:r>
      <w:r>
        <w:rPr>
          <w:b/>
          <w:b/>
          <w:sz w:val="24"/>
          <w:sz w:val="24"/>
          <w:u w:val="single"/>
        </w:rPr>
        <w:t>ขะยึก</w:t>
      </w:r>
      <w:r>
        <w:rPr>
          <w:b/>
          <w:b/>
          <w:sz w:val="24"/>
          <w:sz w:val="24"/>
        </w:rPr>
        <w:t xml:space="preserve">ใหญ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ขอน           ข้าง                      ครุหาบหนึ่งมีสอง</w:t>
      </w:r>
      <w:r>
        <w:rPr>
          <w:b/>
          <w:b/>
          <w:sz w:val="24"/>
          <w:sz w:val="24"/>
          <w:u w:val="single"/>
        </w:rPr>
        <w:t>ขอน</w:t>
      </w:r>
      <w:r>
        <w:rPr>
          <w:b/>
          <w:b/>
          <w:sz w:val="24"/>
          <w:sz w:val="24"/>
        </w:rPr>
        <w:t xml:space="preserve">  ตุ้มหูสอง</w:t>
      </w:r>
      <w:r>
        <w:rPr>
          <w:b/>
          <w:b/>
          <w:sz w:val="24"/>
          <w:sz w:val="24"/>
          <w:u w:val="single"/>
        </w:rPr>
        <w:t>ขอ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คือ            เหมือ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ข้าท่า             คน</w:t>
      </w:r>
      <w:r>
        <w:rPr>
          <w:b/>
          <w:b/>
          <w:sz w:val="24"/>
          <w:sz w:val="24"/>
          <w:u w:val="single"/>
        </w:rPr>
        <w:t>คือ</w:t>
      </w:r>
      <w:r>
        <w:rPr>
          <w:b/>
          <w:b/>
          <w:sz w:val="24"/>
          <w:sz w:val="24"/>
        </w:rPr>
        <w:t>กั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ขาแต่งตัว</w:t>
      </w:r>
      <w:r>
        <w:rPr>
          <w:b/>
          <w:b/>
          <w:sz w:val="24"/>
          <w:sz w:val="24"/>
          <w:u w:val="single"/>
        </w:rPr>
        <w:t>คือ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คัก            เต็มที่                     เห็นไอ้อย่าง</w:t>
      </w:r>
      <w:r>
        <w:rPr>
          <w:b/>
          <w:b/>
          <w:sz w:val="24"/>
          <w:sz w:val="24"/>
          <w:u w:val="single"/>
        </w:rPr>
        <w:t>คัก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ควดผี          ปัดรังควาน                 เด็กร้องไห้นัก ลอง</w:t>
      </w:r>
      <w:r>
        <w:rPr>
          <w:b/>
          <w:b/>
          <w:sz w:val="24"/>
          <w:sz w:val="24"/>
          <w:u w:val="single"/>
        </w:rPr>
        <w:t>ควดผี</w:t>
      </w:r>
      <w:r>
        <w:rPr>
          <w:b/>
          <w:b/>
          <w:sz w:val="24"/>
          <w:sz w:val="24"/>
        </w:rPr>
        <w:t xml:space="preserve">ดูที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คียน          มั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พั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คาด              ผ้า</w:t>
      </w:r>
      <w:r>
        <w:rPr>
          <w:b/>
          <w:b/>
          <w:sz w:val="24"/>
          <w:sz w:val="24"/>
          <w:u w:val="single"/>
        </w:rPr>
        <w:t>เคียน</w:t>
      </w:r>
      <w:r>
        <w:rPr>
          <w:b/>
          <w:b/>
          <w:sz w:val="24"/>
          <w:sz w:val="24"/>
        </w:rPr>
        <w:t>พุง  ผ้าขะม้า</w:t>
      </w:r>
      <w:r>
        <w:rPr>
          <w:b/>
          <w:b/>
          <w:sz w:val="24"/>
          <w:sz w:val="24"/>
          <w:u w:val="single"/>
        </w:rPr>
        <w:t>เคียน</w:t>
      </w:r>
      <w:r>
        <w:rPr>
          <w:b/>
          <w:b/>
          <w:sz w:val="24"/>
          <w:sz w:val="24"/>
        </w:rPr>
        <w:t xml:space="preserve">เอว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ง้ก ๆ         หมาร้องเอ๋ง ๆ              ไอ้ด่างถูกน้ำร้อนร้อง</w:t>
      </w:r>
      <w:r>
        <w:rPr>
          <w:b/>
          <w:b/>
          <w:sz w:val="24"/>
          <w:sz w:val="24"/>
          <w:u w:val="single"/>
        </w:rPr>
        <w:t>เง้ก</w:t>
      </w:r>
      <w:r>
        <w:rPr>
          <w:b/>
          <w:b/>
          <w:sz w:val="24"/>
          <w:sz w:val="24"/>
        </w:rPr>
        <w:t xml:space="preserve"> ๆ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งึด            ประหลา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อัศจรรย์          จิให้เขา</w:t>
      </w:r>
      <w:r>
        <w:rPr>
          <w:b/>
          <w:b/>
          <w:sz w:val="24"/>
          <w:sz w:val="24"/>
          <w:u w:val="single"/>
        </w:rPr>
        <w:t>งึด</w:t>
      </w:r>
      <w:r>
        <w:rPr>
          <w:b/>
          <w:b/>
          <w:sz w:val="24"/>
          <w:sz w:val="24"/>
        </w:rPr>
        <w:t>นี เขาไม่</w:t>
      </w:r>
      <w:r>
        <w:rPr>
          <w:b/>
          <w:b/>
          <w:sz w:val="24"/>
          <w:sz w:val="24"/>
          <w:u w:val="single"/>
        </w:rPr>
        <w:t>งึด</w:t>
      </w:r>
      <w:r>
        <w:rPr>
          <w:b/>
          <w:b/>
          <w:sz w:val="24"/>
          <w:sz w:val="24"/>
        </w:rPr>
        <w:t xml:space="preserve">ด๊อก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หง่ย          โงนเง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ล้ม               เสาไฟฟ้า</w:t>
      </w:r>
      <w:r>
        <w:rPr>
          <w:b/>
          <w:b/>
          <w:sz w:val="24"/>
          <w:sz w:val="24"/>
          <w:u w:val="single"/>
        </w:rPr>
        <w:t>โหง่ย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นั่งอยู่ดี ๆ ก็</w:t>
      </w:r>
      <w:r>
        <w:rPr>
          <w:b/>
          <w:b/>
          <w:sz w:val="24"/>
          <w:sz w:val="24"/>
          <w:u w:val="single"/>
        </w:rPr>
        <w:t>โหง่ย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งวม           คว่ำ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ครอบ                ล้างชามแล้ว</w:t>
      </w:r>
      <w:r>
        <w:rPr>
          <w:b/>
          <w:b/>
          <w:sz w:val="24"/>
          <w:sz w:val="24"/>
          <w:u w:val="single"/>
        </w:rPr>
        <w:t>งวม</w:t>
      </w:r>
      <w:r>
        <w:rPr>
          <w:b/>
          <w:b/>
          <w:sz w:val="24"/>
          <w:sz w:val="24"/>
        </w:rPr>
        <w:t xml:space="preserve">ไว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งน           งอน                      คนตูด</w:t>
      </w:r>
      <w:r>
        <w:rPr>
          <w:b/>
          <w:b/>
          <w:sz w:val="24"/>
          <w:sz w:val="24"/>
          <w:u w:val="single"/>
        </w:rPr>
        <w:t>แง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ง็ด           งัด                       ขอนไม้ใหญ่ยกไม่ขึ้นก็หาไม้มา</w:t>
      </w:r>
      <w:r>
        <w:rPr>
          <w:b/>
          <w:b/>
          <w:sz w:val="24"/>
          <w:sz w:val="24"/>
          <w:u w:val="single"/>
        </w:rPr>
        <w:t>แง็ด</w:t>
      </w:r>
      <w:r>
        <w:rPr>
          <w:b/>
          <w:b/>
          <w:sz w:val="24"/>
          <w:sz w:val="24"/>
        </w:rPr>
        <w:t xml:space="preserve">เอ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งาะ          สรรพนามแทนคนที่น่าสงสาร     เวทนา</w:t>
      </w:r>
      <w:r>
        <w:rPr>
          <w:b/>
          <w:b/>
          <w:sz w:val="24"/>
          <w:sz w:val="24"/>
          <w:u w:val="single"/>
        </w:rPr>
        <w:t>เงาะ</w:t>
      </w:r>
      <w:r>
        <w:rPr>
          <w:b/>
          <w:b/>
          <w:sz w:val="24"/>
          <w:sz w:val="24"/>
        </w:rPr>
        <w:t xml:space="preserve">ซะจิตายก็ไม่คือเข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จะหลึน         ทะเล้น                    ผู้ใหญ่ว่ากล่าวยังมาทำหน้า</w:t>
      </w:r>
      <w:r>
        <w:rPr>
          <w:b/>
          <w:b/>
          <w:sz w:val="24"/>
          <w:sz w:val="24"/>
          <w:u w:val="single"/>
        </w:rPr>
        <w:t>จะหลึ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จะบูน          มดลูก                     แม่ลูกอ่อนกินของผิด</w:t>
      </w:r>
      <w:r>
        <w:rPr>
          <w:b/>
          <w:b/>
          <w:sz w:val="24"/>
          <w:sz w:val="24"/>
          <w:u w:val="single"/>
        </w:rPr>
        <w:t>จะบู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จำหืน          จำใจทำ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แสร้งทำ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ดัดจริต    ไม่อยากทำก็อย่ามา</w:t>
      </w:r>
      <w:r>
        <w:rPr>
          <w:b/>
          <w:b/>
          <w:sz w:val="24"/>
          <w:sz w:val="24"/>
          <w:u w:val="single"/>
        </w:rPr>
        <w:t>จำหื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จำโอ          อาเจีย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อ้วก              เหม็นหมาเน่าเลย</w:t>
      </w:r>
      <w:r>
        <w:rPr>
          <w:b/>
          <w:b/>
          <w:sz w:val="24"/>
          <w:sz w:val="24"/>
          <w:u w:val="single"/>
        </w:rPr>
        <w:t>จำโอ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ั๊กเด่</w:t>
      </w:r>
      <w:r>
        <w:rPr>
          <w:sz w:val="24"/>
        </w:rPr>
        <w:t xml:space="preserve">, </w:t>
      </w:r>
      <w:r>
        <w:rPr>
          <w:sz w:val="24"/>
          <w:sz w:val="24"/>
        </w:rPr>
        <w:t>จั๊กแหล่ว  ไม่รู้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ม่ทราบ              </w:t>
      </w:r>
      <w:r>
        <w:rPr>
          <w:sz w:val="24"/>
          <w:sz w:val="24"/>
          <w:u w:val="single"/>
        </w:rPr>
        <w:t>จั๊กเด่</w:t>
      </w:r>
      <w:r>
        <w:rPr>
          <w:sz w:val="24"/>
          <w:sz w:val="24"/>
        </w:rPr>
        <w:t xml:space="preserve">ฉันไม่เห็นดอ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ั๊กกะเดียม      บ้าจี้</w:t>
      </w:r>
      <w:r>
        <w:rPr>
          <w:sz w:val="24"/>
        </w:rPr>
        <w:t xml:space="preserve">, </w:t>
      </w:r>
      <w:r>
        <w:rPr>
          <w:sz w:val="24"/>
          <w:sz w:val="24"/>
        </w:rPr>
        <w:t>เส้นตื้น               จั๊กกะหลี มัน</w:t>
      </w:r>
      <w:r>
        <w:rPr>
          <w:sz w:val="24"/>
          <w:sz w:val="24"/>
          <w:u w:val="single"/>
        </w:rPr>
        <w:t>จั๊กกะเดีย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ื้น            ไม่ออกรส                  ตำส้มตำไว้นานมัน</w:t>
      </w:r>
      <w:r>
        <w:rPr>
          <w:sz w:val="24"/>
          <w:sz w:val="24"/>
          <w:u w:val="single"/>
        </w:rPr>
        <w:t>จื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แจบ           แนบราบ</w:t>
      </w:r>
      <w:r>
        <w:rPr>
          <w:sz w:val="24"/>
        </w:rPr>
        <w:t xml:space="preserve">, </w:t>
      </w:r>
      <w:r>
        <w:rPr>
          <w:sz w:val="24"/>
          <w:sz w:val="24"/>
        </w:rPr>
        <w:t>สนิท</w:t>
      </w:r>
      <w:r>
        <w:rPr>
          <w:sz w:val="24"/>
        </w:rPr>
        <w:t xml:space="preserve">, </w:t>
      </w:r>
      <w:r>
        <w:rPr>
          <w:sz w:val="24"/>
          <w:sz w:val="24"/>
        </w:rPr>
        <w:t>หมดตัว ขาดทุนเลย</w:t>
      </w:r>
      <w:r>
        <w:rPr>
          <w:sz w:val="24"/>
          <w:sz w:val="24"/>
          <w:u w:val="single"/>
        </w:rPr>
        <w:t>แจบ</w:t>
      </w:r>
      <w:r>
        <w:rPr>
          <w:sz w:val="24"/>
          <w:sz w:val="24"/>
        </w:rPr>
        <w:t xml:space="preserve">      พายุพัดนำเอาหลังคา</w:t>
      </w:r>
      <w:r>
        <w:rPr>
          <w:sz w:val="24"/>
          <w:sz w:val="24"/>
          <w:u w:val="single"/>
        </w:rPr>
        <w:t>แจ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ลี้ยงเป็ด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>เจ้อะเว่อะ      บาดแผลฉกรรจ์              แผลถูกฟันดูออก</w:t>
      </w:r>
      <w:r>
        <w:rPr>
          <w:sz w:val="24"/>
          <w:sz w:val="24"/>
          <w:u w:val="single"/>
        </w:rPr>
        <w:t>เจ้อะเว้อะ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จอเลอ        พบกันโดยไม่รู้ตัว             วิ่งมา</w:t>
      </w:r>
      <w:r>
        <w:rPr>
          <w:sz w:val="24"/>
          <w:sz w:val="24"/>
          <w:u w:val="single"/>
        </w:rPr>
        <w:t>เจอเลอ</w:t>
      </w:r>
      <w:r>
        <w:rPr>
          <w:sz w:val="24"/>
          <w:sz w:val="24"/>
        </w:rPr>
        <w:t>กัน</w:t>
      </w:r>
      <w:r>
        <w:rPr>
          <w:sz w:val="24"/>
        </w:rPr>
        <w:t xml:space="preserve">, </w:t>
      </w:r>
      <w:r>
        <w:rPr>
          <w:sz w:val="24"/>
          <w:sz w:val="24"/>
        </w:rPr>
        <w:t>วิ่งมา</w:t>
      </w:r>
      <w:r>
        <w:rPr>
          <w:sz w:val="24"/>
          <w:sz w:val="24"/>
          <w:u w:val="single"/>
        </w:rPr>
        <w:t>ค่ะม่ะ</w:t>
      </w:r>
      <w:r>
        <w:rPr>
          <w:sz w:val="24"/>
          <w:sz w:val="24"/>
        </w:rPr>
        <w:t xml:space="preserve">กันก็ใช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อบ           เสียม                     ไปเอาจ๊กเอา</w:t>
      </w:r>
      <w:r>
        <w:rPr>
          <w:sz w:val="24"/>
          <w:sz w:val="24"/>
          <w:u w:val="single"/>
        </w:rPr>
        <w:t>จอบ</w:t>
      </w:r>
      <w:r>
        <w:rPr>
          <w:sz w:val="24"/>
          <w:sz w:val="24"/>
        </w:rPr>
        <w:t xml:space="preserve">มาขุดเข้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๊ก            จอบ                      ไปเอา</w:t>
      </w:r>
      <w:r>
        <w:rPr>
          <w:sz w:val="24"/>
          <w:sz w:val="24"/>
          <w:u w:val="single"/>
        </w:rPr>
        <w:t>จ๊ก</w:t>
      </w:r>
      <w:r>
        <w:rPr>
          <w:sz w:val="24"/>
          <w:sz w:val="24"/>
        </w:rPr>
        <w:t xml:space="preserve">เอาจอบมาขุดเข้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จ๊ก            ล้วง </w:t>
      </w:r>
      <w:r>
        <w:rPr>
          <w:sz w:val="24"/>
        </w:rPr>
        <w:t>(</w:t>
      </w:r>
      <w:r>
        <w:rPr>
          <w:sz w:val="24"/>
          <w:sz w:val="24"/>
        </w:rPr>
        <w:t>กริยา</w:t>
      </w:r>
      <w:r>
        <w:rPr>
          <w:sz w:val="24"/>
        </w:rPr>
        <w:t xml:space="preserve">)               </w:t>
      </w:r>
      <w:r>
        <w:rPr>
          <w:sz w:val="24"/>
          <w:sz w:val="24"/>
        </w:rPr>
        <w:t>อย่ามา</w:t>
      </w:r>
      <w:r>
        <w:rPr>
          <w:sz w:val="24"/>
          <w:sz w:val="24"/>
          <w:u w:val="single"/>
        </w:rPr>
        <w:t>จ๊ก</w:t>
      </w:r>
      <w:r>
        <w:rPr>
          <w:sz w:val="24"/>
          <w:sz w:val="24"/>
        </w:rPr>
        <w:t xml:space="preserve">กะเป๋าไม่มีอะไรดอ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อย</w:t>
      </w:r>
      <w:r>
        <w:rPr>
          <w:sz w:val="24"/>
        </w:rPr>
        <w:t xml:space="preserve">, </w:t>
      </w:r>
      <w:r>
        <w:rPr>
          <w:sz w:val="24"/>
          <w:sz w:val="24"/>
        </w:rPr>
        <w:t>จ่อย      ผอมซีดเซียว                พึ่งหายไข้ใหม่จึงยัง</w:t>
      </w:r>
      <w:r>
        <w:rPr>
          <w:sz w:val="24"/>
          <w:sz w:val="24"/>
          <w:u w:val="single"/>
        </w:rPr>
        <w:t>จ่อย</w:t>
      </w:r>
      <w:r>
        <w:rPr>
          <w:sz w:val="24"/>
          <w:sz w:val="24"/>
        </w:rPr>
        <w:t xml:space="preserve">อยู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่อมเจ้าะ       จำเพาะ</w:t>
      </w:r>
      <w:r>
        <w:rPr>
          <w:sz w:val="24"/>
        </w:rPr>
        <w:t xml:space="preserve">, </w:t>
      </w:r>
      <w:r>
        <w:rPr>
          <w:sz w:val="24"/>
          <w:sz w:val="24"/>
        </w:rPr>
        <w:t>คับแคบ            ที่มัน</w:t>
      </w:r>
      <w:r>
        <w:rPr>
          <w:sz w:val="24"/>
          <w:sz w:val="24"/>
          <w:u w:val="single"/>
        </w:rPr>
        <w:t>จ่อมเจ้าะ</w:t>
      </w:r>
      <w:r>
        <w:rPr>
          <w:sz w:val="24"/>
          <w:sz w:val="24"/>
        </w:rPr>
        <w:t xml:space="preserve">ยกเรือนใหญ่ ๆ ไม่ได้ดอ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ุ๊งจ่า</w:t>
      </w:r>
      <w:r>
        <w:rPr>
          <w:sz w:val="24"/>
        </w:rPr>
        <w:t xml:space="preserve">, </w:t>
      </w:r>
      <w:r>
        <w:rPr>
          <w:sz w:val="24"/>
          <w:sz w:val="24"/>
        </w:rPr>
        <w:t>จุ๊งก่า    สาธุ</w:t>
      </w:r>
      <w:r>
        <w:rPr>
          <w:sz w:val="24"/>
        </w:rPr>
        <w:t xml:space="preserve">, </w:t>
      </w:r>
      <w:r>
        <w:rPr>
          <w:sz w:val="24"/>
          <w:sz w:val="24"/>
        </w:rPr>
        <w:t>สวัสดี                นั่นหลงปู่มาแล้ว</w:t>
      </w:r>
      <w:r>
        <w:rPr>
          <w:sz w:val="24"/>
          <w:sz w:val="24"/>
          <w:u w:val="single"/>
        </w:rPr>
        <w:t>จุ๊งก่า</w:t>
      </w:r>
      <w:r>
        <w:rPr>
          <w:sz w:val="24"/>
          <w:sz w:val="24"/>
        </w:rPr>
        <w:t xml:space="preserve">ซะลู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่น            งานมาก</w:t>
      </w:r>
      <w:r>
        <w:rPr>
          <w:sz w:val="24"/>
        </w:rPr>
        <w:t xml:space="preserve">, </w:t>
      </w:r>
      <w:r>
        <w:rPr>
          <w:sz w:val="24"/>
          <w:sz w:val="24"/>
        </w:rPr>
        <w:t>ประดัง            มัวแต่</w:t>
      </w:r>
      <w:r>
        <w:rPr>
          <w:sz w:val="24"/>
          <w:sz w:val="24"/>
          <w:u w:val="single"/>
        </w:rPr>
        <w:t>จ่น</w:t>
      </w:r>
      <w:r>
        <w:rPr>
          <w:sz w:val="24"/>
          <w:sz w:val="24"/>
        </w:rPr>
        <w:t xml:space="preserve">อยู่เลยไม่ได้มาหาซักท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จ่น           เหลือเกินละ                เมืองโคราชนะอย่าไปอยู่เลย ยามร้อนก็                                        ร้อน</w:t>
      </w:r>
      <w:r>
        <w:rPr>
          <w:sz w:val="24"/>
          <w:sz w:val="24"/>
          <w:u w:val="single"/>
        </w:rPr>
        <w:t>เจ่น</w:t>
      </w:r>
      <w:r>
        <w:rPr>
          <w:sz w:val="24"/>
          <w:sz w:val="24"/>
        </w:rPr>
        <w:t xml:space="preserve"> ยามหนาวก็หนาว</w:t>
      </w:r>
      <w:r>
        <w:rPr>
          <w:sz w:val="24"/>
          <w:sz w:val="24"/>
          <w:u w:val="single"/>
        </w:rPr>
        <w:t>เจ่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จั๊กกะเหลน      จิ้งเหลน                   </w:t>
      </w:r>
      <w:r>
        <w:rPr>
          <w:sz w:val="24"/>
          <w:sz w:val="24"/>
          <w:u w:val="single"/>
        </w:rPr>
        <w:t>จั๊กกะเหลน</w:t>
      </w:r>
      <w:r>
        <w:rPr>
          <w:sz w:val="24"/>
          <w:sz w:val="24"/>
        </w:rPr>
        <w:t xml:space="preserve">กะจั๊กกะหรีดมันไม่คืนกันดอกเด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ั๊กกะหรีด       จิ้งหรีด                    จั๊กกะเหลนกะ</w:t>
      </w:r>
      <w:r>
        <w:rPr>
          <w:sz w:val="24"/>
          <w:sz w:val="24"/>
          <w:u w:val="single"/>
        </w:rPr>
        <w:t>จั๊กกะหรีด</w:t>
      </w:r>
      <w:r>
        <w:rPr>
          <w:sz w:val="24"/>
          <w:sz w:val="24"/>
        </w:rPr>
        <w:t xml:space="preserve">มันไม่คือกันดอกเ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้อย           หายไปเลย                 หายจ้อ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งียบจ้อ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่ง            กันเอาไว้</w:t>
      </w:r>
      <w:r>
        <w:rPr>
          <w:sz w:val="24"/>
        </w:rPr>
        <w:t xml:space="preserve">, </w:t>
      </w:r>
      <w:r>
        <w:rPr>
          <w:sz w:val="24"/>
          <w:sz w:val="24"/>
        </w:rPr>
        <w:t>แบ่งเอาไว้        ของแพงต้องกิน</w:t>
      </w:r>
      <w:r>
        <w:rPr>
          <w:sz w:val="24"/>
          <w:sz w:val="24"/>
          <w:u w:val="single"/>
        </w:rPr>
        <w:t>จ่ง</w:t>
      </w:r>
      <w:r>
        <w:rPr>
          <w:sz w:val="24"/>
          <w:sz w:val="24"/>
        </w:rPr>
        <w:t xml:space="preserve">กินหยอม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ีม            ติด ๆ กัน                  นั่ง</w:t>
      </w:r>
      <w:r>
        <w:rPr>
          <w:sz w:val="24"/>
          <w:sz w:val="24"/>
          <w:u w:val="single"/>
        </w:rPr>
        <w:t>จีม</w:t>
      </w:r>
      <w:r>
        <w:rPr>
          <w:sz w:val="24"/>
          <w:sz w:val="24"/>
        </w:rPr>
        <w:t xml:space="preserve">กั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ั๊กวาย         แท้ ๆ เกินไป               มาสายไอ</w:t>
      </w:r>
      <w:r>
        <w:rPr>
          <w:sz w:val="24"/>
          <w:sz w:val="24"/>
          <w:u w:val="single"/>
        </w:rPr>
        <w:t>จั๊กวาย</w:t>
      </w:r>
      <w:r>
        <w:rPr>
          <w:sz w:val="24"/>
        </w:rPr>
        <w:t>, (</w:t>
      </w:r>
      <w:r>
        <w:rPr>
          <w:sz w:val="24"/>
          <w:sz w:val="24"/>
        </w:rPr>
        <w:t>บางทีใช้ไอซะปาย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จอด           อุด</w:t>
      </w:r>
      <w:r>
        <w:rPr>
          <w:sz w:val="24"/>
        </w:rPr>
        <w:t xml:space="preserve">, </w:t>
      </w:r>
      <w:r>
        <w:rPr>
          <w:sz w:val="24"/>
          <w:sz w:val="24"/>
        </w:rPr>
        <w:t>เชื่อม                 เอาตะกั่ว</w:t>
      </w:r>
      <w:r>
        <w:rPr>
          <w:sz w:val="24"/>
          <w:sz w:val="24"/>
          <w:u w:val="single"/>
        </w:rPr>
        <w:t>จอด</w:t>
      </w:r>
      <w:r>
        <w:rPr>
          <w:sz w:val="24"/>
          <w:sz w:val="24"/>
        </w:rPr>
        <w:t xml:space="preserve">สังกะ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จ้กโกร้ก       ผอม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โทรม ๆ              ดูดุโซ</w:t>
      </w:r>
      <w:r>
        <w:rPr>
          <w:b/>
          <w:b/>
          <w:sz w:val="24"/>
          <w:sz w:val="24"/>
          <w:u w:val="single"/>
        </w:rPr>
        <w:t>โจ้กโกร้ก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จั๊กกะลัน        ตำข้าวด้วยครกกะเดื่องอย่างเร็ว เสียงเขา</w:t>
      </w:r>
      <w:r>
        <w:rPr>
          <w:b/>
          <w:b/>
          <w:sz w:val="24"/>
          <w:sz w:val="24"/>
          <w:u w:val="single"/>
        </w:rPr>
        <w:t>จั๊กกะลัน</w:t>
      </w:r>
      <w:r>
        <w:rPr>
          <w:b/>
          <w:b/>
          <w:sz w:val="24"/>
          <w:sz w:val="24"/>
        </w:rPr>
        <w:t xml:space="preserve">เข่าออกโครม ๆ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ฉาก           เฉียดกราย                 เดิน</w:t>
      </w:r>
      <w:r>
        <w:rPr>
          <w:b/>
          <w:b/>
          <w:sz w:val="24"/>
          <w:sz w:val="24"/>
          <w:u w:val="single"/>
        </w:rPr>
        <w:t>ฉาก</w:t>
      </w:r>
      <w:r>
        <w:rPr>
          <w:b/>
          <w:b/>
          <w:sz w:val="24"/>
          <w:sz w:val="24"/>
        </w:rPr>
        <w:t xml:space="preserve">คนใหญ่ก้มหัวลงเดิ้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ชู่             คู่รัก                      ไอ้นายมันเป็น</w:t>
      </w:r>
      <w:r>
        <w:rPr>
          <w:b/>
          <w:b/>
          <w:sz w:val="24"/>
          <w:sz w:val="24"/>
          <w:u w:val="single"/>
        </w:rPr>
        <w:t>ชู่</w:t>
      </w:r>
      <w:r>
        <w:rPr>
          <w:b/>
          <w:b/>
          <w:sz w:val="24"/>
          <w:sz w:val="24"/>
        </w:rPr>
        <w:t xml:space="preserve">ก๊ะอีนา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ชะมุดน่าม       ดำน้ำ                     </w:t>
      </w:r>
      <w:r>
        <w:rPr>
          <w:b/>
          <w:b/>
          <w:sz w:val="24"/>
          <w:sz w:val="24"/>
          <w:u w:val="single"/>
        </w:rPr>
        <w:t>ชะมุดน่าม</w:t>
      </w:r>
      <w:r>
        <w:rPr>
          <w:b/>
          <w:b/>
          <w:sz w:val="24"/>
          <w:sz w:val="24"/>
        </w:rPr>
        <w:t xml:space="preserve">ซะจนตาแดงโร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ชวดโม่ะ        ไม่ได้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พลาดโอกาส          มันเลือกหลายเลย</w:t>
      </w:r>
      <w:r>
        <w:rPr>
          <w:b/>
          <w:b/>
          <w:sz w:val="24"/>
          <w:sz w:val="24"/>
          <w:u w:val="single"/>
        </w:rPr>
        <w:t>ชวดโม่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ชักชา          ชักคะเย่อ                  ยามสงกรานต์ก็เล่น</w:t>
      </w:r>
      <w:r>
        <w:rPr>
          <w:b/>
          <w:b/>
          <w:sz w:val="24"/>
          <w:sz w:val="24"/>
          <w:u w:val="single"/>
        </w:rPr>
        <w:t>ชักชา</w:t>
      </w:r>
      <w:r>
        <w:rPr>
          <w:b/>
          <w:b/>
          <w:sz w:val="24"/>
          <w:sz w:val="24"/>
        </w:rPr>
        <w:t xml:space="preserve">กั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ซ            ผอม                      มันเป็นไข่นานเลย</w:t>
      </w:r>
      <w:r>
        <w:rPr>
          <w:b/>
          <w:b/>
          <w:sz w:val="24"/>
          <w:sz w:val="24"/>
          <w:u w:val="single"/>
        </w:rPr>
        <w:t>โซ</w:t>
      </w:r>
      <w:r>
        <w:rPr>
          <w:b/>
          <w:b/>
          <w:sz w:val="24"/>
          <w:sz w:val="24"/>
        </w:rPr>
        <w:t xml:space="preserve">เซาะเยาะ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่ะ ๆ          ล้วน ๆ ขนาดโตเท่า ๆ กัน     ดักไซวันนี้ได้กุ้งตัว</w:t>
      </w:r>
      <w:r>
        <w:rPr>
          <w:b/>
          <w:b/>
          <w:sz w:val="24"/>
          <w:sz w:val="24"/>
          <w:u w:val="single"/>
        </w:rPr>
        <w:t>ซ่ะ ๆ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ซือบ          งีบหลับ                    ตอนกลางวันได้</w:t>
      </w:r>
      <w:r>
        <w:rPr>
          <w:b/>
          <w:b/>
          <w:sz w:val="24"/>
          <w:sz w:val="24"/>
          <w:u w:val="single"/>
        </w:rPr>
        <w:t>เซือบ</w:t>
      </w:r>
      <w:r>
        <w:rPr>
          <w:b/>
          <w:b/>
          <w:sz w:val="24"/>
          <w:sz w:val="24"/>
        </w:rPr>
        <w:t xml:space="preserve">ไปนิดหนึ่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ซิบ           ซึม                       หม้อดินใหม่ใส่น้ำเลย</w:t>
      </w:r>
      <w:r>
        <w:rPr>
          <w:b/>
          <w:b/>
          <w:sz w:val="24"/>
          <w:sz w:val="24"/>
          <w:u w:val="single"/>
        </w:rPr>
        <w:t>เซิบ</w:t>
      </w:r>
      <w:r>
        <w:rPr>
          <w:b/>
          <w:b/>
          <w:sz w:val="24"/>
          <w:sz w:val="24"/>
        </w:rPr>
        <w:t xml:space="preserve">ออกมาข้างนอก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ับปะปิ๊</w:t>
      </w:r>
      <w:r>
        <w:rPr>
          <w:b/>
          <w:sz w:val="24"/>
        </w:rPr>
        <w:t>,</w:t>
      </w:r>
      <w:r>
        <w:rPr>
          <w:b/>
          <w:b/>
          <w:sz w:val="24"/>
          <w:sz w:val="24"/>
        </w:rPr>
        <w:t xml:space="preserve">สัมมะปิ๊   สารพัด                    ในตลาดมีของขายสัมมะปิ๊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ซว           เอ็ดอึง                    เงียบ ๆ อย่า</w:t>
      </w:r>
      <w:r>
        <w:rPr>
          <w:b/>
          <w:b/>
          <w:sz w:val="24"/>
          <w:sz w:val="24"/>
          <w:u w:val="single"/>
        </w:rPr>
        <w:t>แซว</w:t>
      </w:r>
      <w:r>
        <w:rPr>
          <w:b/>
          <w:b/>
          <w:sz w:val="24"/>
          <w:sz w:val="24"/>
        </w:rPr>
        <w:t xml:space="preserve">หลา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ามือ          คายมือ                    หม้อทองลื่นมือ แต่หม้อดิน</w:t>
      </w:r>
      <w:r>
        <w:rPr>
          <w:b/>
          <w:b/>
          <w:sz w:val="24"/>
          <w:sz w:val="24"/>
          <w:u w:val="single"/>
        </w:rPr>
        <w:t>ซามือ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บวิด          ขาดมือ                    อยากให้ยืมอยู่ดอกเงินน่ะ พอดี</w:t>
      </w:r>
      <w:r>
        <w:rPr>
          <w:b/>
          <w:b/>
          <w:sz w:val="24"/>
          <w:sz w:val="24"/>
          <w:u w:val="single"/>
        </w:rPr>
        <w:t>ซบวิด</w:t>
      </w:r>
      <w:r>
        <w:rPr>
          <w:b/>
          <w:b/>
          <w:sz w:val="24"/>
          <w:sz w:val="24"/>
        </w:rPr>
        <w:t xml:space="preserve">นั่นเด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ุม            กลุ่มค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ทือกแถวเดียวกัน     ที่พิมาย</w:t>
      </w:r>
      <w:r>
        <w:rPr>
          <w:b/>
          <w:b/>
          <w:sz w:val="24"/>
          <w:sz w:val="24"/>
          <w:u w:val="single"/>
        </w:rPr>
        <w:t>ซุม</w:t>
      </w:r>
      <w:r>
        <w:rPr>
          <w:b/>
          <w:b/>
          <w:sz w:val="24"/>
          <w:sz w:val="24"/>
        </w:rPr>
        <w:t xml:space="preserve">ตะวันตกวัดเดิมนั่นเด่เขาทำหมี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่น            ถล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ทะลัก                แขนหักกระดูก</w:t>
      </w:r>
      <w:r>
        <w:rPr>
          <w:b/>
          <w:b/>
          <w:sz w:val="24"/>
          <w:sz w:val="24"/>
          <w:u w:val="single"/>
        </w:rPr>
        <w:t>ซ่น</w:t>
      </w:r>
      <w:r>
        <w:rPr>
          <w:b/>
          <w:b/>
          <w:sz w:val="24"/>
          <w:sz w:val="24"/>
        </w:rPr>
        <w:t>ออกมา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 xml:space="preserve">ออกแรงดันจนต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  <w:u w:val="single"/>
        </w:rPr>
        <w:t>ซ่น</w:t>
      </w:r>
      <w:r>
        <w:rPr>
          <w:b/>
          <w:b/>
          <w:sz w:val="24"/>
          <w:sz w:val="24"/>
        </w:rPr>
        <w:t xml:space="preserve">โป้โล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บที           ถ้าหากว่า                  ลองขอดูเถอะ</w:t>
      </w:r>
      <w:r>
        <w:rPr>
          <w:b/>
          <w:b/>
          <w:sz w:val="24"/>
          <w:sz w:val="24"/>
          <w:u w:val="single"/>
        </w:rPr>
        <w:t>ซบ</w:t>
      </w:r>
      <w:r>
        <w:rPr>
          <w:b/>
          <w:b/>
          <w:sz w:val="24"/>
          <w:sz w:val="24"/>
        </w:rPr>
        <w:t xml:space="preserve">ทีจะได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ุ่             เห็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แตงโมที่ใกล้จะเสีย      แตงนี่</w:t>
      </w:r>
      <w:r>
        <w:rPr>
          <w:b/>
          <w:b/>
          <w:sz w:val="24"/>
          <w:sz w:val="24"/>
          <w:u w:val="single"/>
        </w:rPr>
        <w:t>ซุ่</w:t>
      </w:r>
      <w:r>
        <w:rPr>
          <w:b/>
          <w:b/>
          <w:sz w:val="24"/>
          <w:sz w:val="24"/>
        </w:rPr>
        <w:t xml:space="preserve">หมดเล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ซุด            จบ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สร็จ                 ขี้ยังไม่</w:t>
      </w:r>
      <w:r>
        <w:rPr>
          <w:b/>
          <w:b/>
          <w:sz w:val="24"/>
          <w:sz w:val="24"/>
          <w:u w:val="single"/>
        </w:rPr>
        <w:t>ซุด</w:t>
      </w:r>
      <w:r>
        <w:rPr>
          <w:b/>
          <w:b/>
          <w:sz w:val="24"/>
          <w:sz w:val="24"/>
        </w:rPr>
        <w:t xml:space="preserve">ก็ต้องไป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ดึน            ตับเหล็ก สำหรับไก่           </w:t>
      </w:r>
      <w:r>
        <w:rPr>
          <w:b/>
          <w:b/>
          <w:sz w:val="24"/>
          <w:sz w:val="24"/>
          <w:u w:val="single"/>
        </w:rPr>
        <w:t>ดึน</w:t>
      </w:r>
      <w:r>
        <w:rPr>
          <w:b/>
          <w:b/>
          <w:sz w:val="24"/>
          <w:sz w:val="24"/>
        </w:rPr>
        <w:t xml:space="preserve">ไก่มันจะทำหน้าที่บดอาหาร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ดิ่น           ลานดินที่ราบเตียนโล่ง         พาน้องไปเล่น</w:t>
      </w:r>
      <w:r>
        <w:rPr>
          <w:b/>
          <w:b/>
          <w:sz w:val="24"/>
          <w:sz w:val="24"/>
          <w:u w:val="single"/>
        </w:rPr>
        <w:t>เดิ่น</w:t>
      </w:r>
      <w:r>
        <w:rPr>
          <w:b/>
          <w:b/>
          <w:sz w:val="24"/>
          <w:sz w:val="24"/>
        </w:rPr>
        <w:t xml:space="preserve">บ้านไป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อกเด่         ต่างหาก                   อันนี้ของฉัน</w:t>
      </w:r>
      <w:r>
        <w:rPr>
          <w:sz w:val="24"/>
          <w:sz w:val="24"/>
          <w:u w:val="single"/>
        </w:rPr>
        <w:t>ดอกเด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าด           ลวก</w:t>
      </w:r>
      <w:r>
        <w:rPr>
          <w:sz w:val="24"/>
        </w:rPr>
        <w:t xml:space="preserve">, </w:t>
      </w:r>
      <w:r>
        <w:rPr>
          <w:sz w:val="24"/>
          <w:sz w:val="24"/>
        </w:rPr>
        <w:t>ไปถูกสิ่งร้อน ๆ         หม้อข้าวร้อนอย่าไปใกล้มันจะ</w:t>
      </w:r>
      <w:r>
        <w:rPr>
          <w:sz w:val="24"/>
          <w:sz w:val="24"/>
          <w:u w:val="single"/>
        </w:rPr>
        <w:t>ดาด</w:t>
      </w:r>
      <w:r>
        <w:rPr>
          <w:sz w:val="24"/>
          <w:sz w:val="24"/>
        </w:rPr>
        <w:t xml:space="preserve">เอ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ูทั่วะ          ดูซิเอ้า</w:t>
      </w:r>
      <w:r>
        <w:rPr>
          <w:sz w:val="24"/>
        </w:rPr>
        <w:t xml:space="preserve">! </w:t>
      </w:r>
      <w:r>
        <w:rPr>
          <w:sz w:val="24"/>
          <w:sz w:val="24"/>
        </w:rPr>
        <w:t xml:space="preserve">อุทานเมื่อไม่พอใจ     </w:t>
      </w:r>
      <w:r>
        <w:rPr>
          <w:sz w:val="24"/>
          <w:sz w:val="24"/>
          <w:u w:val="single"/>
        </w:rPr>
        <w:t>ดูทั่วะ</w:t>
      </w:r>
      <w:r>
        <w:rPr>
          <w:sz w:val="24"/>
        </w:rPr>
        <w:t xml:space="preserve">! </w:t>
      </w:r>
      <w:r>
        <w:rPr>
          <w:sz w:val="24"/>
          <w:sz w:val="24"/>
        </w:rPr>
        <w:t xml:space="preserve">ทำไมมาเทน้ำตรง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ดูดยา          สูบบุหรี่                    </w:t>
      </w:r>
      <w:r>
        <w:rPr>
          <w:sz w:val="24"/>
          <w:sz w:val="24"/>
          <w:u w:val="single"/>
        </w:rPr>
        <w:t>ดูดยา</w:t>
      </w:r>
      <w:r>
        <w:rPr>
          <w:sz w:val="24"/>
          <w:sz w:val="24"/>
        </w:rPr>
        <w:t xml:space="preserve">ใบตองแห้งมันหอมด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ดย           ไก่ผสมพันธุ์กัน               ไก่มัน</w:t>
      </w:r>
      <w:r>
        <w:rPr>
          <w:sz w:val="24"/>
          <w:sz w:val="24"/>
          <w:u w:val="single"/>
        </w:rPr>
        <w:t>โดย</w:t>
      </w:r>
      <w:r>
        <w:rPr>
          <w:sz w:val="24"/>
          <w:sz w:val="24"/>
        </w:rPr>
        <w:t xml:space="preserve">กั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้าน           ซน</w:t>
      </w:r>
      <w:r>
        <w:rPr>
          <w:sz w:val="24"/>
        </w:rPr>
        <w:t xml:space="preserve">, </w:t>
      </w:r>
      <w:r>
        <w:rPr>
          <w:sz w:val="24"/>
          <w:sz w:val="24"/>
        </w:rPr>
        <w:t>ตลกคะนอง             เด็กคนนี้</w:t>
      </w:r>
      <w:r>
        <w:rPr>
          <w:sz w:val="24"/>
          <w:sz w:val="24"/>
          <w:u w:val="single"/>
        </w:rPr>
        <w:t>ด้าน</w:t>
      </w:r>
      <w:r>
        <w:rPr>
          <w:sz w:val="24"/>
          <w:sz w:val="24"/>
        </w:rPr>
        <w:t xml:space="preserve">จริง ๆ ไม่อยู่สุขเล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า</w:t>
      </w:r>
      <w:r>
        <w:rPr>
          <w:sz w:val="24"/>
        </w:rPr>
        <w:t xml:space="preserve">, </w:t>
      </w:r>
      <w:r>
        <w:rPr>
          <w:sz w:val="24"/>
          <w:sz w:val="24"/>
        </w:rPr>
        <w:t>เดิ้ง</w:t>
      </w:r>
      <w:r>
        <w:rPr>
          <w:sz w:val="24"/>
        </w:rPr>
        <w:t xml:space="preserve">, </w:t>
      </w:r>
      <w:r>
        <w:rPr>
          <w:sz w:val="24"/>
          <w:sz w:val="24"/>
        </w:rPr>
        <w:t>เบิ้ง  ด้วย                      ฉันไป</w:t>
      </w:r>
      <w:r>
        <w:rPr>
          <w:sz w:val="24"/>
          <w:sz w:val="24"/>
          <w:u w:val="single"/>
        </w:rPr>
        <w:t>ดา</w:t>
      </w:r>
      <w:r>
        <w:rPr>
          <w:sz w:val="24"/>
          <w:sz w:val="24"/>
        </w:rPr>
        <w:t>ว่ะ</w:t>
      </w:r>
      <w:r>
        <w:rPr>
          <w:sz w:val="24"/>
        </w:rPr>
        <w:t xml:space="preserve">, </w:t>
      </w:r>
      <w:r>
        <w:rPr>
          <w:sz w:val="24"/>
          <w:sz w:val="24"/>
        </w:rPr>
        <w:t>ฉันไป</w:t>
      </w:r>
      <w:r>
        <w:rPr>
          <w:sz w:val="24"/>
          <w:sz w:val="24"/>
          <w:u w:val="single"/>
        </w:rPr>
        <w:t>เบิ้ง</w:t>
      </w:r>
      <w:r>
        <w:rPr>
          <w:sz w:val="24"/>
          <w:sz w:val="24"/>
        </w:rPr>
        <w:t xml:space="preserve">ว่ะ </w:t>
      </w:r>
      <w:r>
        <w:rPr>
          <w:sz w:val="24"/>
        </w:rPr>
        <w:t>(</w:t>
      </w:r>
      <w:r>
        <w:rPr>
          <w:sz w:val="24"/>
          <w:sz w:val="24"/>
        </w:rPr>
        <w:t xml:space="preserve">ฉันไปด้วยนะ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อง           พ่อแม่คู่บ่าวสาว              พ่อ</w:t>
      </w:r>
      <w:r>
        <w:rPr>
          <w:sz w:val="24"/>
          <w:sz w:val="24"/>
          <w:u w:val="single"/>
        </w:rPr>
        <w:t>ดอง</w:t>
      </w:r>
      <w:r>
        <w:rPr>
          <w:sz w:val="24"/>
          <w:sz w:val="24"/>
        </w:rPr>
        <w:t>แม่</w:t>
      </w:r>
      <w:r>
        <w:rPr>
          <w:sz w:val="24"/>
          <w:sz w:val="24"/>
          <w:u w:val="single"/>
        </w:rPr>
        <w:t>ดอ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ดางแห         ร่างแห </w:t>
      </w:r>
      <w:r>
        <w:rPr>
          <w:sz w:val="24"/>
        </w:rPr>
        <w:t>(</w:t>
      </w:r>
      <w:r>
        <w:rPr>
          <w:sz w:val="24"/>
          <w:sz w:val="24"/>
        </w:rPr>
        <w:t>ใช้เป็นลักษณนาม</w:t>
      </w:r>
      <w:r>
        <w:rPr>
          <w:sz w:val="24"/>
        </w:rPr>
        <w:t xml:space="preserve">)     </w:t>
      </w:r>
      <w:r>
        <w:rPr>
          <w:sz w:val="24"/>
          <w:sz w:val="24"/>
        </w:rPr>
        <w:t>แห</w:t>
      </w:r>
      <w:r>
        <w:rPr>
          <w:sz w:val="24"/>
          <w:sz w:val="24"/>
          <w:u w:val="single"/>
        </w:rPr>
        <w:t>ดาง</w:t>
      </w:r>
      <w:r>
        <w:rPr>
          <w:sz w:val="24"/>
          <w:sz w:val="24"/>
        </w:rPr>
        <w:t>นี้ดี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ปซื้อแหมาสองดา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ุ๊ด            อาการของหมู่ที่ใช้จมูกดันสิ่งของ  ไอ้หมูตัวนี้มัน</w:t>
      </w:r>
      <w:r>
        <w:rPr>
          <w:sz w:val="24"/>
          <w:sz w:val="24"/>
          <w:u w:val="single"/>
        </w:rPr>
        <w:t>ดุ๊ด</w:t>
      </w:r>
      <w:r>
        <w:rPr>
          <w:sz w:val="24"/>
          <w:sz w:val="24"/>
        </w:rPr>
        <w:t xml:space="preserve">ดีโพ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รือขุดด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เดินโหง่ม ๆ     เดินดุ่ม ๆ                  พอเดือนหงาย ๆ เดินไปโหง่ม ๆ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ินหุน          ปลวก                     หนังสือหลายแต่</w:t>
      </w:r>
      <w:r>
        <w:rPr>
          <w:sz w:val="24"/>
          <w:sz w:val="24"/>
          <w:u w:val="single"/>
        </w:rPr>
        <w:t>ดินหุน</w:t>
      </w:r>
      <w:r>
        <w:rPr>
          <w:sz w:val="24"/>
          <w:sz w:val="24"/>
        </w:rPr>
        <w:t xml:space="preserve">กินหมด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ดงเข่า         เมื่อรินน้ำข้าวออกแล้ว เอาหม้อ</w:t>
      </w:r>
      <w:r>
        <w:rPr>
          <w:sz w:val="24"/>
        </w:rPr>
        <w:t xml:space="preserve">- </w:t>
      </w:r>
      <w:r>
        <w:rPr>
          <w:sz w:val="24"/>
          <w:sz w:val="24"/>
          <w:u w:val="single"/>
        </w:rPr>
        <w:t>ดงเข่า</w:t>
      </w:r>
      <w:r>
        <w:rPr>
          <w:sz w:val="24"/>
          <w:sz w:val="24"/>
        </w:rPr>
        <w:t xml:space="preserve">ดีจิได้สุกทั่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ข้าวมาอังไฟให้ข้าวสุกระอุ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มอย         ฝีหัวเดือน</w:t>
      </w:r>
      <w:r>
        <w:rPr>
          <w:sz w:val="24"/>
        </w:rPr>
        <w:t xml:space="preserve">, </w:t>
      </w:r>
      <w:r>
        <w:rPr>
          <w:sz w:val="24"/>
          <w:sz w:val="24"/>
        </w:rPr>
        <w:t>หมิ่นเหม่          อย่านั่ง</w:t>
      </w:r>
      <w:r>
        <w:rPr>
          <w:sz w:val="24"/>
          <w:sz w:val="24"/>
          <w:u w:val="single"/>
        </w:rPr>
        <w:t>ตะมอย</w:t>
      </w:r>
      <w:r>
        <w:rPr>
          <w:sz w:val="24"/>
          <w:sz w:val="24"/>
        </w:rPr>
        <w:t xml:space="preserve">หลา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กุ๊ด          คลองขาด คลองหลง          จระเข้ชอบอยู่ตาม</w:t>
      </w:r>
      <w:r>
        <w:rPr>
          <w:sz w:val="24"/>
          <w:sz w:val="24"/>
          <w:u w:val="single"/>
        </w:rPr>
        <w:t>ตะกุ๊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โมน         มูลดินที่สูง                  ตำบลโพธิ์กลางแต่ก่อนเรียกหัว</w:t>
      </w:r>
      <w:r>
        <w:rPr>
          <w:sz w:val="24"/>
          <w:sz w:val="24"/>
          <w:u w:val="single"/>
        </w:rPr>
        <w:t>ตะโม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กึ๊ด          เดินจิกปลายนิ้วเท้า           ทางมันลื่นต้องเดิน</w:t>
      </w:r>
      <w:r>
        <w:rPr>
          <w:sz w:val="24"/>
          <w:sz w:val="24"/>
          <w:u w:val="single"/>
        </w:rPr>
        <w:t>ตะกึ๊ด</w:t>
      </w:r>
      <w:r>
        <w:rPr>
          <w:sz w:val="24"/>
          <w:sz w:val="24"/>
        </w:rPr>
        <w:t xml:space="preserve">  บางทีใช้กับฟั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       </w:t>
      </w:r>
      <w:r>
        <w:rPr>
          <w:sz w:val="24"/>
          <w:sz w:val="24"/>
        </w:rPr>
        <w:t xml:space="preserve">เช่น </w:t>
      </w:r>
      <w:r>
        <w:rPr>
          <w:sz w:val="24"/>
          <w:sz w:val="24"/>
          <w:u w:val="single"/>
        </w:rPr>
        <w:t>ตะกึ๊ด</w:t>
      </w:r>
      <w:r>
        <w:rPr>
          <w:sz w:val="24"/>
          <w:sz w:val="24"/>
        </w:rPr>
        <w:t xml:space="preserve">ฟัง  แปลว่าตั้งใจฟั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มิด          สุดยอด                    ยอด</w:t>
      </w:r>
      <w:r>
        <w:rPr>
          <w:sz w:val="24"/>
          <w:sz w:val="24"/>
          <w:u w:val="single"/>
        </w:rPr>
        <w:t>ตะมิด</w:t>
      </w:r>
      <w:r>
        <w:rPr>
          <w:sz w:val="24"/>
          <w:sz w:val="24"/>
        </w:rPr>
        <w:t xml:space="preserve">ของต้นไม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ลบป๊บโป่      ทำงานอย่างไม่ได้หยุดหยอ่น     วิ่ง</w:t>
      </w:r>
      <w:r>
        <w:rPr>
          <w:sz w:val="24"/>
          <w:sz w:val="24"/>
          <w:u w:val="single"/>
        </w:rPr>
        <w:t>ตะลบป๊บโป่</w:t>
      </w:r>
      <w:r>
        <w:rPr>
          <w:sz w:val="24"/>
          <w:sz w:val="24"/>
        </w:rPr>
        <w:t xml:space="preserve">ปานนี่ยังไม่รว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ตาปุ้ก          ตุ๊กตาฟางทำไว้ เฝ้ายุ้งข้าว     </w:t>
      </w:r>
      <w:r>
        <w:rPr>
          <w:sz w:val="24"/>
          <w:sz w:val="24"/>
          <w:u w:val="single"/>
        </w:rPr>
        <w:t>ตาปุ้ก</w:t>
      </w:r>
      <w:r>
        <w:rPr>
          <w:sz w:val="24"/>
          <w:sz w:val="24"/>
        </w:rPr>
        <w:t xml:space="preserve">ฟา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าแป          โรคตากุ้งยิง                เป็น</w:t>
      </w:r>
      <w:r>
        <w:rPr>
          <w:b/>
          <w:b/>
          <w:sz w:val="24"/>
          <w:sz w:val="24"/>
          <w:u w:val="single"/>
        </w:rPr>
        <w:t>ตาแป</w:t>
      </w:r>
      <w:r>
        <w:rPr>
          <w:b/>
          <w:b/>
          <w:sz w:val="24"/>
          <w:sz w:val="24"/>
        </w:rPr>
        <w:t xml:space="preserve">เพราะไปดูหมาติดโป้ง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ติดโป้ง คือสุนัขผสมพันธุ์กัน</w:t>
      </w:r>
      <w:r>
        <w:rPr>
          <w:b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าลอ          ตาถั่ว                     ไอ้คน</w:t>
      </w:r>
      <w:r>
        <w:rPr>
          <w:b/>
          <w:b/>
          <w:sz w:val="24"/>
          <w:sz w:val="24"/>
          <w:u w:val="single"/>
        </w:rPr>
        <w:t>ตาลอ</w:t>
      </w:r>
      <w:r>
        <w:rPr>
          <w:b/>
          <w:b/>
          <w:sz w:val="24"/>
          <w:sz w:val="24"/>
        </w:rPr>
        <w:t xml:space="preserve">พูดไม่เอาเหมือดคน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เหมือด คือ เอาแต่ใจ</w:t>
      </w:r>
      <w:r>
        <w:rPr>
          <w:b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่อน           ชิ้นเนื้อ  ชิ้นผัก              นี่แกงอะไร เห็นแต่น้ำไม่มี</w:t>
      </w:r>
      <w:r>
        <w:rPr>
          <w:b/>
          <w:b/>
          <w:sz w:val="24"/>
          <w:sz w:val="24"/>
          <w:u w:val="single"/>
        </w:rPr>
        <w:t>ต่อ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๊ดหมา         เถาวัลย์ชื่อตูดหมูตูดหมา หรือ    ขนม</w:t>
      </w:r>
      <w:r>
        <w:rPr>
          <w:b/>
          <w:b/>
          <w:sz w:val="24"/>
          <w:sz w:val="24"/>
          <w:u w:val="single"/>
        </w:rPr>
        <w:t>ต๊ดหมา</w:t>
      </w:r>
      <w:r>
        <w:rPr>
          <w:b/>
          <w:b/>
          <w:sz w:val="24"/>
          <w:sz w:val="24"/>
        </w:rPr>
        <w:t xml:space="preserve">อร่อยแท้ ๆ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</w:t>
      </w:r>
      <w:r>
        <w:rPr>
          <w:b/>
          <w:b/>
          <w:sz w:val="24"/>
          <w:sz w:val="24"/>
        </w:rPr>
        <w:t xml:space="preserve">เถากระพังโหม              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ื่ม            เติม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แถม                 น้ำแกงน้อยไปใส่น้ำ</w:t>
      </w:r>
      <w:r>
        <w:rPr>
          <w:b/>
          <w:b/>
          <w:sz w:val="24"/>
          <w:sz w:val="24"/>
          <w:u w:val="single"/>
        </w:rPr>
        <w:t>ตื่ม</w:t>
      </w:r>
      <w:r>
        <w:rPr>
          <w:b/>
          <w:b/>
          <w:sz w:val="24"/>
          <w:sz w:val="24"/>
        </w:rPr>
        <w:t xml:space="preserve">ลงไปอีก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ตุ้ม            เครื่องมือดักปลา             เพลงบอกว่า </w:t>
      </w:r>
      <w:r>
        <w:rPr>
          <w:b/>
          <w:sz w:val="24"/>
        </w:rPr>
        <w:t>"</w:t>
      </w:r>
      <w:r>
        <w:rPr>
          <w:b/>
          <w:b/>
          <w:sz w:val="24"/>
          <w:sz w:val="24"/>
        </w:rPr>
        <w:t xml:space="preserve">แทแรกะแท่แร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>สาวน้อยบอกแม่ว่าจะไปดัก</w:t>
      </w:r>
      <w:r>
        <w:rPr>
          <w:b/>
          <w:b/>
          <w:sz w:val="24"/>
          <w:sz w:val="24"/>
          <w:u w:val="single"/>
        </w:rPr>
        <w:t>ตุ้ม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>พอกลับมาแม่แถแรเข่าพุ้ม</w:t>
      </w:r>
      <w:r>
        <w:rPr>
          <w:b/>
          <w:sz w:val="24"/>
        </w:rPr>
        <w:t xml:space="preserve">"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ต่งน้ำ         รองน้ำฝนจากชายคา          ฝนตกแล้ว  ต้อง</w:t>
      </w:r>
      <w:r>
        <w:rPr>
          <w:b/>
          <w:b/>
          <w:sz w:val="24"/>
          <w:sz w:val="24"/>
          <w:u w:val="single"/>
        </w:rPr>
        <w:t>โต่งน้ำ</w:t>
      </w:r>
      <w:r>
        <w:rPr>
          <w:b/>
          <w:b/>
          <w:sz w:val="24"/>
          <w:sz w:val="24"/>
        </w:rPr>
        <w:t xml:space="preserve">ไว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ึ่ง            บวม อืด พอง               กว่าจะมีคนพบศพ  ก็</w:t>
      </w:r>
      <w:r>
        <w:rPr>
          <w:b/>
          <w:b/>
          <w:sz w:val="24"/>
          <w:sz w:val="24"/>
          <w:u w:val="single"/>
        </w:rPr>
        <w:t>ตึ่ง</w:t>
      </w:r>
      <w:r>
        <w:rPr>
          <w:b/>
          <w:b/>
          <w:sz w:val="24"/>
          <w:sz w:val="24"/>
        </w:rPr>
        <w:t xml:space="preserve">แล้ว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ตี่ยว          ใบมะพร้าวใช้คาดทับห่อขนม     ใบตองสั้นห่อขนมไม่ได้ต้องใช้</w:t>
      </w:r>
      <w:r>
        <w:rPr>
          <w:b/>
          <w:b/>
          <w:sz w:val="24"/>
          <w:sz w:val="24"/>
          <w:u w:val="single"/>
        </w:rPr>
        <w:t>เตี่ยว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</w:t>
      </w:r>
      <w:r>
        <w:rPr>
          <w:b/>
          <w:b/>
          <w:sz w:val="24"/>
          <w:sz w:val="24"/>
        </w:rPr>
        <w:t xml:space="preserve">สอดไส้หรือขนมตาล                   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่าว           ซ้อมซ้ำอีก                  ข้าวมันยังไม่ขาวเอาไป</w:t>
      </w:r>
      <w:r>
        <w:rPr>
          <w:b/>
          <w:b/>
          <w:sz w:val="24"/>
          <w:sz w:val="24"/>
          <w:u w:val="single"/>
        </w:rPr>
        <w:t>ต่าว</w:t>
      </w:r>
      <w:r>
        <w:rPr>
          <w:b/>
          <w:b/>
          <w:sz w:val="24"/>
          <w:sz w:val="24"/>
        </w:rPr>
        <w:t xml:space="preserve">อีก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>บางที</w:t>
      </w:r>
      <w:r>
        <w:rPr>
          <w:b/>
          <w:b/>
          <w:sz w:val="24"/>
          <w:sz w:val="24"/>
          <w:u w:val="single"/>
        </w:rPr>
        <w:t>ต่าว</w:t>
      </w:r>
      <w:r>
        <w:rPr>
          <w:b/>
          <w:b/>
          <w:sz w:val="24"/>
          <w:sz w:val="24"/>
        </w:rPr>
        <w:t xml:space="preserve">ใช้เป็นคำปฏิเสธ ในความหมาย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sz w:val="24"/>
        </w:rPr>
        <w:t>"</w:t>
      </w:r>
      <w:r>
        <w:rPr>
          <w:b/>
          <w:b/>
          <w:sz w:val="24"/>
          <w:sz w:val="24"/>
        </w:rPr>
        <w:t>เปล่า</w:t>
      </w:r>
      <w:r>
        <w:rPr>
          <w:b/>
          <w:sz w:val="24"/>
        </w:rPr>
        <w:t xml:space="preserve">"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ต๊อะเติน       มากมาย                   ดูของกิน</w:t>
      </w:r>
      <w:r>
        <w:rPr>
          <w:b/>
          <w:b/>
          <w:sz w:val="24"/>
          <w:sz w:val="24"/>
          <w:u w:val="single"/>
        </w:rPr>
        <w:t>เต๊อะเติ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อด           ต่อย                      ผึ้ง</w:t>
      </w:r>
      <w:r>
        <w:rPr>
          <w:b/>
          <w:b/>
          <w:sz w:val="24"/>
          <w:sz w:val="24"/>
          <w:u w:val="single"/>
        </w:rPr>
        <w:t>ตอด</w:t>
      </w:r>
      <w:r>
        <w:rPr>
          <w:b/>
          <w:b/>
          <w:sz w:val="24"/>
          <w:sz w:val="24"/>
        </w:rPr>
        <w:t xml:space="preserve">  แมงป่อง</w:t>
      </w:r>
      <w:r>
        <w:rPr>
          <w:b/>
          <w:b/>
          <w:sz w:val="24"/>
          <w:sz w:val="24"/>
          <w:u w:val="single"/>
        </w:rPr>
        <w:t>ตอ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ะลุก          หลุมเล็ก                   ต๊ก</w:t>
      </w:r>
      <w:r>
        <w:rPr>
          <w:b/>
          <w:b/>
          <w:sz w:val="24"/>
          <w:sz w:val="24"/>
          <w:u w:val="single"/>
        </w:rPr>
        <w:t>ตะลุม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ตาโล          ตาโปน                    คน</w:t>
      </w:r>
      <w:r>
        <w:rPr>
          <w:b/>
          <w:b/>
          <w:sz w:val="24"/>
          <w:sz w:val="24"/>
          <w:u w:val="single"/>
        </w:rPr>
        <w:t>ตาโล</w:t>
      </w:r>
      <w:r>
        <w:rPr>
          <w:b/>
          <w:b/>
          <w:sz w:val="24"/>
          <w:sz w:val="24"/>
        </w:rPr>
        <w:t xml:space="preserve">  </w:t>
      </w:r>
      <w:r>
        <w:rPr>
          <w:b/>
          <w:b/>
          <w:sz w:val="24"/>
          <w:sz w:val="24"/>
          <w:u w:val="single"/>
        </w:rPr>
        <w:t>ตาโล</w:t>
      </w:r>
      <w:r>
        <w:rPr>
          <w:b/>
          <w:b/>
          <w:sz w:val="24"/>
          <w:sz w:val="24"/>
        </w:rPr>
        <w:t xml:space="preserve">ออกปั้กล่ก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เหลว        ตะกร้า  หลัวที่สานใส่หมู       เขาหาบหมู</w:t>
      </w:r>
      <w:r>
        <w:rPr>
          <w:sz w:val="24"/>
          <w:sz w:val="24"/>
          <w:u w:val="single"/>
        </w:rPr>
        <w:t>ตะเหลว</w:t>
      </w:r>
      <w:r>
        <w:rPr>
          <w:sz w:val="24"/>
          <w:sz w:val="24"/>
        </w:rPr>
        <w:t xml:space="preserve">มาข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ด หรือไก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ต็ง           ทับ เทิน                   กล่องนี่อย่าเอาของหนักมา</w:t>
      </w:r>
      <w:r>
        <w:rPr>
          <w:sz w:val="24"/>
          <w:sz w:val="24"/>
          <w:u w:val="single"/>
        </w:rPr>
        <w:t>เต็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ตึ้กมึ่ก          ทื่อ ชี้ตาไม่กระพริบ           ใช้ขยาย </w:t>
      </w:r>
      <w:r>
        <w:rPr>
          <w:sz w:val="24"/>
        </w:rPr>
        <w:t>"</w:t>
      </w:r>
      <w:r>
        <w:rPr>
          <w:sz w:val="24"/>
          <w:sz w:val="24"/>
        </w:rPr>
        <w:t>มืน</w:t>
      </w:r>
      <w:r>
        <w:rPr>
          <w:sz w:val="24"/>
        </w:rPr>
        <w:t xml:space="preserve">" </w:t>
      </w:r>
      <w:r>
        <w:rPr>
          <w:sz w:val="24"/>
          <w:sz w:val="24"/>
        </w:rPr>
        <w:t>เป็นคนมืน</w:t>
      </w:r>
      <w:r>
        <w:rPr>
          <w:sz w:val="24"/>
          <w:sz w:val="24"/>
          <w:u w:val="single"/>
        </w:rPr>
        <w:t>ตึ้กมึ่ก</w:t>
      </w:r>
      <w:r>
        <w:rPr>
          <w:sz w:val="24"/>
          <w:sz w:val="24"/>
        </w:rPr>
        <w:t xml:space="preserve"> นั่งตึ้งมึ่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ตะปั๊ด          ปัดออกไป                  คอยเอามือ</w:t>
      </w:r>
      <w:r>
        <w:rPr>
          <w:sz w:val="24"/>
          <w:sz w:val="24"/>
          <w:u w:val="single"/>
        </w:rPr>
        <w:t>ตะปั๊ด</w:t>
      </w:r>
      <w:r>
        <w:rPr>
          <w:sz w:val="24"/>
          <w:sz w:val="24"/>
        </w:rPr>
        <w:t xml:space="preserve">แมงว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ถะแหล         ที่ลาดชัน                   ที่มันถะแหล ๆ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ถั่วดิน          ถั่วลิสง                    ต้ม</w:t>
      </w:r>
      <w:r>
        <w:rPr>
          <w:sz w:val="24"/>
          <w:sz w:val="24"/>
          <w:u w:val="single"/>
        </w:rPr>
        <w:t>ถั่วดิน</w:t>
      </w:r>
      <w:r>
        <w:rPr>
          <w:sz w:val="24"/>
          <w:sz w:val="24"/>
        </w:rPr>
        <w:t xml:space="preserve">กินมันด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ถานว่า         ประหนึ่งว่า สมมุติ            </w:t>
      </w:r>
      <w:r>
        <w:rPr>
          <w:sz w:val="24"/>
          <w:sz w:val="24"/>
          <w:u w:val="single"/>
        </w:rPr>
        <w:t>ถานว่า</w:t>
      </w:r>
      <w:r>
        <w:rPr>
          <w:sz w:val="24"/>
          <w:sz w:val="24"/>
        </w:rPr>
        <w:t xml:space="preserve">เองมีเงิ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ถ่า           คนเฒ่า คนแก่               มีแต่คน</w:t>
      </w:r>
      <w:r>
        <w:rPr>
          <w:sz w:val="24"/>
          <w:sz w:val="24"/>
          <w:u w:val="single"/>
        </w:rPr>
        <w:t>เถ่า</w:t>
      </w:r>
      <w:r>
        <w:rPr>
          <w:sz w:val="24"/>
          <w:sz w:val="24"/>
        </w:rPr>
        <w:t xml:space="preserve">เฝ้าบ้า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ะม่ก</w:t>
      </w:r>
      <w:r>
        <w:rPr>
          <w:sz w:val="24"/>
        </w:rPr>
        <w:t xml:space="preserve">, </w:t>
      </w:r>
      <w:r>
        <w:rPr>
          <w:sz w:val="24"/>
          <w:sz w:val="24"/>
        </w:rPr>
        <w:t>ชะม่ก    ผีกระสือ                   ผี</w:t>
      </w:r>
      <w:r>
        <w:rPr>
          <w:sz w:val="24"/>
          <w:sz w:val="24"/>
          <w:u w:val="single"/>
        </w:rPr>
        <w:t>ทะม่ก</w:t>
      </w:r>
      <w:r>
        <w:rPr>
          <w:sz w:val="24"/>
          <w:sz w:val="24"/>
        </w:rPr>
        <w:t xml:space="preserve">เข้าร้องเหวิ่ง ๆ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ิศปะตีน        ทิศเหนือ                   บ้านพ่อเองอยู่ทางทิศ</w:t>
      </w:r>
      <w:r>
        <w:rPr>
          <w:sz w:val="24"/>
          <w:sz w:val="24"/>
          <w:u w:val="single"/>
        </w:rPr>
        <w:t>ปะตี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ิศหัวนอน       ทิศใต้                     เรือนปู่เองอยู่ทางทิศ</w:t>
      </w:r>
      <w:r>
        <w:rPr>
          <w:sz w:val="24"/>
          <w:sz w:val="24"/>
          <w:u w:val="single"/>
        </w:rPr>
        <w:t>หัวน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ำแนว         ทำพันธุ์                    ขอเม็ดบวบสักหน่อยเถิด จิเอาไป</w:t>
      </w:r>
      <w:r>
        <w:rPr>
          <w:sz w:val="24"/>
          <w:sz w:val="24"/>
          <w:u w:val="single"/>
        </w:rPr>
        <w:t>ทำแน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ำเพศ         ดัดจริต                    ยังเล็กอยู่ก็</w:t>
      </w:r>
      <w:r>
        <w:rPr>
          <w:sz w:val="24"/>
          <w:sz w:val="24"/>
          <w:u w:val="single"/>
        </w:rPr>
        <w:t>ทำเพศ</w:t>
      </w:r>
      <w:r>
        <w:rPr>
          <w:sz w:val="24"/>
          <w:sz w:val="24"/>
        </w:rPr>
        <w:t xml:space="preserve">เป็นแล้ว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ะวายท่อง      คลื่นไส้                    อย่าพูดหลาย</w:t>
      </w:r>
      <w:r>
        <w:rPr>
          <w:sz w:val="24"/>
          <w:sz w:val="24"/>
          <w:u w:val="single"/>
        </w:rPr>
        <w:t>ทะวาย</w:t>
      </w:r>
      <w:r>
        <w:rPr>
          <w:sz w:val="24"/>
          <w:sz w:val="24"/>
        </w:rPr>
        <w:t xml:space="preserve">ท้องว่ะ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ท่องโร ท่องโป่ง  ท้องป่อง ท้องโต             เด็กอดนมมัน</w:t>
      </w:r>
      <w:r>
        <w:rPr>
          <w:sz w:val="24"/>
          <w:sz w:val="24"/>
          <w:u w:val="single"/>
        </w:rPr>
        <w:t>ท่องโร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นกบ้าน         ไปถ่ายอุจจาระ              ไป</w:t>
      </w:r>
      <w:r>
        <w:rPr>
          <w:sz w:val="24"/>
          <w:sz w:val="24"/>
          <w:u w:val="single"/>
        </w:rPr>
        <w:t>นกบ้าน</w:t>
      </w:r>
      <w:r>
        <w:rPr>
          <w:sz w:val="24"/>
          <w:sz w:val="24"/>
        </w:rPr>
        <w:t xml:space="preserve">ดอกว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โนน           ที่สูงขนาดใหญ่กว่าตะโมน              </w:t>
      </w:r>
      <w:r>
        <w:rPr>
          <w:sz w:val="24"/>
        </w:rPr>
        <w:t xml:space="preserve">-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ใช้ทำไร่ได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หน่วยแหน่       น้อยหน่า                   ในสวนมีทั้ง</w:t>
      </w:r>
      <w:r>
        <w:rPr>
          <w:sz w:val="24"/>
          <w:sz w:val="24"/>
          <w:u w:val="single"/>
        </w:rPr>
        <w:t>หน่วยแหน่</w:t>
      </w:r>
      <w:r>
        <w:rPr>
          <w:sz w:val="24"/>
          <w:sz w:val="24"/>
        </w:rPr>
        <w:t xml:space="preserve">หน่วยโหน่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นี             หรือ                      ไม่ไป</w:t>
      </w:r>
      <w:r>
        <w:rPr>
          <w:sz w:val="24"/>
          <w:sz w:val="24"/>
          <w:u w:val="single"/>
        </w:rPr>
        <w:t>น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นัว            ขุ่น อร่อย                  น้ำยาขนมจีนนี้</w:t>
      </w:r>
      <w:r>
        <w:rPr>
          <w:sz w:val="24"/>
          <w:sz w:val="24"/>
          <w:u w:val="single"/>
        </w:rPr>
        <w:t>นัว</w:t>
      </w:r>
      <w:r>
        <w:rPr>
          <w:sz w:val="24"/>
          <w:sz w:val="24"/>
        </w:rPr>
        <w:t xml:space="preserve">ด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บห่อน          ไม่เคย                    อยู่กันใกล้ ๆ แค่นี้</w:t>
      </w:r>
      <w:r>
        <w:rPr>
          <w:sz w:val="24"/>
          <w:sz w:val="24"/>
          <w:u w:val="single"/>
        </w:rPr>
        <w:t>บห่อน</w:t>
      </w:r>
      <w:r>
        <w:rPr>
          <w:sz w:val="24"/>
          <w:sz w:val="24"/>
        </w:rPr>
        <w:t xml:space="preserve">จะคุย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บแพ่           เช่นกั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ช่นนั้น             ดีชั่วก็สอนมัน</w:t>
      </w:r>
      <w:r>
        <w:rPr>
          <w:b/>
          <w:b/>
          <w:sz w:val="24"/>
          <w:sz w:val="24"/>
          <w:u w:val="single"/>
        </w:rPr>
        <w:t>บแพ่</w:t>
      </w:r>
      <w:r>
        <w:rPr>
          <w:b/>
          <w:b/>
          <w:sz w:val="24"/>
          <w:sz w:val="24"/>
        </w:rPr>
        <w:t xml:space="preserve">แต่มันไม่เอาคำ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 xml:space="preserve">บางทีใช้ในความหายว่า </w:t>
      </w:r>
      <w:r>
        <w:rPr>
          <w:b/>
          <w:sz w:val="24"/>
        </w:rPr>
        <w:t>"</w:t>
      </w:r>
      <w:r>
        <w:rPr>
          <w:b/>
          <w:b/>
          <w:sz w:val="24"/>
          <w:sz w:val="24"/>
        </w:rPr>
        <w:t>เมินเสียเถอะ</w:t>
      </w:r>
      <w:r>
        <w:rPr>
          <w:b/>
          <w:sz w:val="24"/>
        </w:rPr>
        <w:t xml:space="preserve">"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 xml:space="preserve">เช่น คนหนึ่งพูดว่า วันนี้ฝนคือจะตก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 xml:space="preserve">อีกคนก็พูดว่า </w:t>
      </w:r>
      <w:r>
        <w:rPr>
          <w:b/>
          <w:b/>
          <w:sz w:val="24"/>
          <w:sz w:val="24"/>
          <w:u w:val="single"/>
        </w:rPr>
        <w:t>บแพ่</w:t>
      </w:r>
      <w:r>
        <w:rPr>
          <w:b/>
          <w:b/>
          <w:sz w:val="24"/>
          <w:sz w:val="24"/>
        </w:rPr>
        <w:t xml:space="preserve">แหละ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บ๊ก            พร่องไป                   กินข้าวไม่</w:t>
      </w:r>
      <w:r>
        <w:rPr>
          <w:b/>
          <w:b/>
          <w:sz w:val="24"/>
          <w:sz w:val="24"/>
          <w:u w:val="single"/>
        </w:rPr>
        <w:t>บ๊ก</w:t>
      </w:r>
      <w:r>
        <w:rPr>
          <w:b/>
          <w:b/>
          <w:sz w:val="24"/>
          <w:sz w:val="24"/>
        </w:rPr>
        <w:t xml:space="preserve">ชาม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บ้านเอง        บ้านเรา                   โคราช</w:t>
      </w:r>
      <w:r>
        <w:rPr>
          <w:b/>
          <w:b/>
          <w:sz w:val="24"/>
          <w:sz w:val="24"/>
          <w:u w:val="single"/>
        </w:rPr>
        <w:t>บ้านเอ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ร้า           ปล้าร้า                    กินข้าวกะ</w:t>
      </w:r>
      <w:r>
        <w:rPr>
          <w:b/>
          <w:b/>
          <w:sz w:val="24"/>
          <w:sz w:val="24"/>
          <w:u w:val="single"/>
        </w:rPr>
        <w:t>ปร้า</w:t>
      </w:r>
      <w:r>
        <w:rPr>
          <w:b/>
          <w:b/>
          <w:sz w:val="24"/>
          <w:sz w:val="24"/>
        </w:rPr>
        <w:t xml:space="preserve">สะเอ๊อะ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ป็นไข่         ป่วย เป็นไข้                อีนางมัน</w:t>
      </w:r>
      <w:r>
        <w:rPr>
          <w:b/>
          <w:b/>
          <w:sz w:val="24"/>
          <w:sz w:val="24"/>
          <w:u w:val="single"/>
        </w:rPr>
        <w:t>เป็นไข่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ป้ะ           ทับ ถม รวม                เอาดินมา</w:t>
      </w:r>
      <w:r>
        <w:rPr>
          <w:b/>
          <w:b/>
          <w:sz w:val="24"/>
          <w:sz w:val="24"/>
          <w:u w:val="single"/>
        </w:rPr>
        <w:t>โป้ะ</w:t>
      </w:r>
      <w:r>
        <w:rPr>
          <w:b/>
          <w:b/>
          <w:sz w:val="24"/>
          <w:sz w:val="24"/>
        </w:rPr>
        <w:t xml:space="preserve">ไว้ตรงนี้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ะขาง         ผาลไถนา คือเหล็กที่ใส่หัวหมู    ลูกเขยไปซื้อ</w:t>
      </w:r>
      <w:r>
        <w:rPr>
          <w:b/>
          <w:b/>
          <w:sz w:val="24"/>
          <w:sz w:val="24"/>
          <w:u w:val="single"/>
        </w:rPr>
        <w:t>ปะขา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     </w:t>
      </w:r>
      <w:r>
        <w:rPr>
          <w:b/>
          <w:b/>
          <w:sz w:val="24"/>
          <w:sz w:val="24"/>
        </w:rPr>
        <w:t xml:space="preserve">ไถน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ป้ว           กิ่ว  คอด                  แตงลูกนี้มัน</w:t>
      </w:r>
      <w:r>
        <w:rPr>
          <w:b/>
          <w:b/>
          <w:sz w:val="24"/>
          <w:sz w:val="24"/>
          <w:u w:val="single"/>
        </w:rPr>
        <w:t>แป้ว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้ะวะ          ปลีกเวลาทำงาน             เลี้ยงลูกอ่อนต้อง</w:t>
      </w:r>
      <w:r>
        <w:rPr>
          <w:b/>
          <w:b/>
          <w:sz w:val="24"/>
          <w:sz w:val="24"/>
          <w:u w:val="single"/>
        </w:rPr>
        <w:t>ป้ะวะ</w:t>
      </w:r>
      <w:r>
        <w:rPr>
          <w:b/>
          <w:b/>
          <w:sz w:val="24"/>
          <w:sz w:val="24"/>
        </w:rPr>
        <w:t xml:space="preserve">ไปหาบน้ำ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อมก่า         กิ่งก่า                     ทำคอยึกยั่กคือ</w:t>
      </w:r>
      <w:r>
        <w:rPr>
          <w:b/>
          <w:b/>
          <w:sz w:val="24"/>
          <w:sz w:val="24"/>
          <w:u w:val="single"/>
        </w:rPr>
        <w:t>ปอมก่า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พักกะตู         ประตู                     ปิด</w:t>
      </w:r>
      <w:r>
        <w:rPr>
          <w:b/>
          <w:b/>
          <w:sz w:val="24"/>
          <w:sz w:val="24"/>
          <w:u w:val="single"/>
        </w:rPr>
        <w:t>พักกะตู</w:t>
      </w:r>
      <w:r>
        <w:rPr>
          <w:b/>
          <w:b/>
          <w:sz w:val="24"/>
          <w:sz w:val="24"/>
        </w:rPr>
        <w:t xml:space="preserve">รั้วงัวจะเข้าสว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ฝุ่น            ปุ๋ยคอก                    ปลูกพริกต้องใส่</w:t>
      </w:r>
      <w:r>
        <w:rPr>
          <w:b/>
          <w:b/>
          <w:sz w:val="24"/>
          <w:sz w:val="24"/>
          <w:u w:val="single"/>
        </w:rPr>
        <w:t>ฝุ่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ฝอย           คำอธิบายสรรพคุณ วิธีใช้ยา     อ่านดู</w:t>
      </w:r>
      <w:r>
        <w:rPr>
          <w:b/>
          <w:b/>
          <w:sz w:val="24"/>
          <w:sz w:val="24"/>
          <w:u w:val="single"/>
        </w:rPr>
        <w:t>ฝอย</w:t>
      </w:r>
      <w:r>
        <w:rPr>
          <w:b/>
          <w:b/>
          <w:sz w:val="24"/>
          <w:sz w:val="24"/>
        </w:rPr>
        <w:t xml:space="preserve">ซิยาเขียวนี้กินกับอะไร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ฝนมีด          ลับมีด                     มีดมืน ๆ ต้องเอาไป</w:t>
      </w:r>
      <w:r>
        <w:rPr>
          <w:b/>
          <w:b/>
          <w:sz w:val="24"/>
          <w:sz w:val="24"/>
          <w:u w:val="single"/>
        </w:rPr>
        <w:t>ฝ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พรุ่กนี่          พรุ่งนี้                     </w:t>
      </w:r>
      <w:r>
        <w:rPr>
          <w:b/>
          <w:b/>
          <w:sz w:val="24"/>
          <w:sz w:val="24"/>
          <w:u w:val="single"/>
        </w:rPr>
        <w:t>พรุ่ก</w:t>
      </w:r>
      <w:r>
        <w:rPr>
          <w:b/>
          <w:b/>
          <w:sz w:val="24"/>
          <w:sz w:val="24"/>
        </w:rPr>
        <w:t xml:space="preserve">นี่จะไปเมือ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พด           เหลือหลาย                 มาก</w:t>
      </w:r>
      <w:r>
        <w:rPr>
          <w:b/>
          <w:b/>
          <w:sz w:val="24"/>
          <w:sz w:val="24"/>
          <w:u w:val="single"/>
        </w:rPr>
        <w:t>โพด</w:t>
      </w:r>
      <w:r>
        <w:rPr>
          <w:b/>
          <w:b/>
          <w:sz w:val="24"/>
          <w:sz w:val="24"/>
        </w:rPr>
        <w:t xml:space="preserve">  ไกล</w:t>
      </w:r>
      <w:r>
        <w:rPr>
          <w:b/>
          <w:b/>
          <w:sz w:val="24"/>
          <w:sz w:val="24"/>
          <w:u w:val="single"/>
        </w:rPr>
        <w:t>โพ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ะเลาะ        เอาอกเอาใจ ปลอบ          น้องร้องไห้</w:t>
      </w:r>
      <w:r>
        <w:rPr>
          <w:b/>
          <w:b/>
          <w:sz w:val="24"/>
          <w:sz w:val="24"/>
          <w:u w:val="single"/>
        </w:rPr>
        <w:t>ปะเลาะ</w:t>
      </w:r>
      <w:r>
        <w:rPr>
          <w:b/>
          <w:b/>
          <w:sz w:val="24"/>
          <w:sz w:val="24"/>
        </w:rPr>
        <w:t xml:space="preserve">ให้หยุดซิ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ป๊ะ            พบ                       สองเกลอมา</w:t>
      </w:r>
      <w:r>
        <w:rPr>
          <w:b/>
          <w:b/>
          <w:sz w:val="24"/>
          <w:sz w:val="24"/>
          <w:u w:val="single"/>
        </w:rPr>
        <w:t>ป๊ะ</w:t>
      </w:r>
      <w:r>
        <w:rPr>
          <w:b/>
          <w:b/>
          <w:sz w:val="24"/>
          <w:sz w:val="24"/>
        </w:rPr>
        <w:t xml:space="preserve">กันกลางทา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ปียกสะะบุ๊กสะบูด เปียกโชก                  เดินตากฝนเลย</w:t>
      </w:r>
      <w:r>
        <w:rPr>
          <w:b/>
          <w:b/>
          <w:sz w:val="24"/>
          <w:sz w:val="24"/>
          <w:u w:val="single"/>
        </w:rPr>
        <w:t>เปียกสะบุ๊กสะบูด</w:t>
      </w:r>
      <w:r>
        <w:rPr>
          <w:b/>
          <w:b/>
          <w:sz w:val="24"/>
          <w:sz w:val="24"/>
        </w:rPr>
        <w:t xml:space="preserve">มา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พง           พอง                      เดินกลางแดดร้อน ๆ เลยตีน</w:t>
      </w:r>
      <w:r>
        <w:rPr>
          <w:sz w:val="24"/>
          <w:sz w:val="24"/>
          <w:u w:val="single"/>
        </w:rPr>
        <w:t>โพ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พูดผวา         พูดไม่ชัด                   เขมรพูดไทยไม่ชัดเรียกว่าพูด</w:t>
      </w:r>
      <w:r>
        <w:rPr>
          <w:sz w:val="24"/>
          <w:sz w:val="24"/>
          <w:u w:val="single"/>
        </w:rPr>
        <w:t>ผว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พ่อเถ่า แม่เถ่า   ตา  ยาย                  ไปบ้านพ่อ</w:t>
      </w:r>
      <w:r>
        <w:rPr>
          <w:sz w:val="24"/>
          <w:sz w:val="24"/>
          <w:u w:val="single"/>
        </w:rPr>
        <w:t>เถ่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พูดเดิม         พูดนินทา                   ลับหลังก็</w:t>
      </w:r>
      <w:r>
        <w:rPr>
          <w:sz w:val="24"/>
          <w:sz w:val="24"/>
          <w:u w:val="single"/>
        </w:rPr>
        <w:t>พูดเดิม</w:t>
      </w:r>
      <w:r>
        <w:rPr>
          <w:sz w:val="24"/>
          <w:sz w:val="24"/>
        </w:rPr>
        <w:t xml:space="preserve">กั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พะยอพะแย      ขี้โรค อมโรค               ตั้งแต่เจ็บหนักเย</w:t>
      </w:r>
      <w:r>
        <w:rPr>
          <w:sz w:val="24"/>
          <w:sz w:val="24"/>
          <w:u w:val="single"/>
        </w:rPr>
        <w:t>พะยอพะแย</w:t>
      </w:r>
      <w:r>
        <w:rPr>
          <w:sz w:val="24"/>
          <w:sz w:val="24"/>
        </w:rPr>
        <w:t xml:space="preserve">เรื่อยม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ม่            คุดทะราด คือ เป็นโรคแผลเปื่อย คนเป็น</w:t>
      </w:r>
      <w:r>
        <w:rPr>
          <w:sz w:val="24"/>
          <w:sz w:val="24"/>
          <w:u w:val="single"/>
        </w:rPr>
        <w:t>โม่</w:t>
      </w:r>
      <w:r>
        <w:rPr>
          <w:sz w:val="24"/>
          <w:sz w:val="24"/>
        </w:rPr>
        <w:t xml:space="preserve">เดินไม่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น่ารักษาหายยา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ไม่ใหญ่         ป่วยหนัก คงไม่รอดชีวิต        ไอ้นายคือจะ</w:t>
      </w:r>
      <w:r>
        <w:rPr>
          <w:sz w:val="24"/>
          <w:sz w:val="24"/>
          <w:u w:val="single"/>
        </w:rPr>
        <w:t>ไม่ใหญ่</w:t>
      </w:r>
      <w:r>
        <w:rPr>
          <w:sz w:val="24"/>
          <w:sz w:val="24"/>
        </w:rPr>
        <w:t xml:space="preserve">ดอก  พ่อเป็นหลา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       </w:t>
      </w:r>
      <w:r>
        <w:rPr>
          <w:sz w:val="24"/>
          <w:sz w:val="24"/>
        </w:rPr>
        <w:t>คือจิ</w:t>
      </w:r>
      <w:r>
        <w:rPr>
          <w:sz w:val="24"/>
          <w:sz w:val="24"/>
          <w:u w:val="single"/>
        </w:rPr>
        <w:t>ไม่ใหญ่</w:t>
      </w:r>
      <w:r>
        <w:rPr>
          <w:sz w:val="24"/>
          <w:sz w:val="24"/>
        </w:rPr>
        <w:t xml:space="preserve">ดอ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ไม่สะนุก        ไม่สบายเป็นการป่วยเล็ก ๆ     วันนี่เจ็บเนื่อเจ็บตัวคือจิ</w:t>
      </w:r>
      <w:r>
        <w:rPr>
          <w:sz w:val="24"/>
          <w:sz w:val="24"/>
          <w:u w:val="single"/>
        </w:rPr>
        <w:t>ไม่สะนุ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้อย ๆ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แมงฟ่า         แมลงปอ                   ไอ้นายจับ</w:t>
      </w:r>
      <w:r>
        <w:rPr>
          <w:sz w:val="24"/>
          <w:sz w:val="24"/>
          <w:u w:val="single"/>
        </w:rPr>
        <w:t>แมงฟ่า</w:t>
      </w:r>
      <w:r>
        <w:rPr>
          <w:sz w:val="24"/>
          <w:sz w:val="24"/>
        </w:rPr>
        <w:t xml:space="preserve">เล่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มอด           ลอด                      เปิดประตูรั้วไม่ได้ก็</w:t>
      </w:r>
      <w:r>
        <w:rPr>
          <w:sz w:val="24"/>
          <w:sz w:val="24"/>
          <w:u w:val="single"/>
        </w:rPr>
        <w:t>มอด</w:t>
      </w:r>
      <w:r>
        <w:rPr>
          <w:sz w:val="24"/>
          <w:sz w:val="24"/>
        </w:rPr>
        <w:t xml:space="preserve">เอ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มีดโม่ะ         มีดพร้าโต้                  ไปเอา</w:t>
      </w:r>
      <w:r>
        <w:rPr>
          <w:sz w:val="24"/>
          <w:sz w:val="24"/>
          <w:u w:val="single"/>
        </w:rPr>
        <w:t>มีดโม่ะ</w:t>
      </w:r>
      <w:r>
        <w:rPr>
          <w:sz w:val="24"/>
          <w:sz w:val="24"/>
        </w:rPr>
        <w:t xml:space="preserve">ม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หมวง          ข้องสำหรับใส่ปลา            เอาปลาไปขังใน</w:t>
      </w:r>
      <w:r>
        <w:rPr>
          <w:sz w:val="24"/>
          <w:sz w:val="24"/>
          <w:u w:val="single"/>
        </w:rPr>
        <w:t>หมว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มิ้ด           หมด                      น้ำมัน</w:t>
      </w:r>
      <w:r>
        <w:rPr>
          <w:sz w:val="24"/>
          <w:sz w:val="24"/>
          <w:u w:val="single"/>
        </w:rPr>
        <w:t>เมิ้ด</w:t>
      </w:r>
      <w:r>
        <w:rPr>
          <w:sz w:val="24"/>
          <w:sz w:val="24"/>
        </w:rPr>
        <w:t xml:space="preserve">เลยตะเกียงดับ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หมาน          โชคดี รวย                 หาปลาวันนี้ไม่</w:t>
      </w:r>
      <w:r>
        <w:rPr>
          <w:sz w:val="24"/>
          <w:sz w:val="24"/>
          <w:u w:val="single"/>
        </w:rPr>
        <w:t>หม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ม่อ            จวน ใกล้                  </w:t>
      </w:r>
      <w:r>
        <w:rPr>
          <w:sz w:val="24"/>
          <w:sz w:val="24"/>
          <w:u w:val="single"/>
        </w:rPr>
        <w:t>ม่อ</w:t>
      </w:r>
      <w:r>
        <w:rPr>
          <w:sz w:val="24"/>
          <w:sz w:val="24"/>
        </w:rPr>
        <w:t xml:space="preserve">ถึงหรือยั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มุ่น            แหลกละเอียด               ตำข้าวจน</w:t>
      </w:r>
      <w:r>
        <w:rPr>
          <w:sz w:val="24"/>
          <w:sz w:val="24"/>
          <w:u w:val="single"/>
        </w:rPr>
        <w:t>มุ่น</w:t>
      </w:r>
      <w:r>
        <w:rPr>
          <w:sz w:val="24"/>
          <w:sz w:val="24"/>
        </w:rPr>
        <w:t xml:space="preserve">กะเต้อะ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มน           ตี                        เดี๋ยวเถอะจะ</w:t>
      </w:r>
      <w:r>
        <w:rPr>
          <w:sz w:val="24"/>
          <w:sz w:val="24"/>
          <w:u w:val="single"/>
        </w:rPr>
        <w:t>โมน</w:t>
      </w:r>
      <w:r>
        <w:rPr>
          <w:sz w:val="24"/>
          <w:sz w:val="24"/>
        </w:rPr>
        <w:t xml:space="preserve">ให้หัวแต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มี่ยน          เก็บงำไว้                  หาเงินได้ก็รู้จักเก็บ รู้จัก</w:t>
      </w:r>
      <w:r>
        <w:rPr>
          <w:sz w:val="24"/>
          <w:sz w:val="24"/>
          <w:u w:val="single"/>
        </w:rPr>
        <w:t>เมี่ยน</w:t>
      </w:r>
      <w:r>
        <w:rPr>
          <w:sz w:val="24"/>
          <w:sz w:val="24"/>
        </w:rPr>
        <w:t xml:space="preserve">บ้า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แหม่น          สอย                      เอาไม้แขนบมา</w:t>
      </w:r>
      <w:r>
        <w:rPr>
          <w:sz w:val="24"/>
          <w:sz w:val="24"/>
          <w:u w:val="single"/>
        </w:rPr>
        <w:t>แหน่ม</w:t>
      </w:r>
      <w:r>
        <w:rPr>
          <w:sz w:val="24"/>
          <w:sz w:val="24"/>
        </w:rPr>
        <w:t xml:space="preserve">ฝรั่งท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หมูส่ม          หมูแหนม                   ทำ</w:t>
      </w:r>
      <w:r>
        <w:rPr>
          <w:sz w:val="24"/>
          <w:sz w:val="24"/>
          <w:u w:val="single"/>
        </w:rPr>
        <w:t>หมูส่ม</w:t>
      </w:r>
      <w:r>
        <w:rPr>
          <w:sz w:val="24"/>
          <w:sz w:val="24"/>
        </w:rPr>
        <w:t xml:space="preserve">ข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มก            หมก                      หน้าหนาวผิงไฟแล้ว</w:t>
      </w:r>
      <w:r>
        <w:rPr>
          <w:b/>
          <w:b/>
          <w:sz w:val="24"/>
          <w:sz w:val="24"/>
          <w:u w:val="single"/>
        </w:rPr>
        <w:t>มก</w:t>
      </w:r>
      <w:r>
        <w:rPr>
          <w:b/>
          <w:b/>
          <w:sz w:val="24"/>
          <w:sz w:val="24"/>
        </w:rPr>
        <w:t xml:space="preserve">มันกินกั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ย่อน           เหตุว่า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 xml:space="preserve">เพราะว่า           เพลงโคราชกลอนหนึ่งว่า </w:t>
      </w:r>
      <w:r>
        <w:rPr>
          <w:b/>
          <w:sz w:val="24"/>
        </w:rPr>
        <w:t>"</w:t>
      </w:r>
      <w:r>
        <w:rPr>
          <w:b/>
          <w:b/>
          <w:sz w:val="24"/>
          <w:sz w:val="24"/>
        </w:rPr>
        <w:t>นกจะตาย</w:t>
      </w:r>
      <w:r>
        <w:rPr>
          <w:b/>
          <w:b/>
          <w:sz w:val="24"/>
          <w:sz w:val="24"/>
          <w:u w:val="single"/>
        </w:rPr>
        <w:t>ย่อน</w:t>
      </w:r>
      <w:r>
        <w:rPr>
          <w:b/>
          <w:b/>
          <w:sz w:val="24"/>
          <w:sz w:val="24"/>
        </w:rPr>
        <w:t xml:space="preserve">                                        ตัว โคคื่น</w:t>
      </w:r>
      <w:r>
        <w:rPr>
          <w:b/>
          <w:b/>
          <w:sz w:val="24"/>
          <w:sz w:val="24"/>
          <w:u w:val="single"/>
        </w:rPr>
        <w:t>ย่อน</w:t>
      </w:r>
      <w:r>
        <w:rPr>
          <w:b/>
          <w:b/>
          <w:sz w:val="24"/>
          <w:sz w:val="24"/>
        </w:rPr>
        <w:t>ต่าง สาวจะงาม</w:t>
      </w:r>
      <w:r>
        <w:rPr>
          <w:b/>
          <w:b/>
          <w:sz w:val="24"/>
          <w:sz w:val="24"/>
          <w:u w:val="single"/>
        </w:rPr>
        <w:t>ย่อน</w:t>
      </w:r>
      <w:r>
        <w:rPr>
          <w:b/>
          <w:b/>
          <w:sz w:val="24"/>
          <w:sz w:val="24"/>
        </w:rPr>
        <w:t xml:space="preserve">แต่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</w:rPr>
        <w:t>แหวนจะซุก</w:t>
      </w:r>
      <w:r>
        <w:rPr>
          <w:b/>
          <w:b/>
          <w:sz w:val="24"/>
          <w:sz w:val="24"/>
          <w:u w:val="single"/>
        </w:rPr>
        <w:t>ย่อน</w:t>
      </w:r>
      <w:r>
        <w:rPr>
          <w:b/>
          <w:b/>
          <w:sz w:val="24"/>
          <w:sz w:val="24"/>
        </w:rPr>
        <w:t>ก้อย กินเข่าจะอร่อย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เอ๋ย</w:t>
      </w:r>
      <w:r>
        <w:rPr>
          <w:b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                         </w:t>
      </w:r>
      <w:r>
        <w:rPr>
          <w:b/>
          <w:b/>
          <w:sz w:val="24"/>
          <w:sz w:val="24"/>
          <w:u w:val="single"/>
        </w:rPr>
        <w:t>ย่อน</w:t>
      </w:r>
      <w:r>
        <w:rPr>
          <w:b/>
          <w:b/>
          <w:sz w:val="24"/>
          <w:sz w:val="24"/>
        </w:rPr>
        <w:t>แกง</w:t>
      </w:r>
      <w:r>
        <w:rPr>
          <w:b/>
          <w:sz w:val="24"/>
        </w:rPr>
        <w:t xml:space="preserve">"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ยงดิน          พรวนดิน                   เอาฝุ่นใส่พริกแล้วก็ต้อง</w:t>
      </w:r>
      <w:r>
        <w:rPr>
          <w:b/>
          <w:b/>
          <w:sz w:val="24"/>
          <w:sz w:val="24"/>
          <w:u w:val="single"/>
        </w:rPr>
        <w:t>ยงดิ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ย่างเดน       อย่างเก่า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อย่างเดิม         พูดแต่ไอ้</w:t>
      </w:r>
      <w:r>
        <w:rPr>
          <w:b/>
          <w:b/>
          <w:sz w:val="24"/>
          <w:sz w:val="24"/>
          <w:u w:val="single"/>
        </w:rPr>
        <w:t>อย่างเดน</w:t>
      </w:r>
      <w:r>
        <w:rPr>
          <w:b/>
          <w:b/>
          <w:sz w:val="24"/>
          <w:sz w:val="24"/>
        </w:rPr>
        <w:t xml:space="preserve">นั่นแหละ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ย่างสวย       สวยมาก                   ลูกสาวฉันไอ้</w:t>
      </w:r>
      <w:r>
        <w:rPr>
          <w:b/>
          <w:b/>
          <w:sz w:val="24"/>
          <w:sz w:val="24"/>
          <w:u w:val="single"/>
        </w:rPr>
        <w:t>อย่างสวย</w:t>
      </w:r>
      <w:r>
        <w:rPr>
          <w:b/>
          <w:b/>
          <w:sz w:val="24"/>
          <w:sz w:val="24"/>
        </w:rPr>
        <w:t xml:space="preserve">เลย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โหย่นชิงช้า      ไกวชิงช้า                  เด็กน้อยไปเล่นโหย่นชิงช้ากั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ยิ่บผ่า          เย็บผ้า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ตัดเสื้อผ้า           อีนางมันไปเรียน</w:t>
      </w:r>
      <w:r>
        <w:rPr>
          <w:b/>
          <w:b/>
          <w:sz w:val="24"/>
          <w:sz w:val="24"/>
          <w:u w:val="single"/>
        </w:rPr>
        <w:t>ยิ่บผ่า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หยิ่ม          เขย่า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สั่น                 พุทรากำลังสุกเทครัวขึ้น</w:t>
      </w:r>
      <w:r>
        <w:rPr>
          <w:b/>
          <w:b/>
          <w:sz w:val="24"/>
          <w:sz w:val="24"/>
          <w:u w:val="single"/>
        </w:rPr>
        <w:t>เหยิ่ม</w:t>
      </w:r>
      <w:r>
        <w:rPr>
          <w:b/>
          <w:b/>
          <w:sz w:val="24"/>
          <w:sz w:val="24"/>
        </w:rPr>
        <w:t xml:space="preserve">ก็ร่วงรุ ๆ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ย่            แย้                       ยามอดอยากก็หากิน</w:t>
      </w:r>
      <w:r>
        <w:rPr>
          <w:b/>
          <w:b/>
          <w:sz w:val="24"/>
          <w:sz w:val="24"/>
          <w:u w:val="single"/>
        </w:rPr>
        <w:t>แย่</w:t>
      </w:r>
      <w:r>
        <w:rPr>
          <w:b/>
          <w:b/>
          <w:sz w:val="24"/>
          <w:sz w:val="24"/>
        </w:rPr>
        <w:t xml:space="preserve">กินบึ้งไป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ยากซา         ยากเย็น                   ให้ทำงานแค่นี้คือมันยากซาแท้ ๆ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หยิด          เขย่ง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โหย่ง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 xml:space="preserve">อาการเดิน    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</w:t>
      </w:r>
      <w:r>
        <w:rPr>
          <w:b/>
          <w:b/>
          <w:sz w:val="24"/>
          <w:sz w:val="24"/>
        </w:rPr>
        <w:t>ไม่เต็มฝ่าเท้า               แดดมันร่อนต้องเดิน</w:t>
      </w:r>
      <w:r>
        <w:rPr>
          <w:b/>
          <w:b/>
          <w:sz w:val="24"/>
          <w:sz w:val="24"/>
          <w:u w:val="single"/>
        </w:rPr>
        <w:t>เหยิด</w:t>
      </w:r>
      <w:r>
        <w:rPr>
          <w:b/>
          <w:b/>
          <w:sz w:val="24"/>
          <w:sz w:val="24"/>
        </w:rPr>
        <w:t xml:space="preserve">ตีนเอ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หยอม          กระเหม็ดกระแหม่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มัธยัสถ์     ของมันน้อยกินจ่งกิน</w:t>
      </w:r>
      <w:r>
        <w:rPr>
          <w:b/>
          <w:b/>
          <w:sz w:val="24"/>
          <w:sz w:val="24"/>
          <w:u w:val="single"/>
        </w:rPr>
        <w:t>หยอม</w:t>
      </w:r>
      <w:r>
        <w:rPr>
          <w:b/>
          <w:b/>
          <w:sz w:val="24"/>
          <w:sz w:val="24"/>
        </w:rPr>
        <w:t xml:space="preserve">เบิ้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หรึ่ม           สม่ำเสมอ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ท่ากัน           เข่าท่งนี่งามออกเสมอ</w:t>
      </w:r>
      <w:r>
        <w:rPr>
          <w:b/>
          <w:b/>
          <w:sz w:val="24"/>
          <w:sz w:val="24"/>
          <w:u w:val="single"/>
        </w:rPr>
        <w:t>หรึ่ม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ราะแระ       เล็กน้อย                   ฝนที่นี่แรงนะ ทางบ้านฉันต๊ก</w:t>
      </w:r>
      <w:r>
        <w:rPr>
          <w:b/>
          <w:b/>
          <w:sz w:val="24"/>
          <w:sz w:val="24"/>
          <w:u w:val="single"/>
        </w:rPr>
        <w:t>เราะแร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ระเอิม         สะอิดสะเอียน               เดินลุยขี่สีก มัน</w:t>
      </w:r>
      <w:r>
        <w:rPr>
          <w:b/>
          <w:b/>
          <w:sz w:val="24"/>
          <w:sz w:val="24"/>
          <w:u w:val="single"/>
        </w:rPr>
        <w:t>ระเอิม</w:t>
      </w:r>
      <w:r>
        <w:rPr>
          <w:b/>
          <w:b/>
          <w:sz w:val="24"/>
          <w:sz w:val="24"/>
        </w:rPr>
        <w:t xml:space="preserve">ตีน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หร่าย          ย่างกราย                  แต่งตัวแล้วก็ออกเดิน</w:t>
      </w:r>
      <w:r>
        <w:rPr>
          <w:b/>
          <w:b/>
          <w:sz w:val="24"/>
          <w:sz w:val="24"/>
          <w:u w:val="single"/>
        </w:rPr>
        <w:t>หร่าย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ระเวิ่ก         ขวักไขว่                   ดูหมาดุ๊วิ่งออกระ</w:t>
      </w:r>
      <w:r>
        <w:rPr>
          <w:b/>
          <w:b/>
          <w:sz w:val="24"/>
          <w:sz w:val="24"/>
          <w:u w:val="single"/>
        </w:rPr>
        <w:t>เวิ่ก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ระเงียว        ใจหงุดหงิด                 ได้ยินเสียงเด็กร้องมันให้</w:t>
      </w:r>
      <w:r>
        <w:rPr>
          <w:b/>
          <w:b/>
          <w:sz w:val="24"/>
          <w:sz w:val="24"/>
          <w:u w:val="single"/>
        </w:rPr>
        <w:t>ระเงียว</w:t>
      </w:r>
      <w:r>
        <w:rPr>
          <w:b/>
          <w:b/>
          <w:sz w:val="24"/>
          <w:sz w:val="24"/>
        </w:rPr>
        <w:t xml:space="preserve">หู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ระงึ่ด          เงียบ                     กินอิ่มแล้วก็พากันนอนหลับออก</w:t>
      </w:r>
      <w:r>
        <w:rPr>
          <w:b/>
          <w:b/>
          <w:sz w:val="24"/>
          <w:sz w:val="24"/>
          <w:u w:val="single"/>
        </w:rPr>
        <w:t>ระงึ่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เง่อะระเงย   ไม่มั่นใจในตัวเอง            คน</w:t>
      </w:r>
      <w:r>
        <w:rPr>
          <w:sz w:val="24"/>
          <w:sz w:val="24"/>
          <w:u w:val="single"/>
        </w:rPr>
        <w:t>ระเง่อะระเงย</w:t>
      </w:r>
      <w:r>
        <w:rPr>
          <w:sz w:val="24"/>
          <w:sz w:val="24"/>
        </w:rPr>
        <w:t xml:space="preserve">ยังงันจิได้เรื่องน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โอ้ด         สล้างสลอน                 ดูลูกสาวบ้านนี่ซิเป็นสาวงามออก</w:t>
      </w:r>
      <w:r>
        <w:rPr>
          <w:sz w:val="24"/>
          <w:sz w:val="24"/>
          <w:u w:val="single"/>
        </w:rPr>
        <w:t>ระโอ้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ก้อมระแก้ม    ตามกันไปอย่างไม่สง่า         เดินตามกัน</w:t>
      </w:r>
      <w:r>
        <w:rPr>
          <w:sz w:val="24"/>
          <w:sz w:val="24"/>
          <w:u w:val="single"/>
        </w:rPr>
        <w:t>ระก้อมระแก้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ฮิดระเหียน    ฟังเรื่องที่ไม่ชัดเจน           ฟังเขามา</w:t>
      </w:r>
      <w:r>
        <w:rPr>
          <w:sz w:val="24"/>
          <w:sz w:val="24"/>
          <w:u w:val="single"/>
        </w:rPr>
        <w:t>ระฮิดระเหีย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อึ๊กระอึ๋น      มากมาย                   ดูดู๊พากันนอน</w:t>
      </w:r>
      <w:r>
        <w:rPr>
          <w:sz w:val="24"/>
          <w:sz w:val="24"/>
          <w:u w:val="single"/>
        </w:rPr>
        <w:t>ระอึ๊กระอึ๋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แบ๋ม         เกลื่อนกลาด                มะม่วงหล่น</w:t>
      </w:r>
      <w:r>
        <w:rPr>
          <w:sz w:val="24"/>
          <w:sz w:val="24"/>
          <w:u w:val="single"/>
        </w:rPr>
        <w:t>ระแบ๋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ะเฮอะ        สนุกตามกัน                 พากันไป</w:t>
      </w:r>
      <w:r>
        <w:rPr>
          <w:sz w:val="24"/>
          <w:sz w:val="24"/>
          <w:u w:val="single"/>
        </w:rPr>
        <w:t>ระเฮอะ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หรน          โกร๋น                     ผมร่วงเลยหัว</w:t>
      </w:r>
      <w:r>
        <w:rPr>
          <w:sz w:val="24"/>
          <w:sz w:val="24"/>
          <w:u w:val="single"/>
        </w:rPr>
        <w:t>โหร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โรม           รวม                      จะทำบุญเลี้ยงผีต้องบอกพี่น่องมาระมา</w:t>
      </w:r>
      <w:r>
        <w:rPr>
          <w:sz w:val="24"/>
          <w:sz w:val="24"/>
          <w:u w:val="single"/>
        </w:rPr>
        <w:t>โรม</w:t>
      </w:r>
      <w:r>
        <w:rPr>
          <w:sz w:val="24"/>
          <w:sz w:val="24"/>
        </w:rPr>
        <w:t xml:space="preserve">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รอก           เครื่องผูกคอควายหรือวัว เพื่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บอกสัญญาณว่าควายหรือวัว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กินหญ้าที่ไหนคู่กับโปงเหล็ก ซึ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มายถึงกระดิ่ง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่อยเข็ม        สนเข็ม                    ไม่เห็น</w:t>
      </w:r>
      <w:r>
        <w:rPr>
          <w:sz w:val="24"/>
          <w:sz w:val="24"/>
          <w:u w:val="single"/>
        </w:rPr>
        <w:t>ร่อยเข็ม</w:t>
      </w:r>
      <w:r>
        <w:rPr>
          <w:sz w:val="24"/>
          <w:sz w:val="24"/>
        </w:rPr>
        <w:t xml:space="preserve">ให่ท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ังเรื่อ         ไม้ไผ่ซีกถักเป็นเปลใช้ห่อศพ     ไม่มีไม้ทำโลงทำ</w:t>
      </w:r>
      <w:r>
        <w:rPr>
          <w:sz w:val="24"/>
          <w:sz w:val="24"/>
          <w:u w:val="single"/>
        </w:rPr>
        <w:t>รังเรื่อ</w:t>
      </w:r>
      <w:r>
        <w:rPr>
          <w:sz w:val="24"/>
          <w:sz w:val="24"/>
        </w:rPr>
        <w:t xml:space="preserve">เอาเถอ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คนจนไปฝังในสมัยก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หรอง ๆ        น้ำขึ้นทีละน้อย               น้ำปีกำลังมา พอฝนตกน้ำตามลำคลองขึ้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       </w:t>
      </w:r>
      <w:r>
        <w:rPr>
          <w:sz w:val="24"/>
          <w:sz w:val="24"/>
          <w:u w:val="single"/>
        </w:rPr>
        <w:t>หรอง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ราก           อาเจียน                   คนเมาเหล้า</w:t>
      </w:r>
      <w:r>
        <w:rPr>
          <w:sz w:val="24"/>
          <w:sz w:val="24"/>
          <w:u w:val="single"/>
        </w:rPr>
        <w:t>ราก</w:t>
      </w:r>
      <w:r>
        <w:rPr>
          <w:sz w:val="24"/>
          <w:sz w:val="24"/>
        </w:rPr>
        <w:t>แตก</w:t>
      </w:r>
      <w:r>
        <w:rPr>
          <w:sz w:val="24"/>
          <w:sz w:val="24"/>
          <w:u w:val="single"/>
        </w:rPr>
        <w:t>ราก</w:t>
      </w:r>
      <w:r>
        <w:rPr>
          <w:sz w:val="24"/>
          <w:sz w:val="24"/>
        </w:rPr>
        <w:t xml:space="preserve">แต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ละล่ำ          ทะลึ่ง                     เห็นพูดหาดี  มันทำ</w:t>
      </w:r>
      <w:r>
        <w:rPr>
          <w:sz w:val="24"/>
          <w:sz w:val="24"/>
          <w:u w:val="single"/>
        </w:rPr>
        <w:t>ละล่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ละลืม          ฝนตกปรอย ๆ               ตากฝน</w:t>
      </w:r>
      <w:r>
        <w:rPr>
          <w:sz w:val="24"/>
          <w:sz w:val="24"/>
          <w:u w:val="single"/>
        </w:rPr>
        <w:t>ละลืม</w:t>
      </w:r>
      <w:r>
        <w:rPr>
          <w:sz w:val="24"/>
          <w:sz w:val="24"/>
        </w:rPr>
        <w:t xml:space="preserve">เดี๋ยวก็เป็นหวัด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ลืนตา          ลืมตา                     อย่าลับตาดูพูดหลาย </w:t>
      </w:r>
      <w:r>
        <w:rPr>
          <w:sz w:val="24"/>
          <w:sz w:val="24"/>
          <w:u w:val="single"/>
        </w:rPr>
        <w:t>ลืนตา</w:t>
      </w:r>
      <w:r>
        <w:rPr>
          <w:sz w:val="24"/>
          <w:sz w:val="24"/>
        </w:rPr>
        <w:t xml:space="preserve">ดูเดิ้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ลิ่ม           ไล่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้อน                  </w:t>
      </w:r>
      <w:r>
        <w:rPr>
          <w:sz w:val="24"/>
          <w:sz w:val="24"/>
          <w:u w:val="single"/>
        </w:rPr>
        <w:t>เลิ่ม</w:t>
      </w:r>
      <w:r>
        <w:rPr>
          <w:sz w:val="24"/>
          <w:sz w:val="24"/>
        </w:rPr>
        <w:t xml:space="preserve">เป็ดไปเข้าเล้า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>คำ           ความหมาย                  ตัวอย่างการใช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ลิกล็อก         ล่อกแล่ก</w:t>
      </w:r>
      <w:r>
        <w:rPr>
          <w:sz w:val="24"/>
        </w:rPr>
        <w:t xml:space="preserve">, </w:t>
      </w:r>
      <w:r>
        <w:rPr>
          <w:sz w:val="24"/>
          <w:sz w:val="24"/>
        </w:rPr>
        <w:t>รุกรี้รุกรน          เข้าบ้านคนอื่นอย่าไปทำ</w:t>
      </w:r>
      <w:r>
        <w:rPr>
          <w:sz w:val="24"/>
          <w:sz w:val="24"/>
          <w:u w:val="single"/>
        </w:rPr>
        <w:t>ลิกล็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หลื่ม           ตลกคะนองแบบหน้าด้าน        คนหน่า</w:t>
      </w:r>
      <w:r>
        <w:rPr>
          <w:sz w:val="24"/>
          <w:sz w:val="24"/>
          <w:u w:val="single"/>
        </w:rPr>
        <w:t>หลื่ม</w:t>
      </w:r>
      <w:r>
        <w:rPr>
          <w:sz w:val="24"/>
          <w:sz w:val="24"/>
        </w:rPr>
        <w:t xml:space="preserve"> ด่ายังไงก็ไม่เจ็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ละหลูด         หลุดไปไม่รู้ตัว</w:t>
      </w:r>
      <w:r>
        <w:rPr>
          <w:sz w:val="24"/>
        </w:rPr>
        <w:t xml:space="preserve">, </w:t>
      </w:r>
      <w:r>
        <w:rPr>
          <w:sz w:val="24"/>
          <w:sz w:val="24"/>
        </w:rPr>
        <w:t>ไข่ลม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เรียกอาการแท้งลูก           ไข่</w:t>
      </w:r>
      <w:r>
        <w:rPr>
          <w:sz w:val="24"/>
          <w:sz w:val="24"/>
          <w:u w:val="single"/>
        </w:rPr>
        <w:t>ละหลู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ลำเลิก         กล่าวเรื่องเดิมว่าเคยช่วยเหลือ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แล้วมาเนรคุณ               อย่ามา</w:t>
      </w:r>
      <w:r>
        <w:rPr>
          <w:sz w:val="24"/>
          <w:sz w:val="24"/>
          <w:u w:val="single"/>
        </w:rPr>
        <w:t>ลำเลิก</w:t>
      </w:r>
      <w:r>
        <w:rPr>
          <w:sz w:val="24"/>
          <w:sz w:val="24"/>
        </w:rPr>
        <w:t xml:space="preserve">เบิกกระเชอเลย ไม่อยากฟั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ลน           เหลว</w:t>
      </w:r>
      <w:r>
        <w:rPr>
          <w:sz w:val="24"/>
        </w:rPr>
        <w:t xml:space="preserve">, </w:t>
      </w:r>
      <w:r>
        <w:rPr>
          <w:sz w:val="24"/>
          <w:sz w:val="24"/>
        </w:rPr>
        <w:t>ยาน  อ่อน           คนนม</w:t>
      </w:r>
      <w:r>
        <w:rPr>
          <w:sz w:val="24"/>
          <w:sz w:val="24"/>
          <w:u w:val="single"/>
        </w:rPr>
        <w:t>เลน</w:t>
      </w:r>
      <w:r>
        <w:rPr>
          <w:sz w:val="24"/>
        </w:rPr>
        <w:t xml:space="preserve">, </w:t>
      </w:r>
      <w:r>
        <w:rPr>
          <w:sz w:val="24"/>
          <w:sz w:val="24"/>
        </w:rPr>
        <w:t>คนไม่มีฟันต้องกินข้าว</w:t>
      </w:r>
      <w:r>
        <w:rPr>
          <w:sz w:val="24"/>
          <w:sz w:val="24"/>
          <w:u w:val="single"/>
        </w:rPr>
        <w:t>เลน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ไล            เหล็กไนของสัตว์มีพิษ เช่น ผึ้ง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ผึ้ง</w:t>
      </w:r>
      <w:r>
        <w:rPr>
          <w:sz w:val="24"/>
        </w:rPr>
        <w:t xml:space="preserve">, </w:t>
      </w:r>
      <w:r>
        <w:rPr>
          <w:sz w:val="24"/>
          <w:sz w:val="24"/>
        </w:rPr>
        <w:t>แตน</w:t>
      </w:r>
      <w:r>
        <w:rPr>
          <w:sz w:val="24"/>
        </w:rPr>
        <w:t xml:space="preserve">, </w:t>
      </w:r>
      <w:r>
        <w:rPr>
          <w:sz w:val="24"/>
          <w:sz w:val="24"/>
        </w:rPr>
        <w:t>ต่อ              ผึ้งตอด</w:t>
      </w:r>
      <w:r>
        <w:rPr>
          <w:sz w:val="24"/>
          <w:sz w:val="24"/>
          <w:u w:val="single"/>
        </w:rPr>
        <w:t>ไล</w:t>
      </w:r>
      <w:r>
        <w:rPr>
          <w:sz w:val="24"/>
          <w:sz w:val="24"/>
        </w:rPr>
        <w:t xml:space="preserve">มันคาอยู่เลยปวดใหญ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ลวง           ทาง</w:t>
      </w:r>
      <w:r>
        <w:rPr>
          <w:sz w:val="24"/>
        </w:rPr>
        <w:t xml:space="preserve">, </w:t>
      </w:r>
      <w:r>
        <w:rPr>
          <w:sz w:val="24"/>
          <w:sz w:val="24"/>
        </w:rPr>
        <w:t>ด้าน                 เรือลำนี้มี</w:t>
      </w:r>
      <w:r>
        <w:rPr>
          <w:sz w:val="24"/>
          <w:sz w:val="24"/>
          <w:u w:val="single"/>
        </w:rPr>
        <w:t>ลวง</w:t>
      </w:r>
      <w:r>
        <w:rPr>
          <w:sz w:val="24"/>
          <w:sz w:val="24"/>
        </w:rPr>
        <w:t xml:space="preserve">ยาว  </w:t>
      </w:r>
      <w:r>
        <w:rPr>
          <w:sz w:val="24"/>
          <w:sz w:val="24"/>
          <w:u w:val="single"/>
        </w:rPr>
        <w:t>ลวง</w:t>
      </w:r>
      <w:r>
        <w:rPr>
          <w:sz w:val="24"/>
          <w:sz w:val="24"/>
        </w:rPr>
        <w:t xml:space="preserve">ขวางเท่าไ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ลัน            เครื่องมือดักปลาไหล  ทำด้ว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ไม้ไผ่ท่อนยาว               เอา</w:t>
      </w:r>
      <w:r>
        <w:rPr>
          <w:sz w:val="24"/>
          <w:sz w:val="24"/>
          <w:u w:val="single"/>
        </w:rPr>
        <w:t>ลัน</w:t>
      </w:r>
      <w:r>
        <w:rPr>
          <w:sz w:val="24"/>
          <w:sz w:val="24"/>
        </w:rPr>
        <w:t xml:space="preserve">ไปดักปล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หลือใจ        อิจฉา                     ถึงเขาจะร่ำรวยก็ไม่</w:t>
      </w:r>
      <w:r>
        <w:rPr>
          <w:sz w:val="24"/>
          <w:sz w:val="24"/>
          <w:u w:val="single"/>
        </w:rPr>
        <w:t>เหลือใจ</w:t>
      </w:r>
      <w:r>
        <w:rPr>
          <w:sz w:val="24"/>
          <w:sz w:val="24"/>
        </w:rPr>
        <w:t xml:space="preserve">เขาด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ว่ะ            สร่างไข้</w:t>
      </w:r>
      <w:r>
        <w:rPr>
          <w:sz w:val="24"/>
        </w:rPr>
        <w:t xml:space="preserve">, </w:t>
      </w:r>
      <w:r>
        <w:rPr>
          <w:sz w:val="24"/>
          <w:sz w:val="24"/>
        </w:rPr>
        <w:t>สร่างทุกข์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โล่งอก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สร่างเมา                  </w:t>
      </w:r>
      <w:r>
        <w:rPr>
          <w:sz w:val="24"/>
          <w:sz w:val="24"/>
          <w:u w:val="single"/>
        </w:rPr>
        <w:t>ว่ะ</w:t>
      </w:r>
      <w:r>
        <w:rPr>
          <w:sz w:val="24"/>
          <w:sz w:val="24"/>
        </w:rPr>
        <w:t>หน้า</w:t>
      </w:r>
      <w:r>
        <w:rPr>
          <w:sz w:val="24"/>
          <w:sz w:val="24"/>
          <w:u w:val="single"/>
        </w:rPr>
        <w:t>ว่ะ</w:t>
      </w:r>
      <w:r>
        <w:rPr>
          <w:sz w:val="24"/>
          <w:sz w:val="24"/>
        </w:rPr>
        <w:t xml:space="preserve">ต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หวองน่าม       พืชน้ำเมื่อฝนตกน้ำขึ้นจะชะลูด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  <w:sz w:val="24"/>
        </w:rPr>
        <w:t>สูด</w:t>
      </w:r>
      <w:r>
        <w:rPr>
          <w:sz w:val="24"/>
        </w:rPr>
        <w:t xml:space="preserve">) </w:t>
      </w:r>
      <w:r>
        <w:rPr>
          <w:sz w:val="24"/>
          <w:sz w:val="24"/>
        </w:rPr>
        <w:t>ยาวขึ้นตามน้ำ          ผักบุ้ง</w:t>
      </w:r>
      <w:r>
        <w:rPr>
          <w:sz w:val="24"/>
          <w:sz w:val="24"/>
          <w:u w:val="single"/>
        </w:rPr>
        <w:t>หวองน้ำ</w:t>
      </w:r>
      <w:r>
        <w:rPr>
          <w:sz w:val="24"/>
        </w:rPr>
        <w:t xml:space="preserve">, </w:t>
      </w:r>
      <w:r>
        <w:rPr>
          <w:sz w:val="24"/>
          <w:sz w:val="24"/>
        </w:rPr>
        <w:t>ผักแว่น</w:t>
      </w:r>
      <w:r>
        <w:rPr>
          <w:sz w:val="24"/>
          <w:sz w:val="24"/>
          <w:u w:val="single"/>
        </w:rPr>
        <w:t>หวองน้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สะออน         น่ารัก</w:t>
      </w:r>
      <w:r>
        <w:rPr>
          <w:sz w:val="24"/>
        </w:rPr>
        <w:t xml:space="preserve">, </w:t>
      </w:r>
      <w:r>
        <w:rPr>
          <w:sz w:val="24"/>
          <w:sz w:val="24"/>
        </w:rPr>
        <w:t>น่าชื่นชม             มีลูกสาวงามเป็นหน้า</w:t>
      </w:r>
      <w:r>
        <w:rPr>
          <w:sz w:val="24"/>
          <w:sz w:val="24"/>
          <w:u w:val="single"/>
        </w:rPr>
        <w:t>สะอ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สะเอ๊อะ        หล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ตุ๋น                  </w:t>
      </w:r>
      <w:r>
        <w:rPr>
          <w:sz w:val="24"/>
          <w:sz w:val="24"/>
          <w:u w:val="single"/>
        </w:rPr>
        <w:t>สะเอ๊อะ</w:t>
      </w:r>
      <w:r>
        <w:rPr>
          <w:sz w:val="24"/>
          <w:sz w:val="24"/>
        </w:rPr>
        <w:t>กุ้ง</w:t>
      </w:r>
      <w:r>
        <w:rPr>
          <w:sz w:val="24"/>
        </w:rPr>
        <w:t xml:space="preserve">, </w:t>
      </w:r>
      <w:r>
        <w:rPr>
          <w:sz w:val="24"/>
          <w:sz w:val="24"/>
          <w:u w:val="single"/>
        </w:rPr>
        <w:t>สะเอ๊อะ</w:t>
      </w:r>
      <w:r>
        <w:rPr>
          <w:sz w:val="24"/>
          <w:sz w:val="24"/>
        </w:rPr>
        <w:t xml:space="preserve">ปร้า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สะเอีย         แพ้ท้อง                    คนกำลัง</w:t>
      </w:r>
      <w:r>
        <w:rPr>
          <w:sz w:val="24"/>
          <w:sz w:val="24"/>
          <w:u w:val="single"/>
        </w:rPr>
        <w:t>สะเอีย</w:t>
      </w:r>
      <w:r>
        <w:rPr>
          <w:sz w:val="24"/>
          <w:sz w:val="24"/>
        </w:rPr>
        <w:t xml:space="preserve">เลยกินได้มา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สะเหงิม        ซึมเซา</w:t>
      </w:r>
      <w:r>
        <w:rPr>
          <w:sz w:val="24"/>
        </w:rPr>
        <w:t xml:space="preserve">, </w:t>
      </w:r>
      <w:r>
        <w:rPr>
          <w:sz w:val="24"/>
          <w:sz w:val="24"/>
        </w:rPr>
        <w:t>เหม่อลอย           เลขมันยากคิดไม่ออกเลยนั่ง</w:t>
      </w:r>
      <w:r>
        <w:rPr>
          <w:sz w:val="24"/>
          <w:sz w:val="24"/>
          <w:u w:val="single"/>
        </w:rPr>
        <w:t>สะเหงิ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สำหรีด         กรีดกราย</w:t>
      </w:r>
      <w:r>
        <w:rPr>
          <w:sz w:val="24"/>
        </w:rPr>
        <w:t xml:space="preserve">, </w:t>
      </w:r>
      <w:r>
        <w:rPr>
          <w:sz w:val="24"/>
          <w:sz w:val="24"/>
        </w:rPr>
        <w:t>ทำจริต</w:t>
      </w:r>
      <w:r>
        <w:rPr>
          <w:sz w:val="24"/>
        </w:rPr>
        <w:t xml:space="preserve">, </w:t>
      </w:r>
      <w:r>
        <w:rPr>
          <w:sz w:val="24"/>
          <w:sz w:val="24"/>
        </w:rPr>
        <w:t>หยิบหย่ง   อย่ามาทำ</w:t>
      </w:r>
      <w:r>
        <w:rPr>
          <w:sz w:val="24"/>
          <w:sz w:val="24"/>
          <w:u w:val="single"/>
        </w:rPr>
        <w:t>สำหรีด</w:t>
      </w:r>
      <w:r>
        <w:rPr>
          <w:sz w:val="24"/>
          <w:sz w:val="24"/>
        </w:rPr>
        <w:t xml:space="preserve">หล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</w:t>
      </w:r>
      <w:r>
        <w:rPr>
          <w:b/>
          <w:b/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สีหยื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ใสหยืด   หวาดเสียว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 xml:space="preserve">น่าเกลียด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            </w:t>
      </w:r>
      <w:r>
        <w:rPr>
          <w:b/>
          <w:b/>
          <w:sz w:val="24"/>
          <w:sz w:val="24"/>
        </w:rPr>
        <w:t>น่าขยะแขยง                ขึ้นต้นไม้สูง ๆ มองลงมาแล้ว</w:t>
      </w:r>
      <w:r>
        <w:rPr>
          <w:b/>
          <w:b/>
          <w:sz w:val="24"/>
          <w:sz w:val="24"/>
          <w:u w:val="single"/>
        </w:rPr>
        <w:t>สีหยื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โสน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อ่านโสน</w:t>
      </w:r>
      <w:r>
        <w:rPr>
          <w:b/>
          <w:sz w:val="24"/>
        </w:rPr>
        <w:t xml:space="preserve">)  </w:t>
      </w:r>
      <w:r>
        <w:rPr>
          <w:b/>
          <w:b/>
          <w:sz w:val="24"/>
          <w:sz w:val="24"/>
        </w:rPr>
        <w:t>เหี่ยว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ฉา                กล้วยต้นนี้ไฟลนจนใบ</w:t>
      </w:r>
      <w:r>
        <w:rPr>
          <w:b/>
          <w:b/>
          <w:sz w:val="24"/>
          <w:sz w:val="24"/>
          <w:u w:val="single"/>
        </w:rPr>
        <w:t>โสน</w:t>
      </w:r>
      <w:r>
        <w:rPr>
          <w:b/>
          <w:b/>
          <w:sz w:val="24"/>
          <w:sz w:val="24"/>
        </w:rPr>
        <w:t xml:space="preserve">หมด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สาวแวง ๆ      สาววัยรุ่น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คู่กับหนุ่มตะกอ</w:t>
      </w:r>
      <w:r>
        <w:rPr>
          <w:b/>
          <w:sz w:val="24"/>
        </w:rPr>
        <w:t xml:space="preserve">)     </w:t>
      </w:r>
      <w:r>
        <w:rPr>
          <w:b/>
          <w:b/>
          <w:sz w:val="24"/>
          <w:sz w:val="24"/>
        </w:rPr>
        <w:t>อีนางมันกำลังเป็น</w:t>
      </w:r>
      <w:r>
        <w:rPr>
          <w:b/>
          <w:b/>
          <w:sz w:val="24"/>
          <w:sz w:val="24"/>
          <w:u w:val="single"/>
        </w:rPr>
        <w:t>สาวแวง ๆ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สะหวอก        ซีดเซียว                   หน้าสะหวอก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สมอร่องแร่ง     หยากไย่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ขม่าไฟในครัว      คนตกเลือดให้กิน</w:t>
      </w:r>
      <w:r>
        <w:rPr>
          <w:b/>
          <w:b/>
          <w:sz w:val="24"/>
          <w:sz w:val="24"/>
          <w:u w:val="single"/>
        </w:rPr>
        <w:t>สมอร่องแร่ง</w:t>
      </w:r>
      <w:r>
        <w:rPr>
          <w:b/>
          <w:b/>
          <w:sz w:val="24"/>
          <w:sz w:val="24"/>
        </w:rPr>
        <w:t xml:space="preserve">ก็หา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สิงสาง        ฟ้าสาง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ใกล้รุ่ง             พอ</w:t>
      </w:r>
      <w:r>
        <w:rPr>
          <w:b/>
          <w:b/>
          <w:sz w:val="24"/>
          <w:sz w:val="24"/>
          <w:u w:val="single"/>
        </w:rPr>
        <w:t>เสิงสาง</w:t>
      </w:r>
      <w:r>
        <w:rPr>
          <w:b/>
          <w:b/>
          <w:sz w:val="24"/>
          <w:sz w:val="24"/>
        </w:rPr>
        <w:t xml:space="preserve">ชาวนาก็เตรียมออกไปน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เหี่ยว          เหยี่ยว                    </w:t>
      </w:r>
      <w:r>
        <w:rPr>
          <w:b/>
          <w:b/>
          <w:sz w:val="24"/>
          <w:sz w:val="24"/>
          <w:u w:val="single"/>
        </w:rPr>
        <w:t>เหยี่ยว</w:t>
      </w:r>
      <w:r>
        <w:rPr>
          <w:b/>
          <w:b/>
          <w:sz w:val="24"/>
          <w:sz w:val="24"/>
        </w:rPr>
        <w:t xml:space="preserve">มันโฉบมากินลูกไก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หืน            ขื่น                       มะเขือขื่น เรียกมะเขือ</w:t>
      </w:r>
      <w:r>
        <w:rPr>
          <w:b/>
          <w:b/>
          <w:sz w:val="24"/>
          <w:sz w:val="24"/>
          <w:u w:val="single"/>
        </w:rPr>
        <w:t>หืน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แห่น           แทะ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และเล็ม              หมาชอบ</w:t>
      </w:r>
      <w:r>
        <w:rPr>
          <w:b/>
          <w:b/>
          <w:sz w:val="24"/>
          <w:sz w:val="24"/>
          <w:u w:val="single"/>
        </w:rPr>
        <w:t>แห่น</w:t>
      </w:r>
      <w:r>
        <w:rPr>
          <w:b/>
          <w:b/>
          <w:sz w:val="24"/>
          <w:sz w:val="24"/>
        </w:rPr>
        <w:t xml:space="preserve">กระดูก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หัวซา          เอาเรื่อง                  อย่า</w:t>
      </w:r>
      <w:r>
        <w:rPr>
          <w:b/>
          <w:b/>
          <w:sz w:val="24"/>
          <w:sz w:val="24"/>
          <w:u w:val="single"/>
        </w:rPr>
        <w:t>หัวซา</w:t>
      </w:r>
      <w:r>
        <w:rPr>
          <w:b/>
          <w:b/>
          <w:sz w:val="24"/>
          <w:sz w:val="24"/>
        </w:rPr>
        <w:t xml:space="preserve">มันเล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โห่ง           ขัง                       ฝนตกน้ำ</w:t>
      </w:r>
      <w:r>
        <w:rPr>
          <w:b/>
          <w:b/>
          <w:sz w:val="24"/>
          <w:sz w:val="24"/>
          <w:u w:val="single"/>
        </w:rPr>
        <w:t>โห่ง</w:t>
      </w:r>
      <w:r>
        <w:rPr>
          <w:b/>
          <w:b/>
          <w:sz w:val="24"/>
          <w:sz w:val="24"/>
        </w:rPr>
        <w:t xml:space="preserve">บิ้งน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หุย            ไอน้ำ                     เปิดฝาหม้อเข้าร้อน ๆ </w:t>
      </w:r>
      <w:r>
        <w:rPr>
          <w:b/>
          <w:b/>
          <w:sz w:val="24"/>
          <w:sz w:val="24"/>
          <w:u w:val="single"/>
        </w:rPr>
        <w:t>หุย</w:t>
      </w:r>
      <w:r>
        <w:rPr>
          <w:b/>
          <w:b/>
          <w:sz w:val="24"/>
          <w:sz w:val="24"/>
        </w:rPr>
        <w:t xml:space="preserve">มันพลุ่งใส่หน้า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หี่ยน          สั้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กรีย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สึกหรอ         หญ้ามันรก ถากให้มัน</w:t>
      </w:r>
      <w:r>
        <w:rPr>
          <w:b/>
          <w:b/>
          <w:sz w:val="24"/>
          <w:sz w:val="24"/>
          <w:u w:val="single"/>
        </w:rPr>
        <w:t>เหี่ยน</w:t>
      </w:r>
      <w:r>
        <w:rPr>
          <w:b/>
          <w:b/>
          <w:sz w:val="24"/>
          <w:sz w:val="24"/>
        </w:rPr>
        <w:t xml:space="preserve">ลง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ึน            ชื้น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อับ                   ผ้าผืนนี่ยัง</w:t>
      </w:r>
      <w:r>
        <w:rPr>
          <w:b/>
          <w:b/>
          <w:sz w:val="24"/>
          <w:sz w:val="24"/>
          <w:u w:val="single"/>
        </w:rPr>
        <w:t>อึน</w:t>
      </w:r>
      <w:r>
        <w:rPr>
          <w:b/>
          <w:b/>
          <w:sz w:val="24"/>
          <w:sz w:val="24"/>
        </w:rPr>
        <w:t xml:space="preserve">อยู่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เอก           เข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ตาเข                 คนตา</w:t>
      </w:r>
      <w:r>
        <w:rPr>
          <w:b/>
          <w:b/>
          <w:sz w:val="24"/>
          <w:sz w:val="24"/>
          <w:u w:val="single"/>
        </w:rPr>
        <w:t>เอก</w:t>
      </w:r>
      <w:r>
        <w:rPr>
          <w:b/>
          <w:b/>
          <w:sz w:val="24"/>
          <w:sz w:val="24"/>
        </w:rPr>
        <w:t xml:space="preserve">อย่าไปหลับตาเอา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เพลงโคราช</w:t>
      </w:r>
      <w:r>
        <w:rPr>
          <w:b/>
          <w:sz w:val="24"/>
        </w:rPr>
        <w:t xml:space="preserve">)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อีนาง          เรียก เด็กหญิงอย่างปรานี    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ไอ้นาย         เรียก เด็กผู้ชายอย่างปรานี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ุ๊ตุ๊            อุ่นสบาย                   ยามหนาวได้ห่มนวมก็หลับ</w:t>
      </w:r>
      <w:r>
        <w:rPr>
          <w:b/>
          <w:b/>
          <w:sz w:val="24"/>
          <w:sz w:val="24"/>
          <w:u w:val="single"/>
        </w:rPr>
        <w:t>อุ๊ตุ๊</w:t>
      </w:r>
      <w:r>
        <w:rPr>
          <w:b/>
          <w:b/>
          <w:sz w:val="24"/>
          <w:sz w:val="24"/>
        </w:rPr>
        <w:t xml:space="preserve">ไปเลย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ู้ดลูด          มอมแมม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เลอะเทอะ         ดูเนื้อตัวติดโคลน</w:t>
      </w:r>
      <w:r>
        <w:rPr>
          <w:b/>
          <w:b/>
          <w:sz w:val="24"/>
          <w:sz w:val="24"/>
          <w:u w:val="single"/>
        </w:rPr>
        <w:t>อู้ดลู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เอ้อเห่อ        อุทานอย่างประหลาดใจ        </w:t>
      </w:r>
      <w:r>
        <w:rPr>
          <w:b/>
          <w:b/>
          <w:sz w:val="24"/>
          <w:sz w:val="24"/>
          <w:u w:val="single"/>
        </w:rPr>
        <w:t>เอ้อเห่อ</w:t>
      </w:r>
      <w:r>
        <w:rPr>
          <w:b/>
          <w:b/>
          <w:sz w:val="24"/>
          <w:sz w:val="24"/>
        </w:rPr>
        <w:t xml:space="preserve">คนมาแต่เมืองงามแท้ ๆ น้อ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b/>
          <w:sz w:val="24"/>
          <w:sz w:val="24"/>
        </w:rPr>
        <w:t>ออดหลอด       สะอาด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บริสุทธิ์</w:t>
      </w:r>
      <w:r>
        <w:rPr>
          <w:b/>
          <w:sz w:val="24"/>
        </w:rPr>
        <w:t xml:space="preserve">, </w:t>
      </w:r>
      <w:r>
        <w:rPr>
          <w:b/>
          <w:b/>
          <w:sz w:val="24"/>
          <w:sz w:val="24"/>
        </w:rPr>
        <w:t>หมดจด      ลูกสาวใครหนองาม</w:t>
      </w:r>
      <w:r>
        <w:rPr>
          <w:b/>
          <w:b/>
          <w:sz w:val="24"/>
          <w:sz w:val="24"/>
          <w:u w:val="single"/>
        </w:rPr>
        <w:t>ออดหลอ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  </w:t>
      </w:r>
      <w:r>
        <w:rPr>
          <w:sz w:val="24"/>
          <w:sz w:val="24"/>
        </w:rPr>
        <w:t xml:space="preserve">คำ           ความหมาย                  ตัวอย่างการ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อั๊วะ           อวบ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อั๋น </w:t>
      </w:r>
      <w:r>
        <w:rPr>
          <w:sz w:val="24"/>
        </w:rPr>
        <w:t>(</w:t>
      </w:r>
      <w:r>
        <w:rPr>
          <w:sz w:val="24"/>
          <w:sz w:val="24"/>
        </w:rPr>
        <w:t>ใช้กับคน</w:t>
      </w:r>
      <w:r>
        <w:rPr>
          <w:sz w:val="24"/>
        </w:rPr>
        <w:t xml:space="preserve">)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่ากิน </w:t>
      </w:r>
      <w:r>
        <w:rPr>
          <w:sz w:val="24"/>
        </w:rPr>
        <w:t>(</w:t>
      </w:r>
      <w:r>
        <w:rPr>
          <w:sz w:val="24"/>
          <w:sz w:val="24"/>
        </w:rPr>
        <w:t>ใช้กับพืช</w:t>
      </w:r>
      <w:r>
        <w:rPr>
          <w:sz w:val="24"/>
        </w:rPr>
        <w:t xml:space="preserve">)            </w:t>
      </w:r>
      <w:r>
        <w:rPr>
          <w:sz w:val="24"/>
          <w:sz w:val="24"/>
        </w:rPr>
        <w:t xml:space="preserve">ตำลึงได้ฝน ยอดช่าง </w:t>
      </w:r>
      <w:r>
        <w:rPr>
          <w:sz w:val="24"/>
          <w:sz w:val="24"/>
          <w:u w:val="single"/>
        </w:rPr>
        <w:t>อั๊วะ</w:t>
      </w:r>
      <w:r>
        <w:rPr>
          <w:sz w:val="24"/>
          <w:sz w:val="24"/>
        </w:rPr>
        <w:t xml:space="preserve">จริง ๆ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เอช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อยา    อุทานอย่างดีใจระคนแปลกหน้า   </w:t>
      </w:r>
      <w:r>
        <w:rPr>
          <w:sz w:val="24"/>
          <w:sz w:val="24"/>
          <w:u w:val="single"/>
        </w:rPr>
        <w:t>เอยา</w:t>
      </w:r>
      <w:r>
        <w:rPr>
          <w:sz w:val="24"/>
        </w:rPr>
        <w:t>!</w:t>
      </w:r>
      <w:r>
        <w:rPr>
          <w:sz w:val="24"/>
          <w:sz w:val="24"/>
        </w:rPr>
        <w:t xml:space="preserve">ใช่อีนางไหมน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อั้ง            พูดติดอ่าง                  คนพูดอั้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>อ่วย           เลี้ยว                     ขับรถไปถึงทางเลี้ยวก็</w:t>
      </w:r>
      <w:r>
        <w:rPr>
          <w:sz w:val="24"/>
          <w:sz w:val="24"/>
          <w:u w:val="single"/>
        </w:rPr>
        <w:t>อ่วย</w:t>
      </w:r>
      <w:r>
        <w:rPr>
          <w:sz w:val="24"/>
          <w:sz w:val="24"/>
        </w:rPr>
        <w:t xml:space="preserve">ไปตามนั้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ไอ้ส่ำนี่         ไอ้ขนาดนี้                  </w:t>
      </w:r>
      <w:r>
        <w:rPr>
          <w:sz w:val="24"/>
          <w:sz w:val="24"/>
          <w:u w:val="single"/>
        </w:rPr>
        <w:t>ไอ้ส่ำนี่</w:t>
      </w:r>
      <w:r>
        <w:rPr>
          <w:sz w:val="24"/>
          <w:sz w:val="24"/>
        </w:rPr>
        <w:t xml:space="preserve">จ้างก็ไม่งึด </w:t>
      </w:r>
      <w:r>
        <w:rPr>
          <w:sz w:val="24"/>
        </w:rPr>
        <w:t>(</w:t>
      </w:r>
      <w:r>
        <w:rPr>
          <w:sz w:val="24"/>
          <w:sz w:val="24"/>
        </w:rPr>
        <w:t>ไม่อัศจรรย์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  <w:sz w:val="24"/>
        </w:rPr>
        <w:t xml:space="preserve">อีนุน           ผักชนิดหนึ่งต้มจิ้มน้ำพริก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หรือแกงก็ได้                ต้มผัก</w:t>
      </w:r>
      <w:r>
        <w:rPr>
          <w:sz w:val="24"/>
          <w:sz w:val="24"/>
          <w:u w:val="single"/>
        </w:rPr>
        <w:t>อีนุน</w:t>
      </w:r>
      <w:r>
        <w:rPr>
          <w:sz w:val="24"/>
          <w:sz w:val="24"/>
        </w:rPr>
        <w:t xml:space="preserve">จิ้มน้ำพริ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 </w:t>
      </w:r>
      <w:r>
        <w:rPr>
          <w:b/>
          <w:b/>
          <w:sz w:val="24"/>
          <w:sz w:val="24"/>
        </w:rPr>
        <w:t>สำเนีย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ษาโคราชจะมีคำศัพท์ส่วนหนึ่งที่ใช้คำศัพท์ร่วมภาษาไทยกลาง โดยเฉพาะอย่างยิ่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ปัจจุบันนี้การสื่อสารคมนาคมสะดวกรวดเร็ว สื่อมวลชนชนิดต่าง ๆ แพร่เข้าไปสู่ชนบทได้ทุกรูปแบบ การศึกษาเจริญขึ้น  ทำให้ภาษาไทยกลางเข้ามาปะปนกับภาษาโคราชมากขึ้น คำศัพท์ภาษาโคราชแท้ ๆ ถูกลืมไป คนโคราชสมัยใหม่จึงใช้ภาษาโคราชโดยใช้ศัพท์ภาษาไทยกลางเพียงแต่ออกเสีย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ป็นสำเนียงโคราช  คือเปลี่ยนระดับวรรณยุกต์เท่านั้น เช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้ายทอย   ออกเสียงเป็น  ท่ายท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ระผม    ออกเสียงเป็น  ซะผ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กิน       ออกเสียงเป็น  กิ๋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ก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้าว      ออกเสียงเป็น  เข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ไป       ออกเสียงเป็น  ไป๋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ดิน      ออกเสียงเป็น  เดิ๋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ด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ด       ออกเสียงเป็น  ม่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้ำ       ออกเสียงเป็น  น่าม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้าวต้ม    ออกเสียงเป็น  เข่าต้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ข้หวัด    ออกเสียงเป็น  ไข่วั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ไข้    ออกเสียงเป็น  เป็นไข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จกการ์ด  ออกเสียงเป็น  แจกก้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ีนักภาษาศาสตร์ได้ศึกษาเสียงวรรณยุกต์ภาษาโคราชปัจจุบันเช่น </w:t>
      </w:r>
      <w:r>
        <w:rPr>
          <w:sz w:val="24"/>
        </w:rPr>
        <w:t>_</w:t>
      </w:r>
      <w:r>
        <w:rPr>
          <w:sz w:val="24"/>
          <w:sz w:val="24"/>
        </w:rPr>
        <w:t>ชลิดา รินทร์พรหม</w:t>
      </w:r>
      <w:r>
        <w:rPr>
          <w:sz w:val="24"/>
        </w:rPr>
        <w:t xml:space="preserve">_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ศึกษาเสียงวรรณยุกต์ภาษาโคราช </w:t>
      </w:r>
      <w:r>
        <w:rPr>
          <w:sz w:val="24"/>
        </w:rPr>
        <w:t>(</w:t>
      </w:r>
      <w:r>
        <w:rPr>
          <w:sz w:val="24"/>
          <w:sz w:val="24"/>
        </w:rPr>
        <w:t>ในเมือง</w:t>
      </w:r>
      <w:r>
        <w:rPr>
          <w:sz w:val="24"/>
        </w:rPr>
        <w:t xml:space="preserve">) </w:t>
      </w:r>
      <w:r>
        <w:rPr>
          <w:sz w:val="24"/>
          <w:sz w:val="24"/>
        </w:rPr>
        <w:t>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๑๙ พบว่า  มีเสียงวรรณยุกต์ ๔ หน่วยเสียง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น่วยเสียงต่ำ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ึ้น เช่นคำว่า  เฉย  สวน  เหลือง  เห็น  หนอง  ขา ฝ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หนู หมี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น่วยเสียงต่ำ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ก เช่นคำว่า  ดอก  หึ  อิ่ม  เหล่น  เดิ่น  เส่น  ผึ่ง  ส่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ถ่า  หมอบ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น่วยเสียงกลาง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ดับ มี ๒ เสียง คือ เสียงกลางระดับ เช่น ชิม  ริม  เย็น  เต็ม  ปึง  เงิน  ไอ  ดำ  เดียว  มี  ที  เก ฯลฯ และหน่วยเสียงกลาง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ึ้น เช่นปิ๊ด </w:t>
      </w:r>
      <w:r>
        <w:rPr>
          <w:sz w:val="24"/>
        </w:rPr>
        <w:t>(</w:t>
      </w:r>
      <w:r>
        <w:rPr>
          <w:sz w:val="24"/>
          <w:sz w:val="24"/>
        </w:rPr>
        <w:t>ปิด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ดิ๊บ </w:t>
      </w:r>
      <w:r>
        <w:rPr>
          <w:sz w:val="24"/>
        </w:rPr>
        <w:t>(</w:t>
      </w:r>
      <w:r>
        <w:rPr>
          <w:sz w:val="24"/>
          <w:sz w:val="24"/>
        </w:rPr>
        <w:t>ดิบ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แต๊ะ </w:t>
      </w:r>
      <w:r>
        <w:rPr>
          <w:sz w:val="24"/>
        </w:rPr>
        <w:t>(</w:t>
      </w:r>
      <w:r>
        <w:rPr>
          <w:sz w:val="24"/>
          <w:sz w:val="24"/>
        </w:rPr>
        <w:t>แตะ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ฟึก </w:t>
      </w:r>
      <w:r>
        <w:rPr>
          <w:sz w:val="24"/>
        </w:rPr>
        <w:t>(</w:t>
      </w:r>
      <w:r>
        <w:rPr>
          <w:sz w:val="24"/>
          <w:sz w:val="24"/>
        </w:rPr>
        <w:t>ฝึก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บ๊าะ </w:t>
      </w:r>
      <w:r>
        <w:rPr>
          <w:sz w:val="24"/>
        </w:rPr>
        <w:t>(</w:t>
      </w:r>
      <w:r>
        <w:rPr>
          <w:sz w:val="24"/>
          <w:sz w:val="24"/>
        </w:rPr>
        <w:t>เบาะ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กั๊ก </w:t>
      </w:r>
      <w:r>
        <w:rPr>
          <w:sz w:val="24"/>
        </w:rPr>
        <w:t>(</w:t>
      </w:r>
      <w:r>
        <w:rPr>
          <w:sz w:val="24"/>
          <w:sz w:val="24"/>
        </w:rPr>
        <w:t>กัก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น่วยเสียงสูง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่ำ  มี ๒ หน่วยเสียง คือ เสียงสูง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ก เช่น ดิ้น  จิ้ม  เต้น  บึ้ง  ใช่  ค่ำ  ใกล้  ป้าย  ป้า  โง่ ฯลฯ  และเสียงสูง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ดับ เช่น ซับ </w:t>
      </w:r>
      <w:r>
        <w:rPr>
          <w:sz w:val="24"/>
        </w:rPr>
        <w:t>(</w:t>
      </w:r>
      <w:r>
        <w:rPr>
          <w:sz w:val="24"/>
          <w:sz w:val="24"/>
        </w:rPr>
        <w:t>สับ</w:t>
      </w:r>
      <w:r>
        <w:rPr>
          <w:sz w:val="24"/>
        </w:rPr>
        <w:t xml:space="preserve">) </w:t>
      </w:r>
      <w:r>
        <w:rPr>
          <w:sz w:val="24"/>
          <w:sz w:val="24"/>
        </w:rPr>
        <w:t>ซัด</w:t>
      </w:r>
      <w:r>
        <w:rPr>
          <w:sz w:val="24"/>
        </w:rPr>
        <w:t>(</w:t>
      </w:r>
      <w:r>
        <w:rPr>
          <w:sz w:val="24"/>
          <w:sz w:val="24"/>
        </w:rPr>
        <w:t>สัตว์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มด </w:t>
      </w:r>
      <w:r>
        <w:rPr>
          <w:sz w:val="24"/>
        </w:rPr>
        <w:t>(</w:t>
      </w:r>
      <w:r>
        <w:rPr>
          <w:sz w:val="24"/>
          <w:sz w:val="24"/>
        </w:rPr>
        <w:t>หมด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ส่วน  วิจินตน์  ภาณุพงศ์  ได้ศึกษาเสียงวรรณยุกต์ภาษาถิ่นโคราชเช่นเดียวกันโดยศึกษากระจาย ๑๖ อำเภอ  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๒  ด้วยการใช้รายการคำสำหรับทดสอบเสียงวรรณยุกต์ของวิลเลี่ยม เจ เก็ดนี  เป็นเครื่องมือ  ผลการวิเคราะห์ข้อมูลพบว่า  สามารถแบ่งภาษาโคราชด้วยเสียงวรรณยุกต์เป็น ๒ กลุ่มใหญ่ ๆ คือ กลุ่มตะวันออก  และกลุ่มตะวันตก  โดยกลุ่มตะวันออกได้แก่  อำเภอชุมพวง  อำเภอบัวใหญ่  อำเภอห้วยแถลง  อำเภอคง อำเภอพิมาย  อำเภอโนนสูง  อำเภอจักราช  จะมีเสียงวรรณยุกต์เหมือนกัน  ส่วนกลุ่มอำเภอตะวันตกได้แก่  อำเภอโนนไทย  อำเภอด่านขุนทด  อำเภอปากช่อง  อำเภอปักธงชัย  อำเภอโชคชัย  อำเภอครบุรี  และอำเภอเสิงสาง  มีเสียงวรรณยุกต์คล้ายคลึง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u w:val="single"/>
        </w:rPr>
        <w:t>รายการคำที่นำไปทดสอบเสียงวรรณยุกต์มีดังนี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A           B            C           DL           DS </w:t>
      </w:r>
    </w:p>
    <w:tbl>
      <w:tblPr>
        <w:tblW w:w="7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00"/>
        <w:gridCol w:w="1300"/>
        <w:gridCol w:w="1300"/>
        <w:gridCol w:w="130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              </w:t>
            </w:r>
            <w:r>
              <w:rPr>
                <w:sz w:val="24"/>
                <w:sz w:val="24"/>
              </w:rPr>
              <w:t xml:space="preserve">ขา หู หัว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ข่า เข่า ไข่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ผ้า เสื้อ ฆ่า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ขาด หาบ สาก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>๑</w:t>
            </w:r>
            <w:r>
              <w:rPr>
                <w:sz w:val="24"/>
              </w:rPr>
              <w:t xml:space="preserve">.   </w:t>
            </w:r>
            <w:r>
              <w:rPr>
                <w:sz w:val="24"/>
                <w:sz w:val="24"/>
              </w:rPr>
              <w:t xml:space="preserve">ขัด สัตว์ หวัด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                </w:t>
            </w:r>
            <w:r>
              <w:rPr>
                <w:sz w:val="24"/>
                <w:sz w:val="24"/>
              </w:rPr>
              <w:t xml:space="preserve">ตา ปลา ก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ป่า ไก่ เต่า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กล้า ป้า ก้าง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าก ตาก กาด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>๒</w:t>
            </w:r>
            <w:r>
              <w:rPr>
                <w:sz w:val="24"/>
              </w:rPr>
              <w:t xml:space="preserve">.   </w:t>
            </w:r>
            <w:r>
              <w:rPr>
                <w:sz w:val="24"/>
                <w:sz w:val="24"/>
              </w:rPr>
              <w:t xml:space="preserve">กัด ปัด ตัก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                </w:t>
            </w:r>
            <w:r>
              <w:rPr>
                <w:sz w:val="24"/>
                <w:sz w:val="24"/>
              </w:rPr>
              <w:t xml:space="preserve">บาน ดำ ดาว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บ่า อ่าง ด่าง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อ้า ด้าย บ้า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บาด ดาบ อาบ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>๓</w:t>
            </w:r>
            <w:r>
              <w:rPr>
                <w:sz w:val="24"/>
              </w:rPr>
              <w:t xml:space="preserve">.   </w:t>
            </w:r>
            <w:r>
              <w:rPr>
                <w:sz w:val="24"/>
                <w:sz w:val="24"/>
              </w:rPr>
              <w:t xml:space="preserve">คัด ดับ ดัก        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                </w:t>
            </w:r>
            <w:r>
              <w:rPr>
                <w:sz w:val="24"/>
                <w:sz w:val="24"/>
              </w:rPr>
              <w:t xml:space="preserve">คาง มือ น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พ่อ ล่าง ค่า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rFonts w:eastAsia="CordiaUPC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ม้า น้า ค้า 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นาก ลาบ คราด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6" w:hanging="0"/>
              <w:rPr>
                <w:sz w:val="24"/>
              </w:rPr>
            </w:pPr>
            <w:r>
              <w:rPr>
                <w:sz w:val="24"/>
                <w:sz w:val="24"/>
              </w:rPr>
              <w:t>๔</w:t>
            </w:r>
            <w:r>
              <w:rPr>
                <w:sz w:val="24"/>
              </w:rPr>
              <w:t xml:space="preserve">.   </w:t>
            </w:r>
            <w:r>
              <w:rPr>
                <w:sz w:val="24"/>
                <w:sz w:val="24"/>
              </w:rPr>
              <w:t xml:space="preserve">วัด นับ คัด        </w:t>
            </w:r>
          </w:p>
        </w:tc>
      </w:tr>
    </w:tbl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ที่แยกภาษาโคราชด้วยเสียงวรรณยุกต์ออกเป็น ๒ กลุ่มอย่างชัดเจน คือ รายการคำในแถง </w:t>
      </w:r>
      <w:r>
        <w:rPr>
          <w:sz w:val="24"/>
        </w:rPr>
        <w:t xml:space="preserve">A </w:t>
      </w:r>
      <w:r>
        <w:rPr>
          <w:sz w:val="24"/>
          <w:sz w:val="24"/>
        </w:rPr>
        <w:t>โดยกลุ่มตะวันออก  จะออกเสียงแถวที่ ๑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๒ และ ๓ เหมือนกัน  เป็น หู หัว ขาต๋า  ปล๋า  ก๋า  บ๋าน  ด๋ำ  ด๋าว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ส่วนกลุ่มตะวันตกจะออกเสียงแถวที่ ๒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๓   และเหมือนกัน เป็น ตา  ปลา  กาบาน  ดำ  ดาว  คา  มือ  นา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สำนวนภาษาโคราช</w:t>
      </w:r>
      <w:r>
        <w:rPr>
          <w:sz w:val="24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สำนวนภาษาเป็นคำพูดที่กลั่นกรองขึ้นมาเพื่อความสละลวยของภาษา  มีความคมคายและซับซ้อนกว่าคำพูดธรรมดา  สำนวนภาษาโคราชมีลักษณะเฉพาะตัวคือ  ส่วนใหญ่มีเสียงสัมผัสคล้องจองกันอันแสดงเพลงโคราช  เป็นต้น สำนวนภาษาโคราชมีความผูกพันกับวิถีชีวิต  ตลอดจนสะท้อนให้เห็นค่านิยม  จริยธรรมความเชื่อ  ประเพณี  และทัศนคติของคนโคราชอย่างชัดเจน  มีคุณค่าทางวัฒนธรรมทั้งด้านรูปธรรม คือ แสดงภาพการดำเนินชีวิตตั้งแต่เกิดจนตาย  และด้านนามธรรมคือการอบรมสั่งสอน  ต่อไปนี้จะยกตัวอย่างสำนวนภาษาโคราชโดยสังเขป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๑ </w:t>
      </w:r>
      <w:r>
        <w:rPr>
          <w:sz w:val="24"/>
          <w:sz w:val="24"/>
          <w:u w:val="single"/>
        </w:rPr>
        <w:t>กลุ่มคำสำนวนภาษาที่มีเสียงสัมผัส</w:t>
      </w:r>
      <w:r>
        <w:rPr>
          <w:sz w:val="24"/>
          <w:sz w:val="24"/>
        </w:rPr>
        <w:t xml:space="preserve"> เช่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ะตุ้มหุ่มห่อ              หมายถึง  การได้รับความช่วยเหลืออย่างอบอุ่นมาจา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</w:rPr>
        <w:t>"</w:t>
      </w:r>
      <w:r>
        <w:rPr>
          <w:sz w:val="24"/>
          <w:sz w:val="24"/>
        </w:rPr>
        <w:t>ตุ้ม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ซึ่งเป็นอาการของแม่ไก่ ที่ปกป้องลู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ไว้ใต้ปีกทั้งสองข้า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ะท่อมห่อมสะหนำ         หมายถึง  กระท่อมที่พักอาศัย เช่น ได้กันแล้วก็พากัน                                   ไปย่กกะท่อมห่อมสะหนำอยู่ไป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ะหม่าบ้าบิ๋น             หมายถึง  ตกใจมาก เช่น เห็นไฟไหม่เลยกะหม่าบ้าบิ๋นเมิ้ด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วดก๋วยสวยเสีย          หมายถึง  ตายอย่างทันทีทันใด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ิ๋นน่ามร่อนนอนไฟ         หมายถึง  การอยู่ไฟของหญิงแม่ลูกอ่อ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แก๊ะหัวเลาเกาหัวหญ่า      หมายถึง  หมดหนทางที่จะดิ้นรนต่อไป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คนดี๋ต่ายหน่าลายยัง        หมายถึง  คนชั่วยังลอยนวล เช่น นี่แหละเขาว่าคนดี๋ตาย                                   หน่าลายย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งูเงี่ยวเขี่ยวตะขาบ        หมายถึง  อสรพิษทั้งหลาย เช่น เข่าค่ำกลางคืนให่เดินระว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งูเงี่ยวเขี่ยวตะขาบเดิ้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แจ้งต๋ามาช่าว            หมายถึง  สว่างแล้วมองเห็นอะไรชัดเจน เช่น ดึ๊กแล่ว                                   คอยให่แจ้งต๋ามาช่าวก่อนยังค่อยไป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ถามข่าวเอาเหยื่อ         หมายถึง  ถามข่าวคนที่อยู่ไกล ๆ การมีความสัมพันธ์กันอยู่                                    เช่น ไปแล่วก็ถามข่าวเอาเหยื่อกันเดิ้งเด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บุญกึ่งถึงกัน              หมายถึง  การมีวาสนาที่จะได้ครองคู่กัน เช่น ถ้าบุญกึ่งถึง                                   กันก็คือจิได้กันอยู่ดอ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บุญหลายสายยาว          หมายถึง  หากยังมีวาสนา อายุยืนยาว เช่น ถ้าบุญหลาย                                   สายยาวชาตินี่จิทอดกฐินให่เลย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คิดออกซอกเห็น           หมายถึง  มีความคิดมีสติปัญญาที่จะทำการสิ่งใดสิ่งหนึ่ง เช่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คิดออกซอกเห็นยังไงก็ทำไปเทอะ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ค็ดหลาบตะขาบตอด       หมายถึง  เข็ดจริง ๆ เช่น เค็ดหลาบตะขาบตอดแล่ว จิไม่                                   ทำอี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น่อยอ๊กต๊กใจ             หมายถึง  น้อยใจ เช่น น่อยอ๊กต๊กใจอะไรยังมานั่งร่องอยู่นี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ฟั่กแฟงแต๋งร่าน           หมายถึง  พืช ผักต่าง ๆ เช่น ทำบุญนี่จิเอาฟั่กแฟงแต๋งร่า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ก๊ะไหนมาแก๋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มูลมังสังขยา             หมายถึง  มรดก หรือสมบัติต่าง ๆ เช่น มูลมังสังขยาของพ่อ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ของแม่นี่หาไว้ให่ลูกนั่นแค่         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ฟูกเม่าะเบ๊าะหมอน        หมายถึง  ที่นอ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ได้เนื่อต่อนหนา</w:t>
      </w:r>
      <w:r>
        <w:rPr>
          <w:sz w:val="24"/>
        </w:rPr>
        <w:t xml:space="preserve">-       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ได้ปล๋าต่อนใหญ่           หมายถึง  มีเนื้อชิ้นหนามีปลาชิ้นใหญ่ รวมความว่าอุดมสมบูรณ์                                    เช่น ลูกคนนี่มันรักแม่หลายได้เนื่อต่อนหนาได้ปล๋า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ต่อนใหญ่ก็เอามาให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ไม่ที่สู่งกั่วแม่จะแพ่ลมบน     หมายถึง  คนที่ไม่ยอมเชื่อฟังผู้ใหญ่มัจะได้รับหายนะในภายหล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ช่น คอยดูเด้อคนใหญ่พูดไม่ฟัง ไอ้ไม่ที่สูงกั่วแม่นี่มั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จิแพ่ลมบนจนได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มีลูกให่ประกอบตั๋ว</w:t>
      </w:r>
      <w:r>
        <w:rPr>
          <w:sz w:val="24"/>
        </w:rPr>
        <w:t xml:space="preserve">-    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มีผัวให่ประกอบใจ         หมายถึง  ให้มีลูกและสามีที่ดี มักเป็นคำให้พ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มีลูกหญิงให่ได้สืบสาย</w:t>
      </w:r>
      <w:r>
        <w:rPr>
          <w:sz w:val="24"/>
        </w:rPr>
        <w:t xml:space="preserve">-  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มีลูกชายให่ได้สืบศาสนา     หมายถึง  มีลูกสาวของให้ได้แต่งงาน มีลูกชายให้ได้บวชเรีย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แสดงค่านิยมว่าถ้าลูกสาวไม่ได้แต่งงานหรือลูกชาย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ไม่ได้บวชเรียนย่อมเป็นที่รังเกียจ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ตัวสั่นบั้นงอ              หมายถึง  อาการอยากได้อย่างเต็มที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ตัวเลวเอวเปล่า          หมายถึง  ผู้หญิงไม่มีลูก </w:t>
      </w:r>
      <w:r>
        <w:rPr>
          <w:sz w:val="24"/>
        </w:rPr>
        <w:t>"</w:t>
      </w:r>
      <w:r>
        <w:rPr>
          <w:sz w:val="24"/>
          <w:sz w:val="24"/>
        </w:rPr>
        <w:t>เลว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มาจากชื่อ กระเชอไม่มีหู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รียกว่า กระเชอเลว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ซั่กผ่าขี่ตี๋ผ่าเยี่ยว          หมายถึง  เลี้ยงดูฟูมฟักโดยไม่รังเกียจ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ผู่ดี๋เดิ๋นกรอกขี่ครอกเดิ๋นท่ะลา หมายถึง  คนเลวมีเกียรติในสังคม </w:t>
      </w:r>
      <w:r>
        <w:rPr>
          <w:sz w:val="24"/>
        </w:rPr>
        <w:t>"</w:t>
      </w:r>
      <w:r>
        <w:rPr>
          <w:sz w:val="24"/>
          <w:sz w:val="24"/>
        </w:rPr>
        <w:t>ท่ะลา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คือ ถน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น่ามจิกิ๋นอย่าเอาตี๋นลงคน    หมายถึง  ให้รู้ความควรไม่คว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ไม่เหงิบไม่เงย           หมายถึง  ยังตกทุกข์ได้ยากอยู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ค่าเข่าเผานา            หมายถึง  ได้ค่าจ้างรางวัล สำนวนนี้มาจากการเสียภาษี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ที่ใครเสียแล้วจะเผาฟางให้เป็นที่สังเกต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ผมไม่ตั๊ด วั่ดไม่เข่า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หล่าไม่ขาด             หมายถึง  เป็นคนไม่มีศีลธรรม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บ้านเหลืองเมืองร่อน       หมายถึง  บ้านเมืองกำลังเดือดร้อน เช่น นาแล่งทีไ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บ้านเหลืองเมืองร่อนทุกที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พอสมมาพาควร           หมายถึง  พอดี เช่น สนุ้กกันก็เอาพอสมมาพาคว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ลุ่กแต่ดึ๊กซึกแต่หนุ่ม         หมายถึง  ให้รีบกระทำการต่าง ๆ เสียแต่เนิ่น ๆ เช่น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ลุ่กแต่ดึ๊กซึกแต่หนุ่มมั่นยังจิหากิ๋นทันเข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ลูกผัวตัวหม่อ             หมายถึง  สามี เช่น เราเป็นหญิงทำอะไรให่ถามลูกผัวตัว                                   หม่อก่อ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อุ้มลูกผูกอู่               หมายถึง  แม่ลูกอ่อนเช่น เป็นแม่ลูกอ่อนนี่ไปไหนก็อุ้มลูกผูกอู่ไป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อีลักอีหลูด               หมายถึง  ความลำบาก ทุลักทุเล เช่น กั่วจะได้ทำงานอีลัก                                   อีหลูดเจนว่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หาอยู่หากิน              หมายถึง  การประกอบอาชีพ เช่น เป็นยังไงหาอยู่หากินยังไ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หัวหายตะพายขาด         หมายถึง  การไปไหนๆ โดยไม่บอกกล่าวให้ผู้ใดทราบมักใช้กับ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>คนชอบเที่ยว เช่น ไปหัวหายตะพายขาด สำนวน                                   นี้มาจากการเลี้ยงม้า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วัว ที่ตะพายขาดแล้วจับม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ผูกคืนได้ยาก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กลุ่มคำสำนวนที่ไม่มีเสียงสัมผัส</w:t>
      </w:r>
      <w:r>
        <w:rPr>
          <w:sz w:val="24"/>
          <w:sz w:val="24"/>
        </w:rPr>
        <w:t xml:space="preserve"> เช่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กั๊ดฟันขยุ้มตูด             หมายถึง  การทำสิ่งใดสิ่งหนึ่งสุดกำลัง เช่น ป๊า</w:t>
      </w:r>
      <w:r>
        <w:rPr>
          <w:sz w:val="24"/>
        </w:rPr>
        <w:t>...</w:t>
      </w:r>
      <w:r>
        <w:rPr>
          <w:sz w:val="24"/>
          <w:sz w:val="24"/>
        </w:rPr>
        <w:t xml:space="preserve">กั๊ดฟัน                                   ขยุ้มตูดปานนี่ มันยังถอนไม่ขึ้นน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ำขี่ไม่ทันควย            หมายถึง  จับตัวคนทำผิดไม่ได้ทันท่วงที เช่น มัวแต่เซ่ออยู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ก๋ำขี่ไม่ทันควยนั่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กิ๋นเผื่อหมา              หมายถึง  กินอย่างไม่ประมาณตน เช่น รากแตกรากแต๋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ยังงี่ก็ย่อนมันกิ๋นเผื่อหม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ขี่ซบร่อง                หมายถึง  ทำอะไรได้จังหวะพอดี เช่น มันชนะเขาก็ย่อ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ขี่ซบร่องดอกน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ขื่นก๊กไม่ช่วยแรงกะถา      หมายถึง  การหาหนทางช่วยให้ผู้นั้นพ้นทุกข์พ้นภัยเช่น ใคว่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อะไรดี๋ก็ทำนั่นแหล่วขึ่นก๊กไม่ช่วยแรงกะถาเอาละเด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ตีนสั่นมือยาว             หมายถึง  เป็นคนไว้ใจไม่ได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ต๊ดให่หมาชะงั่ก           หมายถึง  หลอกให้ดีใจแล้วไม่ได้ดังหว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คล่องพอปานใส่ไข         หมายถึง  คล่องแคล่วว่องไว มาจากการใส่ไขที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ล้อเกวียนทำให้หมุนได้คล่อ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มิ้ดกล้าก็แล่วนา          หมายถึง  การทำงานใดก็ตามหมดอุปกรณ์ก็จำเป็นต้อ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สร็จสิ้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ม่าไม่มีทำเล             หมายถึง  คนจรไม่มีจุดหมายปลายทาง สำนวนนี้มาจา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การเลี้ยงม้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ผัวควยเมียควย           หมายถึง  หญิงชายที่อยู่ร่วมกันโดยไม่ได้แต่งงา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หยี่ยบรอยโจ๋รรอยขโมย    หมายถึง  ถูกชักชวนให้ทำชั่วโดยไม่รู้เท่าไม่ถึงการณ์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ระซ่องยังก๊ะหน่างัวเกี๋ยน    หมายถึง  งามและอยู่ในวัยเสมอกัน มาจากการใช้เกวีย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ป็นพาหน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สะนุ้กพอปานเต๊ะเฮ็ด       หมายถึง  งานที่ทำนั้นเบาสบายและสนุกสนานเหมือนเตะเห็ด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ผัวหาบเมียคอน           หมายถึง  ช่วยกันทำมาหากิน เช่น เออช่วยกันหากิ๋นผัวหาบ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มียคอนก็ช่วยกันไป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ตีนสั่นมือยาว             หมายถึง  ลักขโมย เช่น ไปอยู่ก๊ะไหนอย่าฮัดเป็นคนตีนสั่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มือยาวให่อยู่มุ ๆ มิ ๆ เด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งัวใครเข่าดอกคนนั่น       หมายถึง  ใครทำสิ่งใดไว้ย่อมได้รับผลตอบสนอง เช่น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อย่าไปเหลือใจเขาเลยเรื่องอย่างนี่งัวใค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มันเข่าคอกคนนั่นแหล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บ่อนอยู่บ่อนกิน            หมายถึง  ที่พักอาศัย เช่น ลูกชายไปทำงานกรุงเทพฯ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แม่มันเลยตามไปดู๋บ่อนอยู่บ่อนกิ๋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๓ </w:t>
      </w:r>
      <w:r>
        <w:rPr>
          <w:sz w:val="24"/>
          <w:sz w:val="24"/>
          <w:u w:val="single"/>
        </w:rPr>
        <w:t>กลุ่มคำสำนวนที่เป็นความเปรียบ</w:t>
      </w:r>
      <w:r>
        <w:rPr>
          <w:sz w:val="24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สินขื่นยังกะเข่าค่างบี๋      หมายถึง  คนที่ชอบย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ระซ่องยังก๊ะหน่างัวเกี๋ยน    หมายถึง  หน้าสลอนเหมือนหน้าวัวเทียมเกวียน มักใช้เปรียบ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เด็ก ๆ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เหนียวยังก๊ะหนังหัวเกี๋ยน    หมายถึง  ความตระหนี่ถี่เหนียวนั้นเหมือนหนังที่ใช้ผูกอยู่ที่                                   หัวเกวียน ใช้เปรียบกับคนที่ตระหนี่มาก ๆ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สนุ๊กพอปานเต๊ะเฮ็ด        หมายถึง  ทำสิ่งต่าง ๆ ได้ง่ายดายเหมือนการเตะเห็ดไม่ต้อ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ใช้ความพยายามมา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คล่องพอปานใส่ไข         หมายถึง  มีความคล่องตัวมาก สำนวนนี้เปรียบกับล้อเกวีย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ถ้าเอาไขใส่ </w:t>
      </w:r>
      <w:r>
        <w:rPr>
          <w:sz w:val="24"/>
        </w:rPr>
        <w:t>(</w:t>
      </w:r>
      <w:r>
        <w:rPr>
          <w:sz w:val="24"/>
          <w:sz w:val="24"/>
        </w:rPr>
        <w:t>น้ำมันหล่อลื่น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จะทำให้หมุนคล่อ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ไม่หนักแรงวัวควาย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ให่เย็นอย่างฟั่กให่นักอย่างหิน หมายถึง  ให้เป็นคนใจคอหนักแน่น มักใช้ในคำให้พ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ให่อ่อนอย่างก๊บ</w:t>
      </w:r>
      <w:r>
        <w:rPr>
          <w:sz w:val="24"/>
        </w:rPr>
        <w:t xml:space="preserve">-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ให่น่บอย่างเขียด          หมายถึง  ให้เป็นคนอ่อนน้อมถ่อมตน  ใช้ในคำให้พร คำสอ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ให่อยู่เรือนอย่างก้อนเส่า</w:t>
      </w:r>
      <w:r>
        <w:rPr>
          <w:sz w:val="24"/>
        </w:rPr>
        <w:t xml:space="preserve">-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ให่เฝ่าเรือนอย่างแมวลาย   หมายถึง  ให้รู้หน้าที่ความรับผิดชอบของตนเอง มักใช้ใ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คำสอ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ของชั่วอย่าให่เห็น</w:t>
      </w:r>
      <w:r>
        <w:rPr>
          <w:sz w:val="24"/>
        </w:rPr>
        <w:t xml:space="preserve">-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ของเหม็นอย่าให่พบ        หมายถึง  ให้ได้อยู่ในแวดวงของคนดี มักใช้ในคำสอนแล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                  </w:t>
      </w:r>
      <w:r>
        <w:rPr>
          <w:sz w:val="24"/>
          <w:sz w:val="24"/>
        </w:rPr>
        <w:t xml:space="preserve">คำให้พร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ให่กิ๋นไม่รู่บ๊กให่จ๊กไม่รู้เมิ้ด   หมายถึง  หมายถึง ให้มั่งมีศรีสุข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๔ </w:t>
      </w:r>
      <w:r>
        <w:rPr>
          <w:sz w:val="24"/>
          <w:sz w:val="24"/>
          <w:u w:val="single"/>
        </w:rPr>
        <w:t>กลุ่มคำให้พร</w:t>
      </w:r>
      <w:r>
        <w:rPr>
          <w:sz w:val="24"/>
          <w:sz w:val="24"/>
        </w:rPr>
        <w:t xml:space="preserve">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กลุ่มคำที่กล่าวออกมาจากความรู้สึกที่จริงใจทำให้ผู้รับพรมีความสุข อิ่มเอิบใจ เช่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อให่อยู่เย็นเป็นซุกสะนุกสบ๋าย    ควมเจ็บอย่าได้ควมไข่อย่ามี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ของชั่วอย่าให่เห็นของเหม็นอย่าให่พบ ให่อยู่ดี๋กิ๋นดี๋นึกอย่างไหนของให่ได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อย่างปรารถนาเด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คำแปล ขอให้อยู่เย็นเป็นสุขสนุกสบาย ความเจ็บอย่าได้ ความไข้อย่ามี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ของชั่วอย่าให้เห็นของเหม็นอย่าได้พบ  ให้อยู่ดีกินดี  นึกอย่างไห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ขอให้ได้อย่างปรารถนา น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อให่ได้เป็นเจ้าคนนายคน  ไปทางไหนขอให่มีคนเดินหน่า  ให่มีขี่ข่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เดิ๋นต๋าม  ไป๋ทางไหนให่มีแต่คนรัก  ไม่มีคนชัง  ให่อายุหมั่นข็วนยื๋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ให่ได้ผัวคนรู้  ให่ได้ชู่คนงาม  เดอลูกเด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คำแปล  ขอให้ได้เป็นเจ้าคนนายคน  ไปทางไหนขอให้มีคนเดินหน้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ให้มีขี้ข้าเดินตาม  ไปทางไหนขอให้มีแต่คนรักไม่มีคนชัง  ให้อายุมั่นขวัญยื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ให้ได้ผัวคนรู้  ให้ได้ชู้คนงามนะลูกนะ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๕ </w:t>
      </w:r>
      <w:r>
        <w:rPr>
          <w:sz w:val="24"/>
          <w:sz w:val="24"/>
          <w:u w:val="single"/>
        </w:rPr>
        <w:t>กลุ่มคำเรียกขวัญ</w:t>
      </w:r>
      <w:r>
        <w:rPr>
          <w:sz w:val="24"/>
          <w:sz w:val="24"/>
        </w:rPr>
        <w:t xml:space="preserve">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กลุ่มคำสำนวนที่คนเฒ่าคนแก่ใช้เรียกขวัญให้ลูกหลานที่ป่วยไข้หรือคนที่จากบ้านไปนาน  แล้วกลับมาอย่างปลอดภัย  เพื่อเป็นกำลังใจแก่บุคคลนั้น เช่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</w:rPr>
        <w:t>-</w:t>
      </w:r>
      <w:r>
        <w:rPr>
          <w:sz w:val="24"/>
          <w:sz w:val="24"/>
        </w:rPr>
        <w:t xml:space="preserve">ข็วนอีนาง </w:t>
      </w:r>
      <w:r>
        <w:rPr>
          <w:sz w:val="24"/>
        </w:rPr>
        <w:t>(</w:t>
      </w:r>
      <w:r>
        <w:rPr>
          <w:sz w:val="24"/>
          <w:sz w:val="24"/>
        </w:rPr>
        <w:t>ไอ้นาย</w:t>
      </w:r>
      <w:r>
        <w:rPr>
          <w:sz w:val="24"/>
        </w:rPr>
        <w:t xml:space="preserve">) </w:t>
      </w:r>
      <w:r>
        <w:rPr>
          <w:sz w:val="24"/>
          <w:sz w:val="24"/>
        </w:rPr>
        <w:t>เอย     มากู๊</w:t>
      </w:r>
      <w:r>
        <w:rPr>
          <w:sz w:val="24"/>
        </w:rPr>
        <w:t xml:space="preserve">..............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่มาเข่าโครงอย่าได้หลาบ         ให่มาเข่าคราบอย่าได้ถอย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ซิบปี๋อย่าไป่อื่น                   หมื่นปี๋อย่าไป๋ไกล๋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่มาอยู่เรือนพ่อเรือนแม่           ให่มาอยู่ซุมพี่ซุมน่อง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ข็วนพี่จิไป๋ให่หน่องชั่กไว่            ข็วนน่องจิไป๋ให่พี่ชั่กไว่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่ผูกกั๋นอย่างเครือมัน             ให่พันกั๋นคือเครือถั่ว   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ห่มานอนฟูกถ่วมหน่า              ให่มานอนผ่าถ่วมตั๋ว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อย่าไปกินเข่าเด๋นผีราก            อย่าไปกิ๋นหมากเด๋นผีคาย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อย่าไปเอ๋ารากไม่ต่างหมอน         อย่าไปเอ๋าขอนต่างบ้าน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อย่าไปนอนข่วมกิ๋นน่ามลาย          อย่าไปนอนหงายกิ๋นน่ามค่าง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อย่ามัวไปหลงในน่ามเป็นเพื่อนปล๋า    อย่ามัวไปหลงในนาเป็นเพื่อนเข่า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ให่มาอยู่เรือนใหญ่ฮกกะได๋สูง        มาเดอข็วนเอย</w:t>
      </w:r>
      <w:r>
        <w:rPr>
          <w:sz w:val="24"/>
        </w:rPr>
        <w:t>...</w:t>
      </w:r>
      <w:r>
        <w:rPr>
          <w:sz w:val="24"/>
          <w:sz w:val="24"/>
        </w:rPr>
        <w:t xml:space="preserve">มากู๊       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มาอยู่ซุมพ่อซุมแม่ซุมพี่ซุมน่อง         เดอข็วนเอย</w:t>
      </w:r>
      <w:r>
        <w:rPr>
          <w:sz w:val="24"/>
        </w:rPr>
        <w:t>...</w:t>
      </w:r>
      <w:r>
        <w:rPr>
          <w:sz w:val="24"/>
          <w:sz w:val="24"/>
        </w:rPr>
        <w:t xml:space="preserve">มากู๊         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แปล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วัญเอยมาเถิด  ขอให้มาเข้าร่างอย่าได้เข็ดหลาบหวาดกลัวเลย  สิบปีอย่าไปอื่น  หมื่นปีอย่าไปไกล  ให้มาอยู่เรือนพ่อเรือนแม่ที่มีญาติพี่น้องแวดล้อม  ถ้าขวัญพี่จะไปให้น้องชักชวนไว้   ขวัญน้องจะไปก็ให้พี่ชักชวนไว้  ให้ผูกพันกันเหมือนเครือถั่วเครือมัน  ให้มานอน </w:t>
      </w:r>
    </w:p>
    <w:p>
      <w:pPr>
        <w:pStyle w:val="Normal"/>
        <w:ind w:right="386" w:hanging="0"/>
        <w:rPr>
          <w:sz w:val="24"/>
        </w:rPr>
      </w:pPr>
      <w:r>
        <w:rPr>
          <w:sz w:val="24"/>
          <w:sz w:val="24"/>
        </w:rPr>
        <w:t xml:space="preserve">ที่นอนซึ่งหนานุ่มและผ้าห่มผืนหนาอย่าไปกินข้าวที่ผีอาเจียนออกมา  อย่าไปกินหมากเดนผีคาย  อย่าไปเอารากไม้ต่างหมอน   อย่าไปเอาขอนไม้ต่างบ้าน  อย่าไปนอนคว่ำกินน้ำลาย  อย่าไป </w:t>
      </w:r>
    </w:p>
    <w:p>
      <w:pPr>
        <w:pStyle w:val="Normal"/>
        <w:ind w:right="386" w:hanging="0"/>
        <w:rPr>
          <w:sz w:val="24"/>
        </w:rPr>
      </w:pPr>
      <w:r>
        <w:rPr>
          <w:sz w:val="24"/>
          <w:sz w:val="24"/>
        </w:rPr>
        <w:t>นอนหงายกินน้ำค้าง  อย่ามัวไปหลงในน้ำเป็นเพื่อนปลา  อย่ามัวไปหลงในนาเป็นเพื่อนข้าว  ให้มาอยู่เรือนใหญ่บันไดสูง  มาเถิดขวัญเอย</w:t>
      </w:r>
      <w:r>
        <w:rPr>
          <w:sz w:val="24"/>
        </w:rPr>
        <w:t>...</w:t>
      </w:r>
      <w:r>
        <w:rPr>
          <w:sz w:val="24"/>
          <w:sz w:val="24"/>
        </w:rPr>
        <w:t>มาอยู่กับพ่อแม่พี่น้อง  มาเถิดขวัญเอย</w:t>
      </w:r>
      <w:r>
        <w:rPr>
          <w:sz w:val="24"/>
        </w:rPr>
        <w:t xml:space="preserve">...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๖ </w:t>
      </w:r>
      <w:r>
        <w:rPr>
          <w:sz w:val="24"/>
          <w:sz w:val="24"/>
          <w:u w:val="single"/>
        </w:rPr>
        <w:t>กลุ่มคำอธิษฐาน</w:t>
      </w:r>
      <w:r>
        <w:rPr>
          <w:sz w:val="24"/>
          <w:sz w:val="24"/>
        </w:rPr>
        <w:t xml:space="preserve">  ใช้อธิษฐานในโอกาสทำบุญ  ตักบาตร เช่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เข่าข้าพ่ะเจ้าขาวเหมือนดอกบั๋ว  ย่กขื่นเหนือหัวถวายพร่ะพุ่ทธ   ตั้งใจ๋ให่บริซุด  ถวายพร่ะธรรม  ขอให่ใจข้าพ่ะเจ้าจงนำถวายพร่ะสงฆ์  จิ๊ดใจ๋จำนงหมายทางซ่ายขัวกร๋งต่อพร่ะนิพพาน  ขอให่ได้พ่บด๋วงแก้ว  ขอให่แคล่วบ่วงมาร  ขอให่ทันพระศรีอาริย์ปะติโย โหตุ๊</w:t>
      </w:r>
      <w:r>
        <w:rPr>
          <w:sz w:val="24"/>
        </w:rPr>
        <w:t xml:space="preserve">...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ำแปล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ข้าวของข้าพเจ้าขาวเหมือนดอกบัว  ยกขึ้นเหนือหัวถวายพระพุทธ  ตั้งใจให้บริสุทธิ์ถวายพระธรรม  ขอให้ใจข้าพเจ้าจงนำถวายพระสงฆ์  จิตใจจำนงหมายทางซ้ายขวา </w:t>
      </w:r>
    </w:p>
    <w:p>
      <w:pPr>
        <w:pStyle w:val="Normal"/>
        <w:ind w:right="386" w:hanging="0"/>
        <w:rPr>
          <w:sz w:val="24"/>
        </w:rPr>
      </w:pPr>
      <w:r>
        <w:rPr>
          <w:sz w:val="24"/>
          <w:sz w:val="24"/>
        </w:rPr>
        <w:t>ตรงต่อพระนิพพาน  ขอให้พบดวงแก้ว  ขอให้แคล้วบ่วงมาร  ขอให้ทันพระศรีอาริย์ปะติโยโหตุ</w:t>
      </w:r>
      <w:r>
        <w:rPr>
          <w:sz w:val="24"/>
        </w:rPr>
        <w:t xml:space="preserve">...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b/>
          <w:b/>
          <w:sz w:val="24"/>
          <w:sz w:val="24"/>
        </w:rPr>
        <w:t>๔  คำลงท้าย</w:t>
      </w:r>
      <w:r>
        <w:rPr>
          <w:sz w:val="24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ษาโคราช  มีคำลงท้ายเฉพาะตัวทั้งในประโยคปฏิเสธ  ประโยคคำถาม  และประโยคบอกเล่า เช่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าไอ๋เยอ          หมายถึง  มาทำไม่หรื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่ไป๋ดอกนี         หมายถึง  ไม่ไปหรือ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่เป็นดอกวา       หมายถึง  ไม่เป็นกระม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่ใช่ดอกแฮะ       หมายถึง  ไม่ใช่หรอ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ป๋แหละเดอ        หมายถึง  ไปละน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ำแล่วเด          หมายถึง  ทำแล้วนะ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บน่ามเนาะ       หมายถึง  อาบน้ำนะ </w:t>
      </w:r>
      <w:r>
        <w:rPr>
          <w:sz w:val="24"/>
        </w:rPr>
        <w:t>(</w:t>
      </w:r>
      <w:r>
        <w:rPr>
          <w:sz w:val="24"/>
          <w:sz w:val="24"/>
        </w:rPr>
        <w:t>กล่าวเชิงชักชวน</w:t>
      </w:r>
      <w:r>
        <w:rPr>
          <w:sz w:val="24"/>
        </w:rPr>
        <w:t xml:space="preserve">)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ครจิไป๋เบิ้ง        หมายถึง  ใครจะไปบ้า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ครจิไป๋เดิ้ง        หมายถึง  ใครจะไปด้วย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ฮึ อื้ ไม่แม่นด้อก     หมายถึง  เปล่าไม่ใช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ิ๋นไหมเหว่ย        หมายถึง  จะกินหรือเปล่า </w:t>
      </w:r>
      <w:r>
        <w:rPr>
          <w:sz w:val="24"/>
        </w:rPr>
        <w:t>(</w:t>
      </w:r>
      <w:r>
        <w:rPr>
          <w:sz w:val="24"/>
          <w:sz w:val="24"/>
        </w:rPr>
        <w:t>พูดกับเพื่อนที่สนิทสนมกัน</w:t>
      </w:r>
      <w:r>
        <w:rPr>
          <w:sz w:val="24"/>
        </w:rPr>
        <w:t xml:space="preserve">)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ิเอ๋าด้อกเฮย       หมายถึง  ไม่ต้องการ </w:t>
      </w:r>
      <w:r>
        <w:rPr>
          <w:sz w:val="24"/>
        </w:rPr>
        <w:t>(</w:t>
      </w:r>
      <w:r>
        <w:rPr>
          <w:sz w:val="24"/>
          <w:sz w:val="24"/>
        </w:rPr>
        <w:t>ผู้พูดแสดงความไม่พอใจ</w:t>
      </w:r>
      <w:r>
        <w:rPr>
          <w:sz w:val="24"/>
        </w:rPr>
        <w:t xml:space="preserve">)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ำเงินหายล่ะวา     หมายถึง  ทำเงินหายกระมั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ำแล่วแหละ        หมายถึง  เสร็จแล้ว </w:t>
      </w:r>
      <w:r>
        <w:rPr>
          <w:sz w:val="24"/>
        </w:rPr>
        <w:t>(</w:t>
      </w:r>
      <w:r>
        <w:rPr>
          <w:sz w:val="24"/>
          <w:sz w:val="24"/>
        </w:rPr>
        <w:t>แสดงความไม่พอใจขณะพูด</w:t>
      </w:r>
      <w:r>
        <w:rPr>
          <w:sz w:val="24"/>
        </w:rPr>
        <w:t xml:space="preserve">)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ยังงั่นดอกหน่า       หมายถึง  อย่างนั้นหรือ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b/>
          <w:b/>
          <w:sz w:val="24"/>
          <w:sz w:val="24"/>
        </w:rPr>
        <w:t>๕  คำปฏิเสธ</w:t>
      </w:r>
      <w:r>
        <w:rPr>
          <w:sz w:val="24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ั๊ก               หมายถึง  ปฏิเสธแบ่งรับแบ่งรู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ั๊กเด่             หมายถึง  ปฏิเสธเด็ดขาด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ั๊กแหล่ว           หมายถึง  ปฏิเสธเชิงไม่พอใจ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ั๊กแหละ           หมายถึง  ปฏิเสธแบบให้พ้นตัว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คำปฏิเสธแล้ว  ภาษาโคราชยังมีลักษณะเฉพาะอื่น ๆ เช่น คำลักษณะนาม </w:t>
      </w:r>
    </w:p>
    <w:p>
      <w:pPr>
        <w:pStyle w:val="Normal"/>
        <w:ind w:right="386" w:hanging="0"/>
        <w:rPr>
          <w:sz w:val="24"/>
        </w:rPr>
      </w:pPr>
      <w:r>
        <w:rPr>
          <w:sz w:val="24"/>
          <w:sz w:val="24"/>
        </w:rPr>
        <w:t xml:space="preserve">คำทักทาย  คำสบถสาบาน  และการพูดประโยคที่ชวนฉงนสำหรับผู้ใช้ภาษากลาง เช่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/>
      </w:pPr>
      <w:r>
        <w:rPr>
          <w:rFonts w:eastAsia="CordiaUPC"/>
          <w:sz w:val="24"/>
        </w:rPr>
        <w:t xml:space="preserve">              </w:t>
      </w:r>
      <w:r>
        <w:rPr>
          <w:b/>
          <w:b/>
          <w:sz w:val="24"/>
          <w:sz w:val="24"/>
        </w:rPr>
        <w:t>ประโยค                  ความหมาย</w:t>
      </w:r>
      <w:r>
        <w:rPr>
          <w:sz w:val="24"/>
          <w:sz w:val="24"/>
        </w:rPr>
        <w:t xml:space="preserve">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ไข่                    ไม่สบาย  เป็นไข้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ะไปง่ายไหม               จะกลับเร็วไหม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ะยากไปไหม               จะกลับช้าไหม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ถนนนี่จะไปไหน              ถนนสายนี้ไปถึงไหน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ผ่านอะไรบ้าง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่อยากพูดหา               ไม่อยากพูดด้วย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ินใหญ่กินน้อย               กินมาก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อ้แนวนั่น                  สิ่งนั้น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นนี้น้ำลึกปานใด             น้ำขึ้นถึงไหนแล้ว </w:t>
      </w:r>
    </w:p>
    <w:p>
      <w:pPr>
        <w:pStyle w:val="Normal"/>
        <w:ind w:right="386" w:hanging="0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ฝนก๊ะบ้าน                  ฝนตกที่บ้าน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ind w:right="386" w:hanging="0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ind w:right="386" w:hanging="0"/>
        <w:rPr/>
      </w:pPr>
      <w:r>
        <w:rPr>
          <w:rFonts w:eastAsia="CordiaUPC"/>
          <w:sz w:val="24"/>
        </w:rPr>
        <w:t xml:space="preserve">              </w:t>
      </w:r>
      <w:r>
        <w:rPr>
          <w:b/>
          <w:b/>
          <w:sz w:val="24"/>
          <w:sz w:val="24"/>
        </w:rPr>
        <w:t xml:space="preserve">ประโยค                  ความหมาย </w:t>
      </w:r>
    </w:p>
    <w:p>
      <w:pPr>
        <w:pStyle w:val="Normal"/>
        <w:ind w:right="386" w:hanging="0"/>
        <w:rPr>
          <w:rFonts w:eastAsia="CordiaUPC"/>
          <w:b/>
          <w:b/>
          <w:sz w:val="24"/>
        </w:rPr>
      </w:pPr>
      <w:r>
        <w:rPr>
          <w:rFonts w:eastAsia="CordiaUPC"/>
          <w:b/>
          <w:sz w:val="24"/>
        </w:rPr>
        <w:t xml:space="preserve">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เชิง ๆ จะเก่ง              ดูเหมือนจะเก่ง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ซง ๆ จะเป็นไข่             ดูเหมือนจะเป็นไข้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ไปเล่นบ้าน                 ไปเที่ยวบ้าน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พูดดัดล่าง                  พูดแบบชาวล่าง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ชาวกรุงเทพฯ</w:t>
      </w:r>
      <w:r>
        <w:rPr>
          <w:b/>
          <w:sz w:val="24"/>
        </w:rPr>
        <w:t xml:space="preserve">)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ของอย่างกันนั่น              ของอย่างนั้น </w:t>
      </w:r>
    </w:p>
    <w:p>
      <w:pPr>
        <w:pStyle w:val="Normal"/>
        <w:ind w:right="386" w:hanging="0"/>
        <w:rPr>
          <w:b/>
          <w:b/>
          <w:sz w:val="24"/>
        </w:rPr>
      </w:pPr>
      <w:r>
        <w:rPr>
          <w:rFonts w:eastAsia="CordiaUPC"/>
          <w:b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เอาเมียหรือยัง              แต่งงานหรือยัง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1:28:00Z</dcterms:created>
  <dc:creator>rin</dc:creator>
  <dc:description/>
  <dc:language>en-US</dc:language>
  <cp:lastModifiedBy>Premwit</cp:lastModifiedBy>
  <dcterms:modified xsi:type="dcterms:W3CDTF">2001-12-28T01:28:00Z</dcterms:modified>
  <cp:revision>2</cp:revision>
  <dc:subject/>
  <dc:title> </dc:title>
</cp:coreProperties>
</file>