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บทที่ ๒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ประติมาก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            </w:t>
      </w:r>
      <w:r>
        <w:rPr>
          <w:sz w:val="24"/>
          <w:sz w:val="24"/>
        </w:rPr>
        <w:t xml:space="preserve">สนอง  โกศั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ประติมากรรมในจังหวัดนครราชสีมา มีหลายประเภท ได้แก่ ประติมากรรมนูนต่ำนูนสูง  และประติมากรรมลอยตัว  ประติมากรรมเหล่านี้จะใช้วัสดุต่าง ๆ กัน เช่น ไม้ หิน ปูน โลหะ  โดยใช้กรรมวิธี  ปั้น  แกะสลัก  หล่อ ฯ  งานประติมากรรมเหล่านี้จะกระจัดกระจายอยู่ตามท้องที่ต่าง ๆ  แหล่งที่พบมากที่สุดก็คือวัด  ศาสนสถาน  และสถานที่สำคัญ ๆ ซึ่งบางแห่งก็เก็บรักษาไว้อย่างดี  แต่บางแห่งก็ปล่อยทิ้งไว้ไม่ดูแลให้ดีเท่าที่คว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่องจากท้องถิ่นนครราชสีมาเป็นที่อยู่ของมนุษย์ติดต่อกันมานาน    ตั้งแต่สมัยก่อนประวัติศาสตร์  จนกระทั่งถึงปัจจุบัน  จึงทำให้การสืบสานทางวัฒนธรรมอย่างต่อเนื่อง  ผลงานทางประติมากรรมแต่ละยุคแต่ละสมัยจะแสดงให้เห็นความเจริญทางด้านต่าง ๆ เช่น การรู้จักนำวัสดุต่าง ๆ ที่มีอยู่ในท้องถิ่นมาใช้ กรรมวิธีการสร้างโดยพัฒนาเครื่องมือ เครื่องใช้ เทคนิควิธี ๙ นอกจากนั้นยังสะท้อนให้เห็นถึงความเชื่อ ความศรัทธา  อุดมคติความงาม  ชีวิตความเป็นอยู่และภูมิปัญญาของคนแต่ละยุคแต่ะละสมัยอีกด้วย  หากจะประมวลงานประติมากรรมเหล่านั้นมาแบ่งตามแนวคิดในการสร้างงานแล้วสามารถแบ่งได้  ดัง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ประติมากรรมรูปเคารพ</w:t>
      </w:r>
      <w:r>
        <w:rPr>
          <w:sz w:val="24"/>
          <w:sz w:val="24"/>
        </w:rPr>
        <w:t xml:space="preserve">  หมายถึง ประติมากรรมที่จัดสร้างขึ้นเพื่อวัตถุประสงค์ใช้บูชากราบไหว้ในสิ่งที่ตนศรัทธา  เชื่อถือ  ยกย่อง  ถือเป็นสิ่งศักดิ์สิทธิ์  เป็นศิริมงคล  นำมาซึ่งความสุข  ความเจริญ  มีโชค  มีลาภ  ได้แก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</w:t>
      </w:r>
      <w:r>
        <w:rPr>
          <w:sz w:val="24"/>
          <w:sz w:val="24"/>
          <w:u w:val="single"/>
        </w:rPr>
        <w:t>พระพุทธรูปปูนปั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ชาวนครราชสีมา  นับถือพุทธศาสนามาแต่บรรพกาล ปู่  ย่า  ตา  ยาย ได้ใช้หลักธรรมทางพระพุทธศาสนาสอนลูกหลานให้ประพฤติปฏิบัติตนเป็นคนดีมีศีลธรรม  หน้าตายิ้มแย้มแจ่มใส  น่าคบหาสมาคม  ตอนเช้า ๆ จะเห็นผู้คนใส่บาตรอยู่ทั่วไป  พระภิกษุสามเณรที่ออกบิณฑบาตรจะมาจากวัดต่าง ๆ ซึ่งอยู่ในบริเวณคูเมืองบ้างและอยู่รายรอบคูเมืองบ้าง  ล้วนแต่เป็นวัดเก่าแก่คู่บ้านคู่เมืองและสร้างมานานพร้อม ๆ กับการสร้างเมืองนครราชสีมาเลยทีเดียวเช่น  วัดพระนารายณ์หรือวัดกลาง  วัดบึง  วัดบูรพ์  วัดอิสาน  วัดพายับ และวัดสระแก้ว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พระประธาน  พระอุโบสถวัดบึ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พุทธรูปซึ่งเป็นสิ่งที่ชาวพุทธในนครราชสีมาได้ร่วมกันสร้างไว้ให้แก่วัดเหล่านี้เป็นของล้ำค่าและสวยงามมาก  โดยเฉพาะพระพุทธรูปพระประธาน  พระอุโบสถวัดอีสาน  วัดบึง  ยังอยู่ในสภาพสมบูรณ์  คงเอกลักษณ์ศิลปอยุธยาได้อย่างครบถ้วน เช่น พระวรกายบอบบาง  พระนลาฎกว้าง  มีไรพระศก  เส้นพระศก  ขมวดก้นหอยเล็กถี่  พระโขนงเกือบเป็นเส้นตรง  พระโอษฐกว้าง  สังฆาฏิปลายตัดหรือแฉกแซงแซว  พระหัตถ์และนิ้วพระหัตถ์ตรงไม่เรียว นั่งขัดสมาธิราบฐานแอ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พระประธานวัดบูรพ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ประธานวัดบูรพ์ได้มีการซ่อมใหม่  เป็นฝีมือช่างพื้นบ้าน  ในสมัยปัจจุบัน เข้าใจว่าช่างคงจะกระเทาะปูนแล้วซ่อมใหม่  จึงทำให้ความเป็นศิลปะแบบอยุธยาหายไป  โดยเฉพาะรูปพระพักตรเป็นแบบพื้นเมือง  เม็ดพระศกใหญ่  ไม่มีไรพระศกฯ  แต่ก็ยังดีที่รักษาองค์พระไว้ได้ส่วนวัดพระนารายณ์และวัดพายับเมื่อสร้างพระอุโบสถใหม่ไม่ได้อนุรักษ์พระประธานไว้  อาจจะเห็นว่าปูนหมดอายุ หรือไม่มีที่เก็บรักษาก็ได้แต่ก็ยังเก็บพระพุทธรูปหินทราย เป็นพระพุทธรูปยืนบ้าง พระนาคปรกบ้าง  พระไม้บ้าง  กระจัดกระจายอยู่ในบริเวณวัด สภาพค่อนข้างชำรุดเสียหายมาก                    พระพุทธรูปปางป่าเลไลยก์  วัดศาลาท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พุทธรูปปางป่าเลไลยก์  ในพระอุโบสถวัดศาลาทอง  เป็นพระพุทธรูปเก่าแก่องค์หนึ่งของเมืองนครราชสีมา ลักษณะประทับนั่งห้อยพระบาทพระกรด้านขวาพาดอยู่บนพระเพลา  หงายพระหัตถ์  เป็นกิริยารับเต้าน้ำและรวงผึ้ง  พระหัตถ์ซ้ายพาดอยู่บนพระเพลา  เหมือนกันแต่คว่ำพระหัตถ์  มีขนาดวัดจากพระรัศมีถึงพระบาท ๘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เมตร  รอบพระวรกาย ๓ เมตร  พระรัศมีเป็นเปลวแหลม  พระศกเล็ก พระนลาฎกว้าง พระศอค่อนข้างยาว  สังฆาฎิปลายแซงแซว คือ เป็นแฉกเล็กน้อย  พระวรกายค่อนข้างบอบบาง  พระอังศาแคบ  พระอุระไม่นูนมาก  พระบาทไม่มีบัวรองรับ  พิจารณาโดยทั่วไปแล้วคงมีการซ่อมหลายครั้ง  จึงทำให้รูปพระพักตรเปลี่ยนไปบ้าง  อย่างไรก็ตาม  ความเก่าแก่ของพระองค์นี้ยังไม่มีหลักฐานแน่ชัดว่าสร้างในสมัยใด เข้าใจว่าคงเป็นสมัยอยุธยาหรือเก่าเลยไปถึงสมัยอู่ทองก็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หลวงพ่อดำ                      หลวงพ่อแด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หลวงพ่อดำ  หลวงพ่อแดง  วัดเดิม  อำเภอพิมาย  เป็นพระพุทธรูปปูนปั้นที่เก่าแก่ ทั้ง ๒ องค์  ขนาดหน้าตักกว้างประมาณ ๔ ศอก  สูง ๖ ศอก เดิมอยู่ในวัดเจ้าพิมาย ในบริเวณปราสาทหินพิมาย  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๙๗ จะมีการซ่อมบูรณะ  ปราสาทหินพิมายจึงได้มีการรื้อวัดและย้ายพระพุทธรูป ๒ องค์ นี้มาไว้ที่โบสถ์หลังเก่าวัดเดิม  ลักษณะโดยทั่วไปพระพุทธรูปปางมารวิชัย  พระพักตรและวรกายเป็นแบบศิลปอยุธยา  เข้าใจว่าคงจะสร้างในสมัยที่กรมหมื่นเทพพิพิธ </w:t>
      </w:r>
      <w:r>
        <w:rPr>
          <w:sz w:val="24"/>
        </w:rPr>
        <w:t>(</w:t>
      </w:r>
      <w:r>
        <w:rPr>
          <w:sz w:val="24"/>
          <w:sz w:val="24"/>
        </w:rPr>
        <w:t>ก๊กเจ้าพิมาย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สร้างวัดแล้วสร้างพระพุทธรูป ๒ องค์นี้ไว้ส่วนหลักฐานอื่นยังไม่ผู้ใดยืนยันว่าสร้างในสมัยใดกันแน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พุทธสกลสีมามงคล  วัดเพทพิทักษ์ปุณณาราม  อำเภอปากช่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พุทธรูปที่สร้างขึ้นนี้ชาวบ้านเรียกว่า  </w:t>
      </w:r>
      <w:r>
        <w:rPr>
          <w:sz w:val="24"/>
        </w:rPr>
        <w:t>"</w:t>
      </w:r>
      <w:r>
        <w:rPr>
          <w:sz w:val="24"/>
          <w:sz w:val="24"/>
        </w:rPr>
        <w:t>หลวงพ่อใหญ่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หรือ  </w:t>
      </w:r>
      <w:r>
        <w:rPr>
          <w:sz w:val="24"/>
        </w:rPr>
        <w:t>"</w:t>
      </w:r>
      <w:r>
        <w:rPr>
          <w:sz w:val="24"/>
          <w:sz w:val="24"/>
        </w:rPr>
        <w:t>หลวงพ่อขาว</w:t>
      </w:r>
      <w:r>
        <w:rPr>
          <w:sz w:val="24"/>
        </w:rPr>
        <w:t xml:space="preserve">"   </w:t>
      </w:r>
      <w:r>
        <w:rPr>
          <w:sz w:val="24"/>
          <w:sz w:val="24"/>
        </w:rPr>
        <w:t xml:space="preserve">บางคนเรียกว่า  </w:t>
      </w:r>
      <w:r>
        <w:rPr>
          <w:sz w:val="24"/>
        </w:rPr>
        <w:t>"</w:t>
      </w:r>
      <w:r>
        <w:rPr>
          <w:sz w:val="24"/>
          <w:sz w:val="24"/>
        </w:rPr>
        <w:t>หลวงพ่อดงพญาเย็น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แต่ชื่อที่เป็นทางการคือ </w:t>
      </w:r>
      <w:r>
        <w:rPr>
          <w:sz w:val="24"/>
        </w:rPr>
        <w:t>"</w:t>
      </w:r>
      <w:r>
        <w:rPr>
          <w:sz w:val="24"/>
          <w:sz w:val="24"/>
        </w:rPr>
        <w:t>พระพุทธสกลสีมามงคล</w:t>
      </w:r>
      <w:r>
        <w:rPr>
          <w:sz w:val="24"/>
        </w:rPr>
        <w:t xml:space="preserve">" </w:t>
      </w:r>
      <w:r>
        <w:rPr>
          <w:sz w:val="24"/>
          <w:sz w:val="24"/>
        </w:rPr>
        <w:t>องค์พระพุทธรูปสร้างด้วยคอนกรีตเสริมเหล็ก  หนัก ๓</w:t>
      </w:r>
      <w:r>
        <w:rPr>
          <w:sz w:val="24"/>
        </w:rPr>
        <w:t>,</w:t>
      </w:r>
      <w:r>
        <w:rPr>
          <w:sz w:val="24"/>
          <w:sz w:val="24"/>
        </w:rPr>
        <w:t>๐๐๐ ตัน ภานในองค์กลวงโดยตลอด  บรรจุพระบรมาสารีสิกธาตุและพระเครื่องไว้ แบบของพุทธรูปได้รับพระบรมราชานุญาตจากพระบาทสมเด็จพระเจ้าอยู่หัวภูมิพลอดุลยเดช ให้นำแบบพระ ภ</w:t>
      </w:r>
      <w:r>
        <w:rPr>
          <w:sz w:val="24"/>
        </w:rPr>
        <w:t>.</w:t>
      </w:r>
      <w:r>
        <w:rPr>
          <w:sz w:val="24"/>
          <w:sz w:val="24"/>
        </w:rPr>
        <w:t>ปร</w:t>
      </w:r>
      <w:r>
        <w:rPr>
          <w:sz w:val="24"/>
        </w:rPr>
        <w:t xml:space="preserve">. </w:t>
      </w:r>
      <w:r>
        <w:rPr>
          <w:sz w:val="24"/>
          <w:sz w:val="24"/>
        </w:rPr>
        <w:t>มาขยายส่วนสร้างขึ้นโดยมีขนาดหน้าตักกว้าง ๒๗</w:t>
      </w:r>
      <w:r>
        <w:rPr>
          <w:sz w:val="24"/>
        </w:rPr>
        <w:t>.</w:t>
      </w:r>
      <w:r>
        <w:rPr>
          <w:sz w:val="24"/>
          <w:sz w:val="24"/>
        </w:rPr>
        <w:t xml:space="preserve">๒๕ เมตร  สูง ๔๕ เมตร  ประดิษฐ์อยู่บนเชิงเขาสูงจากระดับพื้นดิน ๑๑๒ เมตร  นับเป็นพระพุทธรูปคอนกรีตองค์ใหญ่ที่สุดในโล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พระพุทธรูปไม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เมื่อกล่าวถึงพระพุทธรูปพระประธานพระอุโบสถของวัดในคูเมืองแล้ว  ก็อยากจะกล่าวถึงพระประธานพระอุโบสถวัดในเขตจังหวัดนครราชสีมาอื่น ๆ  บ้าง  โดยเฉพาะพระพุทธรูปที่สร้างด้วยไม้  นับเป็นของมีค่าและหายากแล้วในปัจจุบัน  เพราะไม้หายาก เมื่อก่อนป่าไม้อุดมสมบูรณ์ ชาวบ้านสามารถหาไม้งาม ๆ เช่นไม้จันทรหอม ไม้สักทอง ไม้มะค่า ไม้ชิงชัน ฯ   มาแกะเป็นพระพุทธรูปถวายวัดได้ง่าย  ดังนั้นตามวัดในอำเภอรอบนอกจะมีพระพุทธรูปไม้มาก  พระพุทธรูปไม้ที่สำคัญมี  ดัง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พระพุทธรูปไม้  วัดบ้านแฉ่ง  อำเภอโนนไท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พระพุทธรูป  ปางเลไลย์  ศิลปอุยธยา  วัดสระแก  อำเภอเมื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พุทธรูปวัดด่านทองหลาง  อำเภอจักราช  มีขนาดหน้าตักกว้างประมาณ ๓ ศอก สูง ๔ ศอก  ทำด้วยไม้สีดำเนื้อแข็ง   ชาวบ้านจึงกเรียกชื่อว่าหลวงพ่อดำ   ปัจจุบันเก็บไว้บนกุฏิ เจ้าอาวาส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พระพุทธรูปไม้วัดประสุข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พุทธรูปไม้วัดประสุข อำเภอชุมพวง ขนาดหน้าตักกว้างประมาณ ๔๘ เซนติเมตร สูงประมาณ ๘๔ เซนติเมตร  ฐานกว้าง ๖๑ เซนติเมตร  เดิมพระประธานโบสถ์ไม้  ซึ่งปัจจุบันได้รื้อแล้วสร้างพระอุโบสถ์ใหม่ ณ บริเวณที่ตั้งเดิมองค์พระเก็บไว้ในกุฏิวั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พระพุทธรูปไม้วัดบ้านกล้วย  อำเภอพิม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>พระพุทธรูปไม้วัดบ้านกล้วย อำเภอพิมาย ขนาดหน้าตักกว้างประมาณ ๘๐ เซนติเมตร  สูงประมาณ ๑๕๐ เซนติเมตร  ตั้งอยู่บนฐานชุกชีที่สร้างด้วยปูน  สูงจากพื้น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๒๐ เมตร  ปัจจุบันยังเป็นพระประธานของโบสถ์โถงวัดบ้านกล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พระพุทธรูปไม้  วัดหนองบัวศาลา  อำเภอปักธงชั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พุทธรูปไม้วัดหนองศาลา  อำเภอปักธงชัย  มี ๒ องค์  ขนาดหน้าตักกว้างประมาณ ๕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๐ เซนติเมตร สูง ๖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๗๐ เซนติเมตร เดิมใช้เป็นพระประธานของโบสถ์ไม้   ปัจจุบันได้ยกลงมาไว้ข้างล่าง  แล้วใช้พระหล่อด้วยทองเหลืองเป็นพระประธานแท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พุทธรูปไม้วัดสะแก  ปัจจุบันเก็บไว้ที่พิพิธภัณฑ์สถานวัดสุทธจินดา  เป็นพระพุทธรูปปางป่าเลไลย์  ศิลปอยุธยา  ประมาณพุทธศตวรรษ  ที่ ๑๙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๓  สูงประมาณ ๒ เมตร  แกะด้วยไม้ทรงเครื่องศิลา  ปั้นลายด้วยรักปิดทองประดับกระจก สวยงามมาก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</w:t>
      </w:r>
      <w:r>
        <w:rPr>
          <w:sz w:val="24"/>
          <w:sz w:val="24"/>
          <w:u w:val="single"/>
        </w:rPr>
        <w:t>พระพุทธรูปศิล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พระพุทธปฏิมาที่สร้างด้วยหิน  พบมากในเขตจังหวัดนครราชสีมา โดยมากจะสร้างในสมัยทวารวดี  และสมัยลพบุรี  สมัยหลัง ๆ พบค่อนข้างน้อย พระพุทธรูปที่ควรกล่าวถึงมีดังนี้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พระพุทธรูปไสยาสน์  วัดธรรมจักรเสมาราม  อำเภอสูงเน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พุทธรูปองค์ใหญ่ที่สร้างด้วยหิน คือ พระพุทธรูปไสยาสน์ วัดธรรมจักรเสมาราม </w:t>
      </w:r>
      <w:r>
        <w:rPr>
          <w:sz w:val="24"/>
        </w:rPr>
        <w:t>(</w:t>
      </w:r>
      <w:r>
        <w:rPr>
          <w:sz w:val="24"/>
          <w:sz w:val="24"/>
        </w:rPr>
        <w:t>วัดบ้านคลองขวาง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ตำบลเสมา  อำเภอสูงเน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>พระพุทธไสยาสน์  เป็นพระพุทธรูปที่สร้างด้วยศิลาขาวเป็นส่วนใหญ่  บางส่วนพบศิลาแดงและศิลาแลง  มีขนาดใหญ่มาก  องค์พระตั้งแต่พระเศียรจนถึงปลายพระบาทยาวประมาณ ๑๓ เมตร  พระเศียรยาว ๑</w:t>
      </w:r>
      <w:r>
        <w:rPr>
          <w:sz w:val="24"/>
        </w:rPr>
        <w:t>.</w:t>
      </w:r>
      <w:r>
        <w:rPr>
          <w:sz w:val="24"/>
          <w:sz w:val="24"/>
        </w:rPr>
        <w:t>๕๐ เมตร  พระบาทยาว ๑</w:t>
      </w:r>
      <w:r>
        <w:rPr>
          <w:sz w:val="24"/>
        </w:rPr>
        <w:t>.</w:t>
      </w:r>
      <w:r>
        <w:rPr>
          <w:sz w:val="24"/>
          <w:sz w:val="24"/>
        </w:rPr>
        <w:t>๙๐ เมตร  ส่วนสูงที่สุดวัดจากฐานถึงไหล่สูง ๑</w:t>
      </w:r>
      <w:r>
        <w:rPr>
          <w:sz w:val="24"/>
        </w:rPr>
        <w:t>.</w:t>
      </w:r>
      <w:r>
        <w:rPr>
          <w:sz w:val="24"/>
          <w:sz w:val="24"/>
        </w:rPr>
        <w:t xml:space="preserve">๘๐ เมตร  องค์พระไสยาสน์หันพระเศียรไปทิศใต้  พระหัตถ์ขวาประคองพระเศียร  พระหัตถ์ซ้ายวางทาบพระวรกาย  ลักษณะเป็นพระพุทธรูปสมัยทวารวดี  พระโขนงเป็นปีกกา  พระโอษฐหนา  พระหัตถ์  พระบาท  หนาใหญ่  พระวรกายล่ำส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ฐานองค์พระก่อด้วยอิฐไม่สอปูน  สูงจากพื้นดินประมาณ ๑ เมตร  กว้าง ๖ เมตร มีบันไดทางขึ้น  ทางทิศตะวันออกต่อจากระเบียงก่ออิฐลดพื้นลงมาประมาณ ๑ ศอก  เป็นลานยาวต่อไปทางทิศเหนือยาวประมาณ ๘ เมตร  กว้าง ๓ เมตร  มีหลุมเสาอยู่ ๔ มุม  เข้าใจว่าคงจะสร้างภายหลังเพราะขนาดก้อนอิฐไม่เท่ากัน  และเนื้ออิฐไม่เหมือนกัน  การเผาแกร่งกว่าสีอิฐแดงเก่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พระพุทธรูปศิลปทวารวดี  ตำบลทับรั้ง  อำเภอโนนไท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พุทธรูปศิลา   พบที่บ้านดอนขวาง  ตำบลทับรั้ง  อำเภอโนนไทย  ปัจจุบันเก็บไว้ที่พิพิธภัณฑ์วัดสุทธจินดา  เป็นพระพุทธรูปปางประทานธรรม  สร้างด้วยหินทรายแดง ศิลปะทวารวดี  พุทธศตวรรษที่ ๑๔  สูง ๑๕๙ เซนติเมตร  กว้าง ๕๒ เซนติเมต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พระพุทธวิมายะวัดเดิม  อำเภอพิม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>หลวงพ่อวิมาย  วัดเดิม  อำเภอพิมาย  เป็นพระพุทธรูปปูนปั้น  แต่มีพระเศียรทำด้วยศิลาขนาดใหญ่  ได้มาจากบริเวณปราสาทหินพิมาย  มีหน้าตักประมาณ ๒</w:t>
      </w:r>
      <w:r>
        <w:rPr>
          <w:sz w:val="24"/>
        </w:rPr>
        <w:t>.</w:t>
      </w:r>
      <w:r>
        <w:rPr>
          <w:sz w:val="24"/>
          <w:sz w:val="24"/>
        </w:rPr>
        <w:t>๖๐ เมตร  สูงประมาณ ๓</w:t>
      </w:r>
      <w:r>
        <w:rPr>
          <w:sz w:val="24"/>
        </w:rPr>
        <w:t>.</w:t>
      </w:r>
      <w:r>
        <w:rPr>
          <w:sz w:val="24"/>
          <w:sz w:val="24"/>
        </w:rPr>
        <w:t xml:space="preserve">๘๐ เมตร  พระอังศากว้างประมาณ ๒ 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>พระพุทธรูปยืนปางประทานพร ศิลปะสมัยลพบุรีทำด้วยหินทรายแดง พบที่โบสถ์เก่าวัดเดิม  สูงประมาณ ๒</w:t>
      </w:r>
      <w:r>
        <w:rPr>
          <w:sz w:val="24"/>
        </w:rPr>
        <w:t>.</w:t>
      </w:r>
      <w:r>
        <w:rPr>
          <w:sz w:val="24"/>
          <w:sz w:val="24"/>
        </w:rPr>
        <w:t xml:space="preserve">๔๐ เซนติเมตร  อำเภอพิมายปัจจุบันเก็บที่พิพิธภัณฑ์สถานพิม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พระพุทธรูปหินทราย  วัดบึ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พุทธรูปหินทราย  ขนาดหน้าตักกว้าง ๘๐ เซนติเมตร สูงประมาณ ๗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๘๐เซนติเมตร  พบในพระอุโบสถ์วัดสำคัญ  ได้แก่วัดพระนารายณ์  วัดบึง  วัดบูรพ์  วัดอีสาน  วัดพายัพ ฯ  วัดละไม่ต่ำกว่า ๕ องค์ เป็นอย่างน้อย  โดยมากจะจัดอยู่ ๒ ข้างพระประธานเป็นพระพุทธรูปคู่  เช่น พระพุทธรูปปางนาคปรก ๒ องค์  พระพุทธรูปปางสมาธิ ๒ องค์  พระพุทธปางห้ามสมุทร ๒ องค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พระพุทธรูปหินที่วัดโนนไทย  อำเภอโนนไท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อื่น ๆ ที่พบได้แก่วัดโนนไทย  อำเภอโนนไทย  มีพระพุทธรูปหินทราย  ขนาด ๑ เมตร  ถึง ๑ เมตร ๒๐ เซนติเมตร  จำนวน ๑๕ องค์  นั่ง ๖ องค์ ยืน ๙ องค์ วัดธรรมจักรเสมาราม  มีพระพุทธรูปศิลา  สมัยทวารวดี  ขนาดหน้าตัก ๓๐ เซนติเมตร  ในพระอุโบสถหลักเดิมเป็นจำนวนมาก  ปัจจุบันเหลือน้อย  พบที่ชั้นล่างกุฏิใกล้กับธรรมจักรศิลา ๒ องค์ เท่าน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ที่น่าเสียดายอย่างยิ่งที่พระพุทธรูปศิลาเหล่านี้ชำรุดเป็นส่วนมาก  โดยเฉพาะพระเศียรจะหายไป  พระหัตถ์จะหัก  คงเหลือแต่พระวรกาย  บางวัดอาจจะมีการซ่อมเช่น ปั้นปูนต่อเดิม  ถ้าช่างไม่เข้าใจลักษณะเฉพาะอย่างศิลปะสมัยนั้น ๆ อาจทำให้สูญเสียคุณค่าทางศิลป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พระเจ้าชัยวรมันที่ 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ะเจ้าชัยวรมันที่ ๗   พิพิธภัณฑ์สถานแห่งชาติพิมาย  ประติมากรรมศิลาองค์นี้กล่าวกันว่า  เป็นพระรูปเหมือนของพระเจ้าชัยวรมันที่ ๗  พบในองค์พรหมทัต  บริเวณประสาทหินพิมาย  ทำด้วยหินทรายเนื้อละเอียด  สีเขียว  ขนาดหน้าตักกว้างประมาณ ๙๐ เซนติเมตร  สูงประมาณ ๑๒๐ เซนติเมตร  อยู่ในท่านั่งขัดสมาธิราบ  เกล้ามวยไว้กลางพระเศียร ชำรุดแล้วแต่พอมองรูปรอยอยู่  เส้นพระเกศาเรียงเป็นระเบียบเรียบ  พระพักตรเปี่ยมด้วยพระเมตตา  พระโอษฐหนายิ้ม  ซึ่งเป็นลัษณะยิ้ม  แบบบายน </w:t>
      </w:r>
      <w:r>
        <w:rPr>
          <w:sz w:val="24"/>
        </w:rPr>
        <w:t>(</w:t>
      </w:r>
      <w:r>
        <w:rPr>
          <w:sz w:val="24"/>
          <w:sz w:val="24"/>
        </w:rPr>
        <w:t>เป็นการยิ้มของพระอวโรกิเตศวร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พระหัตถ์ทั้งสองข้างชำรุด  พระวรกายท่อนบนเปลือย  ที่ขอบอันตรวาสกมีลวดลายประดั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เจ้าชัยวรมันที่ ๗  ทรงครองราชสมบัติที่เมืองพระนคร </w:t>
      </w:r>
      <w:r>
        <w:rPr>
          <w:sz w:val="24"/>
        </w:rPr>
        <w:t>(</w:t>
      </w:r>
      <w:r>
        <w:rPr>
          <w:sz w:val="24"/>
          <w:sz w:val="24"/>
        </w:rPr>
        <w:t>ขอม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ราวต้นพุทธศตวรรษที่ ๑๘ </w:t>
      </w:r>
      <w:r>
        <w:rPr>
          <w:sz w:val="24"/>
        </w:rPr>
        <w:t>(</w:t>
      </w:r>
      <w:r>
        <w:rPr>
          <w:sz w:val="24"/>
          <w:sz w:val="24"/>
        </w:rPr>
        <w:t>ประมาณ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๑๗๒๔ </w:t>
      </w:r>
      <w:r>
        <w:rPr>
          <w:sz w:val="24"/>
        </w:rPr>
        <w:t xml:space="preserve">- </w:t>
      </w:r>
      <w:r>
        <w:rPr>
          <w:sz w:val="24"/>
          <w:sz w:val="24"/>
        </w:rPr>
        <w:t>๑๗๖๓ ตามที่กล่าวไว้ในจารึกประสาทตาพรหม ประเทศกัมพูชา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มหาราชองค์สุดท้ายของอาณาจักรเขม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ประติมากรรมเล่าเรื่อง</w:t>
      </w:r>
      <w:r>
        <w:rPr>
          <w:sz w:val="24"/>
          <w:sz w:val="24"/>
        </w:rPr>
        <w:t xml:space="preserve"> หมายถึง ประติมากรรมที่สร้างขึ้นมาเพื่อเล่าเรื่องราวต่าง ๆ ให้ทราบ  โดยเฉพาะเรื่องราวในพุทธศาสนา เช่น พุทธประวัติ  นิทานชาดก 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ระติมากรรมนูนต่ำที่สร้างขึ้นอาจจะเป็นการปั้นปูน  การแกะสลัก  ดุนแผ่นโลหะ ฯล้วนแล้วแต่เป็นงานที่ช่างพยายามจะถ่ายทอดความรู้สึกผ่านกระบวนการทางศิลปะเพื่อเล่าเรื่องราวต่าง ๆ  ให้ผู้ชมเข้าในเนื้อหาสาระและมีจิตนาการตามเหตุการณ์แต่ละฉากเป็นตอน ๆ ไปจนจบเรื่องได้แก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ประติมากรรมนูนต่ำระบายสี  วัดสะแก  อำเภอเมื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งานปั้นปูนนูนต่ำ  แล้วระบายสีภายนอก  ระเบียบคตวัดสะแก  เป็นฝีมือนายฉัตร   พงษ์หมื่นไวย  มีขนาด ๔ </w:t>
      </w:r>
      <w:r>
        <w:rPr>
          <w:sz w:val="24"/>
        </w:rPr>
        <w:t xml:space="preserve">x </w:t>
      </w:r>
      <w:r>
        <w:rPr>
          <w:sz w:val="24"/>
          <w:sz w:val="24"/>
        </w:rPr>
        <w:t>๖ เมตร  ด้านทิศตะวันตก  มี ๘ ภาพ  เล่าเรื่องสถานที่สำคัญของพุทธศาสนา ๖</w:t>
      </w:r>
      <w:r>
        <w:rPr>
          <w:sz w:val="24"/>
        </w:rPr>
        <w:t></w:t>
      </w:r>
      <w:r>
        <w:rPr>
          <w:sz w:val="24"/>
          <w:sz w:val="24"/>
        </w:rPr>
        <w:t xml:space="preserve">แห่ง   ได้แก่  พระปฐมเจดีย์  จังหวัดนครปฐม  เจดีย์ที่จังหวัดนครศรีธรรมราช  พระบรมบรรพต </w:t>
      </w:r>
      <w:r>
        <w:rPr>
          <w:sz w:val="24"/>
        </w:rPr>
        <w:t>(</w:t>
      </w:r>
      <w:r>
        <w:rPr>
          <w:sz w:val="24"/>
          <w:sz w:val="24"/>
        </w:rPr>
        <w:t>ภูเขาทอง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กรุงเทพฯ  พระพุทธบาทจังหวัดสระบุรี พระธาตุดอยสุเทพ จังหวัดเชียงใหม่  พระธาตุหริภุญชัย  จังหวัดลำพูน  อีก ๒ รูปเล่าเรื่อง  พระสุธน และสัตว์ป่าหิมพานต์  ส่วนด้านทิศเหนือ  มี ๘ ภาพ เช่นกัน   เล่าเรื่องเกี่ยวกับเหตุการณ์สำคัญของพุทธองค์  ได้แก่  ตอนชนะมาร  ทรมานยักษ์  ทรมานช้างนาฬาคีรี  ทรมานางจิญจมาวิกา  ทรมารสัจจะกะนิครนถ์  ทรมานนันโทปะนันทะนาคราช  และโปรดพรหมโล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แกะสบักหน้าบันวัดพายับ  ปัจจุบันเก็บไว้ที่ศูนย์ศิลปวัฒนธรร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งานแกะสลักไม้หน้าต่างพระอุโบสถ์  เล่าเรื่องทศชาติชาดก ได้แก่  เตมีย์ชาดก ได้แก่ เตมีย์ชาดก  มหาชนกชาดก  สุวรรณสามชาดก  เนมิราชชาดก มโหสกชาดก ภูริทัตชาดก  จันทกุมารชาดก  พรหมนารทะชาดก  วิฑูรบัณฑิตชาดก  เวสสันดรชาดก  หรือจะรวมเรียกสั้น ๆ ว่า เตชะสุเนมะภูจะนาวิเวก็ได้  พระอุโบสกที่สร้างสมัยปัจจุบัน  นิยมแกะสลักมากได้แก่หน้าต่างพระอุโบสกวัดพระนารายณ์  วัดหลักร้อย วัดบ้านเกาะ ฯ ส่วนวัดใหม่อัมพวันแกะเรื่องพุทธประวัติหน้าบันเก่าวัดพายัพ  ปัจจุบันเก็บไว้ที่ศูนย์ศิลปวัฒนธรรมแกะสลัก  พุทธประวัติตอนผจญมาร  และเสด็จออกบรรพช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แกะสลักหน้าบันพระอุโบสถวัดบูรณ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งานแกะสลักหิน  พบมากที่หน้าบันและทับหลังปราสาทหินต่าง ๆ โดยเฉพาะ ปราสาทหินพิมายจากการศึกษาพบเรื่องราวดังต่อไปนี้  หน้าบันขององค์ปรางค์จำหลักเป็นเรื่องรามเกียรติ์  และเทพเจ้าทั้งสามพระองค์ของศาสนาพรมหมณ์  ภายในองค์ปรางค์ทับสลักเป็นรูปพระพุทธรูปและเรื่องราวในพุทธประวัติ  กับรูปพระโพธิสัตว์ประจำองค์พระอาทิพุทธเจ้าในพุทธศาสนาลัทธิมหายาน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หน้าบันมุขทางด้านใต้  สลักเป็นรูปพระศิวนาฏราช  หรือพระอิศวรทรงฟ้อนรำ  ที่กำหนดระยะโชคชะตาความเป็นไปของมนุษย์  ส่วนทับหลังของด้านนี้ยังค้นหาไม่พ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หน้าบันมุขทิศตะวันตก  ชั้นยอดสลักเป็นรูปพระกฤษณะกำลังยกภูเขาโควรรธนะ  หน้าบันชั้นลดลงมา  สลักเป็นรูปพระยาครุฑกำลังเหาะ  เพื่อจะลงมาช่วยพระลักษณ์ที่กำลังถูกศรนาคบาศรัดอยู่  บนทับหลังเป็นรูปพระลักษมณ์ถูกศรนาคบาศมีพระรามกำลังประคองพระเศียรอยู่  และมีฝูงลิงแวดล้อม  ภาพสลักดังกล่าวที่หน้าบันและทับหลังสลักติดต่อกันเป็นเรื่องรา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ที่ประตูมุขของปรางค์กลางด้านทิศตะวันตก  หน้าบันสลักเป็นเรื่องรามเกียรติ์ตอนกำลังยกทัพรบพุ่งกัน  ซึ่งยากที่จะทราบได้ว่าเป็นตอนใด  ส่วนทับหลังเป็นภาพเรื่องรามเกียรติ์เช่นเดียวกัน  แต่เป็นตอนพระรามจองถนนมีฝูงลิงกำลังแบกก้อนศิลาทุ่มลงไปในน้ำ  และมีสัตว์น้ำประกอบอยู่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หน้าบันด้านทิศเหนือสลักเป็นภาพการรบพุ่งกันในเรื่องรามเกียรติ์แต่ทับหลังสลักเป็นรูปพระนารายณ์ ๔ กร  ทรงถือจักร  สังข์  คทา  และดอกบัวกำลังประทับยืนอยู่ท่ามกลางลวดลายพันธุ์พฤกษ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สำหรับประตูมุขขององค์ปรางค์ตะวันออก  หน้าบันแกะสลักเป็นภาพท้าวมาลีวราชกำลังเสด็จลงมาว่าความระหว่างพระรามและทศกัณฐ์ แต่บางท่านก็ว่าเป็นตอนทศกัณฐ์ล้ม และวิญญาณกำลังขึ้นสู่สวรรค์ ส่วนทับหลังคงเป็นภาพพระลักษณ์กำลังตัดจมูก ตัดหูนางสำมนักขา โดยมีพระรามและนางสีดานั่งอยู่ใกล้ ๆ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ที่ประตูมุขด้านทิศใต้  แต่อยู่ด้านทิศตะวันออก  หน้าบันสลักเป็นรูปพระอิศวรและพระนางอุมาทรงโคนนทิอยู่เบื้องบน  ส่วนเบื้องล่างมีภาพพระนารายณ์ทรงครุฑ  พระอินทร์ทรงช้างเวราวัณ  และพระพรหมทรงหงส์  รวมทั้งฤาษีและเทวดา  ทับหลังทางด้านนี้ก็สลักเป็นภาพบุคคลกำลังนั่งอยู่ในเรือ  ซึ่งยังไม่ทราบว่าเป็นภาพอะไรแน่  แต่มีบางท่านสันนิษฐานว่า เป็นภาพพระรามเสด็จกลับเข้าเมืองภายหลังจากเสร็จศึกลงกา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ำหรับรูปจำหลักภายในองค์ปรางค์นั้น  ถ้าเริ่มต้นจากการขึ้นบันไดสมัยปัจจุบันทางด้านทิศใต้เข้าไปภายในองค์ปรางค์  ซึ่งเป็นห้องมุขด้านทิศใต้จะพบกับทับหลังชิ้นหนึ่งสลักเป็นรูปการสู้รบกันในเรื่องรามเกียรติ์ ถัดเข้าไปจนถึงทับหลังชิ้นสำคัญสลักเป็นรูปพระพุทธรูปในพุทธศาสนาปางมารวิช้ย  ซึ่งเป็นครั้งแรกในศิลปะขอม   ปัจจุบันทับหลังชิ้นเดิมเก็บรักษาอยู่ที่พิพิธภัณฑสถาน แห่งชาติ  อำเภอพิมาย  ที่เห็นอยู่ในปราสาทเป็นภาพจำลอง  ต่อจากนั้นก็จะพบทับหลังที่สำคัญอีก ๔ ชิ้น  ที่อยู่เหนือประตูชั้นในของปรางค์องค์กลาง  ทับหลังด้านดังกล่าวนี้เองเป็นเครื่องแสดงให้ เห็นว่าปราสาทหินพิมายสร้างขึ้นในศาสนาพุทธลัทธิมหายาน  ได้แก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จำหลักเรื่อง  พุทธประวัติตอนทรงทรมานพระยาชมพู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ด้านทิศใต้สลักภาพแบ่งเป็นสองแถว แถวบนเป็นพระพุทธรูปปางนาคปรกประทับอยู่ระหว่างกลางพระพุทธรูปทรงเครื่องปางสมาธิ ๕ องค์  แถวล่างมีอุบาสิกานำสิ่งของมาถว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ด้านทิศตะวันตกสลักเป็นรูปสองแถวเช่นเดียวกัน  แถวบนเป็นภาพพระพุทธรูปทรงเครื่องประทับยืนอยู่ระหว่างต้นไม้คู่หนึ่ง  มีกษัตริย์นั่งเฝ้าอยู่ข้าง ๆ พร้อมด้วยบริวาร และมีขบวนราชยานคานหามกันเครื่องสูงอยู่ริมซ้ายขวาแถวล่างเป็นพนักงานชาวประโคมฟ้อนรำ  เข้าใจว่าเป็นเรื่องพุทธประวัติตอนทรงทรมานพระยาชมพู  อันมีเรื่องราวในมหาชมพูบดีสูต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ด้านทิศเหนือ  สลักเป็นภาพสองแถวอีก คือแถวบนเป็นภาพเทวดา ๓ พักตร์ ๖ กร  จำนวน ๕ องค์  เทวดาขนาดใหญ่หนึ่งองค์อยู่ตรงกลางและขนาดเล็กอยู่ด้านข้าง ข้างละ ๒ องค์ประติมากรรม ๓ พักตร์เหล่านี้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ร วางประสานอยู่บนพระเพลาแบบสมาธิ ๒ กร เบื้องขวาล่าง ถือพวงประคำ  เบื้องขวาบนถือดอกบัว อีก ๒ กร  เบื้องซ้ายล่ายถือกระดิ่ง ส่วนเบื้องซ้ายบนถือดอกบัว  เข้าใจว่าประติมากรรม ๕ องค์นี้ คือพระวัชรสัตว์ ซึ่งได้แก่พระโพธิสัตว์ประจำองค์พระอาทิพุทธเจ้าในพุทธรูปทรงเครื่องลัทธิมหายาน  นอกจากนั้นมีรูปเทพฟ้อนรำประกอบทั้งแถวบนและแถวล่า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</w:rPr>
        <w:t>"</w:t>
      </w:r>
      <w:r>
        <w:rPr>
          <w:sz w:val="24"/>
          <w:sz w:val="24"/>
        </w:rPr>
        <w:t>พระชัยรสัตว์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พุทธศาสนาลัทธิมหาย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้านทิศตะวันออก  สลักเป็นรูปสองแถวอีกเช่นกัน  แถวบนเป็นรูปภาพพระพุทธเจ้ารูปทรงเครื่องปางสมาธินั่งเรียงแถวอยู่ในซุ้มเรือนแก้ว ๑๐ องค์ แถวล่างเป็นรูปเทพเจ้า เทพบุตร เทพธิดากำลังฟ้อนรำ  เทพบุตรบางองค์หัตถ์ขวาทรงถือวัชระ  และหัตถ์ซ้ายทรงถือกระดิ่ง ซึ่งอาจหมายถึงพระวัชรสัตว์ก็ได้  เพราะโดยปกติแล้ว  พระวัชรสัตว์จะทรงถือสิ่งของเหล่านี้  ตรงกลางของรูปทั้งสองแถวนี้สลักเป็นรูปประติมากรรม ๓ พักตร์  ๘ กร  กำลังฟ้อนรำบาทซ้ายยืนเหยียบรูปประติมากรรมอีกสองรูป ซึ่งนอนศรีษะหันสวนกันอยู่บนหัวช้าง เบื้องหลังรูปประติมากรรม ๓ พักตร์ ๘ กรนี้ มีหนังช้างหุ้ม  หางช้างโค้งอยู่เหนือพระเศียร  เชื่อกันว่าเป็นรูปไตรโลกยวิชัย ซึ่งเป็นพระโพธิสัตว์ในพุทธศาสนาลัทธิหมายานอีกเช่นเดียว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พระโพธิสัตว์  ไตรโลกยวิชั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ถ้ำวัวแดง  อยู่ในบริเวณพุทธสถานถ้ำวัวแดง  ห่างจากหมู่บ้านเฉลียงโคก </w:t>
      </w:r>
      <w:r>
        <w:rPr>
          <w:sz w:val="24"/>
        </w:rPr>
        <w:t>(</w:t>
      </w:r>
      <w:r>
        <w:rPr>
          <w:sz w:val="24"/>
          <w:sz w:val="24"/>
        </w:rPr>
        <w:t>เดิมเรียกเฉลียงลาว</w:t>
      </w:r>
      <w:r>
        <w:rPr>
          <w:sz w:val="24"/>
        </w:rPr>
        <w:t xml:space="preserve">)  </w:t>
      </w:r>
      <w:r>
        <w:rPr>
          <w:sz w:val="24"/>
          <w:sz w:val="24"/>
        </w:rPr>
        <w:t>ไปทางทิศใต้ประมาณ ๖๐๐ เมตร  และอยู่ห่างจากที่ว่าการอำเภอครบุรี  ประมาณ ๕ กิโลเมตร  ปากถ้ำแลดูคล้ายกับเป็นก้อนหินใหญ่วางพาดไว้  อยู่สูงจากพื้นดินประมาณ ๑๐ เมตร  จากปากถ้ำลึกเข้าไปประมาณ ๓ เมตร  มีรูปภาพสลักไว้ที่ผาหิน  ซึ่งมีขนาดกว้าง ๑</w:t>
      </w:r>
      <w:r>
        <w:rPr>
          <w:sz w:val="24"/>
        </w:rPr>
        <w:t>.</w:t>
      </w:r>
      <w:r>
        <w:rPr>
          <w:sz w:val="24"/>
          <w:sz w:val="24"/>
        </w:rPr>
        <w:t xml:space="preserve">๕๐ เมตร  สูง </w:t>
      </w:r>
      <w:r>
        <w:rPr>
          <w:sz w:val="24"/>
        </w:rPr>
        <w:t>.</w:t>
      </w:r>
      <w:r>
        <w:rPr>
          <w:sz w:val="24"/>
          <w:sz w:val="24"/>
        </w:rPr>
        <w:t xml:space="preserve">๘๐ เมตร  เป็นรูปพระอิศวนทรงตรีอุ้มนางปราพตี </w:t>
      </w:r>
      <w:r>
        <w:rPr>
          <w:sz w:val="24"/>
        </w:rPr>
        <w:t>(</w:t>
      </w:r>
      <w:r>
        <w:rPr>
          <w:sz w:val="24"/>
          <w:sz w:val="24"/>
        </w:rPr>
        <w:t>อุมา</w:t>
      </w:r>
      <w:r>
        <w:rPr>
          <w:sz w:val="24"/>
        </w:rPr>
        <w:t xml:space="preserve">)  </w:t>
      </w:r>
      <w:r>
        <w:rPr>
          <w:sz w:val="24"/>
          <w:sz w:val="24"/>
        </w:rPr>
        <w:t>ประทับบนหลังโคอุศุภราช  มีเทพบริหาร ๒ องค์ถือถวายพัดโบก  ซึ่งจำหลักแผ่นลายหางนกยูง  มีรูปฤาษียืนประนมมือ ๓ คน  เบื้องหน้า โคอุศุราชทำเป็นฤาษีนั่ง ๑ คน  และเทวดานั่ง ๑ องค์  เหมือน ลอยอยู่กลางอากาศ  ฝีมือสลักประณีตงดงามมาก  มีแปลกและเด่น คือภาพหน้าโคที่สลักนูนเด่น จากผนัง  นักโบราณคดีสันนิษฐานว่ารูปสลักนี้เป็นศิลปะแบบลพบุรี  มีอายุระหว่าง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 </w:t>
      </w:r>
      <w:r>
        <w:rPr>
          <w:sz w:val="24"/>
          <w:sz w:val="24"/>
        </w:rPr>
        <w:t xml:space="preserve">๑๖๐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๖๕๐  โดยสังเกตจากลักษณะผ้านุ่งของรูปพระอิศวรกับนางปารพต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สลักภายในถ้ำวัวแด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รงหน้ารูปโคอุศุภราชเป็นช่องหลืบ  และเห็นเป็นทางเดินลึกเข้าไปในถ้ำ  แต่ปัจจุบันเป็นทางต้น   ข้างหน้าถ้ำวัวแดงเป็นทุ่งนาที่ราบกว้างใหญ่   ในสมัยโบราณ  บริเวณนี้อาจจะเคยเป็นลำน้ำใหญ่มาก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ถ้ำวัวแดง  มิได้เป็นที่สนใจแก่นักท่องเที่ยวมากนัก  เพราะเหตุที่ไม่ปรับปรุงดูแล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และการจัดภูมิทัศน์ไม่สวยงาม  ภาพศิลปะล้ำค่าจึงถูกซ่อนอยู่ไกลตา  และเป็นที่น่าเสียดายว่า  ภาพสลักบางแห่งคือบริเวณที่เป็นภาพเทพบริวารและภาพฤาษี  ด้านหลังโคอุศุภราช ถูกสลักออกไปจนมองเห็นแต่เพียงรูปเท้าเท่านั้น  ภาพสลักนี้ถูกทำลายใน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๑๘  หลังจากนั้นจึงมีการทำกรงเหล็กขึ้นเพื่อป้องกันการทำลายภาพอื่น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 xml:space="preserve">ประติมากรรมตกแต่ง  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ประติมากรรมตกแต่ง  เป็นงานที่สร้างขึ้นมาเพื่อประดับตกแต่งอาคารศาสนสถาน สิ่งของเครื่องใช้ต่าง ๆ  ให้เกิดความสวยงาม  อดังการ  น่าเลื่อมใสศรัทธา  นอกจากนี้งานประติมากรรมตกแต่งยังแฝงไปด้วยความหมาย  ความเชื่อต่าง ๆ ไว้ด้วย เช่น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งานที่ทำด้วยไม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พลายจำหลักหน้าบันพระอุโบสถวัดบึง  วัดบูรพ์ วัดสระแก้ว แกะด้วยไม้เป็นรูปลวดลายกระหนกก้านขด    ตอนกลางด้านทิศตะวันออกสลักเป็นพระอินทร์ทรงช้างเอราวัณ  ทิศตะวันตกสลักเป็นรูปพระนารายณ์  ทรงครุฑ  ซึ่งมีความหมายถึงเทพประจำทิศ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>รูปนาค  หรือพญานาค  ใช้ตกแต่ง  ช่อฟ้า  หางหงษ์  คันทวย  บันได  ทำให้เกิดความสวยงาม ทั้งยังมีความหมายเกี่ยวกับทางพุทธศาสนา โดยเฉพาะกรณีของมุจลินทนาคราชที่ขึ้นมาขนดหางแผ่พังพานรองรับพระพุทธองค์ ไม่ให้อากาศร้อน อากาศเย็น ลมฝนต้องพระวรกายจึงเชื่อกันว่านาคเป็นผู้ปกป้องคุ้มครองพระศาสนา  คันทวยแกะด้วยไม้ที่สวยงามคือ คันทวยวัดบึง  วัดบูรพ์  แกะเป็นรูปพญานาค มีความยาว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๘๐ เมตร  ที่วัดบึงมีทั้งหมด ๑๒ อัน  ส่วนวัดบูรพ์ได้รื้อออกเมื่อคราวซ่อมพระอุโบสถ  ศูนย์ศิลปวัฒนธรรมได้นำมาเก็บรักษาไว้ ๓ อ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ลวดลายฉลุไม้  ประกอบตกแต่ง  บริเวณช่องลม  เหนือกรอบประตู และหน้าต่าง ยังเหลืออยู่มาก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กุฏิวัดแจ้งนอก  อำเภอเมือง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กุฏิวัดโคกศรีษะเกษ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กุฏิวัดเชียงสา  อำเภอปัง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กุฏิวัดหนองจะบก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กุฏิวัดบูรพ์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กุฏิวัดพลับพลา  อำเภอโชค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อาคารพานิชย์  ร้าน ส จักรยนต์  ถนนจอมพล  สี่แยกสวนห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ลายฉลุไม้  อาคารพานิชย์  ร้านสวิทโฮม  ถนนโพธิ์กลาง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ลายปูนปั้นโคราช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็นลวดลายตกแต่ง  ปั้นด้วยปูนหรือหล่อซีเมนต์  แล้วทาสี  ปิดทอง  ร่องกระจก ถ้าจะแบ่งตามกรรมวิธีการทำแล้วอาจจะแบ่งได้ ๓ แบบ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ูนปั้นแบบโบรา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ั้นปูนซีเมนต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ล่อพิมพ์ซีเมนต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ูนปั้นแบบโบราณ  ใช้ปูนขาว  ทราย  กาว  น้อยอ้อย  ผสมกันแล้วปั้นหรือกดลายตามพิมพ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การปั้นปูนประดับอาคารสถาน  มีมาตั้งแต่สมัยโบรารในจังหวัดนครราชสีมา  พบลวดลายปูนปั้นเก่าแก่ที่โบราณสถานกลางหมู่บ้านธารปราสาท   อำเภอโนนสูง  ปัจจุบันเก็บไว้ที่พิพิธภัณฑสถานแห่งชาติพิมาย  เป็นลวดลายกนกก้านขด  สวยงามมาก  น่าเสียดายที่พบเพียงชิ้นเดียวและมีขนาดไม่ใหญ่มากนัก นอกจากนี้แล้วพบในสมัยรัตนโกสินทร์ในช่วงหลังมานี้เอง เช่นที่วัดหนองจะบก  สร้าง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๔๖๓  วัดใหม่อัมพวัน  สร้าง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๔๖๔  และลายปั้นปูนประดับอาคารพาณิชย์  บริเวณถนนจอมพล   และสี่แยกสวนหมาก  สร้าง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๔๖๖  จากการสังเกตเห็นว่าการปั้นปูนในสมัยใหม่นี้ใช้ปูนขาวเป็นส่วนผสมซีเมนต์  แล้วหล่อพิมพ์มากกว่าที่จะใช้ปูนขาวผสมทราย  กาว   อย่างในสมัยโบราณ   อย่างไรก็ตามในปัจจุบันมีการฟื้นฟูปูนปั้นแบบโบราณขึ้น เช่น  วัดโสนันทาราม  อำเภอชุมพวง  ได้นำช่างปูนปั้นมาจากจังหวัดเพชรบุรีมาปั้นปูนประดับผนังโบสถ์  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๓๖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รูปวัดโสนันทารา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ึงน่าจะเป็นแบบอย่างให้กับช่างสมัยใหม่ได้เป็นอย่างดี  เพราะการปั้นปูนสดนี้มีคุณค่าทางศิลปกรรมเป็นอย่างมาก  ศิลปินสามารถที่สอดแทรกอารมณ์ความรู้สึก  สร้างสรรค์งานได้อย่างอิสระ  ดูแล้วมีชีวิตชีวา  สวยงามมากกว่างานหล่อพิมพ์ยิ่งนั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ปั้นปูนซีเมนต์กับหล่อพิมพ์ซีเมนต์มักจะทำควบคู่กัน  เช่นที่วัดสระแก้ว  วัดสระแก วัดปรก  วัดหลักร้อย  วัดเลียบ 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พื่อประดับความรู้ในงานศิลปปูนปั้นแบบโบราณ จึงขอเสนอความรู้เกี่ยวกับศิลปปูนปั้น ดัง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</w:t>
      </w:r>
      <w:r>
        <w:rPr>
          <w:b/>
          <w:b/>
          <w:sz w:val="24"/>
          <w:sz w:val="24"/>
        </w:rPr>
        <w:t>ประติมากรรมปูนปั้นส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วัสดุสำคัญในการทำปูนปั้นนั้นก็ คือ ปูนขาว   ปูนขาวที่นำมาทำเป็นปูนปั้น  ต้องผ่าน การแช่หมักในน้ำก่อน กรองและล้างความเค็มออกจนจืด จึงจะทนทาน  นำมาผสมกับทราย  กาว น้ำตาล โขลกจนเหนียว ต่อจากนั้นช่างจึงจะนำมาปั้นให้เป็นรูปต่าง ๆ ประดับหรือตกแต่งตามความ ต้องกา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ระเภทปูนปั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ูนปั้นที่ปรากฎอยู่โดยทั่วไปแบ่งออกได้เป็น ๒ ประเภท  คือ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ระติมากรรมลอยตัว  ได้แก่ปูนปั้นเป็นรูปต่าง ๆ สามารถมองเห็นได้รอบ ๆ  เช่น พระพุทธรูป  ช้าง  สิงห์  นาค  เทวดา ฯ 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ระติมากรรมติดที่ โดยมากจะใช้ปั้นประดับตามอาคาร เช่น หน้าบัน กรอบประตู        หน้าต่าง หัวเสา ผนัง ฯ นอกจากนี้ก็มีซุ้มและฐานเสมา กำแพง ซุ้มประตูโขง ฯ             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ลายปูนปั้นโบสถ์วัดใหม่อัมพว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รูปประติมากรรมหรือรูปแบบ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มายถึง  สิ่งที่นิยมปั้นด้วยปูนปั้น  และรวมไปถึงการฉาบปูนตกแต่งให้เป็นรูปต่าง ๆ ด้วย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ูปเคารพ  เช่นพระพุทธรูปไสยาสน์ที่ถ้ำฝาโถ   จังหวัดราชบุรี  พระพุทธรูป   สี่อริยาบท  ที่กำแพงเพชร  พระอัฏฐารส  วัดตะพานหินสุโขทัย 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ูปพรรณาความ ได้แก่ ที่จุลประโทน  นครปฐม  วัดเจดีย์เจ็ดยอด  เชียง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วัดวังทองหลางอยุธยา  วัดไรย์  ลพบุรี  วัดบังกะพ้อม  สมุทรสงครา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ูปสัตว์ เช่น  รูปช้างที่วัดช้างล้อม  ศรีสัชนาลัย  สุโขทัย  ครุฑที่วัดสระบัว               เพชรบุรี  หงส์ที่ซุ้มประตูโขง  วัดพระธาตุลำปางหลวง  ลำปาง 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ลวดลายตกแต่ง   เช่นฝาผนังวัดนางพญา  ศรีสัชนาลัย  สุโขทัย  ฝาผนังพร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อุโบสกวัดภูเขาทอง  อยุธยา  หน้าบันวัดไหล่หิน  ลำปาง  ลวดลายประกอบ             ปรางค์วัดมหาธาตุ  ราชบุร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รื่องประกอบองค์ประกอบสถาปัตยกรรม  ได้แก่บัวหัวเสา  ซุ้มเสมา กระจัง              ต่าง ๆ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ชนิดของปูนปั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ูนปั้นมี ๓ ชนิด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ูนปั้นน้ำกาว  ใช้ปูนขาว  ทราย  กาวหนัง  น้ำตาล  กระดาษ  ผสมโขลกจนเหนียว  นิยมปั้นภายนอกอาคารเพราะมีความแข็งแรง  ทนท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ูนปั้นน้ำมัน   ใช้ปูนขาว  ชัน  กระดาษฟาง  น้ำมัน  ได้แก่  น้ำมันระหุ่ง  น้ำมันตั้งอิ้ว  น้ำมันลินซีดหรือฮับบัก  ผสมกับปูนแดง  นวดหรือโขลกจนเหนียวใช้ปั้นในร่ม  เพราะไม่ทนต่อความร้อน  และแสงแดดได้  ปูนน้ำมันมีข้อดี คือ สามารถปั้นติดบนไม้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ูนปั้นข้าวเหนียว  กล่าวกันว่าเป็นวิธีปั้นปูนที่ได้จากจีน  โดยใช้ปูนขาว  ทราย  กระดาษ  หรือไพ่ตอง  ที่เสียแล้ว  ข้าวเหนียวหุง และน้ำตาลโขลกจนเหนียว มีคุณภาพดีเท่ากับปูนปั้นน้ำกา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ลายปูนปั้นโบสถ์วัดหนองจะบ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ปั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ปั้นปูนมีกระบวนการขึ้นรูป  ๒ วิธี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ขึ้นปูนสด   เป็นวิธีอิสระ   เริ่มต้นโดยช่างจะเฉาะพื้นให้หยาบหรือเป็นผิวขรุขระเสียก่อน  ต่อจากนั้นจึงตอกทอย  โดยการใช้ตะปูตอกตรึงส่วนที่จะทำตัวลายขั้นต่อไปใช้ลวดพันทำเป็นโครงสร้างตามที่กำหนด  แล้วเอาส่วนผสมซีเมนต์พอกทำเป็นลาย  พอได้เค้าโครงหยาบ ๆ เสียก่อนซึ่งเรียกว่า  ทำโกลน  หรือโกลนรูป  ทำตามแบบให้เหมือนกันทุกลาย  หรือทุกช่อ  ขั้นนี้เป็นเรื่องของการตกแต่ง  ช่างเรียกว่า  รัดรูป  แต่ช่างเมืองเพชรนิยมให้ลวดลายของหน้าบันที่อยู่ในโครงสร้างของรูปสามเหลี่ยมหน้าจั่ว  มีความสมดุลย์แบบไม่เท่ากันสองข้าง  ซึ่งช่างถือเป็นเรื่องประกาดประขันกันมากในฝีมือเชิงช่าง  ที่มีความสามารถผูกลาย  ล้อลาย  เปลี่ยนแปลงจนพริ้วสบัดไปตามอารมย์ของช่าง  ทำให้ดูไม่เบื่อต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มื่อช่างรัดรูปได้เรียบร้อยดีแล้วจะมีการเก็บลายอีกครั้งหนึ่ง  โดยพิจารณาดูช่องไฟ  ช่วงจังหวะของลาย  ซึ่งช่างให้ความสำคัญมากเหมือนกัน  เพราะถ้าหากวางลายแน่นเกินไปจะทำให้แลดูอึดอัด  ถ้าว่างเกินไปจะทำให้แลดูโหรงเหรง  ยิ่งงานไม่ประณีตด้วยแล้วจะทำให้เห็นข้อบกพร่องมากยิ่งขึ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กดพิมพ์  ในกรณีที่ต้องการให้ได้ลายเหมือน ๆ กัน  ช่างจะต้องแกะพิมพ์เสียก่อน  อาจจะใช้ไม้  หินอ่อน  แกะเป็นแม่พิมพ์  หรือปั้นลายแล้วหล่อด้วยปูนพลาสเตอร์  ปูนซีเมนต์ต่อจากนั้นจึงใช้ปูนกดหลาย ปูนที่นิยมกดลายจะใช้ปูนน้ำมันมากกว่าปูนน้ำกาว  ปูนชนิดนี้มีข้อดีตรงที่  ไม่ติดพิมพ์เพราะมีเชื้อน้ำมันผสมกับปูนขาวไม่มีทรายแม้จะมีดินขาวผสมอยู่บ้าง  </w:t>
      </w:r>
      <w:r>
        <w:rPr>
          <w:sz w:val="24"/>
        </w:rPr>
        <w:t>(</w:t>
      </w:r>
      <w:r>
        <w:rPr>
          <w:sz w:val="24"/>
          <w:sz w:val="24"/>
        </w:rPr>
        <w:t>ในไพ่ตอง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แต่ก็มีเนื้อละเอียดและมีความเหนียวเพิ่มขึ้น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ตกแต่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ตกแต่งปูนปั้น  ทำได้หลายวิธี 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ลงรักปิดท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ิดทองร่องกระจ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มพื้น  แต่ลายยังคงมีปูนปั้นไว้เหมือนเดิ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ะบายสีลงบนปูนป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ผสมสีลงไปในปูนขณะที่ตำ เช่น สีขาว  สีน้ำหมาก  สีปูนแห้ง  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สูตรปูนปั้นหรือปูนต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ปูนปั้นมีมากมายหลายชนิด  แล้วแต่จะดัดแปลงเพิ่มเติมตามแต่ช่างจะคิดให้เป็นสูตรเฉพาะดังต่อไป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 ๑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ูนขาว     ๓ ข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ราย      ๑ ข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ตาลทราย ๑ ซอง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 ๒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ูนขาว     ๒ กระป๋องน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ราย      ๒ กระป๋องน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ตาล     ๑ ทัพพ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 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ูนขาว     ๓ กะ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ราย      ๒ กะ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ตาล     ๑ กะ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ระดาษฟาง พอประมา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 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ูนขาว      ๑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รายละเอียด ๑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ตาลโตนดเท่ากับลูกมะนาวผลใหญ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ระดาษฟ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าวหนัง </w:t>
      </w:r>
      <w:r>
        <w:rPr>
          <w:sz w:val="24"/>
        </w:rPr>
        <w:t>(</w:t>
      </w:r>
      <w:r>
        <w:rPr>
          <w:sz w:val="24"/>
          <w:sz w:val="24"/>
        </w:rPr>
        <w:t>หนังวัวเคี่ยวกับเปลือกประดู่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 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ูนขาว     ๒ ส่วน </w:t>
      </w:r>
      <w:r>
        <w:rPr>
          <w:sz w:val="24"/>
        </w:rPr>
        <w:t>(</w:t>
      </w:r>
      <w:r>
        <w:rPr>
          <w:sz w:val="24"/>
          <w:sz w:val="24"/>
        </w:rPr>
        <w:t>กระป๋อ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ราย      ๑ ส่ว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ระดาษฟาง ๑ กำ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าวหนัง    ๑ ถ้วยช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ตาล     ๑ ถ้วยช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ูตร 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ปูนขาว        ๗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รายละเอียด   ๓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มัน         ๑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ระดาษฟาง    ๑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น้ำตาลทรายแด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ะเห็นว่าส่วนผสมต่าง ๆ เกิดจากโครงสร้างหลักที่สำคัญ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นื้อวัสดุหรือแก่นของปูนปั้น  ได้แก่ ทราย  ปูนขา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ัวยึดเกาะหรือตัวประสาน  แบ่งย่อยออกเป็น ๓ ตัว 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ตัวที่เกิดจากปฏิกริยาทางเคมี  ได้แก่  ปูนขาวผสมกับน้ำตาล  น้ำอ้อย                   น้ำฝึ้งทำให้เหนียวช่วยให้เม็ดทรายเกาะติดกันและมีความแข็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ตัวที่เกิดจากความเหนียวตามธรรมชาติ  ได้แก่กาวหนังสัตว์เคี่ยวยางบ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ที่ได้จากการแช่เปลือกของต้นบง  ข้าวเหนียว  แป้งกวน  กล้วยน้ำว้าสุก               น้ำมันยาง  น้ำมันตั้งอิ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๓ ตัวที่เกิดจากเนื้อเยื่อ  ได้แก่กระดาษฟาง  ฟางข้าวแช่น้ำ  กระดาษสา            ปอ  นุ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ี  ได้จากปูนขาว  ลูกพลับ  มังคุด  ปูนกินหมาก  หมาก  ประด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้ำฝาด  ช่วยกันน้ำและกันเชื้อรา  ได้แก่ ประดู่ ลูกพลับ  มังคุด หมาก ตะโ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เกร็ดความรู้เกี่ยวกับปูนปู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่อนหมักปูนควรล้างให้หายเค็มก่อน  แล้วกรองให้ละเอียด  แช่หมักไว้ยิ่งนานยิ่งดี  คือปูนขาวจะหายเค็มและมีความเหนียวเพิ่มขึ้น   ต่อจากนั้นปล่อยทิ้งไว้ให้แห้ง   แล้วปั้นเป็นก้อน ผึ่งแดดพอหมาด  จึงจะเอามาตำกับส่วนผสมอื่นได้  ปูนขาวที่เหมาะในการตำ  ต้องเป็นปูนที่ได้จากหินปูน  ไม่นิยมใช้ปูนที่ได้จากหอ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รายต้องเป็นทรายที่ได้จากแม่น้ำ  เป็นทรายจืด  ไม่มีความเค็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วควรใช้กาวจากหนังวัวแท้  เพราะไม่ผ่านการต้มหลายครั้ง  ต้มเคี่ยวกับเปลือกประดู่  ต้มตุ๋นไว้ให้อุ่นอยู่เสมอป้องกันการเป็นรา   ถ้าเป็นกาวสำเร็จ   ต้องเป็นกาวที่ได้จากหนังวัวหรือหนังควาย  ไม่ใช้กาวหนังหมู  ส่วนกาวลาเทกซ์  ไม่นิยมใช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้ำควรใช้น้ำสะอ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สดุอื่น เช่นเยื่อประสาน  ควรใช้วัสดุจากธรรมชาติ  ไม่ควรใช้กระดาษจากหนังสือพิมพ์  เพราะมีหมึกพิมพ์ผสมอยู่  อาจทำให้เกิดเชื้อราและไม่คงท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้ำตาลควรใช้น้ำตาลโตนด  เพราะมีไขมันน้อย  ซึ่งดีกว่าน้ำตาลจากมะพร้า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้าวเหนียวเปียก  กล้วยน้ำว้าสุก  น้ำมันตั้งอิ้ว  น้ำมันยาง  นอกจากทำให้ความเหนียวแล้วยังทำให้ปูนปั้นเป็นเงางามอีก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ตำปู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ขลกกระดาษให้ละเอียดก่อน  จึงใส่ปูน  ทราย  กาว  ข้าวเหนียว  หรือกล้วย  ตำจนเหนียว  ใส่ถุงพลาสติกแช่น้ำไว้  เมื่อจะใช้ให้นำมาตำผสมกับน้ำตาลอีกครั้งหนึ่ง  ครกหนึ่งควรตำประมาณ ๓ ชั่วโมง  หรือครึ่งวัน  ตำจนเหนียวนุ่มสามารถปั้น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วิธีทดสอบว่าตำได้ที่หรือยังให้ตรวจสอบดังนี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ั้นเป็นก้อนกลม ๆ เท่าลูกหมาก ยืนห่างจากฝา ๓ วา แล้วปาถ้าไม่หลุดก็ใช้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นิ้วมือกด  จะรู้สึกนุ่มและเห็นรอยนิ้ว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ั้นเป็นก้อนกลม ๆ แล้วปีบ ถ้าริมแตกต้องตำต่อไปอีก  ทดสอบใหม่จนริมไม่แตก             จึงจะใช้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ำโขลกไปเรื่อย ๆ จนเห็นปูนร่อนจากครก  ซึ่งใช้เวลาประมาณครึ่งว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ปั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้องโกลนรูปด้วยปูนซีเมนต์ก่อน  ควรผูกโครง  ตอกทอย  พันลวดให้เข็งแรงแล้วจึงพอด้วยปูนซีเมนต์  ต่อจากนั้นปั้นปูนติด  ประสานด้วยน้ำกาว  </w:t>
      </w:r>
      <w:r>
        <w:rPr>
          <w:sz w:val="24"/>
        </w:rPr>
        <w:t>(</w:t>
      </w:r>
      <w:r>
        <w:rPr>
          <w:sz w:val="24"/>
          <w:sz w:val="24"/>
        </w:rPr>
        <w:t xml:space="preserve">ปูนขาว </w:t>
      </w:r>
      <w:r>
        <w:rPr>
          <w:sz w:val="24"/>
        </w:rPr>
        <w:t xml:space="preserve">+ </w:t>
      </w:r>
      <w:r>
        <w:rPr>
          <w:sz w:val="24"/>
          <w:sz w:val="24"/>
        </w:rPr>
        <w:t xml:space="preserve">กาว </w:t>
      </w:r>
      <w:r>
        <w:rPr>
          <w:sz w:val="24"/>
        </w:rPr>
        <w:t xml:space="preserve">+ </w:t>
      </w:r>
      <w:r>
        <w:rPr>
          <w:sz w:val="24"/>
          <w:sz w:val="24"/>
        </w:rPr>
        <w:t>น้ำตาล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ตกแต่งให้เรียบร้อย  ปล่อยทิ้งให้แห้งตามธรรมชาติ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ลายปูนปั้นร้านเพ่งจั่ว  ถนนจอมพล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ตกแต่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มื่อปูนปั้นแห้งแล้วจะไม่นิยมทาสี  เพราะสีจะปิดทับรอยเกรียง  หรือรอยมือของช่าง  ซึ่งทิ้งทีไว้  อีกประการหนึ่ง  สีที่ได้จากธรรมชาติก็มีความงามอยู่ในตัวของมันเองอยู่แล้ว  อาจจะลงรักปิดทองร่องกระจกก็ได้  ทั้งนี้เพื่อยืดอายุปูนให้มีความคงทน  และคัดตัวลายให้แลดูเด่นสวยงามขึ้นไปอี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 w:val="24"/>
          <w:u w:val="single"/>
        </w:rPr>
        <w:t>แหล่งที่มาของมูล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ัมมนาปูนปั้น </w:t>
      </w:r>
      <w:r>
        <w:rPr>
          <w:sz w:val="24"/>
        </w:rPr>
        <w:t>"</w:t>
      </w:r>
      <w:r>
        <w:rPr>
          <w:sz w:val="24"/>
          <w:sz w:val="24"/>
        </w:rPr>
        <w:t>ศิลปะปูนปั้นไทยฤาใกล้จะเสื่อมสูญ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ศูนย์วัฒนธรรมแห่งประเทศไทย  ๓๑ สิงหาคม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 กันยายน  ๓๕๓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ลายปูนปั้นตึงสี่แยกสวนหมาก  ถนนจอมพล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ใบเสมา</w:t>
      </w:r>
      <w:r>
        <w:rPr>
          <w:sz w:val="24"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มาใช้เป็นหลักปักเขตแดน   แต่เดิมคงใช้ไม้ปักเขตเพื่อแสดงตำแหน่งเขตเป็น     เจ้าของ  ต่อมาได้เปลี่ยนเป็นหินเพื่อให้เกิดความคงทนถาวรโดยเฉพาะเขตที่มีความสำคัญ เช่น   เขตเมือง  เขตวัง  เขตบ้าน  เขตสถานสำคัญในทางศาสนา  เขตสุสานฯ รูปแบบของเสามีจึง   ได้เปลี่ยนแปลงพัฒนาไปตามลำดับ  จากเป็นแท่ง  เป็นเสากลม  เสาเหลี่ยม  มาเป็นแผ่นขนาด   ใหญ่  ต่อเป็นขนาดเล็ก  มีลวดลายประดับ  มีเอวคอด  มีฐานรองรับฯ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เสมาบ้านหิงตั้ง  ตำบลเสมา  อำเภอสูงเน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เขตโคราชพบเสมาเก่าแก่มากมาย  เป็นหลักฐานบ่งบอกกึงความสำคัญของเมืองงโคราชในอดีต  ในสมัยทวารวดีพบเสมาหินขาดใหญ่  มีทั้งไม่มีลวดลาย  และมีลวดลายส่วนใหญ่   ใช้ปักลงในดิน  ไม่มีฐานรองรับ  เช่นใบเสมาที่บ้านหินตั้ง ที่นี่มีทั้งใบเสมาที่มีการแกะสลักเป็นรูป   ใบเสมาและเป็นแท่งหิน  มีขนาดกว้าง ๑ เมตร  สูง ๒ เมตร  ลักษณะการปักจะปักซ้อนกันบ้าง   ปักเดี่ยวบ้าง   แต่ละหลักจะห่างกันประมาณ ๘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เมตร  มีจำนวน ๘ หลัก  พื้นที่เขตรีเป็น   รูปไข่ เนื้อที่ประมาณ ๔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๐ ตารางเมตร ภายในเขตมีการขุดพบโครงกระดูกเป็นจำนวนมาก   ไม่พบซากสิ่งก่อสร้างที่เป็นโบราณสถาน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บเสมาที่วัดโคกพรม  ตำบลในเมือง  นครราชสีมา  มี ๘ ใบ  เป็นเสมาเดี่ยว   ขนาดใหญ่  แต่ไม่สูงมาก  ปักลงในดินโผล่จากดินประมาณ ๑ เมตร  ทำด้วยหินทรายแดง  บาง   ใบผุกร่อนแล้ว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บเสมาขนาดใหญ่เท่ากับบ้านหินตั้ง  มีลวดลายเป็นลายเมฆหรือเป็นวงโค้ง ปัจจุบัน   เก็บไว้ที่พิพิธภัณทสถานพิมาย  เป็นเสมาสมัยทวารวดีที่ค่อนข้างสมบูรณ์  ได้มาจากตำบลทับรั้ง   อำเภอโนนไทย                                        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เสมาวัดละลมเหนือ  ตำบลโคกกรวด  อำเภอเมื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ีกใบหนึ่งอยู่ที่วัดละลมหม้อ  ตำบลโคกกรวด อำเภอเมือง  มีขนาดกว้าง ๑ เมตร   สูง ๑ เมตร ๓๐ เซนติเมตร  ภายในแกะสลักเป็นรูปพระพุทธเจ้าประทับนั่ง เข้าใจว่าคงจะเป็น   ปฐมเทศนาเพราะมีภาพแกะสลักคนอยู่ด้านข้างด้วย               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เสมาวัดโคกศรีษะเกศ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บเสมาสมัยลพบุรี  ที่น่าสนใจ  ก็คือใบเสมาที่วัดโคกศรีษะเกศ เป็นเสมาชนิดแท่ง   สี่เหลี่ยม  มีอยู่ใบหนึ่งอยู่ด้านหน้า  พระอุโบสถมีภาพแกะสลักเป็นรูปฤาษีนั่ง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มาวัดอิสาน                         เสมาวัดหัวสะพ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มาวัดบึง                      เสมาวัดศาลาเย็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ใบเสมาสมัยลพบุรีตอนปลาย  อีกสายหนึ่ง  พัฒนามาเป็นแบบเสมานั่งแท่น  ทำด้วย   ศิลาทรายสีขาว  ใบเสมามีเอวเสมา  และสองข้างเสามาเป็นหัวนาคงอนออกสองข้าง  ตัวนาค   เป็นขอบเสมา  เอาหางไปพันกันเป็นยอดแหลม  ตรงกลางเสมาเป็นเส้นมีดอกจันทร์  แบบเดียว   กับเสมาที่พิมาย  ส่วนข้างล่างทำเป็นเสมานั่งแท่น  มีแท่นบัวหงาย บัวคว่ำรองรับเสมา ใบเสมา   แบบนี้ได้ส่งอิทธิพลให้แก่ใบเสมายุคกลางของสมัยอยุธยาเป็นอย่างมาก เช่นที่วัดพระนารายณ์มหาราช วัดบึง วัดบูรพ์ วัดอีสาน ส่วนที่วัดศาลาเย็นนั้น  ณ ปากน้ำ กล่าวว่าเป็นเสมาสมัยพลบุรีตอนปลาย   แต่ไม่งามเท่ากับที่วัดหัวสะพาน  ซึ่งมีความงดงามมาก  มีขนาดสูง ๘๘ เซ็นติเมตร  กว้าง ๔๕   เซนติเมตร  หนา ๑๘ เซนติเมตร  เป็นเสมาที่ทำลายดอกจันทร์พิศดารมาก  ข้างเสมาส่วนกนก   ตรงเอวทำเป็นรูปดอกบัวและเทพพนม ฐานเสมาเป็นฐานปัทมะ เสมานี้ถ้าวัดกึงเดือยเสมาบางอัน   ยาว ๑ เมตร  บางอันก็ยาวถึง ๑ เมตร ๕๐ เซนติเมตร</w:t>
      </w:r>
      <w:r>
        <w:rPr>
          <w:sz w:val="24"/>
        </w:rPr>
        <w:br/>
        <w:t xml:space="preserve">          </w:t>
      </w:r>
      <w:r>
        <w:rPr>
          <w:sz w:val="24"/>
          <w:sz w:val="24"/>
        </w:rPr>
        <w:t xml:space="preserve">น่าเสียดายที่วัดไม่ให้ความสำคัญ เก็บไว้กองไว้ข้างบันไดทางขึ้นของโบสถ์  บางอัน   ก็เอาสีไปทา บางอันก็แตกหัก ถูกทำลายโดยไม่รู้ว่าสิ่งเหล่านี้มีคุณค่าทางโบราณคดี ประวัติศาสตร์   และศิลปะเป็นอย่างมาก                                  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</w:t>
      </w:r>
      <w:r>
        <w:rPr>
          <w:sz w:val="24"/>
          <w:sz w:val="24"/>
        </w:rPr>
        <w:t xml:space="preserve">เสมาวัดโสนันทาราม  อำเภอชุมพวง                เสมาวัดศาลาลอ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มาในสมัยหลังไม่ค่อยสวยงามเท่าที่ควร  เว้นแต่วัดศาลาลอยที่ออกแบบใบเสมา   ให้รับกับตัวโบสถ์เป็นศิลปะร่วมสมัย แบบเสมาแฝดติดกันไม่แยกออกจากกันเหมือนสมัยโบราณ นับว่า   เป็นพัฒนาการศิลปะบนใบเสมาอีกแบบหนึ่ง  ที่ผู้ออกแบบมีความเข้าใจศึกษาความเป็นมาแล้วถ่าย   ทอดออกมาเป็นศิลปะสมัยใหม่ได้อย่างสวยงาม                  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ใบเสมารอบระเบียงโบสถ์วัดศาลาลอ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6:00:00Z</dcterms:created>
  <dc:creator>rin</dc:creator>
  <dc:description/>
  <dc:language>en-US</dc:language>
  <cp:lastModifiedBy>Premwit</cp:lastModifiedBy>
  <dcterms:modified xsi:type="dcterms:W3CDTF">2001-12-27T06:00:00Z</dcterms:modified>
  <cp:revision>2</cp:revision>
  <dc:subject/>
  <dc:title> </dc:title>
</cp:coreProperties>
</file>