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CordiaUPC"/>
          <w:sz w:val="24"/>
        </w:rPr>
        <w:t xml:space="preserve">                     </w:t>
      </w:r>
      <w:r>
        <w:rPr>
          <w:b/>
          <w:b/>
          <w:sz w:val="48"/>
          <w:sz w:val="48"/>
        </w:rPr>
        <w:t>นิทานพื้นบ้านโคราช</w:t>
      </w:r>
      <w:r>
        <w:rPr>
          <w:sz w:val="24"/>
          <w:sz w:val="24"/>
        </w:rPr>
        <w:t xml:space="preserve"> </w:t>
      </w:r>
    </w:p>
    <w:p>
      <w:pPr>
        <w:pStyle w:val="Normal"/>
        <w:jc w:val="both"/>
        <w:rPr>
          <w:sz w:val="24"/>
        </w:rPr>
      </w:pPr>
      <w:r>
        <w:rPr>
          <w:rFonts w:eastAsia="CordiaUPC"/>
          <w:sz w:val="24"/>
        </w:rPr>
        <w:t xml:space="preserve">                                                     </w:t>
      </w:r>
      <w:r>
        <w:rPr>
          <w:sz w:val="24"/>
          <w:sz w:val="24"/>
        </w:rPr>
        <w:t xml:space="preserve">ศศิธร  ธัญลักษณานันท์ </w:t>
      </w:r>
    </w:p>
    <w:p>
      <w:pPr>
        <w:pStyle w:val="Normal"/>
        <w:jc w:val="both"/>
        <w:rPr>
          <w:sz w:val="24"/>
        </w:rPr>
      </w:pPr>
      <w:r>
        <w:rPr>
          <w:rFonts w:eastAsia="CordiaUPC"/>
          <w:sz w:val="24"/>
        </w:rPr>
        <w:t xml:space="preserve">                                                     </w:t>
      </w:r>
      <w:r>
        <w:rPr>
          <w:sz w:val="24"/>
          <w:sz w:val="24"/>
        </w:rPr>
        <w:t xml:space="preserve">อรุณศรี  เบญจสิริเลิศ </w:t>
      </w:r>
    </w:p>
    <w:p>
      <w:pPr>
        <w:pStyle w:val="Normal"/>
        <w:jc w:val="both"/>
        <w:rPr>
          <w:rFonts w:eastAsia="CordiaUPC"/>
          <w:sz w:val="24"/>
        </w:rPr>
      </w:pPr>
      <w:r>
        <w:rPr>
          <w:rFonts w:eastAsia="CordiaUPC"/>
          <w:sz w:val="24"/>
        </w:rPr>
        <w:t xml:space="preserve"> </w:t>
      </w:r>
    </w:p>
    <w:p>
      <w:pPr>
        <w:pStyle w:val="Normal"/>
        <w:jc w:val="both"/>
        <w:rPr>
          <w:sz w:val="24"/>
        </w:rPr>
      </w:pPr>
      <w:r>
        <w:rPr>
          <w:rFonts w:eastAsia="CordiaUPC"/>
          <w:sz w:val="24"/>
        </w:rPr>
        <w:t xml:space="preserve">          </w:t>
      </w:r>
      <w:r>
        <w:rPr>
          <w:sz w:val="24"/>
          <w:sz w:val="24"/>
        </w:rPr>
        <w:t xml:space="preserve">นิทานพื้นบ้าน   เป็นมรดกทางวัฒนธรรมที่เป็นเรื่องรววเล่าสืบต่อกันมา   โดยมุ่งให้ผู้ฟังเกิดความสนุกสนานเพลิดเพลิน  นิทานบางเรื่องยังให้คติเตือนใจเป็นการสั่งสอนไปด้วย  การเล่านิทานจะมีอยู่ในท้องถิ่นต่าง ๆ เรียกว่า  นิทานพื้นบ้าน   </w:t>
      </w:r>
    </w:p>
    <w:p>
      <w:pPr>
        <w:pStyle w:val="Normal"/>
        <w:jc w:val="both"/>
        <w:rPr>
          <w:rFonts w:eastAsia="CordiaUPC"/>
          <w:sz w:val="24"/>
        </w:rPr>
      </w:pPr>
      <w:r>
        <w:rPr>
          <w:rFonts w:eastAsia="CordiaUPC"/>
          <w:sz w:val="24"/>
        </w:rPr>
        <w:t xml:space="preserve"> </w:t>
      </w:r>
    </w:p>
    <w:p>
      <w:pPr>
        <w:pStyle w:val="Normal"/>
        <w:jc w:val="both"/>
        <w:rPr>
          <w:sz w:val="24"/>
        </w:rPr>
      </w:pPr>
      <w:r>
        <w:rPr>
          <w:rFonts w:eastAsia="CordiaUPC"/>
          <w:sz w:val="24"/>
        </w:rPr>
        <w:t xml:space="preserve">          </w:t>
      </w:r>
      <w:r>
        <w:rPr>
          <w:sz w:val="24"/>
          <w:sz w:val="24"/>
        </w:rPr>
        <w:t xml:space="preserve">การเล่านิทานพื้นบ้านโคราชในสมัยก่อน  ผู้เล่าได้แก่ ปู่ ย่า  ตา  ยาย และผู้ใหญ่ในบ้าน  ผู้ฟังก็คือลูกหลานในหมู่บ้านนั่นเอง  จึงมักจะนั่งล้อมวงกันเล่านิทานในเวลาเย็น  หลังจากเลิกการทำงานในไร่นาแล้ว  ทำให้บรรยากาศของความรักความผูกพัน  ระหว่างผู้อาวุโสและผู้อ่อนเยาว์  ในครอบครัวและหมู่บ้านเป็นไปอย่างอบอุ่นและแน่นแฟ้นยิ่ง </w:t>
      </w:r>
    </w:p>
    <w:p>
      <w:pPr>
        <w:pStyle w:val="Normal"/>
        <w:jc w:val="both"/>
        <w:rPr>
          <w:rFonts w:eastAsia="CordiaUPC"/>
          <w:sz w:val="24"/>
        </w:rPr>
      </w:pPr>
      <w:r>
        <w:rPr>
          <w:rFonts w:eastAsia="CordiaUPC"/>
          <w:sz w:val="24"/>
        </w:rPr>
        <w:t xml:space="preserve"> </w:t>
      </w:r>
    </w:p>
    <w:p>
      <w:pPr>
        <w:pStyle w:val="Normal"/>
        <w:jc w:val="both"/>
        <w:rPr>
          <w:sz w:val="24"/>
        </w:rPr>
      </w:pPr>
      <w:r>
        <w:rPr>
          <w:rFonts w:eastAsia="CordiaUPC"/>
          <w:sz w:val="24"/>
        </w:rPr>
        <w:t xml:space="preserve">          </w:t>
      </w:r>
      <w:r>
        <w:rPr>
          <w:sz w:val="24"/>
          <w:sz w:val="24"/>
        </w:rPr>
        <w:t xml:space="preserve">นิทานพื้นบ้านของจังหวัดนครราชสีมา  แบ่งตามลักษณะเนื้อหาและรูปแบบของนิทาน เป็น ๘ ประเภท  ดังนี้ </w:t>
      </w:r>
    </w:p>
    <w:p>
      <w:pPr>
        <w:pStyle w:val="Normal"/>
        <w:jc w:val="both"/>
        <w:rPr/>
      </w:pPr>
      <w:r>
        <w:rPr>
          <w:rFonts w:eastAsia="CordiaUPC"/>
          <w:sz w:val="24"/>
        </w:rPr>
        <w:t xml:space="preserve">          </w:t>
      </w:r>
      <w:r>
        <w:rPr>
          <w:sz w:val="24"/>
          <w:sz w:val="24"/>
        </w:rPr>
        <w:t>๑</w:t>
      </w:r>
      <w:r>
        <w:rPr>
          <w:sz w:val="24"/>
        </w:rPr>
        <w:t xml:space="preserve">. </w:t>
      </w:r>
      <w:r>
        <w:rPr>
          <w:sz w:val="24"/>
          <w:sz w:val="24"/>
          <w:u w:val="single"/>
        </w:rPr>
        <w:t>นิทานศาสนา</w:t>
      </w:r>
      <w:r>
        <w:rPr>
          <w:sz w:val="24"/>
          <w:sz w:val="24"/>
        </w:rPr>
        <w:t xml:space="preserve">  เป็นเรื่องที่กล่าวว่าเป็นพระชาติหนึ่งของโพธิสัตว์  ได้แก่ เรื่องศุภมิตร </w:t>
      </w:r>
      <w:r>
        <w:rPr>
          <w:sz w:val="24"/>
        </w:rPr>
        <w:t xml:space="preserve">- </w:t>
      </w:r>
      <w:r>
        <w:rPr>
          <w:sz w:val="24"/>
          <w:sz w:val="24"/>
        </w:rPr>
        <w:t xml:space="preserve">เกศินี </w:t>
      </w:r>
    </w:p>
    <w:p>
      <w:pPr>
        <w:pStyle w:val="Normal"/>
        <w:jc w:val="both"/>
        <w:rPr/>
      </w:pPr>
      <w:r>
        <w:rPr>
          <w:rFonts w:eastAsia="CordiaUPC"/>
          <w:sz w:val="24"/>
        </w:rPr>
        <w:t xml:space="preserve">          </w:t>
      </w:r>
      <w:r>
        <w:rPr>
          <w:sz w:val="24"/>
          <w:sz w:val="24"/>
        </w:rPr>
        <w:t>๒</w:t>
      </w:r>
      <w:r>
        <w:rPr>
          <w:sz w:val="24"/>
        </w:rPr>
        <w:t xml:space="preserve">. </w:t>
      </w:r>
      <w:r>
        <w:rPr>
          <w:sz w:val="24"/>
          <w:sz w:val="24"/>
          <w:u w:val="single"/>
        </w:rPr>
        <w:t>นิทานประจำถิ่น</w:t>
      </w:r>
      <w:r>
        <w:rPr>
          <w:sz w:val="24"/>
          <w:sz w:val="24"/>
        </w:rPr>
        <w:t xml:space="preserve">  เป็นเรื่องเกี่ยวกับตำนานของสถานที่ในท้องถิ่น  ได้แก่ เรื่องท้าวปาจิต </w:t>
      </w:r>
      <w:r>
        <w:rPr>
          <w:sz w:val="24"/>
        </w:rPr>
        <w:t xml:space="preserve">- </w:t>
      </w:r>
      <w:r>
        <w:rPr>
          <w:sz w:val="24"/>
          <w:sz w:val="24"/>
        </w:rPr>
        <w:t xml:space="preserve">นางอรพิน  เมืองขวางทะบุรี  ตำนานเมืองเวียงจันทน์ และเมืองนครราชสีมา </w:t>
      </w:r>
    </w:p>
    <w:p>
      <w:pPr>
        <w:pStyle w:val="Normal"/>
        <w:jc w:val="both"/>
        <w:rPr/>
      </w:pPr>
      <w:r>
        <w:rPr>
          <w:rFonts w:eastAsia="CordiaUPC"/>
          <w:sz w:val="24"/>
        </w:rPr>
        <w:t xml:space="preserve">          </w:t>
      </w:r>
      <w:r>
        <w:rPr>
          <w:sz w:val="24"/>
          <w:sz w:val="24"/>
        </w:rPr>
        <w:t>๓</w:t>
      </w:r>
      <w:r>
        <w:rPr>
          <w:sz w:val="24"/>
        </w:rPr>
        <w:t xml:space="preserve">. </w:t>
      </w:r>
      <w:r>
        <w:rPr>
          <w:sz w:val="24"/>
          <w:sz w:val="24"/>
          <w:u w:val="single"/>
        </w:rPr>
        <w:t>นิทานคติ</w:t>
      </w:r>
      <w:r>
        <w:rPr>
          <w:sz w:val="24"/>
          <w:sz w:val="24"/>
        </w:rPr>
        <w:t xml:space="preserve">  คือ นิทานที่ให้แนวคิดสั่งสอน  ให้เป็นผู้มีใจเมตตาอารี  และไม่เกิดความโลภมาก ได้แก่ เรื่อง  เจ้าเมืองใจอารี โลภมากลาภหาย  สามเกลอ และหัวล้านเกินครู </w:t>
      </w:r>
    </w:p>
    <w:p>
      <w:pPr>
        <w:pStyle w:val="Normal"/>
        <w:jc w:val="both"/>
        <w:rPr/>
      </w:pPr>
      <w:r>
        <w:rPr>
          <w:rFonts w:eastAsia="CordiaUPC"/>
          <w:sz w:val="24"/>
        </w:rPr>
        <w:t xml:space="preserve">          </w:t>
      </w:r>
      <w:r>
        <w:rPr>
          <w:sz w:val="24"/>
          <w:sz w:val="24"/>
        </w:rPr>
        <w:t>๔</w:t>
      </w:r>
      <w:r>
        <w:rPr>
          <w:sz w:val="24"/>
        </w:rPr>
        <w:t xml:space="preserve">. </w:t>
      </w:r>
      <w:r>
        <w:rPr>
          <w:sz w:val="24"/>
          <w:sz w:val="24"/>
          <w:u w:val="single"/>
        </w:rPr>
        <w:t>นิทานมหัศจรรย์หรือเทพนิยาย</w:t>
      </w:r>
      <w:r>
        <w:rPr>
          <w:sz w:val="24"/>
          <w:sz w:val="24"/>
        </w:rPr>
        <w:t xml:space="preserve">  คือนิทานเกี่ยวกับเรื่องวิเศษ อิทธิปาฏิหารต่าง ๆ  ตัวเอกของเรื่อง  ต้องพลัดพราก   ต้องผจญภัย    ตัวร้ายของเรื่องมักเป็นยักษ์  ได้แก่ เรื่อง เจ็ดคะนน  แก้วกำพร้า  และชายสี่คน </w:t>
      </w:r>
    </w:p>
    <w:p>
      <w:pPr>
        <w:pStyle w:val="Normal"/>
        <w:jc w:val="both"/>
        <w:rPr/>
      </w:pPr>
      <w:r>
        <w:rPr>
          <w:rFonts w:eastAsia="CordiaUPC"/>
          <w:sz w:val="24"/>
        </w:rPr>
        <w:t xml:space="preserve">          </w:t>
      </w:r>
      <w:r>
        <w:rPr>
          <w:sz w:val="24"/>
          <w:sz w:val="24"/>
        </w:rPr>
        <w:t>๕</w:t>
      </w:r>
      <w:r>
        <w:rPr>
          <w:sz w:val="24"/>
        </w:rPr>
        <w:t xml:space="preserve">. </w:t>
      </w:r>
      <w:r>
        <w:rPr>
          <w:sz w:val="24"/>
          <w:sz w:val="24"/>
          <w:u w:val="single"/>
        </w:rPr>
        <w:t>นิทายอธิบายเหตุ</w:t>
      </w:r>
      <w:r>
        <w:rPr>
          <w:sz w:val="24"/>
          <w:sz w:val="24"/>
        </w:rPr>
        <w:t xml:space="preserve">  เป็นนิทานที่อธิบายถึงสาเหตุลักษณะหรือสภาพของสัตว์และพืช  ตลอดจนปรากฎการณ์ตามธรรมชาติ ได้แก่ เรื่อง บอนทำไมจึงคัน  เต่าเหาะ  กบกินเดือน และทำไมความฝันไม่เป็นความจริง   </w:t>
      </w:r>
    </w:p>
    <w:p>
      <w:pPr>
        <w:pStyle w:val="Normal"/>
        <w:jc w:val="both"/>
        <w:rPr/>
      </w:pPr>
      <w:r>
        <w:rPr>
          <w:rFonts w:eastAsia="CordiaUPC"/>
          <w:sz w:val="24"/>
        </w:rPr>
        <w:t xml:space="preserve">           </w:t>
      </w:r>
      <w:r>
        <w:rPr>
          <w:sz w:val="24"/>
          <w:sz w:val="24"/>
        </w:rPr>
        <w:t>๖</w:t>
      </w:r>
      <w:r>
        <w:rPr>
          <w:sz w:val="24"/>
        </w:rPr>
        <w:t xml:space="preserve">. </w:t>
      </w:r>
      <w:r>
        <w:rPr>
          <w:sz w:val="24"/>
          <w:sz w:val="24"/>
          <w:u w:val="single"/>
        </w:rPr>
        <w:t>นิทานชีวิต</w:t>
      </w:r>
      <w:r>
        <w:rPr>
          <w:sz w:val="24"/>
          <w:sz w:val="24"/>
        </w:rPr>
        <w:t xml:space="preserve">  เป็นเรื่องเกี่ยวกับสภาพชีวิตของชาวบ้าน เช่น ความยากจน อัตคัดขาดแคลนอาหาร    การไม่ลงรอยกันระหว่างลูกสะใภ้กับแม่สามี  ได้แก่   เรื่อง งูนาคราช   นางสิบสอง  แม่ย่าตาบอด  คนไม่มีวาสนา และพังพอนกับงูเห่า </w:t>
      </w:r>
    </w:p>
    <w:p>
      <w:pPr>
        <w:pStyle w:val="Normal"/>
        <w:jc w:val="both"/>
        <w:rPr/>
      </w:pPr>
      <w:r>
        <w:rPr>
          <w:rFonts w:eastAsia="CordiaUPC"/>
          <w:sz w:val="24"/>
        </w:rPr>
        <w:t xml:space="preserve">          </w:t>
      </w:r>
      <w:r>
        <w:rPr>
          <w:sz w:val="24"/>
          <w:sz w:val="24"/>
        </w:rPr>
        <w:t>๗</w:t>
      </w:r>
      <w:r>
        <w:rPr>
          <w:sz w:val="24"/>
        </w:rPr>
        <w:t xml:space="preserve">. </w:t>
      </w:r>
      <w:r>
        <w:rPr>
          <w:sz w:val="24"/>
          <w:sz w:val="24"/>
          <w:u w:val="single"/>
        </w:rPr>
        <w:t>นิทานเกียวกับสัตว์</w:t>
      </w:r>
      <w:r>
        <w:rPr>
          <w:sz w:val="24"/>
          <w:sz w:val="24"/>
        </w:rPr>
        <w:t xml:space="preserve">  คือ นิทานที่มีสัตว์  เป็นตัวเอกของเรื่อง  แสดงถึงลักษณะนิสัยและพฤติกรรมของสัตว์ หรือแสดงความเป็นเจ้าปัญญา ได้แก่เรื่อง นกกระจอกอาสาพระราชา พญาแพะ  และเรื่องหมากับแมว </w:t>
      </w:r>
    </w:p>
    <w:p>
      <w:pPr>
        <w:pStyle w:val="Normal"/>
        <w:jc w:val="both"/>
        <w:rPr/>
      </w:pPr>
      <w:r>
        <w:rPr>
          <w:rFonts w:eastAsia="CordiaUPC"/>
          <w:sz w:val="24"/>
        </w:rPr>
        <w:t xml:space="preserve">          </w:t>
      </w:r>
      <w:r>
        <w:rPr>
          <w:sz w:val="24"/>
          <w:sz w:val="24"/>
        </w:rPr>
        <w:t>๘</w:t>
      </w:r>
      <w:r>
        <w:rPr>
          <w:sz w:val="24"/>
        </w:rPr>
        <w:t xml:space="preserve">. </w:t>
      </w:r>
      <w:r>
        <w:rPr>
          <w:sz w:val="24"/>
          <w:sz w:val="24"/>
          <w:u w:val="single"/>
        </w:rPr>
        <w:t>นิทานมุขตลก</w:t>
      </w:r>
      <w:r>
        <w:rPr>
          <w:sz w:val="24"/>
          <w:sz w:val="24"/>
        </w:rPr>
        <w:t xml:space="preserve">   คือเรื่องเล่าที่มุ่งความขบขัน  มีทั้งมุขตลกขบขัน  และมุขตลกหยาบโลน </w:t>
      </w:r>
    </w:p>
    <w:p>
      <w:pPr>
        <w:pStyle w:val="Normal"/>
        <w:jc w:val="both"/>
        <w:rPr/>
      </w:pPr>
      <w:r>
        <w:rPr>
          <w:rFonts w:eastAsia="CordiaUPC"/>
          <w:sz w:val="24"/>
        </w:rPr>
        <w:t xml:space="preserve">          </w:t>
      </w:r>
      <w:r>
        <w:rPr>
          <w:sz w:val="24"/>
          <w:sz w:val="24"/>
          <w:u w:val="single"/>
        </w:rPr>
        <w:t>มุขตลกขบขัน</w:t>
      </w:r>
      <w:r>
        <w:rPr>
          <w:sz w:val="24"/>
          <w:sz w:val="24"/>
        </w:rPr>
        <w:t xml:space="preserve">  จะเล่าถึงความไม่น่าจะเป็นไปได้  ของพฤติกรรมกรือเหตุการณ์ที่เกิดขึ้น เช่น ความฉลาด  ความโง่ กลโกง หรือเรื่องที่เกิดจากความผิดปกติของร่างกายได้แก่ เรื่องสองเกลอ  สามเกลอ  ตาบอดกับหูแช  ทำไมพ่อตาจึงรักลูกเขยคนเล็ก   พ่อตาหมอลิเก </w:t>
      </w:r>
    </w:p>
    <w:p>
      <w:pPr>
        <w:pStyle w:val="Normal"/>
        <w:jc w:val="both"/>
        <w:rPr>
          <w:sz w:val="24"/>
        </w:rPr>
      </w:pPr>
      <w:r>
        <w:rPr>
          <w:sz w:val="24"/>
          <w:sz w:val="24"/>
        </w:rPr>
        <w:t xml:space="preserve">อาจารย์ทองอยากดัง  คนไม่มีบุญ  และพ่อตากับลูกเขย </w:t>
      </w:r>
    </w:p>
    <w:p>
      <w:pPr>
        <w:pStyle w:val="Normal"/>
        <w:jc w:val="both"/>
        <w:rPr/>
      </w:pPr>
      <w:r>
        <w:rPr>
          <w:rFonts w:eastAsia="CordiaUPC"/>
          <w:sz w:val="24"/>
        </w:rPr>
        <w:t xml:space="preserve">          </w:t>
      </w:r>
      <w:r>
        <w:rPr>
          <w:sz w:val="24"/>
          <w:sz w:val="24"/>
          <w:u w:val="single"/>
        </w:rPr>
        <w:t>ส่วนมุขตลกหยาบโลน</w:t>
      </w:r>
      <w:r>
        <w:rPr>
          <w:sz w:val="24"/>
          <w:sz w:val="24"/>
        </w:rPr>
        <w:t xml:space="preserve">นั้น   จะมีอยู่มากมายหลายเรื่อง  เช่น  เรื่องราวเกี่ยวกับ ตาเถนกับยายชี  เทวดาสร้างโลก  พญาเทครัว  หน้ามือเป็นเหตุ  และหลวงพ่อกินขนุน เป็นต้น ซึ่งเรื่องนิทานมุขตลกเหล่านี้  มิได้บันทึกไว้ในหนังสือเล่มนี้ </w:t>
      </w:r>
    </w:p>
    <w:p>
      <w:pPr>
        <w:pStyle w:val="Normal"/>
        <w:jc w:val="both"/>
        <w:rPr>
          <w:rFonts w:eastAsia="CordiaUPC"/>
          <w:sz w:val="24"/>
        </w:rPr>
      </w:pPr>
      <w:r>
        <w:rPr>
          <w:rFonts w:eastAsia="CordiaUPC"/>
          <w:sz w:val="24"/>
        </w:rPr>
        <w:t xml:space="preserve"> </w:t>
      </w:r>
    </w:p>
    <w:p>
      <w:pPr>
        <w:pStyle w:val="Normal"/>
        <w:jc w:val="both"/>
        <w:rPr>
          <w:sz w:val="24"/>
        </w:rPr>
      </w:pPr>
      <w:r>
        <w:rPr>
          <w:b/>
          <w:b/>
          <w:sz w:val="24"/>
          <w:sz w:val="24"/>
        </w:rPr>
        <w:t>รายนามวิทยากรผู้เล่านิทาน</w:t>
      </w:r>
      <w:r>
        <w:rPr>
          <w:sz w:val="24"/>
          <w:sz w:val="24"/>
        </w:rPr>
        <w:t xml:space="preserve"> </w:t>
      </w:r>
    </w:p>
    <w:p>
      <w:pPr>
        <w:pStyle w:val="Normal"/>
        <w:jc w:val="both"/>
        <w:rPr>
          <w:sz w:val="24"/>
        </w:rPr>
      </w:pPr>
      <w:r>
        <w:rPr>
          <w:rFonts w:eastAsia="CordiaUPC"/>
          <w:sz w:val="24"/>
        </w:rPr>
        <w:t xml:space="preserve">          </w:t>
      </w:r>
      <w:r>
        <w:rPr>
          <w:sz w:val="24"/>
          <w:sz w:val="24"/>
        </w:rPr>
        <w:t>พระครูอรรถโกศล    นายแปลก  สมบรูณ์    นายสุวรรณ  เนียมเอก   นายแดง สวยกลาง นายพลอย ขอทับกลาง  นายสวน ผิวทองหลาง  ร้อยโทเสงี่ยม  สังข์อินทร์ นายถ้วน  บุญอยู่    นายบรรเทิง  ทองพิมาย    นายทองคำ  อำไพ    นายทอง  ไชยชาติ     นายยศ  หร่ายกลาง    จ</w:t>
      </w:r>
      <w:r>
        <w:rPr>
          <w:sz w:val="24"/>
        </w:rPr>
        <w:t>.</w:t>
      </w:r>
      <w:r>
        <w:rPr>
          <w:sz w:val="24"/>
          <w:sz w:val="24"/>
        </w:rPr>
        <w:t>ส</w:t>
      </w:r>
      <w:r>
        <w:rPr>
          <w:sz w:val="24"/>
        </w:rPr>
        <w:t>.</w:t>
      </w:r>
      <w:r>
        <w:rPr>
          <w:sz w:val="24"/>
          <w:sz w:val="24"/>
        </w:rPr>
        <w:t xml:space="preserve">อ บุญทัน  คชสูงเนิน    นายชอบ  คุ้มกระโทก     นายสร้อย  ช่างเกวียน   นายฐะ เพียซ้าย    นายม่วง  ประกอบผล    นายต่วน  ขอพึ่งกลาง     นางสมจิต  อนันตนมณี    นายใจ  ก้านค้างพลู   นายเที่ยง  โปร่งสันเทียะ     นายดี  สมบูรณ์   และนายจำรงค์  ไมล์สูงเนิน </w:t>
      </w:r>
    </w:p>
    <w:p>
      <w:pPr>
        <w:pStyle w:val="Normal"/>
        <w:jc w:val="both"/>
        <w:rPr>
          <w:rFonts w:eastAsia="CordiaUPC"/>
          <w:sz w:val="24"/>
        </w:rPr>
      </w:pPr>
      <w:r>
        <w:rPr>
          <w:rFonts w:eastAsia="CordiaUPC"/>
          <w:sz w:val="24"/>
        </w:rPr>
        <w:t xml:space="preserve">  </w:t>
      </w:r>
    </w:p>
    <w:p>
      <w:pPr>
        <w:pStyle w:val="Normal"/>
        <w:jc w:val="both"/>
        <w:rPr/>
      </w:pPr>
      <w:r>
        <w:rPr>
          <w:b/>
          <w:b/>
          <w:sz w:val="48"/>
          <w:sz w:val="48"/>
        </w:rPr>
        <w:t>๑</w:t>
      </w:r>
      <w:r>
        <w:rPr>
          <w:b/>
          <w:sz w:val="48"/>
        </w:rPr>
        <w:t xml:space="preserve">. </w:t>
      </w:r>
      <w:r>
        <w:rPr>
          <w:b/>
          <w:b/>
          <w:sz w:val="48"/>
          <w:sz w:val="48"/>
        </w:rPr>
        <w:t>นิทานศาสนา</w:t>
      </w:r>
      <w:r>
        <w:rPr>
          <w:sz w:val="24"/>
          <w:sz w:val="24"/>
        </w:rPr>
        <w:t xml:space="preserve"> </w:t>
      </w:r>
    </w:p>
    <w:p>
      <w:pPr>
        <w:pStyle w:val="Normal"/>
        <w:jc w:val="both"/>
        <w:rPr>
          <w:rFonts w:eastAsia="CordiaUPC"/>
          <w:sz w:val="24"/>
        </w:rPr>
      </w:pPr>
      <w:r>
        <w:rPr>
          <w:rFonts w:eastAsia="CordiaUPC"/>
          <w:sz w:val="24"/>
        </w:rPr>
        <w:t xml:space="preserve"> </w:t>
      </w:r>
    </w:p>
    <w:p>
      <w:pPr>
        <w:pStyle w:val="Normal"/>
        <w:jc w:val="both"/>
        <w:rPr/>
      </w:pPr>
      <w:r>
        <w:rPr>
          <w:rFonts w:eastAsia="CordiaUPC"/>
          <w:sz w:val="24"/>
        </w:rPr>
        <w:t xml:space="preserve">                              </w:t>
      </w:r>
      <w:r>
        <w:rPr>
          <w:b/>
          <w:b/>
          <w:sz w:val="24"/>
          <w:sz w:val="24"/>
        </w:rPr>
        <w:t>ศุภมิตร</w:t>
      </w:r>
      <w:r>
        <w:rPr>
          <w:b/>
          <w:sz w:val="24"/>
        </w:rPr>
        <w:t>-</w:t>
      </w:r>
      <w:r>
        <w:rPr>
          <w:b/>
          <w:b/>
          <w:sz w:val="24"/>
          <w:sz w:val="24"/>
        </w:rPr>
        <w:t>เกศินี</w:t>
      </w:r>
      <w:r>
        <w:rPr>
          <w:sz w:val="24"/>
          <w:sz w:val="24"/>
        </w:rPr>
        <w:t xml:space="preserve"> </w:t>
      </w:r>
    </w:p>
    <w:p>
      <w:pPr>
        <w:pStyle w:val="Normal"/>
        <w:jc w:val="both"/>
        <w:rPr>
          <w:rFonts w:eastAsia="CordiaUPC"/>
          <w:sz w:val="24"/>
        </w:rPr>
      </w:pPr>
      <w:r>
        <w:rPr>
          <w:rFonts w:eastAsia="CordiaUPC"/>
          <w:sz w:val="24"/>
        </w:rPr>
        <w:t xml:space="preserve"> </w:t>
      </w:r>
    </w:p>
    <w:p>
      <w:pPr>
        <w:pStyle w:val="Normal"/>
        <w:jc w:val="both"/>
        <w:rPr/>
      </w:pPr>
      <w:r>
        <w:rPr>
          <w:rFonts w:eastAsia="CordiaUPC"/>
          <w:sz w:val="24"/>
        </w:rPr>
        <w:t xml:space="preserve">          </w:t>
      </w:r>
      <w:r>
        <w:rPr>
          <w:sz w:val="24"/>
          <w:sz w:val="24"/>
        </w:rPr>
        <w:t xml:space="preserve">เมื่อครั้งพระพุทธเจ้าทรางสร้างพระบารมีอยู่   ได้เสวยพระชาติเป็นกษัตริย์ทรง พระนามว่า </w:t>
      </w:r>
      <w:r>
        <w:rPr>
          <w:b/>
          <w:b/>
          <w:sz w:val="24"/>
          <w:sz w:val="24"/>
        </w:rPr>
        <w:t>ศุภมิตร</w:t>
      </w:r>
      <w:r>
        <w:rPr>
          <w:sz w:val="24"/>
          <w:sz w:val="24"/>
        </w:rPr>
        <w:t xml:space="preserve">  มีพระมเหสีนามว่า </w:t>
      </w:r>
      <w:r>
        <w:rPr>
          <w:b/>
          <w:b/>
          <w:sz w:val="24"/>
          <w:sz w:val="24"/>
        </w:rPr>
        <w:t>พระนางเกศีนี</w:t>
      </w:r>
      <w:r>
        <w:rPr>
          <w:sz w:val="24"/>
          <w:sz w:val="24"/>
        </w:rPr>
        <w:t xml:space="preserve"> มีพระโอรส ๒ องค์ คือ พระชัยเสนและพระชัยทัต  พระองค์ปกครองบ้านเมืองจัมปากนคร   ด้วยทศพิธราชธรรม  ชาวประชาอยู่ด้วยความสุขตลอดมา </w:t>
      </w:r>
    </w:p>
    <w:p>
      <w:pPr>
        <w:pStyle w:val="Normal"/>
        <w:jc w:val="both"/>
        <w:rPr>
          <w:sz w:val="24"/>
        </w:rPr>
      </w:pPr>
      <w:r>
        <w:rPr>
          <w:rFonts w:eastAsia="CordiaUPC"/>
          <w:sz w:val="24"/>
        </w:rPr>
        <w:t xml:space="preserve">          </w:t>
      </w:r>
      <w:r>
        <w:rPr>
          <w:sz w:val="24"/>
          <w:sz w:val="24"/>
        </w:rPr>
        <w:t xml:space="preserve">ต่อมาพระอนุชาของพระองค์ได้คิดการกบฎขึ้นเพื่อชิงราชสมบัติ  อำมาตย์รู้เรื่องเข้า  ได้นำความไปกราบทูลพระศุภมิตร  พระศุภมิตรเห็นว่า  ถ้าจะต่อสู้กันบรรดาข้าทหารของทั้งสองฝ่ายก็ต้องล้มตายลงเป็นจำนวนมาก  ข้าทหารเหล่านั้นล้วนแล้วแต่เป็นพลเมืองของพระองค์ทั้งสิ้น บรรดาลูกเมียของข้าทหารทั้งสองฝ่วยก็จะได้รับความเดือดร้อน  ไม่ใช่เรื่องที่ควรกระทำ  ดังนั้นพระองค์จึงตัดสินพระทัยหนีออกจากเมือง  พร้อมด้วยพระมเหสีและพระโอรสทั้งสองพระองค์  พระศุภมิตรอุ้มเจ้าชายองค์ใหญ่  พระนางเกศินีอุ้มเจ้าชายองค์เล็กออกเดินทางในตอนกลางคืน  พระมหาอุปราชก็พาทหารมาปล้นราชบัลลังก์ได้โดยไม่มีผู้ใดขัดขวาง </w:t>
      </w:r>
    </w:p>
    <w:p>
      <w:pPr>
        <w:pStyle w:val="Normal"/>
        <w:jc w:val="both"/>
        <w:rPr>
          <w:sz w:val="24"/>
        </w:rPr>
      </w:pPr>
      <w:r>
        <w:rPr>
          <w:rFonts w:eastAsia="CordiaUPC"/>
          <w:sz w:val="24"/>
        </w:rPr>
        <w:t xml:space="preserve">          </w:t>
      </w:r>
      <w:r>
        <w:rPr>
          <w:sz w:val="24"/>
          <w:sz w:val="24"/>
        </w:rPr>
        <w:t xml:space="preserve">พระศุภมิตรพาพระมเหสีและพระโอรสมาถึงต้นไม้ใหญ่  พบลูกนกแขกเต้าอยู่ในรังสองตัว  พ่อแม่นกไม่อยู่ออกไปหากิน  พระโอรสอยากได้ของเล่นจึงกระซิบบอกพระบิดาให้ไปเอาลูกนกลงมาเล่น พระศุภมิตรห้ามว่าอย่าทำจะเป็นบาปกรรม พระนางเกศินีก็ห้ามว่า  ไม่ควรทำให้เขาพลัดพ่อแม่บาปจะตกแก่เรา  พระโอรสทั้งสองไม่ฟัง  ร้องไห้แต่อยากจะเล่นกับนกคู่นั้น  พระศุภมิตรขัดลูกไม่ได้  แม้จะกลัวบาปจำต้องปีนต้นไม้ไปเอาลูกนกลงมาให้พระโอรสเล่น  พระโอรสเล่นแรง ๆ มีการถอนขน  จับปีกคลี่จนขนร่วงหลุดไป  พระศุภมิตรจึงว่า  พระองค์ไม่ตามใจแล้ว จึงนำลูกนกกลับไปคืนที่รังตามเดิม </w:t>
      </w:r>
    </w:p>
    <w:p>
      <w:pPr>
        <w:pStyle w:val="Normal"/>
        <w:jc w:val="both"/>
        <w:rPr>
          <w:rFonts w:eastAsia="CordiaUPC"/>
          <w:sz w:val="24"/>
        </w:rPr>
      </w:pPr>
      <w:r>
        <w:rPr>
          <w:rFonts w:eastAsia="CordiaUPC"/>
          <w:sz w:val="24"/>
        </w:rPr>
        <w:t xml:space="preserve">  </w:t>
      </w:r>
    </w:p>
    <w:p>
      <w:pPr>
        <w:pStyle w:val="Normal"/>
        <w:jc w:val="both"/>
        <w:rPr>
          <w:sz w:val="24"/>
        </w:rPr>
      </w:pPr>
      <w:r>
        <w:rPr>
          <w:rFonts w:eastAsia="CordiaUPC"/>
          <w:sz w:val="24"/>
        </w:rPr>
        <w:t xml:space="preserve">          </w:t>
      </w:r>
      <w:r>
        <w:rPr>
          <w:sz w:val="24"/>
          <w:sz w:val="24"/>
        </w:rPr>
        <w:t xml:space="preserve">ทั้งหมดพากันเดินทางต่อมาถึงแม่น้ำใหญ่  ข้ามแม่น้ำไปจะเป็นเมืองตักศิลา  แต่ไม่มีเรื่องแพนาวาของใครฝานมาเลย  พระศุภมิตรใคร่จะข้ามไปถึงฝังโน้นให้เร็วที่สุด  เพราะเกรง อุปราชจะนำทหารมาฆ่า  คิดดังนั้นก็บอกมเหสีและพระโอรสว่า จะพาพระนางเกศินีข้ามไปก่อนให้พระโอรสคอยอยู่ฝั่งนี้  รอจนกว่าพระองค์จะกลับมารับ  เมื่อทุกคนรับทราบแล้วพระองค์ก็ยกหัตถ์ อธิษฐานว่า  ด้วยบารมีของพระองค์ที่สร้างเพื่อหวังนำฝูงสัตว์ข้ามพ้นพระนิพพาน   ขอจงอย่าได้มี โพยภัยอันตรายใด ๆ เลย  แล้วก็อุ้มพระนางเกศินีพาว่ายข้ามแม่น้ำกว้างแห่งนั้นไปด้วยพระบารมี ไม่มีฝูงปลาหรือสัตว์ร้ายมาเฉียดใกล้พระองค์เลย พระองค์จึงนำพระมเหสีไปฝั่งตรงข้ามได้สำเร็จ เมื่อได้พักอยู่ใต้ต้นสะเดาสักครู่ก็จะหวนกับไปรับพระโอรสทั้งสอง    พระนางเกศินีขอให้พระองค์ พักเหนื่อยก่อนก็ไม่ยินยอม  บอกแต่ให้พระนางคอยอยู่ก่อน  จะไปพาพระโอรสมาแล้วออกเดินทาง ต่อไป </w:t>
      </w:r>
    </w:p>
    <w:p>
      <w:pPr>
        <w:pStyle w:val="Normal"/>
        <w:jc w:val="both"/>
        <w:rPr>
          <w:sz w:val="24"/>
        </w:rPr>
      </w:pPr>
      <w:r>
        <w:rPr>
          <w:rFonts w:eastAsia="CordiaUPC"/>
          <w:sz w:val="24"/>
        </w:rPr>
        <w:t xml:space="preserve">          </w:t>
      </w:r>
      <w:r>
        <w:rPr>
          <w:sz w:val="24"/>
          <w:sz w:val="24"/>
        </w:rPr>
        <w:t xml:space="preserve">พระศุภมิตรว่ายมาถึงกลางแม่น้ำ  ก็เกิดเหตุใหญ่ขึ้นด้วยบาปกรรมที่กษัตริย์ทั้งสี่ทำไว้กับลูกนกแขกเต้า  นายสำเภาแล่นเรือผ่านมาเห็นพระนางเกศีนีมีความงามก็พานางไป  แม้พระนางจะบอกว่ามีสามีแล้วกำลังกลับไปรับลูกนายสำเภาก็ไม่ฟัง อุ้มพระนางลงสำเภาไป นายสำเภา หวังจะได้พระนางเป็นภรรยา พระนางได้ตั้งสัตย์อธิษฐานว่า นอกจากพระศุภมิตรแล้วผู้ใดเข้าใกล้ ขอให้กายพระนางร้อนราวกับไฟ  นายสำเภาจึงไม่อาจล่วงเกินนางได้ </w:t>
      </w:r>
    </w:p>
    <w:p>
      <w:pPr>
        <w:pStyle w:val="Normal"/>
        <w:jc w:val="both"/>
        <w:rPr>
          <w:sz w:val="24"/>
        </w:rPr>
      </w:pPr>
      <w:r>
        <w:rPr>
          <w:rFonts w:eastAsia="CordiaUPC"/>
          <w:sz w:val="24"/>
        </w:rPr>
        <w:t xml:space="preserve">          </w:t>
      </w:r>
      <w:r>
        <w:rPr>
          <w:sz w:val="24"/>
          <w:sz w:val="24"/>
        </w:rPr>
        <w:t xml:space="preserve">ทางด้านพระโอรสก็มีนายประมงพากันมาทอดแหหาปลา พบพระโอรสก็นึกรักอยากได้ไปเป็นลูก  จึงอุ้มเอาลงเรือไป  พระชัยเสนโอรสองค์ใหญ่บอกให้รู้ว่า  พระบิดากำลังพาแม่ไปฝั่งโน้น  เดี๋ยวจะกลับมารับ  นายประมงก็หาฟังไม่  นำพระโอรสลงเรือหายไป  พระศุภมิตรว่ายน้ำมาถึงจึงไม่พบ  จะเรียกหาอย่างไรก็ไม่มีเสียงตอบจะว่าสัตว์ร้ายเอาไปกินมองหาซากศพก็ไม่พบ   เห็นมีเศษขนมกระจัดกระจายอยู่    จึงทรงสันนิษฐานด้วยปัญญาว่าชาวประมงนำไปแล้ว   ด้วยความอาลัยรัก  ความเหนี่อย  และความหิวด้วยเวลาได้เคลื่อนคล้อยไปมากแล้ว  ยังไม่มีอาหารตกถึงท้องเลย จึงสลบไป ณ ที่นั้น เมื่อรู้สึกพระองค์ฟื้นขึ้น  ได้ทรงหักห้ามความโศกเสียใจ แล้วว่ายน้ำกลับมาหาพระนางเกศินี   ก็ไม่พบอีก   เห็นแต่รอยสำเภาจอดจึงรู้แน่ว่าเมียยังอยู่ แต่นายสำเภาเอาตัวไปแล้ว  พระองค์รู้สึกสิ้นหวังด้วยสูญเสียทั้งราชบังลังก์  ลูกและเมีย  แต่เมื่อใช้พระปัญญาตรึกตรองแล้ว  ก็เห็นว่าสิ่งเหล่านั้นเป็นของนอกกาย  แม้แต่สรีระร่างกาย  อวัยวะแขนขาของพระองค์ก็ยังห้ามไม่ให้ขาดหาย  ไม่ให้ตายไม่ได้  พระองค์จึงระงับความโศกเศร้าออกเดินทางไปถึงเมืองตักศิลา  ได้เข้าไปนอนที่แฝนผาในอุทยานแล้วก็หลับไปด้วยความเหน็ดเหนื่อยอ่อนเพลีย </w:t>
      </w:r>
    </w:p>
    <w:p>
      <w:pPr>
        <w:pStyle w:val="Normal"/>
        <w:jc w:val="both"/>
        <w:rPr>
          <w:sz w:val="24"/>
        </w:rPr>
      </w:pPr>
      <w:r>
        <w:rPr>
          <w:rFonts w:eastAsia="CordiaUPC"/>
          <w:sz w:val="24"/>
        </w:rPr>
        <w:t xml:space="preserve">          </w:t>
      </w:r>
      <w:r>
        <w:rPr>
          <w:sz w:val="24"/>
          <w:sz w:val="24"/>
        </w:rPr>
        <w:t xml:space="preserve">ในเมืองตักศิลานั้น  เจ้าผู้ครองเมืองได้สิ้นพระชนม์และไม่มีพระโอรสจะครองเมือง  บ้านเมืองว่างกษัตริย์   ฝ่ายพราหมณ์ปุโรหิตและเสนาอำมาตย์จึงทำตามโบราณราชประเพณี  คือ เสี่ยงราชรถไปเกยบุคคลหนึ่งบุคคลใดที่มีบุญญาธิการ   สามารถปกครองบ้านเมืองได้  อธิษฐาน แล้วราชรถก็เคลื่อนไปออกนอกประตูเมือง    คนทั้งหลายพากันตามไปดูเห็นราชรถวิ่งเข้าไปใน อุทยานไปหยุดอยู่ที่พระศุภมิตรบรรทมหลับอยู่  เสนาอำมาตย์  ปุโรหิตพากันดีใจ  สังเกตเห็นว่า พระหัตถ์และพระพักตร์เป็นวงศ์กษัตริย์      จึงพากันประโคมดนตรีแตรสังข์ปลุกพระองค์ให้ตื่นขึ้น พระองค์ได้ยินเสียงก็ตื่น   เห็นมีเสนาอำมาตย์แวดล้อมมากมาย    จึงถามถึงเหตุการณ์ที่เกิดขึ้น พราหมณ์ปุโรหิตกราบทูลให้ทราบว่าบ้านเมืองนี้พระเจ้าแผ่นดินสวรรคตมา ๗ วันแล้ว  ไม่มีผู้ใดจะขึ้นครองเมือง  จึงเสี่ยงราชรถมาเกยพระองค์   ขอฑูลเชิญไปครองราชสมบัติ  พระศุภมิตรจึง เล่าเรื่องของพระองค์ให้ฟังและรับครองราชสมบัติในเมืองนั้น </w:t>
      </w:r>
    </w:p>
    <w:p>
      <w:pPr>
        <w:pStyle w:val="Normal"/>
        <w:jc w:val="both"/>
        <w:rPr>
          <w:sz w:val="24"/>
        </w:rPr>
      </w:pPr>
      <w:r>
        <w:rPr>
          <w:rFonts w:eastAsia="CordiaUPC"/>
          <w:sz w:val="24"/>
        </w:rPr>
        <w:t xml:space="preserve">          </w:t>
      </w:r>
      <w:r>
        <w:rPr>
          <w:sz w:val="24"/>
          <w:sz w:val="24"/>
        </w:rPr>
        <w:t xml:space="preserve">เมื่อพระเจ้าศุภมิตรขึ้นครองราชสมบัติได้ปกครองประชาชนพลเมืองให้มีความสุขตลอดมา  และปฏิญาณตนไว้ว่า  จะไม่มีพระมเหสีหรือพระสนมอื่นเลย  นอกจากพระนางเกศินี  หากพระนางมีบุญก็คงได้กลับมาพบกัน  ถ้าพระนางตายแล้ว  ก็จะขออยู่เป็นโสดไปจนตลอดพระชนม์ชีพ </w:t>
      </w:r>
    </w:p>
    <w:p>
      <w:pPr>
        <w:pStyle w:val="Normal"/>
        <w:jc w:val="both"/>
        <w:rPr>
          <w:sz w:val="24"/>
        </w:rPr>
      </w:pPr>
      <w:r>
        <w:rPr>
          <w:rFonts w:eastAsia="CordiaUPC"/>
          <w:sz w:val="24"/>
        </w:rPr>
        <w:t xml:space="preserve">          </w:t>
      </w:r>
      <w:r>
        <w:rPr>
          <w:sz w:val="24"/>
          <w:sz w:val="24"/>
        </w:rPr>
        <w:t xml:space="preserve">กล่าวถึงนายประมงที่พาพระโอรสไปเลี้ยงเป็นบุตรบุญธรรม พระชัยเสนและพระชัยทัต เจริญวัยขึ้นเป็นหนุ่มรูปงาม  นายประมงเห็นว่าจะใช้ทำไร่ไถนาก็ไม่เหมาะสม  เห็นสมควรแต่จะ นำเข้ารับราชการกับพระมหากษัตริย์  นายประมงจัดแจงหาข้าวของที่ดีมีค่านำโอรสทั้งสองมาเฝ้า พระมหากษัตริย์เพื่อฝากเป็นมหาดเล็ก   พระโอรสจำพระบิดาไม่ได้   เป็นแต่สงสัยว่าน่าจะเป็น พระบิดาแต่ไม่กล้าพูดอะไร   พระศุภมิตรเองก็เห็นพระโอรสรูปร่างงดงามคล้ายลูกของตนจึงถาม นายประมงว่า เป็นลูกของนายประมงหรือ ทำไมผิวพรรณหน้าตาไม่เหมือนกัน  นายประมงตอบว่า ทั้งสองงามอย่างมารดา  พระศุภมิตรก็รักใคร่เป็นพิเศษเพราะเหตุที่เป็นพ่อลูกกัน  และแต่งตั้งให้ เป็นมหาดเล็ก  มีความอาญาสิทธิ์อยู่ใกล้พระแท่นที่  เรียกหาวานใช้อยู่เสมอ </w:t>
      </w:r>
    </w:p>
    <w:p>
      <w:pPr>
        <w:pStyle w:val="Normal"/>
        <w:jc w:val="both"/>
        <w:rPr>
          <w:sz w:val="24"/>
        </w:rPr>
      </w:pPr>
      <w:r>
        <w:rPr>
          <w:rFonts w:eastAsia="CordiaUPC"/>
          <w:sz w:val="24"/>
        </w:rPr>
        <w:t xml:space="preserve"> </w:t>
      </w:r>
      <w:r>
        <w:rPr>
          <w:sz w:val="24"/>
        </w:rPr>
        <w:tab/>
      </w:r>
      <w:r>
        <w:rPr>
          <w:sz w:val="24"/>
          <w:sz w:val="24"/>
        </w:rPr>
        <w:t xml:space="preserve">ทางด้านนายสำเภานั้นได้ไปค้าขายร้อยเอ็ดเจ็ดพระนคร  แล้วย้อนมาค้าขายที่เมืองตักศิลา  ได้จัดของบรรณาการไปถวายพระศุภมิตร  พระองค์ตรัสถามถิ่นที่อยู่  และถามว่าจะอยู่สักกี่วัน  นายสำเภาตอบว่าจะอยู่พอขายสินค้าหมดเท่านั้น  พระศุภมิตรจึงบอกว่า จะให้มหาดเล็กไปอยู่ยามรักษาสำเภาให้   แล้วเรียกพระชัยเสน  พระชัยทัตมา   สั่งให้ไปอยู่ยามอย่าหลับเป็น อันขาด  เกิดมีขโมยไปลักของเขา  ฝ่ายเราจะเสียชื่อ  พระโอรสทั้งสองซึ่งเวลานั้นได้เปลี่ยนชื่อไปแล้วก็ถือดาบถวายบังคมลาไปยืนยามรักษาสำเภาอยู  ครั้นเวลาล่วงไป  ดึกเข้า ๆ พระชัยทัตผู้น้องก็ง่วงนอน  จึงขอให้พระชัยเสนเล่านิทานให้ฟังพอให้หายง่วง  พระชัยเสนคิดเรื่องนิทานไม่ออกเพราะไม่ค่อยได้ฟัง  เมื่อครั้งอยู่ในจัมปากนครก็ได้ฟังตั้งแต่อายุยังน้อย  จำไม่ได้แล้ว  จึงบอกว่าจะเล่าเรื่องเก่าให้ฟัง  หากเมื่อใดเอ่ยพระนามพระบิดา  พระมารดาให้กราบลงไป   พระชัยเสนก็กล่าวว่า เราทั้งสองไม่ใช่ลูกนายประมงหรอก  แต่เป็นลูกกษัตริย์ครองเมืองจัมปากนคร  แล้วก็เล่าเรื่องแต่หนหลังให้ฟังจนถึงเมื่อได้มาเป็นมหาดเล็กในเมืองตักศิลา  พระชัยทัต ได้ฟังก็ร้องไห้แล้วถามถึงพระบิดา </w:t>
      </w:r>
      <w:r>
        <w:rPr>
          <w:sz w:val="24"/>
        </w:rPr>
        <w:t xml:space="preserve">- </w:t>
      </w:r>
      <w:r>
        <w:rPr>
          <w:sz w:val="24"/>
          <w:sz w:val="24"/>
        </w:rPr>
        <w:t xml:space="preserve">พระมารดา  พระชัยเสนจึงเอ่ยนามพระศุภมิตรและพระนางเกศินี  และให้น้องกราบลงไปพร้อมทั้งถวายพระพรแก่ทั้งสองพระองค์ </w:t>
      </w:r>
    </w:p>
    <w:p>
      <w:pPr>
        <w:pStyle w:val="Normal"/>
        <w:jc w:val="both"/>
        <w:rPr>
          <w:sz w:val="24"/>
        </w:rPr>
      </w:pPr>
      <w:r>
        <w:rPr>
          <w:rFonts w:eastAsia="CordiaUPC"/>
          <w:sz w:val="24"/>
        </w:rPr>
        <w:t xml:space="preserve">          </w:t>
      </w:r>
      <w:r>
        <w:rPr>
          <w:sz w:val="24"/>
          <w:sz w:val="24"/>
        </w:rPr>
        <w:t xml:space="preserve">พระนางเกศินีฟังอยู่ในห้อง  พอได้ยินมหาดเล็กออกนามพระนางก็ลืมตัว  ตรงเข้ามากอดลูดไว้เลยสลบไปทั้งสามคน  พวกสำเภาพากันเอะอะขึ้น  เห็นมหาดเล็กกอดกับพระนางเกศินีอยู่ก็ว่ามหาดเล็กเป็นชู้กับเมียนาย  จึงเอาไม้ตีและจับมัดไว้  บางคนก็ไปกราบทูลพระเจ้าแผ่นดิน   และนำมหาดเล็กไปเฝ้าพระศุภมิตร   พระชัยเสนกราบทูลก็ไม่ยอมรับฟัง  พระศุภมิตร ไม่ได้ตริตรองเพราะมีกรรมมาบังให้ลงโทษตามกฎหมายบ้านเมืองด้วยการเฆี่ยนตีแล้วนำไปประหาร ชีวิต  พระโอรสทั้งสองสลบเขาก็เอาโซ่ใส่คอจูงไปประจานรอบบ้านรอบเมือง </w:t>
      </w:r>
    </w:p>
    <w:p>
      <w:pPr>
        <w:pStyle w:val="Normal"/>
        <w:jc w:val="both"/>
        <w:rPr>
          <w:sz w:val="24"/>
        </w:rPr>
      </w:pPr>
      <w:r>
        <w:rPr>
          <w:rFonts w:eastAsia="CordiaUPC"/>
          <w:sz w:val="24"/>
        </w:rPr>
        <w:t xml:space="preserve">          </w:t>
      </w:r>
      <w:r>
        <w:rPr>
          <w:sz w:val="24"/>
          <w:sz w:val="24"/>
        </w:rPr>
        <w:t xml:space="preserve">ฝ่ายพราหมณ์ปุโรหิตมาทำราชการตอนเช้า  เห็นเหตุการณ์เข้าจึงถามพนักงานที่นำพระโอรสไปทำโทษ  เขาก็เล่าเรื่องให้ฟัง  พราหมณ์ปุโรหิตมีใจสงสารให้เอาโซ่ออกหากทั้งสองหนีจะเอาคอตนเป็นประกัน  แล้วพาทั้งสองพระองค์ไปหาพระศุภมิตร  ถามพระองค์ว่าได้ทรงถามเรื่องราวหรือไม่จึงได้ลงโทษเช่นนี้  พระศุภมิตรจึงระลึกได้ว่าถามแต่ทางฝ่ายนายสำเภาเท่านั้น  จึงให้พราหมณ์ปุโรหิตลองซักถามดู  พระโอรสทั้งสองก็เล่าเรื่องให้ฟังแต่ต้นจนถึงตอนออกพระนามพระศุภมิตรพระนางเกศินี  พระมารดาเกศินีจึงตรงเข้ามากอดไว้  แม่กับลูกพบกันกอดกัน  ทำไมต้องมีความผิดด้วยเล่า  พระศุภมิตรได้ยินอย่างนั้นได้แต่ร้องว่า โธ่ลูก แล้วก็สลบไป  เหล่าเสนา อำมาตย์พราหมณ์ปุโรหิตต้องแก้ไขให้ฟื้นขึ้น  จึงทรงเล่าเรื่องทางฝ่ายพระองค์ที่ได้มาครองเมือง นี้ให้ฟัง  และถามว่าพระมารดาอยู่ที่ไหน  พระโอรสกราบทูลว่าอยู่ในสำเภา  พระศุภมิตรให้เอา วอช่อฟ้าไปรับพระนางมา เมื่อพระนางมาถึงเห็นลูกทั้งสองก็ถึงกับสลบอีก เมื่ อฟื้นขึ้นมาก็มองเห็น เคราะห์กรรมว่าเป็นเพราะนำลูกนกแขกเต้ามาเล่น  จึงต้องพลัดพรากจากกันและรับกรรมถึงเพียงนี้ แล้วก็ผลัดกันเล่าเรื่องสู่กันฟังด้วยความโศกเศร้า   นายสำเภาทูลขออภัยโทษพระศุภมิตรจึงว่า พระองค์ไม่ผูกเวรด้วย  ขนาดเล่นลูกนกยังมีกรรมถึงเพียงนี้  หากประหารคนจะยิ่งมีเคราะห์กรรม สักเพียงไหน  แล้วก็ปล่อยนายสำเภาไป </w:t>
      </w:r>
    </w:p>
    <w:p>
      <w:pPr>
        <w:pStyle w:val="Normal"/>
        <w:jc w:val="both"/>
        <w:rPr>
          <w:sz w:val="24"/>
        </w:rPr>
      </w:pPr>
      <w:r>
        <w:rPr>
          <w:rFonts w:eastAsia="CordiaUPC"/>
          <w:sz w:val="24"/>
        </w:rPr>
        <w:t xml:space="preserve">          </w:t>
      </w:r>
      <w:r>
        <w:rPr>
          <w:sz w:val="24"/>
          <w:sz w:val="24"/>
        </w:rPr>
        <w:t>ฝ่ายพราหมณ์ปุโรหิตพร้อมด้วยเสนาอำมาตย์น้อยใหญ่และชาวพระนคร  ได้จัดการเฉลิมฉลองพระนครอภิเษกพระนางเกศินีเป็นพระมเหสี พระโอรสทั้งสองเป็นมหาอุปราชครองเมือง ตักศิลาอยู่เย็นเป็นสุขสืบมา  พระศุภมิตรนั่นคือพระสิทธัตถะกุมาร  พระนางเกศินีคือพระนางพิมพาเรื่องศุภมิตร</w:t>
      </w:r>
      <w:r>
        <w:rPr>
          <w:sz w:val="24"/>
        </w:rPr>
        <w:t>-</w:t>
      </w:r>
      <w:r>
        <w:rPr>
          <w:sz w:val="24"/>
          <w:sz w:val="24"/>
        </w:rPr>
        <w:t xml:space="preserve">เกศินีจึงจบลงเพียงเท่านี้ </w:t>
      </w:r>
    </w:p>
    <w:p>
      <w:pPr>
        <w:pStyle w:val="Normal"/>
        <w:jc w:val="both"/>
        <w:rPr>
          <w:rFonts w:eastAsia="CordiaUPC"/>
          <w:sz w:val="24"/>
        </w:rPr>
      </w:pPr>
      <w:r>
        <w:rPr>
          <w:rFonts w:eastAsia="CordiaUPC"/>
          <w:sz w:val="24"/>
        </w:rPr>
        <w:t xml:space="preserve"> </w:t>
      </w:r>
    </w:p>
    <w:p>
      <w:pPr>
        <w:pStyle w:val="Normal"/>
        <w:jc w:val="both"/>
        <w:rPr>
          <w:sz w:val="24"/>
        </w:rPr>
      </w:pPr>
      <w:r>
        <w:rPr>
          <w:sz w:val="24"/>
        </w:rPr>
      </w:r>
    </w:p>
    <w:p>
      <w:pPr>
        <w:pStyle w:val="Normal"/>
        <w:jc w:val="both"/>
        <w:rPr>
          <w:rFonts w:eastAsia="CordiaUPC"/>
          <w:sz w:val="24"/>
        </w:rPr>
      </w:pPr>
      <w:r>
        <w:rPr>
          <w:rFonts w:eastAsia="CordiaUPC"/>
          <w:sz w:val="24"/>
        </w:rPr>
        <w:t xml:space="preserve"> </w:t>
      </w:r>
    </w:p>
    <w:p>
      <w:pPr>
        <w:pStyle w:val="Normal"/>
        <w:jc w:val="both"/>
        <w:rPr/>
      </w:pPr>
      <w:r>
        <w:rPr>
          <w:b/>
          <w:b/>
          <w:sz w:val="48"/>
          <w:sz w:val="48"/>
        </w:rPr>
        <w:t>๒</w:t>
      </w:r>
      <w:r>
        <w:rPr>
          <w:b/>
          <w:sz w:val="48"/>
        </w:rPr>
        <w:t xml:space="preserve">. </w:t>
      </w:r>
      <w:r>
        <w:rPr>
          <w:b/>
          <w:b/>
          <w:sz w:val="48"/>
          <w:sz w:val="48"/>
        </w:rPr>
        <w:t>นิทานประจำถิ่น</w:t>
      </w:r>
      <w:r>
        <w:rPr>
          <w:sz w:val="24"/>
          <w:sz w:val="24"/>
        </w:rPr>
        <w:t xml:space="preserve"> </w:t>
      </w:r>
    </w:p>
    <w:p>
      <w:pPr>
        <w:pStyle w:val="Normal"/>
        <w:jc w:val="both"/>
        <w:rPr>
          <w:rFonts w:eastAsia="CordiaUPC"/>
          <w:sz w:val="24"/>
        </w:rPr>
      </w:pPr>
      <w:r>
        <w:rPr>
          <w:rFonts w:eastAsia="CordiaUPC"/>
          <w:sz w:val="24"/>
        </w:rPr>
        <w:t xml:space="preserve"> </w:t>
      </w:r>
    </w:p>
    <w:p>
      <w:pPr>
        <w:pStyle w:val="Normal"/>
        <w:jc w:val="both"/>
        <w:rPr/>
      </w:pPr>
      <w:r>
        <w:rPr>
          <w:rFonts w:eastAsia="CordiaUPC"/>
          <w:sz w:val="24"/>
        </w:rPr>
        <w:t xml:space="preserve">                          </w:t>
      </w:r>
      <w:r>
        <w:rPr>
          <w:b/>
          <w:b/>
          <w:sz w:val="24"/>
          <w:sz w:val="24"/>
        </w:rPr>
        <w:t xml:space="preserve">ท้าวปาจิต </w:t>
      </w:r>
      <w:r>
        <w:rPr>
          <w:b/>
          <w:sz w:val="24"/>
        </w:rPr>
        <w:t xml:space="preserve">- </w:t>
      </w:r>
      <w:r>
        <w:rPr>
          <w:b/>
          <w:b/>
          <w:sz w:val="24"/>
          <w:sz w:val="24"/>
        </w:rPr>
        <w:t>นางอรพิม</w:t>
      </w:r>
      <w:r>
        <w:rPr>
          <w:sz w:val="24"/>
          <w:sz w:val="24"/>
        </w:rPr>
        <w:t xml:space="preserve"> </w:t>
      </w:r>
    </w:p>
    <w:p>
      <w:pPr>
        <w:pStyle w:val="Normal"/>
        <w:jc w:val="both"/>
        <w:rPr>
          <w:sz w:val="24"/>
        </w:rPr>
      </w:pPr>
      <w:r>
        <w:rPr>
          <w:rFonts w:eastAsia="CordiaUPC"/>
          <w:sz w:val="24"/>
        </w:rPr>
        <w:t xml:space="preserve">          </w:t>
      </w:r>
      <w:r>
        <w:rPr>
          <w:sz w:val="24"/>
          <w:sz w:val="24"/>
        </w:rPr>
        <w:t xml:space="preserve">ท้าวปาจิต  เป็นโอรสพระเจ้าอุทุมราช  กษัตริย์ผู้ปกครองเมืองนครธม  เมื่อเจริญวัยเป็นหนุ่ม  พระบิดาก็ให้เลือกคู่ครองโดยการให้ทหารไปประกาศเรียกสาว ๆ บรรดามีในเมืองนั้นมาให้ท้าวปาจิตเลือก  สาวที่มามีทั้งลูกสาวเสนา  อำมาตย์  ข้าราชการ  ลูกพ่อค้า  ชาวนา  ชาวไร่  มากันจนหมดเมือง  ท้าวปาจิตไม่สนใจเลยสักคนเดียว จึงมิได้คล้องมาลัยให้สาวคนไหน  พระเจ้าอุทุมราชได้ให้โหรทำนายโชคชะตาราศีและเนื้อคู่แก่พระโอรส โหรหลวงตรวจดูดวงชะตา ตามวัน   เดือน   ปีเกิดแล้ว  กราบทูลว่าเนื้อคู่ของท้าวปาจิตยังไม่เกิด  ขณะนี้อยู่ในครรภ์หญิงชาวนาผู้หนึ่งในเขตเมืองพิมาย  ท้าวปาจิตจะต้องเดินทางไปหาหญิงผู้นั้น  ซึ่งสังเกตได้ง่ายว่ามีครรภ์และมีเงากลดกั้นอยู่ </w:t>
      </w:r>
    </w:p>
    <w:p>
      <w:pPr>
        <w:pStyle w:val="Normal"/>
        <w:jc w:val="both"/>
        <w:rPr/>
      </w:pPr>
      <w:r>
        <w:rPr>
          <w:rFonts w:eastAsia="CordiaUPC"/>
          <w:sz w:val="24"/>
        </w:rPr>
        <w:t xml:space="preserve">          </w:t>
      </w:r>
      <w:r>
        <w:rPr>
          <w:sz w:val="24"/>
          <w:sz w:val="24"/>
        </w:rPr>
        <w:t xml:space="preserve">ท้าวปาจิตไม่รอช้า  รีบเร่งออกเดินทางไปตามคำทำนายของโหรจนกระทั่งมาถึงเขตเมืองพิมาย  ท้าวปาจิตไม่แน่ใจจึงกางแผนที่ออกดูที่ตรงนั้นเรียกในภายหลังว่า </w:t>
      </w:r>
      <w:r>
        <w:rPr>
          <w:b/>
          <w:b/>
          <w:sz w:val="24"/>
          <w:sz w:val="24"/>
        </w:rPr>
        <w:t>บ้านกางตำรา</w:t>
      </w:r>
      <w:r>
        <w:rPr>
          <w:sz w:val="24"/>
          <w:sz w:val="24"/>
        </w:rPr>
        <w:t xml:space="preserve"> และเพี้ยนเป็น </w:t>
      </w:r>
      <w:r>
        <w:rPr>
          <w:b/>
          <w:b/>
          <w:sz w:val="24"/>
          <w:sz w:val="24"/>
        </w:rPr>
        <w:t>บ้านจารตำรา</w:t>
      </w:r>
      <w:r>
        <w:rPr>
          <w:sz w:val="24"/>
          <w:sz w:val="24"/>
        </w:rPr>
        <w:t xml:space="preserve">  ท้าวปาจิตข้ามถนนเพื่อเข้าเขตเมือง บริเวณนั้นเรียกว่า </w:t>
      </w:r>
      <w:r>
        <w:rPr>
          <w:b/>
          <w:b/>
          <w:sz w:val="24"/>
          <w:sz w:val="24"/>
        </w:rPr>
        <w:t>บ้านถนน</w:t>
      </w:r>
      <w:r>
        <w:rPr>
          <w:sz w:val="24"/>
          <w:sz w:val="24"/>
        </w:rPr>
        <w:t xml:space="preserve">    แล้วเดินมาตามทางถึงหมู่บ้านหนึ่งมีต้นสนุ่นมาก  ได้ชื่อว่า </w:t>
      </w:r>
      <w:r>
        <w:rPr>
          <w:b/>
          <w:sz w:val="24"/>
        </w:rPr>
        <w:t>"</w:t>
      </w:r>
      <w:r>
        <w:rPr>
          <w:b/>
          <w:b/>
          <w:sz w:val="24"/>
          <w:sz w:val="24"/>
        </w:rPr>
        <w:t>บ้านสนุ่น</w:t>
      </w:r>
      <w:r>
        <w:rPr>
          <w:b/>
          <w:sz w:val="24"/>
        </w:rPr>
        <w:t>"</w:t>
      </w:r>
      <w:r>
        <w:rPr>
          <w:sz w:val="24"/>
        </w:rPr>
        <w:t xml:space="preserve">  </w:t>
      </w:r>
      <w:r>
        <w:rPr>
          <w:sz w:val="24"/>
          <w:sz w:val="24"/>
        </w:rPr>
        <w:t xml:space="preserve">เลยบ้านสนุ่นก็มาถึงท่าน้ำใหญ่  ปัจจุบันเรียก </w:t>
      </w:r>
      <w:r>
        <w:rPr>
          <w:b/>
          <w:b/>
          <w:sz w:val="24"/>
          <w:sz w:val="24"/>
        </w:rPr>
        <w:t>บ้านท่าหลวง</w:t>
      </w:r>
      <w:r>
        <w:rPr>
          <w:sz w:val="24"/>
          <w:sz w:val="24"/>
        </w:rPr>
        <w:t xml:space="preserve">  แต่ปรากฎว่าเป็นทางผิด  จึงไปอีกทางหนึ่งถึง </w:t>
      </w:r>
      <w:r>
        <w:rPr>
          <w:b/>
          <w:b/>
          <w:sz w:val="24"/>
          <w:sz w:val="24"/>
        </w:rPr>
        <w:t>บ้านสำริด</w:t>
      </w:r>
      <w:r>
        <w:rPr>
          <w:sz w:val="24"/>
          <w:sz w:val="24"/>
        </w:rPr>
        <w:t xml:space="preserve"> พบหญิงครรภ์แก่ชื่อ ยายบัว  กำลังดำนาอยุ่  เหนือหัวของนางมีเงาคล้ายกลดกั้นอยู่  ก็แน่ใจว่าใช่ตามคำทำนาย  จึงเข้าไปแสดงตัวว่าเป็นใคร  มีความประสงค์อะไร  และแสดงความตั้งใจว่าจะอยู่ช่วยทำนาให้จนกว่านางจะคลอดลูก หากลูกเป็นชายจะยกย่องให้เป็นน้องชาย แต่ถ้าเป็นหญิงจะขอนำไปเป็นพระมเหสี  ยายบัวก็ตกลง </w:t>
      </w:r>
    </w:p>
    <w:p>
      <w:pPr>
        <w:pStyle w:val="Normal"/>
        <w:jc w:val="both"/>
        <w:rPr/>
      </w:pPr>
      <w:r>
        <w:rPr>
          <w:rFonts w:eastAsia="CordiaUPC"/>
          <w:sz w:val="24"/>
        </w:rPr>
        <w:t xml:space="preserve">          </w:t>
      </w:r>
      <w:r>
        <w:rPr>
          <w:sz w:val="24"/>
          <w:sz w:val="24"/>
        </w:rPr>
        <w:t xml:space="preserve">ท้าวปาจิตอาศัยอยู่กับยายบัวเรื่อยมา  ช่วยทำงานทุกอย่างทั้งดำนาเลี้ยงโคกระบือ  เกี่ยวข้าวตีข้าว  จนยายบัวครบกำหนดคลอด  จึงไปตามหมอตำแยมาทำคลอด  </w:t>
      </w:r>
      <w:r>
        <w:rPr>
          <w:sz w:val="24"/>
        </w:rPr>
        <w:t>(</w:t>
      </w:r>
      <w:r>
        <w:rPr>
          <w:sz w:val="24"/>
          <w:sz w:val="24"/>
        </w:rPr>
        <w:t>หมู่บ้านนั้นจึงได้ชื่อว่า  บ้านตำแย</w:t>
      </w:r>
      <w:r>
        <w:rPr>
          <w:sz w:val="24"/>
        </w:rPr>
        <w:t xml:space="preserve">)  </w:t>
      </w:r>
      <w:r>
        <w:rPr>
          <w:sz w:val="24"/>
          <w:sz w:val="24"/>
        </w:rPr>
        <w:t xml:space="preserve">ทารกในครรภ์ยายบัวเป็นเพศหญิงครงตามคำทำนายของโหรยายบัวตั้งชื่อให้ว่า </w:t>
      </w:r>
      <w:r>
        <w:rPr>
          <w:b/>
          <w:b/>
          <w:sz w:val="24"/>
          <w:sz w:val="24"/>
        </w:rPr>
        <w:t>อรพิม</w:t>
      </w:r>
      <w:r>
        <w:rPr>
          <w:sz w:val="24"/>
          <w:sz w:val="24"/>
        </w:rPr>
        <w:t xml:space="preserve">  มีหน้าตาสวยงาม  ผิวพรรณผ่องใส เป็นที่พอใจแก่ท้าวปาจิตยิ่งนัก ครั้นนางเจริญวัยเป็นสาวสวยก็ได้ผูกสมัครรักใคร่กับท้าวปาจิต  วันหนึ่งท้าวปาจิตได้บอกให้นางทราบว่าตนจะกลับไปบ้านเมือง  เพื่อยกขันหมากจากนครธมมารับนางไปอภิเษกสมรสที่นครธม  แล้วก็ลานางไป </w:t>
      </w:r>
    </w:p>
    <w:p>
      <w:pPr>
        <w:pStyle w:val="Normal"/>
        <w:jc w:val="both"/>
        <w:rPr/>
      </w:pPr>
      <w:r>
        <w:rPr>
          <w:rFonts w:eastAsia="CordiaUPC"/>
          <w:sz w:val="24"/>
        </w:rPr>
        <w:t xml:space="preserve">           </w:t>
      </w:r>
      <w:r>
        <w:rPr>
          <w:sz w:val="24"/>
          <w:sz w:val="24"/>
        </w:rPr>
        <w:t xml:space="preserve">เมื่อมาถึงนครธม   ท้าวปาจิตได้นำความขึ้นกราบบังคมทูลต่อพระเจ้าอุทุมราชพระบิดาจึงให้จัดขบวนขันหมากมีจำนวนรี้พลมากมาย  เดินทางไปเมืองพิมาย  โดยที่หารู้ไม่ว่า  บัดนี้ได้เกิดเหตุร้ายขึ้นกับนางอรพิม  นั่นคือ </w:t>
      </w:r>
      <w:r>
        <w:rPr>
          <w:b/>
          <w:b/>
          <w:sz w:val="24"/>
          <w:sz w:val="24"/>
        </w:rPr>
        <w:t>พระาเจ้าพรหมทัต</w:t>
      </w:r>
      <w:r>
        <w:rPr>
          <w:sz w:val="24"/>
          <w:sz w:val="24"/>
        </w:rPr>
        <w:t xml:space="preserve">  ผู้ครองเมืองได้ทราบข่าวความงามของนาง  จึงให้พระยารามไปนำตัวนางมาไว้ในพระราชวัง  นางอรพิม  สุดจะขัดขึนได้จำต้องมา  และตั้งจิตอธิษฐานว่า   ถ้ามิใช่ท้าวปาจิตแล้ว  ผู้ใดจะแตะต้องนางก็ขอให้กายนางร้อนเหมือนไฟ  พระเจ้าพรหมทัตจึงแตะต้องนางมิได้  นางได้ทูลพระองค์ว่าจะรอพี่ชายมาก่อน หากพี่ชายกลับมาเมื่อไร  เมื่อนั้นนางจะยินยอมเป็นพระมเหสี </w:t>
      </w:r>
    </w:p>
    <w:p>
      <w:pPr>
        <w:pStyle w:val="Normal"/>
        <w:jc w:val="both"/>
        <w:rPr/>
      </w:pPr>
      <w:r>
        <w:rPr>
          <w:rFonts w:eastAsia="CordiaUPC"/>
          <w:sz w:val="24"/>
        </w:rPr>
        <w:t xml:space="preserve">          </w:t>
      </w:r>
      <w:r>
        <w:rPr>
          <w:sz w:val="24"/>
          <w:sz w:val="24"/>
        </w:rPr>
        <w:t xml:space="preserve">กระบวนขันหมากยกออกจากนครธมมาหลายคืนหลายวัน จนมาถึงลำน้ำแห่งหนึ่ง </w:t>
      </w:r>
      <w:r>
        <w:rPr>
          <w:sz w:val="24"/>
        </w:rPr>
        <w:t>(</w:t>
      </w:r>
      <w:r>
        <w:rPr>
          <w:sz w:val="24"/>
          <w:sz w:val="24"/>
        </w:rPr>
        <w:t>อยู่ในตำบลงิ้ว  ปัจจุบันนี้</w:t>
      </w:r>
      <w:r>
        <w:rPr>
          <w:sz w:val="24"/>
        </w:rPr>
        <w:t xml:space="preserve">) </w:t>
      </w:r>
      <w:r>
        <w:rPr>
          <w:sz w:val="24"/>
          <w:sz w:val="24"/>
        </w:rPr>
        <w:t xml:space="preserve">ท้าวปาจิตให้ทหารหยุดกระบวนขันหมาก  เพื่อให้ทหารและสัตว์พาหนะได้ พักและบริโภคน้ำ  ชาวบ้านเห็นผู้คนมากันมากมายจึงเข้ามาไต่ถามว่ามาทำไมและจะไปไหน พวก ทหารตอบว่าจะไปบ้านสำริด เพราะพระโอรสกษัตริยเมืองเขมรจะแต่งงานกับสาวบ้านนี้ ชาวบ้าน ถามถึงชื่อหญิงนั้น  ทหารบอกว่าชื่อนางอรพิม  ชาวบ้านจึงเล่าให้ฟังว่า พระเจ้าพรหมทัตได้นำตัว เข้าไปไว้ปราสาทเสียแล้วทั้งพระเจ้าอุทุมราชและท้าวปาจิตตกพระทัยยิ่งนัก โดยเฉพาะท้าวปาจิต โกรธมาก ถึงกับโยนข้าวของเครื่องใช้ขันหมากทิ้งแม่น้ำหมด </w:t>
      </w:r>
      <w:r>
        <w:rPr>
          <w:sz w:val="24"/>
        </w:rPr>
        <w:t>(</w:t>
      </w:r>
      <w:r>
        <w:rPr>
          <w:sz w:val="24"/>
          <w:sz w:val="24"/>
        </w:rPr>
        <w:t xml:space="preserve">ที่ตรงนั้นเรียกว่า </w:t>
      </w:r>
      <w:r>
        <w:rPr>
          <w:b/>
          <w:b/>
          <w:sz w:val="24"/>
          <w:sz w:val="24"/>
        </w:rPr>
        <w:t>ลำมาศ</w:t>
      </w:r>
      <w:r>
        <w:rPr>
          <w:sz w:val="24"/>
          <w:sz w:val="24"/>
        </w:rPr>
        <w:t xml:space="preserve"> ไหลไปสู่ ลำน้ำมูลจนทุกวันนี้</w:t>
      </w:r>
      <w:r>
        <w:rPr>
          <w:sz w:val="24"/>
        </w:rPr>
        <w:t xml:space="preserve">) </w:t>
      </w:r>
      <w:r>
        <w:rPr>
          <w:sz w:val="24"/>
          <w:sz w:val="24"/>
        </w:rPr>
        <w:t xml:space="preserve">ส่วนรถทรงก็ตีล้อดุมรถและกงรถจนหักทำลายหมด  ชาวบ้านนำมากองรวมกัน ไว้ในที่แห่งหนึ่ง เรียกว่า </w:t>
      </w:r>
      <w:r>
        <w:rPr>
          <w:b/>
          <w:b/>
          <w:sz w:val="24"/>
          <w:sz w:val="24"/>
        </w:rPr>
        <w:t>บ้านกงรถ</w:t>
      </w:r>
      <w:r>
        <w:rPr>
          <w:sz w:val="24"/>
          <w:sz w:val="24"/>
        </w:rPr>
        <w:t xml:space="preserve"> จากนั้นท้าวปาจิตได้ขออนุญาตไปตามนางตามลำพัง พระเจ้า อุทุมราชและข้าทหารจึงเดินทางกลับนครธม </w:t>
      </w:r>
    </w:p>
    <w:p>
      <w:pPr>
        <w:pStyle w:val="Normal"/>
        <w:jc w:val="both"/>
        <w:rPr>
          <w:sz w:val="24"/>
        </w:rPr>
      </w:pPr>
      <w:r>
        <w:rPr>
          <w:rFonts w:eastAsia="CordiaUPC"/>
          <w:sz w:val="24"/>
        </w:rPr>
        <w:t xml:space="preserve">          </w:t>
      </w:r>
      <w:r>
        <w:rPr>
          <w:sz w:val="24"/>
          <w:sz w:val="24"/>
        </w:rPr>
        <w:t xml:space="preserve">ท้าวปาจิตไปพบยายบัว  ปลอบโยนนางว่าจะใช้ปัญญานำนางอรพิมออกมาให้ได้ แล้วปลอมตัวเป็นชาวบ้านสำริด  ไปบอกนายประตูว่าจะขอเข้าเยี่ยมน้องสาว  นายประตูถามว่าใครท้าวปาจิตตอบว่า  นางอรพิม  ซึ่งจะเป็นพระมเหสีของพระเจ้าพรหมทัตในไม่ช้านี้  นายประตูพาไปพบนางอรพิม  นางร้องว่า   อ้อ  พี่มา </w:t>
      </w:r>
      <w:r>
        <w:rPr>
          <w:sz w:val="24"/>
        </w:rPr>
        <w:t>(</w:t>
      </w:r>
      <w:r>
        <w:rPr>
          <w:sz w:val="24"/>
          <w:sz w:val="24"/>
        </w:rPr>
        <w:t xml:space="preserve">คำนี้เพี้ยนเป็น </w:t>
      </w:r>
      <w:r>
        <w:rPr>
          <w:sz w:val="24"/>
        </w:rPr>
        <w:t>"</w:t>
      </w:r>
      <w:r>
        <w:rPr>
          <w:sz w:val="24"/>
          <w:sz w:val="24"/>
        </w:rPr>
        <w:t>พิมาย</w:t>
      </w:r>
      <w:r>
        <w:rPr>
          <w:sz w:val="24"/>
        </w:rPr>
        <w:t xml:space="preserve">"  </w:t>
      </w:r>
      <w:r>
        <w:rPr>
          <w:sz w:val="24"/>
          <w:sz w:val="24"/>
        </w:rPr>
        <w:t>ซึ่งเป็นชื่ออำเภอหนึ่งในจังหวัดนครราชสีมา  ปัจจุบันนี้</w:t>
      </w:r>
      <w:r>
        <w:rPr>
          <w:sz w:val="24"/>
        </w:rPr>
        <w:t xml:space="preserve">) </w:t>
      </w:r>
    </w:p>
    <w:p>
      <w:pPr>
        <w:pStyle w:val="Normal"/>
        <w:jc w:val="both"/>
        <w:rPr/>
      </w:pPr>
      <w:r>
        <w:rPr>
          <w:rFonts w:eastAsia="CordiaUPC"/>
          <w:sz w:val="24"/>
        </w:rPr>
        <w:t xml:space="preserve">           </w:t>
      </w:r>
      <w:r>
        <w:rPr>
          <w:sz w:val="24"/>
          <w:sz w:val="24"/>
        </w:rPr>
        <w:t xml:space="preserve">พระเจ้าพรหมทัตมาพบนางอรพิม เห็นท้าวปาจิตจึงถามว่าใคร นางตอบว่าเป็นพี่ชายของนาง  พระเจ้าพรหมทัตถามว่าทำมาหากินอะไร  ทำไร่ทำนา  หรือค้าขายอะไร  ท้าวปาจิตตอบว่าค้าขายทางไกล    ทราบว่าน้องจะอภิเษกเป็นพระมเหสีจึงมาอวยพรให้   และอยากรู้จัก พระองค์ให้พระองค์รู้จักตนด้วย  พระเจ้าพรหมทัตดีใจ เพราะนางอรพิม จะได้ยอมเป็นพระมเหสีอย่างที่เคยลั่นวาจาไว้ จึงให้หาเหล้ายาอาหารมาเลี้ยงดู ท้าวปาจิตดื่มเล็กน้อยแต่พระเจ้าพรหมทัต ถูกนางอรพิมมอมเหล้าเสียจนเมามายหมดสติ  ท้าวปาจิตจึงใช้พระขรรค์ฟันคอขาดอยู่ ณ ที่นั้น แล้ว อุ้มนางอรพิมหนีออกมา  แต่เมื่อเดินทางมาได้ไม่นานนักก็อุ้มต่อไปไม่ไหว   ต้องปล่อยให้นางเดิน ไปเอง  ที่ตรงนั้นจึงเรียนว่า </w:t>
      </w:r>
      <w:r>
        <w:rPr>
          <w:b/>
          <w:b/>
          <w:sz w:val="24"/>
          <w:sz w:val="24"/>
        </w:rPr>
        <w:t>บ้านนางเดิน</w:t>
      </w:r>
      <w:r>
        <w:rPr>
          <w:sz w:val="24"/>
          <w:sz w:val="24"/>
        </w:rPr>
        <w:t xml:space="preserve">  แล้วเพี้ยนเป็น </w:t>
      </w:r>
      <w:r>
        <w:rPr>
          <w:b/>
          <w:b/>
          <w:sz w:val="24"/>
          <w:sz w:val="24"/>
        </w:rPr>
        <w:t>บ้านนางเหริญ</w:t>
      </w:r>
      <w:r>
        <w:rPr>
          <w:sz w:val="24"/>
          <w:sz w:val="24"/>
        </w:rPr>
        <w:t xml:space="preserve">  ในปัจจุบัน </w:t>
      </w:r>
    </w:p>
    <w:p>
      <w:pPr>
        <w:pStyle w:val="Normal"/>
        <w:jc w:val="both"/>
        <w:rPr/>
      </w:pPr>
      <w:r>
        <w:rPr>
          <w:rFonts w:eastAsia="CordiaUPC"/>
          <w:sz w:val="24"/>
        </w:rPr>
        <w:t xml:space="preserve">          </w:t>
      </w:r>
      <w:r>
        <w:rPr>
          <w:sz w:val="24"/>
          <w:sz w:val="24"/>
        </w:rPr>
        <w:t xml:space="preserve">ทั้งคู่เดินทางถึงบ้านยายบัว  ให้เงินทองแก้วแหวนไว้พอประมาณ  แล้วเดินทางต่อไปยังนครธม  เมื่อเข้าเขตเมืองบุรีรัมย์นางอรพิมดีใจว่าใกล้จะถึงแล้วถึงกับฟ้อนรำขึ้น  ที่ตรงนั้นจึงเรียกว่า </w:t>
      </w:r>
      <w:r>
        <w:rPr>
          <w:b/>
          <w:b/>
          <w:sz w:val="24"/>
          <w:sz w:val="24"/>
        </w:rPr>
        <w:t>บ้านนางรำ</w:t>
      </w:r>
      <w:r>
        <w:rPr>
          <w:sz w:val="24"/>
          <w:sz w:val="24"/>
        </w:rPr>
        <w:t xml:space="preserve">  แต่เดินไปเป็นเวลานานก็ยังไม่ถึง  นางรู้สึกเหน็ดเหนื่อยมากจึงร้องไห้ ที่ตรงนั้นมีชื่อว่า </w:t>
      </w:r>
      <w:r>
        <w:rPr>
          <w:b/>
          <w:b/>
          <w:sz w:val="24"/>
          <w:sz w:val="24"/>
        </w:rPr>
        <w:t>บ้านร้องไห้</w:t>
      </w:r>
      <w:r>
        <w:rPr>
          <w:sz w:val="24"/>
          <w:sz w:val="24"/>
        </w:rPr>
        <w:t xml:space="preserve">  </w:t>
      </w:r>
      <w:r>
        <w:rPr>
          <w:sz w:val="24"/>
        </w:rPr>
        <w:t>(</w:t>
      </w:r>
      <w:r>
        <w:rPr>
          <w:sz w:val="24"/>
          <w:sz w:val="24"/>
        </w:rPr>
        <w:t xml:space="preserve">เพี้ยนเป็น </w:t>
      </w:r>
      <w:r>
        <w:rPr>
          <w:b/>
          <w:b/>
          <w:sz w:val="24"/>
          <w:sz w:val="24"/>
        </w:rPr>
        <w:t>ชื่อนางรอง</w:t>
      </w:r>
      <w:r>
        <w:rPr>
          <w:sz w:val="24"/>
          <w:sz w:val="24"/>
        </w:rPr>
        <w:t xml:space="preserve"> ในปัจจุบัน</w:t>
      </w:r>
      <w:r>
        <w:rPr>
          <w:sz w:val="24"/>
        </w:rPr>
        <w:t xml:space="preserve">) </w:t>
      </w:r>
    </w:p>
    <w:p>
      <w:pPr>
        <w:pStyle w:val="Normal"/>
        <w:jc w:val="both"/>
        <w:rPr/>
      </w:pPr>
      <w:r>
        <w:rPr>
          <w:rFonts w:eastAsia="CordiaUPC"/>
          <w:sz w:val="24"/>
        </w:rPr>
        <w:t xml:space="preserve">          </w:t>
      </w:r>
      <w:r>
        <w:rPr>
          <w:sz w:val="24"/>
          <w:sz w:val="24"/>
        </w:rPr>
        <w:t xml:space="preserve">ท้าวปาจิตและนางอรพิม  เดินทางมาถึงป่าใหญ่แห่งหนึ่ง  พอดีเป็นเวลารุ่งสว่างพบนายพรานคนหนึ่งชื่อ </w:t>
      </w:r>
      <w:r>
        <w:rPr>
          <w:b/>
          <w:b/>
          <w:sz w:val="24"/>
          <w:sz w:val="24"/>
        </w:rPr>
        <w:t>พรานนกเอี้ยง</w:t>
      </w:r>
      <w:r>
        <w:rPr>
          <w:sz w:val="24"/>
          <w:sz w:val="24"/>
        </w:rPr>
        <w:t xml:space="preserve"> ออกมาเที่ยวล่าเนื้ออยู่  พรานนกเอี้ยงเห็นนางอรพิมสวยก็นึก รักนาง   จึงใช้หน้าไม้ยิงท้าวปาจิตตายแล้วพานางไป   นางทำเล่ห์กลว่ามีกำลังน้อยเดินทางมา เหน็ดเหนื่อยมากจะเดินทางไปไม่ไหว  ถ้ามีรถหรือเกวียนหรือช้างม้าให้นางนั่งไป  นางก็ยินดีจะ ไปด้วย    พรานหลงเชื่อไปหากระบือมาให้นางขี่    ตัวนายพรานนั่งข้างหน้าคอยบังคับกระบือ นางอรพิมนั่งข้างหลัง  พอได้โอกาสก็ใช้พระขรรค์ท้าวปาจิตแทงนายพรานตาย  นางกลับมาที่ศพ ท้าวปาจิต  ร่ำไห้คร่ำครวญอยู่จนพระอินทร์เกิดความสงสารชวนพระเวสสุกรรม  แปลงกายเป็นงู กับพังพอนสู้กัน เมื่อพังพอนตาย  งูก็ไปกัดเปลือกไม้ชนิดหนึ่งมาเคี้ยวพ่นใส่บาดแผลพังพอน พังพอน จึงฟื้นขึ้นต่อสู้กันต่อไป  ครั้นงูตายพังพอนก็ทำเช่นเดียวกัน  สัตว์ทั้งสองพลัดกันตายผลัดกันฟื้นเช่นนี้ เป็นเวลาพอสมควรแล้วหายไป  นางอรพิม   เฝ้าสังเกตอยู่  เห็นหนทางที่จะทำให้ท้าวปาจิตฟื้น จึงไปเอาเปลือกไม้มาเคี้ยวพ่นใส่บาดแผลท้าวปาจิตเช่นกัน ท้าวปาจิตฟื้นขึ้น ได้ช่วยกันเก็บเปลือกไม้ติดตัวไปเท่าที่จะนำไปได้แล้วออกเดินทางต่อไปยังนครธม </w:t>
      </w:r>
    </w:p>
    <w:p>
      <w:pPr>
        <w:pStyle w:val="Normal"/>
        <w:jc w:val="both"/>
        <w:rPr/>
      </w:pPr>
      <w:r>
        <w:rPr>
          <w:rFonts w:eastAsia="CordiaUPC"/>
          <w:sz w:val="24"/>
        </w:rPr>
        <w:t xml:space="preserve">           </w:t>
      </w:r>
      <w:r>
        <w:rPr>
          <w:sz w:val="24"/>
          <w:sz w:val="24"/>
        </w:rPr>
        <w:t xml:space="preserve">หลังจากรอนแรมกันมาเป็นเวลาพอประมาณ  ก็มาถึงฝังแม่น้ำแห่งหนึ่งซึ่งกว้างมากไม่มีเรือแพหรือขอนไม้จะข้ามไปยังฝั่งตรงข้ามได้   จึงนั่งปรึกษาหาหนทางกันอยู่   ขณะนั้นมีเถน คนหนึ่งชาวบ้านเรียก </w:t>
      </w:r>
      <w:r>
        <w:rPr>
          <w:b/>
          <w:b/>
          <w:sz w:val="24"/>
          <w:sz w:val="24"/>
        </w:rPr>
        <w:t>เถนเรือลอย</w:t>
      </w:r>
      <w:r>
        <w:rPr>
          <w:sz w:val="24"/>
          <w:sz w:val="24"/>
        </w:rPr>
        <w:t xml:space="preserve"> เพราะเถนลงเรือไปบิณฑบาตตามแม่น้ำเป็นประจำ เถนพายเรือผ่านมา  ท้าวปาจิตขอร้องให้ช่วยส่งข้ามฟากให้ด้วย  เถนเห็นนางอรพิมสวยมากก็คิดจะพานางไป กับตน จึงบอกว่าเรือลำนี้ขึ้นได้ครั้งละ ๒ คนเท่านั้นมิฉะนั้นเรือจะล่ม ท้าวปาจิตจำต้องให้นางอรพิม ไปกับเถนก่อน เถนพานางลอยน้ำไปเรื่อย ๆ ท้าวปาจิตจะเรียกอย่างไรก็มิได้หยุด จึงต้องพลัดพราก กันอีกครั้งหนึ่ง นางอรพิมต้องคิดหาอุบายหนีจากเถนจนกระทั่งมาพบต้นมะเดื่อต้นหนึ่งสูงมาก ลูกดก เต็มต้นผลงาม ๆ น่ากินทั้งนั้น  นางบอกเถนว่าอยากกินมะเดื่อ  ให้เถนปีนขึ้นไปเก็บมาให้  เอา ลูกที่งามที่สุดอร่อยที่สุดสุกที่สุดซึ่งจะอยู่บนยอดสูง เถนหลงเชื่อปีนต้นไม้ไปหาลูกมะเดื่นที่นางต้องการ นางรีบเอาหนามมาสะไว้โคนต้น  แล้วลงเรือพายหนีไป  ก่อนไปได้สั่งไว้เป็นวาจาสิทธิ์ว่าให้เถน อยู่บนต้นมะเดื่ออย่าไปไหน เถนจึงตายอยู่บนต้นมะเดื่อนั่นเอง ก่อนตายได้แช่งให้มีแมลงหวี่มาเกิด </w:t>
      </w:r>
    </w:p>
    <w:p>
      <w:pPr>
        <w:pStyle w:val="Normal"/>
        <w:jc w:val="both"/>
        <w:rPr>
          <w:sz w:val="24"/>
        </w:rPr>
      </w:pPr>
      <w:r>
        <w:rPr>
          <w:sz w:val="24"/>
          <w:sz w:val="24"/>
        </w:rPr>
        <w:t xml:space="preserve">ในลูกมะเดื่อทุกลูกไป </w:t>
      </w:r>
    </w:p>
    <w:p>
      <w:pPr>
        <w:pStyle w:val="Normal"/>
        <w:jc w:val="both"/>
        <w:rPr/>
      </w:pPr>
      <w:r>
        <w:rPr>
          <w:rFonts w:eastAsia="CordiaUPC"/>
          <w:sz w:val="24"/>
        </w:rPr>
        <w:t xml:space="preserve">          </w:t>
      </w:r>
      <w:r>
        <w:rPr>
          <w:sz w:val="24"/>
          <w:sz w:val="24"/>
        </w:rPr>
        <w:t xml:space="preserve">นางอรพิมพายเรือกลับมาหาท้าวปาจิตแต่ไม่พบ   จึงจอดเรือแล้วขึ้นฝั่งเที่ยวตามหา จนพระอินทร์เกิดความสงสารลงมาประทานแหวนให้วงหนึ่งบอกนางว่า ถ้าสวมไว้ที่นิ้วชี้จะกลายร่างเป็นชาย   แต่ถ้าถอดออกสวมนิ้วอื่นจะกลายเป็นหญิงดังเดิม  นางจึงสวมแหวนที่นิ้วชี้จึงกลายร่าง เป็นชายออกเดินติดตามท้าวปาจิตต่อไป   พบใครที่ไหนก็สอบถามว่าเห็นใครรูปร่างหน้าตาอย่างนี้ไหม  รู้จักคนชื่อท้าวปาจิตไหม  สอบถามจนทั่วแล้วก็ไม่มีผู้ใดรู้จักหรือเห็นเลย  นางจึงร่อนเร่ไปในเพศชายตามลำพังจนกระทั่งมาถึงเมืองเมืองหนึ่ง ชื่อ </w:t>
      </w:r>
      <w:r>
        <w:rPr>
          <w:b/>
          <w:b/>
          <w:sz w:val="24"/>
          <w:sz w:val="24"/>
        </w:rPr>
        <w:t>จัมปากนคร</w:t>
      </w:r>
      <w:r>
        <w:rPr>
          <w:sz w:val="24"/>
          <w:sz w:val="24"/>
        </w:rPr>
        <w:t xml:space="preserve"> </w:t>
      </w:r>
    </w:p>
    <w:p>
      <w:pPr>
        <w:pStyle w:val="Normal"/>
        <w:jc w:val="both"/>
        <w:rPr>
          <w:sz w:val="24"/>
        </w:rPr>
      </w:pPr>
      <w:r>
        <w:rPr>
          <w:rFonts w:eastAsia="CordiaUPC"/>
          <w:sz w:val="24"/>
        </w:rPr>
        <w:t xml:space="preserve">          </w:t>
      </w:r>
      <w:r>
        <w:rPr>
          <w:sz w:val="24"/>
          <w:sz w:val="24"/>
        </w:rPr>
        <w:t xml:space="preserve">เมืองจัมปากนครที่นางอรพิมมาถึงนี้  พระมหากษัตริย์ผู้ปกครองเมืองมีพระราชธิดา สวยงามมากแต่ไม่ทราบว่าเป็นอะไรตาย  หมอคนใดก็ช่วยไว้ไม่ได้  ชาวเมืองพากันร้องไห้อาลัย รักนางอยู่  นางอรพิมรู้เข้าก็อยากจะลองช่วยนางดู  ให้คนพาไปเฝ้าพระมหากษัตริย์ทูลขออนุญาต รักษา เมื่อพระองค์อนุญาต  นางอรพิมได้ใช้เปลือกไม้ที่ได้จากป่าคราวรักษาท้าวปาจิตมาเคี้ยวพ่น ใส่พระราชธิดาจนฟื้นขึ้น พระมหากษัตริย์และพระญาติดีใจมาก ปรึกษากันว่าจะให้นางอรพิมอภิเษก กับพระธิดา  แต่นางอรพิมบ่ายเบี่ยงว่าขอเวลาสักปีหรือสองปีให้ได้บวชเรียนและศึกษาศิลปศาสตร์ ให้จบก่อน  พระมหากษัตริย์จำต้องยอมตามใจ </w:t>
      </w:r>
    </w:p>
    <w:p>
      <w:pPr>
        <w:pStyle w:val="Normal"/>
        <w:jc w:val="both"/>
        <w:rPr>
          <w:sz w:val="24"/>
        </w:rPr>
      </w:pPr>
      <w:r>
        <w:rPr>
          <w:rFonts w:eastAsia="CordiaUPC"/>
          <w:sz w:val="24"/>
        </w:rPr>
        <w:t xml:space="preserve">           </w:t>
      </w:r>
      <w:r>
        <w:rPr>
          <w:sz w:val="24"/>
          <w:sz w:val="24"/>
        </w:rPr>
        <w:t xml:space="preserve">หลังจากนั้นไม่นานนัก  นางอรพิมจึงขอลาไปตามหาท้าปาจิตด้วยความรู้สึกสิ้นหวังว่า  คงจะไม่พบกันเป็นแน่แล้ว    นางไปอยู่ที่วัดแห่งหนึ่งศึกษาพระธรรมวินัยจนมีความรู้แตกฉานมาก พระในวัดและศิษย์ตลอดจนชาวบ้านก็ยกให้เป็นพระสังฆราช   นางอรพิมให้สร้างโบสถ์ขึ้นหลังหนึ่ง เขียนภาพเล่าเรื่องนางกับท้าวปาจิตที่ฝาผนัง  ตั้งแต่ท้าวปาจิตได้อาศัยอยู่กับยายบัวจนถึงตอนนาง มาบวชอยู่  แต่ละตอนละเอียดครบถ้วนกระบวนความ  นางสั่งไว้ว่า   หากมีผู้ใดที่มาดูภาพเขียน ฝาผนังแล้วร้องไห้  ให้คนเฝ้าโบสถ์รีบไปบอกให้รู้ทันที่         วันหนึ่งท้าวปาจิตเดินทางมาถึงเมืองนี้  ได้เข้าพักอาศัยในโบสถ์  และนอนหลับไป  ด้วยความเหน็ดเหนื่อย  ครั้นตื่นขึ้นมองไปรอบ ๆ เห็นภาพเขียนบนฝาผนังโบสถ์  ได้ลุกไปเดินดูโดยรอบ  รู้ว่าเป็นเรื่องราวของตนกับนางอรพิม  จึงทรุดลงร่ำไห้อยู่ตรงนั้น  คนเฝ้าโบสถ์รีบนำความไปเล่าให้พระสังฆราชรู้  พระสังฆราชให้นำท้าวปาจิตไปพบ  ท้าวปาจิตสอบถามความเป็นมาของรูปเขียน  พระได้เล่าให้ฟังและบอกว่าตนคือนางอรพิม  จากนั้นก็ถอดแหวนออกสวมที่นิ้วนาง  กลายรูปเป็นหญิงตามเดิม  ทั้งสองสวมกอดกันร่ำไห้ด้วยความยินดีเป็นที่สุด  แล้วนางอรพิมก็บอกลาชาววัดและชาวบ้านเดินทางกลับนครธม   พระเจ้าอุทุมราชมีความยินดีมาก   อภิเษกให้ ท้าวปาจิตเป็นกษัตริย์ปกครองประเทศ </w:t>
      </w:r>
    </w:p>
    <w:p>
      <w:pPr>
        <w:pStyle w:val="Normal"/>
        <w:jc w:val="both"/>
        <w:rPr>
          <w:sz w:val="24"/>
        </w:rPr>
      </w:pPr>
      <w:r>
        <w:rPr>
          <w:rFonts w:eastAsia="CordiaUPC"/>
          <w:sz w:val="24"/>
        </w:rPr>
        <w:t xml:space="preserve">          </w:t>
      </w:r>
      <w:r>
        <w:rPr>
          <w:sz w:val="24"/>
          <w:sz w:val="24"/>
        </w:rPr>
        <w:t xml:space="preserve">เรื่องปาจิต </w:t>
      </w:r>
      <w:r>
        <w:rPr>
          <w:sz w:val="24"/>
        </w:rPr>
        <w:t xml:space="preserve">- </w:t>
      </w:r>
      <w:r>
        <w:rPr>
          <w:sz w:val="24"/>
          <w:sz w:val="24"/>
        </w:rPr>
        <w:t xml:space="preserve">อรพิม  มีหลายสำนวน  บางสำนวนกล่าวว่า  ทั้งสองได้กลับมาครอง เมืองพิมาย  ท้าวปาจิตทรงพระนามตามกษัตริย์องค์เดิมว่า  </w:t>
      </w:r>
      <w:r>
        <w:rPr>
          <w:sz w:val="24"/>
        </w:rPr>
        <w:t>"</w:t>
      </w:r>
      <w:r>
        <w:rPr>
          <w:sz w:val="24"/>
          <w:sz w:val="24"/>
        </w:rPr>
        <w:t>พระเจ้าพรหมทัต</w:t>
      </w:r>
      <w:r>
        <w:rPr>
          <w:sz w:val="24"/>
        </w:rPr>
        <w:t xml:space="preserve">"  </w:t>
      </w:r>
      <w:r>
        <w:rPr>
          <w:sz w:val="24"/>
          <w:sz w:val="24"/>
        </w:rPr>
        <w:t xml:space="preserve">และได้จัดงานพระศพพระเจ้าพรหมทัตองค์ก่อนอย่างสมพระเกียรติ     สร้างเมรุเป็นหอสูงกลางใจกลางเมือง ชื่อว่า เมรุพรหมทัต  อยู่ห่างจากปราสาทหินพิมายประมาณ ๓๐๐ เมตร    </w:t>
      </w:r>
      <w:r>
        <w:rPr>
          <w:sz w:val="24"/>
        </w:rPr>
        <w:t>(</w:t>
      </w:r>
      <w:r>
        <w:rPr>
          <w:sz w:val="24"/>
          <w:sz w:val="24"/>
        </w:rPr>
        <w:t>รูปสลักหินในปรางค์พรหมทัต  คือรูปหญิงคุกเข่าประณมมือไหว้บุรุษ  เชื่อกันว่าหญิงนั้นคือนางอรพิม  ส่วนบุรุษคือพระเจ้าพรหมทัต</w:t>
      </w:r>
      <w:r>
        <w:rPr>
          <w:sz w:val="24"/>
        </w:rPr>
        <w:t xml:space="preserve">) </w:t>
      </w:r>
    </w:p>
    <w:p>
      <w:pPr>
        <w:pStyle w:val="Normal"/>
        <w:jc w:val="both"/>
        <w:rPr>
          <w:rFonts w:eastAsia="CordiaUPC"/>
          <w:sz w:val="24"/>
        </w:rPr>
      </w:pPr>
      <w:r>
        <w:rPr>
          <w:rFonts w:eastAsia="CordiaUPC"/>
          <w:sz w:val="24"/>
        </w:rPr>
        <w:t xml:space="preserve"> </w:t>
      </w:r>
    </w:p>
    <w:p>
      <w:pPr>
        <w:pStyle w:val="Normal"/>
        <w:jc w:val="both"/>
        <w:rPr>
          <w:rFonts w:eastAsia="CordiaUPC"/>
          <w:sz w:val="24"/>
        </w:rPr>
      </w:pPr>
      <w:r>
        <w:rPr>
          <w:rFonts w:eastAsia="CordiaUPC"/>
          <w:sz w:val="24"/>
        </w:rPr>
        <w:t xml:space="preserve"> </w:t>
      </w:r>
    </w:p>
    <w:p>
      <w:pPr>
        <w:pStyle w:val="Normal"/>
        <w:jc w:val="both"/>
        <w:rPr/>
      </w:pPr>
      <w:r>
        <w:rPr>
          <w:rFonts w:eastAsia="CordiaUPC"/>
          <w:sz w:val="24"/>
        </w:rPr>
        <w:t xml:space="preserve">                  </w:t>
      </w:r>
      <w:r>
        <w:rPr>
          <w:b/>
          <w:b/>
          <w:sz w:val="24"/>
          <w:sz w:val="24"/>
        </w:rPr>
        <w:t>ตำนานเมืองเวียงจันทน์และเมืองนครราชสีมา</w:t>
      </w:r>
      <w:r>
        <w:rPr>
          <w:sz w:val="24"/>
          <w:sz w:val="24"/>
        </w:rPr>
        <w:t xml:space="preserve"> </w:t>
      </w:r>
    </w:p>
    <w:p>
      <w:pPr>
        <w:pStyle w:val="Normal"/>
        <w:jc w:val="both"/>
        <w:rPr>
          <w:sz w:val="24"/>
        </w:rPr>
      </w:pPr>
      <w:r>
        <w:rPr>
          <w:rFonts w:eastAsia="CordiaUPC"/>
          <w:sz w:val="24"/>
        </w:rPr>
        <w:t xml:space="preserve">           </w:t>
      </w:r>
      <w:r>
        <w:rPr>
          <w:sz w:val="24"/>
          <w:sz w:val="24"/>
        </w:rPr>
        <w:t xml:space="preserve">มีพระมหากษัตริย์องค์หนึ่งจะขึ้นครองเมือง  ได้มีรับสั่งให้นานจันทน์ไปหาหนังราชสีห์ยืนตายมาให้ผืนหนึ่ง นายจันทน์ไปเที่ยวหาในป่าทั่วทิศทั่วแดน ก็หาไม่ได้จนไปถึงชายทะเลแห่งหนึ่งพบต้นไทรใหญ่  ใต้ร่มไทรนั้นมีฤาษีพระยาหนุมานจำศีลภาวนาอยู่  ก็เล่าความจริงให้ฟัง  และขอให้ฤาษีช่วยหาราชสีห์ยืนตายให้ด้วย  ฤาษีรับปากว่าจะหาให้   นายจันทน์จึงขออาศัยอยู่ใต้ร่มไทร ด้วยจนกว่าจะได้หนังราชสีห์มา   ขณะนั้นบริวารที่ออกหากินตามคำสั่งของพระยาหนุมานกลับมาได้ กลิ่นมนุษย์  ก็ถามหามีมนุษย์แถวนี้หรือ  พระยาหนุมานตอบว่า  กลิ่นมนุษย์ติดมากับตัวท่านนั่นแหละเพราะท่านไปหากินในแดนมนุษย์  ที่นี่ไม่มีหรอก  เมื่อบอกเช่นนั้น  บริวารก็เงียบไป </w:t>
      </w:r>
    </w:p>
    <w:p>
      <w:pPr>
        <w:pStyle w:val="Normal"/>
        <w:jc w:val="both"/>
        <w:rPr/>
      </w:pPr>
      <w:r>
        <w:rPr>
          <w:rFonts w:eastAsia="CordiaUPC"/>
          <w:sz w:val="24"/>
        </w:rPr>
        <w:t xml:space="preserve">          </w:t>
      </w:r>
      <w:r>
        <w:rPr>
          <w:sz w:val="24"/>
          <w:sz w:val="24"/>
        </w:rPr>
        <w:t xml:space="preserve">ถึงเวลาเช้าพวกบริวารจะออกไปหาอาหาร  พระยาหนุมานสั่งว่าถ้าพบราชสีห์ยืนตายอยู่  ให้แล่หนังออกมาให้ด้วย เราอยากได้ พวกบริวารออกไปหากินก็พบราชสีห์ยืนตายจริง ๆ  จึงแล่หนังมาให้พระยาหนุมาน  พระยาหนุมานเอาไปพันรอบตัวนายจันทน์ แล้วจับนายจันทน์เหวี่ยงไปตกที่เมืองหนึ่ง  มีชื่อภายหลังว่า  </w:t>
      </w:r>
      <w:r>
        <w:rPr>
          <w:b/>
          <w:b/>
          <w:sz w:val="24"/>
          <w:sz w:val="24"/>
        </w:rPr>
        <w:t>เหวี่ยงจันทน์</w:t>
      </w:r>
      <w:r>
        <w:rPr>
          <w:sz w:val="24"/>
          <w:sz w:val="24"/>
        </w:rPr>
        <w:t xml:space="preserve">  ต่อมาเรียกเพี้ยนไปเป็น </w:t>
      </w:r>
      <w:r>
        <w:rPr>
          <w:b/>
          <w:b/>
          <w:sz w:val="24"/>
          <w:sz w:val="24"/>
        </w:rPr>
        <w:t>เวียงจันทน์</w:t>
      </w:r>
      <w:r>
        <w:rPr>
          <w:sz w:val="24"/>
          <w:sz w:val="24"/>
        </w:rPr>
        <w:t xml:space="preserve"> มาจน ทุกวันนี้ </w:t>
      </w:r>
    </w:p>
    <w:p>
      <w:pPr>
        <w:pStyle w:val="Normal"/>
        <w:jc w:val="both"/>
        <w:rPr/>
      </w:pPr>
      <w:r>
        <w:rPr>
          <w:rFonts w:eastAsia="CordiaUPC"/>
          <w:sz w:val="24"/>
        </w:rPr>
        <w:t xml:space="preserve">          </w:t>
      </w:r>
      <w:r>
        <w:rPr>
          <w:sz w:val="24"/>
          <w:sz w:val="24"/>
        </w:rPr>
        <w:t xml:space="preserve">นายจันทน์ได้ออกเดินทางกลับบ้านเรือนตน  แต่หนังราชสีห์มันหนักก็เลยเอาไม้คอนหนังราชสีห์มา พอมาถึงเขากำลังจะฝังเสาหลักเมืองพอดี เขาห้ามไม่ให้คนชื่อ </w:t>
      </w:r>
      <w:r>
        <w:rPr>
          <w:b/>
          <w:b/>
          <w:sz w:val="24"/>
          <w:sz w:val="24"/>
        </w:rPr>
        <w:t>จันทน์ อยู่ หมั่น คง</w:t>
      </w:r>
      <w:r>
        <w:rPr>
          <w:sz w:val="24"/>
          <w:sz w:val="24"/>
        </w:rPr>
        <w:t xml:space="preserve"> ขานเวลาเขาเรียก  พอนายจันทน์คอนหนังราชสีห์มาถึง  เขาก็เรียกชื่อนายจันทน์พอดี นายจันทน์ไม่รู้เรื่องจึงขานรับ เขาเลยจับนายจันทน์ฝังลงไปกับหลักเมืองทั้งเป็น ๆ  ต่อมาเมืองนี้จึงได้ชื่อว่า</w:t>
      </w:r>
      <w:r>
        <w:rPr>
          <w:b/>
          <w:b/>
          <w:sz w:val="24"/>
          <w:sz w:val="24"/>
        </w:rPr>
        <w:t>เมืองคอนหนังราชสีห์</w:t>
      </w:r>
      <w:r>
        <w:rPr>
          <w:sz w:val="24"/>
          <w:sz w:val="24"/>
        </w:rPr>
        <w:t xml:space="preserve">  และเรียกเพี้ยนว่า </w:t>
      </w:r>
      <w:r>
        <w:rPr>
          <w:b/>
          <w:b/>
          <w:sz w:val="24"/>
          <w:sz w:val="24"/>
        </w:rPr>
        <w:t>เมืองนครราชสีมา</w:t>
      </w:r>
      <w:r>
        <w:rPr>
          <w:sz w:val="24"/>
          <w:sz w:val="24"/>
        </w:rPr>
        <w:t xml:space="preserve">  จนทุกวันนี้ </w:t>
      </w:r>
    </w:p>
    <w:p>
      <w:pPr>
        <w:pStyle w:val="Normal"/>
        <w:jc w:val="both"/>
        <w:rPr>
          <w:rFonts w:eastAsia="CordiaUPC"/>
          <w:sz w:val="24"/>
        </w:rPr>
      </w:pPr>
      <w:r>
        <w:rPr>
          <w:rFonts w:eastAsia="CordiaUPC"/>
          <w:sz w:val="24"/>
        </w:rPr>
        <w:t xml:space="preserve">  </w:t>
      </w:r>
    </w:p>
    <w:p>
      <w:pPr>
        <w:pStyle w:val="Normal"/>
        <w:jc w:val="both"/>
        <w:rPr>
          <w:rFonts w:eastAsia="CordiaUPC"/>
          <w:sz w:val="24"/>
        </w:rPr>
      </w:pPr>
      <w:r>
        <w:rPr>
          <w:rFonts w:eastAsia="CordiaUPC"/>
          <w:sz w:val="24"/>
        </w:rPr>
        <w:t xml:space="preserve"> </w:t>
      </w:r>
    </w:p>
    <w:p>
      <w:pPr>
        <w:pStyle w:val="Normal"/>
        <w:jc w:val="both"/>
        <w:rPr/>
      </w:pPr>
      <w:r>
        <w:rPr>
          <w:rFonts w:eastAsia="CordiaUPC"/>
          <w:sz w:val="24"/>
        </w:rPr>
        <w:t xml:space="preserve">                          </w:t>
      </w:r>
      <w:r>
        <w:rPr>
          <w:b/>
          <w:b/>
          <w:sz w:val="24"/>
          <w:sz w:val="24"/>
        </w:rPr>
        <w:t>เรื่อง  เมืองขวางทะบุรี</w:t>
      </w:r>
      <w:r>
        <w:rPr>
          <w:sz w:val="24"/>
          <w:sz w:val="24"/>
        </w:rPr>
        <w:t xml:space="preserve"> </w:t>
      </w:r>
    </w:p>
    <w:p>
      <w:pPr>
        <w:pStyle w:val="Normal"/>
        <w:jc w:val="both"/>
        <w:rPr/>
      </w:pPr>
      <w:r>
        <w:rPr>
          <w:rFonts w:eastAsia="CordiaUPC"/>
          <w:sz w:val="24"/>
        </w:rPr>
        <w:t xml:space="preserve">           </w:t>
      </w:r>
      <w:r>
        <w:rPr>
          <w:sz w:val="24"/>
          <w:sz w:val="24"/>
        </w:rPr>
        <w:t xml:space="preserve">ในสมัยหนึ่งนานมาแล้ว  มีเมือง ๆ หนึ่งชื่อ </w:t>
      </w:r>
      <w:r>
        <w:rPr>
          <w:b/>
          <w:b/>
          <w:sz w:val="24"/>
          <w:sz w:val="24"/>
        </w:rPr>
        <w:t>ขวางทะบุรีศรีมหานคร</w:t>
      </w:r>
      <w:r>
        <w:rPr>
          <w:sz w:val="24"/>
          <w:sz w:val="24"/>
        </w:rPr>
        <w:t xml:space="preserve">  ขุนบรมราชาเป็นผู้สร้างขึ้น  และประกาศห้ามไว้ว่าในวัน ๗ และ ๘ ค่ำ  วัน ๑๔ และ ๑๕ ค่ำ  ทั้งข้างขึ้นและข้างแรมของทุกเดือน  ห้ามชาวเมืองกระทำการใด ๆ อันถือว่าเป็นบาป เช่น การฆ่าสัตว์ตัดชีวิต  ผู้ใดฝ่าฝืนการกระทำดังกล่าวจะบังเกิดความพินาศล่มจมทั้งแก่ตนเองและบ้านเมือง  เมืองขวางทะบุรีอยู่เย็นเป็นสุขมาช้านาน  จนถึงสมัยพระยาผู้หนึ่งได้ครองเมือง  ไม่ตั้งอยู่ในทศพิธราชธรรม  เที่ยวยกรี้พลไปรบพุ่งแก่งแย่งชิงทรัพย์สมบัติ  ลูกเมียผู้อื่น  ฆ่าสัตว์ตัดชีวิตเป็นที่สนุกสนานยิ่งนัก  บ้านเมืองเดือดร้อนไปทุกหนทุกแห่ง  พฤติการณ์ทราบไปถึงพระยาแถน  เทวดาผู้เป็นใหญ่  เห็นการณ์ไม่เข้าที่    ถ้าปล่อยไว้นานก็จะกำเริบเสิบสานไม่สิ้นสุดจึงสั่งให้งูร้ายจำนวนมากมาทำ อันตรายบ้านเมืองและผู้คนให้เจ็บป่วยล้มตายกันหมดสิ้น   เมืองนี้จึงกลายเป็นเมืองร้างชีวิตเดียว ที่เหลือรอดมาได้คือ </w:t>
      </w:r>
      <w:r>
        <w:rPr>
          <w:b/>
          <w:b/>
          <w:sz w:val="24"/>
          <w:sz w:val="24"/>
        </w:rPr>
        <w:t>นางกองศรี</w:t>
      </w:r>
      <w:r>
        <w:rPr>
          <w:sz w:val="24"/>
          <w:sz w:val="24"/>
        </w:rPr>
        <w:t xml:space="preserve"> ราชธิดาของพระยาผู้ครองเมือง  เพราะบิดาได้ซ่อนไว้ในกลอง ใบใหญ่ก่อนที่กรรมจะตามสนองพระองค์เอง </w:t>
      </w:r>
    </w:p>
    <w:p>
      <w:pPr>
        <w:pStyle w:val="Normal"/>
        <w:jc w:val="both"/>
        <w:rPr/>
      </w:pPr>
      <w:r>
        <w:rPr>
          <w:rFonts w:eastAsia="CordiaUPC"/>
          <w:sz w:val="24"/>
        </w:rPr>
        <w:t xml:space="preserve">          </w:t>
      </w:r>
      <w:r>
        <w:rPr>
          <w:sz w:val="24"/>
          <w:sz w:val="24"/>
        </w:rPr>
        <w:t xml:space="preserve">ในครั้งนั้น   พระโพธิสัตว์เสวยพระชาติเป็นมาณพหนุ่ม ชื่อ  </w:t>
      </w:r>
      <w:r>
        <w:rPr>
          <w:b/>
          <w:b/>
          <w:sz w:val="24"/>
          <w:sz w:val="24"/>
        </w:rPr>
        <w:t>คัทธกุมาร</w:t>
      </w:r>
      <w:r>
        <w:rPr>
          <w:sz w:val="24"/>
          <w:sz w:val="24"/>
        </w:rPr>
        <w:t xml:space="preserve">  ท่องเที่ยว บรรเทาทุกข์สัตว์ผู้ยากไร้ไปทั่วสารทิศ  มิได้คำนึงถึงความเหนื่อยยาก  คัทธกุมารมีทหารคู่ใจ ๒ คน  มีสมญานามว่า  นายชายไม้ร้อยกอ  กับนายชายเกวียนร้อยเล่ม  เมื่อผ่านเข้ามาถึงเมืองขวางทะบุรีศรีมหานคร  ไม่ปรากฎว่ามีผู้คนอยู่อาศัย  บ้านเมืองรกร้างมีแต่รังนกรังกา  จึงเดินสำรวจว่าเหตุใดเมืองจึงร้าง ไปพบกลองใบใหญ่บนหอกลองเข้าไปเอาไม้เคาะดูมีเสียงดังประหลาด  คัทธกุมารใช้พระขรรค์แหวะหนังหน้ากลองออก นำนางกองศรีออกมาสอบถามเรื่องราว นางกองศรี เล่าเหตุการณ์ดังกล่าว  และบอกว่าถ้าผู้ใดจุดไฟให้มีกลุ่มควันลอยขึ้นไปในท้องฟ้างูร้ายฝูงใหญ่จะ ลงมาทำอันตรายทันที่ </w:t>
      </w:r>
    </w:p>
    <w:p>
      <w:pPr>
        <w:pStyle w:val="Normal"/>
        <w:jc w:val="both"/>
        <w:rPr/>
      </w:pPr>
      <w:r>
        <w:rPr>
          <w:rFonts w:eastAsia="CordiaUPC"/>
          <w:sz w:val="24"/>
        </w:rPr>
        <w:t xml:space="preserve">           </w:t>
      </w:r>
      <w:r>
        <w:rPr>
          <w:sz w:val="24"/>
          <w:sz w:val="24"/>
        </w:rPr>
        <w:t xml:space="preserve">คัทธกุมารเห็นว่า เป็นการใช้กรรมกันมากพอแล้ว ควรจะได้ครองชีพกันอย่างปกติสุข ต่อไป  จึงให้ทหารคู่ใจทั้ง ๒ คน   หาฟืนมาก่อไฟกองโตขึ้น   ปรากฎกลุ่มควันดำทะมึนขึ้นไปถึง พระยาแถน  พระยาแถนปล่อยฝูงงูลงมาทำอันตราย  คัทธกุมารสังหารงูนั้นจนหมดสิ้น  ชุบพระยาขวางทะบุรีพร้อมมเหสี  ปาวไพร่และชาวเมืองฟื้นขึ้นโดยทั่วกัน  และให้ชื่อว่า </w:t>
      </w:r>
      <w:r>
        <w:rPr>
          <w:b/>
          <w:b/>
          <w:sz w:val="24"/>
          <w:sz w:val="24"/>
        </w:rPr>
        <w:t>เมืองนครราช</w:t>
      </w:r>
      <w:r>
        <w:rPr>
          <w:sz w:val="24"/>
          <w:sz w:val="24"/>
        </w:rPr>
        <w:t xml:space="preserve">  ตรงกองไฟที่ก่อขึ้นนั้นได้กลายเป็นป่าชัฎ  เรียกว่า  ดงพระยาไฟ  หรือดงพระยาเย็นในปัจจุบัน  ส่วนกระดูกงูร้ายได้บันดาลให้มีน้ำหลากพัดพาออกไปพ้นเขตเมือง   เกิดเป็นภูเขาเรียกว่า  </w:t>
      </w:r>
      <w:r>
        <w:rPr>
          <w:b/>
          <w:b/>
          <w:sz w:val="24"/>
          <w:sz w:val="24"/>
        </w:rPr>
        <w:t>ภูหอ</w:t>
      </w:r>
      <w:r>
        <w:rPr>
          <w:sz w:val="24"/>
          <w:sz w:val="24"/>
        </w:rPr>
        <w:t xml:space="preserve"> หรือ </w:t>
      </w:r>
      <w:r>
        <w:rPr>
          <w:b/>
          <w:b/>
          <w:sz w:val="24"/>
          <w:sz w:val="24"/>
        </w:rPr>
        <w:t>ภูโฮ่ง</w:t>
      </w:r>
      <w:r>
        <w:rPr>
          <w:sz w:val="24"/>
          <w:sz w:val="24"/>
        </w:rPr>
        <w:t xml:space="preserve"> </w:t>
      </w:r>
    </w:p>
    <w:p>
      <w:pPr>
        <w:pStyle w:val="Normal"/>
        <w:jc w:val="both"/>
        <w:rPr>
          <w:sz w:val="24"/>
        </w:rPr>
      </w:pPr>
      <w:r>
        <w:rPr>
          <w:rFonts w:eastAsia="CordiaUPC"/>
          <w:sz w:val="24"/>
        </w:rPr>
        <w:t xml:space="preserve">          </w:t>
      </w:r>
      <w:r>
        <w:rPr>
          <w:sz w:val="24"/>
          <w:sz w:val="24"/>
        </w:rPr>
        <w:t xml:space="preserve">เมื่อเมืองนครราช  มีความร่มเย็นเป็นสุขดีแล้ว  คัทธกุมารก็มอบเป็นบำเหน็จแก่นายชายไม้ร้อยกอให้ปกครองอยู่กินกับนางกองศรีสืบไป </w:t>
      </w:r>
    </w:p>
    <w:p>
      <w:pPr>
        <w:pStyle w:val="Normal"/>
        <w:jc w:val="both"/>
        <w:rPr>
          <w:rFonts w:eastAsia="CordiaUPC"/>
          <w:sz w:val="24"/>
        </w:rPr>
      </w:pPr>
      <w:r>
        <w:rPr>
          <w:rFonts w:eastAsia="CordiaUPC"/>
          <w:sz w:val="24"/>
        </w:rPr>
        <w:t xml:space="preserve"> </w:t>
      </w:r>
    </w:p>
    <w:p>
      <w:pPr>
        <w:pStyle w:val="Normal"/>
        <w:jc w:val="both"/>
        <w:rPr>
          <w:sz w:val="24"/>
        </w:rPr>
      </w:pPr>
      <w:r>
        <w:rPr>
          <w:sz w:val="24"/>
        </w:rPr>
      </w:r>
    </w:p>
    <w:p>
      <w:pPr>
        <w:pStyle w:val="Normal"/>
        <w:jc w:val="both"/>
        <w:rPr>
          <w:sz w:val="24"/>
        </w:rPr>
      </w:pPr>
      <w:r>
        <w:rPr>
          <w:rFonts w:eastAsia="CordiaUPC"/>
          <w:sz w:val="24"/>
        </w:rPr>
        <w:t xml:space="preserve">                          </w:t>
      </w:r>
      <w:r>
        <w:rPr>
          <w:b/>
          <w:b/>
          <w:sz w:val="24"/>
          <w:sz w:val="24"/>
        </w:rPr>
        <w:t>พระฤาษีตาไฟกับนางปทุม</w:t>
      </w:r>
      <w:r>
        <w:rPr>
          <w:sz w:val="24"/>
          <w:sz w:val="24"/>
        </w:rPr>
        <w:t xml:space="preserve"> </w:t>
      </w:r>
    </w:p>
    <w:p>
      <w:pPr>
        <w:pStyle w:val="Normal"/>
        <w:jc w:val="both"/>
        <w:rPr>
          <w:sz w:val="24"/>
        </w:rPr>
      </w:pPr>
      <w:r>
        <w:rPr>
          <w:rFonts w:eastAsia="CordiaUPC"/>
          <w:sz w:val="24"/>
        </w:rPr>
        <w:t xml:space="preserve">          </w:t>
      </w:r>
      <w:r>
        <w:rPr>
          <w:sz w:val="24"/>
          <w:sz w:val="24"/>
        </w:rPr>
        <w:t xml:space="preserve">มีเรื่องเล่าสืบต่อกันมาว่า  มีเมือง ๆ หนึ่ง ชื่อ โนนเมือง  บริเวณรอบเมืองนี้เป็นป่ามีสัตว์ป่าต่าง ๆ อาศัยอยู่มากมาย  บรรดาผู้คนที่อาศัยอยู่ในเมืองนี้  เรียกว่า  คนเมือง  เล่ากันว่า  คนเมืองหุงข้าวทำกับข้าวเสร็จแล้วจะทุบหม้อไหทิ้งทุกครั้งไป </w:t>
      </w:r>
      <w:r>
        <w:rPr>
          <w:sz w:val="24"/>
        </w:rPr>
        <w:t>(</w:t>
      </w:r>
      <w:r>
        <w:rPr>
          <w:sz w:val="24"/>
          <w:sz w:val="24"/>
        </w:rPr>
        <w:t>หลักฐานดังกล่าวดูได้จาก   ซากหม้อไหซึ่งยังอยู่อย่างมากมายในเมืองและนอกเมืองนี้</w:t>
      </w:r>
      <w:r>
        <w:rPr>
          <w:sz w:val="24"/>
        </w:rPr>
        <w:t xml:space="preserve">)   </w:t>
      </w:r>
      <w:r>
        <w:rPr>
          <w:sz w:val="24"/>
          <w:sz w:val="24"/>
        </w:rPr>
        <w:t xml:space="preserve">คนเมืองต้องการหาสิ่งที่ตน สามารถสักการะบูชา  เป็นที่พึ่งทางใจได้  จึงสร้างกู่ฤาษี </w:t>
      </w:r>
      <w:r>
        <w:rPr>
          <w:sz w:val="24"/>
        </w:rPr>
        <w:t>(</w:t>
      </w:r>
      <w:r>
        <w:rPr>
          <w:sz w:val="24"/>
          <w:sz w:val="24"/>
        </w:rPr>
        <w:t>ที่พักหรือาศรม</w:t>
      </w:r>
      <w:r>
        <w:rPr>
          <w:sz w:val="24"/>
        </w:rPr>
        <w:t xml:space="preserve">) </w:t>
      </w:r>
      <w:r>
        <w:rPr>
          <w:sz w:val="24"/>
          <w:sz w:val="24"/>
        </w:rPr>
        <w:t xml:space="preserve">ขึ้น  เพื่อให้พระฤาษี ตาไฟใช้เป็นที่อยู่อาศัย  พระฤาษีตาไฟองค์นี้จะหลับตาเสมอ  เพราะถ้าลืนตาขึ้นทุกสิ่งทุกอย่างที่ท่านมองไปจะไหม้หมด </w:t>
      </w:r>
    </w:p>
    <w:p>
      <w:pPr>
        <w:pStyle w:val="Normal"/>
        <w:jc w:val="both"/>
        <w:rPr>
          <w:sz w:val="24"/>
        </w:rPr>
      </w:pPr>
      <w:r>
        <w:rPr>
          <w:rFonts w:eastAsia="CordiaUPC"/>
          <w:sz w:val="24"/>
        </w:rPr>
        <w:t xml:space="preserve">          </w:t>
      </w:r>
      <w:r>
        <w:rPr>
          <w:sz w:val="24"/>
          <w:sz w:val="24"/>
        </w:rPr>
        <w:t xml:space="preserve">วันหนึ่งฤาษีตาไฟไปเก็บดอกบัวบูชาสิ่งที่ท่านเคารพบูชาเช่นที่เคย  ปฏิบัติ  ซึ่งได้พบกับนางปทุม  ซึ่งเกิดจากดอกบัว  นางปทุมติดตามมาปรนนิบัติพระฤาษีตาไฟ  ในที่สุดมีลูกกับพระฤาษี ตาไฟ ๑ คน  เรียกชื่อว่า  ท้าวบุตร  นางออกไปในป่า  หาลูกไม้เลี้ยงลูกและพระฤาษี  โดยฝากลูกไว้กับพระฤาษี  ครั้นใกล้ค่ำจึงกลับมา  นำลูกไปอาบน้ำ  โดยพระฤาษีไม่รู้  เมื่อไม่เห็นลูก คิดว่าสัตว์ร้ายเข้ามาจับกินแล้ว  ไม่อยากให้นางปทุมเสียใจ  จึงชุบเด็กขึ้นมาคนหนึ่ง  เรียกว่าพระชุม  นำไปไว้แทนที่ลูกก่อนนางกลับมา  เมื่อนางปทุมนำลูกกลับมาจะเอาไปใส่ในอุ่ </w:t>
      </w:r>
      <w:r>
        <w:rPr>
          <w:sz w:val="24"/>
        </w:rPr>
        <w:t>(</w:t>
      </w:r>
      <w:r>
        <w:rPr>
          <w:sz w:val="24"/>
          <w:sz w:val="24"/>
        </w:rPr>
        <w:t>เปล</w:t>
      </w:r>
      <w:r>
        <w:rPr>
          <w:sz w:val="24"/>
        </w:rPr>
        <w:t xml:space="preserve">)  </w:t>
      </w:r>
      <w:r>
        <w:rPr>
          <w:sz w:val="24"/>
          <w:sz w:val="24"/>
        </w:rPr>
        <w:t xml:space="preserve">ก็เก็นเด็กอีกคนหนึ่งนอนอยู่  ซึ่งถามพระฤาษี  พระฤาษีเล่าให้ฟังและบอกว่าจะลบออก  แต่นางปทุม ไม่ต้องการเช่นนั้น  เพราะอยากให้อยู่เป็นเพื่อนลูก   พระฤาษียอมตามใจ  และให้ชื่อเด็กว่า ท้าวลบ </w:t>
      </w:r>
    </w:p>
    <w:p>
      <w:pPr>
        <w:pStyle w:val="Normal"/>
        <w:jc w:val="both"/>
        <w:rPr>
          <w:sz w:val="24"/>
        </w:rPr>
      </w:pPr>
      <w:r>
        <w:rPr>
          <w:rFonts w:eastAsia="CordiaUPC"/>
          <w:sz w:val="24"/>
        </w:rPr>
        <w:t xml:space="preserve">          </w:t>
      </w:r>
      <w:r>
        <w:rPr>
          <w:sz w:val="24"/>
          <w:sz w:val="24"/>
        </w:rPr>
        <w:t xml:space="preserve">ต่อมาท้าวบุตร  และท้าวลบ ทำให้มีการแข่งม้ากัน  ชาวบ้านรู้ข่าว  ผลปรากฏว่า  ม้าของท้าวบุตรชนะ  ท้าวบุตรเอาม้ามาอาบน้ำที่โนนกะพี้  </w:t>
      </w:r>
      <w:r>
        <w:rPr>
          <w:sz w:val="24"/>
        </w:rPr>
        <w:t>(</w:t>
      </w:r>
      <w:r>
        <w:rPr>
          <w:sz w:val="24"/>
          <w:sz w:val="24"/>
        </w:rPr>
        <w:t>หรือหนองกะพี้  ซึ่งแต่เดิมคือคำว่าน้องกับพี่  แล้วกลายเป็นหนองกะพี้  และโนนกะพี้ในที่สุด</w:t>
      </w:r>
      <w:r>
        <w:rPr>
          <w:sz w:val="24"/>
        </w:rPr>
        <w:t xml:space="preserve">)  </w:t>
      </w:r>
      <w:r>
        <w:rPr>
          <w:sz w:val="24"/>
          <w:sz w:val="24"/>
        </w:rPr>
        <w:t xml:space="preserve">ท้าวบุตรสร้างปราสาทขึ้นที่นั่น  และจัดหานางมารำหน้าปราสาท  เมื่อสร้างปราสาทเสร็จ  เป็นการฉลองปราสาท  ปราสาทนั้นซึ่งมีชื่อว่า ปราสาทนางรำ จึงเป็นที่มาของปราสาทหรือกู่นางรำ อำเภอประทาย จังหวัดนครราชสีมา ในปัจจุบัน </w:t>
      </w:r>
    </w:p>
    <w:p>
      <w:pPr>
        <w:pStyle w:val="Normal"/>
        <w:jc w:val="both"/>
        <w:rPr>
          <w:sz w:val="24"/>
        </w:rPr>
      </w:pPr>
      <w:r>
        <w:rPr>
          <w:rFonts w:eastAsia="CordiaUPC"/>
          <w:sz w:val="24"/>
        </w:rPr>
        <w:t xml:space="preserve">          </w:t>
      </w:r>
      <w:r>
        <w:rPr>
          <w:sz w:val="24"/>
          <w:sz w:val="24"/>
        </w:rPr>
        <w:t>พระฤาษีตาไฟ  ตามที่เล่าในนิทาน  หมายถึงพระศิวะ  ส่วนนางปทุม  หมายถึง  พระอุมา  นั่นเอง</w:t>
      </w:r>
      <w:r>
        <w:br w:type="page"/>
      </w:r>
    </w:p>
    <w:p>
      <w:pPr>
        <w:pStyle w:val="Normal"/>
        <w:jc w:val="both"/>
        <w:rPr/>
      </w:pPr>
      <w:r>
        <w:rPr>
          <w:b/>
          <w:b/>
          <w:sz w:val="48"/>
          <w:sz w:val="48"/>
        </w:rPr>
        <w:t>๓</w:t>
      </w:r>
      <w:r>
        <w:rPr>
          <w:b/>
          <w:sz w:val="48"/>
        </w:rPr>
        <w:t xml:space="preserve">. </w:t>
      </w:r>
      <w:r>
        <w:rPr>
          <w:b/>
          <w:b/>
          <w:sz w:val="48"/>
          <w:sz w:val="48"/>
        </w:rPr>
        <w:t>นิทานคติ</w:t>
      </w:r>
      <w:r>
        <w:rPr>
          <w:sz w:val="24"/>
          <w:sz w:val="24"/>
        </w:rPr>
        <w:t xml:space="preserve"> </w:t>
      </w:r>
    </w:p>
    <w:p>
      <w:pPr>
        <w:pStyle w:val="Normal"/>
        <w:jc w:val="both"/>
        <w:rPr>
          <w:rFonts w:eastAsia="CordiaUPC"/>
          <w:sz w:val="24"/>
        </w:rPr>
      </w:pPr>
      <w:r>
        <w:rPr>
          <w:rFonts w:eastAsia="CordiaUPC"/>
          <w:sz w:val="24"/>
        </w:rPr>
        <w:t xml:space="preserve"> </w:t>
      </w:r>
    </w:p>
    <w:p>
      <w:pPr>
        <w:pStyle w:val="Normal"/>
        <w:jc w:val="both"/>
        <w:rPr/>
      </w:pPr>
      <w:r>
        <w:rPr>
          <w:rFonts w:eastAsia="CordiaUPC"/>
          <w:sz w:val="24"/>
        </w:rPr>
        <w:t xml:space="preserve">                             </w:t>
      </w:r>
      <w:r>
        <w:rPr>
          <w:b/>
          <w:b/>
          <w:sz w:val="24"/>
          <w:sz w:val="24"/>
        </w:rPr>
        <w:t>เจ้าเมืองใจอารี</w:t>
      </w:r>
      <w:r>
        <w:rPr>
          <w:sz w:val="24"/>
          <w:sz w:val="24"/>
        </w:rPr>
        <w:t xml:space="preserve"> </w:t>
      </w:r>
    </w:p>
    <w:p>
      <w:pPr>
        <w:pStyle w:val="Normal"/>
        <w:jc w:val="both"/>
        <w:rPr>
          <w:sz w:val="24"/>
        </w:rPr>
      </w:pPr>
      <w:r>
        <w:rPr>
          <w:rFonts w:eastAsia="CordiaUPC"/>
          <w:sz w:val="24"/>
        </w:rPr>
        <w:t xml:space="preserve">          </w:t>
      </w:r>
      <w:r>
        <w:rPr>
          <w:sz w:val="24"/>
          <w:sz w:val="24"/>
        </w:rPr>
        <w:t xml:space="preserve">นานมาแล้ว  ยังมีเมือง ๆ หนึ่ง ข้าวปลาอาหารอุดมสมบูรณ์มาก  ผู้คนจึงอยู่ร่วมกันอย่างร่มเย็นเป็นสุข  เจ้าเมืองเองเป็นคนใจอารี   เอาใจใส่ดูแลทุกข์สุขของชาวเมืองอยู่เสมอ </w:t>
      </w:r>
    </w:p>
    <w:p>
      <w:pPr>
        <w:pStyle w:val="Normal"/>
        <w:jc w:val="both"/>
        <w:rPr>
          <w:sz w:val="24"/>
        </w:rPr>
      </w:pPr>
      <w:r>
        <w:rPr>
          <w:rFonts w:eastAsia="CordiaUPC"/>
          <w:sz w:val="24"/>
        </w:rPr>
        <w:t xml:space="preserve">          </w:t>
      </w:r>
      <w:r>
        <w:rPr>
          <w:sz w:val="24"/>
          <w:sz w:val="24"/>
        </w:rPr>
        <w:t xml:space="preserve">อยู่มาวันหนึ่ง เจ้าเมืองฝันไปว่าไฟไหม้เมือง จึงให้หาโหรมาทำนายฝัน โหรทำนายว่าอีก ๒ ปี  เมืองนี้จะต้องเกิดข้าวยากหมากแพง ฝนฟ้าจะไม่ตกถึง ๗ ปี ชาวเมืองต้องอดอยากล้มตายกันมาก  เมื่อเจ้าเมืองทราบดังนั้นก็เร่งให้ชาวไร่ชาวนาปลูกพืชผลและข้าวให้มากที่สุดเท่าที่จะทำได้ เพื่อเก็บไว้เป็นเสบียงยามขาดแคลน  ในยุ้งฉางจึงเต็มไปด้วยข้าวและของแห้งต่าง ๆ </w:t>
      </w:r>
    </w:p>
    <w:p>
      <w:pPr>
        <w:pStyle w:val="Normal"/>
        <w:jc w:val="both"/>
        <w:rPr/>
      </w:pPr>
      <w:r>
        <w:rPr>
          <w:rFonts w:eastAsia="CordiaUPC"/>
          <w:sz w:val="24"/>
        </w:rPr>
        <w:t xml:space="preserve">          </w:t>
      </w:r>
      <w:r>
        <w:rPr>
          <w:sz w:val="24"/>
          <w:sz w:val="24"/>
        </w:rPr>
        <w:t xml:space="preserve">ในที่สุดเวลา ๒ ปี   ที่โหรทำนายนั้นก็ผ่านไป   บ้านเมืองเกิดความแห้งแล้งฝนฟ้า ไม่ตก  เจ้าเมืองให้ชาวเมืองค่อย ๆ กินเสบียงอาหารที่มีอยู่อย่างประหยัด  จนเวลาผ่านไปได้ ๖ ปี  ข้าวในยุ้งฉางก็หมดลง  ชาวเมืองอดยาก  พากันไปเที่ยวหาขุดเผือกมันกิน  แต่เพราะฝนแล้งหัวเผือกหัวมันก็ไม่ขึ้น    ต้นไม้อื่นก็ตายหมด  ผู้คนอดอาหารก็ล้มตายกันทุกวัน ๆ  จนเกือบหมดเมือง </w:t>
      </w:r>
    </w:p>
    <w:p>
      <w:pPr>
        <w:pStyle w:val="Normal"/>
        <w:jc w:val="both"/>
        <w:rPr/>
      </w:pPr>
      <w:r>
        <w:rPr>
          <w:rFonts w:eastAsia="CordiaUPC"/>
          <w:sz w:val="24"/>
        </w:rPr>
        <w:t xml:space="preserve">          </w:t>
      </w:r>
      <w:r>
        <w:rPr>
          <w:sz w:val="24"/>
          <w:sz w:val="24"/>
        </w:rPr>
        <w:t xml:space="preserve">เช้าวันหนึ่ง  คนทำครัวเข้ามาบอกเจ้าเมืองว่า  ทุกอย่างหมดแล้ว  ชาวเมืองเองก็ล้มตายเกือบหมด  จะให้ทำประการใด  เจ้าเมืองไม่รู้จะทำอย่างไร  จึงให้ไปค้นหาเมล็ดข้าว ตามซอกตามมุมยุ้งฉาง  ได้เท่าไรก็ให้เอามาหุงกินกัน  ผู้คนต่างช่วยกันค้นหา  รวบรวมกันเข้า ได้ข้าวกำมือเดียว  และให้เจ้าเมืองนำไปหุงกินเสีย  เจ้าเมืองสงสารประชาชนเต็มที ได้แต่สั่งให้คนครัวหุงมาให้  ยังไม่ทันที่ใครจะได้กิน  พอดีเหลือบไปเห็นพระรูปหนึ่งกำลังหิว  เดินโซซัตโซเซมาขอบิณฑบาต  เจ้าเมืองจึงนำข้าวนั้นไปใส่บาตร  พระฉันแล้วก็เดินจากไป </w:t>
      </w:r>
    </w:p>
    <w:p>
      <w:pPr>
        <w:pStyle w:val="Normal"/>
        <w:jc w:val="both"/>
        <w:rPr/>
      </w:pPr>
      <w:r>
        <w:rPr>
          <w:rFonts w:eastAsia="CordiaUPC"/>
          <w:sz w:val="24"/>
        </w:rPr>
        <w:t xml:space="preserve">           </w:t>
      </w:r>
      <w:r>
        <w:rPr>
          <w:sz w:val="24"/>
          <w:sz w:val="24"/>
        </w:rPr>
        <w:t xml:space="preserve">ต่อมาอีกวันหนึ่ง เจ้าเมืองและคนอื่น ๆ หิวมาก ไปเที่ยวค้นดูข้าวตามยุ้งฉางใหม่อีก เผื่อจะมีข้าวเหลือติดอยู่บ้างพอกินกันตายไปได้  พอเปิดยุ้งฉางดู  กลับปรากฎว่ามีข้าวอยู่เต็มทุกยุ้งฉาง  มาจากไหนไม่มีใครทราบ  เจ้าเมืองจึงมาคิดว่า  คงจะเป็นเพราะการทำบุญเอื้อเฟื้อต่อพระสงฆ์ละกระมัง บุญกุศลนั้นจึงบันดาลให้มีข้าวอุดมสมบูรณ์ พระคงจะเป็นเทวดาแปลงมาดลใจและบันดาลให้ชาวเมืองรอดพ้นจากความตายเป็นแน่ </w:t>
      </w:r>
    </w:p>
    <w:p>
      <w:pPr>
        <w:pStyle w:val="Normal"/>
        <w:jc w:val="both"/>
        <w:rPr>
          <w:sz w:val="24"/>
        </w:rPr>
      </w:pPr>
      <w:r>
        <w:rPr>
          <w:rFonts w:eastAsia="CordiaUPC"/>
          <w:sz w:val="24"/>
        </w:rPr>
        <w:t xml:space="preserve">          </w:t>
      </w:r>
      <w:r>
        <w:rPr>
          <w:sz w:val="24"/>
          <w:sz w:val="24"/>
        </w:rPr>
        <w:t xml:space="preserve">ชาวเมืองทั้งหลายที่ยังรอดชีวิตอยู่ต่างพากันดีใจมาก  ได้อาศัยข้าวนั้นเลี้ยงชีวิตไปจนกระทั่งปีที่ ๗  ฝนก็ตกลงมา  ข้าวเก่ายังกินไม่หมด  แต่ก็ปลูกข้าวและพืชไร่เพิ่มขึ้นอีก  บ้านเมืองนั้นจึงกลับอุดมสมบูรณ์เช่นเดิม  และอยู่กันอย่างมีความสุขตลอดมา </w:t>
      </w:r>
    </w:p>
    <w:p>
      <w:pPr>
        <w:pStyle w:val="Normal"/>
        <w:jc w:val="both"/>
        <w:rPr/>
      </w:pPr>
      <w:r>
        <w:rPr>
          <w:rFonts w:eastAsia="CordiaUPC"/>
          <w:sz w:val="24"/>
        </w:rPr>
        <w:t xml:space="preserve">  </w:t>
      </w:r>
    </w:p>
    <w:p>
      <w:pPr>
        <w:pStyle w:val="Normal"/>
        <w:jc w:val="both"/>
        <w:rPr>
          <w:rFonts w:eastAsia="CordiaUPC"/>
          <w:sz w:val="24"/>
        </w:rPr>
      </w:pPr>
      <w:r>
        <w:rPr>
          <w:rFonts w:eastAsia="CordiaUPC"/>
          <w:sz w:val="24"/>
        </w:rPr>
        <w:t xml:space="preserve"> </w:t>
      </w:r>
    </w:p>
    <w:p>
      <w:pPr>
        <w:pStyle w:val="Normal"/>
        <w:jc w:val="both"/>
        <w:rPr/>
      </w:pPr>
      <w:r>
        <w:rPr>
          <w:rFonts w:eastAsia="CordiaUPC"/>
          <w:sz w:val="24"/>
        </w:rPr>
        <w:t xml:space="preserve">                             </w:t>
      </w:r>
      <w:r>
        <w:rPr>
          <w:b/>
          <w:b/>
          <w:sz w:val="24"/>
          <w:sz w:val="24"/>
        </w:rPr>
        <w:t>โลภมากลาภหาย</w:t>
      </w:r>
      <w:r>
        <w:rPr>
          <w:sz w:val="24"/>
          <w:sz w:val="24"/>
        </w:rPr>
        <w:t xml:space="preserve"> </w:t>
      </w:r>
    </w:p>
    <w:p>
      <w:pPr>
        <w:pStyle w:val="Normal"/>
        <w:jc w:val="both"/>
        <w:rPr/>
      </w:pPr>
      <w:r>
        <w:rPr>
          <w:rFonts w:eastAsia="CordiaUPC"/>
          <w:sz w:val="24"/>
        </w:rPr>
        <w:t xml:space="preserve">           </w:t>
      </w:r>
      <w:r>
        <w:rPr>
          <w:sz w:val="24"/>
          <w:sz w:val="24"/>
        </w:rPr>
        <w:t xml:space="preserve">มีผัวเมียอยู่คู่หนึ่งชวนกันไปวิดน้ำทะเลทุกวัน  ก็ได้หอย  ปู  ปลา  มาเลี้ยงชีพไปวัน ๆ หนึ่ง เทวดามองเห็นก็เกิดความสงสาร  ก็เลยแปลงเป็นคนเอาฆ้องวิเศษมาให้  แล้วบอกว่า  ปรารถนาอะไรอยากจะได้อะไรก็ให้ตีฆ้อง จะขอได้เพียง ๓ ครั้งเท่านั้น  สองผัวเมียก็เลยตีฆ้องขอเงินขอทองจนกลายเป็นเศรษฐี  ข่าวนี้ก็ลือไปไกลจนถึงผัวเมียคู่หนึ่งก็มีความอยากได้เช่นกัน ก็เลยชวนกันมาวิดน้ำทะเล  จนกระทั่งเทวดาเกิดความสงสาร   นำฆ้องวิเศษมามอบให้อยากได้ อะไรก็ตีขอได้สามครั้ง  สองผัวเมียก็แย่งกัน   ผัวก็เลยให้เมียตีก่อน   เมียเห็นว่าผัวตนมีคอสั้น ซึ่งเป็นลักษณะด้อย   ก็เลยตีฆ้องขอให้ผัวมีคอยาว   คอผัวก็ยาวขึ้นมา   นางก็ตีฆ้องอีกครั้งหนึ่ง คอก็ยาวขึ้นไปอีก ๗ </w:t>
      </w:r>
      <w:r>
        <w:rPr>
          <w:sz w:val="24"/>
        </w:rPr>
        <w:t xml:space="preserve">- </w:t>
      </w:r>
      <w:r>
        <w:rPr>
          <w:sz w:val="24"/>
          <w:sz w:val="24"/>
        </w:rPr>
        <w:t xml:space="preserve">๘ ศอก  นางเห็นดังนั้นก็ตกใจ  เลยตีฆ้องครั้งที่สาม  ขอให้คอของผัวสั้น เท่าเดิม  ผลสุดท้ายเลยไม่ได้อะไรเลยสักอย่าง </w:t>
      </w:r>
    </w:p>
    <w:p>
      <w:pPr>
        <w:pStyle w:val="Normal"/>
        <w:jc w:val="both"/>
        <w:rPr/>
      </w:pPr>
      <w:r>
        <w:rPr>
          <w:rFonts w:eastAsia="CordiaUPC"/>
          <w:sz w:val="24"/>
        </w:rPr>
        <w:t xml:space="preserve">  </w:t>
      </w:r>
    </w:p>
    <w:p>
      <w:pPr>
        <w:pStyle w:val="Normal"/>
        <w:jc w:val="both"/>
        <w:rPr>
          <w:rFonts w:eastAsia="CordiaUPC"/>
          <w:sz w:val="24"/>
        </w:rPr>
      </w:pPr>
      <w:r>
        <w:rPr>
          <w:rFonts w:eastAsia="CordiaUPC"/>
          <w:sz w:val="24"/>
        </w:rPr>
        <w:t xml:space="preserve"> </w:t>
      </w:r>
    </w:p>
    <w:p>
      <w:pPr>
        <w:pStyle w:val="Normal"/>
        <w:jc w:val="both"/>
        <w:rPr/>
      </w:pPr>
      <w:r>
        <w:rPr>
          <w:rFonts w:eastAsia="CordiaUPC"/>
          <w:sz w:val="24"/>
        </w:rPr>
        <w:t xml:space="preserve">                              </w:t>
      </w:r>
      <w:r>
        <w:rPr>
          <w:b/>
          <w:b/>
          <w:sz w:val="24"/>
          <w:sz w:val="24"/>
        </w:rPr>
        <w:t>หัวล้านเกินครู</w:t>
      </w:r>
      <w:r>
        <w:rPr>
          <w:sz w:val="24"/>
          <w:sz w:val="24"/>
        </w:rPr>
        <w:t xml:space="preserve"> </w:t>
      </w:r>
    </w:p>
    <w:p>
      <w:pPr>
        <w:pStyle w:val="Normal"/>
        <w:jc w:val="both"/>
        <w:rPr>
          <w:rFonts w:eastAsia="CordiaUPC"/>
          <w:sz w:val="24"/>
        </w:rPr>
      </w:pPr>
      <w:r>
        <w:rPr>
          <w:rFonts w:eastAsia="CordiaUPC"/>
          <w:sz w:val="24"/>
        </w:rPr>
        <w:t xml:space="preserve"> </w:t>
      </w:r>
    </w:p>
    <w:p>
      <w:pPr>
        <w:pStyle w:val="Normal"/>
        <w:jc w:val="both"/>
        <w:rPr>
          <w:sz w:val="24"/>
        </w:rPr>
      </w:pPr>
      <w:r>
        <w:rPr>
          <w:rFonts w:eastAsia="CordiaUPC"/>
          <w:sz w:val="24"/>
        </w:rPr>
        <w:t xml:space="preserve">          </w:t>
      </w:r>
      <w:r>
        <w:rPr>
          <w:sz w:val="24"/>
          <w:sz w:val="24"/>
        </w:rPr>
        <w:t xml:space="preserve">ยังมีชายผู้หนึ่งเป็นคนหัวล้าน  ล้านจนแทบว่าจะหาผมสักเส้นไม่ได้เลย เวลาไปทางไหนก็ไม่มีใครเขาชอบ  ยิ่งผู้หญิงด้วยแล้ว  ยิ่งไม่ชอบเอาเสียจริง ๆ ชายผู้นี้นึกโกรธ  พยายามหาวิธีที่จะให้มีผมขึ้นให้ได้  แต่ไม่สำเร็จ </w:t>
      </w:r>
    </w:p>
    <w:p>
      <w:pPr>
        <w:pStyle w:val="Normal"/>
        <w:jc w:val="both"/>
        <w:rPr>
          <w:sz w:val="24"/>
        </w:rPr>
      </w:pPr>
      <w:r>
        <w:rPr>
          <w:rFonts w:eastAsia="CordiaUPC"/>
          <w:sz w:val="24"/>
        </w:rPr>
        <w:t xml:space="preserve">          </w:t>
      </w:r>
      <w:r>
        <w:rPr>
          <w:sz w:val="24"/>
          <w:sz w:val="24"/>
        </w:rPr>
        <w:t xml:space="preserve">วันหนึ่งเขาเข้าไปในป่า  พบพระฤาษีตนหนึ่งเข้า  จึงถามว่า  ทำอย่างไรเขาจึงจะหายหัวล้าน  พระฤาษีตอบว่า  ให้ไปดำน้ำ  แต่ต้องดำน้ำแค่สามครั้งเท่านั้น  ชายผู้นั้นก็รับคำแล้วลงไปดำน้ำตามคำพระฤาษี  พอดำลงไปทีหนึ่ง  ก็โผล่หัวขึ้นมาเหนือน้ำ  เอามือคลำหัวดูใหม่  สังเกตว่าผมมีมากขึ้นกว่าเก่า  ชายผู้นี้ดีใจมาก  ดำลงไปอีกครั้งหนึ่ง  ซึ่งเป็นครั้งที่สาม คราวนี้พอโผล่ขึ้นมา  ผมก็ดกดำเต็มหัว  ด้วยความโลภอยากให้มีผมมากกว่าที่มีอยู่จะได้งามมาก ๆ จึงดำไปอีกครั้งที่สี่  แต่เมื่อโผล่ขึ้นมาเอามือคลำหัวดูจึงรู้ว่า  ผมหายหมดเกลี้ยงไม่มีเหลือเลยสักเส้นเดียว  เขาจึงรีบวิ่งไปหาพระฤาษี  ถามว่าทำไมมันถึงเป็นอย่างนี้  ตกลงหัวชายผู้นั้นก็เลยล้านอยู่อย่างนั้น </w:t>
      </w:r>
    </w:p>
    <w:p>
      <w:pPr>
        <w:pStyle w:val="Normal"/>
        <w:jc w:val="both"/>
        <w:rPr>
          <w:sz w:val="24"/>
        </w:rPr>
      </w:pPr>
      <w:r>
        <w:rPr>
          <w:rFonts w:eastAsia="CordiaUPC"/>
          <w:sz w:val="24"/>
        </w:rPr>
        <w:t xml:space="preserve"> </w:t>
      </w:r>
    </w:p>
    <w:p>
      <w:pPr>
        <w:pStyle w:val="Normal"/>
        <w:jc w:val="both"/>
        <w:rPr>
          <w:rFonts w:eastAsia="CordiaUPC"/>
          <w:sz w:val="24"/>
        </w:rPr>
      </w:pPr>
      <w:r>
        <w:rPr>
          <w:rFonts w:eastAsia="CordiaUPC"/>
          <w:sz w:val="24"/>
        </w:rPr>
        <w:t xml:space="preserve"> </w:t>
      </w:r>
    </w:p>
    <w:p>
      <w:pPr>
        <w:pStyle w:val="Normal"/>
        <w:jc w:val="both"/>
        <w:rPr/>
      </w:pPr>
      <w:r>
        <w:rPr>
          <w:rFonts w:eastAsia="CordiaUPC"/>
          <w:sz w:val="24"/>
        </w:rPr>
        <w:t xml:space="preserve">                               </w:t>
      </w:r>
      <w:r>
        <w:rPr>
          <w:b/>
          <w:b/>
          <w:sz w:val="24"/>
          <w:sz w:val="24"/>
        </w:rPr>
        <w:t>สามเกลอ</w:t>
      </w:r>
      <w:r>
        <w:rPr>
          <w:sz w:val="24"/>
          <w:sz w:val="24"/>
        </w:rPr>
        <w:t xml:space="preserve"> </w:t>
      </w:r>
    </w:p>
    <w:p>
      <w:pPr>
        <w:pStyle w:val="Normal"/>
        <w:jc w:val="both"/>
        <w:rPr/>
      </w:pPr>
      <w:r>
        <w:rPr>
          <w:rFonts w:eastAsia="CordiaUPC"/>
          <w:sz w:val="24"/>
        </w:rPr>
        <w:t xml:space="preserve">           </w:t>
      </w:r>
      <w:r>
        <w:rPr>
          <w:sz w:val="24"/>
          <w:sz w:val="24"/>
        </w:rPr>
        <w:t xml:space="preserve">ในหมู่บ้านแห่งหนึ่งมีชาย ๓ คน เป็นเกลอกัน   แต่มี ๒ คนเท่านั้นที่รักใคร่สนิทสนมกันมาก  เพราะมีฐานะร่ำรวยเสมอกัน  ส่วนอีกคนหนึ่งเขาไม่อยากคบหาสมาคมด้วย  เนื่องจากชายคนที่ ๓  นี้เป็นคนยากจน </w:t>
      </w:r>
    </w:p>
    <w:p>
      <w:pPr>
        <w:pStyle w:val="Normal"/>
        <w:jc w:val="both"/>
        <w:rPr>
          <w:sz w:val="24"/>
        </w:rPr>
      </w:pPr>
      <w:r>
        <w:rPr>
          <w:rFonts w:eastAsia="CordiaUPC"/>
          <w:sz w:val="24"/>
        </w:rPr>
        <w:t xml:space="preserve">          </w:t>
      </w:r>
      <w:r>
        <w:rPr>
          <w:sz w:val="24"/>
          <w:sz w:val="24"/>
        </w:rPr>
        <w:t xml:space="preserve">อยู่มาวันหนึ่ง  เพื่อนคนที่มีฐานะดีคนหนึ่งจัดงานทำบุญบ้านขึ้น  เขาไปบอกเฉพาะเพื่อนที่ร่ำรวยด้วยกันเท่านั้น  ส่วนชายยากจนนั้นไม่ได้บอก  เพราะเห็นว่าถ้าบอก  ก็คงจะไม่มีอะไรมาช่วยงาน  พอชายยากจนทราบว่า  เขาทำบุญกัน  นึกอยากจะทำบุญบ้าง  แต่ไม่เห็นใครมาชวน  จึงปรึกษากับภรรยาของตนว่า  จะไปดีไหม  เพราะเขาไม่มาบอกเรา  ฝ่ายภรรยาตอบว่าตามใจถ้าอยากไปก็ไปเถอะ เพราะเรื่องการทำบุญใครก็ทำได้ถ้าอยากทำ  สามีจึงถามว่าจะเอาอะไรไปช่วยงานเขาดี  ภรรยาแนะนำให้หาผักที่ปลูกไว้ไปช่วยทำบุญ </w:t>
      </w:r>
    </w:p>
    <w:p>
      <w:pPr>
        <w:pStyle w:val="Normal"/>
        <w:jc w:val="both"/>
        <w:rPr/>
      </w:pPr>
      <w:r>
        <w:rPr>
          <w:rFonts w:eastAsia="CordiaUPC"/>
          <w:sz w:val="24"/>
        </w:rPr>
        <w:t xml:space="preserve">          </w:t>
      </w:r>
      <w:r>
        <w:rPr>
          <w:sz w:val="24"/>
          <w:sz w:val="24"/>
        </w:rPr>
        <w:t xml:space="preserve">เมื่อถึงวันงาน  ชายยากจนก็เก็บผักใส่หาบไปจนเต็ม  หาบไปยังบ้านงาน  ถึงบ้านก็จัดแจงรื้อผักต่าง ๆ ออกเพื่อมอบให้เขาไปทำอาหาร  เพื่อนเกลอทั้ง ๒ คนก็ดูเฉยอยู่ ถึงเวลากินก็ไม่เรียกมากิน  ไม่ทักทายเสียด้วยซ้ำ  ภรรยาของชายทั้งสองคนจึงต้องถามสามีว่า  จะไม่เรียกเพื่อนมาร่วมวงด้วยหรือ  ไม่ต้อนรับเขาหรือ ชายทั้งสองตอบว่า  แล้วแต่ภรรยาของตนไปทักทายกันเอง  หาข้าวให้กินเอง  แล้วให้ไป ๆ เสีย  ชายนั้นได้กินข้าว  จะตักแกงไม่มีช้อนตักจึงถามหาช้อน  ผู้ภรรยาไปถามกับสามีของตน  สามีก็ให้หาจวักหัก ๆ ไปให้ หาอะไรใส่น้ำไม่ได้ก็ให้เอากะลามะพร้าวใส่ไป   ผู้เป็นภรรยาก็หาให้ตามคำของสามี   ชายยากจนนั่งกินข้าวกินน้ำบ้านเพื่อนแล้วน้ำตาไหล คิดว่าเพราะความจนจึงทำให้เพื่อนทำกับตนเช่นนี้  พอกินเสร็จเรียบร้อย ก็เอาจวักนั้นล้างใส่กระเป๋าเสื้อไว้เป็นที่ระลึก </w:t>
      </w:r>
    </w:p>
    <w:p>
      <w:pPr>
        <w:pStyle w:val="Normal"/>
        <w:jc w:val="both"/>
        <w:rPr>
          <w:sz w:val="24"/>
        </w:rPr>
      </w:pPr>
      <w:r>
        <w:rPr>
          <w:rFonts w:eastAsia="CordiaUPC"/>
          <w:sz w:val="24"/>
        </w:rPr>
        <w:t xml:space="preserve">          </w:t>
      </w:r>
      <w:r>
        <w:rPr>
          <w:sz w:val="24"/>
          <w:sz w:val="24"/>
        </w:rPr>
        <w:t xml:space="preserve">เมื่อกลับมาถึงบ้าน  ชายยากจนนั้นก็สร้างรั้ว  ทำสวนผักปลูกผักขายเป็นจำนวนมากได้เงินทองมาเท่าไรก็เก็บไว้  จนมีเงินมากขึ้นกว่าเดิม เวลาเบื่อนึกไม่อยากทำงาน ได้เห็นจวักหัก ๆ แล้วคิดถึงว่าเพื่อนเขาทำอยางไรกับตน  ก็เกิดมีมานะลุกขึ้นทำงานต่อไปได้อีก  เขาทำงานอย่างไม่เห็นแก่เหน็ดเหนื่อย  ไม่ช้าก็มีเงินทองมากมายทัดเทียมกับเพื่อนเศรษฐีของตน  จึงคิดที่จะทำบุญบ้านใหม่ที่ตนเพิ่งสร้างขึ้น  เขาไปบอกเพื่อนทั้งสองให้มางานทำบุญด้วย เพื่อนทั้งสองต่างก็ลงความเห็นว่าต้องไปดูว่าเพื่อนผู้ยากจนของเขาจะเอาอะไรมาทำบุญ </w:t>
      </w:r>
    </w:p>
    <w:p>
      <w:pPr>
        <w:pStyle w:val="Normal"/>
        <w:jc w:val="both"/>
        <w:rPr/>
      </w:pPr>
      <w:r>
        <w:rPr>
          <w:rFonts w:eastAsia="CordiaUPC"/>
          <w:sz w:val="24"/>
        </w:rPr>
        <w:t xml:space="preserve">           </w:t>
      </w:r>
      <w:r>
        <w:rPr>
          <w:sz w:val="24"/>
          <w:sz w:val="24"/>
        </w:rPr>
        <w:t xml:space="preserve">พอเพื่อนเศรษฐีมาถึงบ้านเพื่อนผู้ยากจนของตน ก็พบว่าเขาปลูกอย่างดี มีผู้คนมาช่วยงานอย่างมากมาย  ลูกเมียเขาก็ออกมาต้อนรับ  ซึ่งผิดกับที่ตนเคยทำกับเขา  ผู้เป็นภรรยาหาข้าวเหล้ายาปลาปิ้งมารับรองเพื่อนของสามีอย่างเต็มที่  เมื่อมีโอกาสเพื่อนเศรษฐีทั้ง ๒ คนก็ถามชายที่เคยยากจนว่า  ทำไมจึงมีเงินขึ้นมาได้  ในเมื่อเห็น ๆ  กันอยู่ว่าเมื่อก่อนนี้ยากจน  ชายผู้ เคยยากจนมาก่อนจึงตอบว่า  ได้ทุนมาจากเพื่อนทั้งสองคนนั่นเอง  ทำให้เขาสร้างตัวขึ้นมาได้ถึง ขนาดนี้  เพื่อนทั้งสองมองหน้ากันแล้วถามด้วยความสงสัยว่าให้มาตั้งแต่เมื่อไร  ชายนั้นจึงนำจวัก หัก ๆ ออกมาให้ดู  เพื่อนทั้งสองคนได้แต่มองหน้ากันเพราะพูดไม่ออก </w:t>
      </w:r>
    </w:p>
    <w:p>
      <w:pPr>
        <w:pStyle w:val="Normal"/>
        <w:jc w:val="both"/>
        <w:rPr>
          <w:sz w:val="24"/>
        </w:rPr>
      </w:pPr>
      <w:r>
        <w:rPr>
          <w:rFonts w:eastAsia="CordiaUPC"/>
          <w:sz w:val="24"/>
        </w:rPr>
        <w:t xml:space="preserve"> </w:t>
      </w:r>
    </w:p>
    <w:p>
      <w:pPr>
        <w:pStyle w:val="Normal"/>
        <w:jc w:val="both"/>
        <w:rPr>
          <w:sz w:val="24"/>
        </w:rPr>
      </w:pPr>
      <w:r>
        <w:rPr>
          <w:sz w:val="24"/>
        </w:rPr>
      </w:r>
    </w:p>
    <w:p>
      <w:pPr>
        <w:pStyle w:val="Normal"/>
        <w:jc w:val="both"/>
        <w:rPr>
          <w:rFonts w:eastAsia="CordiaUPC"/>
          <w:sz w:val="24"/>
        </w:rPr>
      </w:pPr>
      <w:r>
        <w:rPr>
          <w:rFonts w:eastAsia="CordiaUPC"/>
          <w:sz w:val="24"/>
        </w:rPr>
        <w:t xml:space="preserve"> </w:t>
      </w:r>
    </w:p>
    <w:p>
      <w:pPr>
        <w:pStyle w:val="Normal"/>
        <w:jc w:val="both"/>
        <w:rPr/>
      </w:pPr>
      <w:r>
        <w:rPr>
          <w:b/>
          <w:b/>
          <w:sz w:val="48"/>
          <w:sz w:val="48"/>
        </w:rPr>
        <w:t>๔ นิทานมหัศจรรย์</w:t>
      </w:r>
      <w:r>
        <w:rPr>
          <w:sz w:val="24"/>
          <w:sz w:val="24"/>
        </w:rPr>
        <w:t xml:space="preserve"> </w:t>
      </w:r>
    </w:p>
    <w:p>
      <w:pPr>
        <w:pStyle w:val="Normal"/>
        <w:jc w:val="both"/>
        <w:rPr>
          <w:rFonts w:eastAsia="CordiaUPC"/>
          <w:sz w:val="24"/>
        </w:rPr>
      </w:pPr>
      <w:r>
        <w:rPr>
          <w:rFonts w:eastAsia="CordiaUPC"/>
          <w:sz w:val="24"/>
        </w:rPr>
        <w:t xml:space="preserve"> </w:t>
      </w:r>
    </w:p>
    <w:p>
      <w:pPr>
        <w:pStyle w:val="Normal"/>
        <w:jc w:val="both"/>
        <w:rPr/>
      </w:pPr>
      <w:r>
        <w:rPr>
          <w:rFonts w:eastAsia="CordiaUPC"/>
          <w:sz w:val="24"/>
        </w:rPr>
        <w:t xml:space="preserve">                               </w:t>
      </w:r>
      <w:r>
        <w:rPr>
          <w:b/>
          <w:b/>
          <w:sz w:val="24"/>
          <w:sz w:val="24"/>
        </w:rPr>
        <w:t>เจ็ดคะนน</w:t>
      </w:r>
      <w:r>
        <w:rPr>
          <w:sz w:val="24"/>
          <w:sz w:val="24"/>
        </w:rPr>
        <w:t xml:space="preserve"> </w:t>
      </w:r>
    </w:p>
    <w:p>
      <w:pPr>
        <w:pStyle w:val="Normal"/>
        <w:jc w:val="both"/>
        <w:rPr>
          <w:sz w:val="24"/>
        </w:rPr>
      </w:pPr>
      <w:r>
        <w:rPr>
          <w:rFonts w:eastAsia="CordiaUPC"/>
          <w:sz w:val="24"/>
        </w:rPr>
        <w:t xml:space="preserve">          </w:t>
      </w:r>
      <w:r>
        <w:rPr>
          <w:sz w:val="24"/>
          <w:sz w:val="24"/>
        </w:rPr>
        <w:t xml:space="preserve">หมู่บ้านแห่งหนึ่งมีชาวบ้านครอบครัวหนึ่ง  ประกอบด้วย พ่อ แม่และลูกชายอีกหนึ่งคน  ลูกชายเป็นคนเกียจคร้านมาก ไม่ยอมทำการงานใด ๆ เลย  วัน ๆ ก็ได้แต่นั่งสูบกัญชาเป็นประจำและกินข้าวจุมาก  พ่อแม่ต้องทำมาหาเลี้ยงจนลูกชายเติบโตเป็นหนุ่ม  ก็ยิ่งกินข้าวจุมากถึงวันละเจ็ดหม้อ  ชาวบ้านจึงเรียกเขาว่า  เจ้าเจ็ดคะนน </w:t>
      </w:r>
    </w:p>
    <w:p>
      <w:pPr>
        <w:pStyle w:val="Normal"/>
        <w:jc w:val="both"/>
        <w:rPr>
          <w:sz w:val="24"/>
        </w:rPr>
      </w:pPr>
      <w:r>
        <w:rPr>
          <w:rFonts w:eastAsia="CordiaUPC"/>
          <w:sz w:val="24"/>
        </w:rPr>
        <w:t xml:space="preserve">          </w:t>
      </w:r>
      <w:r>
        <w:rPr>
          <w:sz w:val="24"/>
          <w:sz w:val="24"/>
        </w:rPr>
        <w:t xml:space="preserve">วันหนึ่งพ่อกับแม่ซึ่งแก่เฒ่าแล้ว ก็ปรึกษากันว่าเห็นจะเลี้ยงเจ้าเจ็ดคะนนต่อไปไม่ไหวแล้ว  จึงคิดจะฆ่าเสียให้ตาย   เช้าวันหนึ่งพ่อก็เรียกเจ้าเจ็ดคะนนให้เข้าไปในป่าด้วยกัน  เมื่อถึงต้นไม้ใหญ่  ผู้เป็นพ่อก็ใช้ขวานตัดโค่นต้นไม้นั้น  พอใกล้จะโค่น ก็เรียกให้เจ้าเจ็ดคะนนวิ่งเข้าไปรับไว้  ต้นไม้ก็ล้มทับเจ้าเจ็ดคะนนให้จมลึกลงไปในดินถึงเจ็ดศอก  แต่เจ้าเจ็ดคะนนก็ไม่ตาย  ก็ค่อย ๆ ขึ้นมาจากดินวันละศอก ๆ พอครอบเจ็ดวัน  เจ้าเจ็ดคะนนก็ขึ้นมาได้  ก็ไม่พบพ่อ  เห็นแต่ขวานตกอยู่  ก็คิดว่าพ่อคงจะให้ไว้ถากไม้เป็นแน่  เจ้าเจ็ดคะนนก็ถากไม้เป็นเรือลำใหญ่  แล้วก็แบกกลับบ้าน  มาถึงก็ทิ้งลงที่พื้นดิน  เกิดแผ่นดินไหว  เจ็ดวัน  เจ็ดคืน  เจ็ดเดือน เจ็ดปี กระเทือนไปทั้งพิภพ  พ่อแม่ก็จำต้องเลี้ยงดูเจ้าเจ็ดคะนนต่อไป </w:t>
      </w:r>
    </w:p>
    <w:p>
      <w:pPr>
        <w:pStyle w:val="Normal"/>
        <w:jc w:val="both"/>
        <w:rPr/>
      </w:pPr>
      <w:r>
        <w:rPr>
          <w:rFonts w:eastAsia="CordiaUPC"/>
          <w:sz w:val="24"/>
        </w:rPr>
        <w:t xml:space="preserve">          </w:t>
      </w:r>
      <w:r>
        <w:rPr>
          <w:sz w:val="24"/>
          <w:sz w:val="24"/>
        </w:rPr>
        <w:t xml:space="preserve">แต่เจ้าเจ็ดคะนนก็ไม่ทิ้งนิสัยดั้งเดิม คือเกียจคร้านและชอบสูบกัญชา จนกระทั่งพ่อแม่ ทนต่อไปอีกไม่ไหวแล้ว  จึงใช้อุบายกำจัดเจ้าเจ็ดคะนน  โดยไปซื้อกัญชาใส่จนเต็มลำเรือ  แล้ว บอกเจ้าเจ็ดคะนนให้ไปลอยเรือสูบกัญชาที่แม่น้ำให้มีความสุขเถิด จะได้ไม่มีใครเห็น เจ้าเจ็ดคะนน ก็นอนสูบกัญชาลอยเรือไปกลางแม่น้ำ   ปลาฉลาม  ปลายักษ์  และผีสางที่อยู่ในแม่น้ำก็ไม่กล้าทำ อันตรายเจ้าเจ็ดคะนนด้วยความเกรงกลัวที่เห็นเจ้าเจ็ดคะนนสูบกัญชาไฟแดงวาบ ๆ อยู่ จนกระทั่ง เรือลอยไปพบกับยักษ์เจ็ดตนเข้า ก็ตรงเข้ามาจะจับกิน เจ้าเจ็ดคะนนก็นอนสูบกัญชาเฉยไม่หวั่นไหว ยักษ์ก็เลยเกิดความกลัวว่าคงเป็นมนุษย์กินไฟ  ก็เลยมอบของวิเศษให้  เจ้าเจ็ดคะนนก็เหาะเหิน เดินอากาศได้ก็ไปอยู่บนภูเขาลูกหนึ่ง   พอครบเจ็ดวัน    ก็เห็นงูกับพังพอนสองตัวออกมาต่อสู้กัน </w:t>
      </w:r>
    </w:p>
    <w:p>
      <w:pPr>
        <w:pStyle w:val="Normal"/>
        <w:jc w:val="both"/>
        <w:rPr/>
      </w:pPr>
      <w:r>
        <w:rPr>
          <w:rFonts w:eastAsia="CordiaUPC"/>
          <w:sz w:val="24"/>
        </w:rPr>
        <w:t xml:space="preserve">  </w:t>
      </w:r>
      <w:r>
        <w:rPr>
          <w:sz w:val="24"/>
        </w:rPr>
        <w:tab/>
      </w:r>
      <w:r>
        <w:rPr>
          <w:sz w:val="24"/>
          <w:sz w:val="24"/>
        </w:rPr>
        <w:t xml:space="preserve">พอฝ่ายหนึ่งล้มตาย  ก็ไปคาบเอาว่านมาพ่นใส่กันแล้วก็ฟื้นขึ้นมา  เจ้าเจ็ดคะนนก็เลยไปหักว่านมา สองชิ้น  แล้วก็เดินทางต่อไปอีกเจ็ดวัน  ก็ถึงเมือง ๆ หนึ่ง  ก็พบทหารกำลังตีฆ้องร้องป่าวหาผู้มี ยาดีไปรักษาลูกสาวท่านเจ้าเมือง  ซึ่งกำลังให้เจ็บป่วยใกล้จะตายเจ้าเจ็ดคะนนก็เข้าไปรับอาสา ฝนว่านให้กิน ลูกสาวเจ้าเมืองก็หายเจ็บป่วยทันที เจ้าเมืองจึงยกลูกสาวให้แต่งงานกับเจ้าเจ็ดคะนน เจ้าเจ็ดคะนนก็อยู่เมืองนั้นอย่างมีความสุขต่อไป </w:t>
      </w:r>
    </w:p>
    <w:p>
      <w:pPr>
        <w:pStyle w:val="Normal"/>
        <w:jc w:val="both"/>
        <w:rPr/>
      </w:pPr>
      <w:r>
        <w:rPr>
          <w:rFonts w:eastAsia="CordiaUPC"/>
          <w:sz w:val="24"/>
        </w:rPr>
        <w:t xml:space="preserve">  </w:t>
      </w:r>
      <w:r>
        <w:rPr>
          <w:sz w:val="24"/>
        </w:rPr>
        <w:tab/>
      </w:r>
      <w:r>
        <w:rPr>
          <w:sz w:val="24"/>
          <w:sz w:val="24"/>
          <w:u w:val="single"/>
        </w:rPr>
        <w:t>หมายเหตุ</w:t>
      </w:r>
      <w:r>
        <w:rPr>
          <w:sz w:val="24"/>
          <w:sz w:val="24"/>
        </w:rPr>
        <w:t xml:space="preserve">  คะนน หมายถึง หม้อ </w:t>
      </w:r>
    </w:p>
    <w:p>
      <w:pPr>
        <w:pStyle w:val="Normal"/>
        <w:jc w:val="both"/>
        <w:rPr/>
      </w:pPr>
      <w:r>
        <w:rPr>
          <w:rFonts w:eastAsia="CordiaUPC"/>
          <w:sz w:val="24"/>
        </w:rPr>
        <w:t xml:space="preserve">  </w:t>
      </w:r>
    </w:p>
    <w:p>
      <w:pPr>
        <w:pStyle w:val="Normal"/>
        <w:jc w:val="both"/>
        <w:rPr>
          <w:rFonts w:eastAsia="CordiaUPC"/>
          <w:sz w:val="24"/>
        </w:rPr>
      </w:pPr>
      <w:r>
        <w:rPr>
          <w:rFonts w:eastAsia="CordiaUPC"/>
          <w:sz w:val="24"/>
        </w:rPr>
        <w:t xml:space="preserve"> </w:t>
      </w:r>
    </w:p>
    <w:p>
      <w:pPr>
        <w:pStyle w:val="Normal"/>
        <w:jc w:val="both"/>
        <w:rPr/>
      </w:pPr>
      <w:r>
        <w:rPr>
          <w:rFonts w:eastAsia="CordiaUPC"/>
          <w:sz w:val="24"/>
        </w:rPr>
        <w:t xml:space="preserve">                               </w:t>
      </w:r>
      <w:r>
        <w:rPr>
          <w:b/>
          <w:b/>
          <w:sz w:val="24"/>
          <w:sz w:val="24"/>
        </w:rPr>
        <w:t>แก้วกำพร้า</w:t>
      </w:r>
      <w:r>
        <w:rPr>
          <w:sz w:val="24"/>
          <w:sz w:val="24"/>
        </w:rPr>
        <w:t xml:space="preserve"> </w:t>
      </w:r>
    </w:p>
    <w:p>
      <w:pPr>
        <w:pStyle w:val="Normal"/>
        <w:jc w:val="both"/>
        <w:rPr/>
      </w:pPr>
      <w:r>
        <w:rPr>
          <w:rFonts w:eastAsia="CordiaUPC"/>
          <w:sz w:val="24"/>
        </w:rPr>
        <w:t xml:space="preserve">           </w:t>
      </w:r>
      <w:r>
        <w:rPr>
          <w:sz w:val="24"/>
          <w:sz w:val="24"/>
        </w:rPr>
        <w:t xml:space="preserve">มีชายคนหนึ่งเป็นคนยากจน  ชื่อว่า </w:t>
      </w:r>
      <w:r>
        <w:rPr>
          <w:b/>
          <w:b/>
          <w:sz w:val="24"/>
          <w:sz w:val="24"/>
        </w:rPr>
        <w:t>กำพร้า</w:t>
      </w:r>
      <w:r>
        <w:rPr>
          <w:sz w:val="24"/>
          <w:sz w:val="24"/>
        </w:rPr>
        <w:t xml:space="preserve">  เพราะเหตุที่กำพร้าทั้งพ่อและแม่  มีแต่ย่าเป็นผู้เลี้ยงดู   กำพร้าเลี้ยงย่าโดยการขุดเผือกขุดมันมากิน   จนกระทั่งวันหนึ่งมีนายพราน สะพายย่ามมาต่อไก่  และได้ชวนกำพร้าไปด้วย  เพราะเห็นว่าอดยากยากจนจะได้มีอาชีพติดตัว  กำพร้าต่อไก่ได้วันละห้าถึงหกตัว   นำมาแบ่งกันคนละครึ่ง    กำพร้าให้ย่าไปแลกข้าวเขากินพอ ประทังชีวิตไป เมื่อนายพรานเห็นว่ากำพร้าชำนาญแล้วจึงแบ่งตาข่ายให้แล้วก็แยกทางกันไป กำพร้า ไปต่อไก่แต่ลำพังได้มากี่ตัวก็นำไปแลกข้าวน้ำกินเช่นเคยปฏิบัติมา </w:t>
      </w:r>
    </w:p>
    <w:p>
      <w:pPr>
        <w:pStyle w:val="Normal"/>
        <w:jc w:val="both"/>
        <w:rPr/>
      </w:pPr>
      <w:r>
        <w:rPr>
          <w:rFonts w:eastAsia="CordiaUPC"/>
          <w:sz w:val="24"/>
        </w:rPr>
        <w:t xml:space="preserve">          </w:t>
      </w:r>
      <w:r>
        <w:rPr>
          <w:sz w:val="24"/>
          <w:sz w:val="24"/>
        </w:rPr>
        <w:t xml:space="preserve">วันหนึ่งปรากฎไก่ขาวมาติดตาข่าย  กำพร้าจับได้แต่ขนหางเส้นเดียว  ตัวไก่วิ่งหนีลงรูไป  กำพร้าต่อไก่ไม่ได้เลยวันนั้น  มีแต่ขนหางไก่จึงเอาไปเสียบไว้ที่ตับหญ้าหลังคาบ้าน  ขนหางนั้นมีกลิ่นหอมมาก  อยู่ไกลขนาดไหนก็ยังได้กลิ่นหอมไปถึงในเมือง  กษัตริย์เมืองนั้นให้เสนาอำมาตย์ไปสืบดูว่าเป็นกลิ่นของอะไร  ชาวบ้านเอาดอกไม้ทุกชนิดมาให้ดม  ก็ไม่ใช่กลิ่นที่ต้องการ  เสนาอำมาตย์ไปสืบดูทุกบ้าน ๆ จนถึงบ้านกำพร้า  ได้กลิ่นจากขนหางไก่  จะนำไปถวายกษัตริย์  แต่กำพร้าไม่ยอม  ขอตามไปด้วย  เมื่อเข้าไปในเมืองกษัตริย์สอบถามว่าเอาขนหางนี้มาจากไหน  กำพร้าว่าได้มาจากการดักไก่ขาวแต่ไม่ได้ตัวไก่   เพราะวิ่งหนีไปก่อน  กษัตริย์ถามถึงแหล่งที่ไก่ ขาวหนีไป  กำพร้าจึงพาไปดู  ปรากฎว่าเป็นรูเล็ก ๆ ไม่น่าเชื่อว่าไก่จะลงไปได้  ความอยาก ได้ไก่ตัวนั้นมา  จึงเกณฑ์คนให้ไปขุดรูให้กว้างขึ้นลึกขึ้น  โดยกว้าง ๑๕ เมตร   ยาว ๒๐ เมตร ลึก ๒๐ เมตร ขุดเท่าไรก็ไม่ถึงเพราะยังมีรูต่อไปอีก  เมื่อถามโหร  โหรบอกว่าต้องทำสายยนต์ ต่อไปข้างล่างจึงจะลงไปได้   กษัตริย์ก็ให้หาคนที่จะลงไปกับสายยนต์ดังกล่าว  แต่ไม่มีผู้ใดสมัคร เมื่อถามกำพร้า  กำพร้าบอกว่าจะลงไปถ้ากษัตริย์เลี้ยงดูย่าให้ดี  มีความสุข  กษัตริย์รับคำ  นำ เสื้อผ้าอาหารเครื่องใช้ไปให้ย่าต่อหน้ากำพร้า  กำพร้าจึงรับคำ </w:t>
      </w:r>
    </w:p>
    <w:p>
      <w:pPr>
        <w:pStyle w:val="Normal"/>
        <w:jc w:val="both"/>
        <w:rPr/>
      </w:pPr>
      <w:r>
        <w:rPr>
          <w:rFonts w:eastAsia="CordiaUPC"/>
          <w:sz w:val="24"/>
        </w:rPr>
        <w:t xml:space="preserve">          </w:t>
      </w:r>
      <w:r>
        <w:rPr>
          <w:sz w:val="24"/>
          <w:sz w:val="24"/>
        </w:rPr>
        <w:t xml:space="preserve">เมื่อกำพร้าลงไปตามสายยนต์ที่หย่อนลงไปพบเมืองนาค  และพบนางสีดานั่งทอผ้าอยู่นางสีดาเป็นคนสวยมาก  กำพร้าจึงเกี้ยวพาราสีนางและขอดื่มน้ำ นางลุกไปหาน้ำสะอาดมาให้กินแต่กำพร้ากลับไปกินน้ำแช่หลอดด้วยของนางด้วยความกระหาย  นางถามว่ามาทำไมถึงนี่  กำพร้า บอกว่ามาตามไก่ขาว  นางบอกว่าไก่ขาวนั้นคือนางเอง แล้วทั้งสองก็ผูกสมัครรักใคร่กันด้วยต่างก็ ระลึกได้ว่าเคยเป็นเนื้อคู่กันมาก่อน </w:t>
      </w:r>
    </w:p>
    <w:p>
      <w:pPr>
        <w:pStyle w:val="Normal"/>
        <w:jc w:val="both"/>
        <w:rPr>
          <w:sz w:val="24"/>
        </w:rPr>
      </w:pPr>
      <w:r>
        <w:rPr>
          <w:rFonts w:eastAsia="CordiaUPC"/>
          <w:sz w:val="24"/>
        </w:rPr>
        <w:t xml:space="preserve"> </w:t>
      </w:r>
    </w:p>
    <w:p>
      <w:pPr>
        <w:pStyle w:val="Normal"/>
        <w:jc w:val="both"/>
        <w:rPr/>
      </w:pPr>
      <w:r>
        <w:rPr>
          <w:rFonts w:eastAsia="CordiaUPC"/>
          <w:sz w:val="24"/>
        </w:rPr>
        <w:t xml:space="preserve">          </w:t>
      </w:r>
      <w:r>
        <w:rPr>
          <w:b/>
          <w:b/>
          <w:sz w:val="24"/>
          <w:sz w:val="24"/>
        </w:rPr>
        <w:t>นางสีดา</w:t>
      </w:r>
      <w:r>
        <w:rPr>
          <w:sz w:val="24"/>
          <w:sz w:val="24"/>
        </w:rPr>
        <w:t xml:space="preserve">  เป็นลูกสาวพญานาค   กำพร้าจึงไปขอนางต่อพ่อของนาง  พญานาคไม่ รังเกียจให้อยู่กินกันได้  ต่อมากำพร้าคิดถึงย่าจึงขอลาพญานาคออกเดินทางไปกับนางสีดา  มาได้ครึ่งทางนางลืมหวี  กำพร้ากลับไปเอามาให้  ครั้งที่ ๒ ลืมสะไบ สามีก็กลับไปเอามาให้อีก  ครั้งสุดท้ายนางลืมร่มพอดีมาถึงสายยนต์  กำพร้าบอกนางว่าอย่าเพิ่งแตะต้องสายยนต์ และอย่างเพิ่งขึ้นไปนั่ง  ตัวเองรีบกลับไปเอาร่มมา  พอมาถึงนางสีดาก็บอกว่าลืมแหวน  ซึ่งไม่เอาไปด้วยไม่ได้เพราะปราศจากแหวนนี้นางจะต้องตาย  หรือกลายร่างเป็นนาคจนตลอดชีวิต   กำพร้ารีบกลับไปเอามาพอใกล้จะถึงนางสีดาขึ้นไปอยู่บนสายยนต์แล้ว     พวกที่อยู่ข้างบนรู้สึกสายยนต์ตึงก็ดึงนางขึ้นไป  กำพร้าขึ้นไม่ได้และยังไม่ได้ให้แหวนนางสีดา  จึงได้ร้องไห้ด้วยความเสียใจ </w:t>
      </w:r>
    </w:p>
    <w:p>
      <w:pPr>
        <w:pStyle w:val="Normal"/>
        <w:jc w:val="both"/>
        <w:rPr/>
      </w:pPr>
      <w:r>
        <w:rPr>
          <w:rFonts w:eastAsia="CordiaUPC"/>
          <w:sz w:val="24"/>
        </w:rPr>
        <w:t xml:space="preserve">          </w:t>
      </w:r>
      <w:r>
        <w:rPr>
          <w:sz w:val="24"/>
          <w:sz w:val="24"/>
        </w:rPr>
        <w:t xml:space="preserve">กษัตริย์เห็นนางสีดาจะเอานางเป็นมเหสี  แต่เข้าใกล้นางไม่ได้เพราะตัวร้อนราวกับไฟ  จึงจัดที่ทางให้นางอยู่โดยลำพัง   ส่วนกำพร้าร้องไห้ไปหาพญานาค  เล่าเรื่องให้ฟัง  พญานาคให้กำพร้านอนแล้วเนรมิตให้ไปขึ้นทางประเทศลาว  กำพร้าตื่นขึ้นมาไม่พบอะไรเลย  จึง ต้องร่อนเร่มากลางป่า  พบนางอำภาซึ่งเป็นลูกเลี้ยงของยักษ์เกิดได้เสียกับนาง  นางอำภาเอา กำพร้าซ่อนไว้  กลัวแม่จะกินเสีย นางยักษ์ได้กลิ่นมนุษย์แต่จับไม่ได้ว่าอยู่ที่ไหน   นางอำภาก็คอย แก้ตัวแทนให้เสมอมา ต่อมากำพร้าไปเห็นซากศพคนและสัตว์ และเห็นนางยักษ์  จึงสอบถามความ จริงจากนางอำภา  นางก็เล่าว่านางยักษ์เก็บนางมาเลี้ยงไว้ตั้งแต่เล็ก และที่อยู่ได้ทุกวันนี้เพราะ มีไม้เท้าวิเศษ  ต้นชี้ตายปลายชี้เป็น           เวลาผ่านไป  กำพร้าจะออกตามหานางสีดา  จึงให้นางอำภาอยู่กับแม่ยักษ์ต่อไป  แต่นางไม่ยอม  ขอตามไปด้วย  ทั้งสองออกเดินทางมาพบพระฤาษี ได้ของวิเศษคือหมากแห้งและลิ้นวิเศษ แล้วพากันเดินทางต่อไปอีก มาพบเมืองหนึ่งลูกสาวเจ้าเมืองชื่อจันทรา  ถูกงูเห่ากัดตาย แต่ยังไม่ได้เผา  เพราะหมอดูทำนายว่านางจะฟื้นได้อีก    พอกำพร้ากับนางอำภามาถึงเมืองนี้รู้ เหตุการณ์เข้าก็ลองรักษาดู  โดยให้หาฆ้องมา ๒ ใบ  ไว้ในห้องใบหนึ่ง  นอกห้องอีกใบหนึ่ง  เมื่อตีครั้งที่หนึ่งกระดูกจะติดกัน   เมื่อลั่นฆ้องอีกครั้งหนึ่งเนื้อหนังมังสาก็ติดกัน  แล้วเอาไม้เท้า วิเศษชี้ นางก็ฟื้นขึ้น จึงให้ลั่นฆ้องเป็นครั้งที่สาม  พวกที่เฝ้าดูอยู่พากันโห่ร้องยินดี  แต่นางจันทรา ยังพูดไม่ได้  กำพร้าจึงตีฆ้องเป็นครั้งที่สี่  นางได้สติและพูดได้ไพเราะมากกว่าเก่าเจ้าเมืองจะมอบทรัพย์สมบัติและพระนครให้ครองกึ่งหนึ่ง   แต่กำพร้าของตาข้างซ้ายซึ่งหมายถึงลูกสาวเจ้า เมือง เมื่อเจ้าเมืองรู้เรื่องก็มอบให้กำพร้าอยู่กินกับนางจันทรา ชาวเมืองจึงเรียกว่า ท้าวกำพร้า ต่อมาเกิดคิดถึงย่า  เลยพาภรรยาทั้งสองคนขึ้นเรือเหาะไปหาย่า  ใกล้ถึงเมืองตนได้แยกภรรยา ให้นางจันทราอยู่แห่งหนึ่ง  แล้วสืบถามความเป็นไปในเมือง  ทราบว่าย่าใกล้จะตายเพราะไม่มี ใครเอาใจใส่ผ้านุ่งผ้าห่มเขาก็เอาคืนไปหมด    ท้าวกำพร้าโกรธที่กษัตริย์ไม่รักษาคำพูดและเอา นางสีดาไปไว้ในวัง  จึงท้าให้สู้รบ เอาไม้เท้าชี้ให้คนตายหมด เมื่อกษัตริย์ยอมแพ้ คืนนางสีดาให้ ก็เอาปลายอีกข้างหนึ่งชี้ให้คนฟื้นขึ้นใหม่ กษัตริย์ยอมมอบเมืองให้ครอบครอง  ท้าวกำพร้าไปสร้าง ปรางค์ขึ้น  เรียกว่าปรางค์สีดา  เอานางไปไว้ที่นั่นในฐานะพระมเหสีเอก   ส่วนนางจันทรา สร้างเมืองสูงให้อยู่      นางอำภาสร้างเมืองต่ำให้อยู่แล้วครอบครองเมืองโดยรับย่ามาอยู่ด้วย   ครั้นนางสีดาตายได้สร้างกู่สีดาขึ้น  ปัจจุบันกู่สีดาอยู่ที่บ้านสีดา อำเภอบัวใหญ่ จังหวัดนครราชสีมา </w:t>
      </w:r>
    </w:p>
    <w:p>
      <w:pPr>
        <w:pStyle w:val="Normal"/>
        <w:jc w:val="both"/>
        <w:rPr/>
      </w:pPr>
      <w:r>
        <w:rPr>
          <w:rFonts w:eastAsia="CordiaUPC"/>
          <w:sz w:val="24"/>
        </w:rPr>
        <w:t xml:space="preserve">          </w:t>
      </w:r>
      <w:r>
        <w:rPr>
          <w:sz w:val="24"/>
          <w:sz w:val="24"/>
        </w:rPr>
        <w:t xml:space="preserve">มีเรื่องเล่าว่า   นางอรพิม  และนางสีดามีความเกี่ยวพันกันอยู่เรื่องหนึ่ง  คือทั้งสองนางสัญญากันว่าจะมีการสร้างปราสาทแข่งขันกัน     โดยนางอรพิมสร้างปราสาทเมืองพิมาย   ส่วนนางสีดาสร้างที่เมืองสีดา  หากใครสร้างเสร็จก่อนให้ยกธงขึ้น   ปรากฎว่านางอรพิมยกธงขึ้นก่อน นางสีดาจึงสร้างปราสาทไม่สำเร็จ </w:t>
      </w:r>
    </w:p>
    <w:p>
      <w:pPr>
        <w:pStyle w:val="Normal"/>
        <w:jc w:val="both"/>
        <w:rPr/>
      </w:pPr>
      <w:r>
        <w:rPr>
          <w:rFonts w:eastAsia="CordiaUPC"/>
          <w:sz w:val="24"/>
        </w:rPr>
        <w:t xml:space="preserve">          </w:t>
      </w:r>
      <w:r>
        <w:rPr>
          <w:b/>
          <w:b/>
          <w:sz w:val="24"/>
          <w:sz w:val="24"/>
        </w:rPr>
        <w:t xml:space="preserve">นางอรพิม  ที่ว่านี้  คือนางอรพิม จากเรื่องท้าวปาจิต </w:t>
      </w:r>
      <w:r>
        <w:rPr>
          <w:b/>
          <w:sz w:val="24"/>
        </w:rPr>
        <w:t xml:space="preserve">- </w:t>
      </w:r>
      <w:r>
        <w:rPr>
          <w:b/>
          <w:b/>
          <w:sz w:val="24"/>
          <w:sz w:val="24"/>
        </w:rPr>
        <w:t>นางอรพิม  นั่นเอง</w:t>
      </w:r>
      <w:r>
        <w:rPr>
          <w:sz w:val="24"/>
          <w:sz w:val="24"/>
        </w:rPr>
        <w:t xml:space="preserve"> </w:t>
      </w:r>
    </w:p>
    <w:p>
      <w:pPr>
        <w:pStyle w:val="Normal"/>
        <w:jc w:val="both"/>
        <w:rPr>
          <w:sz w:val="24"/>
        </w:rPr>
      </w:pPr>
      <w:r>
        <w:rPr>
          <w:rFonts w:eastAsia="CordiaUPC"/>
          <w:sz w:val="24"/>
        </w:rPr>
        <w:t xml:space="preserve"> </w:t>
      </w:r>
    </w:p>
    <w:p>
      <w:pPr>
        <w:pStyle w:val="Normal"/>
        <w:jc w:val="both"/>
        <w:rPr>
          <w:rFonts w:eastAsia="CordiaUPC"/>
          <w:sz w:val="24"/>
        </w:rPr>
      </w:pPr>
      <w:r>
        <w:rPr>
          <w:rFonts w:eastAsia="CordiaUPC"/>
          <w:sz w:val="24"/>
        </w:rPr>
        <w:t xml:space="preserve"> </w:t>
      </w:r>
    </w:p>
    <w:p>
      <w:pPr>
        <w:pStyle w:val="Normal"/>
        <w:jc w:val="both"/>
        <w:rPr/>
      </w:pPr>
      <w:r>
        <w:rPr>
          <w:rFonts w:eastAsia="CordiaUPC"/>
          <w:sz w:val="24"/>
        </w:rPr>
        <w:t xml:space="preserve">                                </w:t>
      </w:r>
      <w:r>
        <w:rPr>
          <w:b/>
          <w:b/>
          <w:sz w:val="24"/>
          <w:sz w:val="24"/>
        </w:rPr>
        <w:t>ชายสี่คน</w:t>
      </w:r>
      <w:r>
        <w:rPr>
          <w:sz w:val="24"/>
          <w:sz w:val="24"/>
        </w:rPr>
        <w:t xml:space="preserve"> </w:t>
      </w:r>
    </w:p>
    <w:p>
      <w:pPr>
        <w:pStyle w:val="Normal"/>
        <w:jc w:val="both"/>
        <w:rPr/>
      </w:pPr>
      <w:r>
        <w:rPr>
          <w:rFonts w:eastAsia="CordiaUPC"/>
          <w:sz w:val="24"/>
        </w:rPr>
        <w:t xml:space="preserve">           </w:t>
      </w:r>
      <w:r>
        <w:rPr>
          <w:sz w:val="24"/>
          <w:sz w:val="24"/>
        </w:rPr>
        <w:t xml:space="preserve">สามีภรรยาคู่หนึ่ง มีบุตรชายสี่คน  ครั้นลูกชายโตเป็นหนุ่มแล้ว  ได้ไปหาวิชาสำหรับ ใช้ประกอบอาชีพไม่ให้อดตาย  พี่น้อง ๔ คน  จึงแยกย้ายกันไปคนละทิศคนละทาง  พี่ชายคนโตไปพบเหล่านักเลง  หัวขโมย จึงขอเรียนวิชาการลักขโมยจนเชี่ยวชาญ คนที่สองเดินทางไปพบหมอดู  จึงฝากตัวขอเรียนวิชาหมอดู  จนสามารถทำนายได้แม่นยำ  ไม่มีพลาดเลย  คนที่สามเดินทางไปพบช่างเย็บ  ซึ่งเย็บได้สารพัด  ตั้งแต่เย็บผ้าได้จนถึงเย็บเหล็ก  เย็บไม้  โดยเย็บให้ติดกันได้อย่างไม่มีที่ติเลย  ส่วนน้องคนสุดท้องเดินทางไปพบอาจารย์ทางยิงธนู  ได้ร่ำเรียนวิชา จนยิงธนูได้แม่นยำไม่มีใครสู้  เมื่อเล่าเรียนจนชำนาญ  พี่น้องทั้งสี่ก็กลับมาอยู่ที่บ้านของตน </w:t>
      </w:r>
    </w:p>
    <w:p>
      <w:pPr>
        <w:pStyle w:val="Normal"/>
        <w:jc w:val="both"/>
        <w:rPr>
          <w:sz w:val="24"/>
        </w:rPr>
      </w:pPr>
      <w:r>
        <w:rPr>
          <w:rFonts w:eastAsia="CordiaUPC"/>
          <w:sz w:val="24"/>
        </w:rPr>
        <w:t xml:space="preserve">          </w:t>
      </w:r>
      <w:r>
        <w:rPr>
          <w:sz w:val="24"/>
          <w:sz w:val="24"/>
        </w:rPr>
        <w:t xml:space="preserve">วันหนึ่ง  ราชธิดาของกษัตริย์ในเมืองที่ครอบครัวของชายสี่คนอาศัยอยู่ อยากจะออกไปเล่นน้ำบริเวณชายฝั่ง จึงชวนพี่เลี้ยงและบริวารไปเล่น ขณะที่กำลังแหวกว่ายกันอย่างสนุกสนาน  พญานาคตัวหนึ่งได้มาลักตัวนางไป  และพาไปถึงสะดือทะเล  หมายจะได้นางเป็นภรรยา กษัตริย์จึงให้คนไปตีฆ้องร้องป่าวหาหมอดูมาดูว่า  มีอะไรมาลักพาราชธิดาไป  และไปอยู่เสียที่ไหน  หมอพิจารณาดูตามตำราแล้วตอนว่า  พญานาคเป็นผู้มาลักไป เวลานี้อยู่ไกลถึงกลางทะเล กษัตริย์จึงให้หาคนออกติดตาม  แต่ไม่มีผู้ใดกล้าออกไปถึงกลางทะเลนั้นเลย </w:t>
      </w:r>
    </w:p>
    <w:p>
      <w:pPr>
        <w:pStyle w:val="Normal"/>
        <w:jc w:val="both"/>
        <w:rPr>
          <w:sz w:val="24"/>
        </w:rPr>
      </w:pPr>
      <w:r>
        <w:rPr>
          <w:rFonts w:eastAsia="CordiaUPC"/>
          <w:sz w:val="24"/>
        </w:rPr>
        <w:t xml:space="preserve">          </w:t>
      </w:r>
      <w:r>
        <w:rPr>
          <w:sz w:val="24"/>
          <w:sz w:val="24"/>
        </w:rPr>
        <w:t xml:space="preserve">ชายทั้งสี่คนได้ยินข่าวนี้  จึงเข้าเฝ้าและอาสาติดตามราชธิดา  คนที่เรียนมาทางหมอดูได้บอกให้รู้ว่านางอยู่ที่ใด  เจ้าหัวขโมยก็ไปลักเรือเขามาลำหนึ่ง  พากันไปทั้งสี่คน  เมื่อถึงกลางทะเล ก็ตกลงกันให้เจ้าหัวขโมยนั้นไปลักตัวราชธิดามาจากพญานาค เจ้าหัวขโมยเก่งมาก  เพราะถึงแม้พญานาคจะขดเป็นวงอยู่รอบตัวราชธิดาก็ตาม  เจ้าหัวขโมยก็เข้าไปลักตัวออกมาได้โดยพญานาคไม่รู้สึกตัวเลย </w:t>
      </w:r>
    </w:p>
    <w:p>
      <w:pPr>
        <w:pStyle w:val="Normal"/>
        <w:jc w:val="both"/>
        <w:rPr/>
      </w:pPr>
      <w:r>
        <w:rPr>
          <w:rFonts w:eastAsia="CordiaUPC"/>
          <w:sz w:val="24"/>
        </w:rPr>
        <w:t xml:space="preserve">          </w:t>
      </w:r>
      <w:r>
        <w:rPr>
          <w:sz w:val="24"/>
          <w:sz w:val="24"/>
        </w:rPr>
        <w:t xml:space="preserve">ทั้งหมดนั่งเรือจะกลับเข้าฝั่ง  พญานาคตื่นขึ้นมาไม่เห็นราชธิดาจึงรีบตามมา  ใช้ขนดหางตีเรือแตก  ช่างเย็บก็รีบเย็บเรือให้ติดกันเป็นการใหญ่  ช่างธนูถือโอกาสที่พญานาคกำลังโกรธยิงลูกธนูใส่พญานาคตาย แล้วชายทั้งสี่คนนำราชธิดามาถวายกษัตริย์ พระองค์คิดจะยกราชธิดา ให้แก่ผู้กล้าหาญ  แต่ตัดสินใจไม่ได้ว่าจะให้ใครดี  ต้องปรึกษาเสนาอำมาตย์  เสนาผู้ใหญ่คนหนึ่ง จึงทูลเสนอว่า    นางควรจะเป็นของชายที่ได้ถูกเนื้อต้องตัวนาง    กษัตริย์จึงตกลงใจยกให้แก่ เจ้าหัวขโมย เพราะเป็นผู้ที่ถูกเนื้อต้องตัวนางมากที่สุด  ชายอีกสามคนนั้นเป็นแต่เพียงผู้ช่วยไม่ได้ ถูกตัวของนางเลย  ในที่สุดเจ้าหัวขโมยพี่ชายคนโตก็ได้อภิเษกกับราชธิดานั้น  อยู่เป็นสุขตลอดมา </w:t>
      </w:r>
    </w:p>
    <w:p>
      <w:pPr>
        <w:pStyle w:val="Normal"/>
        <w:jc w:val="both"/>
        <w:rPr>
          <w:rFonts w:eastAsia="CordiaUPC"/>
          <w:sz w:val="24"/>
        </w:rPr>
      </w:pPr>
      <w:r>
        <w:rPr>
          <w:rFonts w:eastAsia="CordiaUPC"/>
          <w:sz w:val="24"/>
        </w:rPr>
        <w:t xml:space="preserve"> </w:t>
      </w:r>
    </w:p>
    <w:p>
      <w:pPr>
        <w:pStyle w:val="Normal"/>
        <w:jc w:val="both"/>
        <w:rPr>
          <w:rFonts w:eastAsia="CordiaUPC"/>
          <w:sz w:val="24"/>
        </w:rPr>
      </w:pPr>
      <w:r>
        <w:rPr>
          <w:rFonts w:eastAsia="CordiaUPC"/>
          <w:sz w:val="24"/>
        </w:rPr>
        <w:t xml:space="preserve"> </w:t>
      </w:r>
    </w:p>
    <w:p>
      <w:pPr>
        <w:pStyle w:val="Normal"/>
        <w:jc w:val="both"/>
        <w:rPr>
          <w:rFonts w:eastAsia="CordiaUPC"/>
          <w:sz w:val="24"/>
        </w:rPr>
      </w:pPr>
      <w:r>
        <w:rPr>
          <w:rFonts w:eastAsia="CordiaUPC"/>
          <w:sz w:val="24"/>
        </w:rPr>
        <w:t xml:space="preserve"> </w:t>
      </w:r>
    </w:p>
    <w:p>
      <w:pPr>
        <w:pStyle w:val="Normal"/>
        <w:jc w:val="both"/>
        <w:rPr/>
      </w:pPr>
      <w:r>
        <w:rPr>
          <w:b/>
          <w:b/>
          <w:sz w:val="48"/>
          <w:sz w:val="48"/>
        </w:rPr>
        <w:t>๕</w:t>
      </w:r>
      <w:r>
        <w:rPr>
          <w:b/>
          <w:sz w:val="48"/>
        </w:rPr>
        <w:t xml:space="preserve">. </w:t>
      </w:r>
      <w:r>
        <w:rPr>
          <w:b/>
          <w:b/>
          <w:sz w:val="48"/>
          <w:sz w:val="48"/>
        </w:rPr>
        <w:t>นิทานอธิบายเหตุ</w:t>
      </w:r>
      <w:r>
        <w:rPr>
          <w:sz w:val="24"/>
          <w:sz w:val="24"/>
        </w:rPr>
        <w:t xml:space="preserve"> </w:t>
      </w:r>
    </w:p>
    <w:p>
      <w:pPr>
        <w:pStyle w:val="Normal"/>
        <w:jc w:val="both"/>
        <w:rPr>
          <w:rFonts w:eastAsia="CordiaUPC"/>
          <w:sz w:val="24"/>
        </w:rPr>
      </w:pPr>
      <w:r>
        <w:rPr>
          <w:rFonts w:eastAsia="CordiaUPC"/>
          <w:sz w:val="24"/>
        </w:rPr>
        <w:t xml:space="preserve"> </w:t>
      </w:r>
    </w:p>
    <w:p>
      <w:pPr>
        <w:pStyle w:val="Normal"/>
        <w:jc w:val="both"/>
        <w:rPr/>
      </w:pPr>
      <w:r>
        <w:rPr>
          <w:rFonts w:eastAsia="CordiaUPC"/>
          <w:sz w:val="24"/>
        </w:rPr>
        <w:t xml:space="preserve">                             </w:t>
      </w:r>
      <w:r>
        <w:rPr>
          <w:b/>
          <w:b/>
          <w:sz w:val="24"/>
          <w:sz w:val="24"/>
        </w:rPr>
        <w:t>บอนทำไมจึงคัน</w:t>
      </w:r>
      <w:r>
        <w:rPr>
          <w:sz w:val="24"/>
          <w:sz w:val="24"/>
        </w:rPr>
        <w:t xml:space="preserve"> </w:t>
      </w:r>
    </w:p>
    <w:p>
      <w:pPr>
        <w:pStyle w:val="Normal"/>
        <w:jc w:val="both"/>
        <w:rPr/>
      </w:pPr>
      <w:r>
        <w:rPr>
          <w:rFonts w:eastAsia="CordiaUPC"/>
          <w:sz w:val="24"/>
        </w:rPr>
        <w:t xml:space="preserve">           </w:t>
      </w:r>
      <w:r>
        <w:rPr>
          <w:sz w:val="24"/>
          <w:sz w:val="24"/>
        </w:rPr>
        <w:t xml:space="preserve">แต่ก่อนนี้  บอนที่ใช้กินกันมีรสหวาน  และไม่คันแต่อย่างใด  แต่เดี๋ยวนี้เวลาแกงต้องใส่มะขาม  น้ำตาล  มะเขือขื่น  ไว้แก้คัน  โบราณกล่าวว่า  เนื่องมาจากคนปากไม่ดีจึงทำให้บอนคัน </w:t>
      </w:r>
    </w:p>
    <w:p>
      <w:pPr>
        <w:pStyle w:val="Normal"/>
        <w:jc w:val="both"/>
        <w:rPr>
          <w:sz w:val="24"/>
        </w:rPr>
      </w:pPr>
      <w:r>
        <w:rPr>
          <w:rFonts w:eastAsia="CordiaUPC"/>
          <w:sz w:val="24"/>
        </w:rPr>
        <w:t xml:space="preserve">          </w:t>
      </w:r>
      <w:r>
        <w:rPr>
          <w:sz w:val="24"/>
          <w:sz w:val="24"/>
        </w:rPr>
        <w:t>สาเหตุของเรื่องนี้มาจากสามีภรรยาคู่หนึ่ง  ทั้งสองอยู่กับมาจนมีลูก ๒</w:t>
      </w:r>
      <w:r>
        <w:rPr>
          <w:sz w:val="24"/>
        </w:rPr>
        <w:t>-</w:t>
      </w:r>
      <w:r>
        <w:rPr>
          <w:sz w:val="24"/>
          <w:sz w:val="24"/>
        </w:rPr>
        <w:t xml:space="preserve">๓ คนแล้ว  แต่ก็ยังทะเลาะเบาะแว้งกันทุกวัน  ไม่ทราบว่ามีอะไรมาดลใจให้ทั้งคู่อยู่กินกันมาได้นานปี  ทั้ง ๆที่ทะเลาะกันอยู่อย่างนี้  ไม่มีเวลาใดเลยที่จะไม่ทะเลาะกัน  เรียกได้ว่าตื่นเช้าก็ด่า จะเข้านอนก็ด่าไปไหนมาไหนด้วยกันก็ต้องด่าทอกันเป็นประจำ  ลูก ๆ ทั้งหลายก็ล้วนแต่ขี้โรค  ผอมแห้งแรงน้อย  เจ็บออด ๆ แอด ๆ พุงโรก้นปอด </w:t>
      </w:r>
    </w:p>
    <w:p>
      <w:pPr>
        <w:pStyle w:val="Normal"/>
        <w:jc w:val="both"/>
        <w:rPr/>
      </w:pPr>
      <w:r>
        <w:rPr>
          <w:rFonts w:eastAsia="CordiaUPC"/>
          <w:sz w:val="24"/>
        </w:rPr>
        <w:t xml:space="preserve">          </w:t>
      </w:r>
      <w:r>
        <w:rPr>
          <w:sz w:val="24"/>
          <w:sz w:val="24"/>
        </w:rPr>
        <w:t xml:space="preserve">อยู่มาวันหนึ่ง  เป็นเวลาเย็น  ชาวบ้านพากันออกไปอาบน้ำบริเวณลำคองที่ไหลผ่าน หมู่บ้านนั้นตามปกติ  ทั้งสองสามีภรรยาถือผ้า  ถือกระป๋องเตรียมไปอาบน้ำให้หายร้อน  สักครู่หนึ่งภรรยาเกิดหาเรื่องด่าสามีต่อหน้าชาวบ้านเหล่านั้นด้วยถ้อยคำที่หยาบคาย ว่ากันเสีย ๆ หาย ๆ จนสามีนึกอายชาวบ้าน  ทนไม่ไหวได้ตบทีหนึ่งและเตะอีกทีหนึ่ง  ภรรยาพลัดจากตลิ่งจมน้ำไปเห็นแต่พรายน้ำผุดขึ้นที่ตรงนั้น  สามีเกิดกลัวภรรยาตาย  ตนจะมีความผิดและลูก ๆ คงจะขาดแม่  นึกเวทนาจึงกระโดดลงน้ำไปอุ้มขึ้นมา  เห็นนางหน้าเขียวท้องป่องเพราะน้ำเข้าท้อง  จึงถามว่าเข็ดหรือยัง  ที่หลังอย่าปากจัดอย่างนี้อีกนี่เห็นว่าจะตายเสียเปล่าหรอกจึงได้อุ้มขึ้นมาจากน้ำ  ฝ่ายภรรยาลืมตาขึ้นมาได้ตอบทันที่ว่า  ไม่เข็ด  ที่เห็นพรายน้ำผุดขึ้นมานั้น  เพราะกำลังด่าสามีอยู่ต่างหาก  สามีได้ฟังก็นึกกลุ้มอยู่ในใจ  อายชาวบ้านก็อาย  ไม่รู้จะทำอย่างไร </w:t>
      </w:r>
    </w:p>
    <w:p>
      <w:pPr>
        <w:pStyle w:val="Normal"/>
        <w:jc w:val="both"/>
        <w:rPr/>
      </w:pPr>
      <w:r>
        <w:rPr>
          <w:rFonts w:eastAsia="CordiaUPC"/>
          <w:sz w:val="24"/>
        </w:rPr>
        <w:t xml:space="preserve">          </w:t>
      </w:r>
      <w:r>
        <w:rPr>
          <w:sz w:val="24"/>
          <w:sz w:val="24"/>
        </w:rPr>
        <w:t>การทะเลาะกันก็ยังมีอยู่เสมอ ๆ ชายผู้สามีทนต่อสภาพที่เป็นเช่นนี้ไม่ไหว  จึงคิดว่าจะเป็นบาปกรรมอะไรก็ช่าง  ตนจะฆ่าภรรยาเสีย  ครั้นจะจ้างผู้อื่นฆ่า เขาก็จะรู้ความลับของตน จึงตัดสินใจฆ่านางเสียเอง  โดยเอาดาบฟันคอขาด  แล้วนำหัวภรรยาไปเหวี่ยงลงในลำคองที่เคยไปอาบน้ำด้วยกันนั่นแหละ  หัวของภรรยาลอยน้ำไปทางทิศใต้  ลอยอยู่ ๓</w:t>
      </w:r>
      <w:r>
        <w:rPr>
          <w:sz w:val="24"/>
        </w:rPr>
        <w:t>-</w:t>
      </w:r>
      <w:r>
        <w:rPr>
          <w:sz w:val="24"/>
          <w:sz w:val="24"/>
        </w:rPr>
        <w:t xml:space="preserve">๔ วัน  เนื้อหนังก็เปื่อยไป  ผมร่วงหลุดหายไป  สัตว์น้ำต่าง ๆ เช่น ปู  กุ้ง  ปลา  หอย  และพวกกบเขียด  พากันมาตอดกินเนื้อจนหมด  เหลือแต่กระโหลกที่ลอยต่อไปถึงวัดแห่งหนึ่ง เรียกว่าวัดศรีสนานคงคา เผอิญชายตลิ่งนั้นเป็นที่น้ำกัดเซาะเว้าเข้าไป  หัวกระโหลกนั้นจึงลอยไปติดอยู่หน้าวัด </w:t>
      </w:r>
    </w:p>
    <w:p>
      <w:pPr>
        <w:pStyle w:val="Normal"/>
        <w:jc w:val="both"/>
        <w:rPr/>
      </w:pPr>
      <w:r>
        <w:rPr>
          <w:rFonts w:eastAsia="CordiaUPC"/>
          <w:sz w:val="24"/>
        </w:rPr>
        <w:t xml:space="preserve">           </w:t>
      </w:r>
      <w:r>
        <w:rPr>
          <w:sz w:val="24"/>
          <w:sz w:val="24"/>
        </w:rPr>
        <w:t>ขณะนั้นเป็นเวลาใกล้ค่ำ  พระพากันลงมาที่ตีนท่าหน้าวัดเพื่อล้างเท้า   เหลือบไป เห็นหัวกระโหลกผีคิดว่ากะลามะพร้าว  จึงเอามาตักน้ำล้างเท้า  เท่านั้นเองก็เกิดเป็นเรื่องขึ้น  เพราะความที่นางยังมีชีวิตอยู่  ก็มักพาลหาเรื่องทะเลาะกับสามี  พอตายลง  ใครข้องเกี่ยวกับกระโหลกศีรษะของนางก็พากันวุ่นวายไปหมด  พระที่เคยอยู่วัดด้วยกัน  สำรวมอยู่ในศีล  มีความประพฤติเป็นที่ยกย่องในหมู่ชาวบ้าน  ไม่เคยทะเลาะกัน  ไม่เคยผิดใจกันเกิดหงุดหงิด มีแต่เรื่องผิดพ้องหมองใจกัน  จนสมภารนึกแปลกใจ  เพราะอยู่ด้วยกันมาหลายพรรษาแล้ว  ไม่เคยมีเรื่องเช่นนี้เลย  ทั้งรู้สึกอับอายชาวบ้านและญาติโยมที่มาทำบุญด้วย  จึงพิจารณาดูว่าสาเหตุเช่นนี้เกิดจากอะไร เมื่อได้เห็นกระโหลกผีติดตลิ่งหน้าวัดอยู่  คิดว่าอาจจะเป็นเพราะสิ่งนี้มากกว่าอย่างอื่น  จึงถามพระว่า  เคยมาตรงที่กระโหลกผีนี่หรือไม่  พระตอบว่าเคยมา ๒</w:t>
      </w:r>
      <w:r>
        <w:rPr>
          <w:sz w:val="24"/>
        </w:rPr>
        <w:t>-</w:t>
      </w:r>
      <w:r>
        <w:rPr>
          <w:sz w:val="24"/>
          <w:sz w:val="24"/>
        </w:rPr>
        <w:t xml:space="preserve">๓ คืนมาแล้ว  และได้ใช้สิ่งนี้ตักน้ำล้างเท้าด้วย    สมภารนึกรู้ว่าเป็นเพราะเหตุนี้เอง   เลยให้พระเณรในวัดนำเอากระโหลกผีไปเผาทิ้งจนเป็นขี้เถ้า   จะทิ้งไว้ที่นั้นก็กลัวจะพัดไปเข้าบ้านใครเข้า   จะทำให้เกิด เรื่องเดือดร้อนขึ้นมาอีก  จึงให้หาชามแตกกะละมังแตก  ตักขี้เถ้าไปทิ้งในป่าบริเวณนั้นมีต้นบอน อยู่ต้นบอนจึงคันนับแต่นั้นมา </w:t>
      </w:r>
    </w:p>
    <w:p>
      <w:pPr>
        <w:pStyle w:val="Normal"/>
        <w:jc w:val="both"/>
        <w:rPr/>
      </w:pPr>
      <w:r>
        <w:rPr>
          <w:rFonts w:eastAsia="CordiaUPC"/>
          <w:sz w:val="24"/>
        </w:rPr>
        <w:t xml:space="preserve">          </w:t>
      </w:r>
      <w:r>
        <w:rPr>
          <w:sz w:val="24"/>
          <w:sz w:val="24"/>
        </w:rPr>
        <w:t xml:space="preserve">หลายวันผ่านไป ญาติโยมนำปลาย่างมาถวายสมภาร  ทำให้ท่านนึกอยากฉันแกงบอน ปลาย่าง  จึงให้พระไปตัดบอนมา  พอแกงเสร็จ  ฉันเข้าไปคำหนึ่งรู้สึกคันปากจนฉันต่อไปไม่ได้  ต้องให้หามะขาม  น้ำตาล  มะเขือมาใส่แก้คัน  โบราณจึงกล่าวว่า  บอนมันคันเพราะขี้เถ้าจากกระโหลกผีผู้หญิงปากจัดนั่นเอง </w:t>
      </w:r>
    </w:p>
    <w:p>
      <w:pPr>
        <w:pStyle w:val="Normal"/>
        <w:jc w:val="both"/>
        <w:rPr/>
      </w:pPr>
      <w:r>
        <w:rPr>
          <w:rFonts w:eastAsia="CordiaUPC"/>
          <w:sz w:val="24"/>
        </w:rPr>
        <w:t xml:space="preserve">  </w:t>
      </w:r>
    </w:p>
    <w:p>
      <w:pPr>
        <w:pStyle w:val="Normal"/>
        <w:jc w:val="both"/>
        <w:rPr>
          <w:rFonts w:eastAsia="CordiaUPC"/>
          <w:sz w:val="24"/>
        </w:rPr>
      </w:pPr>
      <w:r>
        <w:rPr>
          <w:rFonts w:eastAsia="CordiaUPC"/>
          <w:sz w:val="24"/>
        </w:rPr>
        <w:t xml:space="preserve"> </w:t>
      </w:r>
    </w:p>
    <w:p>
      <w:pPr>
        <w:pStyle w:val="Normal"/>
        <w:jc w:val="both"/>
        <w:rPr/>
      </w:pPr>
      <w:r>
        <w:rPr>
          <w:rFonts w:eastAsia="CordiaUPC"/>
          <w:sz w:val="24"/>
        </w:rPr>
        <w:t xml:space="preserve">                               </w:t>
      </w:r>
      <w:r>
        <w:rPr>
          <w:b/>
          <w:b/>
          <w:sz w:val="24"/>
          <w:sz w:val="24"/>
        </w:rPr>
        <w:t>เต่าเหาะ</w:t>
      </w:r>
      <w:r>
        <w:rPr>
          <w:sz w:val="24"/>
          <w:sz w:val="24"/>
        </w:rPr>
        <w:t xml:space="preserve"> </w:t>
      </w:r>
    </w:p>
    <w:p>
      <w:pPr>
        <w:pStyle w:val="Normal"/>
        <w:jc w:val="both"/>
        <w:rPr/>
      </w:pPr>
      <w:r>
        <w:rPr>
          <w:rFonts w:eastAsia="CordiaUPC"/>
          <w:sz w:val="24"/>
        </w:rPr>
        <w:t xml:space="preserve">           </w:t>
      </w:r>
      <w:r>
        <w:rPr>
          <w:sz w:val="24"/>
          <w:sz w:val="24"/>
        </w:rPr>
        <w:t xml:space="preserve">มีสระใหญ่อยู่ในป่าใหญ่แห่งหนึ่ง  ในสระนั้นมีดอกบัวหลายชนิดขึ้นอยู่เต็มสระ  นอกจากนี้ยังมีกระจับและไม้น้ำชนิดต่าง ๆ อีกมากมาย ในสระนี้เป็นที่ที่สัตว์ต่าง ๆ มาชุมนุมกันอยู่ด้วย ความสุขรวมทั้งเต่าและปลานานาชนิด </w:t>
      </w:r>
    </w:p>
    <w:p>
      <w:pPr>
        <w:pStyle w:val="Normal"/>
        <w:jc w:val="both"/>
        <w:rPr/>
      </w:pPr>
      <w:r>
        <w:rPr>
          <w:rFonts w:eastAsia="CordiaUPC"/>
          <w:sz w:val="24"/>
        </w:rPr>
        <w:t xml:space="preserve">          </w:t>
      </w:r>
      <w:r>
        <w:rPr>
          <w:sz w:val="24"/>
          <w:sz w:val="24"/>
        </w:rPr>
        <w:t xml:space="preserve">ครั้งนั้น ยังมีหงส์อยู่ ๒ ตัว อาศัยอยู่ในป่าหิมพานต์ ชอบบินมาหาอาหารที่สระนี้เสมอ จนชอบพอกับเต่าตัวหนึ่งซึ่งอาศัยอยู่ในสระนั้น  เมื่อหงส์บินมาครั้งใด  จะคุยให้เต่าฟังถึงเรื่องป่า หิมพานต์และสระน้ำในป่านั้นอยู่เสมอ  ทำให้เต่าเกือบจะหายใจเป็นป่าหิมพานต์และสระน้ำนั้น </w:t>
      </w:r>
    </w:p>
    <w:p>
      <w:pPr>
        <w:pStyle w:val="Normal"/>
        <w:jc w:val="both"/>
        <w:rPr/>
      </w:pPr>
      <w:r>
        <w:rPr>
          <w:rFonts w:eastAsia="CordiaUPC"/>
          <w:sz w:val="24"/>
        </w:rPr>
        <w:t xml:space="preserve">          </w:t>
      </w:r>
      <w:r>
        <w:rPr>
          <w:sz w:val="24"/>
          <w:sz w:val="24"/>
        </w:rPr>
        <w:t xml:space="preserve">วันหนึ่ง เต่าเอ่ยกับหงส์ว่า  </w:t>
      </w:r>
      <w:r>
        <w:rPr>
          <w:sz w:val="24"/>
        </w:rPr>
        <w:t>"</w:t>
      </w:r>
      <w:r>
        <w:rPr>
          <w:sz w:val="24"/>
          <w:sz w:val="24"/>
        </w:rPr>
        <w:t>ท่านพญาหงส์  ข้าพเจ้าบินไม่ได้อย่างท่าน  แต่อยาก จะไปชมป่าหิมพานต์  และสระน้ำที่ท่านเล่าให้ฟัง  ทำอย่างไรข้าพเจ้าจึงจะได้ไปที่นั่นบ้าง</w:t>
      </w:r>
      <w:r>
        <w:rPr>
          <w:sz w:val="24"/>
        </w:rPr>
        <w:t xml:space="preserve">" </w:t>
      </w:r>
    </w:p>
    <w:p>
      <w:pPr>
        <w:pStyle w:val="Normal"/>
        <w:jc w:val="both"/>
        <w:rPr>
          <w:sz w:val="24"/>
        </w:rPr>
      </w:pPr>
      <w:r>
        <w:rPr>
          <w:rFonts w:eastAsia="CordiaUPC"/>
          <w:sz w:val="24"/>
        </w:rPr>
        <w:t xml:space="preserve">          </w:t>
      </w:r>
      <w:r>
        <w:rPr>
          <w:sz w:val="24"/>
        </w:rPr>
        <w:t>"</w:t>
      </w:r>
      <w:r>
        <w:rPr>
          <w:sz w:val="24"/>
          <w:sz w:val="24"/>
        </w:rPr>
        <w:t>ท่านอยากไปจริง ๆ หรือ  มันลำบากหน่อยนะ  เพราะมันกันดารมาก</w:t>
      </w:r>
      <w:r>
        <w:rPr>
          <w:sz w:val="24"/>
        </w:rPr>
        <w:t xml:space="preserve">"  </w:t>
      </w:r>
      <w:r>
        <w:rPr>
          <w:sz w:val="24"/>
          <w:sz w:val="24"/>
        </w:rPr>
        <w:t xml:space="preserve">หงส์บอก </w:t>
      </w:r>
    </w:p>
    <w:p>
      <w:pPr>
        <w:pStyle w:val="Normal"/>
        <w:jc w:val="both"/>
        <w:rPr>
          <w:sz w:val="24"/>
        </w:rPr>
      </w:pPr>
      <w:r>
        <w:rPr>
          <w:rFonts w:eastAsia="CordiaUPC"/>
          <w:sz w:val="24"/>
        </w:rPr>
        <w:t xml:space="preserve">          </w:t>
      </w:r>
      <w:r>
        <w:rPr>
          <w:sz w:val="24"/>
        </w:rPr>
        <w:t>"</w:t>
      </w:r>
      <w:r>
        <w:rPr>
          <w:sz w:val="24"/>
          <w:sz w:val="24"/>
        </w:rPr>
        <w:t>ลำบากอย่างไรก็ทนได้ ขอให้ท่านช่วยพาข้าพเจ้าไปด้วยเถิด</w:t>
      </w:r>
      <w:r>
        <w:rPr>
          <w:sz w:val="24"/>
        </w:rPr>
        <w:t xml:space="preserve">"  </w:t>
      </w:r>
      <w:r>
        <w:rPr>
          <w:sz w:val="24"/>
          <w:sz w:val="24"/>
        </w:rPr>
        <w:t xml:space="preserve">เต่าขอร้อง </w:t>
      </w:r>
    </w:p>
    <w:p>
      <w:pPr>
        <w:pStyle w:val="Normal"/>
        <w:jc w:val="both"/>
        <w:rPr/>
      </w:pPr>
      <w:r>
        <w:rPr>
          <w:rFonts w:eastAsia="CordiaUPC"/>
          <w:sz w:val="24"/>
        </w:rPr>
        <w:t xml:space="preserve">          </w:t>
      </w:r>
      <w:r>
        <w:rPr>
          <w:sz w:val="24"/>
          <w:sz w:val="24"/>
        </w:rPr>
        <w:t xml:space="preserve">ในที่สุดหงส์ก็ให้เต่างับปีกของตนไว้แล้วบินขึ้นจะตรงไปป่าหิมพานต์   ขณะนั้นบรรดา สัตว์ทั้งหลายเห็นเข้าก็พากันถามว่า  จะไปไหน เต่าจึงตะโกนด่าออกไปว่า  </w:t>
      </w:r>
      <w:r>
        <w:rPr>
          <w:sz w:val="24"/>
        </w:rPr>
        <w:t>"</w:t>
      </w:r>
      <w:r>
        <w:rPr>
          <w:sz w:val="24"/>
          <w:sz w:val="24"/>
        </w:rPr>
        <w:t>มันหนักกบาลอะไร ของพวกเจ้าด้วยล่ะที่ข้าจะไปไหนมาไหน  จะเล่นอะไรก็เล่นไปซิ  ข้าจะไปตามทางของข้า</w:t>
      </w:r>
      <w:r>
        <w:rPr>
          <w:sz w:val="24"/>
        </w:rPr>
        <w:t xml:space="preserve">"   </w:t>
      </w:r>
    </w:p>
    <w:p>
      <w:pPr>
        <w:pStyle w:val="Normal"/>
        <w:jc w:val="both"/>
        <w:rPr/>
      </w:pPr>
      <w:r>
        <w:rPr>
          <w:rFonts w:eastAsia="CordiaUPC"/>
          <w:sz w:val="24"/>
        </w:rPr>
        <w:t xml:space="preserve">          </w:t>
      </w:r>
      <w:r>
        <w:rPr>
          <w:sz w:val="24"/>
          <w:sz w:val="24"/>
        </w:rPr>
        <w:t xml:space="preserve">พอเต่าอ้าปากพูด ร่างก็หลุดลอยลงมาจากอากาศกระทบพื้นดินโดยแรง ทำให้กระดูกของมันออกมานอกเนื้อ  เดิมเต่าก็มีกระดูกอยู่ในตัวเหมือนสัตว์ทั้งหลาย แต่หลังจากตกจากอากาศ ลงมาก็มีกระดูกอยู่นอกเนื้อมาจนกระทั่งบัดนี้ </w:t>
      </w:r>
    </w:p>
    <w:p>
      <w:pPr>
        <w:pStyle w:val="Normal"/>
        <w:jc w:val="both"/>
        <w:rPr>
          <w:sz w:val="24"/>
        </w:rPr>
      </w:pPr>
      <w:r>
        <w:rPr>
          <w:rFonts w:eastAsia="CordiaUPC"/>
          <w:sz w:val="24"/>
        </w:rPr>
        <w:t xml:space="preserve"> </w:t>
      </w:r>
    </w:p>
    <w:p>
      <w:pPr>
        <w:pStyle w:val="Normal"/>
        <w:jc w:val="both"/>
        <w:rPr>
          <w:rFonts w:eastAsia="CordiaUPC"/>
          <w:sz w:val="24"/>
        </w:rPr>
      </w:pPr>
      <w:r>
        <w:rPr>
          <w:rFonts w:eastAsia="CordiaUPC"/>
          <w:sz w:val="24"/>
        </w:rPr>
        <w:t xml:space="preserve"> </w:t>
      </w:r>
    </w:p>
    <w:p>
      <w:pPr>
        <w:pStyle w:val="Normal"/>
        <w:jc w:val="both"/>
        <w:rPr/>
      </w:pPr>
      <w:r>
        <w:rPr>
          <w:rFonts w:eastAsia="CordiaUPC"/>
          <w:sz w:val="24"/>
        </w:rPr>
        <w:t xml:space="preserve">                               </w:t>
      </w:r>
      <w:r>
        <w:rPr>
          <w:b/>
          <w:b/>
          <w:sz w:val="24"/>
          <w:sz w:val="24"/>
        </w:rPr>
        <w:t>กบกินเดือน</w:t>
      </w:r>
      <w:r>
        <w:rPr>
          <w:sz w:val="24"/>
          <w:sz w:val="24"/>
        </w:rPr>
        <w:t xml:space="preserve"> </w:t>
      </w:r>
    </w:p>
    <w:p>
      <w:pPr>
        <w:pStyle w:val="Normal"/>
        <w:jc w:val="both"/>
        <w:rPr/>
      </w:pPr>
      <w:r>
        <w:rPr>
          <w:rFonts w:eastAsia="CordiaUPC"/>
          <w:sz w:val="24"/>
        </w:rPr>
        <w:t xml:space="preserve">          </w:t>
      </w:r>
      <w:r>
        <w:rPr>
          <w:sz w:val="24"/>
          <w:sz w:val="24"/>
        </w:rPr>
        <w:t>ชายคนหนึ่งเป็นคนยากจน  เที่ยวเตร็ดเตร่พเนจรเรื่อยไป  จนกระทั่งไปพบเห็นงูกับพังพอนกำลังต่อสู้กัน  พองูกัดพังพอนตาย  งูก็ไป</w:t>
      </w:r>
      <w:r>
        <w:rPr>
          <w:sz w:val="24"/>
          <w:sz w:val="24"/>
          <w:u w:val="single"/>
        </w:rPr>
        <w:t>แห่น</w:t>
      </w:r>
      <w:r>
        <w:rPr>
          <w:sz w:val="24"/>
          <w:sz w:val="24"/>
        </w:rPr>
        <w:t>เปลือกไม้ต้นหนึ่ง  แล้วพ่นใส่ร่างพังพอน  พังพอนก็ฟื้นแล้วก็ต่อสู้กันต่อไป  จนกระทั่งงูตาย  พังพอนก็ตรงไป</w:t>
      </w:r>
      <w:r>
        <w:rPr>
          <w:sz w:val="24"/>
          <w:sz w:val="24"/>
          <w:u w:val="single"/>
        </w:rPr>
        <w:t>แห่น</w:t>
      </w:r>
      <w:r>
        <w:rPr>
          <w:sz w:val="24"/>
          <w:sz w:val="24"/>
        </w:rPr>
        <w:t xml:space="preserve">เปลือกของต้นไม้นั้น  มาพ่นใส่งู  งูก็ฟื้น  แล้วต่างก็แยกหนีไป  ชายคนนั้นจึงได้นำยาเปลือกไม้ต้นนั้นติดตัวไปด้วย </w:t>
      </w:r>
    </w:p>
    <w:p>
      <w:pPr>
        <w:pStyle w:val="Normal"/>
        <w:jc w:val="both"/>
        <w:rPr/>
      </w:pPr>
      <w:r>
        <w:rPr>
          <w:rFonts w:eastAsia="CordiaUPC"/>
          <w:sz w:val="24"/>
        </w:rPr>
        <w:t xml:space="preserve">          </w:t>
      </w:r>
      <w:r>
        <w:rPr>
          <w:sz w:val="24"/>
          <w:sz w:val="24"/>
        </w:rPr>
        <w:t>เมื่อเดินทางต่อไป  ได้พบร่างของกาตายตัวหนึ่ง  ชายผู้นั้นก็ทดลองใช้ยาเปลือกไม้พ่นใส่   กาตายตัวนั้นก็ฟื้นขึ้นมาและอาสารับใช้เพื่อตอบสนองบุญคุณ  โดยการไปเที่ยว</w:t>
      </w:r>
      <w:r>
        <w:rPr>
          <w:sz w:val="24"/>
          <w:sz w:val="24"/>
          <w:u w:val="single"/>
        </w:rPr>
        <w:t>ฉก</w:t>
      </w:r>
      <w:r>
        <w:rPr>
          <w:sz w:val="24"/>
          <w:sz w:val="24"/>
        </w:rPr>
        <w:t xml:space="preserve">หม้อข้าวของชาวบ้านมาให้ชายผู้นั้นกินทุกวัน   ต่อมาก็ไปพบกบตายตัวหนึ่ง  ก็พ่นยาชุบชีวิตกบขึ้นมาได้อีก  ช้างตัวหนึ่งเห็นความสามารถ   ก็เลยรับอาสาให้ชายผู้นั้นขี่คอเดินทางไปพร้อมทั้งกาและกบ  จน กระทั่งเดินทางมาถึงเมือง ๆ หนึ่ง  ก็ได้ยินเสียงผู้คนร้องห่มร้องไห้กันทั่วเมือง  ก็เลยไต่ถาม  ได้ความว่าลูกสาวท่านเจ้าเมืองถึงแก่ความตาย  ถ้าหมอไหนรักษาให้ฟื้นได้  จะยกลูกสาวให้และมอบบ้านเมืองให้ครอบครองครึ่งหนึ่ง  ชายผู้นันก็รับอาสาลองดู  ชาวเมืองก็นำไปพบกับเจ้าเมือง  ท่านเจ้าเมืองก็อนุญาตให้รักษาได้  ชายผู้นั้นก็นำยาดีออกมาฝน  แล้วพ่นไปพ่นมาที่ร่างของลูกสาวเจ้าเมืองจนกระทั่งฟื้นคืนชีวิตเช่นเดิม  เจ้าเมืองก็ดีใจมากก็ยกลูกสาวและบ้านเมืองครั้งหนึ่งให้ครอบครอง ตามสัญญา </w:t>
      </w:r>
    </w:p>
    <w:p>
      <w:pPr>
        <w:pStyle w:val="Normal"/>
        <w:jc w:val="both"/>
        <w:rPr/>
      </w:pPr>
      <w:r>
        <w:rPr>
          <w:rFonts w:eastAsia="CordiaUPC"/>
          <w:sz w:val="24"/>
        </w:rPr>
        <w:t xml:space="preserve">          </w:t>
      </w:r>
      <w:r>
        <w:rPr>
          <w:sz w:val="24"/>
          <w:sz w:val="24"/>
        </w:rPr>
        <w:t>ชายผู้นั้นก็มีความสุขเรื่อยมา  อยู่มาจนกระทั่งมีลูกเติบใหญ่  วันหนึ่งภรรยาและลูกก็ถามไถ่ว่าได้ยาดีมาจากไหน จะขอดูให้ได้ ชายผู้นั้นก็ซุกซ่อนไว้ไม่ยอมนำออกมาให้ดู จนกระทั่งคืนเดือนหงายคืนหนึ่งชายผู้นั้นก็เลยเกิดใจอ่อน นำยาออกมาจากที่ซ่อนมาให้ภรรยาและลูกดูที่นอกชาน พระจันทร์เห็นยาดีก็เลยคว้าเอาไป</w:t>
      </w:r>
      <w:r>
        <w:rPr>
          <w:sz w:val="24"/>
          <w:sz w:val="24"/>
          <w:u w:val="single"/>
        </w:rPr>
        <w:t>จ้อย</w:t>
      </w:r>
      <w:r>
        <w:rPr>
          <w:sz w:val="24"/>
          <w:sz w:val="24"/>
        </w:rPr>
        <w:t xml:space="preserve">  ชายผู้นั้นก็เสียใจมาก  กบก็อาสาจะไปนำมาคืนให้  พอกบเข้าไปใกล้พระจันทร์เมื่อใด  ชาวบ้านก็นึกว่ากบจะกินพระจันทร์  ก็เลยช่วยเหลือพระจันทร์  โดยพากันตีฆ้องตีกลองกันเกรียวกราว  กบก็เลยไม่สามารถนำยามาคืนให้เจ้านายของตนได้  แต่กบก็ยังคงพยายามอยู่เรื่อย ๆ จนกระทั่งทุกวันนี้ </w:t>
      </w:r>
    </w:p>
    <w:p>
      <w:pPr>
        <w:pStyle w:val="Normal"/>
        <w:jc w:val="both"/>
        <w:rPr/>
      </w:pPr>
      <w:r>
        <w:rPr>
          <w:rFonts w:eastAsia="CordiaUPC"/>
          <w:sz w:val="24"/>
          <w:u w:val="single"/>
        </w:rPr>
        <w:t xml:space="preserve"> </w:t>
      </w:r>
      <w:r>
        <w:rPr>
          <w:sz w:val="24"/>
        </w:rPr>
        <w:tab/>
      </w:r>
      <w:r>
        <w:rPr>
          <w:sz w:val="24"/>
          <w:sz w:val="24"/>
          <w:u w:val="single"/>
        </w:rPr>
        <w:t>หมายเหตุ</w:t>
      </w:r>
      <w:r>
        <w:rPr>
          <w:sz w:val="24"/>
          <w:sz w:val="24"/>
        </w:rPr>
        <w:t xml:space="preserve">           กบกินเดือน       คือ   จันทรุปราคา </w:t>
      </w:r>
    </w:p>
    <w:p>
      <w:pPr>
        <w:pStyle w:val="Normal"/>
        <w:ind w:left="720" w:firstLine="720"/>
        <w:jc w:val="both"/>
        <w:rPr>
          <w:sz w:val="24"/>
        </w:rPr>
      </w:pPr>
      <w:r>
        <w:rPr>
          <w:rFonts w:eastAsia="CordiaUPC"/>
          <w:sz w:val="24"/>
        </w:rPr>
        <w:t xml:space="preserve">          </w:t>
      </w:r>
      <w:r>
        <w:rPr>
          <w:sz w:val="24"/>
          <w:sz w:val="24"/>
        </w:rPr>
        <w:t>แห่น            คือ   แทะ</w:t>
      </w:r>
      <w:r>
        <w:rPr>
          <w:sz w:val="24"/>
        </w:rPr>
        <w:t xml:space="preserve">,  </w:t>
      </w:r>
      <w:r>
        <w:rPr>
          <w:sz w:val="24"/>
          <w:sz w:val="24"/>
        </w:rPr>
        <w:t xml:space="preserve">และเล็ม </w:t>
      </w:r>
    </w:p>
    <w:p>
      <w:pPr>
        <w:pStyle w:val="Normal"/>
        <w:ind w:left="720" w:firstLine="720"/>
        <w:jc w:val="both"/>
        <w:rPr>
          <w:sz w:val="24"/>
        </w:rPr>
      </w:pPr>
      <w:r>
        <w:rPr>
          <w:rFonts w:eastAsia="CordiaUPC"/>
          <w:sz w:val="24"/>
        </w:rPr>
        <w:t xml:space="preserve">          </w:t>
      </w:r>
      <w:r>
        <w:rPr>
          <w:sz w:val="24"/>
          <w:sz w:val="24"/>
        </w:rPr>
        <w:t xml:space="preserve">ฉก             คือ   ขโมย </w:t>
      </w:r>
    </w:p>
    <w:p>
      <w:pPr>
        <w:pStyle w:val="Normal"/>
        <w:ind w:left="720" w:firstLine="720"/>
        <w:jc w:val="both"/>
        <w:rPr>
          <w:sz w:val="24"/>
        </w:rPr>
      </w:pPr>
      <w:r>
        <w:rPr>
          <w:rFonts w:eastAsia="CordiaUPC"/>
          <w:sz w:val="24"/>
        </w:rPr>
        <w:t xml:space="preserve">          </w:t>
      </w:r>
      <w:r>
        <w:rPr>
          <w:sz w:val="24"/>
          <w:sz w:val="24"/>
        </w:rPr>
        <w:t xml:space="preserve">จ้อย            คือ   หายไปเลย </w:t>
      </w:r>
    </w:p>
    <w:p>
      <w:pPr>
        <w:pStyle w:val="Normal"/>
        <w:jc w:val="both"/>
        <w:rPr>
          <w:sz w:val="24"/>
        </w:rPr>
      </w:pPr>
      <w:r>
        <w:rPr>
          <w:sz w:val="24"/>
        </w:rPr>
      </w:r>
    </w:p>
    <w:p>
      <w:pPr>
        <w:pStyle w:val="Normal"/>
        <w:jc w:val="both"/>
        <w:rPr/>
      </w:pPr>
      <w:r>
        <w:rPr>
          <w:rFonts w:eastAsia="CordiaUPC"/>
          <w:sz w:val="24"/>
        </w:rPr>
        <w:t xml:space="preserve">                        </w:t>
      </w:r>
      <w:r>
        <w:rPr>
          <w:b/>
          <w:b/>
          <w:sz w:val="24"/>
          <w:sz w:val="24"/>
        </w:rPr>
        <w:t>ทำไมความฝันไม่เป็นความจริง</w:t>
      </w:r>
      <w:r>
        <w:rPr>
          <w:sz w:val="24"/>
          <w:sz w:val="24"/>
        </w:rPr>
        <w:t xml:space="preserve"> </w:t>
      </w:r>
    </w:p>
    <w:p>
      <w:pPr>
        <w:pStyle w:val="Normal"/>
        <w:jc w:val="both"/>
        <w:rPr>
          <w:sz w:val="24"/>
        </w:rPr>
      </w:pPr>
      <w:r>
        <w:rPr>
          <w:rFonts w:eastAsia="CordiaUPC"/>
          <w:sz w:val="24"/>
        </w:rPr>
        <w:t xml:space="preserve">          </w:t>
      </w:r>
      <w:r>
        <w:rPr>
          <w:sz w:val="24"/>
          <w:sz w:val="24"/>
        </w:rPr>
        <w:t xml:space="preserve">เด็ก ๆ คงจะรู้จักความฝันกันทุกคน  โดยเฉพาะเวลาที่ฝันสนุก ๆ นั้น  เราอยากจะให้ความฝันมันเป็นความจริงขึ้นมา  แต่ความฝันก็คือความฝัน  เมื่อตื่นขึ้นมาก็ไม่พบอะไรอย่างที่เราฝันเลย  ทราบไหมว่า  ทำไม่ความฝันจึงไม่เป็นความจริง  มาอ่านเรื่องนี้ดูคงทราบว่า  เพราะอะไร </w:t>
      </w:r>
    </w:p>
    <w:p>
      <w:pPr>
        <w:pStyle w:val="Normal"/>
        <w:jc w:val="both"/>
        <w:rPr>
          <w:sz w:val="24"/>
        </w:rPr>
      </w:pPr>
      <w:r>
        <w:rPr>
          <w:rFonts w:eastAsia="CordiaUPC"/>
          <w:sz w:val="24"/>
        </w:rPr>
        <w:t xml:space="preserve">          </w:t>
      </w:r>
      <w:r>
        <w:rPr>
          <w:sz w:val="24"/>
          <w:sz w:val="24"/>
        </w:rPr>
        <w:t xml:space="preserve">ในสมัยก่อนนานแสนนานมาแล้ว  พระอินทร์เป็นผู้มีอำนาจมากเป็นผู้บันดาลให้ความฝันเป็นความจริงเสมอ  ไม่ว่าใครจะฝันอย่างไรก็ต้องได้ตามความฝัน  ฝันเห็นเงินเห็นทองก็ต้องได้มาตามนั้น  ซึ่งผิดกับเดี๋ยวนี้ต้องมานั่งทำนายฝันกัน  และอาศัยโชควาสนาช่วยจึงจะได้มา </w:t>
      </w:r>
    </w:p>
    <w:p>
      <w:pPr>
        <w:pStyle w:val="Normal"/>
        <w:jc w:val="both"/>
        <w:rPr/>
      </w:pPr>
      <w:r>
        <w:rPr>
          <w:rFonts w:eastAsia="CordiaUPC"/>
          <w:sz w:val="24"/>
        </w:rPr>
        <w:t xml:space="preserve">          </w:t>
      </w:r>
      <w:r>
        <w:rPr>
          <w:sz w:val="24"/>
          <w:sz w:val="24"/>
        </w:rPr>
        <w:t xml:space="preserve">เหตุที่ความฝันจะไม่เป็นความจริงก็คือ  วันหนึ่งเสือเกิดไปฝันว่าได้กินช้าง  ช้างนั้นก็เป็นช้างท้องแก่ด้วย  ใกล้จะออกลูกเต็มที  เสือนึกกระหยิ่มจึงไปเล่าให้พระอินทร์ฟัง  พระอินทร์ก็อนุญาตให้กินได้  พอดีในฝันนั้นช้างขอเวลา ๗ วัน  เพื่อไปสั่งเสียเพื่อนเสียก่อน  เสือจึงยังกินไม่ได้  พอช้างรู้ว่าเสือฝันจะกินตนก็เสียใจนัก  เดินร้องไห้น้ำตาไหลไปตามป่าตามดอน  สุดแต่เท้าจะพาไป  ไม่เป็นอันกินไม่เป็นอันนอน  เดินไปก็คิดไปว่าทำอย่างไรจะหาทางรอดไม่ให้เสือกินได้  ไม่รู้จะไปปรึกษาใคร  จนกระทั่งถึงวันที่เจ็ดตามกำหนด  จึงพบนกเค้าแมวเข้าตัวหนึ่ง นกเค้าแมวนั้นเมื่อก่อนหากินกลางวัน  นอนในตอนกลางคืนเหมือนสัตว์อื่น ๆ ทั่วไป </w:t>
      </w:r>
    </w:p>
    <w:p>
      <w:pPr>
        <w:pStyle w:val="Normal"/>
        <w:jc w:val="both"/>
        <w:rPr/>
      </w:pPr>
      <w:r>
        <w:rPr>
          <w:rFonts w:eastAsia="CordiaUPC"/>
          <w:sz w:val="24"/>
        </w:rPr>
        <w:t xml:space="preserve">          </w:t>
      </w:r>
      <w:r>
        <w:rPr>
          <w:sz w:val="24"/>
          <w:sz w:val="24"/>
        </w:rPr>
        <w:t xml:space="preserve">เมื่อนกเค้าแมวเห็นช้างร้องไห้มาก็ถามสาเหตุ  ช้างจึงเล่าให้ฟัง  นกเค้าแมวทราบ ว่าพระอินทร์เท่านั้นที่จะเป็นผู้ตัดสินใจความฝันเป็นจริงได้  จึงรับจะช่วยช้างมิให้ถูกเสือกิน  ให้ช้างพาไปหาพระอินทร์  ช้างดีใจมากรีบพาไปทันที  ขณะนั้นเป็นตอนกลางวัน  ยังไม่ถึงเวลานอนแต่นกเค้าแมวแกล้งทำเป็นเกาะหัวช้างหลับมา  จนกระทั่งถึงที่ประทับของพระอินทร์  พระอินทร์จึงถามว่า  มาทำไม  นกเค้าแมวแกล้งทำเป็นตกใจตื่น  ทูลต่อพระอินทร์ว่าเมื่อสักครู่นี้ตนหลับอยู่บนหัวช้าง  ฝันไปว่าได้พระมเหสีของพระอินทร์เป็นภรรยาตน  ให้พระอินทร์ตัดสินความฝันให้ด้วย  พระอินทร์ตกใจ  ไม่อยากเสียพระมเหสี  จึงว่า  ไม่ได้  ตั้งแต่นี้ไปใครฝันอย่างไร  อย่าให้มันได้ตามความฝันนั้นเสมอไป  ต้องแล้วแต่บางเวลา  ใครที่เคยฝันแม่น  จะฝันไม่แม่นอีกแล้ว  ช้างก็ไม่ต้องเป็นอาหารของเสือด้วย  ช้างได้ยินก็ดีใจที่ตนรอดตายเพราะปัญญาของนกเค้าแมว  แต่พระอินทร์นั้นโกรธนกเค้าแมวที่มันหลับตอนกลางวันและมาฝันถึงพระมเหสีของพระองค์  จึงสาปให้นอนกลางวัน  หากินแต่ตอนกลางคืนแต่นั้นมา </w:t>
      </w:r>
    </w:p>
    <w:p>
      <w:pPr>
        <w:pStyle w:val="Normal"/>
        <w:jc w:val="both"/>
        <w:rPr>
          <w:sz w:val="24"/>
        </w:rPr>
      </w:pPr>
      <w:r>
        <w:rPr>
          <w:rFonts w:eastAsia="CordiaUPC"/>
          <w:sz w:val="24"/>
        </w:rPr>
        <w:t xml:space="preserve">          </w:t>
      </w:r>
      <w:r>
        <w:rPr>
          <w:sz w:val="24"/>
          <w:sz w:val="24"/>
        </w:rPr>
        <w:t xml:space="preserve">เรื่องนี้เป็นการบอกเหตุที่ว่า  ทำไมเดี๋ยวนี้คนเราถึงฝันไม่เป็นจริงและนกเค้าแมวต้องนอนกลางวัน  ออกหากินในตอนกลางคืน </w:t>
      </w:r>
    </w:p>
    <w:p>
      <w:pPr>
        <w:pStyle w:val="Normal"/>
        <w:jc w:val="both"/>
        <w:rPr>
          <w:sz w:val="24"/>
        </w:rPr>
      </w:pPr>
      <w:r>
        <w:rPr>
          <w:rFonts w:eastAsia="CordiaUPC"/>
          <w:sz w:val="24"/>
        </w:rPr>
        <w:t xml:space="preserve"> </w:t>
      </w:r>
    </w:p>
    <w:p>
      <w:pPr>
        <w:pStyle w:val="Normal"/>
        <w:jc w:val="both"/>
        <w:rPr>
          <w:sz w:val="24"/>
        </w:rPr>
      </w:pPr>
      <w:r>
        <w:rPr>
          <w:sz w:val="24"/>
        </w:rPr>
      </w:r>
    </w:p>
    <w:p>
      <w:pPr>
        <w:pStyle w:val="Normal"/>
        <w:jc w:val="both"/>
        <w:rPr>
          <w:rFonts w:eastAsia="CordiaUPC"/>
          <w:sz w:val="24"/>
        </w:rPr>
      </w:pPr>
      <w:r>
        <w:rPr>
          <w:rFonts w:eastAsia="CordiaUPC"/>
          <w:sz w:val="24"/>
        </w:rPr>
        <w:t xml:space="preserve"> </w:t>
      </w:r>
    </w:p>
    <w:p>
      <w:pPr>
        <w:pStyle w:val="Normal"/>
        <w:jc w:val="both"/>
        <w:rPr/>
      </w:pPr>
      <w:r>
        <w:rPr>
          <w:b/>
          <w:b/>
          <w:sz w:val="48"/>
          <w:sz w:val="48"/>
        </w:rPr>
        <w:t>๖</w:t>
      </w:r>
      <w:r>
        <w:rPr>
          <w:b/>
          <w:sz w:val="48"/>
        </w:rPr>
        <w:t xml:space="preserve">. </w:t>
      </w:r>
      <w:r>
        <w:rPr>
          <w:b/>
          <w:b/>
          <w:sz w:val="48"/>
          <w:sz w:val="48"/>
        </w:rPr>
        <w:t>นิทานชีวิต</w:t>
      </w:r>
      <w:r>
        <w:rPr>
          <w:sz w:val="24"/>
          <w:sz w:val="24"/>
        </w:rPr>
        <w:t xml:space="preserve"> </w:t>
      </w:r>
    </w:p>
    <w:p>
      <w:pPr>
        <w:pStyle w:val="Normal"/>
        <w:jc w:val="both"/>
        <w:rPr/>
      </w:pPr>
      <w:r>
        <w:rPr>
          <w:rFonts w:eastAsia="CordiaUPC"/>
          <w:sz w:val="24"/>
        </w:rPr>
        <w:t xml:space="preserve">                           </w:t>
      </w:r>
      <w:r>
        <w:rPr>
          <w:b/>
          <w:b/>
          <w:sz w:val="24"/>
          <w:sz w:val="24"/>
        </w:rPr>
        <w:t>งูนาคราชหรือมณีสัจจา</w:t>
      </w:r>
      <w:r>
        <w:rPr>
          <w:sz w:val="24"/>
          <w:sz w:val="24"/>
        </w:rPr>
        <w:t xml:space="preserve"> </w:t>
      </w:r>
    </w:p>
    <w:p>
      <w:pPr>
        <w:pStyle w:val="Normal"/>
        <w:jc w:val="both"/>
        <w:rPr/>
      </w:pPr>
      <w:r>
        <w:rPr>
          <w:rFonts w:eastAsia="CordiaUPC"/>
          <w:sz w:val="24"/>
        </w:rPr>
        <w:t xml:space="preserve">          </w:t>
      </w:r>
      <w:r>
        <w:rPr>
          <w:sz w:val="24"/>
          <w:sz w:val="24"/>
        </w:rPr>
        <w:t xml:space="preserve">มีครอบครัวหนึ่งอาศัยอยู่ในเมือง ๆ หนึ่ง ขณะนั้นเกิดทุพภิกขภัย  ข้าวยากหมากแพง ฝนฟ้าแล้วมานานนักหนา  ชาวบ้านต้องขุดเผือกขุดมันมากินกันอยู่เสมอ  ครอบครัวนี้มีลูกสองคน  คนพี่เป็นชายชื่อ </w:t>
      </w:r>
      <w:r>
        <w:rPr>
          <w:b/>
          <w:b/>
          <w:sz w:val="24"/>
          <w:sz w:val="24"/>
        </w:rPr>
        <w:t>มณี</w:t>
      </w:r>
      <w:r>
        <w:rPr>
          <w:sz w:val="24"/>
          <w:sz w:val="24"/>
        </w:rPr>
        <w:t xml:space="preserve">  คนน้องเป็นหญิงชื่อ </w:t>
      </w:r>
      <w:r>
        <w:rPr>
          <w:b/>
          <w:b/>
          <w:sz w:val="24"/>
          <w:sz w:val="24"/>
        </w:rPr>
        <w:t>สัจจา</w:t>
      </w:r>
      <w:r>
        <w:rPr>
          <w:sz w:val="24"/>
          <w:sz w:val="24"/>
        </w:rPr>
        <w:t xml:space="preserve">  ทั้งสองพี่น้องรักใคร่กันมาก </w:t>
      </w:r>
    </w:p>
    <w:p>
      <w:pPr>
        <w:pStyle w:val="Normal"/>
        <w:jc w:val="both"/>
        <w:rPr>
          <w:sz w:val="24"/>
        </w:rPr>
      </w:pPr>
      <w:r>
        <w:rPr>
          <w:rFonts w:eastAsia="CordiaUPC"/>
          <w:sz w:val="24"/>
        </w:rPr>
        <w:t xml:space="preserve">          </w:t>
      </w:r>
      <w:r>
        <w:rPr>
          <w:sz w:val="24"/>
          <w:sz w:val="24"/>
        </w:rPr>
        <w:t xml:space="preserve">วันหนึ่ง พ่อกับแม่ออกไปหาเผือกมัน  สั่งลูกชายว่าให้พาน้องไปเล่น รอจนกว่าพ่อแม่จะกลับมา  ทั้งสองพี่น้องก็รออยู่เป็นนาน  พ่อแม่จึงกลับมาพร้อมด้วยเผือกมันเป็นจำนวนมาก  มณีร้องบอกนางสัจจาว่า  ไปกินเผือกกันมันกันเถอะ  วันนิ้พ่อแม่ได้มาเยอะเชียว  แม่รีบบอกลูกว่า  พาน้องไปเล่นก่อน  รอมันต้มสุกดีแล้วค่อยมา สองพี่น้องรอจนหินทนไม่ไหว  มณีก็ชวนน้องกลับบ้าน  แต่ไม่พบพ่อแม่  เรียกหาก็ไม่ขานรับ   ตามจนอ่อนใจ  ในที่สุดก็มองไปบนขื่อบ้าน  เห็นพ่อแม่นั่งกินเผือกมันอยู่  จึงร้องขอกินบ้าง  แม่ก็เกี่ยงให้ไปขอพ่อ  พ่อก็เกี่ยงให้ไปขอแม่  เกี่ยงกันไปเกี่ยงกันมาจนเผือกมันหมด  จึงลงจากขื่อเอาเปลือกมันไปเททิ้ง  มณีบอกกับน้องว่าพ่อแม่คงโกรธเรา  ที่เราไปพบปูตัวหนึ่งแล้วแบ่งกันกินแต่สองคนพี่น้อง  พอเล่าให้พ่อแม่ฟัง  พ่อแม่ก็โกรธ  เพราะฉะนั้นเขาจึงไม่ให้เผือกมันเราทั้งสองคน  คิดว่าพ่อและแม่คงไม่ต้องการเราแล้ว  เราไปจากบ้านกันเถอะ  นางสัจจาตกลงไม่ว่ามณีจะไปที่ไหนนางขอตามไปทุกหนทุกแห่ง </w:t>
      </w:r>
    </w:p>
    <w:p>
      <w:pPr>
        <w:pStyle w:val="Normal"/>
        <w:jc w:val="both"/>
        <w:rPr>
          <w:sz w:val="24"/>
        </w:rPr>
      </w:pPr>
      <w:r>
        <w:rPr>
          <w:rFonts w:eastAsia="CordiaUPC"/>
          <w:sz w:val="24"/>
        </w:rPr>
        <w:t xml:space="preserve">          </w:t>
      </w:r>
      <w:r>
        <w:rPr>
          <w:sz w:val="24"/>
          <w:sz w:val="24"/>
        </w:rPr>
        <w:t xml:space="preserve">ทั้งสองพี่น้องพากันไปคุ้ยเขี่ยหาเปลือกเผือกมันที่ติดเนื้อพอกินได้บ้าง  และได้พบมีดด้ามนากเล่มหนึ่ง  ซึ่งพ่อแม่ใช้ปอกเปลือกแล้วติดอยู่กับเศษเปลือกที่เอาไปทิ้ง  มณีเก็บมีดนั้นไว้เพื่อใช้ป้องกันตัว  แล้วออกเดินทางต่อไป   ค่ำไหนนอนนั่น  หลายวันหลายคืนจนไปพบไข่งูเข้า  แต่ไม่รู้ว่าเป็นไข่อะไร  ตั้งใจว่าจะเอามาย่างกิน  เมื่อไข่สุกมณีขอกินก่อน  แล้วสั่งว่าถ้าพี่เป็นอะไรไปขอให้น้องเอามีดด้ามนากผูกคอพี่ไว้  ส่วนตัวน้องให้รีบออกไปจากที่นี่  พอกินไข่เสร็จร้างของมณีก็กลายเป็นงูนาคราช  มีหงอน  มีหูตาเหมือนพญานาค  นางสัจจาไม่รู้จะทำอย่างไรได้แต่นั่งร้องไห้อยู่  มณีสั่งน้องว่า  อย่าลืมเอามีดผูดคอพี่ไว้  แล้วไปเสีย  ถ้าอยากให้พี่กลับมาเป็นมนุษย์ดังเดิม  เจ้าอย่าได้พูดกับใครเป็นอันขาด  แม้มีสามีก็จะพูดกัเขาไม่ได้  จนกว่าเวลาจะผ่านไปถึง ๓ ปี  มิฉะนั้นพี่จะไม่มีโอกาสเป็นมนุษย์อีกเลย  สั่งแล้วพญานาคราชก็ร้องไห้แล้วเลื้อยลงไปในมหาสมุทร  เมื่อพี่ชายจากไป  นางสัจจาก็ไม่รู้จะไปทางไหน  ได้แต่ร้องได้จนขี้ตาท่วมตัวหมด  กลายเป็นจอมปลอกคลุมร่างไว้ </w:t>
      </w:r>
    </w:p>
    <w:p>
      <w:pPr>
        <w:pStyle w:val="Normal"/>
        <w:jc w:val="both"/>
        <w:rPr/>
      </w:pPr>
      <w:r>
        <w:rPr>
          <w:rFonts w:eastAsia="CordiaUPC"/>
          <w:sz w:val="24"/>
        </w:rPr>
        <w:t xml:space="preserve">          </w:t>
      </w:r>
      <w:r>
        <w:rPr>
          <w:sz w:val="24"/>
          <w:sz w:val="24"/>
        </w:rPr>
        <w:t xml:space="preserve">กล่าวถึงพระเจ้าแผ่นดินในเมืองนี้  ออกเที่ยวหาความเพลิดเพลินในป่า  ด้วยการชมป่า  ล่าสัตว์  ต่อไก่ฟ้า  ต่อนกไปเรื่อย ๆ จนกระทั่งวันหนึ่งต่อไก่ ไก่มาหยุดที่จอมปลวก  ซึ่งนางสัจจาอยู่ในนั้น  พระเจ้าแผ่นดินจึงให้ปักข่ายรายรอบ คอยซุ่มดูว่าเมื่อไรไก่จะไปติดตาข่ายนั้น     ไก่ก็เริ่มขันว่าถ้าเอาข้าวให้สักทะนานจะให้นางงามหนึ่งคน พระเจ้าแผ่นดินกับเสนาอำมาตย์ได้ยินกันทุกคน  รู้สึกสงสัยจึงเอาข้าวให้กิน  ไก่นั้นก็เดินไปเดินมาอยู่หน้าจอมปลวก  ร้องขันว่า  นางอยู่ในนี้  เมื่อทุกคนมาดูก็เห็นมีน้ำพุไหลออกมาจึงขุดดูแล้วก็พบนางสัจจาอยู่ในนั้น งดงามจนหาใครเปรียบมิได้  พระเจ้าแผ่นดินให้พานางไปในเมืองอำบน้ำอาบท่ากินข้าวกินปลา  ทำนุบำรุงอย่างดีนางก็ยิ่งงดงามมากขึ้นในที่สุดก็แต่งตั้งเป็นพระมเหสี  ด้วยความรักใคร่นักหนา  แต่นางนั้นไม่ยอมพูดด้วย  จนแม้จะมีพระโอรสหนึ่งองค์นางนั้นก็หายอมพูดด้วยไม่ </w:t>
      </w:r>
    </w:p>
    <w:p>
      <w:pPr>
        <w:pStyle w:val="Normal"/>
        <w:jc w:val="both"/>
        <w:rPr/>
      </w:pPr>
      <w:r>
        <w:rPr>
          <w:rFonts w:eastAsia="CordiaUPC"/>
          <w:sz w:val="24"/>
        </w:rPr>
        <w:t xml:space="preserve">          </w:t>
      </w:r>
      <w:r>
        <w:rPr>
          <w:sz w:val="24"/>
          <w:sz w:val="24"/>
        </w:rPr>
        <w:t xml:space="preserve">พระเจ้าแผ่นดินได้ปรึกษากับเสนาข้าราชบริพารหาวิธีที่จะทำให้นางพูด  แล้วก็ตกลงใจว่าจะทำอุบายไปต่อช้างในป่าแต่ไม่ได้ไปจริง  แอบซุ่มดูพระมเหสีอยู่  เมื่อเวลาผ่านไปสามวันอำมาตย์วิ่งกระหืดกระหอบร้องไห้มาหาพระนาง แล้วร้องไห้ทูลพระนางว่าพระเจ้าแผ่นดินตายแล้ว ถูกช้างเหยียบตาย  นางก็ไม่กล่าวอะไร  พอพระโอรสร้องไห้นางเอาลูกลงอู่เห่ไกวยังไม่ยอมหยุดร้อง  นางจึงกล่อมลูกว่า  เขาลือว่าพ่อของลูกตกช้างตาย  ไม่เสียดายเท่าลุงของเจ้าเป็นพญานาคราชเลย </w:t>
      </w:r>
    </w:p>
    <w:p>
      <w:pPr>
        <w:pStyle w:val="Normal"/>
        <w:jc w:val="both"/>
        <w:rPr/>
      </w:pPr>
      <w:r>
        <w:rPr>
          <w:rFonts w:eastAsia="CordiaUPC"/>
          <w:sz w:val="24"/>
        </w:rPr>
        <w:t xml:space="preserve">          </w:t>
      </w:r>
      <w:r>
        <w:rPr>
          <w:sz w:val="24"/>
          <w:sz w:val="24"/>
        </w:rPr>
        <w:t xml:space="preserve">พระเจ้าแผ่นดินได้ฟังก็รู้เรื่อง  ขณะนั้นเวลาผ่านไปครบ ๓ ปีแล้ว  นางจึงยอมพูดพระเจ้าแผ่นดินได้ปรากฎตัวออกมาสอบถามเรื่องราว  เพื่อหาทางช่วยพี่ชายของนาง  นางเล่าเรื่องทั้งหมดให้ฟัง  พระเจ้าแผ่นดินให้หาหมองูที่วิชาแก่กล้วมาทำพิธีเรียกบรรดาพญางูทั้งหลายขึ้นมาให้นางดูว่าตัวไหนเป็นพี่ชาย  เรียกตัวไหนขึ้นมา  นางไม่เห็นมีดด้ามนาคที่ผูกคอไว้  ก็บอกไม่ใช่จนแทบหมดพญางูในมหาสมุทรนั้น   ได้ทำพิธีกันอยู่หลายวันในที่สุดมณีก็โผล่ขึ้นมาร่างกายใหญ่โต มีรัศมีเป็นสีทอง มีมีดด้ามนาคผูกติดคออยู่  นางสัจจาเห็นเข้าก็ร้องว่าตัวนี้แหละที่เป็นพี่ชาย  นาง จะเข้าไปกอดพญางูนั้น  พระเจ้าแผ่นดินรีบจับนางไว้  แล้วให้หมองูใช้คาถาอาคมเชิญให้ขึ้นบนฝั่ง ต้องใช้ขวานถากเกล็ดออกจนหมดเพื่อใส่ยา   ร่างงูจึงกลายเป็นคน   นางสัจจาเข้ากอดพี่ชาย ร้องไห้กันอยู่  พระมหากษัตริย์ให้นำตัวเข้าวัง  แต่งตั้งให้เป็นมหาอุปราช  ได้อยู่เป็นสุขตลอดมา ชั่วกาลนาน </w:t>
      </w:r>
    </w:p>
    <w:p>
      <w:pPr>
        <w:pStyle w:val="Normal"/>
        <w:jc w:val="both"/>
        <w:rPr/>
      </w:pPr>
      <w:r>
        <w:rPr>
          <w:rFonts w:eastAsia="CordiaUPC"/>
          <w:sz w:val="24"/>
        </w:rPr>
        <w:t xml:space="preserve">  </w:t>
      </w:r>
    </w:p>
    <w:p>
      <w:pPr>
        <w:pStyle w:val="Normal"/>
        <w:jc w:val="both"/>
        <w:rPr>
          <w:rFonts w:eastAsia="CordiaUPC"/>
          <w:sz w:val="24"/>
        </w:rPr>
      </w:pPr>
      <w:r>
        <w:rPr>
          <w:rFonts w:eastAsia="CordiaUPC"/>
          <w:sz w:val="24"/>
        </w:rPr>
        <w:t xml:space="preserve"> </w:t>
      </w:r>
    </w:p>
    <w:p>
      <w:pPr>
        <w:pStyle w:val="Normal"/>
        <w:jc w:val="both"/>
        <w:rPr/>
      </w:pPr>
      <w:r>
        <w:rPr>
          <w:rFonts w:eastAsia="CordiaUPC"/>
          <w:sz w:val="24"/>
        </w:rPr>
        <w:t xml:space="preserve">                               </w:t>
      </w:r>
      <w:r>
        <w:rPr>
          <w:b/>
          <w:b/>
          <w:sz w:val="24"/>
          <w:sz w:val="24"/>
        </w:rPr>
        <w:t>นางสิบสอง</w:t>
      </w:r>
      <w:r>
        <w:rPr>
          <w:sz w:val="24"/>
          <w:sz w:val="24"/>
        </w:rPr>
        <w:t xml:space="preserve"> </w:t>
      </w:r>
    </w:p>
    <w:p>
      <w:pPr>
        <w:pStyle w:val="Normal"/>
        <w:jc w:val="both"/>
        <w:rPr/>
      </w:pPr>
      <w:r>
        <w:rPr>
          <w:rFonts w:eastAsia="CordiaUPC"/>
          <w:sz w:val="24"/>
        </w:rPr>
        <w:t xml:space="preserve">          </w:t>
      </w:r>
      <w:r>
        <w:rPr>
          <w:sz w:val="24"/>
          <w:sz w:val="24"/>
        </w:rPr>
        <w:t xml:space="preserve">มีผัวเมียคู่หนึ่งมีลูกสาวสิบสองคน  ซึ่งกำลังอยู่ในวัยกำลังกินกำลังนอน พ่อแม่ก็มีฐานะ ยากจนลงเรื่อย ๆ  ก็เลยคิดว่าถ้ายังขืนเลี้ยงลูกสาวทั้งสิบสองคนนี้ต่อไป  ก็คงต้องอดอยากตาย  กันหมด  จำจะต้องนำลูกสาวไปปล่อยเสีย  พ่อกับแม่ก็เรียกลูกสาวทั้งสิบสองคนให้ไปช่วยกันหาฟืนในป่าด้วยกัน  เอาห่อข้าวให้ลูกคนละห่อ  แล้วนำเดินเข้าไปในป่า </w:t>
      </w:r>
    </w:p>
    <w:p>
      <w:pPr>
        <w:pStyle w:val="Normal"/>
        <w:jc w:val="both"/>
        <w:rPr>
          <w:sz w:val="24"/>
        </w:rPr>
      </w:pPr>
      <w:r>
        <w:rPr>
          <w:rFonts w:eastAsia="CordiaUPC"/>
          <w:sz w:val="24"/>
        </w:rPr>
        <w:t xml:space="preserve">          </w:t>
      </w:r>
      <w:r>
        <w:rPr>
          <w:sz w:val="24"/>
          <w:sz w:val="24"/>
        </w:rPr>
        <w:t xml:space="preserve">พอไปถึงป่า  พ่อกับแม่ก็บอกให้ลูกสาวช่วยกันเก็บฟืนให้มาก ๆ แล้วพ่อแม่ก็ค่อย ๆ ถอยห่างหลบหนีออกมาจากป่า   ลูกสาวทั้งสิบสองคนก็เก็บฟืนไปแล้วก็เล่นหยอกล้อกันไปด้วยความสนุกสนาน  จนกระทั่งเหนื่อย  ก็วิ่งมาหาพ่อแม่ก็ไม่เห็น  จึงเที่ยวค้นหากันในป่าจนกระทั่งเย็นก็ไม่พบ  ก็เลยเดินร้องไห้ตามหาไปเรื่อย ๆ  จนเดินหลงอยู่ในป่านั้น </w:t>
      </w:r>
    </w:p>
    <w:p>
      <w:pPr>
        <w:pStyle w:val="Normal"/>
        <w:jc w:val="both"/>
        <w:rPr/>
      </w:pPr>
      <w:r>
        <w:rPr>
          <w:rFonts w:eastAsia="CordiaUPC"/>
          <w:sz w:val="24"/>
        </w:rPr>
        <w:t xml:space="preserve">          </w:t>
      </w:r>
      <w:r>
        <w:rPr>
          <w:sz w:val="24"/>
          <w:sz w:val="24"/>
        </w:rPr>
        <w:t xml:space="preserve">วันหนึ่งก็เดินเข้าไปในเขตที่อยู่ของยักษ์ตนหนึ่ง   ยักษ์ตนนี้ได้นำข้าวเหนียวนึ่งมาปิดคันนาเอาไว้  เด็กทั้งสิบสองคนก็ไปขโมยกินด้วยความหิว ยักษ์เห็นเข้าก็ไล่จับจะกิน ก็พากันวิ่งหนียักษ์ไปพบจอมปลวกใหญ่ก็ขอร้องให้พญาปลวกช่วยเหลือ    จอมปลวกจึงเปิดอ้าออกให้เด็กทั้งสิบสองคนเข้าไปอยู่ข้างใน   พอยักษ์วิ่งมาหาก็ถามจอมปลวกว่า  เห็นเด็กสิบสองคนผ่านมาทางนี้ไหม  จอมปลวกก็ตอบว่า  ไม่เห็นหรอก  ไม่รู้ว่าไปทางไหน  ไม่ได้มาทางนี้หรอก  ยักษ์ก็เดินผ่านไป   </w:t>
      </w:r>
    </w:p>
    <w:p>
      <w:pPr>
        <w:pStyle w:val="Normal"/>
        <w:jc w:val="both"/>
        <w:rPr/>
      </w:pPr>
      <w:r>
        <w:rPr>
          <w:rFonts w:eastAsia="CordiaUPC"/>
          <w:sz w:val="24"/>
        </w:rPr>
        <w:t xml:space="preserve">          </w:t>
      </w:r>
      <w:r>
        <w:rPr>
          <w:sz w:val="24"/>
          <w:sz w:val="24"/>
        </w:rPr>
        <w:t xml:space="preserve">เด็กทั้งสิบสองคนก็ออกมาจากจอมปลวก  ขอบคุณแล้วเดินทางต่อไป ยักษ์ก็ตามมาพบเข้าอีก  ก็พากันวิ่งหนีอีก  จนไปพบกับฝูงควายป่าขวางทางอยู่  ก็ขอร้องให้ช่วยเหลือควายป่าก็รุมโอบล้อมทั้งสิบสองคนไว้ไม่ให้ยักษ์เห็น  พอยักษ์มาถึงก็ถามควายป่าว่าเห็นนางสิบสองคนหรือไม่   ควายป่าก็ตอบว่าไม่เห็น  แล้วก็บอกยักษ์ว่าอย่าเข้ามาใกล้เพราะควายตัวเมียกำลังออกลูก  แล้ว ก็ตั้งท่าจะเข้าไปขวิดยักษ์  ยักษ์ก็เลยหนีไป นางสิบสองก็ขอบคุณฝูงควาย  แล้วพากันเดินทางต่อไป </w:t>
      </w:r>
    </w:p>
    <w:p>
      <w:pPr>
        <w:pStyle w:val="Normal"/>
        <w:jc w:val="both"/>
        <w:rPr>
          <w:sz w:val="24"/>
        </w:rPr>
      </w:pPr>
      <w:r>
        <w:rPr>
          <w:rFonts w:eastAsia="CordiaUPC"/>
          <w:sz w:val="24"/>
        </w:rPr>
        <w:t xml:space="preserve">          </w:t>
      </w:r>
      <w:r>
        <w:rPr>
          <w:sz w:val="24"/>
          <w:sz w:val="24"/>
        </w:rPr>
        <w:t xml:space="preserve">จนกระทั่งหลายปีผ่านไป  เด็กทั้งสิบสองคนก็เติบโตเป็นสาวสวยอาศัยอยู่ในป่านั้นวันหนึ่งลูกชายเจ้าเมือง  ซึ่งเป็นชายหนุ่มรูปงามทั้งสิบสองคนก็ได้ออกมาท่องเที่ยวในป่าแห่งนี้  ก็ได้พบกับนางทั้งสิบสองคน  ก็เกิดความรักต่อนางทั้งสิบสองคนนั้น  จึงได้นำเข้ามาอยู่ด้วยกัน ที่ในเมืองด้วยความผาสุก </w:t>
      </w:r>
    </w:p>
    <w:p>
      <w:pPr>
        <w:pStyle w:val="Normal"/>
        <w:jc w:val="both"/>
        <w:rPr>
          <w:sz w:val="24"/>
        </w:rPr>
      </w:pPr>
      <w:r>
        <w:rPr>
          <w:rFonts w:eastAsia="CordiaUPC"/>
          <w:sz w:val="24"/>
        </w:rPr>
        <w:t xml:space="preserve"> </w:t>
      </w:r>
    </w:p>
    <w:p>
      <w:pPr>
        <w:pStyle w:val="Normal"/>
        <w:jc w:val="both"/>
        <w:rPr>
          <w:rFonts w:eastAsia="CordiaUPC"/>
          <w:sz w:val="24"/>
        </w:rPr>
      </w:pPr>
      <w:r>
        <w:rPr>
          <w:rFonts w:eastAsia="CordiaUPC"/>
          <w:sz w:val="24"/>
        </w:rPr>
        <w:t xml:space="preserve"> </w:t>
      </w:r>
    </w:p>
    <w:p>
      <w:pPr>
        <w:pStyle w:val="Normal"/>
        <w:jc w:val="both"/>
        <w:rPr/>
      </w:pPr>
      <w:r>
        <w:rPr>
          <w:rFonts w:eastAsia="CordiaUPC"/>
          <w:sz w:val="24"/>
        </w:rPr>
        <w:t xml:space="preserve">                              </w:t>
      </w:r>
      <w:r>
        <w:rPr>
          <w:b/>
          <w:b/>
          <w:sz w:val="24"/>
          <w:sz w:val="24"/>
        </w:rPr>
        <w:t>แม่ย่าตาบอด</w:t>
      </w:r>
      <w:r>
        <w:rPr>
          <w:sz w:val="24"/>
          <w:sz w:val="24"/>
        </w:rPr>
        <w:t xml:space="preserve"> </w:t>
      </w:r>
    </w:p>
    <w:p>
      <w:pPr>
        <w:pStyle w:val="Normal"/>
        <w:jc w:val="both"/>
        <w:rPr/>
      </w:pPr>
      <w:r>
        <w:rPr>
          <w:rFonts w:eastAsia="CordiaUPC"/>
          <w:sz w:val="24"/>
        </w:rPr>
        <w:t xml:space="preserve">           </w:t>
      </w:r>
      <w:r>
        <w:rPr>
          <w:sz w:val="24"/>
          <w:sz w:val="24"/>
        </w:rPr>
        <w:t xml:space="preserve">แม่ย่า  เป็นคนตาบอดตาใส  พอมองเห็นอะไรได้บ้างนิด ๆ หน่อย ๆ แกมีลูกสะใภ้ อยู่คนหนึ่งซึ่งเกลียดแกมาก      แต่นางจะแกล้งทำดีต่อหน้าสามีซึ่งเป็นลูกชายของแม่ย่าเสมอวันหนึ่งสามีไม่อยู่  นางหากับข้าวให้แม่ย่ากิน  โดยนำขี้ควายใส่ถ้วย  เติมน้ำปลา  พริก  ข้าวคั่ว  ข้าวเบือลงไปพร้อม  นำไปให้แม่ย่ากิน  แม่ย่าได้กลิ่นเหม็น  และเมื่อชิมดูรู้ว่าไม่ใช่ลาบ  ก็เล่าให้ลูกชายฟัง ฝ่ายลูกสะใภ้ได้ยินจึงแก้ตัวว่าตนเอาเทามาทำลาบให้กิน แกไม่รู้จักก็แกล้งหาความว่า เอาขี้ควายมาให้กิน  ถ้าเป็นอย่างนี้  นางจะไม่อยู่ด้วยแล้ว  ชายผู้สามีก็ปลอบเอาใจนาง </w:t>
      </w:r>
    </w:p>
    <w:p>
      <w:pPr>
        <w:pStyle w:val="Normal"/>
        <w:jc w:val="both"/>
        <w:rPr>
          <w:sz w:val="24"/>
        </w:rPr>
      </w:pPr>
      <w:r>
        <w:rPr>
          <w:rFonts w:eastAsia="CordiaUPC"/>
          <w:sz w:val="24"/>
        </w:rPr>
        <w:t xml:space="preserve">          </w:t>
      </w:r>
      <w:r>
        <w:rPr>
          <w:sz w:val="24"/>
          <w:sz w:val="24"/>
        </w:rPr>
        <w:t xml:space="preserve">ต่อมา  นางเอาปลิงมาปิ้งให้แม่ย่ากิน  สุกบ้างไม่สุกบ้างอีกทั้งยังเหนียวเคี้ยวไม่ได้ด้วย  แม่ย่าก็เล่าให้ลูกชายฟังอีก  ลูกสะใภ้แก้ตัวว่า  เอาปลาหลดให้กิน  แต่ตัดหัวตัดหางออก  แม่แกดูสั้น ๆ ก็คิดว่าปลิง  แม่แกจะแกล้งหาความแท้ ๆ แล้วนางก็ฟูมฟายว่าจะไม่อยู่ด้วย  ต้องปลอบใจกันเช่นเคย </w:t>
      </w:r>
    </w:p>
    <w:p>
      <w:pPr>
        <w:pStyle w:val="Normal"/>
        <w:jc w:val="both"/>
        <w:rPr>
          <w:sz w:val="24"/>
        </w:rPr>
      </w:pPr>
      <w:r>
        <w:rPr>
          <w:rFonts w:eastAsia="CordiaUPC"/>
          <w:sz w:val="24"/>
        </w:rPr>
        <w:t xml:space="preserve">          </w:t>
      </w:r>
      <w:r>
        <w:rPr>
          <w:sz w:val="24"/>
          <w:sz w:val="24"/>
        </w:rPr>
        <w:t xml:space="preserve">ลูกสะใภ้มาคิดดูว่า  จะต้องฆ่าแม่ย่าเสีย  จึงจะอยู่เป็นสุขได้  แต่ต้องชวนสามีให้ร่วมมือด้วย  แล้วนางก็ทำมารยาพูดให้สามีเห็นว่า  นางถูกแม่ย่ากลั่นแกล้งอย่างไร  ควรจะขจัดแกเสีย  หูตาแกก็ไม่ดี  ทำประโยชน์อะไรไม่ได้  เลี้ยงไว้มีแต่จะสิ้นเปลือง  สามีทำท่าจะไม่กล้าทำ  นางก็บอกว่า  ถ้งงั้นนางก็อยู่ในบ้านนี้ไม่ได้  เพราะแม่ย่าเกลียดนาง  นางจะไปเสียจากบ้าน  และไปมีสามีใหม่  ให้สามีเลี้ยงลูกไปเอง  แต่ถ้าอยากให้อยู่ด้วยกันอย่างมีความสุข  ต้องฆ่าแม่ย่า  สามีก็เชื่อภรรยา  แต่สงสัยว่าควรจะฆ่าด้วยวิธีใด  ถรรยาแนะว่าเอาแกไปเผาบนกองฟอนเผาศพนั่นแหละ  ชาวบ้านจะได้ไม่สงสัยว่าเราฆ่าแก  เอาไว้ตอนกลางคืน  พอแกหลับห็หามแกไปเลย </w:t>
      </w:r>
    </w:p>
    <w:p>
      <w:pPr>
        <w:pStyle w:val="Normal"/>
        <w:jc w:val="both"/>
        <w:rPr/>
      </w:pPr>
      <w:r>
        <w:rPr>
          <w:rFonts w:eastAsia="CordiaUPC"/>
          <w:sz w:val="24"/>
        </w:rPr>
        <w:t xml:space="preserve">           </w:t>
      </w:r>
      <w:r>
        <w:rPr>
          <w:sz w:val="24"/>
          <w:sz w:val="24"/>
        </w:rPr>
        <w:t xml:space="preserve">เมื่อปรึกษากันแล้ว  ทั้งสองก็รอเวลากลางคืน  เพื่อให้แม่ย่าหลับเสียก่อนพอได้เวลาสองสามีภรรยาช่วยกันมัดแกไว้  แล้วหามแกไปในป่าช้า  แต่เป็นเพราะแกยังไม่ถึงคราวตาย เป็นเหตุให้ทั้งสองลืมเอาไม้ขีดมา  จึงวางแม่ย่าไว้บนกองฟอน แล้วกลับมาเอาไม้ขีดกันทั้งสองคน เพราะถ้าให้สามีกลับมาภรรยาก็ไม่กล้าอยู่คนเดียว  แต่ถ้าให้สามีเฝ้าแม่ย่าไว้ ภรรยาก็ไม่กล้าเดินผ่านป่าช้าคนเดียวเช่นกัน จึงกลับบ้านด้วยกันทั้งสองคน อยู่ทางนี้แม่ย่าแกรู้สึกตัวก็พยายามแก้มัด  และลงจากกองฟอน  มองหาทางจะกลับบ้าน  แกเดินคลำมาตามทาง  พอดีพวกโจรไปปล้นทรัพย์เขามาได้  เอาทรัพย์นั้นซ่อนไว้ข้างทางที่แกจะผ่านไป  เมื่อโจรไปแล้ว  แกจึงหยิบห่อของออกมาคลำดู  พบทั้งเงินทอง  เสื้อผ้า  สิ่งของหลายอย่าง  จึงห่อกลับมาบ้าน </w:t>
      </w:r>
    </w:p>
    <w:p>
      <w:pPr>
        <w:pStyle w:val="Normal"/>
        <w:jc w:val="both"/>
        <w:rPr>
          <w:sz w:val="24"/>
        </w:rPr>
      </w:pPr>
      <w:r>
        <w:rPr>
          <w:rFonts w:eastAsia="CordiaUPC"/>
          <w:sz w:val="24"/>
        </w:rPr>
        <w:t xml:space="preserve">          </w:t>
      </w:r>
      <w:r>
        <w:rPr>
          <w:sz w:val="24"/>
          <w:sz w:val="24"/>
        </w:rPr>
        <w:t xml:space="preserve">ทั้งสองสามีภรรยากลับมาที่กองฟอนพบแม่ย่า  จึงย้อนมาที่บ้าน  พบแม่ย่ากลับมาถึงบ้านพอดี  ได้ของต่าง ๆ มามากมาย  จึงถามว่า  แม่ไปเอาของนี้มาจากไหน  แม่ย่าบอกว่า  ผีมันให้  มันเห็นนอนอยู่บนกองฟอนคนเดียวมันเลยเวทนา  ใครไปนอนบนนั้น  แล้วแกล้งทำเป็นจุดไฟเผาบนกองฟอน  ผีมันจะเวทนาทั้งนั้น </w:t>
      </w:r>
    </w:p>
    <w:p>
      <w:pPr>
        <w:pStyle w:val="Normal"/>
        <w:jc w:val="both"/>
        <w:rPr>
          <w:sz w:val="24"/>
        </w:rPr>
      </w:pPr>
      <w:r>
        <w:rPr>
          <w:rFonts w:eastAsia="CordiaUPC"/>
          <w:sz w:val="24"/>
        </w:rPr>
        <w:t xml:space="preserve">          </w:t>
      </w:r>
      <w:r>
        <w:rPr>
          <w:sz w:val="24"/>
          <w:sz w:val="24"/>
        </w:rPr>
        <w:t xml:space="preserve">สองสามีภรรยาได้ยินดังนั้นก็เกิดความโลภ  คิดว่าเพียงแต่แม่ย่าคนเดียวยังได้ทรัพย์สินถึงเพียงนี้  หากเราไปกันสองคน  ก็คงไม่ต้องไปทำไร่ไถนาจนตลอดชาติ  การแกล้งไปนอนบนกองฟอนก็ไม่ยากอะไร  จะจุดไฟเผาทำเป็นหลอกผีก็ไม่ยากอะไร  พอผีมันออกมาแล้วค่อยดับไฟก็ได้  แม่ย่ารู้ถึงความคิดของทั้งสองจึงบอกว่า  ให้ไปกันทั้งสองคนเลย  แล้วอย่าลืมเอาไฟไปด้วย  จะได้ไม่ต้องเสียเวลากลับมาเอาอีก </w:t>
      </w:r>
    </w:p>
    <w:p>
      <w:pPr>
        <w:pStyle w:val="Normal"/>
        <w:jc w:val="both"/>
        <w:rPr/>
      </w:pPr>
      <w:r>
        <w:rPr>
          <w:rFonts w:eastAsia="CordiaUPC"/>
          <w:sz w:val="24"/>
        </w:rPr>
        <w:t xml:space="preserve">          </w:t>
      </w:r>
      <w:r>
        <w:rPr>
          <w:sz w:val="24"/>
          <w:sz w:val="24"/>
        </w:rPr>
        <w:t xml:space="preserve">ในที่สุดสองสามีภรรยาก็ไปยังกองฟอนที่ตนตั้งใจจะเผาแม่ย่า  ฝ่ายภรรยาเป็นคนโลภ และใจบาป  ถึงคราวเวรจะตามสนอง  จึงขอขึ้นก่อน  และให้สามีจุดไฟเผาตน  แต่เนื่องจากไฟนั้นร้อนและสามีเองก็โง่ด้วย  จึงไม่รู่ว่ภรรยาตนถูกไฟคลอกตาย  กลับมานั่งรอที่บ้าน  เพราะไม่อยากขึ้นไปบนกองฟอนอีก  แต่ไม่เห็นนางมา  จึงกลับไปดู  เห็นแต่ขึ้เถ้าของภรรยาเท่านั้น </w:t>
      </w:r>
    </w:p>
    <w:p>
      <w:pPr>
        <w:pStyle w:val="Normal"/>
        <w:jc w:val="both"/>
        <w:rPr>
          <w:rFonts w:eastAsia="CordiaUPC"/>
          <w:sz w:val="24"/>
        </w:rPr>
      </w:pPr>
      <w:r>
        <w:rPr>
          <w:rFonts w:eastAsia="CordiaUPC"/>
          <w:sz w:val="24"/>
        </w:rPr>
        <w:t xml:space="preserve"> </w:t>
      </w:r>
    </w:p>
    <w:p>
      <w:pPr>
        <w:pStyle w:val="Normal"/>
        <w:jc w:val="both"/>
        <w:rPr/>
      </w:pPr>
      <w:r>
        <w:rPr>
          <w:rFonts w:eastAsia="CordiaUPC"/>
          <w:sz w:val="24"/>
        </w:rPr>
        <w:t xml:space="preserve">  </w:t>
      </w:r>
    </w:p>
    <w:p>
      <w:pPr>
        <w:pStyle w:val="Normal"/>
        <w:jc w:val="both"/>
        <w:rPr/>
      </w:pPr>
      <w:r>
        <w:rPr>
          <w:rFonts w:eastAsia="CordiaUPC"/>
          <w:sz w:val="24"/>
        </w:rPr>
        <w:t xml:space="preserve">                              </w:t>
      </w:r>
      <w:r>
        <w:rPr>
          <w:b/>
          <w:b/>
          <w:sz w:val="24"/>
          <w:sz w:val="24"/>
        </w:rPr>
        <w:t>คนไม่มีวาสนา</w:t>
      </w:r>
      <w:r>
        <w:rPr>
          <w:sz w:val="24"/>
          <w:sz w:val="24"/>
        </w:rPr>
        <w:t xml:space="preserve"> </w:t>
      </w:r>
    </w:p>
    <w:p>
      <w:pPr>
        <w:pStyle w:val="Normal"/>
        <w:jc w:val="both"/>
        <w:rPr/>
      </w:pPr>
      <w:r>
        <w:rPr>
          <w:rFonts w:eastAsia="CordiaUPC"/>
          <w:sz w:val="24"/>
        </w:rPr>
        <w:t xml:space="preserve">           </w:t>
      </w:r>
      <w:r>
        <w:rPr>
          <w:sz w:val="24"/>
          <w:sz w:val="24"/>
        </w:rPr>
        <w:t xml:space="preserve">มีสามีภรรยาคู่หนึ่ง  ยากจนมาก  สามีต้องไปขอทานเขามาเลี้ยงดูภรรยา  บางวันได้ก็กินอิ่ม  บางวันไม่ได้ก็กินไม่อิ่ม  หรือไม่ได้กินเลยก็มี อยู่มาวันหนึ่ง ฝ่ายภรรยาจึงบอกแก่สามี ว่าเรามาแยกทางกันเถิด สามีก็ตกลงภรรยาจึงจับไก่มาตัวหนึ่ง ฆ่าทำห่อหมกโดยแยกเนื้อกับกระดูก ไว้ต่างกองกัน   นางทำหอหมกได้ ๘ ห่อ  ก็เรียกสามีมาเสี่ยงดูโชควาสนาก่อนจะแยกทางกันไป หากใครจะไปร่ำรวยในวันข้างหน้า  ขอให้เลือกได้ห่อหมกเนื้อไก่  แต่หากใครจะไปยากจนขอให้ ได้เลือกได้ห่อหมกกระดูก  ทั้งคู่หยิบห่อหมกขึ้นมาคนละห่อ   แล้วแก้ออกดู  ปรากฎว่าสามีได้ ห่อกระดูก  ส่วนภรรยาได้ห่อหมกเนื้อไก่  เมื่อกินห่อหมกทั้งหมดแล้ว  ก็เสี่ยงกันใหม่อีก ฝ่ายสามี ก็ได้เช่นเดิมและภรรยาก็เหมือนกัน  ทำเช่นนี้จนหมดทั้ง ๘ ห่อ ก็ได้ผลออกมาเหมือนกัน  เมื่อกิน จนหมดแล้ว   ทั้งคู่ก็แยกทางกัน   ภรรยามุ่งหน้าไปทางทิศหรดี   เร่ร่อนไปจนพบเศรษฐีคนหนึ่ง เศรษฐีเห็นว่านางเป็นหญิงที่มีรูปร่างหน้าตาดี  จึงรับไว้เป็นภรรยา </w:t>
      </w:r>
    </w:p>
    <w:p>
      <w:pPr>
        <w:pStyle w:val="Normal"/>
        <w:jc w:val="both"/>
        <w:rPr/>
      </w:pPr>
      <w:r>
        <w:rPr>
          <w:rFonts w:eastAsia="CordiaUPC"/>
          <w:sz w:val="24"/>
        </w:rPr>
        <w:t xml:space="preserve">          </w:t>
      </w:r>
      <w:r>
        <w:rPr>
          <w:sz w:val="24"/>
          <w:sz w:val="24"/>
        </w:rPr>
        <w:t>ส่วนชายผู้สามีได้เร่ร่อนออกไปขอทานมาเลี้ยงลูกหลาน วันหนึ่งไปขอทานที่บ้านภรรยา เดิมของตน  พอไปถึงก็ก้มหน้าพูดขึ้นว่า  พ่อแม่เจ้าขา  ขอทานข้าวสุกข้าวสารดัวยเถิด        ภรรยาเก่าเห็นสามีก็จำได้  จึงถามว่า  กินข้าวมาแล้วหรือยัง  ชายขอทานตอบว่า  ยังไม่ได้กินมา ๒</w:t>
      </w:r>
      <w:r>
        <w:rPr>
          <w:sz w:val="24"/>
        </w:rPr>
        <w:t>-</w:t>
      </w:r>
      <w:r>
        <w:rPr>
          <w:sz w:val="24"/>
          <w:sz w:val="24"/>
        </w:rPr>
        <w:t xml:space="preserve">๓ วันแล้ว ภรรยาเศรษฐีจึงให้หาข้าวหาน้ำมาเลี้ยงจนอิ่ม แล้วหาทางช่วยเหลือ ด้วยความสงสาร  นางเอาฟักทองลูกใหญ่มาลูกหนึ่งเจาะเอาเมล็ดออกหมดใส่เงินแทน  แล้วเอาปอมัดฟักทองให้ติดกัน  จัดการใส่หาบให้เป็นฟักทองข้างหนึ่ง  อีกข้างหนึ่งเป็นข้าวสาร  แล้วถามสามีว่า  สานกระเชอเป็นไหม  สามีเก่าตอบว่า  เป็น  ภรรยาเศรษฐีจึงให้บ่าวไพร่เอาไม้ไผ่ซึ่งนางใส่เงินไว้เต็มปล้องมาให้ชายขอทานทำเป็นไม้คาน  และให้สานเป็นกระเชอมาส่ง  ชายขอทานรับข้าวของมาแล้ว  สั่งให้ลูกสาวแกงฝักทอง  โดยไม่รู้ว่าเงินอยู่ในผลฟักทองนั้นและให้ลูกเขยสานกระเชอให้  ตนเองออกไปขอทานเขาต่อไป </w:t>
      </w:r>
    </w:p>
    <w:p>
      <w:pPr>
        <w:pStyle w:val="Normal"/>
        <w:jc w:val="both"/>
        <w:rPr/>
      </w:pPr>
      <w:r>
        <w:rPr>
          <w:rFonts w:eastAsia="CordiaUPC"/>
          <w:sz w:val="24"/>
        </w:rPr>
        <w:t xml:space="preserve">          </w:t>
      </w:r>
      <w:r>
        <w:rPr>
          <w:sz w:val="24"/>
          <w:sz w:val="24"/>
        </w:rPr>
        <w:t xml:space="preserve">ฝ่ายลูกสาวแก้เชือกปอออกก็เห็นเงินในฟักทอง  ขณะที่ลูกเขยเองก็พบเงินอยู่ในปล้องไม้ไผ่ด้วย  แต่ทั้งคู่มิได้บอกเล่าให้ชายขอทานฟัง เมื่อสานเสร็จชายขอทานก็นำไปส่งภรรยา เศรษฐี โดยมิได้มองหน้าภรรยา  นางก็หาข้าวปลาให้กิน  แล้วถามว่า  สานเองหรือให้ใครสาน  ชายขอทานตอบตามตรงว่า  ลูกเขยทำเพราะตนไม่ได้อยู่บ้าน </w:t>
      </w:r>
    </w:p>
    <w:p>
      <w:pPr>
        <w:pStyle w:val="Normal"/>
        <w:jc w:val="both"/>
        <w:rPr/>
      </w:pPr>
      <w:r>
        <w:rPr>
          <w:rFonts w:eastAsia="CordiaUPC"/>
          <w:sz w:val="24"/>
        </w:rPr>
        <w:t xml:space="preserve">           </w:t>
      </w:r>
      <w:r>
        <w:rPr>
          <w:sz w:val="24"/>
          <w:sz w:val="24"/>
        </w:rPr>
        <w:t xml:space="preserve">ภรรยาเศรษฐียังคงคิดหาวิธีช่วยสามีเก่าอีก  นางเอาเงินใส่หาบให้หาบให้ข้างหนึ่ง ส่วนอีกข้างหนึ่งเป็นข้าวสาร เมื่อออกจากบ้านเศรษฐีมาถึงแม่น้ำแห่งหนึ่ง  ก็นั่งพักดื่มน้ำแล้วคิดว่า ภรรยาเศรษฐีให้อะไรมา  เมื่อไปแก้ห่อข้าวก็เป็นข้าวสาร  ส่วนอีกข้างหนึ่งเป็นเงิน  ความดีใจ จึงพูดว่าจะหาภรรยาใหม่อีกสักห้าคน พอพูดจนก็เกิดลมพัดทั้งข้าวสารและเงินลงในน้ำจนหมด ชาย ผู้ไม่มีวาสนาจึงทรุดลงนั่งอย่างอ่อนแรงด้วยความเสียดาย </w:t>
      </w:r>
    </w:p>
    <w:p>
      <w:pPr>
        <w:pStyle w:val="Normal"/>
        <w:jc w:val="both"/>
        <w:rPr>
          <w:sz w:val="24"/>
        </w:rPr>
      </w:pPr>
      <w:r>
        <w:rPr>
          <w:rFonts w:eastAsia="CordiaUPC"/>
          <w:sz w:val="24"/>
        </w:rPr>
        <w:t xml:space="preserve"> </w:t>
      </w:r>
    </w:p>
    <w:p>
      <w:pPr>
        <w:pStyle w:val="Normal"/>
        <w:jc w:val="both"/>
        <w:rPr>
          <w:rFonts w:eastAsia="CordiaUPC"/>
          <w:sz w:val="24"/>
        </w:rPr>
      </w:pPr>
      <w:r>
        <w:rPr>
          <w:rFonts w:eastAsia="CordiaUPC"/>
          <w:sz w:val="24"/>
        </w:rPr>
        <w:t xml:space="preserve"> </w:t>
      </w:r>
    </w:p>
    <w:p>
      <w:pPr>
        <w:pStyle w:val="Normal"/>
        <w:jc w:val="both"/>
        <w:rPr/>
      </w:pPr>
      <w:r>
        <w:rPr>
          <w:rFonts w:eastAsia="CordiaUPC"/>
          <w:sz w:val="24"/>
        </w:rPr>
        <w:t xml:space="preserve">                             </w:t>
      </w:r>
      <w:r>
        <w:rPr>
          <w:b/>
          <w:b/>
          <w:sz w:val="24"/>
          <w:sz w:val="24"/>
        </w:rPr>
        <w:t>พังพอนกับงูเห่า</w:t>
      </w:r>
      <w:r>
        <w:rPr>
          <w:sz w:val="24"/>
          <w:sz w:val="24"/>
        </w:rPr>
        <w:t xml:space="preserve"> </w:t>
      </w:r>
    </w:p>
    <w:p>
      <w:pPr>
        <w:pStyle w:val="Normal"/>
        <w:jc w:val="both"/>
        <w:rPr/>
      </w:pPr>
      <w:r>
        <w:rPr>
          <w:rFonts w:eastAsia="CordiaUPC"/>
          <w:sz w:val="24"/>
        </w:rPr>
        <w:t xml:space="preserve">           </w:t>
      </w:r>
      <w:r>
        <w:rPr>
          <w:sz w:val="24"/>
          <w:sz w:val="24"/>
        </w:rPr>
        <w:t xml:space="preserve">มีหมู่บ้านแห่งหนึ่ง ปีนั้นแห้งแล้งฝนไม่ตก ผู้คนในหมู่บ้านอดอยากยากจน  มีครอบครัว หนึ่งมีพ่อ แม่ และลูก ๒ คน   คนพี่เป็นผู้ชาย  คนน้องเป็นผู้หญิง  ครอบครัวนี้ก็ยากจนเช่นกันพ่อกับแม่ต้องไปขุดเผือกขุดมันในป่ามาต้มแบ่งกันกินแทนข้าว   </w:t>
      </w:r>
    </w:p>
    <w:p>
      <w:pPr>
        <w:pStyle w:val="Normal"/>
        <w:jc w:val="both"/>
        <w:rPr>
          <w:sz w:val="24"/>
        </w:rPr>
      </w:pPr>
      <w:r>
        <w:rPr>
          <w:rFonts w:eastAsia="CordiaUPC"/>
          <w:sz w:val="24"/>
        </w:rPr>
        <w:t xml:space="preserve">          </w:t>
      </w:r>
      <w:r>
        <w:rPr>
          <w:sz w:val="24"/>
          <w:sz w:val="24"/>
        </w:rPr>
        <w:t xml:space="preserve">วันหนึ่งพ่อกับแม่ออกไปหาเผือกหามัน  ปล่อยให้ลูกสองคนอยู่บ้านตามลำพัง  สองพี่น้องไปอาบน้ำ  คนพี่จับปูนามาได้ ๔ ตัว  ก็เอาไปปิ้งไฟแบ่งกันกินคนละตัว  เหลืออีก ๒ ตัว  เก็บไว้ให้พ่อกับแม่  แต่น้องกินไม่อิ่มจึงอ้อนจะเอาปูอีก  พี่บอกว่าจะเก็บไว้ให้พ่อกับแม่  คนน้องก็ไม่ฟัง  เพราะความหิวและยังไม่รู้ภาษา   จึงกินปูที่เหลือจนหมด  พอค่ำลงก็คอยพ่อแม่กลับจากป่าจนหลับไป </w:t>
      </w:r>
    </w:p>
    <w:p>
      <w:pPr>
        <w:pStyle w:val="Normal"/>
        <w:jc w:val="both"/>
        <w:rPr>
          <w:sz w:val="24"/>
        </w:rPr>
      </w:pPr>
      <w:r>
        <w:rPr>
          <w:rFonts w:eastAsia="CordiaUPC"/>
          <w:sz w:val="24"/>
        </w:rPr>
        <w:t xml:space="preserve">          </w:t>
      </w:r>
      <w:r>
        <w:rPr>
          <w:sz w:val="24"/>
          <w:sz w:val="24"/>
        </w:rPr>
        <w:t xml:space="preserve">เมื่อพ่อกับแม่กลับมาถึงบ้าน  เห็นขาปูหล่นอย่ที่เตาไฟ  จึงถามลูก  ลูกคนโตเล่าให้พ่อแม่ฟังหมด  แม้เรื่องที่น้องหิวข้าวและกินปูหมดก็เล่าให้ฟัง พ่อกับแม่โกรธที่ลูกไม่คิดถึงตัว ทั้ง ๆที่ตัวต้องลำบากเข้าป่าหาอาหารมาฝาก  จึงไล่ลูกทั้งสองคนออกจากบ้านไป </w:t>
      </w:r>
    </w:p>
    <w:p>
      <w:pPr>
        <w:pStyle w:val="Normal"/>
        <w:jc w:val="both"/>
        <w:rPr>
          <w:sz w:val="24"/>
        </w:rPr>
      </w:pPr>
      <w:r>
        <w:rPr>
          <w:rFonts w:eastAsia="CordiaUPC"/>
          <w:sz w:val="24"/>
        </w:rPr>
        <w:t xml:space="preserve">          </w:t>
      </w:r>
      <w:r>
        <w:rPr>
          <w:sz w:val="24"/>
          <w:sz w:val="24"/>
        </w:rPr>
        <w:t xml:space="preserve">เด็กทั้งสองต้องกระเซอะกระเซิงหาเผือกหามัน  ผลไม้กินตามแต่จะหาได้  ร้อนถึงพระอินทร์เล็งญาณลงมา  รู้ว่าเด็กทั้งสองได้รับความลำบาก  และเด็กคนโคนนั้นมีบุญต่อไปจะได้เป็นกษัตริย์  ตอนนี้ยังใช้กรรมไม่หมด  จำเป็นต้องช่วย   พระอินทร์จึงแปลงเป็นงูใหญ่กับพังพอนลงมากัดกันให้เด็กทั้งสองดู  ครั้งแรกงูกัดพังพอนตาย  งูก็เลื้อยเข้าไปในป่า  เอาเปลือกไม้ชนิดหนึ่งมาเคี้ยวแล้วพ่นใส่แผลพังพอน  พังพอนก็ฟื้นแล้วกัดกันอีก   คราวนี้งูตาย  พังพอนก็ไปแทะเอาเปลือกไม้อย่างเดิมมาเคี้ยวพ่นใส่บาดแผลของงู  งูจึงฟื้นขึ้น  แล้วต่างก็แยกกันไป </w:t>
      </w:r>
    </w:p>
    <w:p>
      <w:pPr>
        <w:pStyle w:val="Normal"/>
        <w:jc w:val="both"/>
        <w:rPr/>
      </w:pPr>
      <w:r>
        <w:rPr>
          <w:rFonts w:eastAsia="CordiaUPC"/>
          <w:sz w:val="24"/>
        </w:rPr>
        <w:t xml:space="preserve">          </w:t>
      </w:r>
      <w:r>
        <w:rPr>
          <w:sz w:val="24"/>
          <w:sz w:val="24"/>
        </w:rPr>
        <w:t xml:space="preserve">ฝ่ายพี่ชายเห็นเหตุการณ์นั้นทุกอย่าง  คิดว่าเปลือกไม้ดังกล่าวคงมีประโยชน์  จึงไปแกะเอาใส่ผ้าขาวผูกกับเอวไป  ทั้งสองพี่น้องพากันเดินผ่านป่าไปถึงเมือง ๆ หนึ่ง  ได้ยินเขาตีฆ้องร้องเป่าว่างูกัดราชธิดาของเจ้าเมืองนั้นตายมา ๗ วัน ๗ คืนแล้ว  แต่ยังไม่เน่า  ใครรักษาให้หายได้จะมีรางวัล  สองพี่น้องจึงรับอาสารักษาราชธิดาเจ้าเมืองจนฟื้นขึ้นมา  เจ้าเมืองได้จัด ให้มีงานฉลองสมโภช ๗ วัน ๗ คืน  อีกทั้งยังยกบ้านเมืองให้ผู้พี่ชายด้วย  จากนั้นได้อภิเษกสมรส พี่ชายกับราชธิดา  ทั้งสองพี่น้องจึงอยู่ในเมืองนั้นด้วยความสุขตลอดมา </w:t>
      </w:r>
    </w:p>
    <w:p>
      <w:pPr>
        <w:pStyle w:val="Normal"/>
        <w:rPr>
          <w:sz w:val="24"/>
        </w:rPr>
      </w:pPr>
      <w:r>
        <w:rPr>
          <w:sz w:val="24"/>
        </w:rPr>
      </w:r>
    </w:p>
    <w:p>
      <w:pPr>
        <w:pStyle w:val="Normal"/>
        <w:jc w:val="center"/>
        <w:rPr>
          <w:sz w:val="24"/>
        </w:rPr>
      </w:pPr>
      <w:r>
        <w:rPr>
          <w:sz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d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th-TH"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01:36:00Z</dcterms:created>
  <dc:creator>rin</dc:creator>
  <dc:description/>
  <dc:language>en-US</dc:language>
  <cp:lastModifiedBy>Premwit</cp:lastModifiedBy>
  <dcterms:modified xsi:type="dcterms:W3CDTF">2001-12-28T01:43:00Z</dcterms:modified>
  <cp:revision>3</cp:revision>
  <dc:subject/>
  <dc:title>                     นิทานพื้นบ้านโคราช </dc:title>
</cp:coreProperties>
</file>