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บทที่ ๓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</w:t>
      </w:r>
      <w:r>
        <w:rPr>
          <w:b/>
          <w:b/>
          <w:sz w:val="24"/>
          <w:sz w:val="24"/>
        </w:rPr>
        <w:t>สถาปัตยกรรมเมืองโคราช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           </w:t>
      </w:r>
      <w:r>
        <w:rPr>
          <w:sz w:val="24"/>
          <w:sz w:val="24"/>
        </w:rPr>
        <w:t xml:space="preserve">สนอง  โกศั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ถาปัตยกรรมของเมืองโคราชมีพัฒนาการมาเป็นลำดับเช่นเดียวกับงานศิลปะสาขาอื่น ๆ ไม่ว่าเป็นที่อยู่อาศัย  บ้านเรือน อาคาร ร้านค้า โบสถ์วิหาร ปรางค์ เจดีย์ ต่าง ๆ  ถ้าพิจารณาให้ดีจะเห็นว่างานสถาปัตยกรรมเหล่านี้ได้รับอิทธิพลวัฒนธรรมหลายสมัย ตั้งแต่สมัยทวารวดี อยุธยาและอิทธิพลจากภาคกลางในสมัยรัตนโกสินทร์นี้   อย่างไรก็ตามการเปลี่ยนแปลงพัฒนาการ ของงานด้านสถาปัตยกรรมของโคราชใช่ว่าจะเอารูปแบบ  ปรัชญาความคิดจากต้นแบบทั้งหมด แต่ ได้เอามาปรับปรุงเปลี่ยนแปลงให้เหมาะสมกับท้องถิ่น  เป็นต้นว่าวัสดุและสภาพแวดล้อมในท้องถิ่น หน้าที่การใช้สอย   สร้างเพื่อให้สอดคล้องกับชีวิต  สนองความต้องการที่จะใช้ เช่น  บ้านเรือน โบสถ์ ศาลาที่มีขนาดไม่ใหญ่มากนัก  ใช้ไม้  อิฐ  หิน  ก่อสร้าง  หลังคาเป็นจั่วแหลม  มุงด้วย หญ้าคา  กระเบื้อง  สังกะสี  ฝาไม้  ฝาปรือ  ฝาขัดแตะ  เป็นต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นื่องจากงานสถาปัตยกรรมเมืองโคราชมีมากมายไม่สามารถนำมาเสนอได้ทั้งหมด จึงเลือกแต่งานที่เด่นและสำคัญมาเสนอ  โดยแบ่งออกได้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สิ่งก่อสร้างที่เป็นศาสนาคาร  ได้แก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โบสถ์  มีโบสถ์โถง  โบสถ์ปูน  และโบสถ์ไม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หอไ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ศาล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กุฏิ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หอระฆ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สิ่งก่อสร้างที่เป็นโบราณสถาน  ได้แก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สาทหินพิม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สาทหินวัดพนมว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สาทเมืองเก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สาทโนนกู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สาทหินเมืองแข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สาทนางร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งค์พะโค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งค์บ้านปรางค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งค์สีด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สิ่งก่อสร้างที่เป็นที่อยู่อาศัย  ได้แก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บ้านโคราช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ึกด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ึกยุโรปร่วมสม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ยุ้งข้า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สิ่งก่อสร้างที่เป็นศาสนาคาร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โบสถ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 โบสถ์ปูน  โบสถ์ปูนในจังหวัดนครราชสีมา  เป็นสถาปัตยกรรมที่มีรูปแบบหลากหลายตั้งแต่สมัยอยุธยาถึงปัจจุบัน  เช่นโบสถ์วัดบึง  โบสถ์วัดหน้าพระธาตุ  โบสถ์วัดนกออก โบสถ์วัดศาลาลอย  นอกจากนี้ยังมีโบสถ์ปูนที่เป็นสถาปัตยกรรมโดยฝีมือช่างพื้นบ้าน  แม้จะมีความเก่าแก่แต่ก็ยังคงใช้เป็นที่ทำสังฆกรรม เช่น  โบสถ์วัดน้ำไหล  อำเภอจักราชและวัดอื่น ๆ  อีก มากมายซึ่งลักษณะทางสถาปัตยกรรมเป็นเอกลักษณ์โดดเด่นของเมืองนครราชสีมา ต่อไปจะกล่าวถึง โบสถ์ปูนในแต่ละวัดพอสังเข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</w:t>
      </w:r>
      <w:r>
        <w:rPr>
          <w:b/>
          <w:b/>
          <w:sz w:val="24"/>
          <w:sz w:val="24"/>
        </w:rPr>
        <w:t>โบสถ์วัดบึ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บึงเป็นวัดเก่าแก่ตั้งแต่ครั้งสร้างเมืองในสมัยสมเด็จพระนารายณ์มหาราช  นับอายุ ขณะนี้ก็ไม่ต่ำกว่า ๓๐๐ ปี  เป็นวัด ๑ ใน ๕ ของวัดสำคัญตามมุมเมืองนครราชสีมา  ตั้งอยู่ทางทิศ หรดีของศาลหลักเมือง ใกล้ ๆ กับประตูชุมพล  ตัวพระอุโบสถเป็นรูปทรงสี่เหลี่ยมผืนผ้าขนาดกว้าง ๓ ห้อง ยาว ๖ ห้อง  หลังคาจั่ว ๒ ชั้น เชิงชาย ๓ ชั้น  มุงกระเบื้องดินเผา  เสากลมฐานใหญ่ ปลายเล็กเรียว  หัวเสาเป็นรูปดอกบัวกลีบยาวมีจำนวน ๑๔ ต้น  มีหน้าต่างด้านละ ๕ ช่อง คันทวย หรือไม้ค้ำยันแกะเป็นรูปพญานาคมีทั้งแบบนาคประดับลวดลายและนาคเปลือย  </w:t>
      </w:r>
      <w:r>
        <w:rPr>
          <w:sz w:val="24"/>
        </w:rPr>
        <w:t>(</w:t>
      </w:r>
      <w:r>
        <w:rPr>
          <w:sz w:val="24"/>
          <w:sz w:val="24"/>
        </w:rPr>
        <w:t>รูปทรงนาคประดิษฐ์ แต่ไม่มีลวดลาย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มีจำนวน ๑๒ อัน  แต่ละอันยาวประมาณ ๒ เมตร  ฐานแอ่นกลางเป็นรูปสำเภา อันเป็นเอกลักษณ์ศิลปะอยุธยาตอนปลาย  ประตูหน้า ๓ ประตู  ประตูหลัง ๒ ประตู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ศิลปกรรมที่สำคัญนอกจากโครงสร้างทางสถาปัตยกรรมแบบอยุธยาแล้ว  ยังมีลวดลายแกะไม้บนหน้าจั่วเป็นรูปกระหนกก้านขด ขมวดเป็นหัวนาค  ตรงกลางทิศตะวันออกแกะเป็นรูปพระอินทร์ทรงช้างเอราวัณ  ทิศตะวันตกแกะเป็นรูปพระนารายน์ทรงครุฑ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</w:t>
      </w:r>
      <w:r>
        <w:rPr>
          <w:sz w:val="24"/>
          <w:sz w:val="24"/>
        </w:rPr>
        <w:t xml:space="preserve">โบสถ์วัดบึ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โบสถ์วัดบูรพ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บูรพ์ตั้งอยู่ด้านทิศตะวันออกของเมืองนครราชสีมาตัวพระอุโบสถเป็นรูปสี่เหลี่ยม  พระอุโบสถหลังนี้ได้ปรับปรุงซ่อมแซมมาแล้ว ๓ ครั้ง  เมื่อเข้าไปภายในโบสถ์จะเห็นรอยซ่อมที่ ผนังและเพดาน  ส่วนฐานลักษณะแอ่นกลางจะหายไป   คันทวยหรือไม้ค้ำยันเปลี่ยนจากไม้เป็น ปูนหล่อขนาดเล็กและสั้น  ฝีมือค่อนข้างหยาบ   ของเดิมที่เป็นไม้มีลักษณะเป็นนาคแกะสลักลาย  ปัจจุบันเหลืออยู่ ๓ อัน เก็บแสดงไว้ที่ศูนย์ศิลปวัฒนธรรม  สถาบันราชภัฏนครราชสีมา  ประตูและ หน้าต่างถูกซ่อมใหม่ทั้งหมด    ดูลักษณะภายนอกโครงสร้างทางสถาปัตยกรรมจึงดูเหมือนกับโบสถ์ พื้นบ้านทั่ว ๆ ไป  แต่ยังคงลวดลายประดับหน้าจั่วไว้ทั้ง ๒ ด้าน  ซึ่งเป็นลวดลายของเดิมที่แกะ ด้วยไม้ฝีมือประณีตมา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</w:t>
      </w:r>
      <w:r>
        <w:rPr>
          <w:sz w:val="24"/>
          <w:sz w:val="24"/>
        </w:rPr>
        <w:t xml:space="preserve">โบสถ์วัดบูรพ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โบสถ์วัดอิสา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อิสานตั้งอยู่ทางทิศอิสาน  ของเมืองนครราชสีมาพระอุโบสถ์สร้างรุ่นเดียวกับวัดบึง วัดบูรพ์เพราะเป็นวัดสำคัญ ๑ ใน ๕ วัด  ตามมุมเมือง ได้แก่ วัดบึง  วัดบูรพ์ วัดอิสาน วัดพายัพ และวัดสระแก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อุโบสถกว้าง ๑๑ เมตร ๒๘ เซนติเมตร  ยาว ๒๒ เมตร ๖๐ เซนติเมตร  สูง ๑๔ เมตร เสา ๑๒ ต้น  เป็นเสาเหลี่ยมมีบัวหัวเสาเช่นเดียวกับวัดบูรพ์ ฐานแอ่นโค้งสำเภา  หน้าบันและหลังคาซ่อมใหม่จึงมีลวดลายแกะสลักไม้หน้าบันเช่นเดียวกับวัดบึง วัดบูรพ์  ส่วนคันทวยไม่ปรากฎร่องรอยเหลืออยู่เลย  ศิลปกรรมอื่น ๆ ได้แก่  พระประธานพระอุโบสถสวยงามมาก  จิตรกรรมฝาผนัง  ฐานเสมา  และเสาหัวเม็ดที่กำแพงแก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</w:t>
      </w:r>
      <w:r>
        <w:rPr>
          <w:sz w:val="24"/>
          <w:sz w:val="24"/>
        </w:rPr>
        <w:t xml:space="preserve">โบสถ์วัดอิส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</w:t>
      </w:r>
      <w:r>
        <w:rPr>
          <w:sz w:val="24"/>
          <w:sz w:val="24"/>
        </w:rPr>
        <w:t xml:space="preserve">รูปเสาหัวเม็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24"/>
          <w:sz w:val="24"/>
        </w:rPr>
        <w:t>โบสถ์วัดหนองจะบ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วัดหนองจะบกเดิมชื่อวัดเรไรร้องหนองจะบก ตั้งอยู่ตำบลในเมือง หมู่ ๕ ถนนมุขมนตรี เป็นวัดเก่าแก่วัดหนึ่ง  พระอุโบสถของวัดสร้างเมื่อ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๖๓ มีขนาดกว้าง ๖ เมตร  ยาว ๘ เมตร หรือ ๒ ห้อง ยกพื้นสูงจากพื้นดินประมาณ ๑ ศอก มุงด้วยกระเบื้องลอน </w:t>
      </w:r>
      <w:r>
        <w:rPr>
          <w:sz w:val="24"/>
        </w:rPr>
        <w:t>(</w:t>
      </w:r>
      <w:r>
        <w:rPr>
          <w:sz w:val="24"/>
          <w:sz w:val="24"/>
        </w:rPr>
        <w:t>เดิมกระเบื้อง หน้าวัว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หน้าต่างเป็นไม้ ๖ บาน  ประตู ๓ ประตู  ด้านหน้า ๑ ประตู  ด้านหลัง ๒ ประตู  บนกรอบประตูและหน้าต่างมีลวดลายปูนปั้น  รอบเชิงชายและยอดจั่วประดับด้วยลายฉลุไม้ หน้าจั่ว ประดับลายปูนปั้นทั้ง ๒ ด้าน  ศิลปกรรมภายในโบสถ์นอกจากพระประธานแล้วยังมีฝ้าเพดานสีแดง มีภาพแกะสลักปิดทองประดับเป็นรูป  ไก่ฟ้า  ดอกพุดตาน  ก้อนเมฆ  และผีเสื้อ  สวยงามมา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โบสถ์วัดหนองจะบ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24"/>
          <w:sz w:val="24"/>
        </w:rPr>
        <w:t>โบสถ์วัดใหม่อัมพวั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วัดใหม่อัมพวัน  ตั้งอยู่ตำบลในเมือง   ถนนมุขมนตรี  ใกล้ ๆ กับวัดหนองจะบก  พระอุโบสถเดิมเป็นไม้มีเสาและหลังคาทำด้วยไม้ต่อมาได้บูรณะปฏิสังขรณ์ใหม่เมื่อปี 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๖๔โดยก่อผนังอิฐฉาบปูนทั้ง ๔ ด้าน  ต่อระเบียงอีก ๑ ห้อง  โบสถ์มีขนาดกว้าง ๖ เมตร  ยาว ๘ เมตร  เสา ๑๒ ต้น  มีบัวหัวเสา  ไม่มีช่อฟ้าใบระกา  หน้าบันไม่มีลวดลายประดับ  หน้าต่าง ๖ บาน   ประตู ๔ ประตู  ด้านหน้า ๒ ประตู   ด้านหลัง ๒ ประตู  บันไดขึ้นด้านหน้า ๒ ทาง  ด้านหลัง ๒ ทาง  ส่วนหลังคามุงด้วยกระเบื้องหน้าวัว  ศิลปกรรมที่พบนอกจากพระประธานแล้วมีลวดลายปั้นปูนประดับกรอบประตู ผนังด้านหน้าปั้นเป็นรูปหลวงพ่อพุฒ  รูปพญานาคและพรรณพฤกษา ซุ้มหน้าต่างปั้นเป็นรูปพญาครุฑ  ลายพรรณพฤกษา  ลายไทย  ส่วนด้านล่าง  ของกรอบหน้าต่างปั้นเป็นรูปอุบ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โบสถ์วัดใหม่อัมพว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24"/>
          <w:sz w:val="24"/>
        </w:rPr>
        <w:t>โบสถ์วัดหงษารา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วัดหงษารามเดิมชื่อวัดสระจาน  อยู่ทางทิศตะวันออกของวัดศาลาทองบ้านหัวทะเล  ตำบลในเมือง สร้างเมื่อ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๓๗๔  ต่อมาได้เปลี่ยนชื่อเป็นวัดหงษารามเนื่องจากมีเสาหงษ์ ไม้ปักอยู่ใกล้สระน้ำมาแต่โบราณ  แล้วสร้างพระอุโบสถเมื่อ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๔๑ พระอุโบสถทำด้วยไม้เสาไม้ ๘ เหลี่ยม  ๓ ห้อง  เสาภายใน ๘ ต้น  เสาต่อระเบียงรับชายคา ๑๘ ต้น  ก่อผนังปูนล้อมรอบ ประตูหน้า ๒ ประตู ประตูหลัง ๑ ประตู หน้าต่าง ๖ บาน ข้างละ ๓ บาน โรงอุโบสถ ยกพื้นเตี้ย ๆ สูงประมาณ ๑ คืบ  ระเบียงด้านล่างห่างออกไปจนถึงฝาผนัง  ประมาณ  ๕  ศอก หรือประมาณ ๒ เมตร ๒๐ เซนติเมตร  ฐานชุกชีกว้าง ๒ ศอก ยาว ๔ ศอก สูง ๒ ศอก ๑ คืบ  ฐานพระสูง ๓ ศอก  เป็นฐานสิงห์  พระประธานสมัยรัตนโกสินทร์ตอนต้นมีไรพระศก เม็ดพระศกเล็ก  นั่งขัดสมาธิราบ  จากการสัมภาษณ์พระสวง  โชติธมโม  อายุ ๖๘ ปี  กล่าวว่าแต่เดิมมีระเบียงคลุมต่อจากผนังมีเสาล้อมรอบ  หลังคาเตี้ย ๆ ต่อจากผนังเกือบถึงเสมา  หลังคาเป็นกระเบื้องไม้ทั้งหมด  ซ่อมบูรณะใหม่เมื่อประมาณ ๔๐ ปี มาแล้ว  เปลี่ยนเป็นหลังคาสังกะสีแล้วรื้อระเบียงหลังคาคลุมภายนอกออกพร้อมทั้งเสาไม้  เสมา มี ๒ ชั้น  ชั้นนอกถูกดินที่ทางวัดนำมาถมพื้นทับหมดพื้นดินจึงสูงกว่าพระอุโบสถในปัจจุบ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โบสถ์วัดหงษารา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</w:t>
      </w:r>
      <w:r>
        <w:rPr>
          <w:b/>
          <w:b/>
          <w:sz w:val="24"/>
          <w:sz w:val="24"/>
        </w:rPr>
        <w:t>โบสถ์วัดหน้าพระธาตุ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หน้าพระธาตุ  ตำบลตะคุ  อำเภอปักธงชัย  เป็นวัดเก่าแก่  จะตั้งมาแต่เมื่อใดไม่มีหลักฐานอ้างอิง  คงจะตั้งมาพร้อม ๆ กับหมู่บ้าน  หมู่บ้านที่วัดนี้ตั้งอยู่เรียกว่าบ้านตะคุ  ใครจะเป็นผู้ตั้งไม่สามารถจะทราบได้  </w:t>
      </w:r>
      <w:r>
        <w:rPr>
          <w:sz w:val="24"/>
        </w:rPr>
        <w:t>(</w:t>
      </w:r>
      <w:r>
        <w:rPr>
          <w:sz w:val="24"/>
          <w:sz w:val="24"/>
        </w:rPr>
        <w:t>ชื่อตะคุนี้เป็นชื่อหญ้าชนิดหนึ่งคล้ายกับต้นอ้อ  ต้นแขม  หรือหญ้าพง  เป็นภาษาโคราช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อยู่ห่างจากอำเภอปักธงชัย ๔ กิโล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ดังนั้นวัดนี้จึงเรียกได้ ๒ อย่าง คือ วัดตะคุ  และวัดหน้าพระธาตุ  เราสามารถพบหลักฐานเพียงว่าท่านเจ้าอาวาสวัดหน้าพระธาตุ  พระครูอินทรียสังวรณ์  ซึ่งไม่ทราบว่าท่านเกิดเมื่อใด  และเป็นเจ้าอาวาสองค์ที่เท่าใดของวัดหน้าพระธาตุ  ทราบเพียงว่าท่านมรณภาพใน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๔๔๒  เพราะฉะนั้นอย่างน้อยวัดหน้าพระธาตุนี้ต้องมีอายุเก่ากว่า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๔๒  ขึ้น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พระอุโบสถหันหน้าไปทางทิศตะวันออก ผังเป็นรูปสี่เหลี่ยมผืนผ้า กว้าง ๕</w:t>
      </w:r>
      <w:r>
        <w:rPr>
          <w:sz w:val="24"/>
        </w:rPr>
        <w:t>.</w:t>
      </w:r>
      <w:r>
        <w:rPr>
          <w:sz w:val="24"/>
          <w:sz w:val="24"/>
        </w:rPr>
        <w:t>๔๐ เมตร ยาว ๘</w:t>
      </w:r>
      <w:r>
        <w:rPr>
          <w:sz w:val="24"/>
        </w:rPr>
        <w:t>.</w:t>
      </w:r>
      <w:r>
        <w:rPr>
          <w:sz w:val="24"/>
          <w:sz w:val="24"/>
        </w:rPr>
        <w:t xml:space="preserve">๗๐ เมตร  มีประตูบานเดียวทางด้านหน้า  ด้านข้างแต่ละด้านมีหน้าต่างด้านละ ๓ บาน มีบันไดขึ้นลง ๓ ทาง  ที่ชาลาตอนหน้าพระอุโบสถ คือ ด้านหน้า </w:t>
      </w:r>
      <w:r>
        <w:rPr>
          <w:sz w:val="24"/>
        </w:rPr>
        <w:t>(</w:t>
      </w:r>
      <w:r>
        <w:rPr>
          <w:sz w:val="24"/>
          <w:sz w:val="24"/>
        </w:rPr>
        <w:t>ทิศตะวันออก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ด้านข้าง </w:t>
      </w:r>
      <w:r>
        <w:rPr>
          <w:sz w:val="24"/>
        </w:rPr>
        <w:t>(</w:t>
      </w:r>
      <w:r>
        <w:rPr>
          <w:sz w:val="24"/>
          <w:sz w:val="24"/>
        </w:rPr>
        <w:t>ทิศ เหนือ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และด้านข้าง </w:t>
      </w:r>
      <w:r>
        <w:rPr>
          <w:sz w:val="24"/>
        </w:rPr>
        <w:t>(</w:t>
      </w:r>
      <w:r>
        <w:rPr>
          <w:sz w:val="24"/>
          <w:sz w:val="24"/>
        </w:rPr>
        <w:t>ทิศใต้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อุโบสถเดิมตั้งอยู่ตรงกลางระหว่างศาลาการเปรียญ </w:t>
      </w:r>
      <w:r>
        <w:rPr>
          <w:sz w:val="24"/>
        </w:rPr>
        <w:t>(</w:t>
      </w:r>
      <w:r>
        <w:rPr>
          <w:sz w:val="24"/>
          <w:sz w:val="24"/>
        </w:rPr>
        <w:t>ใหม่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ด้านทิศใต้  และพระอุโบสถใหม่ด้านทิศเหนือ  มีใบเสมาตั้งอยู่ด้านหน้า ๒ ใบ  ด้านข้าง </w:t>
      </w:r>
      <w:r>
        <w:rPr>
          <w:sz w:val="24"/>
        </w:rPr>
        <w:t>(</w:t>
      </w:r>
      <w:r>
        <w:rPr>
          <w:sz w:val="24"/>
          <w:sz w:val="24"/>
        </w:rPr>
        <w:t>ทิศใต้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๒ ใบ  และด้านหลัง ๑ ใบ  ใบเสมาทั้ง ๕ นี้เป็นเสมาเก่าของพระอุโบสถเดิม  ด้านข้างทางทิศเหนือก็มี  แต่เป็นใบเสมาใหม่ของพระอุโบสถใหม่และไม่พบกำแพงแก้วของพระอุโบสถเก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นี้ทางด้านหน้า </w:t>
      </w:r>
      <w:r>
        <w:rPr>
          <w:sz w:val="24"/>
        </w:rPr>
        <w:t>(</w:t>
      </w:r>
      <w:r>
        <w:rPr>
          <w:sz w:val="24"/>
          <w:sz w:val="24"/>
        </w:rPr>
        <w:t>ทิศตะวันออก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ของพระอุโบสถมีพระธาตุตั้งอยู่ใกล้กัน ๒ องค์  เป็นพระธาตุที่มีมาเก่าแก่ซึ่งไม่ทราบว่าสร้างขึ้นเมื่อใด  พระธาตุทั้ง ๒ องค์นี้  องค์ทางด้านขวามือมีขนาดใหญ่กว่ามีลักษณะคล้ายองค์พระธาตุพนม  มีประตูหลอก ๔ ด้าน  เหนือกรอบประตูมีร่องรอยของปูนปั้นประดับอยู่  แต่ได้หลุดไปเกือบหมด  พระธาตุอีกองค์ก็มีลักษณะคล้ายคลึงกับองค์ใหญ่   แต่มีขนาดเล็กว่าและคงจะมีอายุรุ่นหลังพระธาตุองค์ใหญ่   พระธาตุทั้งสององค์นี้มีกำแพงแก้วล้อมรอบ  และมีร่องรอยถูกซ่อมแซม  เหลือเพียงบางส่วนที่เป็นของเดิ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่างจากองค์พระธาตุไปทิศตะวันออกประมาณ ๑๕ เมตร มีสระน้ำรูปสี่เหลี่ยมผืนผ้า มีหอไตรอยู่ริมสระทางขวามือซึ่งภายในหอไตรนี้มีภาพจิตรกรรม ซึ่งจัดว่างดงามอยู่ด้วย ส่วนด้าน หลังพระอุโบสถซึ่งเป็นด้านทิศตะวันตกมีเจดีย์ย่อมุมไม้สิบสอง อยู่องค์หนึ่งซึ่งยังอยู่ในสภาพสมบูรณ์ อายุรุ่นหลังพระอุโบสถ  แต่ไม่ทราบว่าสร้างเมื่อใ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ลักษณะของสถาปัตยกรรมพระอุโบสถก่ออิฐขนาดใหญ่โครงสร้างเป็นอาคารยกพื้นสูงมี ฐานรับน้ำหนักแบบหย่อนท้องช้าง  ตามลักษณะสถาปัตยกรรมแบบอยุธยาตอนปลาย  พื้นพระอุโบสถ สูงจากพื้นดิน ๑</w:t>
      </w:r>
      <w:r>
        <w:rPr>
          <w:sz w:val="24"/>
        </w:rPr>
        <w:t>.</w:t>
      </w:r>
      <w:r>
        <w:rPr>
          <w:sz w:val="24"/>
          <w:sz w:val="24"/>
        </w:rPr>
        <w:t>๒๐ เมตร  มีเสาไม้กลมเป็นโครงสร้างภายในที่มุมทั้ง ๔ ด้าน  หน้าพระอุโบสถ เป็นชาลาขนาด ๑</w:t>
      </w:r>
      <w:r>
        <w:rPr>
          <w:sz w:val="24"/>
        </w:rPr>
        <w:t>.</w:t>
      </w:r>
      <w:r>
        <w:rPr>
          <w:sz w:val="24"/>
          <w:sz w:val="24"/>
        </w:rPr>
        <w:t xml:space="preserve">๕๐ </w:t>
      </w:r>
      <w:r>
        <w:rPr>
          <w:sz w:val="24"/>
        </w:rPr>
        <w:t xml:space="preserve">x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๕๐ เมตร   มีเสากลมตั้งขึ้นรับน้ำหนักเครื่องบน ๒ ต้น  </w:t>
      </w:r>
      <w:r>
        <w:rPr>
          <w:sz w:val="24"/>
        </w:rPr>
        <w:t>(</w:t>
      </w:r>
      <w:r>
        <w:rPr>
          <w:sz w:val="24"/>
          <w:sz w:val="24"/>
        </w:rPr>
        <w:t>ซ่อมใหม่ โดยกรมศิลปากร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ลักษณะของพระอุโบสถจะมีฐานกว้างและสอบด้านบน ตัวอาคารเป็นผนังทึบทั้ง ๔ ด้าน เจาะเป็นช่องประตูทางด้านทิศตะวันออกและหน้าต่างทางด้านทิศเหนือและทิศใต้   หลังคาเหลี่ยมหน้าจั่วเป็นชั้นลด ๑ ชั้น  มุงด้วยกระเบื้องดินเผาประดับด้วยกระเบื้องเชิงชายลายเทพพนม  ที่ชายหลังคาทั้ง ๒ ช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น้าบันเป็นไม้จำหลัก ด้านหน้าเป็นรูปดอกพุดตาน  พื้นหลังประดับกระจกสีเขียวเข้ม  ใต้หน้าบันเป็นแผ่นทับหลังซึ่งหลุดร่วงเห็นเป็นช่องว่าง  ใต้ทับหลังเป็นกระจัง และสาหร่ายรวงผึ้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น้าบันด้านหลังจำหลักไม้เป็นรูปพรรณพฤกษา  พื้นหลังลายไม้จำหลักประดับกระจกสีเขียวเข้มเช่นกัน  และมีรูปช้างเอราวัณตรงกลาง  มีกระจังถัดจากหน้าบันลงมา  จากนั้นก็เป็นผนังทึบตลอดถึงฐ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ยในพระอุโบสถมีภาพจิตรกรรม  โดยรอบทั้ง ๔ ด้าน  พื้นอุโบสถเทปูนมีฐานชุกชีก่ออิฐถือปูน  มีพระพุทธรูปสมัยรัตนโกสินทร์ประดิษฐานอยู่  ฝ้าเพดานลงรักแดงซึ่งแต่ก่อนเป็นฝ้าเพดานลงรักแดงปิดทองรูปดวงดอกไม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ริเวณด้านนอกพระอุโบสถมีแท่นใบเสมาเป็นฐาน ไม่มีซุ้มเป็นใบเสมา ทำจากหินทราย สีชมพู  จำหลักลายประจำยาม  ลักษณะเหมือนใบเสมาที่ทำในสมัยอยุธยา  และพระอุโบสถวัดหน้าพระธาตุนี้ไม่มีกำแพงแก้วล้อมรอ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โบสถ์วัดหน้าพระธาตุ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</w:t>
      </w:r>
      <w:r>
        <w:rPr>
          <w:b/>
          <w:b/>
          <w:sz w:val="24"/>
          <w:sz w:val="24"/>
        </w:rPr>
        <w:t>โบสถ์วัดโคกศรีษะเกษ  ตำบลนกออ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โบสถ์หลังเล็ก ๆ กว้างประมาณ ๖ เมตร  ยาวประมาณ ๙ เมตร ก่ออิฐถือปูนหลังคาสองชั้น จั่วแหลม เดิมมุงด้วยกระเบื้องหน้าวัว ภายหลังเปลี่ยนเป็นมุงสังกะสี มีประตูข้างละ ๒ ประตู   ที่กรอบประตูประดับด้วยชามกระเบื้อง  หน้าต่างด้านละ ๕ บาน  รอบ ๆ  โบสถ์มี ใบเสมา ๘ ใบ  รูปทรงเดียวกัน คือ ใบเสมาทรงสี่เหลี่ยมเล็กสูง โบสถ์หลังนี้ตั้งอยู่ในแนวเดียว กับศาลาโรงธรร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ัจจุบันเป็นโบสถ์ที่พระสงฆ์ยังใช้ประกอบสังฆกรรมอยู่  มีสภาพชำรุดและยังไม่ได้ซ่อมแซม จึงเห็นรอยร้าวและอิฐผุกร่อนอยู่ทั่ว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โบสถ์วัดโคกศรีษะเกษ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</w:t>
      </w:r>
      <w:r>
        <w:rPr>
          <w:b/>
          <w:b/>
          <w:sz w:val="24"/>
          <w:sz w:val="24"/>
        </w:rPr>
        <w:t>โบสถ์เก่าวัดนกออก  ตำบลนกออ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โบสถ์เล็ก ๆ  กว้างประมาณ ๖ เมตร  ยาวประมาณ ๙ เมตร ฐานโค้งแอ่นเล็กน้อย   หลังคามุงกระเบื้องดินเผา  ไม่มีช่อฟ้าใบระกาแต่ตีฝ้าด้วยไม้ทั้งด้านนอกและด้านในมีประตูทางเข้าด้านหน้า ๑ บาน  หน้าต่างบานเล็กแคบด้านละ ๒ บาน  บานประตูทางเข้าโบสถ์ทำซุ้มโค้งแบบจีน  ที่บานประตูมีการแกะสลักและปิดกระจก ลวดลายแบบจีน หน้าต่างลงรักปิดทอง พระประธานในโบสถ์เป็นพระปูนปั้นปางมารวิชัยมีลักษณะทางศิลปกรรมประมาณรัตนโกสินทร์ตอนต้น พระวรกายบอบบาง  นิ้วพระหัตถ์ยาวเสมอกัน ฐานชุกชีแอ่นเล็กน้อย  ที่ฝ้าเพดานมีภาพจิตรกรรม ฝาผนังเป็นเรื่องราวของสัตว์ในป่าหิมพานต์   แม้สภาพของสียังดูค่อนข้างสดใส   เป็นโครงสี เอกรงค์ชมพูอมส้ม  และใช้สีฟ้าเป็นสีเลื่อมพรายนั้นบางแห่งสีกำลังหลุดล่อนอันเนื่องจากการหมด สภาพ   หากไม่ได้รับการบูรณะซ่อมแล้วคาดว่าสีจะกะเทาะออกไปเรื่อย ๆ จนในที่สุดจะไม่เห็น ภาพอันสวยงามนี้อีกต่อไป  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ัจจุบันโบสถ์หลังนี้ไม่ได้ใช้ประกอบกิจของสงฆ์แล้วเพราะทางวัดได้สร้างพระอุโบสถใหม่อยู่ด้านหน้าของโบสถ์เก่าหลังนี้และได้มีการปรับปรุงภูมิทัศน์รอบ ๆ โบสถ์ไว้สวยงาม  เช่นการปลูกหญ้า  ปลูกไม้ดอก  ไม้ประดับ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โบสถ์เก่าวัดนกออ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ภาพโบสถ์เก่าอยู่แนบชิดกับโบสถ์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แต่จัดบริเวณโบสถ์เก่าให้สวยงามด้วยสนามหญ้าสีเขีย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ประตูทางเข้าโบสถ์เก่ามีศิลปกรรมอิทธิพลศิลปจี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โบสถ์วัดจันทร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จันทร์อยู่ตำบลประสุข  อำเภอชุมพวง  เป็นวัดเก่าแก่สร้างมานานรุ่นเดียวกับวัดในเมืองนครราชสีมา  โบสถ์วัดจันทร์มีลักษณะเช่นเดียวกับวัดบึง คือกว้าง ๓ ห้อง  ยาว ๖ ห้อง  หลังคาซ้อนกัน ๒ ชั้น ลดหลั่น ๓ ชั้น  หลังคามุงกระเบื้อง  มีช่อฟ้าใบระกา  หน้าบันมีลายปูนปั้นเป็นลายก้านขด  หน้าต่างข้างละ ๕ ช่อง ประตู ๔ ประตู  มีบันไดขึ้นด้านหน้าและหลัง  ด้านละ ๒ ทาง ฝาผนังด้านหน้าตรงกลางทำเป็นช่องระบายอากาศและช่องรับแส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</w:t>
      </w:r>
      <w:r>
        <w:rPr>
          <w:sz w:val="24"/>
          <w:sz w:val="24"/>
        </w:rPr>
        <w:t xml:space="preserve">โบสถ์วัดจันทร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</w:t>
      </w:r>
      <w:r>
        <w:rPr>
          <w:b/>
          <w:b/>
          <w:sz w:val="24"/>
          <w:sz w:val="24"/>
        </w:rPr>
        <w:t>วัดถนนค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ถนนคด  ตำบลสีคิ้ว   อำเภอสีคิ้ว  มีโบสถ์ปูนที่สร้างราวสมัยปลายรัชกาลที่ ๖  กว้างประมาณ ๖ เมตร  ยาว ๙ เมตร  ยกพื้นสูงประมาณ ๒ เมตร  ประตู ๑ ประตู หน้าต่าง ๖ บาน  มีช่อฟ้าใบระกา  หน้าบันไม่มีลวดลายลักษณะเด่นของสถาปัตยกรรมก็คือมีเสาปูนรับชายคา หรือเสานางเรียง ๑๘ ต้น  เป็นเสาเหลี่ยมมีฐานปูนรองรับเส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โบสถ์วัดถนนค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</w:t>
      </w:r>
      <w:r>
        <w:rPr>
          <w:b/>
          <w:b/>
          <w:sz w:val="24"/>
          <w:sz w:val="24"/>
        </w:rPr>
        <w:t>โบสถ์วัดโคกพ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โคกพรม  ตำบลโนนไทย  อำเภอโนนไทย  เป็นวัดเก่าแก่วัดหนึ่งของอำเภอโนนไทย  ไม่ทราบว่าตั้งวัดมาแต่ครั้งใด  พระอุโบสถเก่า  กว้างประมาณ ๗ เมตร  ยาว ๙ เมตร  ฐานสูง ๑ เมตร   ก่อผนังปูนรอบทั้งสี่ด้าน  มีประตู ๕ ประตู  ด้านหน้า ๓ ประตู  สร้างบันไดปูนขึ้นทั้ง ๓ ทาง  ส่วนด้านหลังมี ๒ ประตู  มีบันไดไม้ขึ้นประตูหนึ่ง อีกประตูหนึ่งไม่มี บันได  หน้าต่าง ๑๐ ช่อง  ข้างละ ๕ ช่อง  ขนาดกว้าง ๖๐ เซนติเมตร  สูง ๙๐ เซนติเมตร หลังคาซ้อน ๒ ชั้น  ไม่มีช่อฟ้าใบระกา  แต่เดิมมุงด้วยกระเบื้องหน้าวัว  ปัจจุบันมุงด้วยสังกะสี  ลักษณะเด่นทางสถาปัตยกรรม คือ โครงสร้างภายในสร้างด้วยไม้ ประกอบด้วยเสาไม้ ๘ เหลี่ยม ๘ ต้น  มีการแกะสลักบัวหัวเสาและโคนเสาดั้งทุกต้น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</w:t>
      </w:r>
      <w:r>
        <w:rPr>
          <w:sz w:val="24"/>
          <w:sz w:val="24"/>
        </w:rPr>
        <w:t xml:space="preserve">โบสถ์วัดโคกพรม                      เสาดั้งแกะสลักภายในโบสถ์วัดโคกพร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๒ </w:t>
      </w:r>
      <w:r>
        <w:rPr>
          <w:sz w:val="24"/>
          <w:sz w:val="24"/>
          <w:u w:val="single"/>
        </w:rPr>
        <w:t>โบสถ์ไม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บสถ์ไม้ของชาวนครราชสีมา  มีลักษณะทางสถาปัตยกรรมคล้ายกับโบสถ์หรือสิมอีสาน ทั่ว ๆ ไป กล่าวคือแต่เดิมสร้างแบบง่าย ๆ กว้างประมาณ ๕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๗ เมตร  ยาวประมาณ ๗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 เมตร  หลังคาเป็นหน้าจั่วมุงด้วยกระเบื้องไม้  กระเบื้องปูน และสังกะสี ไม่มีผนัง  แต่จะก่ออิฐ เป็นผนังเฉพาะด้านหลังพระประธานด้านเดียว  ส่วนด้านข้าง บางหลังจะก่อผนังต่อจากด้านหลัง พระประธานลดหลั่นเป็นขั้นบันใดไปหาด้านหน้าเป็น ๓ ด้าน  แค่บังลมไม่ให้พัดธูปเทียนดับ  และ ผนังก็มีความสูงไม่มากนักประมาณ ๑ เมตร  เท่าน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ฐานชุกชีของพระประธานมักจะก่ออิฐเป็นฐานเชิงบาตร  คือ  ด้านบนกับด้านล่าง เท่ากันมีเอวคอดตรงกลาง ฐานชุกชีของโบสถ์นี้ส่วนมากจะไม่นิยมตกแต่งด้วยลายปูนปั้น แต่ก็มีบางวัดที่มีลวดลายเขียนสีในสมัยต่อมา  เช่นที่วัดมะค่าลองตอง  อำเภอเมือง  เป็นต้น  รูปทรงของฐานชุกชีมีทั้งตรงและแอ่นกลาง   ด้านบนเป็นที่ประดิษฐานพระประธาน  ซึ่งมีหลายวัดแกะสลักด้วยไม้  เช่น  ที่วัดแก่นท้าว  อำเภอสูงเนิน  วัดด่านทองหลาง  อำเภอจักราช  วัดบ้านกล้วย อำเภอพิมาย  นอกจากนั้นยังเป็นที่ตั้งของพระไม้องค์เล็ก ๆ เช่นที่วัดบ้านแฉ่ง  อำเภอโนนไทยและโบสถ์หลังเดิมของวัดธรรมจักรเสมาราม  ซึ่งผู้สำรวจไปเมื่อประมาณ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๒๑  ได้พบ พระที่สร้างด้วยหินทรายและพระไม้เป็นจำนวนมากแต่ปัจจุบันเหลืออยู่ไม่มากนั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ื้นโบสถ์โดยทั่วไปจะยกสูงจากพื้นดินประมาณ ๓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๔๐ เซนติเมตร  อัดดินจนเรียบหรือลาดด้วยปูนพื้นบ้าน  ซึ่งใช้ปูนขาว  ทราย  ยางบงผสมกัน  เข้าใจว่าส่วนผสมนี้จะใช้เป็นปูนสออิฐด้วย  จากการสังเกตถ้าก่อด้วยดินดิบ  จะใช้ดินโคลนเป็นสอเชื่อมระหว่างก้อนต่อก้อนแต่ถ้าก่อด้วยอิฐแดงหรืออิฐที่เผาแล้วจะสอด้วยปูน  ปัจจุบันพื้นโบสถ์เก่าจะซ่อมแซมใหม่ด้วยการเทลาดด้วยปูนซีเมนต์บ้าง  ปูอิฐแดงบ้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ลักษณะการสร้างโบสถ์ติดพื้น  เรียกว่าโรงพระอุโบสถ  เพราะคำว่าโรง หมายถึง สิ่งก่อสร้างที่ติดพื้นดิน  เช่น โรงนา  โรงเรือน โรงเรียน ฯ และโบสถ์ที่ไม่กั้นฝาปิด เปิดโล่ง เช่นนี้  เรียกกันว่า  โบสถ์โล่งหรือโบสถ์โถ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ต่อมาภายหลัง  การสร้างโบสถ์เริ่มสร้างฝาปิดโดยใช้ไม้มาทำฝา ทั้ง ๔ ด้าน  มีประตู ด้านหน้า  ด้านหลัง ๑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๒ ประตู  หน้าต่างเล็ก ๆ ๓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 ช่อง  ดังนั้นบรรยากาศภายในจึงค่อนข้างมืดทึบ  แต่ก็ดูศักดิ์สิทธ์ และน่าศรัทธา  เพราะไม่มีอะไรตั้งเกะกะ  นอกจากพระประธานเด่นสง่าอยู่บนฐานชุกชี  การที่ไม่เจาะช่องประตูและหน้าต่างใหญ่ ๆ อาจจะเนื่องมาจากวัสดุและเทคโนโลยี  การรับน้ำหนักมากจะทำให้เสียการทรงตัวและทำได้ยาก  อีกประการหนึ่งช่างพื้นบ้านสมัยโบราณจะถ่ายทอดวิชาช่างสืบต่อกันมา  จะไม่กล้าทำในสิ่งที่ไม่เคยทำมาก่อน  โบสถ์ที่มีไม้ในชนบทจึงเริ่มมีมากขึ้นตามลำดับ  แม้แต่ในเมืองก็สร้างเช่นที่วัดศาลาเย็น  ตำบลหัวทะเล  เป็นต้น  ในปัจจุบันโบสถ์นิยมสร้างด้วยการก่ออิฐถือปูนเพราะแข็งแรงทนทานกว่าจึง ทำให้โบสถ์ไม้มีน้อยลง  ในจังหวัดนครราชสีมายังเหลืออยู่ไม่มากนัก  เพราะชำรุดทรุดโทรมไปตามเวลาไม้ค่อนข้างหายาก  ถ้าเจ้าอาวาสและญาติโยมมองเห็นคุณค่า  รักของเก่าก็จะซ่อมแซม ดูแลให้อยู่ในสภาพใช้ได้เหมือนเดิม  แต่ส่วนมากก็จะรื้อหรือปล่อยทิ้งไว้ให้ปลวกกินหลังคารั่วอย่าง น่าเสียดาย  เช่นวัดประสุข  อำเภอชุมพวง </w:t>
      </w:r>
      <w:r>
        <w:rPr>
          <w:sz w:val="24"/>
        </w:rPr>
        <w:t>(</w:t>
      </w:r>
      <w:r>
        <w:rPr>
          <w:sz w:val="24"/>
          <w:sz w:val="24"/>
        </w:rPr>
        <w:t>ปัจจุบันรื้อแล้ว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วัดยางกระทุง  อำเภอปักธงชัย ที่พอยังใช้ทำสังฆกรรมได้  ที่อยู่ในสภาพดี   คือวัดหนองศาลา   อำเภอปักธงชัย   วัดแก่นท้าว อำเภอสูงเนิน  วัดศาลาเย็น  อำเภอเมือง  และวัดบ้านแฉ่ง  อำเภอโนนไท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งจะต้องช่วยกันสงวนรักษาไว้ให้ลูกหลานได้ชื่นชมต่อไปเพราะโบสถ์ไม้แสดงให้เห็นถึงรูปลักษณ์ทางสถาปัตยกรรมพื้นบ้าน ได้แก่ รูปทรง  โครงสร้างภายใน  การออกแบบที่สัมพันธ์กันระหว่างหน้าที่การใช้สอยกับความงาม  นอกจากนี้  ยังแสดงให้เห็นถึงความอุดมสมบูรณ์ของไม้ ไม่ว่าจะเป็นเสา  ฝา  เป็นไม้ที่แก่แข็งได้ที่  แม้จะสร้างไว้นานก็ไม่ผุ  ปลวกไม่กิน เทคโนโลยี การก่อสร้าง เช่น เสาถากด้วยขวานเป็นเสาเหลี่ยม  ฝีมือถากไม้เรียบ  ได้เหลี่ยมเท่ากัน และแต่ละเหลี่ยมคมสวย  การทำช่องลม  ที่ระบายลม  และที่รับแสง  ทำหน้าที่ได้ดีเยี่ยมเมื่อเข้าไปภายในจะไม่ร้อนและไม่มืดมาก การก่ออิฐถือปูนถ้าเป็นดินดิบจะใช้ดินโคลนผสมแกลบ เศษฟางข้าว ปั้นตากทิ้งไว้ให้แห้ง  แล้วจึงนำมาก่อ  พื้นดินอัดดินจนแน่นใช้โคลนฉาบลาดทิ้งไว้ให้หมาดแล้วจึง ขัดให้ขึ้นเงาเป็นมันวาว  ถ้าเป็นอิฐแดง ก็สอด้วยปูนขาวกับทรายผสมยางบง  ต้นยางบงนี้เป็นต้น   ไม้ยืนต้นชนิดหนึ่ง  ถากเอาเปลือกมาใช้  โดยขุดหลุมลงไปในดินยาให้เรียบ  เทน้ำลงไปแช่หมัก เปลือกบงทุบหรือสับให้เป็นชิ้นเล็ก ๆ ประมาณ ๑ คืน ยางบงจะเป็นน้ำกาวเหนียว  กรองเอามา ผสมกับปูนทราย  ใช้ฉาบหรือสอได้   ถ้านำมาผสมกับขี้เลื่อยก็สามารถเป็นลวดลายหรือปั้นเป็นรูป ต่าง ๆ ได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24"/>
          <w:sz w:val="24"/>
        </w:rPr>
        <w:t>โบสถ์วัดศาลาเย็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วัดศาลาเย็น  สร้างรุ่นเดียวกับวัดศาลาทองและวัดหงษาราม  ราว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๓๗๔ พระอุโบสถเก่าสร้างเป็นโบสถ์ไม้ยังหลงเหลืออยู่ที่เดียวในเมืองโคราช  โบสถ์กว้าง ๘ เมตร  ยาว ๑๒ เมตร  ความสูงจากพื้นดินถึงยอดจั่วประมาณ ๙ เมตร  หน้าต่าง ๘ บาน  ข้างละ ๔ บาน  ขนาดกว้าง ๙๐ เซนติเมตร สูง ๑ เมตร ๒๐ เซนติเมตร ประตูด้านหน้าดัดแปลงให้กว้างแล้วใช้เหล็กยืดเหมือนร้านค้าแทนประตูไม้ ส่วนด้านหลังมีประตู ๒ ประตู กว้างประมาณ ๑ เมตร ๒๐ เซนติเมตร  สูง ๒ เมตร  ผนังด้านล่างก่ออิฐสลัดปูนสูง ๑ เมตร  แล้วตีฝาเกล็ดแนวนอน ๒ เมตร   นอกนั้นตีฝาแนวตั้ง  จั่วตีฝาเกล็ดแนวนอน  หลังคามุงสังกะสีภายในเป็นเสาไม้ ๘ เหลี่ยม  ยกพื้นโรงพระอุโบสถประมาณ ๒๐ เซนติเมต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โบสถ์วัดศาลาเย็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24"/>
          <w:sz w:val="24"/>
        </w:rPr>
        <w:t>โบสถ์วัดหนองศาล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หนองศาลา เป็นวัดเก่าแก่อายุประมาณ ๒๐๐ ปี  ตั้งอยู่ที่บ้านหนองศาลา  ตำบลเกษมทรัพย์  อำเภอปักธงชัย  เป็นโบสถ์ไม้เก่าแก่ที่ใช้ประกอบศาสนกิจอยู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บสถ์หลังนี้กว้างประมาณ  ๖  เมตร  ยาว ๑๒  เมตร  สูง ๘ เมตร  หลังคามุง สังกะสี  มีประตูด้านหน้า ๑ ประตู  ประตูด้านหลัง ๒ ประตู  หน้าต่างบานเล็กแคบ  ข้างละ ๔ บ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พระประธานภายในโบสถ์เป็นพระพุทธรูปทองเหลืองที่มีการทุบฐานชุกชีเดิม  แล้วสร้าง ใหม่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๓๓  ข้างล่างมีพระพุทธรูปไม้ซึ่งแกะสลักด้วยไม้แล้วลงรักปิดทอง ๒ องค์  จากการสอบถามนายทิม  ระวังสำโรง  อายุ ๖๖ ปี  ได้ความว่าเป็นพระประธานที่ตั้งอยู่บนฐาน ชุกชีเดิม รอบ ๆ โบสถ์มีใบเสมาเหลืออยู่ทางด้านทิศตะวันตกเพียงใบเดียว ด้านทิศใต้มีฐานศิวลึงค์ ตั้งอยู่ ๑ ฐ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บสถ์หลังนี้เดิมคงมุงด้วยกระเบื้องหน้าวัว  ภายหลังมาเปลี่ยนเป็นสังกะสี  ซึ่งปัจจุบัน มีสภาพชำรุดทรุดโทรมมาก  สังกะสีด้านหน้าหลุดหายไป ๒ แผ่น  ภายในโบสถ์สกปรก  มีกลิ่นเหม็น ขี้นกพิราบ  ทางวัดไม่ได้บูรณะดูแลทำความสะอาดเท่าที่คว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วัดนี้มีมณฑปครอบพระพุทธบาทจำลอง  ซึ่งสร้าง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๒๘  โดยนำศิลาแลงจากบ้านโนนหินตั้ง  ตำบลเกษมทรัพย์  มาทำฐานมณฑปและตกแต่งบริเวณรอบ ๆ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บสถ์ไม้หลังนี้เป็นโบสถ์ไม้หลังเดียวที่ยังเหลืออยู่ในบริเวณนี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โบสถ์วัดหนองศาล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</w:t>
      </w:r>
      <w:r>
        <w:rPr>
          <w:b/>
          <w:b/>
          <w:sz w:val="24"/>
          <w:sz w:val="24"/>
        </w:rPr>
        <w:t>โบสถ์วัดแก่นท้าว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แก่นท้าวอยู่ที่บ้านแก่นท้าว  ตำบลเสมา  อำเภอสูงเนิน  โบสถ์ทำด้วยไม้ทั้งหล้ง  ขนาด ๔ เมตร  ยาว ๖ เมตร  ยกพื้นสูง ๕๐ เซนติเมตร  เสาไม้  ด้านหน้าโบสถ์ทำเป็นชานโล่ง  ก่อนเข้าประตูโบสถ์มีราวบันไดปั้นปูน  หน้าต่างข้างละ ๒ บาน  ภายในมีพระประธานทำด้วยไม้และมีจิตรกรรมฝาผนังเรื่องพุทธประวัติ  อยู่บนคอสองติดกับจั่วภายในด้านหน้าโบสถ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โบสถ์วัดบ้านแก่นท้า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</w:t>
      </w:r>
      <w:r>
        <w:rPr>
          <w:b/>
          <w:b/>
          <w:sz w:val="24"/>
          <w:sz w:val="24"/>
        </w:rPr>
        <w:t>โบสถ์วัดบ้านแฉ่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บ้านแฉ่ง  อำเภอโนนไทย  เป็นโบสถ์เก่าแก่วัดหนึ่งของอำเภอโนนไทย  โบสถ์ทำด้วยไม้ทั้งหลัง  กว้างประมาณ ๗ เมตร  ยาว ๑๐ เมตร  เสาไม้เหลี่ยม  มีฝาปิดล้อมรอบ หน้าต่าง ๖ บาน   ข้างละ ๓ บาน  ประตู ๔ ประตู   ด้านหน้า ๒ ประตู  ด้านหลัง ๒ ประตู  ตัวโบสถ์สร้างติดพื้น ภายในทำฐานชุกชีจากพื้นประมาณ ๑ เมตร พระประธานหล่อด้วยทองเหลืองและมีพระไม้องค์เล็ก ๆ วางอยู่บนฐานประมาณ ๓๐ กว่าองค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โบสถ์วัดบ้านแฉ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๓ </w:t>
      </w:r>
      <w:r>
        <w:rPr>
          <w:sz w:val="24"/>
          <w:sz w:val="24"/>
          <w:u w:val="single"/>
        </w:rPr>
        <w:t>โบสถ์โถง</w:t>
      </w:r>
      <w:r>
        <w:rPr>
          <w:sz w:val="24"/>
          <w:sz w:val="24"/>
        </w:rPr>
        <w:t xml:space="preserve"> โบสถ์โถงหรือโบสถ์โล่งเป็นโบสถ์ที่มีสถาปัตยกรรมที่โดดเด่นคือ ไม่มีฝากั้นพบที่วัดบ้านกล้วย   ตำบลดงใหญ่   อำเภอพิมาย   ห่างจากนครราชสีมาประมาณ ๘๐  กิโลเมตร ลักษณะทางสถาปัตยกรรมสร้างด้วยเสาไม้แปดเหลี่ยม หลังคาเดิมมุงด้วยกระเบื้องหน้าวัว   ปัจจุบันมุงด้วยกระเบื้องลอน ขนาดของโบสถ์มีขนาด ๓ ห้อง ยกพื้นสูงจากพื้นดินประมาณ ๑ เมตร ด้านหลังยกฐานชุกชีสูงประมาณ ๑ เมตร ๕๐ เซนติเมตร  มีพระประธานทำด้วยไม้  ส่วนเสมาใช้หินขนาดใหญ่วางไว้ด้านหน้า ๒ ก้อน  นอกนั้นใช้หินเป็นเสมาแสดงเขต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โบสถ์โถงวัดพรหมราช  ตำบลตูม  อำเภอปักธงชัย  อยู่ห่างจากเมืองนครราชสีมาตามเส้นทางนครราชสีมากบินทรบุรี ๓๘ กิโลเมตร  จากอำเภอปักธงชัยประมาณ ๕ กิโลเมตร  เลี้ยวขวาไปตามถนนลาดยางประมาณ ๓ กิโลเมตร  เลี้ยวขวาเข้าวัดพรหมราชเป็นโบสถ์ขนาด ๓ ห้อง  เสาไม้แปดเหลี่ยมก่ออิฐยกพื้นสูงประมาณ ๑ เมตร  หลังคามุงสังกะสี   ปัจจุบันไม่ได้ใช้ทำสังฆกรรมแล้ว  ภายในเป็นที่ตั้งพระพุทธรูปบูชาหลายองค์  สภาพค่อนข้าง ทรุดโทรม  มืดครึ้ม  เพราะมีต้นไม้ปกคลุมอยู่รอบ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โบสถ์โถงที่พบอีกแห่งคือโบสถ์วัดบ้านหนองออก  ตำบลจอหอ  อำเภอเมือง จังหวัดนครราชส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โบสถ์จตุรมุขยอดมณท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โบสถ์วัดสะแก  อำเภอเมืองนครราชส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โบสถ์วัดใหม่อัมพวัน  อำเภอเมืองนครราชส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โบสถ์วัดบ้านกล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๔ </w:t>
      </w:r>
      <w:r>
        <w:rPr>
          <w:sz w:val="24"/>
          <w:sz w:val="24"/>
          <w:u w:val="single"/>
        </w:rPr>
        <w:t>โบสถ์แบบสถาปัตยกรรมประยุกต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ก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บบจตุรมุข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เป็นโบสถ์ที่มีมุข ๔ มุข มีจั่ว ๔ ด้าน ตรงกลางส่วนยอดอาจจะสร้างมณฑปยอดแหลมหรือไม่สร้างก็ได้ เช่น โบสถ์วัดศาลาทอง ตำบลในเมือง ไม่มียอดมณฑป  โบสถ์วัดสระแก  เป็นโบสถ์ ๒ ชั้น มียอดมณฑป  โบสถ์วัดใหม่อัมพวัน เป็นโบสถ์ ๒ ชั้น ทำด้วยกระเบื้อง เซรามิกทั้งหลัง  มียอดมณฑ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</w:t>
      </w:r>
      <w:r>
        <w:rPr>
          <w:sz w:val="24"/>
          <w:sz w:val="24"/>
        </w:rPr>
        <w:t xml:space="preserve">โบสถ์จตุรมุข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ข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บบสำเภาโต้คลื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มีอยู่ที่เดียวคือวัดศาลาลอย  ตำบลในเมือง  ออกแบบเป็นรูปสำเภาโต้คลื่น  ด้านหน้าหลังคาต่ำกว่าด้านหลัง  ช่อฟ้าออกแบบให้อยู่ในแนวระนาบเดียวกันกับหลังคา  เพราะฉะนั้นยอดจึงไม่พุ่งสูงสู่ฟ้าเหมือนกับยอดของช่อฟ้าทั่ว ๆ ไป ฐานเป็นฐานปัทม์ ช่วงหน้าโบสถ์ จะเล็กกว่าช่วงหลัง  ประตูหน้าต่างออกแบบเป็นยอดสามเหลี่ยม  วัสดุก่อสร้างได้มาจากท้องถิ่น  นครราชสีมา เช่น หินลูกรัง กระเบื้องดินเผา  เสมาและกำแพงแก้วออกแบบใหม่เป็นเสมา ฐาน ๓ แฉก  กำแพงแก้วเป็นรูปเสมาวางเรียงต่อ ๆ กัน  โบสถ์วัดศาลาลอยหลังนี้ได้รับรางวัลดีเด่นของสมาคมสถาปัตยกรรมแห่งประเทศไท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โบสถ์วัดศาลาลอ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ค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โบสถ์แบบโอคว่ำ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แบบโอคว่ำหรือแบบส้มโอผ่าซีกนี้เป็นการออกแบบโบสถ์ที่มีลักษณะแตกต่าง จากโบสถ์ทั่ว ๆ ไป   คือสร้างเป็นรูปโดมต่อยอดแหลมคล้ายเจดีย์ เช่น  โบสถ์วัดโสนันทาราม อำเภอชุมพวง  โบสถ์นี้มีกำแพงแก้วสี่เหลี่ยมจตุรัสขนาด ๕๐ </w:t>
      </w:r>
      <w:r>
        <w:rPr>
          <w:sz w:val="24"/>
        </w:rPr>
        <w:t xml:space="preserve">x  </w:t>
      </w:r>
      <w:r>
        <w:rPr>
          <w:sz w:val="24"/>
          <w:sz w:val="24"/>
        </w:rPr>
        <w:t xml:space="preserve">๕๐ เมตร และมีเสมาเช่นเดียว กับโบสถ์อื่น ๆ  มีประตู ๔ ประตู   ซุ้มประตูและรอบ ๆ พระอุโบสถมีลายปูนปั้นซึ่งใช้เทคนิคแบบ ปั้นปูนสดลวดลายศิลปะเขมรที่สวยงาม หลังคาโบสถ์และกำแพงแก้วยังประดับด้วยตะกรันแร่สีดำ ที่มีอยู่มากมายในหมู่บ้านด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>โบสถ์วัดโสนันทาราม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b/>
          <w:b/>
          <w:sz w:val="24"/>
          <w:sz w:val="24"/>
        </w:rPr>
        <w:t>หอไตร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๑ หอไตรวัดนกอ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หอไตรเป็นอาคารสำหรับเก็บหนังสือ  เอกสารในสมัยโบราณ  ซึ่งก่อสร้างด้วยรูปแบบทางสถาปัตยกรรมที่สวยงามเป็นเอกลักษณ์และแสดงภูมิปัญญา  ในการรักษาเอกสารด้วยการสร้างหอไตรในสระน้ำ   หอไตรที่จะกล่าวถึงนี้เป็นหอไตรที่ยังเหลืออยู่สองวัด คือ วัดนกออก และวัดหน้าพระธาตุ  อำเภอปักธง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นกออก  ตำบลนกออก  อำเภอปักธงชัย  เป็นวัดเก่าแก่ที่มีสมบัติเก่าแก่คู่วัดคือโบสถ์  และหอไตรกลางน้ำ  นอกจากนี้ยังมีหงษ์กับไข่นกออก  ที่เก็บรักษาดูแลสืบต่อกันมาหลายชั่วอายุคน  บ้านนกออกเป็นบ้านที่มีชาวมอญอาศัยอยู่  แม้ว่าปัจจุบันจะกลายเป็นชาวโคราชไปหมด แล้ว  แต่ก็ยังรักษาวัฒนธรรมของคนมอญไว้ในบางส่วน  หอไตรวัดนกออกอยู่ห่างจากนครราชสีมาประมาณ ๓๔ กิโลเมตร เดินทางโดยรถยนต์จากนครราชสีมาถึงปักธงชัย ๓๐ กิโลเมตร เป็นถนนลาดยางและจากปักธงชัยถึงบ้านนกออก ๔ กิโลเมตร   เป็นถนนลูกร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อไตรหลังนี้อยู่กลางสระน้ำของวัด  ซึ่งมีน้ำใสสะอาด  เป็นเรือนเก็บเอกสารของวัดมาแต่โบราณ  รูปทรงของหอเป็นรูปทรงสี่เหลี่ยมจัตุรัส  มีเสา ๑๖ ต้น  โดย ๔ ต้นด้านในเป็นตัวหอที่ยกระดับสูงขึ้นสำหรับเก็บเอกสาร  ส่วนรอบนอกจะเป็นระเบียงลดระดับ   หลังคามุงกระเบื้องหน้าวัว  มีช่อฟ้าใบระกาแต่ชำรุดหักพังหมดแล้ว  มีร่องรอยการซ่อมแซมบูรณะ ปัจจุบันเหลือแต่เสา  หลังคาและพื้นหอ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แผ่น  ส่วนพื้นระเบียงและฝาผนังไม่มีแล้ว   สภาพสระตื้นเขินมีบัวขึ้นอยู่ทั่ว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หอไตรวัดนกออ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๒ หอไตรวัดหน้าพระธาตุ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หอไตรวัดหน้าพระธาตุ </w:t>
      </w:r>
      <w:r>
        <w:rPr>
          <w:sz w:val="24"/>
        </w:rPr>
        <w:t>(</w:t>
      </w:r>
      <w:r>
        <w:rPr>
          <w:sz w:val="24"/>
          <w:sz w:val="24"/>
        </w:rPr>
        <w:t>วัดตะคุ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อำเภอปักธงชัย  เป็นวัดที่มีศิลปกรรมทั้งภาพจิตกรรมฝาผนังเก่าแก่  และสถาปัตยกรรมที่สวยงาม  โดดเด่นเป็นเอกลักษณ์  ทั้งโบสถ์และหอไตร  โดยเฉพาะหอไตร   นับว่าเป็นหอไตรที่สวยงาม   สมบูรณ์แบบที่สุดที่มีอยู่ใน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อไตรหลังนี้สร้างอยู่ในสระน้ำ   ด้านหน้าพระธาตุ   ห่างจากพระอุโบสถหลังเก่า ประมาณ ๕๐ เมตร  กว้างประมาณ ๑๒ ศอก   ยาว ๑๖ ศอก  เสา ๒๐ ต้น   หลังคาแหลม มุงด้วยกระเบื้องดินเผา  ชายคามีกระเบื้องเชิงชายทั้ง ๒ ชั้น  ไม่มีช่อฟ้า  หางหงส์  จั่วลงรัก ปิดกระจก  แต่เดิมมีแผ่นโลหะเป็นใบโพธิ์ห้อยลูกกระดิ่งรอบ ๆ เมื่อถูกลมพัดจะมีเสียงดัง  ปัจจุบันหล่นหายไปหมดแล้ว ฝาปะกน มีช่องระบายอากาศด้านหน้าหลังและด้านข้าง ข้างละ ๒ ช่อง ภายในยกระดับจากชานขึ้นไป  ที่ประตูด้านในมีภาพลายรดน้ำ  เขียนรูปนกอุ้มนางเข้าใจว่าเป็นเรื่องกากี และรูปนางธรณีบีบมวยผม  ฝีมือสวยมาก ผนังด้านในเขียนรูปเทวดาและนก เป็นจิตรกรรมเขียนสี ลงบนไม้ฝีมือชั้นครู เทียบเท่ากับจิตรกรรมในเมืองหลวง  นับว่าเป็นจิตรกรรมที่มีคุณค่าและสวยที่สุด ในภาคตะวันออกเฉียงเหน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หอไตรวัดหน้าพระธาตุ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ศาลาโรงธร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ศาลาโรงธรรมเป็นสถานที่ประกอบพิธีกรรมทางศาสนาของชุมชน  ศาลาโรงธรรมที่จะกล่าวถึงนี้เป็นศาลาโรงธรรมที่วัดโคกศรีษะเกษ  ตำบลนกออก  อำเภอปักธงชัย  และศาลาโรงธรรมวัดบ้างบิง  ตำบลโชคชัย  อำเภอโชค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๑ ศาลาโรงธรรมวัดโคกศรีษะเกษ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วัดโคกศรีษะเกษเป็นวัดเก่าแก่มีอายุประมาณ ๒๐๐ ปี  มีศาสนาคารเก่าแก่ทั้งโบสถ์  ศาลาโรงธรรม  กุฏิสงฆ์  และเดิมมีหอไตรกลางน้ำ  ซึ่งตั้งอยู่ในสระน้ำขนาดใหญ่ของวัดด้วย  จากการสัมภาษณ์พระครูภัทรธรรมมากร  เจ้าอาวาสวัดป่านางเหริน  อายุ ๖๑ ปี  ซึ่งเป็นผู้ที่มีภูมิลำเนาอยู่ที่นี่ เล่าว่าที่ตั้งของโบสถ์  ศาลาโรงธรรม และหอไตรกลางน้ำอยู่ในตำแหน่งที่เรียกว่า  สามเส้า  ตามคติโบราณ  แต่ต่อมาหอไตรกลางน้ำถูกรื้อถอนไปทำศาลากลางบ้านแท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นี้นอกจากจะมีศาสนาคารที่มีคุณค่าแล้วยังเป็นสวนธรรมชาติแบบโคราชที่สมบูรณ์แบบด้วย  เจ้าอาวาสองค์ปัจจุบันชื่อ พระครูจิรวัฒน์  อิสสโร  ได้พยายามรวบรวมพรรณไม้ไทย   ทั้งไม้ดอก   ไม้ผล  ไม้ประดับ   ตลอดจนสมุนไพรชนิดต่าง ๆ มาปลูกไว้อย่างเป็นระเบียบแบบแผนสวยงาม ศาลาโรงธรรมวัดโคกศรีษะเกษนี้ห่างจากนครราชสีมา ๓๘ กิโลเมตร เดินทางโดยรถยนต์จากนครราชสีมาถึงปักธงชัย  ๓๐  กิโลเมตร เป็นถนนลาดยางและจากปักธงชัยถึงวัดโคกศรีษะเกษประมาณ ๘ กิโลเมตร  เป็นถนนลูกร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ศาลาโรงธรรมหลังนี้ปลูกชั้นเดียว  ยกพื้น  ปัจจุบันเหลือเสาของอาคาร ๒๐ ต้น เสาไม้กลมขนาดใหญ่  เสากลางสูงเท่ากัน ๘ ต้น  รอบนอกเป็นเสาด้านละ ๔ ต้น  เฉพาะด้านทิศตะวันตกถูกรื้อออกไป ๔ ต้น  เนื่องจากสร้างอาคารโรงธรรม ๒ ชั้นหลังใหม่  บริเวณที่เป็นห้องกลางของอาคาร   คือส่วนที่เป็นเสากลาง ๘ ต้น  พื้นไม่มีแล้ว   บนฝ้าเพดานไม้มีภาพจิตรกรรมฝาผนังฝีมือช่างพื้นบ้าน  ซึ่งวาดเป็นสีเอกรงค์ออกสีฟ้า  เรื่องราวของภาพเป็นเรื่องของสัตว์ป่าหิมพานต์หลังคามุงกระเบื้องหน้าวัว  มีตัวเหงาสวยงาม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ัจจุบันศาลาโรงธรรมหลังนี้ไม่ได้ใช้งานแล้ว   ประชาชนชาวบ้านประสงค์จะรื้อทิ้งเนื่องจากสร้างศาลาโรงธรรมใหม่เป็นตึก ๒ ชั้น  และสร้างเบียดชิดกับศาลาโรงธรรมเก่า  จนกระทั่งรื้อหลังคาและเสาสี่ต้นด้านทิศตะว้นตกอ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ภาพจิตรกรรมฝาผนัง  ซึ่งวาดโดยช่างพื้นบ้านมีอายุเก่าแก่ยาวนานมาก  ยังอยู่ใน สภาพดี  เป็นสีเอกรงค์สีฟ้าที่หาดูที่ไหนไม่ได้อีกแล้ว ส่วนภาพจิตรกรรมฝาผนังรอบนอก  ซึ่งวาดบนแผ่นไม้เช่นเดียวกัน  โดยแผ่นไม้นี้ตีระหว่างหัวเสารอบนอก  ภาพที่วาดไว้จางหายไปเกือบหมดเนื่องจากถูกแดดและฝนชะล้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ภาพโครงสร้างทั่ว ๆ ไปยังแข็งแรง ยกเว้นหลังคาซึ่งมุงด้วยกระเบื้องหน้าวัวที่เริ่มชำรุดบ้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นื่องจากมีการก่อสร้างศาลาโรงธรรมหลังใหม่เป็นอาคารก่ออิฐถือปูน ๒ ชั้น  ระเบียงทางทิศตะวันออกของอาคารหลังนี้อยู่ชิดกับศาลาโรงธรรมหลังเก่าทั้งนี้ได้รื้อชายคาและเสาสี่ต้นของโรงธรรมหลังเก่าออกไปแล้ว  ทำให้รูปทรงของอาคารเสียไป  ตลอดทั้งสูญเสียความสง่างามอย่างสิ้นเชิง  มีทางออกที่เป็นไปได้สองทางที่จะอนุรักษ์ศาลาโรงธรรมนี้ไว้คือถ้าไม่ทุบระเบียงของโรงธรรมใหม่ทิ้งแล้วสร้างชายคาของโรงธรรมเก่าให้เหมือนเดิม   แล้วก็ควรจะชลอย้ายโรงธรรมเก่าให้ถอยห่างออกมาจากศาลาโรงธรรมใหม่ เพื่อภูมิทัศน์จะได้งดงามเหมาะสมมากขึ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ศาลาโรงธรรมเก่าวัดโคกศรีษะเกษ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สภาพของศาลาโรงธรรมเก่าที่ถูกศาลาโรงธรรมใหม่เบียดอยู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เหงา  ฝีมือช่างพื้นบ้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๔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ุฏิสงฆ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๑ กุฏิสงฆ์วัดโคกศรีษะเกษ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ุฏิสงฆ์หลังนี้เป็นกุฏิสงฆ์ที่ใหญ่โตกว้างขวางมาก มีอายุประมาณ ๔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๖๐ ปี  เป็นกุฏิทรงปั้นหยา ๓ หลังติดกัน มีเสา ๓๒ ต้น  ต่อมาภายหลังมีการต่อเติมด้านหลังปัจจุบันมีเสาทั้งหมด ๑๑๖ ต้น หลังคามุงด้วยกระเบื้องหน้าวัว เหนือกรอบประตูหน้า มีลวดลายแกะสลักงดงามส่วนบันไดทางขึ้นที่หน้ามุขจะมีม่านไม้ฉลุลวดลายงดงามเช่นเดียว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ัจจุบันกุฏิหลังนี้ยังใช้ประโยชน์ได้อย่างดี  ในอดีตจะมีก้อนศิลาแลงปูเป็นทางเดินระหว่างกุฏิไปศาลาโรงธรรมและโบสถ์  แต่ปัจจุบันก้อนศิลาแลงถูกรื้อนำไปกองรวมกันเป็นที่นั่งพักผ่อ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กุฏิสงฆ์วัดโคกศรีษะเกษ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ลวดลายฉลุที่กุฏิสงฆ์วัดโคกศรีษะเกษ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๒ กุฏิสงฆ์วัดโพธิ์นิมิต </w:t>
      </w:r>
      <w:r>
        <w:rPr>
          <w:sz w:val="24"/>
        </w:rPr>
        <w:t>(</w:t>
      </w:r>
      <w:r>
        <w:rPr>
          <w:sz w:val="24"/>
          <w:sz w:val="24"/>
        </w:rPr>
        <w:t>วัดเชียงส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วัดโพธิ์นิมิตหรือวัดวัดเชียงสา  อำเภอปักธงชัย  ตั้งอยู่ที่บ้านเชียงสา  ห่างจากเมืองนครราชสีมาไปตามเส้นทางปักธงชัยกบินทรบุรีประมาณ ๔๕ กิโล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ุฏิพระหลังนี้สร้างด้วยไม้ทั้งหลัง  มีมุขยื่นมาด้านหน้า ด้านซ้ายมือเป็นที่อยู่ของสงฆ์  ตรงกลางเป็นที่โล่ง   ด้านขวามือเป็นหอฉัน  ศิลปกรรมที่เด่นก็คือ  ลวดลายฉลุไม้  เป็นม่านไม้  ช่องลมเหนือกลอนประตู  หน้าต่าง  ยังอยู่ในสภาพดีเป็นจำนวนมาก   โดยเฉพาะลวดลายฉลุม่านไม้ติดกับด้านบนหัวเสาของมุขด้านหน้ากุฏิ  ลวดลายละเอียดซับซ้อน และจัดจังหวะช่องไฟได้อย่างสวยงาม  เป็นประติมากรรมชิ้นเอกชิ้นหนึ่งของเมืองนครราชส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๓ กุฏิสงฆ์วัดหนองจะบ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วัดหนองจะบกหรือวัดเรไรร้องหนองจะบก อยู่ใกล้กับสถานีประมงหนองจะบก ถนนมุขมนตรี  อำเภอเมือง  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ุฏิสงฆ์วัดหนองจะบก  เป็นกุฏิไม้ที่สร้างมานานแล้ว  แผนผังเป็นรูปสี่เหลี่ยม มีมุขยื่น  ด้านหน้าเป็นบันไดขึ้น  ด้านข้างและด้านหลังเป็นที่อยู่ของสงฆ์  ตรงกลางโล่งเป็นหอฉัน ศิลปกรรมที่เด่นก็คือ  มีลวดลายฉลุไม้อยู่ด้านบนคอสอง  รอบ ๆ บริเวณหอฉันนี้เป็นลวดลายฉลุที่สวยงาม  มีความละเอียด  ฝีมือประณีตมา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๓ อาคารโรงเรียนวัดม่ว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จากการสัมภาษณ์ นายชื่น  เชยสระน้อย  อายุ ๖๙ ปี  อดีตเป็นครูโรงเรียนวัดม่วงมาก่อน  ภูมิลำเนาอยู่ที่บ้านม่วงโดยมีบ้านพักอาศัยอยู่ติดวัดและโรงเรียน  กล่าวว่าอาคารหลังนี้สร้าง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๗๐ โดยนายอำเภอปักธงชัยชื่อ  หลวงนิวาสวัฒนกิจ  สร้างให้เป็นที่ว่าการอำเภอแต่เหตุผลใดไม่ทราบอาคารหลังนี้กลายเป็นอาคารเรียนของนักเรียนในเขตตำบลนกออก ตำบลลำพระเพลิง ตำบลทุ่งจาน โดยมีครูใหญ่คนแรกซึ่งทำหน้าที่กำนันด้วย ชื่อขุนเสถียร  สุขภัณฑ์    ต่อมาโรงเรียนได้ย้ายออกไปอยู่นอกวัด  เป็นโรงเรียนเอกเทศถาวร  โดยมีบริเวณติดกับวัด  อาคารเรียนหลังนี้จึงยังอยู่ในเขตวัดและถูกทิ้งร้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าคารหลังนี้เป็นอาคารทรงปั้นหยาใต้ถุนสูง มีเสาทั้งหมด ๓๑ ต้น แบ่งเป็นตัวอาคารระเบียงและมุขกลาง  ตรงห้องกลางของระเบียงมีบันไดทอดขึ้นทั้ง ๒ ด้าน คือ ซ้ายและขวาสูง ๘ เมตร  ทั้งหมด ๑๗ ข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ัวอาคารยาว ๑๘ เมตร  กว้าง ๙ 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ระเบียงกว้าง ๒ เมตร  ยาว ๑๘ 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ุขกลางกว้าง ๓ เมตร  ยาว ๖ 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ัวอาคารแบ่งเป็น ๓ ห้อง  มีประตูห้องละ ๒ ช่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ด้านยาวมีหน้าต่าง ๖ ช่อง  ด้านกว้างมีหน้าต่าง ๔ ช่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ุขกลางมีหน้าต่างด้านหน้า ๒ ช่อง  ด้านข้าง ๆ ละ ๑ ช่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ี่มุมระเบียงด้านบนติดกับฝ้าเพดานมีลวดลายฉลุไม้ประดับมุม  ที่พื้นระเบียงมีลูกกรงล้อมรอบตลอดแน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าเดิมเป็นเสาไม้  ปัจจุบันเป็นเสาปูนโอบไม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านเป็นไม้ซุงกลม ส่วนเสาต่อที่วางอยู่บนคานก็เป็นเสากลม ไม้ตง และไม้กระดานปูพื้นอยู่ในสภาพดีเยี่ย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่วนหลังคามุงด้วยกระเบื้องหน้าวั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นื่องจากเป็นอาคารที่ถูกทิ้งร้าง  จึงทรุดโทรมไปตามกาลเวลา  ทั้ง ๆ ที่อยู่ในสภาพแข็งแรง  สามารถที่จะซ่อมแซมบูรณะให้ใช้งานได้  อาคารหลังนี้เป็นอาคารที่เก่าแก่ที่สุดของอำเภอปักธงชัย ตัวอาคารเป็นสมบัติของโรงเรียน  แต่ปลูกสร้างอยู่ในที่ของวัด  ที่เป็นเช่นนี้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พราะแต่เดิมวัดเป็นสถานศึกษา  ซึ่งแต่เดิมนั้นเป็นโรงเรียนปริยัติมาก่อน  หากได้บูรณะซ่อมแซมโดยเฉพาะช่วงบนให้แข็งแรงตามเดิมแล้ว    ก็สามารถที่จะใช้อาคารหลังนี้จัดเป็นศูนย์วัฒนธรรมประจำตำบลได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อาคารโรงเรียนวัดม่ว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๕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หอระฆัง  หอกลอ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ระฆังและกลองเป็นสัญญาณอย่างหนึ่งที่พระใช้ นอกจากนี้ก็มีโปงและฆ้อง การใช้สัญญาณแต่ละอย่างไม่เหมือนกัน เช่น ตีโปงในตอนเช้าก่อนพระบิณฑบาต  ตีกลองบอกเวลาตอนกลางวันก่อนฉันเพล  ตีตอนเย็นบอกเวลาย่ำค่ำ  ระฆังใช้ตีบอกเวลาฉันเช้า ตีตอนเย็นบอกเวลาสวดมนต์เย็น  หรือตีรัวระฆังบอกเหตุการณ์  ส่วนฆ้องจะใช้ตีบอกข่าว  ตีเอาฤกษ์เอาชัยเป็นต้น  ดังนั้นตามวัดจึงนิยมสร้างหอระฆัง  หอกลองเพื่อให้เป็นสัญญลักษณ์อย่างหนึ่งของวัด  โครงสร้างทางสถาปัตยกรรมแต่เดิมใช้ไม้สร้างเป็นหอสูง  เสาทำด้วยไม้กลมบ้างเหลี่ยมบ้าง  จั่วแหลม  มีหน้าบัน  หลังคามุงกระเบื้อง  สังกะสี  แขวนทั้งกลองและระฆัง  ต่อมาได้คิดประดิษฐ์สร้างเป็น ๒ ชั้นบ้าง ๓ ชั้นบ้าง  โดยชั้นบนสุดจะแขวนระฆัง ชั้นกลางแขวนหรือตั้งกลอง ชั้นล่างติดพื้นบางวัดจะแขวนโปง  ทั้งนี้เพื่อให้เสียงก้องกังวานและได้ยินไปไกล ๆ  ปัจจุบันได้พัฒนามาเป็นการสร้างด้วยปูน ทำเป็นจตุรมุข  มีช่อฟ้า  ใบระกาและมีลวดลายประดับตามฐาน เสา หน้าบัน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 w:val="24"/>
        </w:rPr>
        <w:t xml:space="preserve">หอระฆังหอกลองที่ควรกล่าวถึง เช่น  หอระฆัง  วัดเดิม  อำเภอพิมาย   หอระฆัง   หอกลอง วัดพระเพลิง อำเภอปักธงชัย   หอระฆัง หอกลองวัดโนนเมือง อำเภอขามสะแกแสง   หอระฆัง หอกลองวัดตะคุ อำเภอปักธงชัย   หอระฆัง หอกลองวัดพายัพ อำเภอเมือง   หอระฆัง หอกลอง วัดโสนันทาราม  อำเภอชุมพว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หอระฆัง หอกลอง วัดโสนันทาราม  อำเภอชุมพวง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หอระฆัง  วัดพระเพลิง  อำเภอปักธงชัย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หอระฆัง หอกลอง วัดพระเพลิง อำเภอปักธงชั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สิ่งก่อสร้างที่เป็นโบราณสถา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ปราสาทหินพิม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ภายในบริเวณเมืองพิมายมีโบราณสถานที่สวยงามและสำคัญมากอยู่กลางเมืองคือ  ปราสาทหินพิมาย ในบรรดาปราสาทหินที่มีอยู่ในประเทศไทย ปราสาทหินพิมายนับเป็นปราสาทหินของขอมที่สำคัญที่สุดและใหญ่โตที่สุด  มีกำแพงสี่เหลี่ยมล้อมรอบ  สร้างด้วยหินทรายสีแดง มีประตู ทั้ง ๔ ทิศ  ประตูใหญ่ที่สุดอยู่ทางทิศใต้  ตรงกับประตูเมืองซึ่งหันหน้าไปสู่เมืองหลวงของประเทศ กัมพูชา  ตัวปราสาทประกอบด้วยองค์</w:t>
      </w:r>
      <w:r>
        <w:rPr>
          <w:sz w:val="24"/>
          <w:sz w:val="24"/>
          <w:u w:val="single"/>
        </w:rPr>
        <w:t>ปรางค์ประธาน</w:t>
      </w:r>
      <w:r>
        <w:rPr>
          <w:sz w:val="24"/>
          <w:sz w:val="24"/>
        </w:rPr>
        <w:t xml:space="preserve">  หรือปราสาทหินหลังกลาง  ซึ่งสร้างด้วย หินทรายขาวทั้งองค์ หันหน้าไปทางทิศใต้ ภายนอกที่หน้าบันและทับหลังสลักภาพเล่าเรื่องรามเกียรติ์ ภายในอาคารประดิษฐานพระพุทธรูปนาคปรก   มีร่องน้ำมนต์ที่มุมห้องด้านทิศตะวันออกเฉียงเหนือ มีมณฑปอยู่ด้านหน้า  หน้ามณฑปมีปรางค์อีกสององค์คือ  ปรางค์พรหมทัตและปรางค์หินแดง  หลัง ปรางค์หินแดงเป็นหอสมุดหรือหอพราหมณ์  อาคารเหล่านี้มีระเบียงคดล้อมรอบ  นอกระเบียงคด ออกไปเป็นลานกว้าง มีสระน้ำ ๔ สระ  ๔ มุม  ที่ปราสาทหินแห่งนี้มีรูปภาพที่สำคัญ ๓ รูป  คือ  รูปท้าวพรหมทัตรูปนางอรพิม </w:t>
      </w:r>
      <w:r>
        <w:rPr>
          <w:sz w:val="24"/>
        </w:rPr>
        <w:t>(</w:t>
      </w:r>
      <w:r>
        <w:rPr>
          <w:sz w:val="24"/>
          <w:sz w:val="24"/>
        </w:rPr>
        <w:t>หรือนางอรพิมพ์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ซึ่งเป็นนิทานพื้นบ้านพิมาย </w:t>
      </w:r>
      <w:r>
        <w:rPr>
          <w:sz w:val="24"/>
        </w:rPr>
        <w:t>(</w:t>
      </w:r>
      <w:r>
        <w:rPr>
          <w:sz w:val="24"/>
          <w:sz w:val="24"/>
        </w:rPr>
        <w:t>เรื่องปาจิตต์  อรพิมพ์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และนางลาวูกับภาพจำหลักเรื่องชาดกบ้าง  รามเกียรติ์บ้างหรือเกี่ยวกับลัทธิศาสนาพราหมณ์บ้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ปราสาทหินพิมายเป็นพุทธสถานในลัทธิมหายาน  สร้างขึ้นราวปลายศตวรรษที่ ๑๖ โดย พระเจ้าสุริยวรมันที่ ๑  กษัตริย์ขอม  และต่อมาได้ต่อเติมอีกครั้งในสมัยพระเจ้าชัยวรมันที่ ๗  คือในราวต้นพุทธศตวรรษที่ ๑๘ ปราสาทหินพิมายสร้างก่อนปราสาทหินนครวัดในประเทศกัมพูชาเล็กน้อยเป็นศาสนสถานที่งดงามมาก  ทั้งในด้านสถาปัตยกรรม  และประติมากรรม  ปราสาทหินแห่งนี้ได้รับการบูรณะมา ๒ ครั้งแล้ว  ครั้งแรกกรมหมื่นเทพพิพิธซ่อมในสมัยอยุธยาตอนปลาย  และครั้งที่ ๒ กรมศิลปากรได้ดำเนินการซ่อมแซมบูรณะเมื่อ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๙๗  โดยหม่อมเจ้ายาใจ  จิตรพงศ์  เป็นผู้อำนวยการซ่อมร่วมกับนายเบอร์นาร์ด  ฟิลลิป  โกรชลิเย่  ผู้เชี่ยวชาญชาวฝรั่งเศส  ตามวิธีการซ่อมแบบอนัสติโลซิส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ยในเมืองพิมายมีสระน้ำปรากฎอยู่ ๓ สระ  คือสระแก้ว  สระพลุ่งและสระขวัญ  นอกจากนี้ยังมีสระใหญ่อยู่ทางด้านทิศตะวันออก  นอกกำแพงเมืองอีกสระหนึ่ง  คือสระเพล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ีศิลาจารึกบางแห่งเรียกเมืองพิมายนี้ว่า </w:t>
      </w:r>
      <w:r>
        <w:rPr>
          <w:sz w:val="24"/>
        </w:rPr>
        <w:t>"</w:t>
      </w:r>
      <w:r>
        <w:rPr>
          <w:sz w:val="24"/>
          <w:sz w:val="24"/>
        </w:rPr>
        <w:t>วิมาย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หรือ </w:t>
      </w:r>
      <w:r>
        <w:rPr>
          <w:sz w:val="24"/>
        </w:rPr>
        <w:t>"</w:t>
      </w:r>
      <w:r>
        <w:rPr>
          <w:sz w:val="24"/>
          <w:sz w:val="24"/>
        </w:rPr>
        <w:t>วิมายะปุระ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โดยเฉพาะศิลาจารึกสมัยพระเจ้าสุริยวรมันที่ ๑ </w:t>
      </w:r>
      <w:r>
        <w:rPr>
          <w:sz w:val="24"/>
        </w:rPr>
        <w:t>(</w:t>
      </w:r>
      <w:r>
        <w:rPr>
          <w:sz w:val="24"/>
          <w:sz w:val="24"/>
        </w:rPr>
        <w:t>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๑๑๕๙ </w:t>
      </w:r>
      <w:r>
        <w:rPr>
          <w:sz w:val="24"/>
        </w:rPr>
        <w:t xml:space="preserve">- </w:t>
      </w:r>
      <w:r>
        <w:rPr>
          <w:sz w:val="24"/>
          <w:sz w:val="24"/>
        </w:rPr>
        <w:t>๑๑๗๒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เรียกว่า  </w:t>
      </w:r>
      <w:r>
        <w:rPr>
          <w:sz w:val="24"/>
        </w:rPr>
        <w:t>"</w:t>
      </w:r>
      <w:r>
        <w:rPr>
          <w:sz w:val="24"/>
          <w:sz w:val="24"/>
        </w:rPr>
        <w:t>ภีมปุระ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ซึ่งใกล้เคียงกับชื่อที่เรียกเพี้ยนเพื่อให้ตรงกับนิทานพื้นบ้านว่า  </w:t>
      </w:r>
      <w:r>
        <w:rPr>
          <w:sz w:val="24"/>
        </w:rPr>
        <w:t>"</w:t>
      </w:r>
      <w:r>
        <w:rPr>
          <w:sz w:val="24"/>
          <w:sz w:val="24"/>
        </w:rPr>
        <w:t>เมืองพี่มา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นั่นเ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ปราสาทหินพิม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ปรางค์หินแดง  เป็นปรางค์องค์หนึ่งในปราสาทหินพิมาย  ก่อด้วยหินทรายสีแดงมีฐานเป็นรูปสี่เหลี่ยมย่อมุม  ขนาดกว้าง ๑๑</w:t>
      </w:r>
      <w:r>
        <w:rPr>
          <w:sz w:val="24"/>
        </w:rPr>
        <w:t>.</w:t>
      </w:r>
      <w:r>
        <w:rPr>
          <w:sz w:val="24"/>
          <w:sz w:val="24"/>
        </w:rPr>
        <w:t xml:space="preserve">๔๐ เมตร  สูงจากระดับพื้นดินประมาณ ๑๕ เมตร ประตูเข้าต่อเป็นมุขยื่นออกมาทั้งสี่ด้าน  ด้านหลังก่อเป็นชาลาเชื่อมกับหอพราหมณ์  เมื่อทางการ ขุดแต่งบูรณะ  ได้พบศิลาบางก้อนที่ใช้ก่อขึ้นในภายหลัง  คือสมัยพระเจ้าชัยวรมันที่ ๗  ราวพุทธศตวรรษที่ ๑๘   ภายในองค์ปรางค์คงจะใช้เป็นที่ประดิษฐานรูปเคารพอย่างหนึ่ง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ด้านหลังปรางค์หินแดงมีอาคารน้อยหลังหนึ่งตั้งอยู่บนฐานรูปสี่เหลี่ยมสร้างด้วยหินทรายสีแดง เข้าใจว่าคงเป็นที่ประดิษฐานรูปเคารพ เมื่อกรมศิลปากรได้ขุดแต่งในปี 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๙๗   ได้พบศิวลึงค์ขนาดย่อมสลักด้วยศิลา ๒ ชั้น  ปัจจุบันเก็บรักษาไว้ ณ พิพิธภัณฑ์สถานแห่งชาติพิมาย จึงสันนิษฐานว่าใช้เป็นที่ประกอบพิธีการทางศาสนาพราหมณ์ลัทธิไศวนิกาย  </w:t>
      </w:r>
      <w:r>
        <w:rPr>
          <w:sz w:val="24"/>
        </w:rPr>
        <w:t>(</w:t>
      </w:r>
      <w:r>
        <w:rPr>
          <w:sz w:val="24"/>
          <w:sz w:val="24"/>
        </w:rPr>
        <w:t>ลัทธิที่นับถือพระอิศวรเป็นใหญ่กว่าเทพเจ้าองค์อื่น ๆ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ปรางค์พรหมทัต  เป็นปรางค์อีกองค์หนึ่งในปราสาทหินพิมาย  ตั้งในแนวเดียวกันปรางค์หินแดงมีลักษณะเป็นรูปสี่เหลี่ยมย่อมุม กว้าง ๑๔</w:t>
      </w:r>
      <w:r>
        <w:rPr>
          <w:sz w:val="24"/>
        </w:rPr>
        <w:t>.</w:t>
      </w:r>
      <w:r>
        <w:rPr>
          <w:sz w:val="24"/>
          <w:sz w:val="24"/>
        </w:rPr>
        <w:t>๕๐ เมตร สูงจากพื้นดินประมาณ ๑๑ เมตร   มีประตูทางเข้าทั้ง ๔ ทิศ เชื่อกันว่าพระเจ้าชัยวรมันที่ ๗  มหาราชองค์สุดท้ายแห่งอาณาจักรขอมได้ทรงสร้างขึ้นระหว่าง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๑๗๓๔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๗๖๓  พระองค์ได้ทรงบูรณะปราสาทหินพิมาย  เพราะเหตุว่าบรรดาบรรพบุรุษของพระองค์ได้เคยประทับอยู่ในถิ่นฐานแถบนี้ ได้มีการค้นพบประติมากรรมศิลาซึ่งเชื่อกันว่าเป็นรูปประติมากรรมฉลองพระองค์ของพระเจ้าชัยวรมันที่ ๗  กำลังประทับนั่งขัดสมาธิราบ  พระหัตถ์ประนมอยู่เหนือพระอุระ  </w:t>
      </w:r>
      <w:r>
        <w:rPr>
          <w:sz w:val="24"/>
        </w:rPr>
        <w:t>(</w:t>
      </w:r>
      <w:r>
        <w:rPr>
          <w:sz w:val="24"/>
          <w:sz w:val="24"/>
        </w:rPr>
        <w:t>ปัจจุบันได้หักหายไปแล้ว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อยู่ในปรางค์พรหมทัตประติมากรรมดังกล่าว  ปัจจุบันเก็บรักษาไว้ในพิพิธภัณฑ์สถานแห่งชาติ  พิมาย  ประติมากรรมนี้ ชาวพื้นเมืองเชื่อกันว่า  เป็นรูปปั้นของท้าวพรหมทัตตามนามพระเจ้าแผ่นดินในตำนานนิยายพื้นเมืองพิมาย  ดังนั้น ปรางค์นี้จึงเรียกชื่อตามนามท้าวพรหมทัต  บนทับหลังของประตูทางเข้าด้านทิศใต้ของปรางค์พรหมทัต  มีภาพสลักพระพุทธรูปทรงเครื่องประทับยืนเป็นแถว  มีบริวารประกอบ  ถึงจะเห็นชัดว่ายังสลักไม่เสร็จก็ดูออกว่าเป็นศิลปะแบบบายน  สมัยพระเจ้าชัยวรมันที่ 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เมรุพรหมทั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แหล่งท่องเที่ยวและเป็นแหล่งสำคัญทางโบราณคดี ตั้งอยู่ที่ทิศตะวันออกเฉียงใต้ของปราสาทหินพิมาย  ประมาณ ๑๐๐ เมตร  สภาพแวดล้อมโดยรอบเป็นซากโบราณสถานที่ก่อด้วยอิฐ  ปัจจุบันเป็นกองมูลดินมีความใหญ่โตมาก  ทับถมกันเป็นกองสูง  วัดเส้นผ่าศูนย์กลางประมาณ  ๕๙ เมตร   สูงประมาณ ๓๐ เมตร   เหนือเนินดินไปเป็นซากปรักหักพังก่อด้วยอิฐขนาดยาว ๑๓  เมตร กว้าง ๙ เมตร เหลือความสูงอยู่เพียง ๗ เมตร  เล่ากันว่าเป็นที่ถวายพระเพลิงพระศพ   ท้าวพรหมทัต กษัตริย์ในนิยายพื้นบ้านพิมายจึงได้ชื่อว่า เมรุพรหมทัต  แต่ดูจากลักษณะการก่อสร้าง เข้าใจว่าเป็นสิ่งก่อสร้างที่มีอายุเพียงสมัยอยุธยาเท่าน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วัดปรางค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ั้งอยู่ที่บ้านพุดซา  ตำบลพุดซา  อำเภอเมือง  จังหวัดนครราชสีมา  การเดินทางจากตัวเมืองไปถึงบ้านพุดซา  โดยผ่านเข้าทางจอหอเลี้ยวซ้ายทางเข้าอำเภอโนนสูงประมาณ ๕ กิโลเมตร  เลี้ยวซ้ายอีกครั้งเข้าอำเภอขามทะเลสอไปประมาณ ๑๐ กิโลเมตร  ถึงบ้านพุดซา  องค์ปรางค์อยู่ภายในวัดปรางค์ท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ลักษณะของปรางค์ก่อด้วยอิฐ  เหลืออยู่เพียงองค์เดียว  กรมศิลปากรเข้ามาทำการขุดแต่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๒๑ พบว่ามีรากฐานของปรางค์ซึ่งทำด้วยหินทรายอีก ๒ องค์  รวมเป็นกลุ่มปรางค์ ๓ องค์  เรียงจากทิศเหนือ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ใต้  องค์ที่เห็นอยู่คือองค์ด้านทิศใต้  องค์ปรางค์เป็นรูปสี่เหลี่ยมจัตุรัสย่อมุมไม้สิบสอง  ส่วนบนเหนือเรือนธาตุเหลือชั้นหลังคาของเดิม ๑ ชั้น  เหนือขึ้นไปเป็นส่วนยอดทำใหม่โดยทำเป็นรูปกรวยสี่เหลี่ยมแบบเจดีย์ลาว  ด้านข้างมีประตูเดียวหันหน้าไปทางทิศตะวันออก ยังคงมีทับหลังหินทรายสลักเป็นรูปพระอินทร์ทรงช้างเอราวัณติดอยู่ ฝีมือละเอียดสวยงามสภาพสมบูรณ์  ลักษณะรูปแบบทางศิลปะตรงกับศิลปะเขมรแบบบันทายศรี  ซึ่งมีอายุราวต้นพุทธศตวรรษที่  ๑๖  นอกจากนี้ภายในเรือนธาตุด้านทิศตะวันออกยังมีจิตรกรรมฝาผนังสมัยต้น   รัตนโกสินทร์เหลืออยู่ที่พื้นด้านหน้าองค์ปรางค์มีทับหลัง ๑ ชิ้น  ภาพสลักลบเลือนเป็นภาพบุคคลนั่ง ชันเข่าเหนือรูปสัตว์ซึ่งไม่อาจบอกได้ชัดว่าเป็นช้างหรือวั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</w:t>
      </w:r>
      <w:r>
        <w:rPr>
          <w:sz w:val="24"/>
          <w:sz w:val="24"/>
        </w:rPr>
        <w:t xml:space="preserve">ปรางค์บ้านพุดซ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๔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ปราสาทนางรำ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ศาสนสถานในศาสนาพราหมณ์ลัทธิไศวนิกายล้อมรอบด้วยคูน้ำรูปตัว </w:t>
      </w:r>
      <w:r>
        <w:rPr>
          <w:sz w:val="24"/>
        </w:rPr>
        <w:t xml:space="preserve">U  </w:t>
      </w:r>
      <w:r>
        <w:rPr>
          <w:sz w:val="24"/>
          <w:sz w:val="24"/>
        </w:rPr>
        <w:t xml:space="preserve">เว้นทางเดิน ด้านทิศตะวันออกและตะวันตก  ภายนอกคูน้ำทางทิศตะวันออกมีสิ่งก่อสร้างที่สันนิษฐานว่าเป็นซุ้มประจำทางเข้าชั้นนอก </w:t>
      </w:r>
      <w:r>
        <w:rPr>
          <w:sz w:val="24"/>
        </w:rPr>
        <w:t>(</w:t>
      </w:r>
      <w:r>
        <w:rPr>
          <w:sz w:val="24"/>
          <w:sz w:val="24"/>
        </w:rPr>
        <w:t>โคปุระ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ได้พบสิงห์ประดับทางเข้าและชิ้นส่วนทวารบาล  ถัดจากคูน้ำเป็นแนวกำแพงศิลาแลงที่มีโคปุระทางเข้าด้วยทิศตะวันออก  ตั้งตรงกับโคปุระชั้นนอก  ทิศเหนือ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ใต้  ของกำแพงมีห้องอยู่กึ่งกลางระหว่างแนว  ด้านทิศตะวันตก  โคปุระทางออกมีขนาดเล็กกว่าด้านหน้า ภายในแนวกำแพงมีวิหาร ๒ หลัง หันหน้าสู่องค์ประธาน โดยองค์ประธานสันนิษฐาน ว่ามีการสร้าง ๒ ระยะ คือ เป็นปราสาทอิฐเดิมฐานศิลาแลง ๓ หลัง  ตั้งอยู่บนฐานเดียวกัน  ต่อมาอิฐพังทลายลง  จึงได้เจาะหลุมเสาบนฐานศิลาแลงที่เหลือของปราสาทแต่ละหลังแล้วสร้างลานปูนอิฐ  และศิลาแลงต่อจากฐาน  องค์ประธานด้านหลังสร้างเครื่องไม้มุงหลังคาเพื่อประกอบพิธีบางอย่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ากการขุดแต่งพบทับหลัง ๗ ชิ้น สลักรูปต่าง ๆ เช่น รูปอุมาคงคาธิบดีศวร ที่วิหารด้านทิศใต้  รูปนารายณ์ทรงครุฑ  เหนือหน้ากาลที่ซุ้มประตูทิศตะวันตกด้านในปราสาทนางรำ  จากหลักฐานโบราณวัตถุที่พบมีอายุราวพุทธศตวรรษที่ ๑๖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่างจากปราสาทไปทางทิศเหนือ  ประมาณ ๘๐ เมตร  พบปรางค์ศิลาแลงประกอบ ด้วยปรางค์ประธาน  โคปุระและบรรณาลัย  เชื่อกันว่าเป็นอโรคยาศาล  ด้านทิศตะวันออกของปรางค์มีสระน้ำกรุด้วยศิลาแลง  เป็นรูปสี่เหลี่ยมผืนผ้า  กว้าง ๔ เมตร  ยาว ๑๙ เมต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ปราสาทนางรำ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๕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ปรางค์สีด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เป็นโบราณสถานเก่าแก่คู่บ้านและเป็นสิ่งที่ชาวบ้านภูมิใจ  และเป็นสถานที่ท่องเที่ยวของชาวบ้านใกล้เคียง  ตั้งอยู่ที่บ้านสีดา  ตำบลสีดา อำเภอบัวใหญ่ จากนครราชสีมาถึงบ้านสีดา ๘๗</w:t>
      </w:r>
      <w:r>
        <w:rPr>
          <w:sz w:val="24"/>
        </w:rPr>
        <w:t>.</w:t>
      </w:r>
      <w:r>
        <w:rPr>
          <w:sz w:val="24"/>
          <w:sz w:val="24"/>
        </w:rPr>
        <w:t xml:space="preserve">๕ กิโลเมตร  สภาพแวดล้อมโดยรอบ  เป็นปรางค์กู่ฐานสี่เหลี่ยมก่อด้วยศิลาแลงสี่เหลี่ยม  รอบ ๆ ปรางค์มีต้นไม้ขึ้นบ้าง  ตั้งอยู่ในเขตวัดปราสาทสีดา ดังนั้นพระภิกษุสามเณรจึงช่วยกันดูแลรักษา ปัจจุบันตัวปรางค์ได้รับการบูรณะซ่อมแซมในสภาพมั่นคง กว้าง ๑๕ วา ยาว ๑๖ วา สูง ๕ วา  เทศกาลสงกรานต์ก็จะมีชาวบ้านไปเที่ยวเล่นสงกรานต์ที่ปรางค์ด้ว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๖</w:t>
      </w:r>
      <w:r>
        <w:rPr>
          <w:b/>
          <w:sz w:val="24"/>
        </w:rPr>
        <w:t>.</w:t>
      </w:r>
      <w:r>
        <w:rPr>
          <w:b/>
          <w:b/>
          <w:sz w:val="24"/>
          <w:sz w:val="24"/>
        </w:rPr>
        <w:t>ปรางค์บ้านปรางค์</w:t>
      </w:r>
      <w:r>
        <w:rPr>
          <w:sz w:val="24"/>
          <w:sz w:val="24"/>
        </w:rPr>
        <w:t xml:space="preserve">  </w:t>
      </w:r>
      <w:r>
        <w:rPr>
          <w:sz w:val="24"/>
        </w:rPr>
        <w:t>(</w:t>
      </w:r>
      <w:r>
        <w:rPr>
          <w:sz w:val="24"/>
          <w:sz w:val="24"/>
        </w:rPr>
        <w:t>ปราสาทสระน้อ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ปรางค์บ้านปรางค์  ตำบลนกออก  อำเภอปักธงชัย  ตั้งอยู่ห่างจากตัวเมืองนครราชสีมา ๓๙</w:t>
      </w:r>
      <w:r>
        <w:rPr>
          <w:sz w:val="24"/>
        </w:rPr>
        <w:t>.</w:t>
      </w:r>
      <w:r>
        <w:rPr>
          <w:sz w:val="24"/>
          <w:sz w:val="24"/>
        </w:rPr>
        <w:t xml:space="preserve">๗ กิโลเมตร  ลักษณะปรางค์ก่อด้วยหินทรายสีแดงและสีขาวภายในกรุด้วยศิลาแลง หันหน้าไปทิศตะวันออก  มีขนาดไม่ใหญ่มากสูงประมาณ ๘ เมตร  สภาพปัจจุบัน เห็นกองหินเป็น เนินสูง องค์ปรางค์เหลือแต่ซุ้มประตูเดียว  ผนัง ๓ ด้าน  ยังอยู่ครบ ตรงกลางเป็นที่ว่าง  ส่วนยอดหักหายไป  ศิลปกรรมที่ยังหลงเหลืออยู่ก็คือลวยลายเหนือซุ้มประตูเป็นรูปพญานาค  เข้าใจว่า จะเป็นส่วนหนึ่งซึ่งอยู่ตอนล่างของหน้าบัน  ส่วนทับหลังคงจะหลุดหล่นอยู่ในกองหินที่พังทลายลงมา จากการสังเกตก้อนหินที่ติดอยู่กับองค์ปรางค์ก็ดี  ที่หล่นอยู่ระเกระกะก็ดี  เป็นก้อนหินที่สะกัดอย่าง ประณีต  มีการบากการเข้ามุมอย่างเรียบร้อยจึงน่าจะมีงานศิลปกรรมหลงเหลืออยู่  ถ้าหากมี การบูรณะซ่อมเสียใหม่  ปรางค์บ้านปรางค์ก็จะเป็นแหล่งท่องเที่ยวที่น่าสนใจอีกแห่งหนึ่งของอำเภอปักธงชั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๗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ปรางค์สระเพล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ช้เป็นที่พำนักสงฆ์และปฏิบัติธรรมของชาวอำเภอโชคชัย  ตั้งอยู่ที่บ้านกระโทก   อำเภอโชคชัย  สภาพแวดล้อมโดบรอบลักษณะเป็นเนินดินกว้าง  ตั้งอยู่กลางทุ่งนาตัวปรางค์ยาว ในแนว ตะวันออก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ะวันตกด้านทิศตะวันตกสมบูรณ์ที่สุด  มีซุ้มประตูหันหน้าไปทางทิศตะวันออก ข้างบนซุ้มประตูเขียนอักษรว่า </w:t>
      </w:r>
      <w:r>
        <w:rPr>
          <w:sz w:val="24"/>
        </w:rPr>
        <w:t>"</w:t>
      </w:r>
      <w:r>
        <w:rPr>
          <w:sz w:val="24"/>
          <w:sz w:val="24"/>
        </w:rPr>
        <w:t>พระปรางค์ศรีโสภณ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ผ่านประตูเข้าไปจะเป็นคล้ายอุโมงค์หรือ หลุมรูปสี่เหลี่ยมผืนผ้าขนาด ๒ </w:t>
      </w:r>
      <w:r>
        <w:rPr>
          <w:sz w:val="24"/>
        </w:rPr>
        <w:t xml:space="preserve">x </w:t>
      </w:r>
      <w:r>
        <w:rPr>
          <w:sz w:val="24"/>
          <w:sz w:val="24"/>
        </w:rPr>
        <w:t xml:space="preserve">๒ เมตร  บริเวณตัวปรางค์ด้านทิศตะวันออก  หินศิลาทรายถูก นำมาเรียงซ้อนกันเป็นกำแพงรูปสี่เหลี่ยมสูงจากพื้นดินประมาณ ๒ เมตร ตรงกลางลาดเทปูน ซึ่ง คงเป็นฝีมือของชาวบ้านที่ทำขึ้นใหม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ีร่องรอยชาวบ้านกราบไหว้บูชา  เพราะพบธูปปักอยู่บนหิ้งข้างซุ้มประตูขวามือพระพุทธรูป ๒ องค์  ศิลปกรรมที่พบคือชิ้นส่วนของเสาจำหลัก ๑ ท่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ลักษณะมองจากภายนอกเป็นเนินมีต้นไม้ขึ้นประปราย  บริเวณสะอาด  มีกุฏิสงฆ์สร้างขึ้นใหม่ ๑ หลัง  ห้องน้ำ ๑ หลัง  และมีกองเนินดินเล็ก ๆ ทางตะวันออกเป็นที่ตั้งของศาลพระภูมิ  มีเพิงปะรำพิธีที่มุงด้วยทางมะพร้าว พื้นเอาฟางปูตามต้นไม้ เขียนป้ายสุภาษิต คำ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>สั่งสอน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</w:t>
      </w:r>
      <w:r>
        <w:rPr>
          <w:b/>
          <w:b/>
          <w:sz w:val="24"/>
          <w:sz w:val="24"/>
        </w:rPr>
        <w:t>๘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ปรางค์ครบุรี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ั้งอยู่ที่บ้านครบุรี  ตำบลครบุรี  อำเภอครบุรี  จังหวัดนครราชสีมา  การเดินทางจากจังหวัดนครราชสีมา  ตรงไปยังตัวอำเภอ  ก่อนจะถึงตัวอำเภอประมาณ ๗ กิโลเมตร มีทางแยกด้านขวามือเข้าวัดครบุรีประมาณ ๕ กิโลเมตร  แล้วเลี้ยวขวาถึงโรงเรียนบ้านครบุรีครุธรรมโฆษิตวิทยาคาร  ซึ่งเป็นที่ตั้งของปรางค์ครบุร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างค์ครบุรี  เป็นอโรคยาศาลอีกแห่งหนึ่งที่ยังคงสภาพดีอยู่มาก  ชาวบ้านและทางโรงเรียนช่วยกันดูแลรักษา  วัสดุและลักษณะการก่อสร้าง ประกอบด้วยปรางค์ประธานรูปสี่เหลี่ยมจัตุรัสมีมุขยื่นด้านหน้า ด้านขวามือเยื้องไปข้างหน้าเป็นอาคารรูปสี่เหลี่ยมผืนผ้าที่เรียกว่า บรรณาลัย    มีกำแพงแก้วล้อมรอบ  โดยมีโคปุระหรือซุ้มประตูทางเข้าด้านหน้าหรือด้านทิศตะวันออกเพียงด้านเดียว  นอกกำแพงที่มุมซ้ายด้านหน้ามีสระน้ำรูปสี่เหลี่ยมผืนผ้า ๑ สระ  ทั้งหมดสร้างด้วยศิลาแลง  โดยมีเสาประดับประตูทับหลังเป็นหินทราย  ชิ้นส่วนเหล่านี้ยังมีเหลืออยู่เฉพาะที่ไม่มีลวดลาย ส่วนที่แกะสลักลวดลายไม่มีเหลือให้เห็นอีกแล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ชื่อกันว่าเป็นปรางค์ครบุรีนี้  คืออโรคยาศาลที่พระเจ้าชัยวรมันที่ ๗  ของเขมรโปรดให้สร้า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๙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ปราสาทหินเมืองแข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าสาทหินเมืองแขก   ตั้งอยู่ที่บ้านกกออก ตำบลโคราช อำเภอสูงเนิน  ห่างจาก ปราสาทหินโนนกู่ไปทางทิศเหนือ  ประมาณ ๕๐๐ เมตร  บริเวณเมืองกว้างประมาณ ๑๕๐ เมตร ยาวประมาณ ๒๐๐ เมตร เป็นรูปสี่เหลี่ยมผืนผ้า  ลักษณะผังแบ่งออกได้เป็น ๓ ส่วน คือ ส่วนในสุด ประกอบด้วยปราสาท ๓ หลัง ก่อด้วยหินทรายและอิฐ  ตั้งอยู่ฐานเดียวกัน  หันหน้าไปทางทิศเหนือ    เฉพาะองค์ปรางค์ประธาน  มีมุขซึ่งมีลักษณะเป็นห้องต่อออกมาทางด้านหน้า  เป็นมณฑปเช่นเดียวกับปรางค์ประธานปราสาทหินพิมาย  มีกรอบประตู ๓ ด้าน  บนฐานปราสาทด้านในนี้ยังมีฐานศิวลึงค์ ตั้งอยู่ด้าย  ในส่วนแรกนี้มีกำแพงแก้วก่อด้วยอิฐล้อมรอบ  ทางด้านทิศตะวันออกของกำแพง  มีห้องก่อเป็นผนังอิฐขนานไปกับกำแพ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่วนที่สองเป็นกำแพงชั้นนอก  มีซุ้มประตูหรือโคปุระตรงกับประตูองค์ปรางค์ประธานมีเสาหินขนาดใหญ่ตั้งอยู่ข้างในด้านขวามือของโคปุระ  มีห้องสำหรับทำพิธีกรรม  ต่อจากกำแพงนี้เป็นสระขุดล้อมปราสาททางทิศตะวันออก  ทิศใต้และทิศตะวันต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่วนที่สามอยู่นอกกำแพงชั้นที่สองออกมาทางด้านหน้า  มีอาคารสองหลังต่อด้วยอิฐ  ฐานเป็นสี่เหลี่ยม เข้าใจว่าเป็นที่ตั้งของศิวลึงค์เพราะอาคารหลังทิศตะวันตกยังมีฐานศิวลึงค์ตั้งอยู่มองลงไปภายในฐานนี้จะเห็นแผ่นหินศิลาฤกษ์  อาคารทั้งสองหลังมีมุขยื่นมาด้านหน้า มีกำแพงแก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กองโบราณคดี  กรมศิลปากรได้ขุดแต่งมาแล้ว ๒ ครั้ง  ครั้งหลังสุด  เมื่อ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๓๓  ได้พบหลักฐานสำคัญที่สามารถกำหนดอายุโบราณสถานแห่งนี้ได้ คือ ทับหลัง  รูปเทวดา  ประทับนั่งในซุ้มเหนือหน้ากาล  ซึ่งมีลักษณะทางศิลปะเทียบได้กับ  ศิลปะแบบเกาะแกร์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แปรรูปในศิลปะของ  ซึ่งอยู่ในช่วงพุทธศตวรรษที่ ๑๕ นอกจากนี้ยังได้พบทับหลังอีกหลายชิ้น เช่น ทับหลังจำหลัก  รูปพระอินทร์ทรงช้างเอราวัณ  ทับหลังจำหลักเป็นรูปพระนารายณ์สี่กรประทับยืนอยู่ ณ  เกษียรสมุทร  ทับหลังจำหลักรูปเทวีมหิงสาสูรมรรทนี </w:t>
      </w:r>
      <w:r>
        <w:rPr>
          <w:sz w:val="24"/>
        </w:rPr>
        <w:t>(</w:t>
      </w:r>
      <w:r>
        <w:rPr>
          <w:sz w:val="24"/>
          <w:sz w:val="24"/>
        </w:rPr>
        <w:t>ปราบอสูรรูปควาย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ทับหลังจำหลักรูปภาพ หน้าเกียรติมุข  มีลายกนกและรูปโยคีประกอบ  รวมทั้งศิวลึงค์  ฐานศิวลึงค์และโคนนทิอันเป็นสิ่งที่แสดงให้เห็นว่า ศาสนสถานแห่งนี้ถูกสร้างขึ้นเพื่อประกอบศาสนกิจในศาสนาพราหมณ์ ลัทธิไศวนิกาย ที่นับถือพระศิวะหรือพระอิศวรเป็นใหญ่เหนือปวงเทพทั้งมวล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ทับหลังปราสาทหินเมืองแข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๐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ปราสาทหินโนนกู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าสาทหินโนนกู่  ตั้งอยู่ห่างจากอำเภอสูงเนินไปทางทิศตะวันออก   ประมาณ ๓  กิโลเมตร  บริเวณที่ตั้งปราสาทเป็นป่าละเมาะ  แห้งแล้ง  มีถนนผ่านด้านหน้าปราสาท  ปัจจุบันหลังจากการขุดแต่งแล้วจะมองเห็นแต่เพียงฐานขององค์ปรางค์เท่านั้นส่วนยอดหักหาย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ลักษณะของฐานเป็นรูปสี่เหลี่ยม  กว้าง ๖ เมตร  ยาว ๑๑ เมตร   สูงประมาณ ๓ เมตร สร้างด้วยหินทรายสีเทา  มีบันไดขึ้นสู่องค์ปรางค์  ทิศตะวันออกและทิศตะวันตก บนฐานปรางค์มีทางขึ้นสู่คูหาอีกชั้นหนึ่ง  เข้าใจว่าเป็นสถานที่ตั้งสิ่งเคารพ  หรือศิวะลึงค์  ที่พื้นคูหานี้พบร่องรอยของฐานเสา  ซึ่งมีผู้สันนิษฐานว่าอาจจะเป็นเสาไม้ก็ได้จึงผุหายไป  ด้านหน้าของปรางค์มีเนินดินและเสาหินตั้งอยู่  เข้าใจว่าคงจะเป็นกรอบประตูทางเข้าหรือโคปุระก็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นี้ยังพบบรรณาลัย ๒ หลัง  อยู่ทางทิศตะวันออกเฉียงเหนือ ๑ หลัง  และ ทางทิศตะวันออกเฉียงใต้อีก ๑ หลั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ปราสาทเมืองเก่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าสาทหินเมืองเก่า  ตั้งอยู่ในวัดปรางค์เมืองเก่า  ตำบลโคราช  อำเภอสูงเนิน  ห่างจากอำเภอสูงเนินไปทางทิศตะวันออกเฉียงเหนือ  ประมาณ ๕ กิโล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ปราสาทหินเมืองเก่านี้เชื่อกันว่าเป็นอโรคยาศาลหรือสถานพยาบาลอีกแห่งหนึ่งที่พระเจ้าชัยวรมันที่ ๗ โปรดให้สร้างขึ้น  เมื่อประมาณ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๑๗๒๔ ถึง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๑๗๖๓  แผนผังการสร้าง  เป็นบริเวณสี่เหลี่ยมกว้างประมาณ ๘๐ เมตร ยาว ๑๐๐ เมตร สร้างแนวกำแพงล้อมรอบมีโคปุระ </w:t>
      </w:r>
      <w:r>
        <w:rPr>
          <w:sz w:val="24"/>
        </w:rPr>
        <w:t>(</w:t>
      </w:r>
      <w:r>
        <w:rPr>
          <w:sz w:val="24"/>
          <w:sz w:val="24"/>
        </w:rPr>
        <w:t>ซุ้มประตูทางเข้า</w:t>
      </w:r>
      <w:r>
        <w:rPr>
          <w:sz w:val="24"/>
        </w:rPr>
        <w:t xml:space="preserve">) </w:t>
      </w:r>
      <w:r>
        <w:rPr>
          <w:sz w:val="24"/>
          <w:sz w:val="24"/>
        </w:rPr>
        <w:t>ด้านเดียวคือทิศตะวันออก ติดโคปุระทิศตะวันออกเฉียงใต้มีบรรณาลัย สร้างด้วยศิลาแลงขนาดย่อมอยู่หลังหนึ่ง  เป็นรูปสี่เหลี่ยมผืนผ้าไม่มีหลังคา   องค์ปรางค์ประธาน ตั้งอยู่ตรงกลางค่อนมาทางทิศตะวันตกของกำแพงแก้ว  สร้างด้วยศิลาแลงและหินทราย  มีแผนผัง เป็นรูปสี่เหลี่ยมจัตุรัสย่อมุมไม้สิบสองหรือเพิ่มมุม  กว้าง ๕ เมตร  สูง ๓</w:t>
      </w:r>
      <w:r>
        <w:rPr>
          <w:sz w:val="24"/>
        </w:rPr>
        <w:t>.</w:t>
      </w:r>
      <w:r>
        <w:rPr>
          <w:sz w:val="24"/>
          <w:sz w:val="24"/>
        </w:rPr>
        <w:t xml:space="preserve">๙๕ เมตร  มีประตู ๔ ทิศ  ไม่ปรากฎยอดปราสาท  กล่าวกันว่าเคยขุดพบพระพุทธรูปศิลาปางนาคปรก  ในปีงบประมาณ ๒๕๓๔  กรมศิลปากรได้ดำเนินการขุดแต่งพบจารึก  หินบดยา  พระพุทธรูปสังกัจจายน์  สำหรับ ศิลาจารึกนั้น  จารึกด้วยอักษรขอม  ภาษาสันสกฤต  ข้อความกล่าวถึงการที่พระเจ้าชัยวรมันที่ ๗ โปรดฯ ให้สร้างอโรคยาศาล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ปราสาทหินเมืองเก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นอกกำแพงด้านทิศตะวันออกเฉียงเหนือ  มีสระน้ำอยู่สระหนึ่งเป็นรูปสี่เหลี่ยมกว้างประมาณ ๔ เมตร  ยาว ๖ เมตร  ในสระกรุด้วยหินและมีน้ำขังอยู่ตลอดป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ศิลปกรรมที่พบอยู่ในปัจจุบัน คือ จอมโมฬีหรือยอดปรางค์แกะสลักเป็นรูปดอกบัวซ้อนกัน ๓ ชั้น  ขนาดเส้นผ่าศูนย์กลางประมาณ ๑</w:t>
      </w:r>
      <w:r>
        <w:rPr>
          <w:sz w:val="24"/>
        </w:rPr>
        <w:t>.</w:t>
      </w:r>
      <w:r>
        <w:rPr>
          <w:sz w:val="24"/>
          <w:sz w:val="24"/>
        </w:rPr>
        <w:t xml:space="preserve">๕๐ เมตร  สูง ๒ เมตร  ตั้งวางอยู่ทางทิศเหนือนอกกำแพ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ปราสาทหินพนมวั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าสาทหินพนมวัน  อยู่ห่างจากตัวเมืองนครราชสีมาไปตามถนนสายนครราชสีมาขอนแก่น  ประมาณ ๑๕ กิโลเมิตร  มีทางเข้าได้ ๒ ทาง คือ ทางไปบ้านบุ  เลยจอหอประมาณ ๒ กิโลเมตร  ข้ามทางรถไฟจะมีทางแยกขวามือ  ผ่านวัดโคกตลาด  ผ่านโรงเรียนบ้านบุไปจนถึงบ้านมะค่าลองตอง  เลี้ยวขวามือจะไปถึงวัดพนมวัน  อีกทางหนึ่งเข้าทางบ้านแสนเมือง  โดยเลี้ยวขวาตรงสี่แยก  ผ่านบ้านแสนเมือง  บ้านมะค่า  จนถึงวัดพนมวัน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าสาทหินวัดพนมวันสร้างราวศตวรรษที่ ๑๗  ทราบจากหลักฐานจารึกของพระเจ้าชัยวรมันที่ ๖  ที่กรอบประตูด้านใต้ของปรางค์เป็นตัวหนังสือและภาษาขอมความว่า  </w:t>
      </w:r>
      <w:r>
        <w:rPr>
          <w:sz w:val="24"/>
        </w:rPr>
        <w:t>"</w:t>
      </w:r>
      <w:r>
        <w:rPr>
          <w:sz w:val="24"/>
          <w:sz w:val="24"/>
        </w:rPr>
        <w:t>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>.</w:t>
      </w:r>
      <w:r>
        <w:rPr>
          <w:sz w:val="24"/>
          <w:sz w:val="24"/>
        </w:rPr>
        <w:t>๑๖๒๕ พระเจ้าชัยวรมันที่ ๖ รับสั่งให้กมรเต็งอัญลักษมีนทรวมะ  ดูแลรักษาเทวาศรมนี้พร้อมด้วย เจ้าหน้าที่พิธีกรรมหลายคน</w:t>
      </w:r>
      <w:r>
        <w:rPr>
          <w:sz w:val="24"/>
        </w:rPr>
        <w:t xml:space="preserve">"  </w:t>
      </w:r>
      <w:r>
        <w:rPr>
          <w:sz w:val="24"/>
          <w:sz w:val="24"/>
        </w:rPr>
        <w:t>แสดงให้เห็นว่าปราสาทหินวัดพนมวันได้สร้างก่อน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๑๖๒๕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ปราสาทหินพนมว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งค์ประกอบของโบราณสถาน  ประกอบด้วยกลุ่มปรางค์ประธาน ได้แก่  ระเบียงคด สร้างด้วยศิลาแลง  หินทราย  และอิฐ  มีแผนผังเป็นรูปสี่เหลี่ยมจัตุรัสล้อมรอบ  ปรางค์ประธานและมณฑปไว้ ภายในที่ระเบียงคดทั้งสี่ด้าน มีซุ้มประตูด้านละ ๑ แห่ง  ตั้งอยู่กึ่งกลางของระเบียงคด  และที่มุมระเบียงคดมีอาคารประจำทุกมุม  ส่วนทางเข้ามณฑปของปรางค์ประธาน  เข้าได้ด้านเดียวคือด้านทิศตะวันอ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ณฑปสร้างด้วยศิลาแลงและหินทราย  เป็นอาคารทรงตรีมุข  หลังคาทำเป็นชั้นซ้อนลด ๒ ชั้น  สร้างด้วยหินทราย  ด้านทิศตะวันตกของมณฑปมีห้องฉนวนเชื่อมกับปรางค์ประธานและที่ตัวมณฑปมีการเจาะช่องหน้าต่าง   ประดับลูกกรงลูกมะหวด  ห้องฉนวนนี้มีพระพุทธรูปประทับยืนประดิษฐานอยู่ด้วย  สร้างขึ้นราวพุทธศตวรรษที่ ๑๘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างค์ประธาน เป็นอาคารทรงจตุรมุข  สร้างด้วยหินทรายขาวและสีแดง ศิลาแลงและอิฐ  อยู่ด้านหลังของมณฑป  มีบันไดขึ้นลง ๓ ทาง  คือ ทิศตะวันตก  ทิศเหนือและใต้  ด้านทิศเหนือมีทับหลังจำหลัก  ภาพหน้ากาลคายท่อนพวงมาลัย  มีรูปบุคคลขี่อยู่ด้านบน  ที่เสาแกะเป็นลายก้ามปู  เสาด้านทิศใต้แกะสลักลวดลายก้านต่อดอก  ศิลปะเขมรแบบบาปวน  พุทธศตวรรษที่ ๑๖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๗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นี้ยังพบปรางค์น้อยประดิษฐานพระบาทตะแคง  ซากอาคารก่ออิฐ  เนินอรพิมพ์ซึ่งอยู่ทางทิศตะวันออกของกลุ่มปรางค์ประธานและบารายสระเพล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สิ่งก่อสร้างที่เป็นที่อยู่อาศั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ลักษณะของสถาปัตยกรรมที่เป็นสิ่งก่อสร้างสำหรับอยู่อาศัยของชาวนครราชสีมา  มีลักษณะเด่นคือความเรียบง่าย  อาจยกเป็นเรือน ๒ ระดับ  หรือ ๓ ระดับ  แล้วแต่ฐานะทางเศรษฐกิจ  สถาปัตยกรรมที่เป็นที่อยู่อาศัย  ตั้งแต่อดีตพอจะจำแนกได้  ดังนี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ตึกดิ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นอดีตตึกดินจะเป็นที่อยู่อาศัยของคหบดี ขุนนาง ซึ่งพบเห็นโดยทั่วไปในเมืองโคราชปัจจุบัน </w:t>
      </w:r>
      <w:r>
        <w:rPr>
          <w:sz w:val="24"/>
        </w:rPr>
        <w:t>(</w:t>
      </w:r>
      <w:r>
        <w:rPr>
          <w:sz w:val="24"/>
          <w:sz w:val="24"/>
        </w:rPr>
        <w:t>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๕๓๘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ยังมีตึกดินอยู่ที่บ้านเลขที่ ๑๓๐  ถนนมหาดไทย  อำเภอเมือง  หนึ่งหลังและบริเวณหลังตึกแถวหน้าตลาดเทศบาล ๒ อีกหนึ่งหลั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โครงสร้างของตึกดินเป็นรูปสี่เหลี่ยมผืนผ้า  ชั้นเดียว  เป็นดินเหนียวผสมกับแกลบและฟางข้าวปั้นเป็นก้อน  ขนาดความยาวประมาณ ๓๘ เซนติเมตร  กว้างประมาณ ๒๐ เซนติเมตร หนาประมาณ ๑</w:t>
      </w:r>
      <w:r>
        <w:rPr>
          <w:sz w:val="24"/>
        </w:rPr>
        <w:t>.</w:t>
      </w:r>
      <w:r>
        <w:rPr>
          <w:sz w:val="24"/>
          <w:sz w:val="24"/>
        </w:rPr>
        <w:t xml:space="preserve">๕ เซนติเมตร  วางก้อนดินซ้อน ๆ กันเป็นผนังตึก  หลังคาดั้งเดิมไม่ทราบมุงด้วยอะไร  แต่สภาพที่เห็นในปัจจุบันมุงด้วยสังกะสี  ตัวตึกแบ่งเป็นสองตอน คือชั้นนอกชั้นใน  ชั้นนอก มีประตูซึ่งใช้ไม้กระดานเป็นแผ่น ๆ กั้นไว้ สามารถยกเข้าและถอดออกได้  ประตูชั้นใน เป็นบาน ประตูปิดเปิด ส่วนชั้นในใช้เป็นห้องนอน </w:t>
      </w:r>
      <w:r>
        <w:rPr>
          <w:sz w:val="24"/>
        </w:rPr>
        <w:t>(</w:t>
      </w:r>
      <w:r>
        <w:rPr>
          <w:sz w:val="24"/>
          <w:sz w:val="24"/>
        </w:rPr>
        <w:t xml:space="preserve">อ่านรายละเอียดจากมรดกโคราช </w:t>
      </w:r>
      <w:r>
        <w:rPr>
          <w:sz w:val="24"/>
        </w:rPr>
        <w:t xml:space="preserve">: </w:t>
      </w:r>
      <w:r>
        <w:rPr>
          <w:sz w:val="24"/>
          <w:sz w:val="24"/>
        </w:rPr>
        <w:t>๒๕๓๗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</w:t>
      </w:r>
      <w:r>
        <w:rPr>
          <w:sz w:val="24"/>
          <w:sz w:val="24"/>
        </w:rPr>
        <w:t xml:space="preserve">ตึกดิ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ตึกทรงยุโรปร่วมสมั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การก่อสร้างที่อยู่อาศัยแบบตึกทรงยุโรปร่วมสมัยที่พบในเมืองนครราชสีมา  มีตึกเก่าแก่ที่สุดอยู่สองแห่ง  คือตึกที่ขึ้นป้ายว่าร้านเพ่งจั๊วจึง  และตึกที่มุมสี่แยกสวนหมาก  ซึ่งตึกที่สี่แยกสวนหมากจะเป็นตึกที่มองเห็นอย่างเด่นชัด  มีความสง่างามสมอายุ  คาดว่าตึกหลังนี้สร้างเมื่อประมาณ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๖๖  รูปทรงสถาปัตยกรรมเป็นแบบยุโรปที่ผสมผสานระหว่างสถาปัตยกรรมตะวันตกและสถาปัตยกรรมไทย  เป็นที่อยู่อาศัยและทำการค้าของคนจีนในเมืองโคราช องค์ประกอบของอาคารยังงดงามทั้งรูปทรงและรายละเอียดอื่น ๆ  เช่น ลายปูนปั้นที่กรอบประตู  หน้าต่าง ลวดลายแกะสลักไม้ที่กรอบเหนือประตู  หน้าต่าง  สภาพปัจจุบันหลังคายังคงมุงกระเบื้องหน้าวัว </w:t>
      </w:r>
      <w:r>
        <w:rPr>
          <w:sz w:val="24"/>
        </w:rPr>
        <w:t>(</w:t>
      </w:r>
      <w:r>
        <w:rPr>
          <w:sz w:val="24"/>
          <w:sz w:val="24"/>
        </w:rPr>
        <w:t xml:space="preserve">อ่านรายละเอียดจากมรดกโคราช </w:t>
      </w:r>
      <w:r>
        <w:rPr>
          <w:sz w:val="24"/>
        </w:rPr>
        <w:t xml:space="preserve">: </w:t>
      </w:r>
      <w:r>
        <w:rPr>
          <w:sz w:val="24"/>
          <w:sz w:val="24"/>
        </w:rPr>
        <w:t>๒๕๓๗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เรือนไทยโคราช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้านเรือนของชาวนครราชสีมาโดยทั่วไปมักเป็นเรือนที่ปลูกสร้างอย่างเรียบง่าย  อาจยกเป็นเรือน ๒ ระดับ หรือ ๓ ระดับ  ถ้าเป็นผู้มีฐานะทางเศรษฐกิจดีจึงจะมีรายละเอียดของงานช่างฝีมือ เช่น ฝาบ้าน  ลวดลายแกะสลัก  เป็นต้น  เรือนไทยโคราชหลังที่สมบูรณ์ที่สุด  ในเขตเทศบาลเมืองนครราชสีมา  คือบ้านเลขที่ ๒๓๙ หมู่ ๑  บ้านกองพระทราย  ถนนมุขมนตรี  ซอย ๑๖  ของนางเฉลียว  บรรจงปรุ  ได้ถูกรื้อไปเมื่อเดือนพฤษภาคม  ๒๕๓๖  เพราะความเก่าแก่ </w:t>
      </w:r>
      <w:r>
        <w:rPr>
          <w:sz w:val="24"/>
        </w:rPr>
        <w:t>(</w:t>
      </w:r>
      <w:r>
        <w:rPr>
          <w:sz w:val="24"/>
          <w:sz w:val="24"/>
        </w:rPr>
        <w:t>ประมาณ ๙๖ ปี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รูปแบบของเรือนเป็นแฝดหรือเรือนนอน  และเรือนหอ  มีโรงกลาง  ซึ่งต่ำลงมาอีกระดับหนึ่งเป็นตัวเชื่อมเรือนทั้งสองหลัง  ต่อจากโรงกลางจะเป็นชานสำหรับพาดบันไดขึ้นลง  มีครัวไฟ  และเรือนน้ำแยกต่างหากจากเรือนใหญ่  โดยมีชานเป็นตัวเชื่อมระหว่างเรือนใหญ่และครัวไฟ  รายละเอียดของงานศิลปกรรมมีมากมาย  ไม่ว่าจะเป็นบานประตู  เรือนนอน  ฝากรุเซ็งดำ  ฝาเกล็ด  หน้าจั่ว  และที่สำคัญการประกอบตัวเรือนโดยใช้การบาก  การเจาะ   การเข้าลิ่ม  โดยไม่ต้องใช้ตะปู  หรือขันน้อต  อันเป็นภูมิปัญญาของงานสถาปัตยกรรมประเภทที่อยู่อาศัยของบรรพช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เรือนไทยโคราช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เรือนไทยโคราชที่สมบูรณ์อีกหลังหนึ่งคือกุฏิน้อยที่วัดบูรพ์  ซึ่งนอกจากจะมีโครงสร้างของสถาปัตยกรรมดังกล่าวแล้วในเรือนครัว  ยังมีเตาเชิงกราน  ซึ่งหาดูที่ไหนอีกไม่ได้แล้ว เจ้าอาวาสคือพระครูปริยัติบูรพากร  </w:t>
      </w:r>
      <w:r>
        <w:rPr>
          <w:sz w:val="24"/>
        </w:rPr>
        <w:t>(</w:t>
      </w:r>
      <w:r>
        <w:rPr>
          <w:sz w:val="24"/>
          <w:sz w:val="24"/>
        </w:rPr>
        <w:t>มหาอำนวย  กนโก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ได้ดูแลรักษาไว้เป็นอย่างด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กุฏิเรือนไทยโคราชวัดบูรพ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รือนไทยโคราชในวัดอีกหลังหนึ่ง  คือ  เรือนไทยที่วัดโคกพรม  ตำบลโนนไทย   อำเภอโนนไทย  จังหวัดนครราชสีมา  เป็นเรือนไทยที่พระครูโสภณปัญญาภรณ์  เจ้าคณะอำเภอ อนุรักษ์ไว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เรือนไทยโคราชที่วัดโคกพร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รือนไทยโคราชที่บ้านเกาะ  ตำบลบ้านเกาะ  อำเภอเมือง  ก็มีเรือนไทย  ที่แสดงให้เห็นวิถีชีวิตความเป็นอยู่ของชาวโคราชอย่างชัดเจน  นางปิ่น  จีนมะเริง  อายุ ๖๓ ปี  ยังคงอาศัยอยู่ในเรือนไทยโคราชที่ฝาเป็นฝากรุเซ็งดำ  บันไดเป็นบันไดที่แม่บันไดกลมพาดขึ้นล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เรือนไทยโคราชที่บ้านเกา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๔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ยุ้งข้าว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ยุ้งข้าวเป็นสิ่งก่อสร้างอย่างหนึ่งที่สำคัญประจำบ้าน  เพราะเป็นที่เก็บข้าว  ซึ่งเป็นอาหารหลักของคนไทยทุกคน  หลังจากทำนาแล้วชาวนาจะเก็บเกี่ยวข้าว  นวดข้าว  เอาแต่เฉพาะข้าวเปลือกมาเก็บไว้ในยุ้ง  ซึ่งมีชื่อเรียกต่าง ๆ กัน เช่น ยุ้งข้าว  เล้าข้าว  เงียข้าว  หลองข้าว ฯลฯ แต่ชาวโคราชเรียกว่า </w:t>
      </w:r>
      <w:r>
        <w:rPr>
          <w:sz w:val="24"/>
        </w:rPr>
        <w:t>"</w:t>
      </w:r>
      <w:r>
        <w:rPr>
          <w:sz w:val="24"/>
          <w:sz w:val="24"/>
        </w:rPr>
        <w:t>ยุ่งข้าว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จะมีประจำทุกครัวเรือนในชนบท แม้แต่ในเมืองสมัยก่อนก็มียุ้งข้าวเช่นเดียวกัน  เช่น  ที่บ้านขุนบรรเลง  ปัจจุบันเป็นพิพิธภัณฑ์พื้นบ้านของคุณเกรียงศักดิ์  วัฒนศักดิ์  ร้านน้ำพริกแม่สำเนียง  ยังเก็บรักษายุ้งข้าวไว้เป็นอย่างด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ยุ้งข้าวมีความสำคัญที่บ่งบอกถึงชาวโคราชแต่ดั้งเดิมว่า  เป็นสังคมเกษตรกรรมที่ยึดการทำนาเป็นอาชีพหลัก  นอกจากนั้นยังบ่งบอกถึงความอุดมสมบูรณ์  ของดินฟ้าอากาศว่ามีความสมบูรณ์มากน้อยเพียงใด  บอกฐานะของสังคมว่ามีอยู่มีกินระดับใหน  ภูมิปัญญาเป็นอย่างไร  จึงสามารถนำเอาวัสดุท้องถิ่นมาใช้ได้อย่างเหมาะสม  มีเทคนิควิธีในการก่อสร้างอย่างไรจึงจะสามารถรับน้ำหนักได้มาก  ป้องกันเชื้อรา  แมลง  มด  หนู  ที่จะมากินข้าวในยุ้ง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ยุ้งข้าวมีหลายขนาด  ถ้าเป็นครอบครัวเล็ก ๆ เพิ่งแยกจากพ่อแม่ก็จะทำเสวียนหรือแกระ  สานด้วยไม้ไผ่ทรงกลม   สูงพอท่วมหัวหรือประมาณ ๒ เมตร  มีประตูทางเข้าสูงจากพื้นประมาณ ๑</w:t>
      </w:r>
      <w:r>
        <w:rPr>
          <w:sz w:val="24"/>
        </w:rPr>
        <w:t>.</w:t>
      </w:r>
      <w:r>
        <w:rPr>
          <w:sz w:val="24"/>
          <w:sz w:val="24"/>
        </w:rPr>
        <w:t xml:space="preserve">๒๐ เมตร   ไม่มีหลังคาคลุมจึงต้องเอาไว้ใต้ถุนบ้าน   ภายในชันด้วยขี้วัวหรือขี้ควาย ป้องกันไม่ให้ข้าวรั่วไหลออกมา    เมื่อมีที่อยู่ที่กินเป็นหลักแหล่งดีแล้วจึงสร้างยุ้งข้าวแยกเป็นหลัง ต่างหาก  มีขนาดใหญ่ขึ้น  เสา  คานหรือ  รอด  ตง  ต้องทำให้แข็งแรงด้วยไม้หนา  ฝาอาจ จะทำด้วยไม้ไผ่ขัดแตะ  ไม้ตะคุ  ซึ่งมีลักษณะเหมือนกับต้นอ้อตัดเป็นท่อน ๆ  แล้วนำมาสานขัดกัน ยาด้วยขี้วัวขี้ควายทำเป็นฝา  หรือใช้ไม้กระดานทำเป็นฝาก็ได้  รูปทรงมีหลังคาเป็นจั่วแหลมใต้ถุนสูง จากพื้นดินประมาณ ๑ </w:t>
      </w:r>
      <w:r>
        <w:rPr>
          <w:sz w:val="24"/>
        </w:rPr>
        <w:t xml:space="preserve">-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๕๐  เมตร  ตีฝารอบทั้ง ๔ ด้าน  สูงจนถึงขื่อ  ด้านหน้าหรือด้านฝา หุ้มกลองทำประตู  ทางเข้าโดยใช้ไม้กระดานปิดเป็นแผ่น ๆ   ถ้าฟ้าฝนดีได้ข้าวมากอาจจะใช้ไม้ กระดานปิดถึง ๑๕ แผ่นก็มี  การชันใช้ขี้วัวหรือขี้ควายชันทั้งภายใน ภายนอก  ถ้าเป็นฝากระดาน ไม่ต้องชันภายนอกก็ได้  เพราะฝาไม้สนิทไม่มีช่องโหว่ให้ข้าวไหลออก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สร้างยุ้งข้าว  มักจะสร้างไว้ด้านหน้าบ้านหรือข้างบ้าน   สร้างแยกเดี่ยวเป็นคู่ หรือเป็นกลุ่มเป็นหมู่ก็ม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ยุ้งข้าวฝาตะคุขัดแต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ยุ้งข้าวฝากระด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เสวียนหรือแกร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</w:t>
      </w:r>
      <w:r>
        <w:rPr>
          <w:b/>
          <w:b/>
          <w:sz w:val="24"/>
          <w:sz w:val="24"/>
        </w:rPr>
        <w:t>เอกสารอ้างอิ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</w:rPr>
        <w:t>น</w:t>
      </w:r>
      <w:r>
        <w:rPr>
          <w:sz w:val="24"/>
        </w:rPr>
        <w:t xml:space="preserve">. </w:t>
      </w:r>
      <w:r>
        <w:rPr>
          <w:sz w:val="24"/>
          <w:sz w:val="24"/>
        </w:rPr>
        <w:t>ณ ปากน้ำ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ศิลปกับโบราณคดีในสยาม</w:t>
      </w:r>
      <w:r>
        <w:rPr>
          <w:sz w:val="24"/>
          <w:sz w:val="24"/>
        </w:rPr>
        <w:t xml:space="preserve">  พีระพัธนา  กรุงเทพ </w:t>
      </w:r>
      <w:r>
        <w:rPr>
          <w:sz w:val="24"/>
        </w:rPr>
        <w:t xml:space="preserve">: </w:t>
      </w:r>
      <w:r>
        <w:rPr>
          <w:sz w:val="24"/>
          <w:sz w:val="24"/>
        </w:rPr>
        <w:t xml:space="preserve">๒๕๒๐   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หน่วยอนุรักษ์สิ่งแวดล้อมศิลปกรรมจังหวัดนครราชสีมา  </w:t>
      </w:r>
      <w:r>
        <w:rPr>
          <w:sz w:val="24"/>
          <w:sz w:val="24"/>
          <w:u w:val="single"/>
        </w:rPr>
        <w:t>สิ่งแวดล้อมศิลปกรรมจังหวัดนครราชสีม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>ภาพพิมพ์</w:t>
      </w:r>
      <w:r>
        <w:rPr>
          <w:sz w:val="24"/>
        </w:rPr>
        <w:t xml:space="preserve">.  </w:t>
      </w:r>
      <w:r>
        <w:rPr>
          <w:sz w:val="24"/>
          <w:sz w:val="24"/>
        </w:rPr>
        <w:t xml:space="preserve">กรุงเทพฯ </w:t>
      </w:r>
      <w:r>
        <w:rPr>
          <w:sz w:val="24"/>
        </w:rPr>
        <w:t xml:space="preserve">: </w:t>
      </w:r>
      <w:r>
        <w:rPr>
          <w:sz w:val="24"/>
          <w:sz w:val="24"/>
        </w:rPr>
        <w:t xml:space="preserve">๒๕๓๖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พยูร  โมสิกรัตน์  และเสนอ  นิลเดช  </w:t>
      </w:r>
      <w:r>
        <w:rPr>
          <w:sz w:val="24"/>
          <w:sz w:val="24"/>
          <w:u w:val="single"/>
        </w:rPr>
        <w:t>ไทยศึกษา หน่วย ๙</w:t>
      </w:r>
      <w:r>
        <w:rPr>
          <w:sz w:val="24"/>
          <w:u w:val="single"/>
        </w:rPr>
        <w:t xml:space="preserve">, </w:t>
      </w:r>
      <w:r>
        <w:rPr>
          <w:sz w:val="24"/>
          <w:sz w:val="24"/>
          <w:u w:val="single"/>
        </w:rPr>
        <w:t>๑๐</w:t>
      </w:r>
      <w:r>
        <w:rPr>
          <w:sz w:val="24"/>
          <w:sz w:val="24"/>
        </w:rPr>
        <w:t xml:space="preserve">  มหาวิทยาลัยสุโขทัยธรรมาธิราช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</w:t>
      </w:r>
      <w:r>
        <w:rPr>
          <w:sz w:val="24"/>
          <w:sz w:val="24"/>
        </w:rPr>
        <w:t>ศูนย์การพิมพ์พลชัย  กรุงเทพฯ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๒๕๓๗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พวงชมภู  หนึ่งสวัสดิ์ </w:t>
      </w:r>
      <w:r>
        <w:rPr>
          <w:sz w:val="24"/>
          <w:sz w:val="24"/>
          <w:u w:val="single"/>
        </w:rPr>
        <w:t>ภาพจิตรกรรมฝาผนังที่จัดหน้าพระธาตุ อำเภอปักธงชัย จังหวัดนครราชสีม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</w:t>
      </w:r>
      <w:r>
        <w:rPr>
          <w:sz w:val="24"/>
          <w:sz w:val="24"/>
        </w:rPr>
        <w:t>วิทยานิพนธ์  มหาวิทยาลัยศิลปากร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๒๕๒๖ </w:t>
      </w:r>
    </w:p>
    <w:p>
      <w:pPr>
        <w:pStyle w:val="Normal"/>
        <w:jc w:val="both"/>
        <w:rPr/>
      </w:pPr>
      <w:r>
        <w:rPr>
          <w:sz w:val="24"/>
          <w:sz w:val="24"/>
        </w:rPr>
        <w:t>ศิลปากร</w:t>
      </w:r>
      <w:r>
        <w:rPr>
          <w:sz w:val="24"/>
        </w:rPr>
        <w:t xml:space="preserve">, </w:t>
      </w:r>
      <w:r>
        <w:rPr>
          <w:sz w:val="24"/>
          <w:sz w:val="24"/>
        </w:rPr>
        <w:t>กรม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องโบราณคดี  </w:t>
      </w:r>
      <w:r>
        <w:rPr>
          <w:sz w:val="24"/>
          <w:sz w:val="24"/>
          <w:u w:val="single"/>
        </w:rPr>
        <w:t>ทำเนียบโบราณสถานในประเทศไทย เล่ม ๑ จังหวัดนครราชสีมา</w:t>
      </w:r>
      <w:r>
        <w:rPr>
          <w:sz w:val="24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</w:t>
      </w:r>
      <w:r>
        <w:rPr>
          <w:sz w:val="24"/>
          <w:sz w:val="24"/>
        </w:rPr>
        <w:t>อรพินท์  การุณจิตต์  เรียบเรียง  กรุงเทพฯ  ๒๕๓๕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</w:rPr>
        <w:t>ศิลปากร</w:t>
      </w:r>
      <w:r>
        <w:rPr>
          <w:sz w:val="24"/>
        </w:rPr>
        <w:t xml:space="preserve">, </w:t>
      </w:r>
      <w:r>
        <w:rPr>
          <w:sz w:val="24"/>
          <w:sz w:val="24"/>
        </w:rPr>
        <w:t>กรม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 xml:space="preserve">พิพิธภัณฑ์สถานแห่งชาติพิมาย </w:t>
      </w:r>
      <w:r>
        <w:rPr>
          <w:sz w:val="24"/>
          <w:u w:val="single"/>
        </w:rPr>
        <w:t xml:space="preserve">: </w:t>
      </w:r>
      <w:r>
        <w:rPr>
          <w:sz w:val="24"/>
          <w:sz w:val="24"/>
          <w:u w:val="single"/>
        </w:rPr>
        <w:t>แหล่งรวมมรดกวัมนธรรมอีสาน</w:t>
      </w:r>
      <w:r>
        <w:rPr>
          <w:sz w:val="24"/>
          <w:sz w:val="24"/>
        </w:rPr>
        <w:t xml:space="preserve">  ศิริพรรณ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</w:t>
      </w:r>
      <w:r>
        <w:rPr>
          <w:sz w:val="24"/>
          <w:sz w:val="24"/>
        </w:rPr>
        <w:t>ธิรศิรโชติ  เรียบเรียง  กรุงเทพณ  ๒๕๓๖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ศูนย์วัฒนธรรมจังหวัดนครราชสีมา </w:t>
      </w:r>
      <w:r>
        <w:rPr>
          <w:sz w:val="24"/>
          <w:sz w:val="24"/>
          <w:u w:val="single"/>
        </w:rPr>
        <w:t xml:space="preserve">หนังสืออ่านประกอบการเรียนวัฒนธรรมพื้นบ้าน </w:t>
      </w:r>
      <w:r>
        <w:rPr>
          <w:sz w:val="24"/>
          <w:u w:val="single"/>
        </w:rPr>
        <w:t>"</w:t>
      </w:r>
      <w:r>
        <w:rPr>
          <w:sz w:val="24"/>
          <w:sz w:val="24"/>
          <w:u w:val="single"/>
        </w:rPr>
        <w:t>ของดีโคราช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</w:t>
      </w:r>
      <w:r>
        <w:rPr>
          <w:sz w:val="24"/>
          <w:sz w:val="24"/>
          <w:u w:val="single"/>
        </w:rPr>
        <w:t>เล่ม ๒</w:t>
      </w:r>
      <w:r>
        <w:rPr>
          <w:sz w:val="24"/>
          <w:u w:val="single"/>
        </w:rPr>
        <w:t>"</w:t>
      </w:r>
      <w:r>
        <w:rPr>
          <w:sz w:val="24"/>
        </w:rPr>
        <w:t xml:space="preserve">  </w:t>
      </w:r>
      <w:r>
        <w:rPr>
          <w:sz w:val="24"/>
          <w:sz w:val="24"/>
        </w:rPr>
        <w:t>สหสินชัยวัฒนา  กรุงเทพฯ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๒๕๒๓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ศูนย์ศิลปวัฒนธรรมวิทยาลัยครูนครราชสีมา  </w:t>
      </w:r>
      <w:r>
        <w:rPr>
          <w:sz w:val="24"/>
          <w:sz w:val="24"/>
          <w:u w:val="single"/>
        </w:rPr>
        <w:t>มรดกโคราช</w:t>
      </w:r>
      <w:r>
        <w:rPr>
          <w:sz w:val="24"/>
          <w:sz w:val="24"/>
        </w:rPr>
        <w:t xml:space="preserve">  ทีพีพริ้นท์  กรุงเทพฯ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๒๕๓๗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สนอง  โกศัย  </w:t>
      </w:r>
      <w:r>
        <w:rPr>
          <w:sz w:val="24"/>
        </w:rPr>
        <w:t>"</w:t>
      </w:r>
      <w:r>
        <w:rPr>
          <w:sz w:val="24"/>
          <w:sz w:val="24"/>
        </w:rPr>
        <w:t>ภาพจิตรกรรมในจังหวัดนครราชสีมา</w:t>
      </w:r>
      <w:r>
        <w:rPr>
          <w:sz w:val="24"/>
        </w:rPr>
        <w:t xml:space="preserve">"  </w:t>
      </w:r>
      <w:r>
        <w:rPr>
          <w:sz w:val="24"/>
          <w:sz w:val="24"/>
          <w:u w:val="single"/>
        </w:rPr>
        <w:t>วัฒนธรรมพื้นบ้านนครราชสีมา</w:t>
      </w:r>
      <w:r>
        <w:rPr>
          <w:sz w:val="24"/>
          <w:sz w:val="24"/>
        </w:rPr>
        <w:t xml:space="preserve">  ศูนย์ข้อมูล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</w:t>
      </w:r>
      <w:r>
        <w:rPr>
          <w:sz w:val="24"/>
          <w:sz w:val="24"/>
        </w:rPr>
        <w:t>ท้องถิ่น  วิทยาลัยครูนครราชสีมา  โคราชออฟเซทการพิมพ์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๒๕๓๐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6:15:00Z</dcterms:created>
  <dc:creator>rin</dc:creator>
  <dc:description/>
  <dc:language>en-US</dc:language>
  <cp:lastModifiedBy>Premwit</cp:lastModifiedBy>
  <dcterms:modified xsi:type="dcterms:W3CDTF">2001-12-27T06:15:00Z</dcterms:modified>
  <cp:revision>2</cp:revision>
  <dc:subject/>
  <dc:title> </dc:title>
</cp:coreProperties>
</file>