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ตอนที่  </w:t>
      </w:r>
      <w:r>
        <w:rPr/>
        <w:t>3</w:t>
        <w:br/>
      </w:r>
      <w:r>
        <w:rPr/>
        <w:t>ประเพณีและความเชื่อของชาวนครราชสีมา</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b/>
          <w:b/>
          <w:sz w:val="28"/>
          <w:sz w:val="28"/>
        </w:rPr>
        <w:t>โคราช  ลือเลื่อง  เมืองก่อนเก่า</w:t>
      </w:r>
      <w:r>
        <w:rPr>
          <w:rFonts w:ascii="Cordia New" w:hAnsi="Cordia New" w:cs="Cordia New"/>
          <w:sz w:val="28"/>
          <w:sz w:val="28"/>
        </w:rPr>
        <w:t xml:space="preserve">    </w:t>
      </w:r>
      <w:r>
        <w:rPr>
          <w:rFonts w:ascii="Cordia New" w:hAnsi="Cordia New" w:cs="Cordia New"/>
          <w:b/>
          <w:b/>
          <w:sz w:val="28"/>
          <w:sz w:val="28"/>
        </w:rPr>
        <w:t>นกเขาคารม  อ้อนคันร่ม  ส้มขี้ม้า  ผ้าหางกะรอก</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รศ</w:t>
      </w:r>
      <w:r>
        <w:rPr>
          <w:rFonts w:cs="Cordia New" w:ascii="Cordia New" w:hAnsi="Cordia New"/>
          <w:sz w:val="28"/>
        </w:rPr>
        <w:t xml:space="preserve">. </w:t>
      </w:r>
      <w:r>
        <w:rPr>
          <w:rFonts w:ascii="Cordia New" w:hAnsi="Cordia New" w:cs="Cordia New"/>
          <w:sz w:val="28"/>
          <w:sz w:val="28"/>
        </w:rPr>
        <w:t xml:space="preserve">ชุ่มเมือง  โคตรุฉิ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จังหวัดนครราชสีมาแต่ก่อนเก่ามีคำขวัญประจำถิ่นคือ  </w:t>
      </w:r>
      <w:r>
        <w:rPr>
          <w:rFonts w:cs="Cordia New" w:ascii="Cordia New" w:hAnsi="Cordia New"/>
          <w:sz w:val="28"/>
        </w:rPr>
        <w:t>"</w:t>
      </w:r>
      <w:r>
        <w:rPr>
          <w:rFonts w:ascii="Cordia New" w:hAnsi="Cordia New" w:cs="Cordia New"/>
          <w:sz w:val="28"/>
          <w:sz w:val="28"/>
        </w:rPr>
        <w:t>นกเขาคารม</w:t>
      </w:r>
      <w:r>
        <w:rPr>
          <w:rFonts w:ascii="Cordia New" w:hAnsi="Cordia New" w:cs="Cordia New"/>
          <w:position w:val="6"/>
          <w:sz w:val="28"/>
          <w:sz w:val="28"/>
        </w:rPr>
        <w:t>๑</w:t>
      </w:r>
      <w:r>
        <w:rPr>
          <w:rFonts w:ascii="Cordia New" w:hAnsi="Cordia New" w:cs="Cordia New"/>
          <w:sz w:val="28"/>
          <w:sz w:val="28"/>
        </w:rPr>
        <w:t xml:space="preserve">  อ้อยคันร่ม  ส้มขี้ม้า  ผ้าหางกระรอก</w:t>
      </w:r>
      <w:r>
        <w:rPr>
          <w:rFonts w:cs="Cordia New" w:ascii="Cordia New" w:hAnsi="Cordia New"/>
          <w:sz w:val="28"/>
        </w:rPr>
        <w:t xml:space="preserve">"  </w:t>
      </w:r>
      <w:r>
        <w:rPr>
          <w:rFonts w:ascii="Cordia New" w:hAnsi="Cordia New" w:cs="Cordia New"/>
          <w:sz w:val="28"/>
          <w:sz w:val="28"/>
        </w:rPr>
        <w:t xml:space="preserve">ในที่นี้จะกล่าวถึงของทั้ง ๔ สิ่ง  อันเป็นที่มาของคำขวัญตามลำดับไปแม้เนื้อเรื่องจะไม่ต่อเนื่องเป็นเนื้อหาอันเดียวกันก็ตาม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การสนทนากับท่านผู้สูงอายุ   เป็นทรัพยากรบุคคลผู้หายาก  ผู้เขียนได้เก็บเล็ก ประสมน้อยตามที่ได้ท่านได้กรุณาเล่าให้ฟังเมื่อหลายปีมาแล้ว  จึนถึงบัดนี้  บางท่านได้ถึงแก่กรรมไปแล้ว  บางท่านเจ็บป่วยทุพพลภาพ  บุตรหลานหวงแหนปูชนียบุคคลไม่ยอมให้พูดคุย  เพราะคุยครั้งหนึ่งนับชั่วโมง  แต่ท่านจะเสียสุขภาพไปแรมเดือน  เพราะฉะนั้นข้อมูลที่ได้จึงนับว่าหาค่ามิได้  เพราะคงไม่มีแหล่งวิชาที่ทรงคุณค่า  ดังที่ได้พบขุมทรัพย์อย่างที่เคยเป็นมาแล้วในอดีต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ของเริ่มเรื่องเก่าแก่ที่ควรคำนึงถึงสิ่งแรกคือ  </w:t>
      </w:r>
      <w:r>
        <w:rPr>
          <w:rFonts w:cs="Cordia New" w:ascii="Cordia New" w:hAnsi="Cordia New"/>
          <w:b/>
          <w:sz w:val="28"/>
        </w:rPr>
        <w:t>"</w:t>
      </w:r>
      <w:r>
        <w:rPr>
          <w:rFonts w:ascii="Cordia New" w:hAnsi="Cordia New" w:cs="Cordia New"/>
          <w:b/>
          <w:b/>
          <w:sz w:val="28"/>
          <w:sz w:val="28"/>
        </w:rPr>
        <w:t>นกเขาคารม</w:t>
      </w:r>
      <w:r>
        <w:rPr>
          <w:rFonts w:cs="Cordia New" w:ascii="Cordia New" w:hAnsi="Cordia New"/>
          <w:b/>
          <w:sz w:val="28"/>
        </w:rPr>
        <w:t>"</w:t>
      </w:r>
      <w:r>
        <w:rPr>
          <w:rFonts w:cs="Cordia New" w:ascii="Cordia New" w:hAnsi="Cordia New"/>
          <w:sz w:val="28"/>
        </w:rPr>
        <w:t xml:space="preserve">  </w:t>
      </w:r>
      <w:r>
        <w:rPr>
          <w:rFonts w:ascii="Cordia New" w:hAnsi="Cordia New" w:cs="Cordia New"/>
          <w:sz w:val="28"/>
          <w:sz w:val="28"/>
        </w:rPr>
        <w:t xml:space="preserve">โคราชแม้จะเป็นเมืองใหญ่ระดับราชธานี  แต่ภูมิประเทศเป็นป่า  นับแต่ป่าเบญจพรรณไปจนถึงป่าดงดิบหนาแน่น  มีเล่ากันว่า  มีนักต่อนกก็ยังผจญกับเสือบางครั้งคราว  บางทีถึงกับพบเสือสมิงก็เคย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ป่าและเมืองติดต่อกันตลอด  ย่อมอุดมด้วยสัตว์และนกนานาชนิด  โดยเฉพาะนกจะอยู่ใกล้ชิดคนมากกว่าสัตว์ป่าชนิดอื่น  ทั้งที่เป็นอาหารตา  และอาหารใจ  นกที่นิยมว่าเสียงเพราะมีมากก็จริง  แต่ไม่เหมาะจะเป็นนกเลี้ยง  เพราะฉะนั้นนกที่มีเสียงเพราะจรรโลงใจติดอันดับคือนกเขา  ซึ่งมีชุกชุมอยู่  ๓ ชนิด  คือ  นกเขาไฟ  นอกเขาเปล้า  และนกเขาใหญ่  หรือนกเขาหม้อ  ซึ่งหลายท้องที่เรียกนกเขาชว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กเขาไฟมีขนาดย่อม ขนคอและปลายปีกเป็นสีแดงเรื่อคล้ายสีนกกะปูดหรือสีปีกนกไส้ นกเขาชนิดนี้ขันไม่เพราะ  มีเสียงกระชากกระชั้น จับสำเนียงเป็นว่า </w:t>
      </w:r>
      <w:r>
        <w:rPr>
          <w:rFonts w:cs="Cordia New" w:ascii="Cordia New" w:hAnsi="Cordia New"/>
          <w:sz w:val="28"/>
        </w:rPr>
        <w:t>"</w:t>
      </w:r>
      <w:r>
        <w:rPr>
          <w:rFonts w:ascii="Cordia New" w:hAnsi="Cordia New" w:cs="Cordia New"/>
          <w:sz w:val="28"/>
          <w:sz w:val="28"/>
        </w:rPr>
        <w:t>คั่วแต่กระดูกคั่วแต่กระดูก หรือคั่วทั้งกระดูก</w:t>
      </w:r>
      <w:r>
        <w:rPr>
          <w:rFonts w:cs="Cordia New" w:ascii="Cordia New" w:hAnsi="Cordia New"/>
          <w:sz w:val="28"/>
        </w:rPr>
        <w:t xml:space="preserve">"  </w:t>
      </w:r>
      <w:r>
        <w:rPr>
          <w:rFonts w:ascii="Cordia New" w:hAnsi="Cordia New" w:cs="Cordia New"/>
          <w:sz w:val="28"/>
          <w:sz w:val="28"/>
        </w:rPr>
        <w:t xml:space="preserve">จึงตกเป็นเหยื่อนักล่าเพื่ออาห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กเขาเปล้ามีสีเขียวใบไม้  กินผลไม้โดยเฉพาะลูกไทรเป็นอาหาร  ไม่มีชื่อเรื่องเสียงขัน  จึงถูกล่าเพื่อเป็นอาหารเหมือนกับชนิดแรก </w:t>
      </w:r>
    </w:p>
    <w:p>
      <w:pPr>
        <w:pStyle w:val="Normal"/>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มีเรื่องขำขัน</w:t>
      </w:r>
      <w:r>
        <w:rPr>
          <w:rFonts w:ascii="Cordia New" w:hAnsi="Cordia New" w:cs="Cordia New"/>
          <w:position w:val="6"/>
          <w:sz w:val="28"/>
          <w:sz w:val="28"/>
        </w:rPr>
        <w:t>๒</w:t>
      </w:r>
      <w:r>
        <w:rPr>
          <w:rFonts w:ascii="Cordia New" w:hAnsi="Cordia New" w:cs="Cordia New"/>
          <w:sz w:val="28"/>
          <w:sz w:val="28"/>
        </w:rPr>
        <w:t xml:space="preserve"> เคยฟังผู้ใหญ่เล่าเมื่อครั้งยังเป็นเด็ก และอยู่ทันเหตุการณ์ ว่าพ่อเฒ่าไปต่อนกได้นกเขาตัวหนึ่ง  และจะทำลาบ  ผ่านขั้นตอนต่าง ๆ จนจบลงด้วยการสับเนื้อนกปนหยวกกล้วยตะล่อมไว้บนเขียง   สั่งเมียให้ช่วยปรุงลาบนก   แล้วลงเรือนไปร้านเหล้าเดินพลางร้องเพลงอย่างครึ้มใจว่า </w:t>
      </w:r>
      <w:r>
        <w:rPr>
          <w:rFonts w:cs="Cordia New" w:ascii="Cordia New" w:hAnsi="Cordia New"/>
          <w:sz w:val="28"/>
        </w:rPr>
        <w:t>"</w:t>
      </w:r>
      <w:r>
        <w:rPr>
          <w:rFonts w:ascii="Cordia New" w:hAnsi="Cordia New" w:cs="Cordia New"/>
          <w:sz w:val="28"/>
          <w:sz w:val="28"/>
        </w:rPr>
        <w:t>คือนกเขาขันอยู่ในตุ้ม  คือนกคุ่มขันอยู่ในรัง</w:t>
      </w:r>
      <w:r>
        <w:rPr>
          <w:rFonts w:cs="Cordia New" w:ascii="Cordia New" w:hAnsi="Cordia New"/>
          <w:sz w:val="28"/>
        </w:rPr>
        <w:t xml:space="preserve">" </w:t>
      </w:r>
      <w:r>
        <w:rPr>
          <w:rFonts w:ascii="Cordia New" w:hAnsi="Cordia New" w:cs="Cordia New"/>
          <w:sz w:val="28"/>
          <w:sz w:val="28"/>
        </w:rPr>
        <w:t xml:space="preserve">หมายใจว่าดื่มพอตึงหน้า แล้วจะกลับมากินลาบนกอย่างออกรสชาติทีเดี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ฝ่ายแม่เฒ่าทำไหมเพลิน   กว่าจะนึกได้ว่าต้องปรุงลาบ    หมาก็แอบมากินเนื้อนก เสียหมดแล้ว  สงสารพ่อเฒ่ากลัวจะผิดหวัง  จึงแก้ปัญหาเฉพาะหน้าโดยขูดขี้เขียงที่มีกลิ่นเนื้อและคาวเลือดนกสับปนกับหยวกกล้วย  แล้วปรุงเป็นลาบรสจัดอย่างสุดฝีมือ  พ่อเฒ่าครึ้มใจกลับมาจากดื่ม  ปั้นข้าวเหนียวพุ้ยลาบ แนมผักสด พลางร้อง  </w:t>
      </w:r>
      <w:r>
        <w:rPr>
          <w:rFonts w:cs="Cordia New" w:ascii="Cordia New" w:hAnsi="Cordia New"/>
          <w:sz w:val="28"/>
        </w:rPr>
        <w:t>"</w:t>
      </w:r>
      <w:r>
        <w:rPr>
          <w:rFonts w:ascii="Cordia New" w:hAnsi="Cordia New" w:cs="Cordia New"/>
          <w:sz w:val="28"/>
          <w:sz w:val="28"/>
        </w:rPr>
        <w:t>คือนกเขาขันอยู่ในตุ้ม  คือนกคุ่มขันอยู่ในรัง</w:t>
      </w:r>
      <w:r>
        <w:rPr>
          <w:rFonts w:cs="Cordia New" w:ascii="Cordia New" w:hAnsi="Cordia New"/>
          <w:sz w:val="28"/>
        </w:rPr>
        <w:t xml:space="preserve">" </w:t>
      </w:r>
      <w:r>
        <w:rPr>
          <w:rFonts w:ascii="Cordia New" w:hAnsi="Cordia New" w:cs="Cordia New"/>
          <w:sz w:val="28"/>
          <w:sz w:val="28"/>
        </w:rPr>
        <w:t xml:space="preserve">แม่เฒ่าถามหยั่งเสียงอย่างเกรง ๆ ว่า </w:t>
      </w:r>
      <w:r>
        <w:rPr>
          <w:rFonts w:cs="Cordia New" w:ascii="Cordia New" w:hAnsi="Cordia New"/>
          <w:sz w:val="28"/>
        </w:rPr>
        <w:t>"</w:t>
      </w:r>
      <w:r>
        <w:rPr>
          <w:rFonts w:ascii="Cordia New" w:hAnsi="Cordia New" w:cs="Cordia New"/>
          <w:sz w:val="28"/>
          <w:sz w:val="28"/>
        </w:rPr>
        <w:t>อร่อยไหมตา</w:t>
      </w:r>
      <w:r>
        <w:rPr>
          <w:rFonts w:cs="Cordia New" w:ascii="Cordia New" w:hAnsi="Cordia New"/>
          <w:sz w:val="28"/>
        </w:rPr>
        <w:t>?"  "</w:t>
      </w:r>
      <w:r>
        <w:rPr>
          <w:rFonts w:ascii="Cordia New" w:hAnsi="Cordia New" w:cs="Cordia New"/>
          <w:sz w:val="28"/>
          <w:sz w:val="28"/>
        </w:rPr>
        <w:t xml:space="preserve">อ๋าย </w:t>
      </w:r>
      <w:r>
        <w:rPr>
          <w:rFonts w:cs="Cordia New" w:ascii="Cordia New" w:hAnsi="Cordia New"/>
          <w:sz w:val="28"/>
        </w:rPr>
        <w:t xml:space="preserve">/ </w:t>
      </w:r>
      <w:r>
        <w:rPr>
          <w:rFonts w:ascii="Cordia New" w:hAnsi="Cordia New" w:cs="Cordia New"/>
          <w:sz w:val="28"/>
          <w:sz w:val="28"/>
        </w:rPr>
        <w:t>ถามได้ลาบนกเขาเสียอย่าง  มีรึไม่อร่อย</w:t>
      </w:r>
      <w:r>
        <w:rPr>
          <w:rFonts w:cs="Cordia New" w:ascii="Cordia New" w:hAnsi="Cordia New"/>
          <w:sz w:val="28"/>
        </w:rPr>
        <w:t xml:space="preserve">"  </w:t>
      </w:r>
      <w:r>
        <w:rPr>
          <w:rFonts w:ascii="Cordia New" w:hAnsi="Cordia New" w:cs="Cordia New"/>
          <w:sz w:val="28"/>
          <w:sz w:val="28"/>
        </w:rPr>
        <w:t xml:space="preserve">แล้วก็ร้อง  </w:t>
      </w:r>
      <w:r>
        <w:rPr>
          <w:rFonts w:cs="Cordia New" w:ascii="Cordia New" w:hAnsi="Cordia New"/>
          <w:sz w:val="28"/>
        </w:rPr>
        <w:t>"</w:t>
      </w:r>
      <w:r>
        <w:rPr>
          <w:rFonts w:ascii="Cordia New" w:hAnsi="Cordia New" w:cs="Cordia New"/>
          <w:sz w:val="28"/>
          <w:sz w:val="28"/>
        </w:rPr>
        <w:t>คือนกเขาขันอยู่ในตุ้ม  คือนกคุ่มขันอยู่ในรัง</w:t>
      </w:r>
      <w:r>
        <w:rPr>
          <w:rFonts w:cs="Cordia New" w:ascii="Cordia New" w:hAnsi="Cordia New"/>
          <w:sz w:val="28"/>
        </w:rPr>
        <w:t xml:space="preserve">"  </w:t>
      </w:r>
      <w:r>
        <w:rPr>
          <w:rFonts w:ascii="Cordia New" w:hAnsi="Cordia New" w:cs="Cordia New"/>
          <w:sz w:val="28"/>
          <w:sz w:val="28"/>
        </w:rPr>
        <w:t xml:space="preserve">ต่อไป  แม่เฒ่ารู้สึกโล่งอก  ก้มหน้าก้มตาเกลาเส้นไหมต่อไปอย่างใจเย็น  ใจให้นึกสงสารและรู้สึกผิด </w:t>
      </w:r>
    </w:p>
    <w:p>
      <w:pPr>
        <w:pStyle w:val="Normal"/>
        <w:rPr/>
      </w:pPr>
      <w:r>
        <w:rPr>
          <w:rFonts w:eastAsia="Cordia New" w:cs="Cordia New" w:ascii="Cordia New" w:hAnsi="Cordia New"/>
          <w:sz w:val="28"/>
        </w:rPr>
        <w:t xml:space="preserve">          </w:t>
      </w:r>
      <w:r>
        <w:rPr>
          <w:rFonts w:ascii="Cordia New" w:hAnsi="Cordia New" w:cs="Cordia New"/>
          <w:sz w:val="28"/>
          <w:sz w:val="28"/>
        </w:rPr>
        <w:t>ชนิดที่ ๓   นกเขาใหญ่หรือนกเขาหม้อ  บางแห่งก็เรียกนกเขาธรรมดา  มีผู้บอกบางคนเรียกนกเขาชวา</w:t>
      </w:r>
      <w:r>
        <w:rPr>
          <w:rFonts w:ascii="Cordia New" w:hAnsi="Cordia New" w:cs="Cordia New"/>
          <w:position w:val="6"/>
          <w:sz w:val="28"/>
          <w:sz w:val="28"/>
        </w:rPr>
        <w:t>๓</w:t>
      </w:r>
      <w:r>
        <w:rPr>
          <w:rFonts w:ascii="Cordia New" w:hAnsi="Cordia New" w:cs="Cordia New"/>
          <w:sz w:val="28"/>
          <w:sz w:val="28"/>
        </w:rPr>
        <w:t xml:space="preserve">   ยืนยันว่าเรียกเช่นนี้มาหลายชั่วคนแล้ว  มีขนาดใหญ่กว่า ๒ ชนิดแรก  ขนสีเทา  สร้อยคอสีดำเหลือบขาว  เสียงขันมี ๒ อย่าง คือ ขันธรรมดา  กับขันคู  เสียงขันธรรมดาฟังเป็นว่า  </w:t>
      </w:r>
      <w:r>
        <w:rPr>
          <w:rFonts w:cs="Cordia New" w:ascii="Cordia New" w:hAnsi="Cordia New"/>
          <w:sz w:val="28"/>
        </w:rPr>
        <w:t>"</w:t>
      </w:r>
      <w:r>
        <w:rPr>
          <w:rFonts w:ascii="Cordia New" w:hAnsi="Cordia New" w:cs="Cordia New"/>
          <w:sz w:val="28"/>
          <w:sz w:val="28"/>
        </w:rPr>
        <w:t>กรุ๊ก  กรู  กรู  กรุ๊ก</w:t>
      </w:r>
      <w:r>
        <w:rPr>
          <w:rFonts w:cs="Cordia New" w:ascii="Cordia New" w:hAnsi="Cordia New"/>
          <w:sz w:val="28"/>
        </w:rPr>
        <w:t xml:space="preserve">" </w:t>
      </w:r>
      <w:r>
        <w:rPr>
          <w:rFonts w:ascii="Cordia New" w:hAnsi="Cordia New" w:cs="Cordia New"/>
          <w:sz w:val="28"/>
          <w:sz w:val="28"/>
        </w:rPr>
        <w:t xml:space="preserve">หรือ </w:t>
      </w:r>
      <w:r>
        <w:rPr>
          <w:rFonts w:cs="Cordia New" w:ascii="Cordia New" w:hAnsi="Cordia New"/>
          <w:sz w:val="28"/>
        </w:rPr>
        <w:t>"</w:t>
      </w:r>
      <w:r>
        <w:rPr>
          <w:rFonts w:ascii="Cordia New" w:hAnsi="Cordia New" w:cs="Cordia New"/>
          <w:sz w:val="28"/>
          <w:sz w:val="28"/>
        </w:rPr>
        <w:t>กรุ๊ก  กรู  กรู  กรุ๊ก  กรุ๊ก</w:t>
      </w:r>
      <w:r>
        <w:rPr>
          <w:rFonts w:cs="Cordia New" w:ascii="Cordia New" w:hAnsi="Cordia New"/>
          <w:sz w:val="28"/>
        </w:rPr>
        <w:t xml:space="preserve">"  </w:t>
      </w:r>
      <w:r>
        <w:rPr>
          <w:rFonts w:ascii="Cordia New" w:hAnsi="Cordia New" w:cs="Cordia New"/>
          <w:sz w:val="28"/>
          <w:sz w:val="28"/>
        </w:rPr>
        <w:t xml:space="preserve">คนสรุปความว่า  </w:t>
      </w:r>
      <w:r>
        <w:rPr>
          <w:rFonts w:cs="Cordia New" w:ascii="Cordia New" w:hAnsi="Cordia New"/>
          <w:sz w:val="28"/>
        </w:rPr>
        <w:t>"</w:t>
      </w:r>
      <w:r>
        <w:rPr>
          <w:rFonts w:ascii="Cordia New" w:hAnsi="Cordia New" w:cs="Cordia New"/>
          <w:sz w:val="28"/>
          <w:sz w:val="28"/>
        </w:rPr>
        <w:t>คุกของกู</w:t>
      </w:r>
      <w:r>
        <w:rPr>
          <w:rFonts w:cs="Cordia New" w:ascii="Cordia New" w:hAnsi="Cordia New"/>
          <w:sz w:val="28"/>
        </w:rPr>
        <w:t xml:space="preserve">"  </w:t>
      </w:r>
      <w:r>
        <w:rPr>
          <w:rFonts w:ascii="Cordia New" w:hAnsi="Cordia New" w:cs="Cordia New"/>
          <w:sz w:val="28"/>
          <w:sz w:val="28"/>
        </w:rPr>
        <w:t xml:space="preserve">ขันไม่เพราะ ความหมายไม่ดี  จึงไม่นิยมเลี้ยง ถ้าจับได้ก็กินเป็นอาหาร นกเขาหม้อที่ขันไพเราะเจื้อยแจ้ว  ฟังเสียงว่า  </w:t>
      </w:r>
      <w:r>
        <w:rPr>
          <w:rFonts w:cs="Cordia New" w:ascii="Cordia New" w:hAnsi="Cordia New"/>
          <w:sz w:val="28"/>
        </w:rPr>
        <w:t>"</w:t>
      </w:r>
      <w:r>
        <w:rPr>
          <w:rFonts w:ascii="Cordia New" w:hAnsi="Cordia New" w:cs="Cordia New"/>
          <w:sz w:val="28"/>
          <w:sz w:val="28"/>
        </w:rPr>
        <w:t>กู้  กรู  กู้</w:t>
      </w:r>
      <w:r>
        <w:rPr>
          <w:rFonts w:cs="Cordia New" w:ascii="Cordia New" w:hAnsi="Cordia New"/>
          <w:sz w:val="28"/>
        </w:rPr>
        <w:t>-</w:t>
      </w:r>
      <w:r>
        <w:rPr>
          <w:rFonts w:ascii="Cordia New" w:hAnsi="Cordia New" w:cs="Cordia New"/>
          <w:sz w:val="28"/>
          <w:sz w:val="28"/>
        </w:rPr>
        <w:t>ฮุกกรู  กู้  กรู</w:t>
      </w:r>
      <w:r>
        <w:rPr>
          <w:rFonts w:cs="Cordia New" w:ascii="Cordia New" w:hAnsi="Cordia New"/>
          <w:sz w:val="28"/>
        </w:rPr>
        <w:t xml:space="preserve">"  </w:t>
      </w:r>
      <w:r>
        <w:rPr>
          <w:rFonts w:ascii="Cordia New" w:hAnsi="Cordia New" w:cs="Cordia New"/>
          <w:sz w:val="28"/>
          <w:sz w:val="28"/>
        </w:rPr>
        <w:t xml:space="preserve">เสียงขันซ้อนประสานกันอวดตัวเมียเรียกว่าอวดอำนาจ  ชาวบ้านว่า  </w:t>
      </w:r>
      <w:r>
        <w:rPr>
          <w:rFonts w:cs="Cordia New" w:ascii="Cordia New" w:hAnsi="Cordia New"/>
          <w:sz w:val="28"/>
        </w:rPr>
        <w:t>"</w:t>
      </w:r>
      <w:r>
        <w:rPr>
          <w:rFonts w:ascii="Cordia New" w:hAnsi="Cordia New" w:cs="Cordia New"/>
          <w:sz w:val="28"/>
          <w:sz w:val="28"/>
        </w:rPr>
        <w:t>เบิกดี   คือท้าคารม</w:t>
      </w:r>
      <w:r>
        <w:rPr>
          <w:rFonts w:cs="Cordia New" w:ascii="Cordia New" w:hAnsi="Cordia New"/>
          <w:sz w:val="28"/>
        </w:rPr>
        <w:t xml:space="preserve">"  </w:t>
      </w:r>
      <w:r>
        <w:rPr>
          <w:rFonts w:ascii="Cordia New" w:hAnsi="Cordia New" w:cs="Cordia New"/>
          <w:sz w:val="28"/>
          <w:sz w:val="28"/>
        </w:rPr>
        <w:t xml:space="preserve">ล่อใจหนุ่ม ๆ นักต่อนกให้ต่อมาเลี้ยงฟังคารม และโอ้อวดกันว่านกของใครขันเสียงสูง กลาง  ต่ำ  ได้ไพเราะ กว่ากัน  นกเขาหม้อบ้างตัวขันไม่เพราะเอามาก ๆ เสียงฟังดูว่า  </w:t>
      </w:r>
      <w:r>
        <w:rPr>
          <w:rFonts w:cs="Cordia New" w:ascii="Cordia New" w:hAnsi="Cordia New"/>
          <w:sz w:val="28"/>
        </w:rPr>
        <w:t>"</w:t>
      </w:r>
      <w:r>
        <w:rPr>
          <w:rFonts w:ascii="Cordia New" w:hAnsi="Cordia New" w:cs="Cordia New"/>
          <w:sz w:val="28"/>
          <w:sz w:val="28"/>
        </w:rPr>
        <w:t>กู้  กรู  กรุ๊ก  กู้  ฮุกกรู กรุ๊ก</w:t>
      </w:r>
      <w:r>
        <w:rPr>
          <w:rFonts w:cs="Cordia New" w:ascii="Cordia New" w:hAnsi="Cordia New"/>
          <w:sz w:val="28"/>
        </w:rPr>
        <w:t xml:space="preserve">"   </w:t>
      </w:r>
      <w:r>
        <w:rPr>
          <w:rFonts w:ascii="Cordia New" w:hAnsi="Cordia New" w:cs="Cordia New"/>
          <w:sz w:val="28"/>
          <w:sz w:val="28"/>
        </w:rPr>
        <w:t xml:space="preserve">บางที่ท้ายเสียงมี ๓ </w:t>
      </w:r>
      <w:r>
        <w:rPr>
          <w:rFonts w:cs="Cordia New" w:ascii="Cordia New" w:hAnsi="Cordia New"/>
          <w:sz w:val="28"/>
        </w:rPr>
        <w:t xml:space="preserve">- </w:t>
      </w:r>
      <w:r>
        <w:rPr>
          <w:rFonts w:ascii="Cordia New" w:hAnsi="Cordia New" w:cs="Cordia New"/>
          <w:sz w:val="28"/>
          <w:sz w:val="28"/>
        </w:rPr>
        <w:t xml:space="preserve">๔ กรุ๊กกระแทกกระทั้น  เรียก  </w:t>
      </w:r>
      <w:r>
        <w:rPr>
          <w:rFonts w:cs="Cordia New" w:ascii="Cordia New" w:hAnsi="Cordia New"/>
          <w:sz w:val="28"/>
        </w:rPr>
        <w:t>"</w:t>
      </w:r>
      <w:r>
        <w:rPr>
          <w:rFonts w:ascii="Cordia New" w:hAnsi="Cordia New" w:cs="Cordia New"/>
          <w:sz w:val="28"/>
          <w:sz w:val="28"/>
        </w:rPr>
        <w:t>นกเขากระทุ้งโลง</w:t>
      </w:r>
      <w:r>
        <w:rPr>
          <w:rFonts w:cs="Cordia New" w:ascii="Cordia New" w:hAnsi="Cordia New"/>
          <w:sz w:val="28"/>
        </w:rPr>
        <w:t xml:space="preserve">"  </w:t>
      </w:r>
      <w:r>
        <w:rPr>
          <w:rFonts w:ascii="Cordia New" w:hAnsi="Cordia New" w:cs="Cordia New"/>
          <w:sz w:val="28"/>
          <w:sz w:val="28"/>
        </w:rPr>
        <w:t xml:space="preserve">ไม่นิยม เลี้ยงเหมือนกัน  คือว่าไม่เบิกดี  ไม่ต้องโฉล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ปัจจุบันในประเทศไทยหลายท้องถิ่นนิยมเลี้ยงนกเขาอย่างประกวดประขัน เพื่อประชัน เสียงหรือท้าคารม  โดยมากเรียกชื่อนกเขาชวา  ไม่น่าจะเป็นที่สั่งจากนอกประเทศเข้ามาเลี้ยง  คงเป็นนกในประเทศไทยเอง  ชาวบ้านที่ให้คำบอกก็เคยเอ่ยชื่อถึงนกเขาชวา  พิจารณาว่าน่าจะเป็นนกเขาใหญ่  หรือนกเขาหม้อของถิ่นโคราชนี่เอง  อนึ่งขอสันนิษฐานโดยไม่ยืนยันว่าชื่อนกเป็นคำต่างประเทศ  คือคำภาษามอญ  เพราะโคราชมีคนเชื้อชาติมอญอยู่มาก  ฉวา  ภาษามอญ  แปลว่า  </w:t>
      </w:r>
      <w:r>
        <w:rPr>
          <w:rFonts w:cs="Cordia New" w:ascii="Cordia New" w:hAnsi="Cordia New"/>
          <w:sz w:val="28"/>
        </w:rPr>
        <w:t>"</w:t>
      </w:r>
      <w:r>
        <w:rPr>
          <w:rFonts w:ascii="Cordia New" w:hAnsi="Cordia New" w:cs="Cordia New"/>
          <w:sz w:val="28"/>
          <w:sz w:val="28"/>
        </w:rPr>
        <w:t>ใหญ่</w:t>
      </w:r>
      <w:r>
        <w:rPr>
          <w:rFonts w:cs="Cordia New" w:ascii="Cordia New" w:hAnsi="Cordia New"/>
          <w:sz w:val="28"/>
        </w:rPr>
        <w:t>"</w:t>
      </w:r>
      <w:r>
        <w:rPr>
          <w:rFonts w:ascii="Cordia New" w:hAnsi="Cordia New" w:cs="Cordia New"/>
          <w:position w:val="6"/>
          <w:sz w:val="28"/>
          <w:sz w:val="28"/>
        </w:rPr>
        <w:t>๔</w:t>
      </w:r>
      <w:r>
        <w:rPr>
          <w:rFonts w:ascii="Cordia New" w:hAnsi="Cordia New" w:cs="Cordia New"/>
          <w:sz w:val="28"/>
          <w:sz w:val="28"/>
        </w:rPr>
        <w:t xml:space="preserve">  เพี้ยนเสียงมาเป็นชวา  แม้ชื่อบ้านนามเมืองของนครราชสีมาแต่ก่อนก็มีชื่อ  </w:t>
      </w:r>
      <w:r>
        <w:rPr>
          <w:rFonts w:cs="Cordia New" w:ascii="Cordia New" w:hAnsi="Cordia New"/>
          <w:sz w:val="28"/>
        </w:rPr>
        <w:t>"</w:t>
      </w:r>
      <w:r>
        <w:rPr>
          <w:rFonts w:ascii="Cordia New" w:hAnsi="Cordia New" w:cs="Cordia New"/>
          <w:sz w:val="28"/>
          <w:sz w:val="28"/>
        </w:rPr>
        <w:t>เมืองชวาทวดี  ศรีมหานคร</w:t>
      </w:r>
      <w:r>
        <w:rPr>
          <w:rFonts w:cs="Cordia New" w:ascii="Cordia New" w:hAnsi="Cordia New"/>
          <w:sz w:val="28"/>
        </w:rPr>
        <w:t>"</w:t>
      </w:r>
      <w:r>
        <w:rPr>
          <w:rFonts w:ascii="Cordia New" w:hAnsi="Cordia New" w:cs="Cordia New"/>
          <w:position w:val="6"/>
          <w:sz w:val="28"/>
          <w:sz w:val="28"/>
        </w:rPr>
        <w:t>๕</w:t>
      </w:r>
      <w:r>
        <w:rPr>
          <w:rFonts w:ascii="Cordia New" w:hAnsi="Cordia New" w:cs="Cordia New"/>
          <w:sz w:val="28"/>
          <w:sz w:val="28"/>
        </w:rPr>
        <w:t xml:space="preserve">  อยู่ร่วมเขตแดนเมือง  </w:t>
      </w:r>
      <w:r>
        <w:rPr>
          <w:rFonts w:cs="Cordia New" w:ascii="Cordia New" w:hAnsi="Cordia New"/>
          <w:sz w:val="28"/>
        </w:rPr>
        <w:t>"</w:t>
      </w:r>
      <w:r>
        <w:rPr>
          <w:rFonts w:ascii="Cordia New" w:hAnsi="Cordia New" w:cs="Cordia New"/>
          <w:sz w:val="28"/>
          <w:sz w:val="28"/>
        </w:rPr>
        <w:t>คอนราชสีห์มา</w:t>
      </w:r>
      <w:r>
        <w:rPr>
          <w:rFonts w:cs="Cordia New" w:ascii="Cordia New" w:hAnsi="Cordia New"/>
          <w:sz w:val="28"/>
        </w:rPr>
        <w:t xml:space="preserve">"  </w:t>
      </w:r>
      <w:r>
        <w:rPr>
          <w:rFonts w:ascii="Cordia New" w:hAnsi="Cordia New" w:cs="Cordia New"/>
          <w:sz w:val="28"/>
          <w:sz w:val="28"/>
        </w:rPr>
        <w:t xml:space="preserve">ซึ่งเมืองนี้ต่อมา กลายเป็นเมือง </w:t>
      </w:r>
      <w:r>
        <w:rPr>
          <w:rFonts w:cs="Cordia New" w:ascii="Cordia New" w:hAnsi="Cordia New"/>
          <w:sz w:val="28"/>
        </w:rPr>
        <w:t>"</w:t>
      </w:r>
      <w:r>
        <w:rPr>
          <w:rFonts w:ascii="Cordia New" w:hAnsi="Cordia New" w:cs="Cordia New"/>
          <w:sz w:val="28"/>
          <w:sz w:val="28"/>
        </w:rPr>
        <w:t>นครราชสีมา</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อนึ่งในบทละครเรื่องอิเหนา</w:t>
      </w:r>
      <w:r>
        <w:rPr>
          <w:rFonts w:ascii="Cordia New" w:hAnsi="Cordia New" w:cs="Cordia New"/>
          <w:position w:val="6"/>
          <w:sz w:val="28"/>
          <w:sz w:val="28"/>
        </w:rPr>
        <w:t>๖</w:t>
      </w:r>
      <w:r>
        <w:rPr>
          <w:rFonts w:ascii="Cordia New" w:hAnsi="Cordia New" w:cs="Cordia New"/>
          <w:sz w:val="28"/>
          <w:sz w:val="28"/>
        </w:rPr>
        <w:t xml:space="preserve">  พระราชนิพนธ์ล้นเกล้าฯ  พระบาทสมเด็จพระพุทธ</w:t>
      </w:r>
      <w:r>
        <w:rPr>
          <w:rFonts w:cs="Cordia New" w:ascii="Cordia New" w:hAnsi="Cordia New"/>
          <w:sz w:val="28"/>
        </w:rPr>
        <w:t>-</w:t>
      </w:r>
      <w:r>
        <w:rPr>
          <w:rFonts w:ascii="Cordia New" w:hAnsi="Cordia New" w:cs="Cordia New"/>
          <w:sz w:val="28"/>
          <w:sz w:val="28"/>
        </w:rPr>
        <w:t xml:space="preserve">เลิศหล้านภาลัย  กล่าวถึงนกเขาไว้หลายตอน  เฉพาะอย่างยิ่ง  ตอนประสันตาต่อนก  ไม่กล่าวไว้เลยว่าต่อนกเขาชวา  ถ้านกเขาเป็นของชวาจริงน่าจะกล่าวถึงอย่างยิ่งในหนังสือพระราชนิพนธ์เล่มนี้  เพราะเป็นเรื่องเกี่ยวกับชวาโดยเฉพา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งตัวอย่างคำกล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ดนั้น                ประสันตาพี่เลี้ยงคนขยัน </w:t>
      </w:r>
    </w:p>
    <w:p>
      <w:pPr>
        <w:pStyle w:val="Normal"/>
        <w:rPr/>
      </w:pPr>
      <w:r>
        <w:rPr>
          <w:rFonts w:eastAsia="Cordia New" w:cs="Cordia New" w:ascii="Cordia New" w:hAnsi="Cordia New"/>
          <w:sz w:val="28"/>
        </w:rPr>
        <w:t xml:space="preserve">          </w:t>
      </w:r>
      <w:r>
        <w:rPr>
          <w:rFonts w:ascii="Cordia New" w:hAnsi="Cordia New" w:cs="Cordia New"/>
          <w:sz w:val="28"/>
          <w:sz w:val="28"/>
        </w:rPr>
        <w:t>นึกจะไปต่อนกเล่นสักวัน        หา</w:t>
      </w:r>
      <w:r>
        <w:rPr>
          <w:rFonts w:ascii="Cordia New" w:hAnsi="Cordia New" w:cs="Cordia New"/>
          <w:sz w:val="28"/>
          <w:sz w:val="28"/>
          <w:u w:val="single"/>
        </w:rPr>
        <w:t>สำคัญคารม</w:t>
      </w:r>
      <w:r>
        <w:rPr>
          <w:rFonts w:ascii="Cordia New" w:hAnsi="Cordia New" w:cs="Cordia New"/>
          <w:sz w:val="28"/>
          <w:sz w:val="28"/>
        </w:rPr>
        <w:t xml:space="preserve">ให้สม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แต่งตัวตามอย่างชาวป่า      โพกพันเกศาผ้าตะปิ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าดตระกรุดลงยันต์กันสรพิศม์    ถือเสน่าเหน็บกริชกรีดกราย </w:t>
      </w:r>
    </w:p>
    <w:p>
      <w:pPr>
        <w:pStyle w:val="Normal"/>
        <w:rPr/>
      </w:pPr>
      <w:r>
        <w:rPr>
          <w:rFonts w:eastAsia="Cordia New" w:cs="Cordia New" w:ascii="Cordia New" w:hAnsi="Cordia New"/>
          <w:sz w:val="28"/>
        </w:rPr>
        <w:t xml:space="preserve">          </w:t>
      </w:r>
      <w:r>
        <w:rPr>
          <w:rFonts w:ascii="Cordia New" w:hAnsi="Cordia New" w:cs="Cordia New"/>
          <w:sz w:val="28"/>
          <w:sz w:val="28"/>
        </w:rPr>
        <w:t>เรียกบ่าว</w:t>
      </w:r>
      <w:r>
        <w:rPr>
          <w:rFonts w:ascii="Cordia New" w:hAnsi="Cordia New" w:cs="Cordia New"/>
          <w:sz w:val="28"/>
          <w:sz w:val="28"/>
          <w:u w:val="single"/>
        </w:rPr>
        <w:t>นักเลง</w:t>
      </w:r>
      <w:r>
        <w:rPr>
          <w:rFonts w:ascii="Cordia New" w:hAnsi="Cordia New" w:cs="Cordia New"/>
          <w:sz w:val="28"/>
          <w:sz w:val="28"/>
        </w:rPr>
        <w:t xml:space="preserve">นกหกเจ็ดคน    รีบร้นแต่งตัวกลัวจะสาย </w:t>
      </w:r>
    </w:p>
    <w:p>
      <w:pPr>
        <w:pStyle w:val="Normal"/>
        <w:rPr/>
      </w:pPr>
      <w:r>
        <w:rPr>
          <w:rFonts w:eastAsia="Cordia New" w:cs="Cordia New" w:ascii="Cordia New" w:hAnsi="Cordia New"/>
          <w:sz w:val="28"/>
        </w:rPr>
        <w:t xml:space="preserve">          </w:t>
      </w:r>
      <w:r>
        <w:rPr>
          <w:rFonts w:ascii="Cordia New" w:hAnsi="Cordia New" w:cs="Cordia New"/>
          <w:sz w:val="28"/>
          <w:sz w:val="28"/>
        </w:rPr>
        <w:t>อุ้ม</w:t>
      </w:r>
      <w:r>
        <w:rPr>
          <w:rFonts w:ascii="Cordia New" w:hAnsi="Cordia New" w:cs="Cordia New"/>
          <w:sz w:val="28"/>
          <w:sz w:val="28"/>
          <w:u w:val="single"/>
        </w:rPr>
        <w:t>พะเนียด</w:t>
      </w:r>
      <w:r>
        <w:rPr>
          <w:rFonts w:ascii="Cordia New" w:hAnsi="Cordia New" w:cs="Cordia New"/>
          <w:position w:val="6"/>
          <w:sz w:val="28"/>
          <w:sz w:val="28"/>
        </w:rPr>
        <w:t>๗</w:t>
      </w:r>
      <w:r>
        <w:rPr>
          <w:rFonts w:ascii="Cordia New" w:hAnsi="Cordia New" w:cs="Cordia New"/>
          <w:sz w:val="28"/>
          <w:sz w:val="28"/>
        </w:rPr>
        <w:t xml:space="preserve"> ถือส้าวทั้งบ่าวนาย  ออกจากค่ายเข้าดงพงไพ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ดเลี้ยวเที่ยวมาในอารัญ  ได้ยินนกเขาขันเสียงใหญ่ </w:t>
      </w:r>
    </w:p>
    <w:p>
      <w:pPr>
        <w:pStyle w:val="Normal"/>
        <w:rPr/>
      </w:pPr>
      <w:r>
        <w:rPr>
          <w:rFonts w:eastAsia="Cordia New" w:cs="Cordia New" w:ascii="Cordia New" w:hAnsi="Cordia New"/>
          <w:sz w:val="28"/>
        </w:rPr>
        <w:t xml:space="preserve">          </w:t>
      </w:r>
      <w:r>
        <w:rPr>
          <w:rFonts w:ascii="Cordia New" w:hAnsi="Cordia New" w:cs="Cordia New"/>
          <w:sz w:val="28"/>
          <w:sz w:val="28"/>
        </w:rPr>
        <w:t>เปลี่ยนซ้ำ</w:t>
      </w:r>
      <w:r>
        <w:rPr>
          <w:rFonts w:ascii="Cordia New" w:hAnsi="Cordia New" w:cs="Cordia New"/>
          <w:sz w:val="28"/>
          <w:sz w:val="28"/>
          <w:u w:val="single"/>
        </w:rPr>
        <w:t>ทำคารม</w:t>
      </w:r>
      <w:r>
        <w:rPr>
          <w:rFonts w:ascii="Cordia New" w:hAnsi="Cordia New" w:cs="Cordia New"/>
          <w:sz w:val="28"/>
          <w:sz w:val="28"/>
        </w:rPr>
        <w:t xml:space="preserve">ชอบใน       ก็แฝงไม้หยุดฟังนั่งม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ห็นนกยกพะเนียดขึ้นพาดพุ่ม     แอบสุมทุมเมียงหมอบยอบย่อง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นกต่อตัว</w:t>
      </w:r>
      <w:r>
        <w:rPr>
          <w:rFonts w:ascii="Cordia New" w:hAnsi="Cordia New" w:cs="Cordia New"/>
          <w:sz w:val="28"/>
          <w:sz w:val="28"/>
        </w:rPr>
        <w:t xml:space="preserve">รู้ดูคะนอง            </w:t>
      </w:r>
      <w:r>
        <w:rPr>
          <w:rFonts w:ascii="Cordia New" w:hAnsi="Cordia New" w:cs="Cordia New"/>
          <w:sz w:val="28"/>
          <w:sz w:val="28"/>
          <w:u w:val="single"/>
        </w:rPr>
        <w:t>คารมรับรองกัน</w:t>
      </w:r>
      <w:r>
        <w:rPr>
          <w:rFonts w:ascii="Cordia New" w:hAnsi="Cordia New" w:cs="Cordia New"/>
          <w:sz w:val="28"/>
          <w:sz w:val="28"/>
        </w:rPr>
        <w:t xml:space="preserve">เต็ม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อนกเถื่อนบินผละประเปรียว    หนีเหยี่ยวเฉี่ยวฉาบถาบห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เรียกบ่าวให้ปลดส้าวทันที      เลาะลัดพนาลีตาม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ผู้บอกท่านหนึ่งได้กล่าวถึงการต่อนกเขาต้องโฉลกไปเลี้ยงว่า ต้องมีวิธีการโดยเฉพาะ ควรจะเรียกว่าเป็นศิลป์และศาสตร์ในการต่อนก  ถ้าคนต่อนกไม่ใช่มืออาชีพ  หรือเป็นมือฉมังเมื่อนำกรงนกต่อเข้าป่า  นกจะดิ้นขนหลุดขนลุ่ยและเอาหัวกระแทกกรงจนตาย   มิฉะนั้นถึงต่อนก ที่เสียงดีและเบิกดี</w:t>
      </w:r>
      <w:r>
        <w:rPr>
          <w:rFonts w:ascii="Cordia New" w:hAnsi="Cordia New" w:cs="Cordia New"/>
          <w:position w:val="6"/>
          <w:sz w:val="28"/>
          <w:sz w:val="28"/>
        </w:rPr>
        <w:t>๙</w:t>
      </w:r>
      <w:r>
        <w:rPr>
          <w:rFonts w:ascii="Cordia New" w:hAnsi="Cordia New" w:cs="Cordia New"/>
          <w:sz w:val="28"/>
          <w:sz w:val="28"/>
        </w:rPr>
        <w:t xml:space="preserve"> ได้แล้ว   ต้องฝึกให้เชื่อง   เวลาให้อาหาร   ต้องกระเดาะปาก  ดีดนิ้ว ทำความคุ้นเคยเพื่อให้เชื่อง  มิฉะนั้นจะตื่นกรง  ดิ้นและตีปีกกับลูกกรงจนขนหลุดอีก  คนที่ต่อนก ได้ตัวถูกโฉลกและเสียงเพราะ  ต้องเชิญหมอนกเขา  หมอไก่ป่า  มาฟังคารม  และทำพิธีปะกำ  จะเห็นว่าเป็นเรื่องศักดิ์สิทธิ์พอ ๆ กับการคล้องช้าง  นกเขาเสียงดีมีโฉลกมีค่ายิ่งกว่าทองก็ว่าได้  ราคาขายตัวละ ๕ ชั่ง  </w:t>
      </w:r>
      <w:r>
        <w:rPr>
          <w:rFonts w:cs="Cordia New" w:ascii="Cordia New" w:hAnsi="Cordia New"/>
          <w:sz w:val="28"/>
        </w:rPr>
        <w:t>(</w:t>
      </w:r>
      <w:r>
        <w:rPr>
          <w:rFonts w:ascii="Cordia New" w:hAnsi="Cordia New" w:cs="Cordia New"/>
          <w:sz w:val="28"/>
          <w:sz w:val="28"/>
        </w:rPr>
        <w:t>๔๐๐ บาท</w:t>
      </w:r>
      <w:r>
        <w:rPr>
          <w:rFonts w:cs="Cordia New" w:ascii="Cordia New" w:hAnsi="Cordia New"/>
          <w:sz w:val="28"/>
        </w:rPr>
        <w:t xml:space="preserve">)  </w:t>
      </w:r>
      <w:r>
        <w:rPr>
          <w:rFonts w:ascii="Cordia New" w:hAnsi="Cordia New" w:cs="Cordia New"/>
          <w:sz w:val="28"/>
          <w:sz w:val="28"/>
        </w:rPr>
        <w:t xml:space="preserve">สมัยก่อนแพงพอ ๆ กับปัจจุบันเพราะฉะนั้นคนที่จะเลี้ยงได้ควรมีฐานะ  ทั้งที่แขวนกรงก็ต้องเลือก  ที่โล่งรับลมเย็นตลอดวัน  เช่น  เรือนต่อหรือหอนั่งแบบเรือนโบราณ </w:t>
      </w:r>
    </w:p>
    <w:p>
      <w:pPr>
        <w:pStyle w:val="Normal"/>
        <w:rPr/>
      </w:pPr>
      <w:r>
        <w:rPr>
          <w:rFonts w:eastAsia="Cordia New" w:cs="Cordia New" w:ascii="Cordia New" w:hAnsi="Cordia New"/>
          <w:sz w:val="28"/>
        </w:rPr>
        <w:t xml:space="preserve">         </w:t>
      </w:r>
      <w:r>
        <w:rPr>
          <w:rFonts w:ascii="Cordia New" w:hAnsi="Cordia New" w:cs="Cordia New"/>
          <w:sz w:val="28"/>
          <w:sz w:val="28"/>
        </w:rPr>
        <w:t>นอกจากนั้นนกเขาชวาจะไม่เล่นดิน  เล่นทราย  ทั้งยังทำนายอากาศล่วงหน้าได้ด้วย ผู้บอกเล่าว่า  เมื่อฝนจะตกนกเขาจะตีทะไล</w:t>
      </w:r>
      <w:r>
        <w:rPr>
          <w:rFonts w:ascii="Cordia New" w:hAnsi="Cordia New" w:cs="Cordia New"/>
          <w:position w:val="6"/>
          <w:sz w:val="28"/>
          <w:sz w:val="28"/>
        </w:rPr>
        <w:t>๙</w:t>
      </w:r>
      <w:r>
        <w:rPr>
          <w:rFonts w:ascii="Cordia New" w:hAnsi="Cordia New" w:cs="Cordia New"/>
          <w:sz w:val="28"/>
          <w:sz w:val="28"/>
        </w:rPr>
        <w:t xml:space="preserve">ถึงกับมีคำกล่าว   </w:t>
      </w:r>
      <w:r>
        <w:rPr>
          <w:rFonts w:cs="Cordia New" w:ascii="Cordia New" w:hAnsi="Cordia New"/>
          <w:sz w:val="28"/>
        </w:rPr>
        <w:t>"</w:t>
      </w:r>
      <w:r>
        <w:rPr>
          <w:rFonts w:ascii="Cordia New" w:hAnsi="Cordia New" w:cs="Cordia New"/>
          <w:sz w:val="28"/>
          <w:sz w:val="28"/>
        </w:rPr>
        <w:t xml:space="preserve">นกเขาดี  ตีทะไลบินขึ้นฟ้า  ตีปีกปั้บ ๆ </w:t>
      </w:r>
      <w:r>
        <w:rPr>
          <w:rFonts w:cs="Cordia New" w:ascii="Cordia New" w:hAnsi="Cordia New"/>
          <w:sz w:val="28"/>
        </w:rPr>
        <w:t xml:space="preserve">"  </w:t>
      </w:r>
      <w:r>
        <w:rPr>
          <w:rFonts w:ascii="Cordia New" w:hAnsi="Cordia New" w:cs="Cordia New"/>
          <w:sz w:val="28"/>
          <w:sz w:val="28"/>
        </w:rPr>
        <w:t xml:space="preserve">ก่อนหน้าฝนจะตก  เป็นอันตรายต่อตัวนกเอง  ถ้าคนเห็นเข้าก็รู้ว่ามีนกเขาดี  และจะตามต่อเอาจนได้ </w:t>
      </w:r>
    </w:p>
    <w:p>
      <w:pPr>
        <w:pStyle w:val="Normal"/>
        <w:rPr/>
      </w:pPr>
      <w:r>
        <w:rPr>
          <w:rFonts w:eastAsia="Cordia New" w:cs="Cordia New" w:ascii="Cordia New" w:hAnsi="Cordia New"/>
          <w:sz w:val="28"/>
        </w:rPr>
        <w:t xml:space="preserve">          </w:t>
      </w:r>
      <w:r>
        <w:rPr>
          <w:rFonts w:ascii="Cordia New" w:hAnsi="Cordia New" w:cs="Cordia New"/>
          <w:sz w:val="28"/>
          <w:sz w:val="28"/>
        </w:rPr>
        <w:t>บริเวณที่มีนกเขาชุกชุม  บนต้นไม้ก็มักมีนกอื่น ๆ ที่เป็นอาหารชุกชุมทั้งบนต้นไม้และบนพื้นดินด้วย  เช่น  นกกระทา</w:t>
      </w:r>
      <w:r>
        <w:rPr>
          <w:rFonts w:ascii="Cordia New" w:hAnsi="Cordia New" w:cs="Cordia New"/>
          <w:position w:val="6"/>
          <w:sz w:val="28"/>
          <w:sz w:val="28"/>
        </w:rPr>
        <w:t>๑๐</w:t>
      </w:r>
      <w:r>
        <w:rPr>
          <w:rFonts w:ascii="Cordia New" w:hAnsi="Cordia New" w:cs="Cordia New"/>
          <w:sz w:val="28"/>
          <w:sz w:val="28"/>
        </w:rPr>
        <w:t xml:space="preserve">  ไก่ป่า  นกหัวขวาน  นกหัวหงอก ฯลฯ  กุ๊กกิ๊กหากินตามป่า  ุถ้าเป็นละลม</w:t>
      </w:r>
      <w:r>
        <w:rPr>
          <w:rFonts w:ascii="Cordia New" w:hAnsi="Cordia New" w:cs="Cordia New"/>
          <w:position w:val="6"/>
          <w:sz w:val="28"/>
          <w:sz w:val="28"/>
        </w:rPr>
        <w:t>๑๑</w:t>
      </w:r>
      <w:r>
        <w:rPr>
          <w:rFonts w:ascii="Cordia New" w:hAnsi="Cordia New" w:cs="Cordia New"/>
          <w:sz w:val="28"/>
          <w:sz w:val="28"/>
        </w:rPr>
        <w:t xml:space="preserve">  มีป่ารกป่าหนาและชายเฟือยเรียกบุ่ง</w:t>
      </w:r>
      <w:r>
        <w:rPr>
          <w:rFonts w:ascii="Cordia New" w:hAnsi="Cordia New" w:cs="Cordia New"/>
          <w:position w:val="6"/>
          <w:sz w:val="28"/>
          <w:sz w:val="28"/>
        </w:rPr>
        <w:t>๑๒</w:t>
      </w:r>
      <w:r>
        <w:rPr>
          <w:rFonts w:ascii="Cordia New" w:hAnsi="Cordia New" w:cs="Cordia New"/>
          <w:sz w:val="28"/>
          <w:sz w:val="28"/>
        </w:rPr>
        <w:t xml:space="preserve">   ก็มีนกกะปูด   นกไส้   นกกระแดง  </w:t>
      </w:r>
      <w:r>
        <w:rPr>
          <w:rFonts w:cs="Cordia New" w:ascii="Cordia New" w:hAnsi="Cordia New"/>
          <w:sz w:val="28"/>
        </w:rPr>
        <w:t>(</w:t>
      </w:r>
      <w:r>
        <w:rPr>
          <w:rFonts w:ascii="Cordia New" w:hAnsi="Cordia New" w:cs="Cordia New"/>
          <w:sz w:val="28"/>
          <w:sz w:val="28"/>
        </w:rPr>
        <w:t>เหมือนนกะปูก</w:t>
      </w:r>
      <w:r>
        <w:rPr>
          <w:rFonts w:cs="Cordia New" w:ascii="Cordia New" w:hAnsi="Cordia New"/>
          <w:sz w:val="28"/>
        </w:rPr>
        <w:t xml:space="preserve">)   </w:t>
      </w:r>
      <w:r>
        <w:rPr>
          <w:rFonts w:ascii="Cordia New" w:hAnsi="Cordia New" w:cs="Cordia New"/>
          <w:sz w:val="28"/>
          <w:sz w:val="28"/>
        </w:rPr>
        <w:t xml:space="preserve">ออกหากินบินว่อนป่า    ถ้าพลาดนกเขาคนต่อนกก็ล่านกอื่นเป็นอาหารจนได้ ไม่กลับมือเปล่า </w:t>
      </w:r>
    </w:p>
    <w:p>
      <w:pPr>
        <w:pStyle w:val="Normal"/>
        <w:rPr/>
      </w:pPr>
      <w:r>
        <w:rPr>
          <w:rFonts w:eastAsia="Cordia New" w:cs="Cordia New" w:ascii="Cordia New" w:hAnsi="Cordia New"/>
          <w:sz w:val="28"/>
        </w:rPr>
        <w:t xml:space="preserve">          </w:t>
      </w:r>
      <w:r>
        <w:rPr>
          <w:rFonts w:ascii="Cordia New" w:hAnsi="Cordia New" w:cs="Cordia New"/>
          <w:b/>
          <w:b/>
          <w:sz w:val="28"/>
          <w:sz w:val="28"/>
        </w:rPr>
        <w:t>ของดีมีชื่ออันดับรอง คืออ้อยคันร่ม</w:t>
      </w:r>
      <w:r>
        <w:rPr>
          <w:rFonts w:ascii="Cordia New" w:hAnsi="Cordia New" w:cs="Cordia New"/>
          <w:sz w:val="28"/>
          <w:sz w:val="28"/>
        </w:rPr>
        <w:t xml:space="preserve">  เป็นอ้อยพื้นเมืองโคราชที่ชาวบ้านนิยมกินกันมากเพราะเนื้อละเอียดชานนิ่ม  ข้อเรียบเนื้อตรงข้ออ่อน  ลักษณะเด่นของอ้อยนี้ข้อจะมีสีม่วงจางหรือสีแดงคล้ำ  หรือแดงปนน้ำตาล  ถ้าอวบมากก็มีสีออกชมพูเหลืองทอง  ลำขนาดกลางถึงขนาดใหญ่  จะมีเส้นผ่าศูนย์กลางหนึ่งนิ้วถึงนิ้วครึ่ง  ลำต้นสูงตั้งแต่ ๑ </w:t>
      </w:r>
      <w:r>
        <w:rPr>
          <w:rFonts w:cs="Cordia New" w:ascii="Cordia New" w:hAnsi="Cordia New"/>
          <w:sz w:val="28"/>
        </w:rPr>
        <w:t xml:space="preserve">- </w:t>
      </w:r>
      <w:r>
        <w:rPr>
          <w:rFonts w:ascii="Cordia New" w:hAnsi="Cordia New" w:cs="Cordia New"/>
          <w:sz w:val="28"/>
          <w:sz w:val="28"/>
        </w:rPr>
        <w:t xml:space="preserve">๒ เมตร  ขึ้นอยู่กับบริเวณที่ปลูกว่า ดินโอชะมากน้อยต่างกันเพียงไร  อ้อยแก่และตัดได้เมื่ออายุครบ ๑ ปี ไม่เคยปรากฎว่าอ้อยคันร่ม ออกดอก </w:t>
      </w:r>
      <w:r>
        <w:rPr>
          <w:rFonts w:cs="Cordia New" w:ascii="Cordia New" w:hAnsi="Cordia New"/>
          <w:sz w:val="28"/>
        </w:rPr>
        <w:t>(</w:t>
      </w:r>
      <w:r>
        <w:rPr>
          <w:rFonts w:ascii="Cordia New" w:hAnsi="Cordia New" w:cs="Cordia New"/>
          <w:sz w:val="28"/>
          <w:sz w:val="28"/>
        </w:rPr>
        <w:t>ชะรอยชาวบ้านตัดก่อนอ้อยจะออกดอก มิฉะนั้นเนื้อจะฟ่าม  น้ำน้อย</w:t>
      </w:r>
      <w:r>
        <w:rPr>
          <w:rFonts w:cs="Cordia New" w:ascii="Cordia New" w:hAnsi="Cordia New"/>
          <w:sz w:val="28"/>
        </w:rPr>
        <w:t xml:space="preserve">) </w:t>
      </w:r>
      <w:r>
        <w:rPr>
          <w:rFonts w:ascii="Cordia New" w:hAnsi="Cordia New" w:cs="Cordia New"/>
          <w:sz w:val="28"/>
          <w:sz w:val="28"/>
        </w:rPr>
        <w:t xml:space="preserve">นอกจากรสหวาน แล้วอ้อยมีกลิ่นหอมอ่อน ๆ ความที่เนื้ออ้อยละเอียดและข้อนิ่มเวลาเคี้ยวจะไม่สู้ฟัน และไม่ระคายลิ้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ฤดูกาลปลูก  เป็นตอนต้นฤดูฝนประมาณต้นเดือนหก  </w:t>
      </w:r>
      <w:r>
        <w:rPr>
          <w:rFonts w:cs="Cordia New" w:ascii="Cordia New" w:hAnsi="Cordia New"/>
          <w:sz w:val="28"/>
        </w:rPr>
        <w:t>(</w:t>
      </w:r>
      <w:r>
        <w:rPr>
          <w:rFonts w:ascii="Cordia New" w:hAnsi="Cordia New" w:cs="Cordia New"/>
          <w:sz w:val="28"/>
          <w:sz w:val="28"/>
        </w:rPr>
        <w:t>พฤษภาคม</w:t>
      </w:r>
      <w:r>
        <w:rPr>
          <w:rFonts w:cs="Cordia New" w:ascii="Cordia New" w:hAnsi="Cordia New"/>
          <w:sz w:val="28"/>
        </w:rPr>
        <w:t xml:space="preserve">)  </w:t>
      </w:r>
      <w:r>
        <w:rPr>
          <w:rFonts w:ascii="Cordia New" w:hAnsi="Cordia New" w:cs="Cordia New"/>
          <w:sz w:val="28"/>
          <w:sz w:val="28"/>
        </w:rPr>
        <w:t xml:space="preserve">อ้อยชอบดินดอนที่โอชะด้วยปุ๋ยธรรมชาติ   ถ้าที่ชื้นแฉะจะไม่งอกงามหรือมิฉะนั้นก็เน่าตายไปเลย  ชาวบ้านปลูกเป็นแถว ๆ เรียกแถวอ้อยว่า  </w:t>
      </w:r>
      <w:r>
        <w:rPr>
          <w:rFonts w:cs="Cordia New" w:ascii="Cordia New" w:hAnsi="Cordia New"/>
          <w:sz w:val="28"/>
        </w:rPr>
        <w:t>"</w:t>
      </w:r>
      <w:r>
        <w:rPr>
          <w:rFonts w:ascii="Cordia New" w:hAnsi="Cordia New" w:cs="Cordia New"/>
          <w:sz w:val="28"/>
          <w:sz w:val="28"/>
        </w:rPr>
        <w:t>ช่ออ้อย</w:t>
      </w:r>
      <w:r>
        <w:rPr>
          <w:rFonts w:cs="Cordia New" w:ascii="Cordia New" w:hAnsi="Cordia New"/>
          <w:sz w:val="28"/>
        </w:rPr>
        <w:t xml:space="preserve">"  </w:t>
      </w:r>
      <w:r>
        <w:rPr>
          <w:rFonts w:ascii="Cordia New" w:hAnsi="Cordia New" w:cs="Cordia New"/>
          <w:sz w:val="28"/>
          <w:sz w:val="28"/>
        </w:rPr>
        <w:t xml:space="preserve">มักปลูกไว้กินเอง  ถ้ามีมากเหลือกินก็ขายได้  มีบางครอบครัวทำเลดี  สวนน้อยใหญ่ก็นับว่าเป็นรายได้เสริมของครอบครัว คนที่ไม่มีจะซื้ออ้อยกินราคา ๒ ลำต่อ ๑ สตางค์  ถ้าตัดเป็นท่อน ๆ ละ ๔ </w:t>
      </w:r>
      <w:r>
        <w:rPr>
          <w:rFonts w:cs="Cordia New" w:ascii="Cordia New" w:hAnsi="Cordia New"/>
          <w:sz w:val="28"/>
        </w:rPr>
        <w:t xml:space="preserve">- </w:t>
      </w:r>
      <w:r>
        <w:rPr>
          <w:rFonts w:ascii="Cordia New" w:hAnsi="Cordia New" w:cs="Cordia New"/>
          <w:sz w:val="28"/>
          <w:sz w:val="28"/>
        </w:rPr>
        <w:t xml:space="preserve">๕ ปล้องนำมาขายในเมืองจะได้ ๔ </w:t>
      </w:r>
      <w:r>
        <w:rPr>
          <w:rFonts w:cs="Cordia New" w:ascii="Cordia New" w:hAnsi="Cordia New"/>
          <w:sz w:val="28"/>
        </w:rPr>
        <w:t xml:space="preserve">- </w:t>
      </w:r>
      <w:r>
        <w:rPr>
          <w:rFonts w:ascii="Cordia New" w:hAnsi="Cordia New" w:cs="Cordia New"/>
          <w:sz w:val="28"/>
          <w:sz w:val="28"/>
        </w:rPr>
        <w:t xml:space="preserve">๕ ท่อนต่อ ๑ สตางค์  นอกจากนั้นถ้าลำเล็กไม่ได้ขนาดก็หีบอ้อยปนกับอ้อยแขม  ซึ่งปลูกเพื่อหีบทำน้ำอ้อยโดยเฉพาะ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การปลูกอ้อยคันร่ม ต้องซุงหรือชำยอดอ้อยไว้ก่อนรอเวลาเอาลงปลูก ยอดที่นำมาชำจะยาวประมาณ ๑ </w:t>
      </w:r>
      <w:r>
        <w:rPr>
          <w:rFonts w:cs="Cordia New" w:ascii="Cordia New" w:hAnsi="Cordia New"/>
          <w:sz w:val="28"/>
        </w:rPr>
        <w:t xml:space="preserve">-  </w:t>
      </w:r>
      <w:r>
        <w:rPr>
          <w:rFonts w:ascii="Cordia New" w:hAnsi="Cordia New" w:cs="Cordia New"/>
          <w:sz w:val="28"/>
          <w:sz w:val="28"/>
        </w:rPr>
        <w:t xml:space="preserve">๑ </w:t>
      </w:r>
      <w:r>
        <w:rPr>
          <w:rFonts w:ascii="Cordia New" w:hAnsi="Cordia New" w:cs="Cordia New"/>
          <w:position w:val="6"/>
          <w:sz w:val="28"/>
          <w:sz w:val="28"/>
        </w:rPr>
        <w:t>๑</w:t>
      </w:r>
      <w:r>
        <w:rPr>
          <w:rFonts w:cs="Cordia New" w:ascii="Cordia New" w:hAnsi="Cordia New"/>
          <w:sz w:val="28"/>
        </w:rPr>
        <w:t>/</w:t>
      </w:r>
      <w:r>
        <w:rPr>
          <w:rFonts w:ascii="Cordia New" w:hAnsi="Cordia New" w:cs="Cordia New"/>
          <w:position w:val="-6"/>
          <w:sz w:val="28"/>
          <w:sz w:val="28"/>
        </w:rPr>
        <w:t>๒</w:t>
      </w:r>
      <w:r>
        <w:rPr>
          <w:rFonts w:ascii="Cordia New" w:hAnsi="Cordia New" w:cs="Cordia New"/>
          <w:sz w:val="28"/>
          <w:sz w:val="28"/>
        </w:rPr>
        <w:t xml:space="preserve">  ฟุต  เริ่มจากข้อที่เริ่มมีรสจืด  หลุมชำขุดให้กว้างประมาณหนึ่งฟุตครึ่ง  เท่าความยาวของยอดอ้อย  ขนาดหลุมอ้อยขึ้นอยู่กับพื้นที่ปลูกและปริมาณยอดอ้อยจะซุง  ขุดหลุมลึกประมาณ ๑ ฟุต  เลือกบริเวณที่ชุ่มชื่นน้ำซึมถึง  เอายอดอ้อยวางก้นหลุมห่างกันยอดละ ๑</w:t>
      </w:r>
      <w:r>
        <w:rPr>
          <w:rFonts w:ascii="Cordia New" w:hAnsi="Cordia New" w:cs="Cordia New"/>
          <w:position w:val="6"/>
          <w:sz w:val="28"/>
          <w:sz w:val="28"/>
        </w:rPr>
        <w:t>๑</w:t>
      </w:r>
      <w:r>
        <w:rPr>
          <w:rFonts w:cs="Cordia New" w:ascii="Cordia New" w:hAnsi="Cordia New"/>
          <w:sz w:val="28"/>
        </w:rPr>
        <w:t>/</w:t>
      </w:r>
      <w:r>
        <w:rPr>
          <w:rFonts w:ascii="Cordia New" w:hAnsi="Cordia New" w:cs="Cordia New"/>
          <w:position w:val="-6"/>
          <w:sz w:val="28"/>
          <w:sz w:val="28"/>
        </w:rPr>
        <w:t>๒</w:t>
      </w:r>
      <w:r>
        <w:rPr>
          <w:rFonts w:ascii="Cordia New" w:hAnsi="Cordia New" w:cs="Cordia New"/>
          <w:sz w:val="28"/>
          <w:sz w:val="28"/>
        </w:rPr>
        <w:t xml:space="preserve"> นิ้ว  เมื่อเต็มหลุมแล้ว  กลบด้วยดินร่วนซุยพอท่วมข้ออ้อยสัก ๑ </w:t>
      </w:r>
      <w:r>
        <w:rPr>
          <w:rFonts w:cs="Cordia New" w:ascii="Cordia New" w:hAnsi="Cordia New"/>
          <w:sz w:val="28"/>
        </w:rPr>
        <w:t xml:space="preserve">- </w:t>
      </w:r>
      <w:r>
        <w:rPr>
          <w:rFonts w:ascii="Cordia New" w:hAnsi="Cordia New" w:cs="Cordia New"/>
          <w:sz w:val="28"/>
          <w:sz w:val="28"/>
        </w:rPr>
        <w:t xml:space="preserve">๒ นิ้ว  วางยอดอ้อยทับก้นจนเต็มหลุมกลบปากหลุมด้วยดินร่วนซุยทุกชั้น  เมื่อหมดยอดอ้อยแล้วโปะด้วยฟางหรือหญ้าแห้ง  เอาดินปุ๋ยปกทับฟางอีกครั้ง  รดน้ำให้ดินในหลุมชุ่มอยู่เสมอ  ถ้าดินแห้งอ้อยจะไม่แทงยอ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รั้งถึงเดือนหก  ชาวบ้านจะเตรียมที่ปลูก  ดายหญ้าหรือวัชพืชที่คลุมบริเวณสวนอ้อย จนเตียน  สุมไฟเพื่อฆ่าเชื้อ  แล้วขุดหรือไถดินตื้น ๆ  ใช้กระทา </w:t>
      </w:r>
      <w:r>
        <w:rPr>
          <w:rFonts w:cs="Cordia New" w:ascii="Cordia New" w:hAnsi="Cordia New"/>
          <w:sz w:val="28"/>
        </w:rPr>
        <w:t>(</w:t>
      </w:r>
      <w:r>
        <w:rPr>
          <w:rFonts w:ascii="Cordia New" w:hAnsi="Cordia New" w:cs="Cordia New"/>
          <w:sz w:val="28"/>
          <w:sz w:val="28"/>
        </w:rPr>
        <w:t>หรือระทา คือ คราดมือ</w:t>
      </w:r>
      <w:r>
        <w:rPr>
          <w:rFonts w:cs="Cordia New" w:ascii="Cordia New" w:hAnsi="Cordia New"/>
          <w:sz w:val="28"/>
        </w:rPr>
        <w:t xml:space="preserve">) </w:t>
      </w:r>
      <w:r>
        <w:rPr>
          <w:rFonts w:ascii="Cordia New" w:hAnsi="Cordia New" w:cs="Cordia New"/>
          <w:sz w:val="28"/>
          <w:sz w:val="28"/>
        </w:rPr>
        <w:t xml:space="preserve">กรุยดินให้ซุยจนได้ที่  วางแนวแถว  </w:t>
      </w:r>
      <w:r>
        <w:rPr>
          <w:rFonts w:cs="Cordia New" w:ascii="Cordia New" w:hAnsi="Cordia New"/>
          <w:sz w:val="28"/>
        </w:rPr>
        <w:t>(</w:t>
      </w:r>
      <w:r>
        <w:rPr>
          <w:rFonts w:ascii="Cordia New" w:hAnsi="Cordia New" w:cs="Cordia New"/>
          <w:sz w:val="28"/>
          <w:sz w:val="28"/>
        </w:rPr>
        <w:t>ช่ออ้อย</w:t>
      </w:r>
      <w:r>
        <w:rPr>
          <w:rFonts w:cs="Cordia New" w:ascii="Cordia New" w:hAnsi="Cordia New"/>
          <w:sz w:val="28"/>
        </w:rPr>
        <w:t xml:space="preserve">)  </w:t>
      </w:r>
      <w:r>
        <w:rPr>
          <w:rFonts w:ascii="Cordia New" w:hAnsi="Cordia New" w:cs="Cordia New"/>
          <w:sz w:val="28"/>
          <w:sz w:val="28"/>
        </w:rPr>
        <w:t xml:space="preserve">แล้วขุดหลุมตรงตามแนวให้แต่ละหลุมห่างกัน ๑ เมตร  จนสุดแนวช่ออ้อยมากน้อยขึ้นกับขนาดสวนหรือจำนวนยอดอ้อยที่ชำไ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มปลูกอ้อยขุดเป็นสี่เหลี่ยมลึกประมาณ ๑ ฟุต  ฟื้นดินก้นหลุมมากลบปากหลุมเป็นการยกขอบ  คลุกปุ๋ยกับดินก้นหลุมเพื่อบำรุงยอดอ้อยเมื่อเริ่มตั้งตั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อยที่ชำจะแทงยอดจากตาที่อยู่ตามข้ออ้อย  เมื่อยอดจากตาอ้อยสูงประมาณ ๒ ฟุต  เอาออกจากที่ชำตัดเป็นท่อน ๆ แยกยอดอ้อยที่ติดกัน  ยอดใดไม่แข็งแรงก็ทิ้งไป  วางยอดอ้อยประมาณ ๓ </w:t>
      </w:r>
      <w:r>
        <w:rPr>
          <w:rFonts w:cs="Cordia New" w:ascii="Cordia New" w:hAnsi="Cordia New"/>
          <w:sz w:val="28"/>
        </w:rPr>
        <w:t xml:space="preserve">- </w:t>
      </w:r>
      <w:r>
        <w:rPr>
          <w:rFonts w:ascii="Cordia New" w:hAnsi="Cordia New" w:cs="Cordia New"/>
          <w:sz w:val="28"/>
          <w:sz w:val="28"/>
        </w:rPr>
        <w:t xml:space="preserve">๔ ยอดในแต่ละหลุม  กะระยะไม่ให้ยอดก่ายเกย  กลบหลุมด้วยดินซุยเป็นอันเสร็จการปลูก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ามีหญ้าหรือวัชพืชขึ้นตอนยอดยังอ่อน  ต้องช่วยดายหญ้าหรือทำรุ่น  ทิ้งหญ้าที่ดายไว้บริเวณปากหลุม  พอแห้งก็ใส่กลบลงในหลุมเพื่อเป็นปุ๋ย  ถ้าฝนตกตามฤดูกาล  ปกติแล้วอ้อยจะงอกงามเองตามธรรมชาติ  ถ้าฝนแล้งเจ้าของสวนก็ช่วยรดน้ำบ้างเพราะยังอยู่ในระยะตั้งตัวใหม่  เมื่อตั้งตัวติดแล้วอ้อยจะแข็งแรงงอกงามส่งยอดแผ่ไปคลุมดิน  หญ้าจะน้อยไปเอง ถึงไม่รดน้ำอ้อยก็จะเลี้ยงลำต้นได้เรื่อย ๆ จนครบปี </w:t>
      </w:r>
    </w:p>
    <w:p>
      <w:pPr>
        <w:pStyle w:val="Normal"/>
        <w:rPr/>
      </w:pPr>
      <w:r>
        <w:rPr>
          <w:rFonts w:eastAsia="Cordia New" w:cs="Cordia New" w:ascii="Cordia New" w:hAnsi="Cordia New"/>
          <w:sz w:val="28"/>
        </w:rPr>
        <w:t xml:space="preserve">          </w:t>
      </w:r>
      <w:r>
        <w:rPr>
          <w:rFonts w:ascii="Cordia New" w:hAnsi="Cordia New" w:cs="Cordia New"/>
          <w:b/>
          <w:b/>
          <w:sz w:val="28"/>
          <w:sz w:val="28"/>
        </w:rPr>
        <w:t>สิ่งเลื่องชื่อของโคราชอันดับ ๓ ได้แก่ ส้มขี้ม้า</w:t>
      </w:r>
      <w:r>
        <w:rPr>
          <w:rFonts w:ascii="Cordia New" w:hAnsi="Cordia New" w:cs="Cordia New"/>
          <w:sz w:val="28"/>
          <w:sz w:val="28"/>
        </w:rPr>
        <w:t xml:space="preserve">  เป็นผลไม้พื้นเมืองที่นิยมกินกันทั่วไป  ลักษณะลูกกลมแป้น</w:t>
      </w:r>
      <w:r>
        <w:rPr>
          <w:rFonts w:ascii="Cordia New" w:hAnsi="Cordia New" w:cs="Cordia New"/>
          <w:position w:val="6"/>
          <w:sz w:val="28"/>
          <w:sz w:val="28"/>
        </w:rPr>
        <w:t>๑๓</w:t>
      </w:r>
      <w:r>
        <w:rPr>
          <w:rFonts w:ascii="Cordia New" w:hAnsi="Cordia New" w:cs="Cordia New"/>
          <w:sz w:val="28"/>
          <w:sz w:val="28"/>
        </w:rPr>
        <w:t xml:space="preserve">  ยังดิบเปลือกเป็นสีเขียวแก่  </w:t>
      </w:r>
      <w:r>
        <w:rPr>
          <w:rFonts w:cs="Cordia New" w:ascii="Cordia New" w:hAnsi="Cordia New"/>
          <w:sz w:val="28"/>
        </w:rPr>
        <w:t>(</w:t>
      </w:r>
      <w:r>
        <w:rPr>
          <w:rFonts w:ascii="Cordia New" w:hAnsi="Cordia New" w:cs="Cordia New"/>
          <w:sz w:val="28"/>
          <w:sz w:val="28"/>
        </w:rPr>
        <w:t>สีเขียวขี้ม้า</w:t>
      </w:r>
      <w:r>
        <w:rPr>
          <w:rFonts w:cs="Cordia New" w:ascii="Cordia New" w:hAnsi="Cordia New"/>
          <w:sz w:val="28"/>
        </w:rPr>
        <w:t xml:space="preserve">) </w:t>
      </w:r>
      <w:r>
        <w:rPr>
          <w:rFonts w:ascii="Cordia New" w:hAnsi="Cordia New" w:cs="Cordia New"/>
          <w:sz w:val="28"/>
          <w:sz w:val="28"/>
        </w:rPr>
        <w:t xml:space="preserve">ผิวเป็นมัน  </w:t>
      </w:r>
      <w:r>
        <w:rPr>
          <w:rFonts w:cs="Cordia New" w:ascii="Cordia New" w:hAnsi="Cordia New"/>
          <w:sz w:val="28"/>
        </w:rPr>
        <w:t>(</w:t>
      </w:r>
      <w:r>
        <w:rPr>
          <w:rFonts w:ascii="Cordia New" w:hAnsi="Cordia New" w:cs="Cordia New"/>
          <w:sz w:val="28"/>
          <w:sz w:val="28"/>
        </w:rPr>
        <w:t>ทั้งสีและลักษณะผลเหมือนขี้ม้า</w:t>
      </w:r>
      <w:r>
        <w:rPr>
          <w:rFonts w:cs="Cordia New" w:ascii="Cordia New" w:hAnsi="Cordia New"/>
          <w:sz w:val="28"/>
        </w:rPr>
        <w:t xml:space="preserve">)  </w:t>
      </w:r>
      <w:r>
        <w:rPr>
          <w:rFonts w:ascii="Cordia New" w:hAnsi="Cordia New" w:cs="Cordia New"/>
          <w:sz w:val="28"/>
          <w:sz w:val="28"/>
        </w:rPr>
        <w:t xml:space="preserve">มีรสเปรี้ยวมากกว่าหวาน  เนื้อสีส้มอ่อนเกาะกันแน่น  เปลือกจะไม่ติดเนื้อ  กดดูจะรู้ว่าโปร่งนิดหน่อย  ถ้าตกถูกพื้นเปลือกจะแตก  เนื้อไม่แยกจากกันกลีบยังเกาะกันแน่นเป็นรูปผลส้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มขี้ม้าเป็นไม้พุ่มปลูกด้วยเมล็ด อายุ ๕ </w:t>
      </w:r>
      <w:r>
        <w:rPr>
          <w:rFonts w:cs="Cordia New" w:ascii="Cordia New" w:hAnsi="Cordia New"/>
          <w:sz w:val="28"/>
        </w:rPr>
        <w:t xml:space="preserve">- </w:t>
      </w:r>
      <w:r>
        <w:rPr>
          <w:rFonts w:ascii="Cordia New" w:hAnsi="Cordia New" w:cs="Cordia New"/>
          <w:sz w:val="28"/>
          <w:sz w:val="28"/>
        </w:rPr>
        <w:t xml:space="preserve">๖ ปี  ก็เริ่มติดดอกออกผล  ต้นเป็นทรงพุ่มสูง  ใหญ่ขนาดต้นพุทรา    ชอบดินอุดมปุ๋ยและร่วนซุย   ที่ดอนเหมาะกว่าที่ลุ่ม  หรือมีน้ำขังเมื่อปลูกแล้วจะเป็นไม้ติดสวนไปนานปี  ให้ผลนาน แต่ไม่ใช่พืชเศรษฐกิจเหมือนส้มโอ หรือส้มแก้ว     ระยะที่ปลูกใหม่ต้องดูแลทำรุ่น ให้น้ำกรุยและซุยดินปากหลุม ละลมริมน้ำมูลที่ด่านเกวียนเป็นบริเวณที่ปลูกส้มโอและส้มแก้วมากก็ปลูกส้มขี้ม้าปนไป  โดยเฉพาะชอบดินริมฝั่งที่น้ำท่วมถึงแต่ลดเร็ว  นำปุ๋ยตามน้ำมาพอกดิน  พื้นที่เช่นนี้ปลูกส้มโอและส้มแก้วได้ดีมาก  ถ้าดินตอนนั้นแห้ง  ส้มขี้ม้าก็ขึ้นได้งอกงาม ส้มขี้ม้าจะติดดอกออกผลราว ๆ ปลายเดือนเก้า </w:t>
      </w:r>
      <w:r>
        <w:rPr>
          <w:rFonts w:cs="Cordia New" w:ascii="Cordia New" w:hAnsi="Cordia New"/>
          <w:sz w:val="28"/>
        </w:rPr>
        <w:t>(</w:t>
      </w:r>
      <w:r>
        <w:rPr>
          <w:rFonts w:ascii="Cordia New" w:hAnsi="Cordia New" w:cs="Cordia New"/>
          <w:sz w:val="28"/>
          <w:sz w:val="28"/>
        </w:rPr>
        <w:t>สิงหาคม</w:t>
      </w:r>
      <w:r>
        <w:rPr>
          <w:rFonts w:cs="Cordia New" w:ascii="Cordia New" w:hAnsi="Cordia New"/>
          <w:sz w:val="28"/>
        </w:rPr>
        <w:t xml:space="preserve">) </w:t>
      </w:r>
      <w:r>
        <w:rPr>
          <w:rFonts w:ascii="Cordia New" w:hAnsi="Cordia New" w:cs="Cordia New"/>
          <w:sz w:val="28"/>
          <w:sz w:val="28"/>
        </w:rPr>
        <w:t xml:space="preserve">ต่อกับต้นเดือนสิบ </w:t>
      </w:r>
      <w:r>
        <w:rPr>
          <w:rFonts w:cs="Cordia New" w:ascii="Cordia New" w:hAnsi="Cordia New"/>
          <w:sz w:val="28"/>
        </w:rPr>
        <w:t>(</w:t>
      </w:r>
      <w:r>
        <w:rPr>
          <w:rFonts w:ascii="Cordia New" w:hAnsi="Cordia New" w:cs="Cordia New"/>
          <w:sz w:val="28"/>
          <w:sz w:val="28"/>
        </w:rPr>
        <w:t>กันยายน</w:t>
      </w:r>
      <w:r>
        <w:rPr>
          <w:rFonts w:cs="Cordia New" w:ascii="Cordia New" w:hAnsi="Cordia New"/>
          <w:sz w:val="28"/>
        </w:rPr>
        <w:t xml:space="preserve">)   </w:t>
      </w:r>
      <w:r>
        <w:rPr>
          <w:rFonts w:ascii="Cordia New" w:hAnsi="Cordia New" w:cs="Cordia New"/>
          <w:sz w:val="28"/>
          <w:sz w:val="28"/>
        </w:rPr>
        <w:t xml:space="preserve">ภายในเวลา ๓ เดือน  ส้มจะแก่ได้ที่คือประมาณเดือนสิบสอง </w:t>
      </w:r>
      <w:r>
        <w:rPr>
          <w:rFonts w:cs="Cordia New" w:ascii="Cordia New" w:hAnsi="Cordia New"/>
          <w:sz w:val="28"/>
        </w:rPr>
        <w:t>(</w:t>
      </w:r>
      <w:r>
        <w:rPr>
          <w:rFonts w:ascii="Cordia New" w:hAnsi="Cordia New" w:cs="Cordia New"/>
          <w:sz w:val="28"/>
          <w:sz w:val="28"/>
        </w:rPr>
        <w:t>พฤศจิกายน</w:t>
      </w:r>
      <w:r>
        <w:rPr>
          <w:rFonts w:cs="Cordia New" w:ascii="Cordia New" w:hAnsi="Cordia New"/>
          <w:sz w:val="28"/>
        </w:rPr>
        <w:t xml:space="preserve">)  </w:t>
      </w:r>
      <w:r>
        <w:rPr>
          <w:rFonts w:ascii="Cordia New" w:hAnsi="Cordia New" w:cs="Cordia New"/>
          <w:sz w:val="28"/>
          <w:sz w:val="28"/>
        </w:rPr>
        <w:t xml:space="preserve">จะสังเกตว่า  ส้มแก่จัดผิวจะเป็นสีเขียวเข้ม เป็นมันต่อไปเปลือกจะค่อยเหลือบสีเหลือง  เมื่อสุกเต็มที่จะมีสีแสดถึงแสดหมากสุก  แต่ไม่เป็นสีเดียวเสมอกันทั้งผล  มีสีเขียวแต้มเป็นบางแห่ง  ชาวบ้านมักเก็บใบติดใบเลี้ยง ๒ ใบ  ที่ก้านผลส้ม  สีใบตัดกับสีลูกส้มสวยมาก  จัดเรียงใส่กระจาดมองดูเหมือนลูกชุบ  บางคนก็มัดเป็นช่อ ๆ ละ ๓ </w:t>
      </w:r>
      <w:r>
        <w:rPr>
          <w:rFonts w:cs="Cordia New" w:ascii="Cordia New" w:hAnsi="Cordia New"/>
          <w:sz w:val="28"/>
        </w:rPr>
        <w:t xml:space="preserve">- </w:t>
      </w:r>
      <w:r>
        <w:rPr>
          <w:rFonts w:ascii="Cordia New" w:hAnsi="Cordia New" w:cs="Cordia New"/>
          <w:sz w:val="28"/>
          <w:sz w:val="28"/>
        </w:rPr>
        <w:t>๔ ผล  ผู้เขียนเคยซื้อที่ตลาดเทศบาล ๑ พวงละ ๑ บาท  เท่าที่เห็นล่าสุดประมาณ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๐๘ </w:t>
      </w:r>
      <w:r>
        <w:rPr>
          <w:rFonts w:cs="Cordia New" w:ascii="Cordia New" w:hAnsi="Cordia New"/>
          <w:sz w:val="28"/>
        </w:rPr>
        <w:t xml:space="preserve">- </w:t>
      </w:r>
      <w:r>
        <w:rPr>
          <w:rFonts w:ascii="Cordia New" w:hAnsi="Cordia New" w:cs="Cordia New"/>
          <w:sz w:val="28"/>
          <w:sz w:val="28"/>
        </w:rPr>
        <w:t xml:space="preserve">๒๕๑๐  หลังจากนั้นไม่เห็นมีขาย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บ้านไม่ได้ปลูกส้มขี้ม้าเป็นพืชเศรษฐกิจเหมือนส้มโอและส้มแก้ว  จะปลูกติดสวนไว้กินเอง ๓ </w:t>
      </w:r>
      <w:r>
        <w:rPr>
          <w:rFonts w:cs="Cordia New" w:ascii="Cordia New" w:hAnsi="Cordia New"/>
          <w:sz w:val="28"/>
        </w:rPr>
        <w:t xml:space="preserve">- </w:t>
      </w:r>
      <w:r>
        <w:rPr>
          <w:rFonts w:ascii="Cordia New" w:hAnsi="Cordia New" w:cs="Cordia New"/>
          <w:sz w:val="28"/>
          <w:sz w:val="28"/>
        </w:rPr>
        <w:t xml:space="preserve">๔ ต้น  อย่างมากไม่เกิน ๑๐ ต้น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ascii="Cordia New" w:hAnsi="Cordia New" w:cs="Cordia New"/>
          <w:b/>
          <w:b/>
          <w:sz w:val="28"/>
          <w:sz w:val="28"/>
        </w:rPr>
        <w:t>สิ่งเลื่องชื่อลือนามอันดับสุดท้ายที่กล่าวถึงคือ ผ้าไหมหางกระรอก</w:t>
      </w:r>
      <w:r>
        <w:rPr>
          <w:rFonts w:ascii="Cordia New" w:hAnsi="Cordia New" w:cs="Cordia New"/>
          <w:sz w:val="28"/>
          <w:sz w:val="28"/>
        </w:rPr>
        <w:t xml:space="preserve"> เป็นเอกลักษณ์เด่นสำคัญของเมืองโคราช  อาจกล่าวได้ว่าเป็นต้นตำรับไหมโคราช   มีผู้สันนิษฐานต่าง ๆ กันว่า ชาวโคราชทอผ้าชนิดนี้ขึ้นใช้เอง  หรือญี่ปุ่นเป็นผู้แนะนำ  เรื่องนี้จะอภิปรายไว้ตอนท้าย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คนไทยแต่ดั้งเดิมนุ่งกางเกง เรียกว่า </w:t>
      </w:r>
      <w:r>
        <w:rPr>
          <w:rFonts w:cs="Cordia New" w:ascii="Cordia New" w:hAnsi="Cordia New"/>
          <w:sz w:val="28"/>
        </w:rPr>
        <w:t>"</w:t>
      </w:r>
      <w:r>
        <w:rPr>
          <w:rFonts w:ascii="Cordia New" w:hAnsi="Cordia New" w:cs="Cordia New"/>
          <w:sz w:val="28"/>
          <w:sz w:val="28"/>
        </w:rPr>
        <w:t>โส่ง</w:t>
      </w:r>
      <w:r>
        <w:rPr>
          <w:rFonts w:cs="Cordia New" w:ascii="Cordia New" w:hAnsi="Cordia New"/>
          <w:sz w:val="28"/>
        </w:rPr>
        <w:t xml:space="preserve">" </w:t>
      </w:r>
      <w:r>
        <w:rPr>
          <w:rFonts w:ascii="Cordia New" w:hAnsi="Cordia New" w:cs="Cordia New"/>
          <w:sz w:val="28"/>
          <w:sz w:val="28"/>
        </w:rPr>
        <w:t xml:space="preserve">หรือ </w:t>
      </w:r>
      <w:r>
        <w:rPr>
          <w:rFonts w:cs="Cordia New" w:ascii="Cordia New" w:hAnsi="Cordia New"/>
          <w:sz w:val="28"/>
        </w:rPr>
        <w:t>"</w:t>
      </w:r>
      <w:r>
        <w:rPr>
          <w:rFonts w:ascii="Cordia New" w:hAnsi="Cordia New" w:cs="Cordia New"/>
          <w:sz w:val="28"/>
          <w:sz w:val="28"/>
        </w:rPr>
        <w:t>โซ่ง</w:t>
      </w:r>
      <w:r>
        <w:rPr>
          <w:rFonts w:cs="Cordia New" w:ascii="Cordia New" w:hAnsi="Cordia New"/>
          <w:sz w:val="28"/>
        </w:rPr>
        <w:t xml:space="preserve">"  </w:t>
      </w:r>
      <w:r>
        <w:rPr>
          <w:rFonts w:ascii="Cordia New" w:hAnsi="Cordia New" w:cs="Cordia New"/>
          <w:sz w:val="28"/>
          <w:sz w:val="28"/>
        </w:rPr>
        <w:t xml:space="preserve">เมื่อได้รับอารยธรรมจากเขมร รับเอาการนุ่งผ้าโจงกระเบนมาใช้ เดิมทีนุ่งทับนอกกางเกงชั้นในขายาวทำนองพระภูษา ทรงทับสนับเพลา ต่อมาด้วยเหตุใดไม่ปรากฎเหลือนุ่งโจงอย่างเดียว ไม่มีสนับเพลาหรือกางเกงใน นิยมนุ่งทั้งชนชั้นสูงศักดิ์  ขุนนาง ข้าราชการ จนถึงระดับสามัญชน  ต่อมาแม้แต่งกายแบบฝรั่งแล้ว เมื่อมีงานพิธีหรืองานอื่น ๆ ที่เป็นทางการ ข้าราชการสมัยก่อนก็ยังนิยมนุ่งโจงกระเบนเพราะถือว่า เป็นแบบแผนที่ดีงาม  สุภาพและเป็นทางการ  ผ้าโจงที่นิยมกันมาก คือผ้าม่วงและผ้าหางกระรอก คนสามัญนุ่งโจงผ้าพื้น  โดยมากเป็นผ้าฝ้ายทอ ต่อมาแขกจึงนำผ้าแต้มคือผ้าลายยกดอกเข้ามาขาย โดยมากเป็นสินค้าจากตะวันออกกลาง           นอกจากนุ่งโจงแล้วมีการนุ่งผ้าแบบ  </w:t>
      </w:r>
      <w:r>
        <w:rPr>
          <w:rFonts w:cs="Cordia New" w:ascii="Cordia New" w:hAnsi="Cordia New"/>
          <w:sz w:val="28"/>
        </w:rPr>
        <w:t>"</w:t>
      </w:r>
      <w:r>
        <w:rPr>
          <w:rFonts w:ascii="Cordia New" w:hAnsi="Cordia New" w:cs="Cordia New"/>
          <w:sz w:val="28"/>
          <w:sz w:val="28"/>
        </w:rPr>
        <w:t>ลอยชาย</w:t>
      </w:r>
      <w:r>
        <w:rPr>
          <w:rFonts w:cs="Cordia New" w:ascii="Cordia New" w:hAnsi="Cordia New"/>
          <w:sz w:val="28"/>
        </w:rPr>
        <w:t xml:space="preserve">"  </w:t>
      </w:r>
      <w:r>
        <w:rPr>
          <w:rFonts w:ascii="Cordia New" w:hAnsi="Cordia New" w:cs="Cordia New"/>
          <w:sz w:val="28"/>
          <w:sz w:val="28"/>
        </w:rPr>
        <w:t>เพื่อสบายอิริยาบถเมื่ออยู่ในที่เฉพาะเป็นส่วนตัว เช่น อยู่กับบ้าน  แสดงว่าเป็นผู้มีอำนาจ  ถ้านุ่งปล่อยหางโจงให้ลอยชายออกนอกบ้าน  ถือเป็นการวางโต  เป็นพวกนักเลง   โดยเฉพาะอย่างยิ่งการนุ่งโสร่งลอยชายถือว่าไม่สุภาพอย่างยิ่ง ก่อนจะนิยมนุ่งผ้าโสร่งคงจะนุ่งผ้าตาสมุกมาก่อน  เป็นผ้าตาเล็ก ทอเป็นลายขัด เหมือนลายจักสาน</w:t>
      </w:r>
      <w:r>
        <w:rPr>
          <w:rFonts w:ascii="Cordia New" w:hAnsi="Cordia New" w:cs="Cordia New"/>
          <w:position w:val="6"/>
          <w:sz w:val="28"/>
          <w:sz w:val="28"/>
        </w:rPr>
        <w:t>๑๔</w:t>
      </w:r>
      <w:r>
        <w:rPr>
          <w:rFonts w:ascii="Cordia New" w:hAnsi="Cordia New" w:cs="Cordia New"/>
          <w:sz w:val="28"/>
          <w:sz w:val="28"/>
        </w:rPr>
        <w:t xml:space="preserve">  ยกหนึ่งข่มหนึ่ง </w:t>
      </w:r>
      <w:r>
        <w:rPr>
          <w:rFonts w:cs="Cordia New" w:ascii="Cordia New" w:hAnsi="Cordia New"/>
          <w:sz w:val="28"/>
        </w:rPr>
        <w:t>(</w:t>
      </w:r>
      <w:r>
        <w:rPr>
          <w:rFonts w:ascii="Cordia New" w:hAnsi="Cordia New" w:cs="Cordia New"/>
          <w:sz w:val="28"/>
          <w:sz w:val="28"/>
        </w:rPr>
        <w:t>อิสานเรียก ขิดราชวัต</w:t>
      </w:r>
      <w:r>
        <w:rPr>
          <w:rFonts w:cs="Cordia New" w:ascii="Cordia New" w:hAnsi="Cordia New"/>
          <w:sz w:val="28"/>
        </w:rPr>
        <w:t xml:space="preserve">)  </w:t>
      </w:r>
      <w:r>
        <w:rPr>
          <w:rFonts w:ascii="Cordia New" w:hAnsi="Cordia New" w:cs="Cordia New"/>
          <w:sz w:val="28"/>
          <w:sz w:val="28"/>
        </w:rPr>
        <w:t xml:space="preserve">ปัจจุบันนิยมทอกันมากที่เกาะยอ จังหวัดสงขลา  ผ้าชนิดนี้ทอยากคนจึงเปลี่ยนมาทอเป็นผ้าตาหมากรุก   ต่อมาตาใหญ่ขึ้นกลายเป็น ผ้าโส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ใหญ่ท่านหนึ่งให้ข้อสันนิษฐานว่า  </w:t>
      </w:r>
      <w:r>
        <w:rPr>
          <w:rFonts w:cs="Cordia New" w:ascii="Cordia New" w:hAnsi="Cordia New"/>
          <w:sz w:val="28"/>
        </w:rPr>
        <w:t>"</w:t>
      </w:r>
      <w:r>
        <w:rPr>
          <w:rFonts w:ascii="Cordia New" w:hAnsi="Cordia New" w:cs="Cordia New"/>
          <w:sz w:val="28"/>
          <w:sz w:val="28"/>
        </w:rPr>
        <w:t>ผ้าหางกระรอก</w:t>
      </w:r>
      <w:r>
        <w:rPr>
          <w:rFonts w:cs="Cordia New" w:ascii="Cordia New" w:hAnsi="Cordia New"/>
          <w:sz w:val="28"/>
        </w:rPr>
        <w:t xml:space="preserve">"  </w:t>
      </w:r>
      <w:r>
        <w:rPr>
          <w:rFonts w:ascii="Cordia New" w:hAnsi="Cordia New" w:cs="Cordia New"/>
          <w:sz w:val="28"/>
          <w:sz w:val="28"/>
        </w:rPr>
        <w:t xml:space="preserve">น่าจะเรียกชื่อตามผิวสัมผัสทางตาเพราะลายในเนื้อผ้าเป็นเส้นฝอยฟูให้สัมผัสทางตาว่าเหมือนขนอ่อน ๆ ผ้าหางกระรอกจะมีเส้นไหม ๒ สี  เป็นสีของไหม ๒ เส้นที่ควบกันเป็นลูกลายใช้ทอเป็นเส้นพุ่ง </w:t>
      </w:r>
    </w:p>
    <w:p>
      <w:pPr>
        <w:pStyle w:val="Normal"/>
        <w:rPr/>
      </w:pPr>
      <w:r>
        <w:rPr>
          <w:rFonts w:eastAsia="Cordia New" w:cs="Cordia New" w:ascii="Cordia New" w:hAnsi="Cordia New"/>
          <w:sz w:val="28"/>
        </w:rPr>
        <w:t xml:space="preserve">          </w:t>
      </w:r>
      <w:r>
        <w:rPr>
          <w:rFonts w:ascii="Cordia New" w:hAnsi="Cordia New" w:cs="Cordia New"/>
          <w:sz w:val="28"/>
          <w:sz w:val="28"/>
        </w:rPr>
        <w:t>ชาวนครราชสีมานับแต่งตั้งสตรีสูงศักดิ์จนถึงหญิงชาวบ้านจะทอผ้าใช้เอง  ในจวนของสมุหเทศาภิบาลไปจนถึงใต้ถุนเรือนราษฎรมีเครื่องทำไหมทั่วกัน  หญิงผู้ดีนุ่งผ้ายกดอก  หญิงชาวบ้านนุ่งผ้าพื้น  ผ้าคั่นหรือลายริ้ว  ซึ่งทอด้วยไหมสีกับเส้นลูกลายสลับกันอย่างละ ๒ เส้น และมีเชิง</w:t>
      </w:r>
      <w:r>
        <w:rPr>
          <w:rFonts w:ascii="Cordia New" w:hAnsi="Cordia New" w:cs="Cordia New"/>
          <w:position w:val="6"/>
          <w:sz w:val="28"/>
          <w:sz w:val="28"/>
        </w:rPr>
        <w:t>๑๕</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โคราชไม่ได้เลี้ยงไหมเอง  ซื้อเส้นไหมจากแหล่งอื่น ไหมพื้นเมืองซื้อจากชนบท บ้านไผ่  บัวใหญ่  ชุมพวง  สุรินทร์  บุรีรัมย์  นางรอง  พุทไธสง  และแหล่งอื่น ไหมพุทไธสงสวยงามเป็นเยี่ยม  เส้นเล็กสม่ำเสมอ  เรียบเป็นมัน  ชุมทางไหมจากอีสานสู่โคราชอยู่กิโลศูนย์ห่างจากประทาย ๑๐ กิโลเมตร  </w:t>
      </w:r>
      <w:r>
        <w:rPr>
          <w:rFonts w:cs="Cordia New" w:ascii="Cordia New" w:hAnsi="Cordia New"/>
          <w:sz w:val="28"/>
        </w:rPr>
        <w:t>(</w:t>
      </w:r>
      <w:r>
        <w:rPr>
          <w:rFonts w:ascii="Cordia New" w:hAnsi="Cordia New" w:cs="Cordia New"/>
          <w:sz w:val="28"/>
          <w:sz w:val="28"/>
        </w:rPr>
        <w:t>ปัจจุบันคืออำเภอบ้านใหม่ชัยพจน์  จังหวัดบุรีรัมย์</w:t>
      </w:r>
      <w:r>
        <w:rPr>
          <w:rFonts w:cs="Cordia New" w:ascii="Cordia New" w:hAnsi="Cordia New"/>
          <w:sz w:val="28"/>
        </w:rPr>
        <w:t xml:space="preserve">)  </w:t>
      </w:r>
      <w:r>
        <w:rPr>
          <w:rFonts w:ascii="Cordia New" w:hAnsi="Cordia New" w:cs="Cordia New"/>
          <w:sz w:val="28"/>
          <w:sz w:val="28"/>
        </w:rPr>
        <w:t xml:space="preserve">เป็นทาง สามแพร่งเส้นทางหนึ่งไปบัวใหญ่ผ่านบ้านไผ่ไปถึงขอนแก่น เส้นทางหนึ่งผ่านพุทไธสง ไปพยัคภูมิพิสัย จตุรพักตรพิมาน   สุดทางที่เกษตรวิสัย   จังหวัดร้อยเอ็ด    เส้นทางที่สามผ่านอำเภอประทาย เข้าสู่ตัวเมืองนครราชสีมา </w:t>
      </w:r>
    </w:p>
    <w:p>
      <w:pPr>
        <w:pStyle w:val="Normal"/>
        <w:rPr/>
      </w:pPr>
      <w:r>
        <w:rPr>
          <w:rFonts w:eastAsia="Cordia New" w:cs="Cordia New" w:ascii="Cordia New" w:hAnsi="Cordia New"/>
          <w:sz w:val="28"/>
        </w:rPr>
        <w:t xml:space="preserve">          </w:t>
      </w:r>
      <w:r>
        <w:rPr>
          <w:rFonts w:ascii="Cordia New" w:hAnsi="Cordia New" w:cs="Cordia New"/>
          <w:sz w:val="28"/>
          <w:sz w:val="28"/>
        </w:rPr>
        <w:t>ไหมพื้นเมือง</w:t>
      </w:r>
      <w:r>
        <w:rPr>
          <w:rFonts w:ascii="Cordia New" w:hAnsi="Cordia New" w:cs="Cordia New"/>
          <w:position w:val="6"/>
          <w:sz w:val="28"/>
          <w:sz w:val="28"/>
        </w:rPr>
        <w:t>๑๖</w:t>
      </w:r>
      <w:r>
        <w:rPr>
          <w:rFonts w:ascii="Cordia New" w:hAnsi="Cordia New" w:cs="Cordia New"/>
          <w:sz w:val="28"/>
          <w:sz w:val="28"/>
        </w:rPr>
        <w:t xml:space="preserve"> ที่ใช้เป็นเส้นยืนมักที่จะได้ไหมยอดงามเยี่ยมเส้นเล็กสม่ำเสมอสำหรับ ใช้ทำเส้นยืน   โดยมากนิยมไหมนอกทำทั้งเส้นยืนและเส้นพุ่ง   เพราะสวยกว่าไหมพื้นเมืองมาก ทั้งไม่เสียเวลาเกลาเส้นไหม  เส้นไหมนอกที่นิยมกันแพร่หลาย ได้แก่  ไหมรังนก </w:t>
      </w:r>
      <w:r>
        <w:rPr>
          <w:rFonts w:cs="Cordia New" w:ascii="Cordia New" w:hAnsi="Cordia New"/>
          <w:sz w:val="28"/>
        </w:rPr>
        <w:t>(</w:t>
      </w:r>
      <w:r>
        <w:rPr>
          <w:rFonts w:ascii="Cordia New" w:hAnsi="Cordia New" w:cs="Cordia New"/>
          <w:sz w:val="28"/>
          <w:sz w:val="28"/>
        </w:rPr>
        <w:t>หรือไหมรัง</w:t>
      </w:r>
      <w:r>
        <w:rPr>
          <w:rFonts w:cs="Cordia New" w:ascii="Cordia New" w:hAnsi="Cordia New"/>
          <w:sz w:val="28"/>
        </w:rPr>
        <w:t xml:space="preserve">) </w:t>
      </w:r>
      <w:r>
        <w:rPr>
          <w:rFonts w:ascii="Cordia New" w:hAnsi="Cordia New" w:cs="Cordia New"/>
          <w:sz w:val="28"/>
          <w:sz w:val="28"/>
        </w:rPr>
        <w:t>จากอินเดียเข้ามาในประเทศไทยผ่านพม่า</w:t>
      </w:r>
      <w:r>
        <w:rPr>
          <w:rFonts w:cs="Cordia New" w:ascii="Cordia New" w:hAnsi="Cordia New"/>
          <w:sz w:val="28"/>
        </w:rPr>
        <w:t>(</w:t>
      </w:r>
      <w:r>
        <w:rPr>
          <w:rFonts w:ascii="Cordia New" w:hAnsi="Cordia New" w:cs="Cordia New"/>
          <w:sz w:val="28"/>
          <w:sz w:val="28"/>
        </w:rPr>
        <w:t>เมียนหม่า</w:t>
      </w:r>
      <w:r>
        <w:rPr>
          <w:rFonts w:cs="Cordia New" w:ascii="Cordia New" w:hAnsi="Cordia New"/>
          <w:sz w:val="28"/>
        </w:rPr>
        <w:t xml:space="preserve">) </w:t>
      </w:r>
      <w:r>
        <w:rPr>
          <w:rFonts w:ascii="Cordia New" w:hAnsi="Cordia New" w:cs="Cordia New"/>
          <w:sz w:val="28"/>
          <w:sz w:val="28"/>
        </w:rPr>
        <w:t xml:space="preserve">อย่างไรก็ดีไหมเขมรก็มีที่คุณภาพดีเส้นเล็ก สวยที่ใช้ทอผ้าปูม  ก็อาจจะเป็นทางยืนทอผ้าหางกระรอกได้แต่มีปริมาณน้อย นอกจากนั้นก็มีไหมจีน   ไหมญี่ปุ่น  และไหมเกาหลีที่นิยมกันม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ไหมชนิดหนึ่งเรียก  ไหมจุรี  เป็นไหมเทียมมีลักษณะคล้ายขนสัตว์ปน  ใช้ทอผ้านุ่งอยู่กับบ้านสำหรับสตรีสูงศักดิ์  ผ้ามักเป็นรอยปรุเพราะกินตัว  ใช้ไม่ทนเหมือนผ้าไห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หมนอกเส้นละเอียดกว่าไหมพื้นเมือง  ที่ใช้ทอกันมากมี ๒ ขนาด คือ ไหมควบ ๒ เส้น  เรียกว่า  ไหม ๒  ปรวด </w:t>
      </w:r>
      <w:r>
        <w:rPr>
          <w:rFonts w:cs="Cordia New" w:ascii="Cordia New" w:hAnsi="Cordia New"/>
          <w:sz w:val="28"/>
        </w:rPr>
        <w:t>(</w:t>
      </w:r>
      <w:r>
        <w:rPr>
          <w:rFonts w:ascii="Cordia New" w:hAnsi="Cordia New" w:cs="Cordia New"/>
          <w:sz w:val="28"/>
          <w:sz w:val="28"/>
        </w:rPr>
        <w:t>ปะ</w:t>
      </w:r>
      <w:r>
        <w:rPr>
          <w:rFonts w:cs="Cordia New" w:ascii="Cordia New" w:hAnsi="Cordia New"/>
          <w:sz w:val="28"/>
        </w:rPr>
        <w:t>-</w:t>
      </w:r>
      <w:r>
        <w:rPr>
          <w:rFonts w:ascii="Cordia New" w:hAnsi="Cordia New" w:cs="Cordia New"/>
          <w:sz w:val="28"/>
          <w:sz w:val="28"/>
        </w:rPr>
        <w:t>หรวด</w:t>
      </w:r>
      <w:r>
        <w:rPr>
          <w:rFonts w:cs="Cordia New" w:ascii="Cordia New" w:hAnsi="Cordia New"/>
          <w:sz w:val="28"/>
        </w:rPr>
        <w:t xml:space="preserve">)  </w:t>
      </w:r>
      <w:r>
        <w:rPr>
          <w:rFonts w:ascii="Cordia New" w:hAnsi="Cordia New" w:cs="Cordia New"/>
          <w:sz w:val="28"/>
          <w:sz w:val="28"/>
        </w:rPr>
        <w:t xml:space="preserve">ใช้ทำทางยืนเพราะเส้นเล็กผ่านฟืมได้สะดวกกับไหมควบ ๓ เส้น เรียกว่าไหม ๓ ปรวด นำมาควบกัน ๒ สีทำลูกลายเป็นเส้นพุ่งทอผ้าหางกระรอก เส้นพุ่งจึงมี ๖ เส้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ฟืมที่ใช้ทอผ้าหางกระรอกมีขนาดต่าง ๆ กัน   ตั้งแต่ฟืม ๔๐  ถึงฟืม ๕๒  โดยมาก ใช้ฟืม ๔๕    ได้ผ้าแคบหรือกว้างพอเหมาะแก่ส่วนสูงของผู้นุ่ง    ขนาดของฟืมขึ้นกับจำนวนซี่ฟืม ๔ ฟันฟืม เรียก ๑ หลบ  ฟืม ๔๐ มี ๔๐ หลบ  เพราะฉะนั้นจะมี ๑</w:t>
      </w:r>
      <w:r>
        <w:rPr>
          <w:rFonts w:cs="Cordia New" w:ascii="Cordia New" w:hAnsi="Cordia New"/>
          <w:sz w:val="28"/>
        </w:rPr>
        <w:t>,</w:t>
      </w:r>
      <w:r>
        <w:rPr>
          <w:rFonts w:ascii="Cordia New" w:hAnsi="Cordia New" w:cs="Cordia New"/>
          <w:sz w:val="28"/>
          <w:sz w:val="28"/>
        </w:rPr>
        <w:t xml:space="preserve">๖๐๐  ฟันฟืม  ดังนั้น  ถ้าฟันฟืมแน่นกระชับดีเรียก </w:t>
      </w:r>
      <w:r>
        <w:rPr>
          <w:rFonts w:cs="Cordia New" w:ascii="Cordia New" w:hAnsi="Cordia New"/>
          <w:sz w:val="28"/>
        </w:rPr>
        <w:t>"</w:t>
      </w:r>
      <w:r>
        <w:rPr>
          <w:rFonts w:ascii="Cordia New" w:hAnsi="Cordia New" w:cs="Cordia New"/>
          <w:sz w:val="28"/>
          <w:sz w:val="28"/>
        </w:rPr>
        <w:t>ฟืมขัน</w:t>
      </w:r>
      <w:r>
        <w:rPr>
          <w:rFonts w:cs="Cordia New" w:ascii="Cordia New" w:hAnsi="Cordia New"/>
          <w:sz w:val="28"/>
        </w:rPr>
        <w:t xml:space="preserve">"  </w:t>
      </w:r>
      <w:r>
        <w:rPr>
          <w:rFonts w:ascii="Cordia New" w:hAnsi="Cordia New" w:cs="Cordia New"/>
          <w:sz w:val="28"/>
          <w:sz w:val="28"/>
        </w:rPr>
        <w:t xml:space="preserve">ทอผ้าได้เนื้อแน่น  ถ้าซี่เยิ่น  ไม่กระชับเรียกฟืมช้า  ใช้ทอผ้าฝ้าย </w:t>
      </w:r>
    </w:p>
    <w:p>
      <w:pPr>
        <w:pStyle w:val="Normal"/>
        <w:rPr>
          <w:rFonts w:ascii="Cordia New" w:hAnsi="Cordia New" w:cs="Cordia New"/>
          <w:sz w:val="28"/>
        </w:rPr>
      </w:pPr>
      <w:r>
        <w:rPr>
          <w:rFonts w:cs="Cordia New" w:ascii="Cordia New" w:hAnsi="Cordia New"/>
          <w:sz w:val="28"/>
        </w:rPr>
        <w:br/>
        <w:t xml:space="preserve"> </w:t>
        <w:tab/>
      </w:r>
      <w:r>
        <w:rPr>
          <w:rFonts w:ascii="Cordia New" w:hAnsi="Cordia New" w:cs="Cordia New"/>
          <w:sz w:val="28"/>
          <w:sz w:val="28"/>
        </w:rPr>
        <w:t xml:space="preserve">ช่างฟืมจะเลือกใช้ไม้เนื้อแข็ง เช่น ไม้แดง ไม้จัน  ไม้เต็ง  ไม้รัง  ช่างฟืมมีฝีมือต่างระดับ  ช่างฝีมือดีจะทำฟืมขัน   </w:t>
      </w:r>
      <w:r>
        <w:rPr>
          <w:rFonts w:cs="Cordia New" w:ascii="Cordia New" w:hAnsi="Cordia New"/>
          <w:sz w:val="28"/>
        </w:rPr>
        <w:t>(</w:t>
      </w:r>
      <w:r>
        <w:rPr>
          <w:rFonts w:ascii="Cordia New" w:hAnsi="Cordia New" w:cs="Cordia New"/>
          <w:sz w:val="28"/>
          <w:sz w:val="28"/>
        </w:rPr>
        <w:t>ซี่ถี่กระชับ</w:t>
      </w:r>
      <w:r>
        <w:rPr>
          <w:rFonts w:cs="Cordia New" w:ascii="Cordia New" w:hAnsi="Cordia New"/>
          <w:sz w:val="28"/>
        </w:rPr>
        <w:t xml:space="preserve">)  </w:t>
      </w:r>
      <w:r>
        <w:rPr>
          <w:rFonts w:ascii="Cordia New" w:hAnsi="Cordia New" w:cs="Cordia New"/>
          <w:sz w:val="28"/>
          <w:sz w:val="28"/>
        </w:rPr>
        <w:t xml:space="preserve">แล้วตกแต่งหัวท้ายของมุมบนหงอนฟืมก็สวยโดยมากทำเป็นรูปหัวนาค  ผู้บอกเล่าว่า  ช่างฝีมือดีมักเป็นคนท่าช้าง   บ้านพะเนา  บ้านขาม  หนองพลวง  เป็นต้น    นอกจากช่างทอผ้าจะเลือกได้ฟืมดีแล้วจะต้องมีฝีมือในการเก็บตะกอด้วย ฟืมโดยทั่วไปใช้ ๒ ตะกอ ด้ายที่ใช้เก็บตะกอต้องเหนียวดีจึงจะใช้ได้ทนทาน  โดยมากนิยมใช้ด้ายตราสมอเบอร์ ๘  </w:t>
      </w:r>
      <w:r>
        <w:rPr>
          <w:rFonts w:cs="Cordia New" w:ascii="Cordia New" w:hAnsi="Cordia New"/>
          <w:sz w:val="28"/>
        </w:rPr>
        <w:t>(</w:t>
      </w:r>
      <w:r>
        <w:rPr>
          <w:rFonts w:ascii="Cordia New" w:hAnsi="Cordia New" w:cs="Cordia New"/>
          <w:sz w:val="28"/>
          <w:sz w:val="28"/>
        </w:rPr>
        <w:t>บางคนก็ใช้ด้ายกลุ่ม  บางคนก็ใช้ด้ายดิบตีเกลียวแต่ไม่ทน  ยุ่ยเร็ว  และไม่กระชับ</w:t>
      </w:r>
      <w:r>
        <w:rPr>
          <w:rFonts w:cs="Cordia New" w:ascii="Cordia New" w:hAnsi="Cordia New"/>
          <w:sz w:val="28"/>
        </w:rPr>
        <w:t xml:space="preserve">)  </w:t>
      </w:r>
      <w:r>
        <w:rPr>
          <w:rFonts w:ascii="Cordia New" w:hAnsi="Cordia New" w:cs="Cordia New"/>
          <w:sz w:val="28"/>
          <w:sz w:val="28"/>
        </w:rPr>
        <w:t xml:space="preserve">จำนวนเส้นที่ทำตะกอจะต้องเท่ากับซี่ฟื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การทอผ้าการทำทางยืนหรือเส้นยืนเรียกว่า  </w:t>
      </w:r>
      <w:r>
        <w:rPr>
          <w:rFonts w:cs="Cordia New" w:ascii="Cordia New" w:hAnsi="Cordia New"/>
          <w:sz w:val="28"/>
        </w:rPr>
        <w:t>"</w:t>
      </w:r>
      <w:r>
        <w:rPr>
          <w:rFonts w:ascii="Cordia New" w:hAnsi="Cordia New" w:cs="Cordia New"/>
          <w:sz w:val="28"/>
          <w:sz w:val="28"/>
        </w:rPr>
        <w:t>ค้นหูก</w:t>
      </w:r>
      <w:r>
        <w:rPr>
          <w:rFonts w:cs="Cordia New" w:ascii="Cordia New" w:hAnsi="Cordia New"/>
          <w:sz w:val="28"/>
        </w:rPr>
        <w:t xml:space="preserve">"  </w:t>
      </w:r>
      <w:r>
        <w:rPr>
          <w:rFonts w:ascii="Cordia New" w:hAnsi="Cordia New" w:cs="Cordia New"/>
          <w:sz w:val="28"/>
          <w:sz w:val="28"/>
        </w:rPr>
        <w:t xml:space="preserve">เครื่องมือในการค้นหูกเรียกว่า  </w:t>
      </w:r>
      <w:r>
        <w:rPr>
          <w:rFonts w:cs="Cordia New" w:ascii="Cordia New" w:hAnsi="Cordia New"/>
          <w:sz w:val="28"/>
        </w:rPr>
        <w:t>"</w:t>
      </w:r>
      <w:r>
        <w:rPr>
          <w:rFonts w:ascii="Cordia New" w:hAnsi="Cordia New" w:cs="Cordia New"/>
          <w:sz w:val="28"/>
          <w:sz w:val="28"/>
        </w:rPr>
        <w:t>หลักเฝือ</w:t>
      </w:r>
      <w:r>
        <w:rPr>
          <w:rFonts w:cs="Cordia New" w:ascii="Cordia New" w:hAnsi="Cordia New"/>
          <w:sz w:val="28"/>
        </w:rPr>
        <w:t xml:space="preserve">"  </w:t>
      </w:r>
      <w:r>
        <w:rPr>
          <w:rFonts w:ascii="Cordia New" w:hAnsi="Cordia New" w:cs="Cordia New"/>
          <w:sz w:val="28"/>
          <w:sz w:val="28"/>
        </w:rPr>
        <w:t xml:space="preserve">กรอไหมใส่  </w:t>
      </w:r>
      <w:r>
        <w:rPr>
          <w:rFonts w:cs="Cordia New" w:ascii="Cordia New" w:hAnsi="Cordia New"/>
          <w:sz w:val="28"/>
        </w:rPr>
        <w:t>"</w:t>
      </w:r>
      <w:r>
        <w:rPr>
          <w:rFonts w:ascii="Cordia New" w:hAnsi="Cordia New" w:cs="Cordia New"/>
          <w:sz w:val="28"/>
          <w:sz w:val="28"/>
        </w:rPr>
        <w:t>อัก</w:t>
      </w:r>
      <w:r>
        <w:rPr>
          <w:rFonts w:cs="Cordia New" w:ascii="Cordia New" w:hAnsi="Cordia New"/>
          <w:sz w:val="28"/>
        </w:rPr>
        <w:t xml:space="preserve">" </w:t>
      </w:r>
      <w:r>
        <w:rPr>
          <w:rFonts w:ascii="Cordia New" w:hAnsi="Cordia New" w:cs="Cordia New"/>
          <w:sz w:val="28"/>
          <w:sz w:val="28"/>
        </w:rPr>
        <w:t xml:space="preserve">จำนวน ๔ อัก  ดึงเส้นไหมจากอักทั้ง ๔  คล้องตอหลักเฝือให้ได้เครือหูกหรือทางยืนยาวตามต้องการ  โดยมากจะวัดเป็นวา  เมื่อค้นหูกได้ ๑ หลบ จะต้องคั่นด้วยไม้เล็ก ๆ เช่น ไม้มะพร้าวทุกหลบไป  เพื่อจะนับจำนวนหลบได้เท่ากับซี่ฟื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ค้นหูกจนได้ทางยืนตามต้องการแล้ว  เขาจะถักเครือหูกเป็นเปียพาดไว้ในที่สูงอีกปลายหนึ่ง </w:t>
      </w:r>
      <w:r>
        <w:rPr>
          <w:rFonts w:cs="Cordia New" w:ascii="Cordia New" w:hAnsi="Cordia New"/>
          <w:sz w:val="28"/>
        </w:rPr>
        <w:t>(</w:t>
      </w:r>
      <w:r>
        <w:rPr>
          <w:rFonts w:ascii="Cordia New" w:hAnsi="Cordia New" w:cs="Cordia New"/>
          <w:sz w:val="28"/>
          <w:sz w:val="28"/>
        </w:rPr>
        <w:t>กกหูก</w:t>
      </w:r>
      <w:r>
        <w:rPr>
          <w:rFonts w:cs="Cordia New" w:ascii="Cordia New" w:hAnsi="Cordia New"/>
          <w:sz w:val="28"/>
        </w:rPr>
        <w:t xml:space="preserve">)  </w:t>
      </w:r>
      <w:r>
        <w:rPr>
          <w:rFonts w:ascii="Cordia New" w:hAnsi="Cordia New" w:cs="Cordia New"/>
          <w:sz w:val="28"/>
          <w:sz w:val="28"/>
        </w:rPr>
        <w:t xml:space="preserve">จะได้ต่อกับเศษไหมเก่าที่ติดฟืมไว้กับตะกอ  เขาจะต่อเส้นยืนเข้ากับของเก่านี้  เพื่อให้ทางยืนใหม่เข้ากับซี่ฟืมได้  เรียกวิธีนี้ว่า </w:t>
      </w:r>
      <w:r>
        <w:rPr>
          <w:rFonts w:cs="Cordia New" w:ascii="Cordia New" w:hAnsi="Cordia New"/>
          <w:sz w:val="28"/>
        </w:rPr>
        <w:t>"</w:t>
      </w:r>
      <w:r>
        <w:rPr>
          <w:rFonts w:ascii="Cordia New" w:hAnsi="Cordia New" w:cs="Cordia New"/>
          <w:sz w:val="28"/>
          <w:sz w:val="28"/>
        </w:rPr>
        <w:t>สืบหูก</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 xml:space="preserve">ต่อไปเอาฟืมและทางยืนเข้าที่  เรียกว่ากางหูก  เขาจะสอดไม้กระสม  </w:t>
      </w:r>
      <w:r>
        <w:rPr>
          <w:rFonts w:cs="Cordia New" w:ascii="Cordia New" w:hAnsi="Cordia New"/>
          <w:sz w:val="28"/>
        </w:rPr>
        <w:t>(</w:t>
      </w:r>
      <w:r>
        <w:rPr>
          <w:rFonts w:ascii="Cordia New" w:hAnsi="Cordia New" w:cs="Cordia New"/>
          <w:sz w:val="28"/>
          <w:sz w:val="28"/>
        </w:rPr>
        <w:t>กำพั้น หรือ กำพัน</w:t>
      </w:r>
      <w:r>
        <w:rPr>
          <w:rFonts w:cs="Cordia New" w:ascii="Cordia New" w:hAnsi="Cordia New"/>
          <w:sz w:val="28"/>
        </w:rPr>
        <w:t xml:space="preserve">) </w:t>
      </w:r>
      <w:r>
        <w:rPr>
          <w:rFonts w:ascii="Cordia New" w:hAnsi="Cordia New" w:cs="Cordia New"/>
          <w:sz w:val="28"/>
          <w:sz w:val="28"/>
        </w:rPr>
        <w:t xml:space="preserve">เข้ากับเครือหูกที่สืบเสร็จแล้ว  สอดปลายไม้กระสมสองข้างกับไม้หลักหูกแขวนตะกอ และฟืมแล้วทอดทางยืนหรือเครือหูกไปตามไม้กี่ผ่านไม้โป้งเป้งสอดเข้าไม้อีกตัวหนึ่งใต้ไม้โป้งเป้ง แล้วพาดขึ้นหลังคากี่  ตีกลับมาถึงกรอบกี่  ที่อยู่เหนือไม้กระสมหรือที่สำหรับนั่ง  จัดเส้นทางยืนให้ได้ระดับกับตะกอและฟืม  สอดไม้สนัดสองอันไขว้กัน  เมื่อจัดเครือหูกได้ที่ดีแล้ว  ดึงเส้นยืนให้ตึงเรียกว่า </w:t>
      </w:r>
      <w:r>
        <w:rPr>
          <w:rFonts w:cs="Cordia New" w:ascii="Cordia New" w:hAnsi="Cordia New"/>
          <w:sz w:val="28"/>
        </w:rPr>
        <w:t>"</w:t>
      </w:r>
      <w:r>
        <w:rPr>
          <w:rFonts w:ascii="Cordia New" w:hAnsi="Cordia New" w:cs="Cordia New"/>
          <w:sz w:val="28"/>
          <w:sz w:val="28"/>
        </w:rPr>
        <w:t>เคร่งหูก</w:t>
      </w:r>
      <w:r>
        <w:rPr>
          <w:rFonts w:cs="Cordia New" w:ascii="Cordia New" w:hAnsi="Cordia New"/>
          <w:sz w:val="28"/>
        </w:rPr>
        <w:t xml:space="preserve">"  </w:t>
      </w:r>
      <w:r>
        <w:rPr>
          <w:rFonts w:ascii="Cordia New" w:hAnsi="Cordia New" w:cs="Cordia New"/>
          <w:sz w:val="28"/>
          <w:sz w:val="28"/>
        </w:rPr>
        <w:t>แล้วก็เริ่มทอได้  เมื่อทอไปได้ ๑</w:t>
      </w:r>
      <w:r>
        <w:rPr>
          <w:rFonts w:ascii="Cordia New" w:hAnsi="Cordia New" w:cs="Cordia New"/>
          <w:position w:val="6"/>
          <w:sz w:val="28"/>
          <w:sz w:val="28"/>
        </w:rPr>
        <w:t>๑</w:t>
      </w:r>
      <w:r>
        <w:rPr>
          <w:rFonts w:cs="Cordia New" w:ascii="Cordia New" w:hAnsi="Cordia New"/>
          <w:sz w:val="28"/>
        </w:rPr>
        <w:t>/</w:t>
      </w:r>
      <w:r>
        <w:rPr>
          <w:rFonts w:ascii="Cordia New" w:hAnsi="Cordia New" w:cs="Cordia New"/>
          <w:position w:val="-6"/>
          <w:sz w:val="28"/>
          <w:sz w:val="28"/>
        </w:rPr>
        <w:t>๒</w:t>
      </w:r>
      <w:r>
        <w:rPr>
          <w:rFonts w:ascii="Cordia New" w:hAnsi="Cordia New" w:cs="Cordia New"/>
          <w:sz w:val="28"/>
          <w:sz w:val="28"/>
        </w:rPr>
        <w:t xml:space="preserve">  นิ้ว  จะต้องเสียบไม้ผังเพื่อให้ชายผ้าตึง   ไม้ผังนี้จะต้องเลื่อนเมื่อได้ระยะดังกล่าวทุกครั้งไป  เมื่อทอไปได้สักประมาณ ๑ ฟุต หรือกว่าเล็กน้อย  จะค้ำอกผู้ทอเพราะยื่นมือไกลเกินไป เรียกว่า </w:t>
      </w:r>
      <w:r>
        <w:rPr>
          <w:rFonts w:cs="Cordia New" w:ascii="Cordia New" w:hAnsi="Cordia New"/>
          <w:sz w:val="28"/>
        </w:rPr>
        <w:t>"</w:t>
      </w:r>
      <w:r>
        <w:rPr>
          <w:rFonts w:ascii="Cordia New" w:hAnsi="Cordia New" w:cs="Cordia New"/>
          <w:sz w:val="28"/>
          <w:sz w:val="28"/>
        </w:rPr>
        <w:t>เช่นใหญ่</w:t>
      </w:r>
      <w:r>
        <w:rPr>
          <w:rFonts w:cs="Cordia New" w:ascii="Cordia New" w:hAnsi="Cordia New"/>
          <w:sz w:val="28"/>
        </w:rPr>
        <w:t xml:space="preserve">" </w:t>
      </w:r>
      <w:r>
        <w:rPr>
          <w:rFonts w:ascii="Cordia New" w:hAnsi="Cordia New" w:cs="Cordia New"/>
          <w:sz w:val="28"/>
          <w:sz w:val="28"/>
        </w:rPr>
        <w:t xml:space="preserve">จะทำให้กระทบฟืม ไม่ถนัดเส้นพุ่งไม่สม่ำเสมอ  เขาจะปรับทางยืนใหม่  คลายปมที่เคร่งไว้เรียกว่า </w:t>
      </w:r>
      <w:r>
        <w:rPr>
          <w:rFonts w:cs="Cordia New" w:ascii="Cordia New" w:hAnsi="Cordia New"/>
          <w:sz w:val="28"/>
        </w:rPr>
        <w:t>"</w:t>
      </w:r>
      <w:r>
        <w:rPr>
          <w:rFonts w:ascii="Cordia New" w:hAnsi="Cordia New" w:cs="Cordia New"/>
          <w:sz w:val="28"/>
          <w:sz w:val="28"/>
        </w:rPr>
        <w:t>ยานหูก</w:t>
      </w:r>
      <w:r>
        <w:rPr>
          <w:rFonts w:cs="Cordia New" w:ascii="Cordia New" w:hAnsi="Cordia New"/>
          <w:sz w:val="28"/>
        </w:rPr>
        <w:t>"  (</w:t>
      </w:r>
      <w:r>
        <w:rPr>
          <w:rFonts w:ascii="Cordia New" w:hAnsi="Cordia New" w:cs="Cordia New"/>
          <w:sz w:val="28"/>
          <w:sz w:val="28"/>
        </w:rPr>
        <w:t>ผ่อนเส้นยืนให้หย่อน</w:t>
      </w:r>
      <w:r>
        <w:rPr>
          <w:rFonts w:cs="Cordia New" w:ascii="Cordia New" w:hAnsi="Cordia New"/>
          <w:sz w:val="28"/>
        </w:rPr>
        <w:t xml:space="preserve">)  </w:t>
      </w:r>
      <w:r>
        <w:rPr>
          <w:rFonts w:ascii="Cordia New" w:hAnsi="Cordia New" w:cs="Cordia New"/>
          <w:sz w:val="28"/>
          <w:sz w:val="28"/>
        </w:rPr>
        <w:t xml:space="preserve">ถอดไม้กระสมออกจากหลัก  ม้วนพันผ้าที่ทอได้วางไม้กระสมเข้าที่หลัก  จัดเส้นทางยืน  แล้วก็ทอต่อไปจนกว่าจะหมดเส้นทางยืนเรียกว่า </w:t>
      </w:r>
      <w:r>
        <w:rPr>
          <w:rFonts w:cs="Cordia New" w:ascii="Cordia New" w:hAnsi="Cordia New"/>
          <w:sz w:val="28"/>
        </w:rPr>
        <w:t>"</w:t>
      </w:r>
      <w:r>
        <w:rPr>
          <w:rFonts w:ascii="Cordia New" w:hAnsi="Cordia New" w:cs="Cordia New"/>
          <w:sz w:val="28"/>
          <w:sz w:val="28"/>
        </w:rPr>
        <w:t>แล้วหูก</w:t>
      </w:r>
      <w:r>
        <w:rPr>
          <w:rFonts w:cs="Cordia New" w:ascii="Cordia New" w:hAnsi="Cordia New"/>
          <w:sz w:val="28"/>
        </w:rPr>
        <w:t xml:space="preserve">"  </w:t>
      </w:r>
      <w:r>
        <w:rPr>
          <w:rFonts w:ascii="Cordia New" w:hAnsi="Cordia New" w:cs="Cordia New"/>
          <w:sz w:val="28"/>
          <w:sz w:val="28"/>
        </w:rPr>
        <w:t xml:space="preserve">ในการจัดเส้นทางยืนก่อนจะทอเขาจะ  </w:t>
      </w:r>
      <w:r>
        <w:rPr>
          <w:rFonts w:cs="Cordia New" w:ascii="Cordia New" w:hAnsi="Cordia New"/>
          <w:sz w:val="28"/>
        </w:rPr>
        <w:t>"</w:t>
      </w:r>
      <w:r>
        <w:rPr>
          <w:rFonts w:ascii="Cordia New" w:hAnsi="Cordia New" w:cs="Cordia New"/>
          <w:sz w:val="28"/>
          <w:sz w:val="28"/>
        </w:rPr>
        <w:t xml:space="preserve">หวีหูกทุกครั้ง  ถ้าเป็นไหมจะหวีด้วยน้ำมันมะพร้าว  หรือไขสัตว์  ถ้าเป็นฝ้ายจะหวีด้วยน้ำต้มข้าว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หมนอกที่มากับสำเภาจีนมีไหมญี่ปุ่น  ไหมจีน  และไหมเกาหลี  เส้นไหมควบเป็นปรวดดังกล่าวแล้ว  ส่วนไหมรังหรือไหมอินเดียคลี่ดูจะเห็นไยไหมประสานกันเหมือนร่างแห </w:t>
      </w:r>
      <w:r>
        <w:rPr>
          <w:rFonts w:cs="Cordia New" w:ascii="Cordia New" w:hAnsi="Cordia New"/>
          <w:sz w:val="28"/>
        </w:rPr>
        <w:t>(</w:t>
      </w:r>
      <w:r>
        <w:rPr>
          <w:rFonts w:ascii="Cordia New" w:hAnsi="Cordia New" w:cs="Cordia New"/>
          <w:sz w:val="28"/>
          <w:sz w:val="28"/>
        </w:rPr>
        <w:t>เมื่อฟอกและย้อมสีแล้วจะหลอมละลายเข้าเป็นเส้นเดียว</w:t>
      </w:r>
      <w:r>
        <w:rPr>
          <w:rFonts w:cs="Cordia New" w:ascii="Cordia New" w:hAnsi="Cordia New"/>
          <w:sz w:val="28"/>
        </w:rPr>
        <w:t xml:space="preserve">) </w:t>
      </w:r>
      <w:r>
        <w:rPr>
          <w:rFonts w:ascii="Cordia New" w:hAnsi="Cordia New" w:cs="Cordia New"/>
          <w:sz w:val="28"/>
          <w:sz w:val="28"/>
        </w:rPr>
        <w:t xml:space="preserve">ทอผ้าหางกระรอกได้เป็นมันสวยมาก ผู้ขายเป็นพ่อค่าเร่ชาวกุลา   </w:t>
      </w:r>
      <w:r>
        <w:rPr>
          <w:rFonts w:cs="Cordia New" w:ascii="Cordia New" w:hAnsi="Cordia New"/>
          <w:sz w:val="28"/>
        </w:rPr>
        <w:t>(</w:t>
      </w:r>
      <w:r>
        <w:rPr>
          <w:rFonts w:ascii="Cordia New" w:hAnsi="Cordia New" w:cs="Cordia New"/>
          <w:sz w:val="28"/>
          <w:sz w:val="28"/>
        </w:rPr>
        <w:t>พม่าหรือไทยใหญ่</w:t>
      </w:r>
      <w:r>
        <w:rPr>
          <w:rFonts w:cs="Cordia New" w:ascii="Cordia New" w:hAnsi="Cordia New"/>
          <w:sz w:val="28"/>
        </w:rPr>
        <w:t xml:space="preserve">)  </w:t>
      </w:r>
      <w:r>
        <w:rPr>
          <w:rFonts w:ascii="Cordia New" w:hAnsi="Cordia New" w:cs="Cordia New"/>
          <w:sz w:val="28"/>
          <w:sz w:val="28"/>
        </w:rPr>
        <w:t xml:space="preserve">นัยว่ามาจากคำ  </w:t>
      </w:r>
      <w:r>
        <w:rPr>
          <w:rFonts w:cs="Cordia New" w:ascii="Cordia New" w:hAnsi="Cordia New"/>
          <w:sz w:val="28"/>
        </w:rPr>
        <w:t>"</w:t>
      </w:r>
      <w:r>
        <w:rPr>
          <w:rFonts w:ascii="Cordia New" w:hAnsi="Cordia New" w:cs="Cordia New"/>
          <w:sz w:val="28"/>
          <w:sz w:val="28"/>
        </w:rPr>
        <w:t>อังกุหล่า</w:t>
      </w:r>
      <w:r>
        <w:rPr>
          <w:rFonts w:cs="Cordia New" w:ascii="Cordia New" w:hAnsi="Cordia New"/>
          <w:sz w:val="28"/>
        </w:rPr>
        <w:t xml:space="preserve">"  </w:t>
      </w:r>
      <w:r>
        <w:rPr>
          <w:rFonts w:ascii="Cordia New" w:hAnsi="Cordia New" w:cs="Cordia New"/>
          <w:sz w:val="28"/>
          <w:sz w:val="28"/>
        </w:rPr>
        <w:t xml:space="preserve">ซึ่งเป็นคำเรียกแขกเบงคาลี  เขาห่อไหมด้วยผ้าขาวเป็นห่อใหญ่คอนหรือสะพายมาส่งตามร้านเจ้าจำนำ </w:t>
      </w:r>
      <w:r>
        <w:rPr>
          <w:rFonts w:cs="Cordia New" w:ascii="Cordia New" w:hAnsi="Cordia New"/>
          <w:sz w:val="28"/>
        </w:rPr>
        <w:t>(</w:t>
      </w:r>
      <w:r>
        <w:rPr>
          <w:rFonts w:ascii="Cordia New" w:hAnsi="Cordia New" w:cs="Cordia New"/>
          <w:sz w:val="28"/>
          <w:sz w:val="28"/>
        </w:rPr>
        <w:t>ผู้รับซื้อประจำ</w:t>
      </w:r>
      <w:r>
        <w:rPr>
          <w:rFonts w:cs="Cordia New" w:ascii="Cordia New" w:hAnsi="Cordia New"/>
          <w:sz w:val="28"/>
        </w:rPr>
        <w:t xml:space="preserve">)  </w:t>
      </w:r>
      <w:r>
        <w:rPr>
          <w:rFonts w:ascii="Cordia New" w:hAnsi="Cordia New" w:cs="Cordia New"/>
          <w:sz w:val="28"/>
          <w:sz w:val="28"/>
        </w:rPr>
        <w:t xml:space="preserve">มากันเป็นหมู่ ๆ ละ ๓ </w:t>
      </w:r>
      <w:r>
        <w:rPr>
          <w:rFonts w:cs="Cordia New" w:ascii="Cordia New" w:hAnsi="Cordia New"/>
          <w:sz w:val="28"/>
        </w:rPr>
        <w:t xml:space="preserve">- </w:t>
      </w:r>
      <w:r>
        <w:rPr>
          <w:rFonts w:ascii="Cordia New" w:hAnsi="Cordia New" w:cs="Cordia New"/>
          <w:sz w:val="28"/>
          <w:sz w:val="28"/>
        </w:rPr>
        <w:t xml:space="preserve">๔ คน  มีผู้บอกว่าไหมนอกนี้ถ้าทอไม่ควบนอกจากผืนผ้าบางแล้วจะขึ้นขน  จึงต้องคุมหรือควบเส้นไหมเข้าด้วยกันเพื่อให้ได้ผ้าเนื้อหนาแน่นไม่ขึ้นขนและเป็นมัน สาเหตุนี้จึงเป็นที่นิยมใช้ไหมนอกทอผ้าหางกระร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ที่ใช้ย้อมมีทั้งสีธรรมชาติและสีสำเร็จ  สีธรรมชาติที่นิยมกันได้จากครั่ง   มะเกลือ  มะกา  ใบสมอย้อมเป็นสีตองแห้ง  และไม้เหลือง </w:t>
      </w:r>
      <w:r>
        <w:rPr>
          <w:rFonts w:cs="Cordia New" w:ascii="Cordia New" w:hAnsi="Cordia New"/>
          <w:sz w:val="28"/>
        </w:rPr>
        <w:t>(</w:t>
      </w:r>
      <w:r>
        <w:rPr>
          <w:rFonts w:ascii="Cordia New" w:hAnsi="Cordia New" w:cs="Cordia New"/>
          <w:sz w:val="28"/>
          <w:sz w:val="28"/>
        </w:rPr>
        <w:t>ไม้แกแร หรือ เฆล์</w:t>
      </w:r>
      <w:r>
        <w:rPr>
          <w:rFonts w:cs="Cordia New" w:ascii="Cordia New" w:hAnsi="Cordia New"/>
          <w:sz w:val="28"/>
        </w:rPr>
        <w:t xml:space="preserve">)  </w:t>
      </w:r>
      <w:r>
        <w:rPr>
          <w:rFonts w:ascii="Cordia New" w:hAnsi="Cordia New" w:cs="Cordia New"/>
          <w:sz w:val="28"/>
          <w:sz w:val="28"/>
        </w:rPr>
        <w:t xml:space="preserve">มีมากในท้องที่อำเภอครบุรี  และสูงเนิน  สีสำเร็จหรือสีนอกชาวบ้านสมัยก่อนเรียก </w:t>
      </w:r>
      <w:r>
        <w:rPr>
          <w:rFonts w:cs="Cordia New" w:ascii="Cordia New" w:hAnsi="Cordia New"/>
          <w:sz w:val="28"/>
        </w:rPr>
        <w:t>"</w:t>
      </w:r>
      <w:r>
        <w:rPr>
          <w:rFonts w:ascii="Cordia New" w:hAnsi="Cordia New" w:cs="Cordia New"/>
          <w:sz w:val="28"/>
          <w:sz w:val="28"/>
        </w:rPr>
        <w:t>ดอกดำ</w:t>
      </w:r>
      <w:r>
        <w:rPr>
          <w:rFonts w:cs="Cordia New" w:ascii="Cordia New" w:hAnsi="Cordia New"/>
          <w:sz w:val="28"/>
        </w:rPr>
        <w:t xml:space="preserve">"  </w:t>
      </w:r>
      <w:r>
        <w:rPr>
          <w:rFonts w:ascii="Cordia New" w:hAnsi="Cordia New" w:cs="Cordia New"/>
          <w:sz w:val="28"/>
          <w:sz w:val="28"/>
        </w:rPr>
        <w:t xml:space="preserve">มีลักษณะเป็นเกล็ดสีนอกมีทุกสีย้อมสะดวก บางทีย้อมสีธรรมชาติแล้วยังตัดด้วยดอกดำอีกครั้งหนึ่ง เพื่อให้ได้สีที่สดสวย ผ้าหางกระรอกที่ใช้ในประเทศและเป็นสินค้าส่งออกไปพม่า  โดยมีพ่อค้ากุลาเป็นผู้นำออกโดยมาก มีสีใบมะลิอ่อนจนถึงสีก้านมะลิ   สีใบตองแห้ง  มีหลายระดับ </w:t>
      </w:r>
      <w:r>
        <w:rPr>
          <w:rFonts w:cs="Cordia New" w:ascii="Cordia New" w:hAnsi="Cordia New"/>
          <w:sz w:val="28"/>
        </w:rPr>
        <w:t>(</w:t>
      </w:r>
      <w:r>
        <w:rPr>
          <w:rFonts w:ascii="Cordia New" w:hAnsi="Cordia New" w:cs="Cordia New"/>
          <w:sz w:val="28"/>
          <w:sz w:val="28"/>
        </w:rPr>
        <w:t>เหลือบทอง</w:t>
      </w:r>
      <w:r>
        <w:rPr>
          <w:rFonts w:cs="Cordia New" w:ascii="Cordia New" w:hAnsi="Cordia New"/>
          <w:sz w:val="28"/>
        </w:rPr>
        <w:t xml:space="preserve">, </w:t>
      </w:r>
      <w:r>
        <w:rPr>
          <w:rFonts w:ascii="Cordia New" w:hAnsi="Cordia New" w:cs="Cordia New"/>
          <w:sz w:val="28"/>
          <w:sz w:val="28"/>
        </w:rPr>
        <w:t>เหลือบแดง</w:t>
      </w:r>
      <w:r>
        <w:rPr>
          <w:rFonts w:cs="Cordia New" w:ascii="Cordia New" w:hAnsi="Cordia New"/>
          <w:sz w:val="28"/>
        </w:rPr>
        <w:t xml:space="preserve">)  </w:t>
      </w:r>
      <w:r>
        <w:rPr>
          <w:rFonts w:ascii="Cordia New" w:hAnsi="Cordia New" w:cs="Cordia New"/>
          <w:sz w:val="28"/>
          <w:sz w:val="28"/>
        </w:rPr>
        <w:t xml:space="preserve">สีอื่น ก็มีแต่ไม่มากเท่าสีที่ว่ามาแล้วข้างต้น </w:t>
      </w:r>
    </w:p>
    <w:p>
      <w:pPr>
        <w:pStyle w:val="Normal"/>
        <w:rPr/>
      </w:pPr>
      <w:r>
        <w:rPr>
          <w:rFonts w:eastAsia="Cordia New" w:cs="Cordia New" w:ascii="Cordia New" w:hAnsi="Cordia New"/>
          <w:sz w:val="28"/>
        </w:rPr>
        <w:t xml:space="preserve">          </w:t>
      </w:r>
      <w:r>
        <w:rPr>
          <w:rFonts w:ascii="Cordia New" w:hAnsi="Cordia New" w:cs="Cordia New"/>
          <w:sz w:val="28"/>
          <w:sz w:val="28"/>
        </w:rPr>
        <w:t>ร้านขายไหมและทำไหมที่มีชื่อเสียงของนครราชสีมา เดิมมีร้านเดียวคือร้านแม่นกเทศ</w:t>
      </w:r>
      <w:r>
        <w:rPr>
          <w:rFonts w:ascii="Cordia New" w:hAnsi="Cordia New" w:cs="Cordia New"/>
          <w:position w:val="6"/>
          <w:sz w:val="28"/>
          <w:sz w:val="28"/>
        </w:rPr>
        <w:t>๑๗</w:t>
      </w:r>
      <w:r>
        <w:rPr>
          <w:rFonts w:ascii="Cordia New" w:hAnsi="Cordia New" w:cs="Cordia New"/>
          <w:sz w:val="28"/>
          <w:sz w:val="28"/>
        </w:rPr>
        <w:t xml:space="preserve"> หงษ์เทศ  ต่อมาเลิกกิจการมีร้านของสามพี่น้องขึ้นแทนที่  ได้แก่  ร้านสายทอง  ร้านกระบี่พานิช และร้านสามเฮง  หรือสามเจริญ กุลสตรีเจ้าของร้านทั้ง ๓ เป็นชาวขามทะเลสอได้รับการอบรม ฝึกฝนให้ทอผ้าจนชำนาญ  เมื่อแต่งงานและเข้ามาอยู่ในเมืองค้าขายสินค้าหลายอย่างแต่สามเจริญ ค้าไหมเป็นหลัก   โดยเฉพาะอย่างยิ่งคุณยายนกเขาร้านสามเจริญ  ได้ส่งไหมไปจ้างชนกลุ่มหนึ่ง เชื้อสายลาว    ตั้งถิ่นฐานอยู่อำเภอปักธงชัยมีฝีมือทอผ้าเป็นผู้รับทอผ้าไหมหางกระรอก   ผ้าคั่นผ้าตาสมุก  และอื่น ๆ ผ้าที่ทอนอกจากขายหน้าร้านแล้วจะมีพวกกุลามารับซื้อไปขายที่ชายแดนพม่า พ่อค้าเร่ที่มาค้าไหมขากลับจะรับผ้าไปขายด้วย   ได้กำไรทั้งขึ้นทั้งล่อง  สะดวก  และปลอดภัย กว่าพกเงินเหรียญทีละมาก ๆ  นอกจากหนักแล้วยังอาจถูกปล้นได้อีกด้วย </w:t>
      </w:r>
    </w:p>
    <w:p>
      <w:pPr>
        <w:pStyle w:val="Normal"/>
        <w:rPr/>
      </w:pPr>
      <w:r>
        <w:rPr>
          <w:rFonts w:cs="Cordia New" w:ascii="Cordia New" w:hAnsi="Cordia New"/>
          <w:sz w:val="28"/>
        </w:rPr>
        <w:tab/>
        <w:t xml:space="preserve"> </w:t>
      </w:r>
      <w:r>
        <w:rPr>
          <w:rFonts w:ascii="Cordia New" w:hAnsi="Cordia New" w:cs="Cordia New"/>
          <w:sz w:val="28"/>
          <w:sz w:val="28"/>
        </w:rPr>
        <w:t>เมื่อกิจการทอผ้าเจริญขึ้น  ปีใดพ่อค้าเร่ไม่มา  เจ้าของร้านสามเฮง  ชื่อกวงจือ  แซ่พวง  จะนำสินค้าผ้าไปขายเอง  มีพ่อค้าในวงญาติร่วมขบวนกัน ขี่ม้าคุมสินค้าขึ้นบรรทุกม้าต่าง  วัวต่าง เดินทางผ่านดงพญาเย็นไปลงเรือที่แก่งคอย ถึงปลายทางที่ท่าเรือนนทบุรี เช่าวัวต่างม้าต่างเดินทางต่อไปถึงแม่สอดหรือมะละแหม่ง  เมื่อขายสินค้าเสร็จจะซื้อของใช้ เช่น พรมเปอร์เซียสวย ๆ  และสิ้นค้าตะวันออกกลางมาใช้  ส่วนสินค้าพม่า  เช่น ดาบ  ผ้า  เครื่องประดับ  เครื่องใช้  และอื่น ๆ  พ่อคำติ๊บ</w:t>
      </w:r>
      <w:r>
        <w:rPr>
          <w:rFonts w:ascii="Cordia New" w:hAnsi="Cordia New" w:cs="Cordia New"/>
          <w:position w:val="6"/>
          <w:sz w:val="28"/>
          <w:sz w:val="28"/>
        </w:rPr>
        <w:t>๑๘</w:t>
      </w:r>
      <w:r>
        <w:rPr>
          <w:rFonts w:ascii="Cordia New" w:hAnsi="Cordia New" w:cs="Cordia New"/>
          <w:sz w:val="28"/>
          <w:sz w:val="28"/>
        </w:rPr>
        <w:t xml:space="preserve">   ตั้งร้านอยู่ถนนโพธิ์กลางจะนำเข้ามาขาย  คหบดีคำติ๊บผู้นี้ เป็นผู้มีศรัทธาในพระพุทธศาสนา ได้สร้างศาสนสถานที่วัดแจ้งนอก ผู้คนแต่เก่าก่อนรู้จัก แม้ปัจจุบันสิ่งก่อสร้างก็ยังปรากฎอยู่ </w:t>
      </w:r>
    </w:p>
    <w:p>
      <w:pPr>
        <w:pStyle w:val="Normal"/>
        <w:rPr/>
      </w:pPr>
      <w:r>
        <w:rPr>
          <w:rFonts w:eastAsia="Cordia New" w:cs="Cordia New" w:ascii="Cordia New" w:hAnsi="Cordia New"/>
          <w:sz w:val="28"/>
        </w:rPr>
        <w:t xml:space="preserve">          </w:t>
      </w:r>
      <w:r>
        <w:rPr>
          <w:rFonts w:ascii="Cordia New" w:hAnsi="Cordia New" w:cs="Cordia New"/>
          <w:sz w:val="28"/>
          <w:sz w:val="28"/>
        </w:rPr>
        <w:t>พ่อค้าอื่นที่ไม่มีกิจการเป็นล่ำเป็นสัน  ถ้าไปค้าทางไกลจะรวมกลุ่มกับญาติและคนรู้จักคุ้นเคยนำสิ้นค้าต่าง ๆ ร่วมขบวน  เช่น  วัว  ควาย  ของป่า  และผ้าหลายชนิดเดินทางผ่านดงพญาเย็น  ผู้ค้าของป่าและผ้า  ถ้าไม่ขายที่แก่งคอยก็จะล่องเรือลงภาคกลาง ถึงจึงหวัดนนทบุรีสู่ตลาดขวัญ</w:t>
      </w:r>
      <w:r>
        <w:rPr>
          <w:rFonts w:ascii="Cordia New" w:hAnsi="Cordia New" w:cs="Cordia New"/>
          <w:position w:val="6"/>
          <w:sz w:val="28"/>
          <w:sz w:val="28"/>
        </w:rPr>
        <w:t>๑๙</w:t>
      </w:r>
      <w:r>
        <w:rPr>
          <w:rFonts w:ascii="Cordia New" w:hAnsi="Cordia New" w:cs="Cordia New"/>
          <w:sz w:val="28"/>
          <w:sz w:val="28"/>
        </w:rPr>
        <w:t xml:space="preserve"> ชุมชนการค้าใหญ่ของภาคกลาง มีสินค้าจากตะวันออกกลางขายมากมาย สิ้นค้าไทย ดูจะเป็นรอง   ส่วนพ่อค้าวัว  ควาย  จะเดินเท้าต่อไปถึงรังสิตจึงจะปักหลักขายสัตว์จนกว่าจะหมดฝูง  จึงจะเดินทางกลั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าหางกระรอกเป็นที่นิยมกันแพร่หลายทั้งในเมืองและชนบทนอกเมือง ขุนนางข้าราชการ นอกจากนุ่งผ้าม่วงโจงกระเบนแล้วก็นุ่งผ้าหางกระรอกผ้าโจงแต่ละผืนมีขนาด  ๒  เท่าของผ้าถุง คือประมาณ ๔ หลา ถึง ๔ เมตร </w:t>
      </w:r>
      <w:r>
        <w:rPr>
          <w:rFonts w:cs="Cordia New" w:ascii="Cordia New" w:hAnsi="Cordia New"/>
          <w:sz w:val="28"/>
        </w:rPr>
        <w:t>(</w:t>
      </w:r>
      <w:r>
        <w:rPr>
          <w:rFonts w:ascii="Cordia New" w:hAnsi="Cordia New" w:cs="Cordia New"/>
          <w:sz w:val="28"/>
          <w:sz w:val="28"/>
        </w:rPr>
        <w:t>๒ เท่า</w:t>
      </w:r>
      <w:r>
        <w:rPr>
          <w:rFonts w:cs="Cordia New" w:ascii="Cordia New" w:hAnsi="Cordia New"/>
          <w:sz w:val="28"/>
        </w:rPr>
        <w:t xml:space="preserve">) </w:t>
      </w:r>
      <w:r>
        <w:rPr>
          <w:rFonts w:ascii="Cordia New" w:hAnsi="Cordia New" w:cs="Cordia New"/>
          <w:sz w:val="28"/>
          <w:sz w:val="28"/>
        </w:rPr>
        <w:t xml:space="preserve">ขอบผ้าสองด้านจะทอคั่นเป็นเส้นลายใหญ่เล็กด้านละคู่ น่าจะเป็นการกำหนดความยาวขณะทอเสร็จเป็นผืน ๆ ในม้วนผ้าเดียวกันท้องถิ่นปักธงชัยมักจะเรียก ผ้าโจง  ๑ ผืน ว่า ๑ คู่  หมายความถึงเป็นผ้านุ่ง ๒ ผืนต่อ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นบทนอกเมือง  เช่น โชคชัย  ครบุรี  ฯลฯ  ทอผ้าหางกระรอกด้วยไหมพื้นเมืองไหมยอดที่เส้นเล็กมากแล้วก็ยังมีขนาดใหญ่กว่าไหมนอก  เพราะฉะนั้นเมื่อทำเป็นลูกลายจึงต้องควบห่าง ๆ  กว่าไหมนอกเพื่อความสะดวกในการทอ  ลายหางกระรอกจึงไม่ละเอียดประณีตเท่าผ้าที่ทอด้วยไหมนอก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ม ๆ ชาวบ้านจะต้องมีผ้าหางกระรอกเพื่อนุ่งออกงานเทศกาลต่าง ๆ บางคนจะมีผ้านุ่งก่อนออกบวช บ้างสึกแล้วจึงจะได้ผ้าหางกระรอก  พ่อนาคบางคนยกผ้าผืนเดิมให้น้องเพราะหวังจะได้ผืนใหม่เมื่อสึก     ความนิยมมีผ้าหางกระรอกนี้ถึงกับใช้เป็นเพลงโคราชร้องเล่นกันว่า </w:t>
      </w:r>
      <w:r>
        <w:rPr>
          <w:rFonts w:cs="Cordia New" w:ascii="Cordia New" w:hAnsi="Cordia New"/>
          <w:sz w:val="28"/>
        </w:rPr>
        <w:t>"</w:t>
      </w:r>
      <w:r>
        <w:rPr>
          <w:rFonts w:ascii="Cordia New" w:hAnsi="Cordia New" w:cs="Cordia New"/>
          <w:sz w:val="28"/>
          <w:sz w:val="28"/>
        </w:rPr>
        <w:t>เข้าบ่อนนอนคุด  เข้ากุฏินอนคิด  ปรึกษาลูกศิษย์  ว่าจะสึกเดือนสี่  จิตมั่นหมายใจมั่นมุ่ง แต่ว่าผ้านุ่งโยมเอ๋ยยังไม่มี</w:t>
      </w:r>
      <w:r>
        <w:rPr>
          <w:rFonts w:cs="Cordia New" w:ascii="Cordia New" w:hAnsi="Cordia New"/>
          <w:sz w:val="28"/>
        </w:rPr>
        <w:t xml:space="preserve">"  </w:t>
      </w:r>
      <w:r>
        <w:rPr>
          <w:rFonts w:ascii="Cordia New" w:hAnsi="Cordia New" w:cs="Cordia New"/>
          <w:sz w:val="28"/>
          <w:sz w:val="28"/>
        </w:rPr>
        <w:t xml:space="preserve">ผ้านุ่งในเนื้อเพลง  หมายถึง  ผ้าหางกระร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บ้านที่ทอผ้าไหมใช้เองเห็นคุณค่ามาก  ใช้อย่างทะนุถนอม  บางคนเคยเล่าว่าใช้แล้วไม่ซักบ่อยจะเช็ดรอยเปื้อน  ผึ่งลมแล้วเก็บ  ผ้าที่ซักถึงสีจะไม่ตก   แต่เนื้อผ้าจะยวบ  ถ้าผึ่งแดดสีจะซีดจางจึงต้องผึ่งล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าหางกระรอกที่เนื้อไม่แน่น  แช่น้ำพอเปียกชุ่มให้รีบยกขึ้น เอาแช่ต่อในน้ำมะพร้าวเพื่อให้เนื้อผ้าแข็งก่อนนำเข้าเครื่องอบ ผ้าทอด้วยเส้นไหมพื้นเมือง จีบโจงก่อนเหน็บชายกระเบนเมื่อกระตุกให้ชายผ้ารัดกระชับใต้เข่า  ผ้าจะอ่อนยวบและตกห้อย ไม่โปร่งเป็นพวงสวยเหมือนผ้าที่มีเนื้อแน่นที่ทอด้วยไหมนอก  แต่ถ้าซักน้ำมะพร้าวจะทำให้ผ้าโจงดูดี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การพูดคุยกับผู้สูงอายุบางท่าน   สันนิษฐานว่า   ไทยน่าจะได้คติการทอผ้าหาง กระรอกจากลาวเวียงจันทน์ที่ถูกกวาดต้อนมา พระบาทสมเด็จพระนั่งเกล้าเจ้าอยู่หัวทรงกวาดต้อน คนลาวจากเวียงจันทน์มาไว้ที่โคราช พวกนี้ใช้ผ้าหางกระรอกและมีฝีมือในการทอถึงกับมีกุลบุตรในตระกูล </w:t>
      </w:r>
      <w:r>
        <w:rPr>
          <w:rFonts w:cs="Cordia New" w:ascii="Cordia New" w:hAnsi="Cordia New"/>
          <w:sz w:val="28"/>
        </w:rPr>
        <w:t>"</w:t>
      </w:r>
      <w:r>
        <w:rPr>
          <w:rFonts w:ascii="Cordia New" w:hAnsi="Cordia New" w:cs="Cordia New"/>
          <w:sz w:val="28"/>
          <w:sz w:val="28"/>
        </w:rPr>
        <w:t>ชีพเมืองปัก</w:t>
      </w:r>
      <w:r>
        <w:rPr>
          <w:rFonts w:cs="Cordia New" w:ascii="Cordia New" w:hAnsi="Cordia New"/>
          <w:sz w:val="28"/>
        </w:rPr>
        <w:t xml:space="preserve">" </w:t>
      </w:r>
      <w:r>
        <w:rPr>
          <w:rFonts w:ascii="Cordia New" w:hAnsi="Cordia New" w:cs="Cordia New"/>
          <w:sz w:val="28"/>
          <w:sz w:val="28"/>
        </w:rPr>
        <w:t xml:space="preserve">เชื้อสายลาวทูลเกล้าฯ  ถวายผ้าหางกระรอกแด่พระบาทสมเด็จพระมงกุฏเกล้าเจ้าอยู่หัว  ได้รับพระราชทานนามสกุลว่า  </w:t>
      </w:r>
      <w:r>
        <w:rPr>
          <w:rFonts w:cs="Cordia New" w:ascii="Cordia New" w:hAnsi="Cordia New"/>
          <w:sz w:val="28"/>
        </w:rPr>
        <w:t>"</w:t>
      </w:r>
      <w:r>
        <w:rPr>
          <w:rFonts w:ascii="Cordia New" w:hAnsi="Cordia New" w:cs="Cordia New"/>
          <w:sz w:val="28"/>
          <w:sz w:val="28"/>
        </w:rPr>
        <w:t>สีหเทพเลขา</w:t>
      </w:r>
      <w:r>
        <w:rPr>
          <w:rFonts w:cs="Cordia New" w:ascii="Cordia New" w:hAnsi="Cordia New"/>
          <w:sz w:val="28"/>
        </w:rPr>
        <w:t xml:space="preserve">" </w:t>
      </w:r>
      <w:r>
        <w:rPr>
          <w:rFonts w:ascii="Cordia New" w:hAnsi="Cordia New" w:cs="Cordia New"/>
          <w:sz w:val="28"/>
          <w:sz w:val="28"/>
        </w:rPr>
        <w:t xml:space="preserve">ตามที่กล่าวไว้ข้างต้นว่าร้านค้า ในเมืองจ้างคนกลุ่มที่ปักธงชัยทอผ้าไปขายนั้น  น่าจะเป็นกลุ่มคนเชื้อสายลาวที่เคยทำเคยใช้ผ้าหางกระรอกมาก่อน ต่อมาความนิยมรับจ้างทอผ้าจึงแพร่หลายออกไปสู่คนนอกกลุ่มเพราะมีรายได้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มีคำกล่าวว่า  ชาวญี่ปุ่นแนะนำให้คนไทยทอผ้าหางกระรอกนั้นก็พอมีเค้า  แต่ควรเป็นการพัฒนาส่งเสริมของเดิมน่าจะใกล้เคียงกว่า  จะเป็นจริงเพียงไรควรจะศึกษาค้นคว้าต่อไปไทยกับญี่ปุ่นมีความสัมพันธ์กับเกี่ยวกับเรื่องไหม เนื่องมาจากโครงการพระราชนิยมของพระบาทสมเด็จพระจุลจอมเกล้าเจ้าอยู่หัว  เพื่อจะลดสินค้า  ผ้าแพร  ไหมที่สั่งเข้ามาถึงปีละ ๘  แสนบาท </w:t>
      </w:r>
    </w:p>
    <w:p>
      <w:pPr>
        <w:pStyle w:val="Normal"/>
        <w:rPr>
          <w:rFonts w:ascii="Cordia New" w:hAnsi="Cordia New" w:cs="Cordia New"/>
          <w:sz w:val="28"/>
        </w:rPr>
      </w:pPr>
      <w:r>
        <w:rPr>
          <w:rFonts w:cs="Cordia New" w:ascii="Cordia New" w:hAnsi="Cordia New"/>
          <w:sz w:val="28"/>
        </w:rPr>
        <w:br/>
        <w:t xml:space="preserve"> </w:t>
        <w:tab/>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๔๔ กระทรวงเกษตราธิการได้จ้างผู้เชี่ยวชาญชาวญี่ปุ่น มีนายโทยาม่า เป็นหัวหน้าคณะมาแนะนำการปลูกหม่อนเลี้ยงไหม   ทดลองทำไหมครบวงจร   ใช้ที่ดินตำบลทุ่ง ศาลาแดง พื้นที่ ๒๓</w:t>
      </w:r>
      <w:r>
        <w:rPr>
          <w:rFonts w:cs="Cordia New" w:ascii="Cordia New" w:hAnsi="Cordia New"/>
          <w:sz w:val="28"/>
        </w:rPr>
        <w:t>,</w:t>
      </w:r>
      <w:r>
        <w:rPr>
          <w:rFonts w:ascii="Cordia New" w:hAnsi="Cordia New" w:cs="Cordia New"/>
          <w:sz w:val="28"/>
          <w:sz w:val="28"/>
        </w:rPr>
        <w:t>๗๑๖ ตารางเมตร ทดลองปลูกหม่อนและบำรุงพันธุ์เลี้ยงไหมพันธุ์ญี่ปุ่น  อิตาลี ฝรั่งเศส  และพันธุ์ลูกผสมไหมญี่ปุ่นกับไหมไทย  สำรวจศัตรูพืช ศัตรูหนอนไหม  เพื่อแก้ไขป้องกัน และบำรุงพันธุ์ใหม่  จ้างสตรีชาวญี่ปุ่นมาเป็นผู้สอนการสาวไหม ด้วยเครื่องมือหมุนและเท้าเหยียบ กิจการกว้างขวางออกไป  ได้ส่งพนักงานและชาวญี่ปุ่นออกทำการทดลองที่จังหวัดนครราชสีมา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๔๕  ใช้พื้นที่ ๑๐๐ ไร่  ริมฝั่งลำคะคองตรงข้ามกับสวนผักจีนเริ่มจากบริเวณที่ดอนจาก โรงฆ่าสัตว์ไปจนถึงบ้านพักครู     อาจารย์โรงเรียนสุรนารีวิทยาลาดตามริมน้ำไปจนหมดบริเวณ โรงพยาบาลมหาราชปัจจุบัน  เดิมเป็นที่รกร้างริมน้ำได้ถูกโค่นถางและปรับเป็นสวนปลูกหม่อนตาม โครงการพระราชดำ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ระทรวงเกษตราธิการเห็นแนวทางที่จะพัฒนาไหมไทยให้ได้ทั้งคุณภาพและปริมาณนอกจากประหยัดเงินตราออกนอกประเทศแล้ว  ยังเป็นรายได้เสริมของประชากร  การทำไหมเป็นงานในร่มเหมาะสมแก่สตรีจะทำอยู่กับบ้าน  ดังนั้นจึงยกฐานะแผนกไหมขึ้นเป็นกรมช่างไหม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๔๖  มีเจ้ากรม </w:t>
      </w:r>
      <w:r>
        <w:rPr>
          <w:rFonts w:cs="Cordia New" w:ascii="Cordia New" w:hAnsi="Cordia New"/>
          <w:sz w:val="28"/>
        </w:rPr>
        <w:t>(</w:t>
      </w:r>
      <w:r>
        <w:rPr>
          <w:rFonts w:ascii="Cordia New" w:hAnsi="Cordia New" w:cs="Cordia New"/>
          <w:sz w:val="28"/>
          <w:sz w:val="28"/>
        </w:rPr>
        <w:t>หรืออธิบดี</w:t>
      </w:r>
      <w:r>
        <w:rPr>
          <w:rFonts w:cs="Cordia New" w:ascii="Cordia New" w:hAnsi="Cordia New"/>
          <w:sz w:val="28"/>
        </w:rPr>
        <w:t xml:space="preserve">)  </w:t>
      </w:r>
      <w:r>
        <w:rPr>
          <w:rFonts w:ascii="Cordia New" w:hAnsi="Cordia New" w:cs="Cordia New"/>
          <w:sz w:val="28"/>
          <w:sz w:val="28"/>
        </w:rPr>
        <w:t xml:space="preserve">คือ พระเจ้าบรมวงศ์เธอกรมหมื่นพิชัยมหิตโรดม </w:t>
      </w:r>
      <w:r>
        <w:rPr>
          <w:rFonts w:cs="Cordia New" w:ascii="Cordia New" w:hAnsi="Cordia New"/>
          <w:sz w:val="28"/>
        </w:rPr>
        <w:t>(</w:t>
      </w:r>
      <w:r>
        <w:rPr>
          <w:rFonts w:ascii="Cordia New" w:hAnsi="Cordia New" w:cs="Cordia New"/>
          <w:sz w:val="28"/>
          <w:sz w:val="28"/>
        </w:rPr>
        <w:t>เมื่อครั้งดำรงพระยศเป็นพระเจ้าลูกยาเธอพระองค์เจ้าเพ็ญพัตนพงษ์</w:t>
      </w:r>
      <w:r>
        <w:rPr>
          <w:rFonts w:cs="Cordia New" w:ascii="Cordia New" w:hAnsi="Cordia New"/>
          <w:sz w:val="28"/>
        </w:rPr>
        <w:t xml:space="preserve">)  </w:t>
      </w:r>
      <w:r>
        <w:rPr>
          <w:rFonts w:ascii="Cordia New" w:hAnsi="Cordia New" w:cs="Cordia New"/>
          <w:sz w:val="28"/>
          <w:sz w:val="28"/>
        </w:rPr>
        <w:t xml:space="preserve">ตั้งที่ว่าการอยู่ที่ตำบลทุ่งศาลาแดง มีวัตถุประสงค์เพื่อบำรุงพันธุ์ไหม และทำส่วนหม่อนตามวิธีแบบใหม่สาวไหมด้วยเครื่องมือหมุนปรับปรุงการทอผ้าไหม  รู้วิธีทอผ้าไหม  รู้วิธีทอผ้าชนิดต่าง ๆ ตามที่นิยมกันในสมัยนั้นให้คุณภาพดีขึ้น  และมีปริมาณมากเพียงพอที่จะใช้ในประเทศ  เพื่อที่จะไม่ต้องสั่งเข้าผ้าจากประเทศจีนและประเทศอื่น ๆ ทางเอเซียตะวันออกให้หมดเปลืองงบประมาณแผ่นดิ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๔๗  ตั้งกองช่างไหมขึ้นที่จังหวัดนครราชสีมา  ต่อมามีกองสาวไหมเพิ่มขึ้นรับผู้ชายเข้าฝึกหัดสาวไหมหลักสูตร ๑ ปี  ในปีเดียวกันตั้งโรงเรียนช่างไหมที่กรุงเทพฯ หลักสูตร ๓ ปี  เรียนวิชาสามัญและวิชาว่าด้วยการทำไหม  ศึกษาตั้งแต่พงศาวดารไหมของประเทศต่าง ๆอย่างละเอียดจนถึงการทำไหมของไทยเองในสมัยนั้น โรงเรียนนี้เปลี่ยนเป็นโรงเรียนการเพาะปลูก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๔๙  ต่อมาเรียกโรงเรียนเกษตราธิการ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๕๐  ในที่สุดก็เลิกล้มไป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๕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๕๐   กองช่างไหมนครราชสีมา  และกองช่างไหมบุรีรัมย์ขยายกิจการ  โดยตั้งโรงสาวไหมในบริเวณที่ว่าการอำเภอ  หรือศาลาวัดในท้องที่ ๆ มีการทำไหมกันมาก สอนกุลบุตรกุลธิดาให้สาวไหมด้วยเครื่องมือหมุน มีพนักงานชายที่สำเร็จจากโรงเรียนช่างไหมกรุงเทพฯ ๑ คน  กับผู้ช่วยหญิง ๒ คน  ที่สำเร็จจากนครราชสีมาหรือบุรีรัมย์  ร่วมกับพนักงานจากกองช่างไหมของ ๒ หน่วย  ไปประจำทุกอำเภอ  การดำเนินงานดังกล่าว หน่วยอำเภอพุทไธสง จังหวัดบุรีรัมย์  นับว่าประสบความสำเร็จดีกว่าทุกหน่วย   มีผู้สนใจเข้าอบรมเกินกว่า ๑๕๐  คน  และ ไหมพุทไธสงก็ได้ชื่อว่า  เส้นสวยเป็นมันจนปัจจุบั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องช่างไหมนครราชสีมา  และบุรีรัมย์ได้ตั้งกิจการฝึกทอผ้าไหมขึ้นในปี ๒๔๕๐  นับว่าเป็นการทำไหมครบวงจร  ปี ๒๔๕๑  กรมช่างไหมจ้างครูทอผ้าชาวญี่ปุ่น เป็นชาย ๑ คน หญิง๑ คน  มาสอนการทอผ้าด้วยเครื่องทอแบบใหม่  สั่งเครื่องทอจากญี่ปุ่น ๑๐ เครื่อง  เมื่อครูและเครื่องเดินทางมาถึงได้เปิดสอนวิชาการทอผ้าหลักสูตร ๒ ปี  คัดเลือกนักเรียนชายที่ฝึกทำสวนหม่อน  และเลี้ยงไหมมาแล้ว  นักเรียนหญิงคัดเลือกจากผู้ที่ผ่านการอบรมและที่ถนัดสาวไหมด้วยเครื่องมือหมุน  ครูหญิงชาวญี่ปุ่นเสียชีวิตลง   ครูชายคนเดียวสอนอย่างหนัก  นักเรียนไทยถอด วิชาจากครูญี่ปุ่นเยี่ยมภายใน ๒ ปี  สามารถคิดแบบ  ย้อมสี  ควบเส้นไหม  ลายขัด </w:t>
      </w:r>
      <w:r>
        <w:rPr>
          <w:rFonts w:cs="Cordia New" w:ascii="Cordia New" w:hAnsi="Cordia New"/>
          <w:sz w:val="28"/>
        </w:rPr>
        <w:t>(</w:t>
      </w:r>
      <w:r>
        <w:rPr>
          <w:rFonts w:ascii="Cordia New" w:hAnsi="Cordia New" w:cs="Cordia New"/>
          <w:sz w:val="28"/>
          <w:sz w:val="28"/>
        </w:rPr>
        <w:t>ตาสมุก</w:t>
      </w:r>
      <w:r>
        <w:rPr>
          <w:rFonts w:cs="Cordia New" w:ascii="Cordia New" w:hAnsi="Cordia New"/>
          <w:sz w:val="28"/>
        </w:rPr>
        <w:t xml:space="preserve">) </w:t>
      </w:r>
      <w:r>
        <w:rPr>
          <w:rFonts w:ascii="Cordia New" w:hAnsi="Cordia New" w:cs="Cordia New"/>
          <w:sz w:val="28"/>
          <w:sz w:val="28"/>
        </w:rPr>
        <w:t xml:space="preserve">และลายอื่น ๆ ได้ดี  ทั้งนี้อาจรวมถึงการทอผ้าหางกระรอกด้วยก็เป็น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 ๒๔๕๑  โครงการทดลองเลี้ยงไหมที่กรุงเทพฯ ย้ายไปสมทบกับหน่วยจังหวัดนครราชสีมา  ถึงระยะนี้กองช่างไหมอำเภอต่าง ๆ มีถึง ๘ แห่ง  หน่วยอำเภอเมืองชัยภูมิและอำเภอจัตุรัสขึ้นกับจังหวัดนครราชสีมา  หน่วยอำเภอพุทไธสง  อำเภอรัตนบุรี  อำเภอสุวรรณภูมิ อำเภอพยัคฆภูมิ  อำเภอเมืองร้อยเอ็ด  และอำเภอเมืองศรีสะเกษ  ขึ้นกับจังหวัดบุรีรัม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ลาย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๕๔  เจ้าพระยาวงศานุประพันธ์ย้ายไปเป็นเสนาบดี  กระทรวงโยธาธิการ  พระเจ้าบรมวงศ์เธอกรมหลวงราชบุรีดิเรกฤทธิ์  </w:t>
      </w:r>
      <w:r>
        <w:rPr>
          <w:rFonts w:cs="Cordia New" w:ascii="Cordia New" w:hAnsi="Cordia New"/>
          <w:sz w:val="28"/>
        </w:rPr>
        <w:t>(</w:t>
      </w:r>
      <w:r>
        <w:rPr>
          <w:rFonts w:ascii="Cordia New" w:hAnsi="Cordia New" w:cs="Cordia New"/>
          <w:sz w:val="28"/>
          <w:sz w:val="28"/>
        </w:rPr>
        <w:t>เมื่อครั้งดำรงพระยศพระเจ้าพี่ยาเธอ  พระองค์เจ้าระพีพัฒนศักดิ์</w:t>
      </w:r>
      <w:r>
        <w:rPr>
          <w:rFonts w:cs="Cordia New" w:ascii="Cordia New" w:hAnsi="Cordia New"/>
          <w:sz w:val="28"/>
        </w:rPr>
        <w:t xml:space="preserve">)  </w:t>
      </w:r>
      <w:r>
        <w:rPr>
          <w:rFonts w:ascii="Cordia New" w:hAnsi="Cordia New" w:cs="Cordia New"/>
          <w:sz w:val="28"/>
          <w:sz w:val="28"/>
        </w:rPr>
        <w:t>ทรงยกเลิกกรมช่างแน่นอน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๕๕  มีพระดำริ ว่ากิจการไหมสิ้นเปลืองเงินทองมากไม่ประสบความสำเร็จเท่าที่ควร  ไม่อาจเปลี่บนทัศนคติและพฤติกรรมผู้คนจากการปลูกหม่อนเลี้ยงไหม  การสาวไหมและทอผ้าจากแบบดั้งเดิมได้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จ้าพระยามุขมนตรี  </w:t>
      </w:r>
      <w:r>
        <w:rPr>
          <w:rFonts w:cs="Cordia New" w:ascii="Cordia New" w:hAnsi="Cordia New"/>
          <w:sz w:val="28"/>
        </w:rPr>
        <w:t>(</w:t>
      </w:r>
      <w:r>
        <w:rPr>
          <w:rFonts w:ascii="Cordia New" w:hAnsi="Cordia New" w:cs="Cordia New"/>
          <w:sz w:val="28"/>
          <w:sz w:val="28"/>
        </w:rPr>
        <w:t>เมื่อครั้งดำรงบรรดาศักดิ์เป็นพระยากำแหงสงคราม</w:t>
      </w:r>
      <w:r>
        <w:rPr>
          <w:rFonts w:cs="Cordia New" w:ascii="Cordia New" w:hAnsi="Cordia New"/>
          <w:sz w:val="28"/>
        </w:rPr>
        <w:t xml:space="preserve">)  </w:t>
      </w:r>
      <w:r>
        <w:rPr>
          <w:rFonts w:ascii="Cordia New" w:hAnsi="Cordia New" w:cs="Cordia New"/>
          <w:sz w:val="28"/>
          <w:sz w:val="28"/>
        </w:rPr>
        <w:t xml:space="preserve">สมุหเทศาภิบาลมณฑลนครราชสีมา  ได้ลงไปเฝ้ากรมหลวงราชบุรีฯ   ทูลขอพระกรุณาเลื่อนโครงการไหมไปอีก ๓ ปี  แต่ไม่ทรงโปรดกิจการช่างไหมจึงต้องชะงักลงแต่เพียง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จการไหมที่เริ่มมา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๔๔  และล้มเลิกไปในปี ๒๔๕๕  เป็นเวลา ๑๖ ปี  ทำการฝึกฝนอย่างเข้มข้นจริงจังเพียง ๔ ปี  นับเป็นเวลาน้อยเกินไปที่จะเปลี่ยนทัศนคติและพฤติกรรมชาวอีสานที่ยึดมั่นในคติดั้งเดิม  ถ้าต่อโครงการไปอีก ๑ ปี  ตามความคิดเห็นของเจ้าพระยามุขมนตรี  คงจะตอกย้ำและวางพื้นฐานได้ดีขึ้น อย่างน้อยก็ไม่ทรุดโทรมลงมากว่าที่เป็นอยู่ขณะ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างไรก็ดี การฝึกอบรมมิได้สูญเปล่า  นครราชสีมาได้ชื่อเสียงว่าเป็นแหล่งผ้าไหม ที่เลื่องชื่อ  พุทไธสงสางไหมได้สวย พยัคฆภูมิพิสัยเลี้ยงไหมได้ดี  ท้องที่แวดล้อม ๘ อำเภอที่เป็นหน่วยกองช่างไหม  ล้วนมีชื่อเสียงว่าเป็นแหล่งใหญ่ของไหมอีสาน  แหล่งอื่น เช่น ตำบลชนบทก็มีผู้ได้รับการฝึกอบรมจากโครงการไหมตามพระราชดำริ ไปตั้งหลักแหล่งทำไหมจนมีชื่อเสียงปรากฎในปัจจุบัน คือ อาจารย์พ่วง  สุวรรณธาดา  นักเรียนกองสาวไหมรุ่นแรก ปลดเกษียณแล้ว ไปตั้งภูมิลำเนาอยู่ที่ตำบลชนบท   อำเภอบ้านไผ่   จังหวัดขอนแก่น  จะเห็นว่าสถานที่นั้นเป็นชุมชน </w:t>
      </w:r>
    </w:p>
    <w:p>
      <w:pPr>
        <w:pStyle w:val="Normal"/>
        <w:rPr>
          <w:rFonts w:ascii="Cordia New" w:hAnsi="Cordia New" w:cs="Cordia New"/>
          <w:sz w:val="28"/>
        </w:rPr>
      </w:pPr>
      <w:r>
        <w:rPr>
          <w:rFonts w:ascii="Cordia New" w:hAnsi="Cordia New" w:cs="Cordia New"/>
          <w:sz w:val="28"/>
          <w:sz w:val="28"/>
        </w:rPr>
        <w:t xml:space="preserve">ทำไหมขนาดใหญ่ปริมาณมากและมีชื่อเสียงของประเทศในปัจจุบั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ผนวก</w:t>
      </w:r>
      <w:r>
        <w:rPr>
          <w:rFonts w:ascii="Cordia New" w:hAnsi="Cordia New" w:cs="Cordia New"/>
          <w:sz w:val="28"/>
          <w:sz w:val="28"/>
        </w:rPr>
        <w:t xml:space="preserve">  ผ้าหางกระรอกตีกลั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ฐานะผ้าหางกระรอก เป็นสินค้าส่งออกไทยไปพม่า  จึงได้ติดตามเรื่องจากหนังสือเที่ยวเมืองพม่า พระเจ้าบรมวงศ์เธอ สมเด็จกรมพระยาดำรงราชานุภาพ  ทรงเล่าว่า </w:t>
      </w:r>
      <w:r>
        <w:rPr>
          <w:rFonts w:cs="Cordia New" w:ascii="Cordia New" w:hAnsi="Cordia New"/>
          <w:sz w:val="28"/>
        </w:rPr>
        <w:t>"</w:t>
      </w:r>
      <w:r>
        <w:rPr>
          <w:rFonts w:ascii="Cordia New" w:hAnsi="Cordia New" w:cs="Cordia New"/>
          <w:sz w:val="28"/>
          <w:sz w:val="28"/>
        </w:rPr>
        <w:t>เจ้าหญิง</w:t>
      </w:r>
      <w:r>
        <w:rPr>
          <w:rFonts w:cs="Cordia New" w:ascii="Cordia New" w:hAnsi="Cordia New"/>
          <w:sz w:val="28"/>
        </w:rPr>
        <w:t xml:space="preserve">" </w:t>
      </w:r>
      <w:r>
        <w:rPr>
          <w:rFonts w:ascii="Cordia New" w:hAnsi="Cordia New" w:cs="Cordia New"/>
          <w:sz w:val="28"/>
          <w:sz w:val="28"/>
        </w:rPr>
        <w:t xml:space="preserve">เสด็จไปทอดพระเนตรตลาดผ้า  ทรงถามเจ้าของร้านถึงผ้าแพรพม่า  แขกเอาพับผ้าคลี่ถวายให้ทอดพระเนตร  ริมผ้าเขียน   </w:t>
      </w:r>
      <w:r>
        <w:rPr>
          <w:rFonts w:cs="Cordia New" w:ascii="Cordia New" w:hAnsi="Cordia New"/>
          <w:sz w:val="28"/>
        </w:rPr>
        <w:t xml:space="preserve">Made in  Japan  </w:t>
      </w:r>
      <w:r>
        <w:rPr>
          <w:rFonts w:ascii="Cordia New" w:hAnsi="Cordia New" w:cs="Cordia New"/>
          <w:sz w:val="28"/>
          <w:sz w:val="28"/>
        </w:rPr>
        <w:t xml:space="preserve">ไปวันหลังต้องวานเจ้าฉายเมือง  ลูกเจ้าเชียงตุงนำทาง ด้วยเธอรู้เบาะแสเมืองร่างกุ้งพาไปที่ร้านพม่าร้านหนึ่งในตลาดใหญ่นั้น  มีผ้าไหม ขายมาก เจ้าหญิง  เรียกเอาซิ่นไหมมาเลือก สังเกตเห็นเหมือนกันกับซิ่นไทยที่ทำทางเชียงใหม่และเมืองอุบล  เมืองนครราชสีมา  ถามว่าซิ่นเหล่านี้ทอในเมืองพม่าหรือ  ผู้หญิงพม่าคนขายบอกโดยซื่อว่าไม่ใช่ของพม่า  เป็นของไปจากเมือง </w:t>
      </w:r>
      <w:r>
        <w:rPr>
          <w:rFonts w:cs="Cordia New" w:ascii="Cordia New" w:hAnsi="Cordia New"/>
          <w:sz w:val="28"/>
        </w:rPr>
        <w:t>"</w:t>
      </w:r>
      <w:r>
        <w:rPr>
          <w:rFonts w:ascii="Cordia New" w:hAnsi="Cordia New" w:cs="Cordia New"/>
          <w:sz w:val="28"/>
          <w:sz w:val="28"/>
        </w:rPr>
        <w:t>โยเดีย</w:t>
      </w:r>
      <w:r>
        <w:rPr>
          <w:rFonts w:cs="Cordia New" w:ascii="Cordia New" w:hAnsi="Cordia New"/>
          <w:sz w:val="28"/>
        </w:rPr>
        <w:t xml:space="preserve">"  </w:t>
      </w:r>
      <w:r>
        <w:rPr>
          <w:rFonts w:ascii="Cordia New" w:hAnsi="Cordia New" w:cs="Cordia New"/>
          <w:sz w:val="28"/>
          <w:sz w:val="28"/>
        </w:rPr>
        <w:t>ทั้งนั้น  แต่พม่าขอบใช้  ด้ายทอฝีมือดีกว่าผ้าไหมในเมืองพม่า  ฟังดูออกประหลาดใจ  วันอื่นต่อมา  ฉันได้พบพม่าชั้นผู้ดีก็เห็นมันนุ่งผ้าไหมไทยทั้งผู้ชายผู้หญิง  ชอบนุ่งผ้าหางกระรอกโดยเฉพาะ  เขาก็บอกเช่นเดียวกับชาวร้านว่าผ้าไหมไทยเนื้อดีกว่าผ้าไหมทอในเมืองพม่า  เรื่องนี้เมื่อก่อนจะกลับฉันได้สนทนากับข้าราชการอักฤษที่เป็นชั้นผู้ใหญ่ในเมืองพม่าคนหนึ่ง  พูดกันถึงการค้าขายในระหว่างเมืองไทยกับเมืองพม่าเขาบอกว่าสินค้าไทยที่ส่งเข้าไปขายในเมืองพม่า  ผ้าไหมเป็นสินค้าใหญ่อย่างหนึ่ง  ฉันตอบว่าแต่ก่อนฉันเคยเข้าใจอย่างนั้น  แต่มาได้ยินว่ารัฐบาลอักฤษเพิ่มพิกัดภาษีผ้าไหมแรงจนราคาสินค้านั้นตกไปเสียแล้ว    เขาว่าเพิ่มพิกัดภาษีจริงแต่เขาเข้าใจว่าสินค้าผ้าไหมไทยหาตกไม่เพราะเดี๋ยวนี้พวกพ่อค้าหาวิธีหลีกเลี่ยงด่านภาษี   ด้วยลอบเอาผ้าไหมเข้าทางเมืองไทยใหญ่ได้หลายทาง   บางที ผ้าซิ่นไทยที่ฉันเล่าว่า  ไปเห็นในท้องตลาดจะอยู่ในพวกนั้นก็เป็นได้  เพราะโดยธรรมดาถ้ามีคนชอบซื้ออยู่ตราบใด  ก็คงมีคนหาไปขายอยู่ตราบนั้น  ฉันเคยได้เค้าเมื่อไปเมืองนครราชสีมาครั้งหนึ่งนานมาแล้ว  เห็นชอบทอผ้าไหมหางกระรอกกันแทบทุกบ้าน  ถามเขาว่าทอกันมากมายเช่นนั้นจะขายอย่างไรได้  เขาบอกว่าถึงฤดูแล้วมีพวกพม่ามากว้านซื้อผ้าไหมหางกระรอกเอาไปขายในเมืองพม่าทุกปี  มาได้ฟังเรื่องหนีภาษีจึงเข้าใจว่าพวกที่ลอบเอาผ้าไทยเข้าไปขายในเมืองพม่าคงเป็นพวกพม่าหรือไทยใหญ่หาใช่ชาวสยามไ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 ปี ๒๕๓๔  ผู้เขียนไปเชียงใหม่  พักกับเพื่อนที่เป็นภรรยากงศุลอักฤษประจำเชียงใหม่  เห็นทั้งสองชอบนุ่งผ้าหางกระรอกสีสวย  โดยมากออกสีเขียว  ถามได้ความว่า ซื้อเป็นลัง ๆ มาจากท่าขี้เหล็ก  อำเภอแม่สาย  จังหวัดเชียงราย  ลังหนึ่งมีหลายสิบผืน  ราคาไม่แพง  ตกผืนละ ๗๕ บาทเท่านั้น  ราคาถูกจนไม่น่าเชื่อ  ก่อนจะเขียนเรื่องนี้  ได้แวะชมผ้าและพูดคุยที่ร้านสามเจริญ  แล้วเล่าเรื่องผ้าหางกระรอกที่เพื่อนซื้อจากแม่สาย  คุณระเบียบ ศิริพูล บอกว่าเป็นความจริง  มีชาวนครราชสีมาคุ้นเคยกันไปรับราชการอยู่เชียงราย  ซื้อผ้าโจงกระเบนหางกระรอก ได้ผืนละ ๑๕๐ บาท   ที่นิยมเก่าก่อนคือสีตองแห้ง   ก็มีหลายระดับสี  ตองแห้งจริง ตองแห้งเหลือบทอง  และตองแห้งเหลือบแดง  ที่เป็นสีอื่น  เช่น สีน้ำเงินปนเทา  และสีเขียวก้านมะลิ  ยังสดใหม่สวยเป็นมันระยับ  หน้าร้านติดราคาขาย ๑</w:t>
      </w:r>
      <w:r>
        <w:rPr>
          <w:rFonts w:cs="Cordia New" w:ascii="Cordia New" w:hAnsi="Cordia New"/>
          <w:sz w:val="28"/>
        </w:rPr>
        <w:t>,</w:t>
      </w:r>
      <w:r>
        <w:rPr>
          <w:rFonts w:ascii="Cordia New" w:hAnsi="Cordia New" w:cs="Cordia New"/>
          <w:sz w:val="28"/>
          <w:sz w:val="28"/>
        </w:rPr>
        <w:t xml:space="preserve">๕๐๐ บาท ต่อหนึ่งโจง </w:t>
      </w:r>
      <w:r>
        <w:br w:type="page"/>
      </w:r>
    </w:p>
    <w:p>
      <w:pPr>
        <w:pStyle w:val="Normal"/>
        <w:rPr/>
      </w:pPr>
      <w:r>
        <w:rPr>
          <w:rFonts w:eastAsia="Cordia New" w:cs="Cordia New" w:ascii="Cordia New" w:hAnsi="Cordia New"/>
          <w:sz w:val="28"/>
        </w:rPr>
        <w:t xml:space="preserve">                             </w:t>
      </w:r>
      <w:r>
        <w:rPr>
          <w:rFonts w:ascii="Cordia New" w:hAnsi="Cordia New" w:cs="Cordia New"/>
          <w:b/>
          <w:b/>
          <w:sz w:val="28"/>
          <w:sz w:val="28"/>
        </w:rPr>
        <w:t>บรรณานุกรม</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ชุ่มเมือง  ทีปกรกุล</w:t>
      </w:r>
      <w:r>
        <w:rPr>
          <w:rFonts w:cs="Cordia New" w:ascii="Cordia New" w:hAnsi="Cordia New"/>
          <w:sz w:val="28"/>
        </w:rPr>
        <w:t xml:space="preserve">.  </w:t>
      </w:r>
      <w:r>
        <w:rPr>
          <w:rFonts w:ascii="Cordia New" w:hAnsi="Cordia New" w:cs="Cordia New"/>
          <w:sz w:val="28"/>
          <w:sz w:val="28"/>
          <w:u w:val="single"/>
        </w:rPr>
        <w:t xml:space="preserve">คำยืม </w:t>
      </w:r>
      <w:r>
        <w:rPr>
          <w:rFonts w:cs="Cordia New" w:ascii="Cordia New" w:hAnsi="Cordia New"/>
          <w:sz w:val="28"/>
          <w:u w:val="single"/>
        </w:rPr>
        <w:t xml:space="preserve">- </w:t>
      </w:r>
      <w:r>
        <w:rPr>
          <w:rFonts w:ascii="Cordia New" w:hAnsi="Cordia New" w:cs="Cordia New"/>
          <w:sz w:val="28"/>
          <w:sz w:val="28"/>
          <w:u w:val="single"/>
        </w:rPr>
        <w:t>ภาษาต่างประเทศในภาษาไทย</w:t>
      </w:r>
      <w:r>
        <w:rPr>
          <w:rFonts w:cs="Cordia New" w:ascii="Cordia New" w:hAnsi="Cordia New"/>
          <w:sz w:val="28"/>
          <w:u w:val="single"/>
        </w:rPr>
        <w:t>,</w:t>
      </w:r>
      <w:r>
        <w:rPr>
          <w:rFonts w:cs="Cordia New" w:ascii="Cordia New" w:hAnsi="Cordia New"/>
          <w:sz w:val="28"/>
        </w:rPr>
        <w:t xml:space="preserve"> </w:t>
      </w:r>
      <w:r>
        <w:rPr>
          <w:rFonts w:ascii="Cordia New" w:hAnsi="Cordia New" w:cs="Cordia New"/>
          <w:sz w:val="28"/>
          <w:sz w:val="28"/>
        </w:rPr>
        <w:t>โรเนียวเย็บเล่ม</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๓๔ </w:t>
      </w:r>
    </w:p>
    <w:p>
      <w:pPr>
        <w:pStyle w:val="Normal"/>
        <w:rPr/>
      </w:pP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ดำรงราชานุภาพ</w:t>
      </w:r>
      <w:r>
        <w:rPr>
          <w:rFonts w:cs="Cordia New" w:ascii="Cordia New" w:hAnsi="Cordia New"/>
          <w:sz w:val="28"/>
        </w:rPr>
        <w:t xml:space="preserve">, </w:t>
      </w:r>
      <w:r>
        <w:rPr>
          <w:rFonts w:ascii="Cordia New" w:hAnsi="Cordia New" w:cs="Cordia New"/>
          <w:sz w:val="28"/>
          <w:sz w:val="28"/>
        </w:rPr>
        <w:t>พระเจ้าบรมวงศ์เธอ สมเด็จกรมพระยา</w:t>
      </w:r>
      <w:r>
        <w:rPr>
          <w:rFonts w:cs="Cordia New" w:ascii="Cordia New" w:hAnsi="Cordia New"/>
          <w:sz w:val="28"/>
        </w:rPr>
        <w:t xml:space="preserve">, </w:t>
      </w:r>
      <w:r>
        <w:rPr>
          <w:rFonts w:ascii="Cordia New" w:hAnsi="Cordia New" w:cs="Cordia New"/>
          <w:sz w:val="28"/>
          <w:sz w:val="28"/>
          <w:u w:val="single"/>
        </w:rPr>
        <w:t>เที่ยวเมืองพม่า</w:t>
      </w:r>
      <w:r>
        <w:rPr>
          <w:rFonts w:cs="Cordia New" w:ascii="Cordia New" w:hAnsi="Cordia New"/>
          <w:sz w:val="28"/>
        </w:rPr>
        <w:t xml:space="preserve">, </w:t>
      </w:r>
      <w:r>
        <w:rPr>
          <w:rFonts w:ascii="Cordia New" w:hAnsi="Cordia New" w:cs="Cordia New"/>
          <w:sz w:val="28"/>
          <w:sz w:val="28"/>
        </w:rPr>
        <w:t xml:space="preserve">โรงพิมพ์รุ่งวัฒ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ซ</w:t>
      </w:r>
      <w:r>
        <w:rPr>
          <w:rFonts w:cs="Cordia New" w:ascii="Cordia New" w:hAnsi="Cordia New"/>
          <w:sz w:val="28"/>
        </w:rPr>
        <w:t xml:space="preserve">. </w:t>
      </w:r>
      <w:r>
        <w:rPr>
          <w:rFonts w:ascii="Cordia New" w:hAnsi="Cordia New" w:cs="Cordia New"/>
          <w:sz w:val="28"/>
          <w:sz w:val="28"/>
        </w:rPr>
        <w:t>๒๕๑๔</w:t>
      </w:r>
      <w:r>
        <w:rPr>
          <w:rFonts w:cs="Cordia New" w:ascii="Cordia New" w:hAnsi="Cordia New"/>
          <w:sz w:val="28"/>
        </w:rPr>
        <w:t xml:space="preserve">, </w:t>
      </w:r>
      <w:r>
        <w:rPr>
          <w:rFonts w:ascii="Cordia New" w:hAnsi="Cordia New" w:cs="Cordia New"/>
          <w:sz w:val="28"/>
          <w:sz w:val="28"/>
        </w:rPr>
        <w:t xml:space="preserve">๔๖๘ หน้า </w:t>
      </w:r>
    </w:p>
    <w:p>
      <w:pPr>
        <w:pStyle w:val="Normal"/>
        <w:rPr/>
      </w:pP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พุทธเลิศหล้านภาลัย</w:t>
      </w:r>
      <w:r>
        <w:rPr>
          <w:rFonts w:cs="Cordia New" w:ascii="Cordia New" w:hAnsi="Cordia New"/>
          <w:sz w:val="28"/>
        </w:rPr>
        <w:t xml:space="preserve">, </w:t>
      </w:r>
      <w:r>
        <w:rPr>
          <w:rFonts w:ascii="Cordia New" w:hAnsi="Cordia New" w:cs="Cordia New"/>
          <w:sz w:val="28"/>
          <w:sz w:val="28"/>
        </w:rPr>
        <w:t xml:space="preserve">พระบาทสมเด็จพระ  </w:t>
      </w:r>
      <w:r>
        <w:rPr>
          <w:rFonts w:ascii="Cordia New" w:hAnsi="Cordia New" w:cs="Cordia New"/>
          <w:sz w:val="28"/>
          <w:sz w:val="28"/>
          <w:u w:val="single"/>
        </w:rPr>
        <w:t>บทเสภาเรื่องขุนช้างขุนแผน</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ชุดแบบเรียนวรรณคดีไทย</w:t>
      </w:r>
      <w:r>
        <w:rPr>
          <w:rFonts w:cs="Cordia New" w:ascii="Cordia New" w:hAnsi="Cordia New"/>
          <w:sz w:val="28"/>
        </w:rPr>
        <w:t xml:space="preserve">, </w:t>
      </w:r>
      <w:r>
        <w:rPr>
          <w:rFonts w:ascii="Cordia New" w:hAnsi="Cordia New" w:cs="Cordia New"/>
          <w:sz w:val="28"/>
          <w:sz w:val="28"/>
        </w:rPr>
        <w:t>โรงพิมพ์คุรุสภา</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๓๔</w:t>
      </w:r>
      <w:r>
        <w:rPr>
          <w:rFonts w:cs="Cordia New" w:ascii="Cordia New" w:hAnsi="Cordia New"/>
          <w:sz w:val="28"/>
        </w:rPr>
        <w:t xml:space="preserve">, - </w:t>
      </w:r>
      <w:r>
        <w:rPr>
          <w:rFonts w:ascii="Cordia New" w:hAnsi="Cordia New" w:cs="Cordia New"/>
          <w:sz w:val="28"/>
          <w:sz w:val="28"/>
        </w:rPr>
        <w:t xml:space="preserve">หน้า </w:t>
      </w:r>
    </w:p>
    <w:p>
      <w:pPr>
        <w:pStyle w:val="Normal"/>
        <w:rPr/>
      </w:pP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พุทธเลิศหล้านภาลัย</w:t>
      </w:r>
      <w:r>
        <w:rPr>
          <w:rFonts w:cs="Cordia New" w:ascii="Cordia New" w:hAnsi="Cordia New"/>
          <w:sz w:val="28"/>
        </w:rPr>
        <w:t xml:space="preserve">, </w:t>
      </w:r>
      <w:r>
        <w:rPr>
          <w:rFonts w:ascii="Cordia New" w:hAnsi="Cordia New" w:cs="Cordia New"/>
          <w:sz w:val="28"/>
          <w:sz w:val="28"/>
        </w:rPr>
        <w:t>พระบาทสมเด็จพระ</w:t>
      </w:r>
      <w:r>
        <w:rPr>
          <w:rFonts w:cs="Cordia New" w:ascii="Cordia New" w:hAnsi="Cordia New"/>
          <w:sz w:val="28"/>
        </w:rPr>
        <w:t xml:space="preserve">, </w:t>
      </w:r>
      <w:r>
        <w:rPr>
          <w:rFonts w:ascii="Cordia New" w:hAnsi="Cordia New" w:cs="Cordia New"/>
          <w:sz w:val="28"/>
          <w:sz w:val="28"/>
          <w:u w:val="single"/>
        </w:rPr>
        <w:t>พระราชนิพนธ์บทละครเรื่องอิเหนา</w:t>
      </w:r>
      <w:r>
        <w:rPr>
          <w:rFonts w:cs="Cordia New" w:ascii="Cordia New" w:hAnsi="Cordia New"/>
          <w:sz w:val="28"/>
          <w:u w:val="single"/>
        </w:rPr>
        <w:t>.</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โรงพิมพ์คุรุสภา</w:t>
      </w:r>
      <w:r>
        <w:rPr>
          <w:rFonts w:cs="Cordia New" w:ascii="Cordia New" w:hAnsi="Cordia New"/>
          <w:sz w:val="28"/>
        </w:rPr>
        <w:t xml:space="preserve">, </w:t>
      </w:r>
      <w:r>
        <w:rPr>
          <w:rFonts w:ascii="Cordia New" w:hAnsi="Cordia New" w:cs="Cordia New"/>
          <w:sz w:val="28"/>
          <w:sz w:val="28"/>
        </w:rPr>
        <w:t>๒๔๘๔</w:t>
      </w:r>
      <w:r>
        <w:rPr>
          <w:rFonts w:cs="Cordia New" w:ascii="Cordia New" w:hAnsi="Cordia New"/>
          <w:sz w:val="28"/>
        </w:rPr>
        <w:t xml:space="preserve">, </w:t>
      </w:r>
      <w:r>
        <w:rPr>
          <w:rFonts w:ascii="Cordia New" w:hAnsi="Cordia New" w:cs="Cordia New"/>
          <w:sz w:val="28"/>
          <w:sz w:val="28"/>
        </w:rPr>
        <w:t xml:space="preserve">๑๒๐๘ หน้า </w:t>
      </w:r>
    </w:p>
    <w:p>
      <w:pPr>
        <w:pStyle w:val="Normal"/>
        <w:rPr>
          <w:rFonts w:ascii="Cordia New" w:hAnsi="Cordia New" w:cs="Cordia New"/>
          <w:sz w:val="28"/>
        </w:rPr>
      </w:pP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ศศิธร  ธัญญลักษณานันท์  วัฒนธรรมพื้นบ้านนครราชสีมา  คณะมนุษยศาสตร์และสังคมศาสต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วิทยาลัยครูนครราชสีมา</w:t>
      </w:r>
      <w:r>
        <w:rPr>
          <w:rFonts w:cs="Cordia New" w:ascii="Cordia New" w:hAnsi="Cordia New"/>
          <w:sz w:val="28"/>
        </w:rPr>
        <w:t xml:space="preserve">,  </w:t>
      </w:r>
      <w:r>
        <w:rPr>
          <w:rFonts w:ascii="Cordia New" w:hAnsi="Cordia New" w:cs="Cordia New"/>
          <w:sz w:val="28"/>
          <w:sz w:val="28"/>
        </w:rPr>
        <w:t>โคราชออฟเซ็ทการพิมพ์</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๐</w:t>
      </w:r>
      <w:r>
        <w:rPr>
          <w:rFonts w:cs="Cordia New" w:ascii="Cordia New" w:hAnsi="Cordia New"/>
          <w:sz w:val="28"/>
        </w:rPr>
        <w:t xml:space="preserve">, </w:t>
      </w:r>
      <w:r>
        <w:rPr>
          <w:rFonts w:ascii="Cordia New" w:hAnsi="Cordia New" w:cs="Cordia New"/>
          <w:sz w:val="28"/>
          <w:sz w:val="28"/>
        </w:rPr>
        <w:t xml:space="preserve">๑๖๗ หน้า </w:t>
      </w:r>
      <w:r>
        <w:br w:type="page"/>
      </w:r>
    </w:p>
    <w:p>
      <w:pPr>
        <w:pStyle w:val="Normal"/>
        <w:rPr/>
      </w:pPr>
      <w:r>
        <w:rPr>
          <w:rFonts w:eastAsia="Cordia New" w:cs="Cordia New" w:ascii="Cordia New" w:hAnsi="Cordia New"/>
          <w:sz w:val="28"/>
        </w:rPr>
        <w:t xml:space="preserve">                                </w:t>
      </w:r>
      <w:r>
        <w:rPr>
          <w:rFonts w:ascii="Cordia New" w:hAnsi="Cordia New" w:cs="Cordia New"/>
          <w:b/>
          <w:b/>
          <w:sz w:val="28"/>
          <w:sz w:val="28"/>
        </w:rPr>
        <w:t>อ้างอิง</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w:t>
      </w:r>
      <w:r>
        <w:rPr>
          <w:rFonts w:ascii="Cordia New" w:hAnsi="Cordia New" w:cs="Cordia New"/>
          <w:sz w:val="28"/>
          <w:sz w:val="28"/>
        </w:rPr>
        <w:t xml:space="preserve">  สุรินทร์  สรสิริ</w:t>
      </w:r>
      <w:r>
        <w:rPr>
          <w:rFonts w:cs="Cordia New" w:ascii="Cordia New" w:hAnsi="Cordia New"/>
          <w:sz w:val="28"/>
        </w:rPr>
        <w:t xml:space="preserve">, </w:t>
      </w:r>
      <w:r>
        <w:rPr>
          <w:rFonts w:ascii="Cordia New" w:hAnsi="Cordia New" w:cs="Cordia New"/>
          <w:sz w:val="28"/>
          <w:sz w:val="28"/>
        </w:rPr>
        <w:t>ผู้อำนวยการวิทยาลัยครูนครราชสีมาระหว่า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๐๒</w:t>
      </w:r>
      <w:r>
        <w:rPr>
          <w:rFonts w:cs="Cordia New" w:ascii="Cordia New" w:hAnsi="Cordia New"/>
          <w:sz w:val="28"/>
        </w:rPr>
        <w:t>-</w:t>
      </w:r>
      <w:r>
        <w:rPr>
          <w:rFonts w:ascii="Cordia New" w:hAnsi="Cordia New" w:cs="Cordia New"/>
          <w:sz w:val="28"/>
          <w:sz w:val="28"/>
        </w:rPr>
        <w:t xml:space="preserve">๒๕๐๘    ผู้ฟื้นฟูคำขวัญ  และสนับสนุนการคันคว้า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๒</w:t>
      </w:r>
      <w:r>
        <w:rPr>
          <w:rFonts w:ascii="Cordia New" w:hAnsi="Cordia New" w:cs="Cordia New"/>
          <w:sz w:val="28"/>
          <w:sz w:val="28"/>
        </w:rPr>
        <w:t xml:space="preserve">  นางขวัญ  ไชยมงคล  </w:t>
      </w:r>
      <w:r>
        <w:rPr>
          <w:rFonts w:cs="Cordia New" w:ascii="Cordia New" w:hAnsi="Cordia New"/>
          <w:sz w:val="28"/>
        </w:rPr>
        <w:t>(</w:t>
      </w:r>
      <w:r>
        <w:rPr>
          <w:rFonts w:ascii="Cordia New" w:hAnsi="Cordia New" w:cs="Cordia New"/>
          <w:sz w:val="28"/>
          <w:sz w:val="28"/>
        </w:rPr>
        <w:t>ถึงแก่กรรม</w:t>
      </w:r>
      <w:r>
        <w:rPr>
          <w:rFonts w:cs="Cordia New" w:ascii="Cordia New" w:hAnsi="Cordia New"/>
          <w:sz w:val="28"/>
        </w:rPr>
        <w:t xml:space="preserve">)  </w:t>
      </w:r>
      <w:r>
        <w:rPr>
          <w:rFonts w:ascii="Cordia New" w:hAnsi="Cordia New" w:cs="Cordia New"/>
          <w:sz w:val="28"/>
          <w:sz w:val="28"/>
        </w:rPr>
        <w:t xml:space="preserve">ผู้บอก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๓</w:t>
      </w:r>
      <w:r>
        <w:rPr>
          <w:rFonts w:ascii="Cordia New" w:hAnsi="Cordia New" w:cs="Cordia New"/>
          <w:sz w:val="28"/>
          <w:sz w:val="28"/>
        </w:rPr>
        <w:t xml:space="preserve">  นางตุ่น  วีระชัยสันติกุล</w:t>
      </w:r>
      <w:r>
        <w:rPr>
          <w:rFonts w:cs="Cordia New" w:ascii="Cordia New" w:hAnsi="Cordia New"/>
          <w:sz w:val="28"/>
        </w:rPr>
        <w:t xml:space="preserve">,   </w:t>
      </w:r>
      <w:r>
        <w:rPr>
          <w:rFonts w:ascii="Cordia New" w:hAnsi="Cordia New" w:cs="Cordia New"/>
          <w:sz w:val="28"/>
          <w:sz w:val="28"/>
        </w:rPr>
        <w:t>อายุ ๗๒ ปี</w:t>
      </w:r>
      <w:r>
        <w:rPr>
          <w:rFonts w:cs="Cordia New" w:ascii="Cordia New" w:hAnsi="Cordia New"/>
          <w:sz w:val="28"/>
        </w:rPr>
        <w:t xml:space="preserve">, </w:t>
      </w:r>
      <w:r>
        <w:rPr>
          <w:rFonts w:ascii="Cordia New" w:hAnsi="Cordia New" w:cs="Cordia New"/>
          <w:sz w:val="28"/>
          <w:sz w:val="28"/>
        </w:rPr>
        <w:t xml:space="preserve">บ้านเกิด  ตำบลพะเนาว์  อำเภอเมือง       จังหวัดนครราชสีมา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๔</w:t>
      </w:r>
      <w:r>
        <w:rPr>
          <w:rFonts w:ascii="Cordia New" w:hAnsi="Cordia New" w:cs="Cordia New"/>
          <w:sz w:val="28"/>
          <w:sz w:val="28"/>
        </w:rPr>
        <w:t xml:space="preserve">  ชุ่มเมือง  ทีปกรกุล</w:t>
      </w:r>
      <w:r>
        <w:rPr>
          <w:rFonts w:cs="Cordia New" w:ascii="Cordia New" w:hAnsi="Cordia New"/>
          <w:sz w:val="28"/>
        </w:rPr>
        <w:t xml:space="preserve">,  </w:t>
      </w:r>
      <w:r>
        <w:rPr>
          <w:rFonts w:ascii="Cordia New" w:hAnsi="Cordia New" w:cs="Cordia New"/>
          <w:sz w:val="28"/>
          <w:sz w:val="28"/>
        </w:rPr>
        <w:t>คำยืม   พิมพ์โรเนียวเย็บเล่ม  ครั้งที่ ๒</w:t>
      </w:r>
      <w:r>
        <w:rPr>
          <w:rFonts w:cs="Cordia New" w:ascii="Cordia New" w:hAnsi="Cordia New"/>
          <w:sz w:val="28"/>
        </w:rPr>
        <w:t xml:space="preserve">,         </w:t>
      </w:r>
      <w:r>
        <w:rPr>
          <w:rFonts w:ascii="Cordia New" w:hAnsi="Cordia New" w:cs="Cordia New"/>
          <w:sz w:val="28"/>
          <w:sz w:val="28"/>
        </w:rPr>
        <w:t>๒๑๓ หน้า  ๒๕๒๔</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๕</w:t>
      </w:r>
      <w:r>
        <w:rPr>
          <w:rFonts w:ascii="Cordia New" w:hAnsi="Cordia New" w:cs="Cordia New"/>
          <w:sz w:val="28"/>
          <w:sz w:val="28"/>
        </w:rPr>
        <w:t xml:space="preserve">  ศศิธร  ธัญญลัษณานันท์</w:t>
      </w:r>
      <w:r>
        <w:rPr>
          <w:rFonts w:cs="Cordia New" w:ascii="Cordia New" w:hAnsi="Cordia New"/>
          <w:sz w:val="28"/>
        </w:rPr>
        <w:t xml:space="preserve">, </w:t>
      </w:r>
      <w:r>
        <w:rPr>
          <w:rFonts w:ascii="Cordia New" w:hAnsi="Cordia New" w:cs="Cordia New"/>
          <w:sz w:val="28"/>
          <w:sz w:val="28"/>
        </w:rPr>
        <w:t>นิทานพื้นบ้าน</w:t>
      </w:r>
      <w:r>
        <w:rPr>
          <w:rFonts w:cs="Cordia New" w:ascii="Cordia New" w:hAnsi="Cordia New"/>
          <w:sz w:val="28"/>
        </w:rPr>
        <w:t xml:space="preserve">, </w:t>
      </w:r>
      <w:r>
        <w:rPr>
          <w:rFonts w:ascii="Cordia New" w:hAnsi="Cordia New" w:cs="Cordia New"/>
          <w:sz w:val="28"/>
          <w:sz w:val="28"/>
        </w:rPr>
        <w:t>วัฒนธรรมพื้นบ้านนครราชสีมา</w:t>
      </w:r>
      <w:r>
        <w:rPr>
          <w:rFonts w:cs="Cordia New" w:ascii="Cordia New" w:hAnsi="Cordia New"/>
          <w:sz w:val="28"/>
        </w:rPr>
        <w:t xml:space="preserve">, </w:t>
      </w:r>
      <w:r>
        <w:rPr>
          <w:rFonts w:ascii="Cordia New" w:hAnsi="Cordia New" w:cs="Cordia New"/>
          <w:sz w:val="28"/>
          <w:sz w:val="28"/>
        </w:rPr>
        <w:t xml:space="preserve">ศูนย์ข้อมูลท้องถิ่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คณะมนุษยศาสตร์และสังคมศาสตร์  วิทยาลัยครูนครราชสีมา</w:t>
      </w:r>
      <w:r>
        <w:rPr>
          <w:rFonts w:cs="Cordia New" w:ascii="Cordia New" w:hAnsi="Cordia New"/>
          <w:sz w:val="28"/>
        </w:rPr>
        <w:t xml:space="preserve">, </w:t>
      </w:r>
      <w:r>
        <w:rPr>
          <w:rFonts w:ascii="Cordia New" w:hAnsi="Cordia New" w:cs="Cordia New"/>
          <w:sz w:val="28"/>
          <w:sz w:val="28"/>
        </w:rPr>
        <w:t xml:space="preserve">๒๕๓๐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๖</w:t>
      </w:r>
      <w:r>
        <w:rPr>
          <w:rFonts w:ascii="Cordia New" w:hAnsi="Cordia New" w:cs="Cordia New"/>
          <w:sz w:val="28"/>
          <w:sz w:val="28"/>
        </w:rPr>
        <w:t xml:space="preserve">  พุทธเลิศหล้านภาลัย</w:t>
      </w:r>
      <w:r>
        <w:rPr>
          <w:rFonts w:cs="Cordia New" w:ascii="Cordia New" w:hAnsi="Cordia New"/>
          <w:sz w:val="28"/>
        </w:rPr>
        <w:t xml:space="preserve">,  </w:t>
      </w:r>
      <w:r>
        <w:rPr>
          <w:rFonts w:ascii="Cordia New" w:hAnsi="Cordia New" w:cs="Cordia New"/>
          <w:sz w:val="28"/>
          <w:sz w:val="28"/>
        </w:rPr>
        <w:t>พระบาทสมเด็จพระ</w:t>
      </w:r>
      <w:r>
        <w:rPr>
          <w:rFonts w:cs="Cordia New" w:ascii="Cordia New" w:hAnsi="Cordia New"/>
          <w:sz w:val="28"/>
        </w:rPr>
        <w:t xml:space="preserve">,  </w:t>
      </w:r>
      <w:r>
        <w:rPr>
          <w:rFonts w:ascii="Cordia New" w:hAnsi="Cordia New" w:cs="Cordia New"/>
          <w:sz w:val="28"/>
          <w:sz w:val="28"/>
        </w:rPr>
        <w:t xml:space="preserve">พระราชนิพนธ์บทละครเรื่อง อิเหนา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๗</w:t>
      </w:r>
      <w:r>
        <w:rPr>
          <w:rFonts w:ascii="Cordia New" w:hAnsi="Cordia New" w:cs="Cordia New"/>
          <w:sz w:val="28"/>
          <w:sz w:val="28"/>
        </w:rPr>
        <w:t xml:space="preserve">  พะเนียด  คือ กรงนกต่อ</w:t>
      </w:r>
      <w:r>
        <w:rPr>
          <w:rFonts w:cs="Cordia New" w:ascii="Cordia New" w:hAnsi="Cordia New"/>
          <w:sz w:val="28"/>
        </w:rPr>
        <w:t xml:space="preserve">,  </w:t>
      </w:r>
      <w:r>
        <w:rPr>
          <w:rFonts w:ascii="Cordia New" w:hAnsi="Cordia New" w:cs="Cordia New"/>
          <w:sz w:val="28"/>
          <w:sz w:val="28"/>
        </w:rPr>
        <w:t>โรงพิมพ์ครุสภา</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๒</w:t>
      </w:r>
      <w:r>
        <w:rPr>
          <w:rFonts w:cs="Cordia New" w:ascii="Cordia New" w:hAnsi="Cordia New"/>
          <w:sz w:val="28"/>
        </w:rPr>
        <w:t xml:space="preserve">,  </w:t>
      </w:r>
      <w:r>
        <w:rPr>
          <w:rFonts w:ascii="Cordia New" w:hAnsi="Cordia New" w:cs="Cordia New"/>
          <w:sz w:val="28"/>
          <w:sz w:val="28"/>
        </w:rPr>
        <w:t xml:space="preserve">๑๒๐๘ หน้า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๘</w:t>
      </w:r>
      <w:r>
        <w:rPr>
          <w:rFonts w:ascii="Cordia New" w:hAnsi="Cordia New" w:cs="Cordia New"/>
          <w:sz w:val="28"/>
          <w:sz w:val="28"/>
        </w:rPr>
        <w:t xml:space="preserve">  เบิกดี</w:t>
      </w:r>
      <w:r>
        <w:rPr>
          <w:rFonts w:cs="Cordia New" w:ascii="Cordia New" w:hAnsi="Cordia New"/>
          <w:sz w:val="28"/>
        </w:rPr>
        <w:t xml:space="preserve">,  </w:t>
      </w:r>
      <w:r>
        <w:rPr>
          <w:rFonts w:ascii="Cordia New" w:hAnsi="Cordia New" w:cs="Cordia New"/>
          <w:sz w:val="28"/>
          <w:sz w:val="28"/>
        </w:rPr>
        <w:t>ต้องลักษณะ  ถูกโฉลก</w:t>
      </w:r>
      <w:r>
        <w:rPr>
          <w:rFonts w:cs="Cordia New" w:ascii="Cordia New" w:hAnsi="Cordia New"/>
          <w:sz w:val="28"/>
        </w:rPr>
        <w:t xml:space="preserve">,  </w:t>
      </w:r>
      <w:r>
        <w:rPr>
          <w:rFonts w:ascii="Cordia New" w:hAnsi="Cordia New" w:cs="Cordia New"/>
          <w:sz w:val="28"/>
          <w:sz w:val="28"/>
        </w:rPr>
        <w:t xml:space="preserve">นกเขาเบิกดีมีที่สังเกตคือ มูลจะกองตะล่อมทับถมกัน     ไม่กระจัดกระจาย  และมีกลิ่นหอมอ่อน ๆ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๙</w:t>
      </w:r>
      <w:r>
        <w:rPr>
          <w:rFonts w:ascii="Cordia New" w:hAnsi="Cordia New" w:cs="Cordia New"/>
          <w:sz w:val="28"/>
          <w:sz w:val="28"/>
        </w:rPr>
        <w:t xml:space="preserve">  ตีทะไล  หรือตีตะไล   บินมุ่งตรงขึ้นสู่ท้องฟ้าอย่างแรงและรวดเร็วเหมือตะไลที่ถูกจุด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๐</w:t>
      </w:r>
      <w:r>
        <w:rPr>
          <w:rFonts w:ascii="Cordia New" w:hAnsi="Cordia New" w:cs="Cordia New"/>
          <w:sz w:val="28"/>
          <w:sz w:val="28"/>
        </w:rPr>
        <w:t xml:space="preserve">  แต่ก่อนเป็นนกป่าขนาดเท่าตัวไก่ป่าหรือนกพิราบ  ตัวป้อมเหมือนไก่ต๊อกอาศัยบนพื้นดิน          บริเวณป่าละเมาะ  และดินซุยบินได้ไม่สูง  ทำรังบนพื้นดินเหมือนนกคุ่ม  เท่าที่ผู้          บอกเคยเห็นทำรังใต้ต้นตะครอง กินดินหุน </w:t>
      </w:r>
      <w:r>
        <w:rPr>
          <w:rFonts w:cs="Cordia New" w:ascii="Cordia New" w:hAnsi="Cordia New"/>
          <w:sz w:val="28"/>
        </w:rPr>
        <w:t>(</w:t>
      </w:r>
      <w:r>
        <w:rPr>
          <w:rFonts w:ascii="Cordia New" w:hAnsi="Cordia New" w:cs="Cordia New"/>
          <w:sz w:val="28"/>
          <w:sz w:val="28"/>
        </w:rPr>
        <w:t>ปลวก</w:t>
      </w:r>
      <w:r>
        <w:rPr>
          <w:rFonts w:cs="Cordia New" w:ascii="Cordia New" w:hAnsi="Cordia New"/>
          <w:sz w:val="28"/>
        </w:rPr>
        <w:t xml:space="preserve">) </w:t>
      </w:r>
      <w:r>
        <w:rPr>
          <w:rFonts w:ascii="Cordia New" w:hAnsi="Cordia New" w:cs="Cordia New"/>
          <w:sz w:val="28"/>
          <w:sz w:val="28"/>
        </w:rPr>
        <w:t xml:space="preserve">และแมลงตัวเล็ก  และตั๊กแตน          คนล่าตัวนก  และเก็บไข่จากรังบนพื้นดินด้วย  เมื่อเด็ก ๆ เคยตามพี่ไปป่า  และ          เรียนกลอนลำเดินคงไม่รู้ จบว่า </w:t>
      </w:r>
      <w:r>
        <w:rPr>
          <w:rFonts w:cs="Cordia New" w:ascii="Cordia New" w:hAnsi="Cordia New"/>
          <w:sz w:val="28"/>
        </w:rPr>
        <w:t>"</w:t>
      </w:r>
      <w:r>
        <w:rPr>
          <w:rFonts w:ascii="Cordia New" w:hAnsi="Cordia New" w:cs="Cordia New"/>
          <w:sz w:val="28"/>
          <w:sz w:val="28"/>
        </w:rPr>
        <w:t xml:space="preserve">พี่สิพานางเข้าในดงไปพุ่ม เสือหางกุ้มตัวใหญ่กว่าหมา          นกกระทาคอลายนกเปล้า  พี่สิ  พานางเข้า </w:t>
      </w:r>
      <w:r>
        <w:rPr>
          <w:rFonts w:cs="Cordia New" w:ascii="Cordia New" w:hAnsi="Cordia New"/>
          <w:sz w:val="28"/>
        </w:rPr>
        <w:t xml:space="preserve">.........."  </w:t>
      </w:r>
    </w:p>
    <w:p>
      <w:pPr>
        <w:pStyle w:val="Normal"/>
        <w:rPr/>
      </w:pPr>
      <w:r>
        <w:rPr>
          <w:rFonts w:ascii="Cordia New" w:hAnsi="Cordia New" w:cs="Cordia New"/>
          <w:position w:val="6"/>
          <w:sz w:val="28"/>
          <w:sz w:val="28"/>
        </w:rPr>
        <w:t>๑๑</w:t>
      </w:r>
      <w:r>
        <w:rPr>
          <w:rFonts w:ascii="Cordia New" w:hAnsi="Cordia New" w:cs="Cordia New"/>
          <w:sz w:val="28"/>
          <w:sz w:val="28"/>
        </w:rPr>
        <w:t xml:space="preserve">  เป็นที่ลุ่มริมฝั่งแม่น้ำลำธารที่ไหลบ่าน้ำไปขัง ทำนอง </w:t>
      </w:r>
      <w:r>
        <w:rPr>
          <w:rFonts w:cs="Cordia New" w:ascii="Cordia New" w:hAnsi="Cordia New"/>
          <w:sz w:val="28"/>
        </w:rPr>
        <w:t>"</w:t>
      </w:r>
      <w:r>
        <w:rPr>
          <w:rFonts w:ascii="Cordia New" w:hAnsi="Cordia New" w:cs="Cordia New"/>
          <w:sz w:val="28"/>
          <w:sz w:val="28"/>
        </w:rPr>
        <w:t>กุด</w:t>
      </w:r>
      <w:r>
        <w:rPr>
          <w:rFonts w:cs="Cordia New" w:ascii="Cordia New" w:hAnsi="Cordia New"/>
          <w:sz w:val="28"/>
        </w:rPr>
        <w:t xml:space="preserve">" </w:t>
      </w:r>
      <w:r>
        <w:rPr>
          <w:rFonts w:ascii="Cordia New" w:hAnsi="Cordia New" w:cs="Cordia New"/>
          <w:sz w:val="28"/>
          <w:sz w:val="28"/>
        </w:rPr>
        <w:t xml:space="preserve">หรือ </w:t>
      </w:r>
      <w:r>
        <w:rPr>
          <w:rFonts w:cs="Cordia New" w:ascii="Cordia New" w:hAnsi="Cordia New"/>
          <w:sz w:val="28"/>
        </w:rPr>
        <w:t xml:space="preserve">Creeh </w:t>
      </w:r>
      <w:r>
        <w:rPr>
          <w:rFonts w:ascii="Cordia New" w:hAnsi="Cordia New" w:cs="Cordia New"/>
          <w:sz w:val="28"/>
          <w:sz w:val="28"/>
        </w:rPr>
        <w:t>ติดฝั่งน้ำเป็น          สันดินสูง หน้าน้ำ ๆ จะท่วมแต่ลดเร็ว น้ำจะไหลบ่าไปท่วมพื้นที่ด้านใน เมื่อน้ำลด สันดิน          จะโผล่เป็นสันดอนและมีปุ๋ยอุดม ชาวบ้านนิยมปลูกส้มโอ ส้มแก้ว และแทรกส้มขี้ม้าบ้าง          น้ำที่บ่าเข้าไปขังเป็นบริเวณแม่น้ำจะกว้างขวาง  บริเวณแถบริมธารขนาดเล็กน้ำงวด          ในหน้าแล้ง  ที่มีลักษณะกว้างและลึกเป็นบึงบาง จะปกคลุมด้วยสนมคือรากและพืชน้ำคลุม          ตลอดปี   เกิดเป็นวังน้ำลึกเป็นแหล่งเพราะพันธุ์ปลาและสัตว์น้ำอื่น ๆ จนเป็นได้ถึงวัง          จระเข้  ลำน้ำใหญ่เช่นลำน้ำมูล  มีละลมมากทั้งใหญ่และเล็ก  ขนาดกว้างใหญ่ก็เป็นกุด          เป็น  บึง  ถ้าลำน้ำเล็ก เช่น ลำตะคอง  ลำพระเพลิง  ลำเชียงไกร  ลำสะแทด           ลำแซะ ลำบริบูรณ์  ฯลฯ  ก็มีละลมขนาดเล็ก  น้ำงวดในหน้าแล้ง  ละลมส่วนมากมี          ชื่อเฉพาะเช่นปัจจุบันมีชื่อละลมงอก    ละลมโพธิ์ที่ลำตะคอง    ตอนผ่านโคกกรวด            อำเภอขามทะเลสอ  ต่อมาชื่อเฉพาะเลือนไปความหมายของละลมก็เลือนมาเป็น ชื่อเฉพาะ</w:t>
      </w:r>
      <w:r>
        <w:rPr>
          <w:rFonts w:cs="Cordia New" w:ascii="Cordia New" w:hAnsi="Cordia New"/>
          <w:sz w:val="28"/>
        </w:rPr>
        <w:br/>
        <w:t xml:space="preserve">     </w:t>
      </w:r>
      <w:r>
        <w:rPr>
          <w:rFonts w:ascii="Cordia New" w:hAnsi="Cordia New" w:cs="Cordia New"/>
          <w:position w:val="6"/>
          <w:sz w:val="28"/>
          <w:sz w:val="28"/>
        </w:rPr>
        <w:t>๑๒</w:t>
      </w:r>
      <w:r>
        <w:rPr>
          <w:rFonts w:ascii="Cordia New" w:hAnsi="Cordia New" w:cs="Cordia New"/>
          <w:sz w:val="28"/>
          <w:sz w:val="28"/>
        </w:rPr>
        <w:t xml:space="preserve">  ป่าชายน้ำ เป็นบริเวณป่าอุดม เป็นโซ่งซุ้มไม้ใหญ่ เช่น ประดู่ ต้นกลด มีเถาวัลย์ขึ้นเกี่ยวพัน        บางแห่งถึงกับเป็นที่รกชัฎ เถาวัลย์เช่น เถาย่านาง เถาเสิงสาง </w:t>
      </w:r>
      <w:r>
        <w:rPr>
          <w:rFonts w:cs="Cordia New" w:ascii="Cordia New" w:hAnsi="Cordia New"/>
          <w:sz w:val="28"/>
        </w:rPr>
        <w:t>(</w:t>
      </w:r>
      <w:r>
        <w:rPr>
          <w:rFonts w:ascii="Cordia New" w:hAnsi="Cordia New" w:cs="Cordia New"/>
          <w:sz w:val="28"/>
          <w:sz w:val="28"/>
        </w:rPr>
        <w:t>ย่านลิเภาไส้ดำ</w:t>
      </w:r>
      <w:r>
        <w:rPr>
          <w:rFonts w:cs="Cordia New" w:ascii="Cordia New" w:hAnsi="Cordia New"/>
          <w:sz w:val="28"/>
        </w:rPr>
        <w:t xml:space="preserve">)          </w:t>
      </w:r>
      <w:r>
        <w:rPr>
          <w:rFonts w:ascii="Cordia New" w:hAnsi="Cordia New" w:cs="Cordia New"/>
          <w:sz w:val="28"/>
          <w:sz w:val="28"/>
        </w:rPr>
        <w:t xml:space="preserve">และต้นซาง มีคุณสมบัติเป็นสมุนไพร  ใช้เปลือกแช่น้ำอาบหรือต้มกินแก้โรคซางในเด็ก          ใบใช้สระผมได้ทำให้เส้นผมดำเป็นมัน  </w:t>
      </w:r>
      <w:r>
        <w:rPr>
          <w:rFonts w:cs="Cordia New" w:ascii="Cordia New" w:hAnsi="Cordia New"/>
          <w:sz w:val="28"/>
        </w:rPr>
        <w:br/>
        <w:t xml:space="preserve">     </w:t>
      </w:r>
      <w:r>
        <w:rPr>
          <w:rFonts w:ascii="Cordia New" w:hAnsi="Cordia New" w:cs="Cordia New"/>
          <w:position w:val="6"/>
          <w:sz w:val="28"/>
          <w:sz w:val="28"/>
        </w:rPr>
        <w:t>๑๓</w:t>
      </w:r>
      <w:r>
        <w:rPr>
          <w:rFonts w:ascii="Cordia New" w:hAnsi="Cordia New" w:cs="Cordia New"/>
          <w:sz w:val="28"/>
          <w:sz w:val="28"/>
        </w:rPr>
        <w:t xml:space="preserve">  ผลส้มมีลักษณะกลมแป้นเหมือนส้มวังน้ำค้าง  กลีบเกาะกันแน่น เช่นเดียวกัน  ต่างแต่          สีเปลือกหรือสีกลีบ  ส้มขี้ม้ากลีบเป็นสีส้มปนเหลืองซีด  ส้มวังน้ำค้างกลีบเป็นสีส้มสด             ในจังหวัดนครราชสีมาปัจจุบันนี้หาดูไม่ได้อีกแล้ว จะถึงกับสูญพันธุ์หรือไม่ ไม่ทราบชัด          มีคนบอกว่ายังมีสวนแถวโชคชัย  เมื่อไปดูกันเป็นส้มจี๊ด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๐  ไปเที่ยวจังหวัด          ชุมพร  ผู้เขียนเห็นส้มขี้ม้าขายรวมอยู่กับส้มเขียวหวาน  ราคาไม่แพง  กิโลกรัมละ           ๓ บาท  ถ้าโคราชฟื้นฟูควรสั่งส้มชนิดนี้จากชุมพร  นานไปอาจสูญพันธุ์เช่นกัน เพราะ          ส้มขี้ม้ารสไม่อร่อย  ดีแต่ลูกน่ารักและสีสวย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๔</w:t>
      </w:r>
      <w:r>
        <w:rPr>
          <w:rFonts w:ascii="Cordia New" w:hAnsi="Cordia New" w:cs="Cordia New"/>
          <w:sz w:val="28"/>
          <w:sz w:val="28"/>
        </w:rPr>
        <w:t xml:space="preserve"> ดูตัวอย่างได้ที่ร้านสามเจริญ  ถนนโพธิ์กลาง  อำเภอเมือง  จังหวัดนครราชสีมา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๕</w:t>
      </w:r>
      <w:r>
        <w:rPr>
          <w:rFonts w:ascii="Cordia New" w:hAnsi="Cordia New" w:cs="Cordia New"/>
          <w:sz w:val="28"/>
          <w:sz w:val="28"/>
        </w:rPr>
        <w:t xml:space="preserve"> ชุ่มเมือง  ทีปกรกุล  งานวิจัยเรื่องจักสาน  ตำบลบ้านโพธิ์  อำเภอเมือง จังหวัด        นครราชสีมา  โรเนียวเย็บเล่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๒๔</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๖</w:t>
      </w:r>
      <w:r>
        <w:rPr>
          <w:rFonts w:ascii="Cordia New" w:hAnsi="Cordia New" w:cs="Cordia New"/>
          <w:sz w:val="28"/>
          <w:sz w:val="28"/>
        </w:rPr>
        <w:t xml:space="preserve"> คุณแม่ของผู้เขียน </w:t>
      </w:r>
      <w:r>
        <w:rPr>
          <w:rFonts w:cs="Cordia New" w:ascii="Cordia New" w:hAnsi="Cordia New"/>
          <w:sz w:val="28"/>
        </w:rPr>
        <w:t>(</w:t>
      </w:r>
      <w:r>
        <w:rPr>
          <w:rFonts w:ascii="Cordia New" w:hAnsi="Cordia New" w:cs="Cordia New"/>
          <w:sz w:val="28"/>
          <w:sz w:val="28"/>
        </w:rPr>
        <w:t>นางเหมือนหมาย  โคตรุฉิน</w:t>
      </w:r>
      <w:r>
        <w:rPr>
          <w:rFonts w:cs="Cordia New" w:ascii="Cordia New" w:hAnsi="Cordia New"/>
          <w:sz w:val="28"/>
        </w:rPr>
        <w:t xml:space="preserve">)  </w:t>
      </w:r>
      <w:r>
        <w:rPr>
          <w:rFonts w:ascii="Cordia New" w:hAnsi="Cordia New" w:cs="Cordia New"/>
          <w:sz w:val="28"/>
          <w:sz w:val="28"/>
        </w:rPr>
        <w:t xml:space="preserve">เวลาทอผ้าใช้ในบ้านจะแบ่งระดับ     ไหมออกเป็น ๕ ระดับ  ตามคุณภาพของเส้นไหม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ไหมลวด  เป็นเส้นไหมที่สาวจากเปลือกรังไหม  มีขี้ไหมปรุประไม่ใช้ในการท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ไหมใหญ่  คัดจากเปลือกนอกเข้าไป  มีขี้ไหมบ้างแต่เกลาเส้นไหมได้  ใช้ทอผ้า        นุ่งอยู่กับบ้าน  หรือทอคั่นกับผ้าเรียกผ้าคั่นฝ้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ไหมกลาง  ใช้ทอผ้าซิ่นหมี่  เพื่อนุ่งอยู่กับบ้าน  หรือทอผ้าขาวม้าไหม  ผ้าไหม      ตัดเสื้อผู้ชาย ผ้าพื้นที่นุ่งใช้งาน  เช่น นุ่งไปโรงเรีย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ไหมน้อย  สาวจากเปลือกใน  ถัดจากเปลือกกลาง  เส้นไหมสวยทอผ้าซิ่นหมี่    ผ้าโสร่งผู้ชาย  ผ้าพื้น  และผ้าไหม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ไหมยอด  สาวจากด้านในสุดของรังไหม  เส้นเล็กละเอียดเป็นมันระดับ  ใช้ทอ ผ้าหางกระรอก  ผ้าลายลูกหวาย  หรือผ้าไหมเหยียบลายอื่น ๆ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๗</w:t>
      </w:r>
      <w:r>
        <w:rPr>
          <w:rFonts w:ascii="Cordia New" w:hAnsi="Cordia New" w:cs="Cordia New"/>
          <w:sz w:val="28"/>
          <w:sz w:val="28"/>
        </w:rPr>
        <w:t xml:space="preserve"> สืบหาสมาชิกในสายสกุลไปพบ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๘</w:t>
      </w:r>
      <w:r>
        <w:rPr>
          <w:rFonts w:ascii="Cordia New" w:hAnsi="Cordia New" w:cs="Cordia New"/>
          <w:sz w:val="28"/>
          <w:sz w:val="28"/>
        </w:rPr>
        <w:t xml:space="preserve"> หม่องคำติ๊บ เชื้อสายไทยใหญ่ ค้าขายของพม่าขึ้นล่องระหว่าง ชายเขต    แดนประเทศพม่า และนครราชสีมา  มีร้านอยู่ถนนโพธิ์กลางขายสินค้าพม่า มอญ และของ    ตะวันออกกลางเป็นผู้มีใจเลื่อมใสศรัทธาในพระพุทธศาสนา  ได้สร้างศาลาเป็นศาสนสถาน      ที่วัดแจ้งนอก  ปัจจุบันนี้ก็ยังคงมีอยู่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๑๙</w:t>
      </w:r>
      <w:r>
        <w:rPr>
          <w:rFonts w:ascii="Cordia New" w:hAnsi="Cordia New" w:cs="Cordia New"/>
          <w:sz w:val="28"/>
          <w:sz w:val="28"/>
        </w:rPr>
        <w:t xml:space="preserve"> ตลาดขวัญเป็นตลาดแพร  คือลอยอยู่ริมฝั่งน้ำ  อยู่จังหวัดนนทบุรี  เป็นตลาดน้ำมีแพร      ผ้าสารพัดชนิดจากตะวันออกกลาง  มีผ้าไทยพื้นเมือง  และผ้าแพรจีนปะปนบ้าง </w:t>
      </w:r>
    </w:p>
    <w:p>
      <w:pPr>
        <w:pStyle w:val="Normal"/>
        <w:rPr/>
      </w:pPr>
      <w:r>
        <w:rPr>
          <w:rFonts w:eastAsia="Cordia New" w:cs="Cordia New" w:ascii="Cordia New" w:hAnsi="Cordia New"/>
          <w:sz w:val="28"/>
        </w:rPr>
        <w:t xml:space="preserve">     </w:t>
      </w:r>
      <w:r>
        <w:rPr>
          <w:rFonts w:ascii="Cordia New" w:hAnsi="Cordia New" w:cs="Cordia New"/>
          <w:position w:val="6"/>
          <w:sz w:val="28"/>
          <w:sz w:val="28"/>
        </w:rPr>
        <w:t>๒๐</w:t>
      </w:r>
      <w:r>
        <w:rPr>
          <w:rFonts w:ascii="Cordia New" w:hAnsi="Cordia New" w:cs="Cordia New"/>
          <w:sz w:val="28"/>
          <w:sz w:val="28"/>
        </w:rPr>
        <w:t xml:space="preserve"> เจ้าหญิง  ทรงหมายถึง พระองค์หญิงใหญ่  ศิริรัตนบุษบง  ในสมเด็จเจ้าฟ้ากรม         พระนครสวรรค์วรพินิจ  นอกจากนี้มีพระธิดาในพระองค์ท่าน คือ ม</w:t>
      </w:r>
      <w:r>
        <w:rPr>
          <w:rFonts w:cs="Cordia New" w:ascii="Cordia New" w:hAnsi="Cordia New"/>
          <w:sz w:val="28"/>
        </w:rPr>
        <w:t>.</w:t>
      </w:r>
      <w:r>
        <w:rPr>
          <w:rFonts w:ascii="Cordia New" w:hAnsi="Cordia New" w:cs="Cordia New"/>
          <w:sz w:val="28"/>
          <w:sz w:val="28"/>
        </w:rPr>
        <w:t>จ</w:t>
      </w:r>
      <w:r>
        <w:rPr>
          <w:rFonts w:cs="Cordia New" w:ascii="Cordia New" w:hAnsi="Cordia New"/>
          <w:sz w:val="28"/>
        </w:rPr>
        <w:t xml:space="preserve">. </w:t>
      </w:r>
      <w:r>
        <w:rPr>
          <w:rFonts w:ascii="Cordia New" w:hAnsi="Cordia New" w:cs="Cordia New"/>
          <w:sz w:val="28"/>
          <w:sz w:val="28"/>
        </w:rPr>
        <w:t>พูนพิศมัย  ดิสกุล         ม</w:t>
      </w:r>
      <w:r>
        <w:rPr>
          <w:rFonts w:cs="Cordia New" w:ascii="Cordia New" w:hAnsi="Cordia New"/>
          <w:sz w:val="28"/>
        </w:rPr>
        <w:t>.</w:t>
      </w:r>
      <w:r>
        <w:rPr>
          <w:rFonts w:ascii="Cordia New" w:hAnsi="Cordia New" w:cs="Cordia New"/>
          <w:sz w:val="28"/>
          <w:sz w:val="28"/>
        </w:rPr>
        <w:t>จ</w:t>
      </w:r>
      <w:r>
        <w:rPr>
          <w:rFonts w:cs="Cordia New" w:ascii="Cordia New" w:hAnsi="Cordia New"/>
          <w:sz w:val="28"/>
        </w:rPr>
        <w:t>.</w:t>
      </w:r>
      <w:r>
        <w:rPr>
          <w:rFonts w:ascii="Cordia New" w:hAnsi="Cordia New" w:cs="Cordia New"/>
          <w:sz w:val="28"/>
          <w:sz w:val="28"/>
        </w:rPr>
        <w:t>พิลัยเลขา  ดิศกุล และ ม</w:t>
      </w:r>
      <w:r>
        <w:rPr>
          <w:rFonts w:cs="Cordia New" w:ascii="Cordia New" w:hAnsi="Cordia New"/>
          <w:sz w:val="28"/>
        </w:rPr>
        <w:t>.</w:t>
      </w:r>
      <w:r>
        <w:rPr>
          <w:rFonts w:ascii="Cordia New" w:hAnsi="Cordia New" w:cs="Cordia New"/>
          <w:sz w:val="28"/>
          <w:sz w:val="28"/>
        </w:rPr>
        <w:t>จ</w:t>
      </w:r>
      <w:r>
        <w:rPr>
          <w:rFonts w:cs="Cordia New" w:ascii="Cordia New" w:hAnsi="Cordia New"/>
          <w:sz w:val="28"/>
        </w:rPr>
        <w:t xml:space="preserve">. </w:t>
      </w:r>
      <w:r>
        <w:rPr>
          <w:rFonts w:ascii="Cordia New" w:hAnsi="Cordia New" w:cs="Cordia New"/>
          <w:sz w:val="28"/>
          <w:sz w:val="28"/>
        </w:rPr>
        <w:t xml:space="preserve">มารยาทกัญญา  ดิศกุล          </w:t>
      </w:r>
      <w:r>
        <w:rPr>
          <w:rFonts w:cs="Cordia New" w:ascii="Cordia New" w:hAnsi="Cordia New"/>
          <w:sz w:val="28"/>
        </w:rPr>
        <w:t>(</w:t>
      </w:r>
      <w:r>
        <w:rPr>
          <w:rFonts w:ascii="Cordia New" w:hAnsi="Cordia New" w:cs="Cordia New"/>
          <w:sz w:val="28"/>
          <w:sz w:val="28"/>
        </w:rPr>
        <w:t>ในหนังสือทรงเรียกหญิงเหลือ</w:t>
      </w:r>
      <w:r>
        <w:rPr>
          <w:rFonts w:cs="Cordia New" w:ascii="Cordia New" w:hAnsi="Cordia New"/>
          <w:sz w:val="28"/>
        </w:rPr>
        <w:t xml:space="preserve">)      </w:t>
      </w:r>
      <w:r>
        <w:br w:type="page"/>
      </w:r>
    </w:p>
    <w:p>
      <w:pPr>
        <w:pStyle w:val="Normal"/>
        <w:rPr>
          <w:rFonts w:ascii="Cordia New" w:hAnsi="Cordia New" w:cs="Cordia New"/>
          <w:sz w:val="28"/>
        </w:rPr>
      </w:pPr>
      <w:r>
        <w:rPr>
          <w:rFonts w:ascii="Cordia New" w:hAnsi="Cordia New" w:cs="Cordia New"/>
          <w:sz w:val="28"/>
          <w:sz w:val="28"/>
        </w:rPr>
        <w:t xml:space="preserve">บทที่  </w:t>
      </w:r>
      <w:r>
        <w:rPr>
          <w:rFonts w:cs="Cordia New" w:ascii="Cordia New" w:hAnsi="Cordia New"/>
          <w:sz w:val="28"/>
        </w:rPr>
        <w:t xml:space="preserve">2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b/>
          <w:b/>
          <w:sz w:val="28"/>
          <w:sz w:val="28"/>
        </w:rPr>
        <w:t>ประเพณีที่เกี่ยวข้องกับชีวิตของชาวโคราช</w:t>
      </w:r>
      <w:r>
        <w:rPr>
          <w:rFonts w:ascii="Cordia New" w:hAnsi="Cordia New" w:cs="Cordia New"/>
          <w:sz w:val="28"/>
          <w:sz w:val="28"/>
        </w:rPr>
        <w:t xml:space="preserve"> </w:t>
      </w:r>
    </w:p>
    <w:p>
      <w:pPr>
        <w:pStyle w:val="Heading1"/>
        <w:rPr/>
      </w:pPr>
      <w:r>
        <w:rPr>
          <w:rFonts w:eastAsia="Cordia New"/>
        </w:rPr>
        <w:t xml:space="preserve">                                                       </w:t>
      </w:r>
      <w:r>
        <w:rPr/>
        <w:t xml:space="preserve">คุญช่วย  ปิยวิ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  เป็นเรื่องราวของการประพฤติปฏิบัติที่สืบทอดกันมาของคนในสังคมหนึ่ง  โดยถือว่าเป็นสิ่งที่ดีงาม  บังเกิดผลดีต่อผู้กระทำ  ประเพณีที่เกี่ยวข้องกับชีวิต  นับเป็นเรื่องราวที่บุคคลในแต่ละสังคมสร้างขึ้นมา    แล้วสืบทอดต่อกันมารุ่นแล้วรุ่นเล่า   จนกลายเป็นระเบียบแบบแผนและแบบอย่างของความคิดหรือการกระทำจึงเกิดเป็นแนวปฏิบัติในลักษณะเดียวกัน ในลักษณะ ที่เป็นรูปธรรมที่เรียกว่าประเพ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รพบุรุษของชาวโคราช  ได้สร้างแบบแผนเกี่ยวกับชีวิตอันเป็นประเพณีที่สืบทอดต่อกันมาจนเป็นแบบอย่างในการปฏิบัติที่เป็นลักษณะเฉพาะถิ่น  จนกระทั่งยึดถือเป็นประเพณีของชาวโคราชในที่สุด  ประเพณีที่เกี่ยวข้องกับชีวิตของชาวโคราช คือ ประเพณีการเกิด  ประเพณีการบวช  ประเพณีการแต่งงาน  และประเพณีการทำศพ  </w:t>
      </w:r>
      <w:r>
        <w:rPr>
          <w:rFonts w:cs="Cordia New" w:ascii="Cordia New" w:hAnsi="Cordia New"/>
          <w:sz w:val="28"/>
        </w:rPr>
        <w:t>(</w:t>
      </w:r>
      <w:r>
        <w:rPr>
          <w:rFonts w:ascii="Cordia New" w:hAnsi="Cordia New" w:cs="Cordia New"/>
          <w:sz w:val="28"/>
          <w:sz w:val="28"/>
        </w:rPr>
        <w:t>ฌาปนกิจศพ</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ที่เกี่ยวข้องกับชีวิตของชาวโคราชบางประเพณี  ขั้นตอนบางขั้นตอนหายไปเนื่องจากความคิดและค่านิยมของบุคคลเปลี่ยนไปตามกาลและเทศะ  ฉะนั้นประเพณีบางขั้นตอน  จึงไม่ปรากฏให้เห็นในปัจจุบัน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ascii="Cordia New" w:hAnsi="Cordia New" w:cs="Cordia New"/>
          <w:b/>
          <w:b/>
          <w:sz w:val="28"/>
          <w:sz w:val="28"/>
        </w:rPr>
        <w:t>๑ ประเพณีการเกิด</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เมื่อหญิงใดทราบว่าตั้งครรภ์  จะต้องระมัดระวังตนเอง  ญาติผู้ใหญ่จะดูแลให้หญิงที่ ตั้งครรภ์นั้น</w:t>
      </w:r>
      <w:r>
        <w:rPr>
          <w:rFonts w:ascii="Cordia New" w:hAnsi="Cordia New" w:cs="Cordia New"/>
          <w:sz w:val="28"/>
          <w:sz w:val="28"/>
          <w:u w:val="single"/>
        </w:rPr>
        <w:t>กรรม</w:t>
      </w:r>
      <w:r>
        <w:rPr>
          <w:rFonts w:ascii="Cordia New" w:hAnsi="Cordia New" w:cs="Cordia New"/>
          <w:sz w:val="28"/>
          <w:sz w:val="28"/>
        </w:rPr>
        <w:t xml:space="preserve"> </w:t>
      </w:r>
      <w:r>
        <w:rPr>
          <w:rFonts w:cs="Cordia New" w:ascii="Cordia New" w:hAnsi="Cordia New"/>
          <w:sz w:val="28"/>
        </w:rPr>
        <w:t>(</w:t>
      </w:r>
      <w:r>
        <w:rPr>
          <w:rFonts w:ascii="Cordia New" w:hAnsi="Cordia New" w:cs="Cordia New"/>
          <w:sz w:val="28"/>
          <w:sz w:val="28"/>
        </w:rPr>
        <w:t>ระมัดระวังและปฏิบัติ</w:t>
      </w:r>
      <w:r>
        <w:rPr>
          <w:rFonts w:cs="Cordia New" w:ascii="Cordia New" w:hAnsi="Cordia New"/>
          <w:sz w:val="28"/>
        </w:rPr>
        <w:t xml:space="preserve">)  </w:t>
      </w:r>
      <w:r>
        <w:rPr>
          <w:rFonts w:ascii="Cordia New" w:hAnsi="Cordia New" w:cs="Cordia New"/>
          <w:sz w:val="28"/>
          <w:sz w:val="28"/>
        </w:rPr>
        <w:t xml:space="preserve">กิจกรรมบางอย่างเช่น ไม่ยืนคาหัวบันได </w:t>
      </w:r>
      <w:r>
        <w:rPr>
          <w:rFonts w:cs="Cordia New" w:ascii="Cordia New" w:hAnsi="Cordia New"/>
          <w:sz w:val="28"/>
        </w:rPr>
        <w:t>(</w:t>
      </w:r>
      <w:r>
        <w:rPr>
          <w:rFonts w:ascii="Cordia New" w:hAnsi="Cordia New" w:cs="Cordia New"/>
          <w:sz w:val="28"/>
          <w:sz w:val="28"/>
        </w:rPr>
        <w:t>ยืนบริเวณ บันไดขึ้นบ้าน</w:t>
      </w:r>
      <w:r>
        <w:rPr>
          <w:rFonts w:cs="Cordia New" w:ascii="Cordia New" w:hAnsi="Cordia New"/>
          <w:sz w:val="28"/>
        </w:rPr>
        <w:t xml:space="preserve">) </w:t>
      </w:r>
      <w:r>
        <w:rPr>
          <w:rFonts w:ascii="Cordia New" w:hAnsi="Cordia New" w:cs="Cordia New"/>
          <w:sz w:val="28"/>
          <w:sz w:val="28"/>
        </w:rPr>
        <w:t xml:space="preserve">ไม่ทำบาป เป็นต้น ให้ทำบุญ  คิดแต่สิ่งที่ดี  และปฏิบัติงานในอาชีพของตนไปตามปรกติ  จนกว่าจะครบกำหนดคลอด  ซึ่งเชื่อกันว่า   </w:t>
      </w:r>
      <w:r>
        <w:rPr>
          <w:rFonts w:cs="Cordia New" w:ascii="Cordia New" w:hAnsi="Cordia New"/>
          <w:sz w:val="28"/>
        </w:rPr>
        <w:t>"</w:t>
      </w:r>
      <w:r>
        <w:rPr>
          <w:rFonts w:ascii="Cordia New" w:hAnsi="Cordia New" w:cs="Cordia New"/>
          <w:sz w:val="28"/>
          <w:sz w:val="28"/>
        </w:rPr>
        <w:t>สาวมานเก้า  เถ่ามานซิบ</w:t>
      </w:r>
      <w:r>
        <w:rPr>
          <w:rFonts w:cs="Cordia New" w:ascii="Cordia New" w:hAnsi="Cordia New"/>
          <w:sz w:val="28"/>
        </w:rPr>
        <w:t xml:space="preserve">"  </w:t>
      </w:r>
      <w:r>
        <w:rPr>
          <w:rFonts w:ascii="Cordia New" w:hAnsi="Cordia New" w:cs="Cordia New"/>
          <w:sz w:val="28"/>
          <w:sz w:val="28"/>
        </w:rPr>
        <w:t xml:space="preserve">หมายถึง ท้องสาวเก้าเดือน  ท้องหญิงอายุมากสิบเดือน  เมื่อท้องเข้าเดือนที่เก้า หรือเดือนที่สิบ  สามีหรือหญิงม่ายญาติฝ่ายหญิงจะเตรียมฟืนสำหรับการอยู่ไฟ  ไม้ฟืนนิยมนำมาอยู่ไฟมีไม้  ๗  ชนิด คือ ไม้สะแก  ไม้มะขาม  ไม้พิมาน  ไม้ระเวียง  ไม้ตะครอง  ไม้พญาย่า  และไม้เกาะไก่  โดย จะตัดไม้เหล่านี้เป็นท่อน ๆ ละ ๑ แขนนำมาตั้งกองรวม  โดยตั้งฟืนทุกดุ้นเป็นกระโจมไว้บริเวณที่ มีแดดส่องทั้งวัน  และปลอดจากคนหรือสัตว์  ใกล้ ๆ เรือน มักใช้หนามเกาะไก่วางบนกองฟืนเพื่อกันไก่บินไปเกาะ  เมื่อแม่เจ็บท้อง  จะไปตามหมอตำแยประจำหมู่บ้าน เมื่อหมอตำแยมาถึง จะทำกรวยก้นแหลมใส่หมาก ๑ คำ  แล้วยกกรวยก้นแหลมขึ้นพนมมือพร้อมกล่าวคำว่า  </w:t>
      </w:r>
      <w:r>
        <w:rPr>
          <w:rFonts w:cs="Cordia New" w:ascii="Cordia New" w:hAnsi="Cordia New"/>
          <w:sz w:val="28"/>
        </w:rPr>
        <w:t>"</w:t>
      </w:r>
      <w:r>
        <w:rPr>
          <w:rFonts w:ascii="Cordia New" w:hAnsi="Cordia New" w:cs="Cordia New"/>
          <w:sz w:val="28"/>
          <w:sz w:val="28"/>
        </w:rPr>
        <w:t xml:space="preserve">เจ้าข่า </w:t>
      </w:r>
      <w:r>
        <w:rPr>
          <w:rFonts w:cs="Cordia New" w:ascii="Cordia New" w:hAnsi="Cordia New"/>
          <w:sz w:val="28"/>
        </w:rPr>
        <w:t>(</w:t>
      </w:r>
      <w:r>
        <w:rPr>
          <w:rFonts w:ascii="Cordia New" w:hAnsi="Cordia New" w:cs="Cordia New"/>
          <w:sz w:val="28"/>
          <w:sz w:val="28"/>
        </w:rPr>
        <w:t>ข้า</w:t>
      </w:r>
      <w:r>
        <w:rPr>
          <w:rFonts w:cs="Cordia New" w:ascii="Cordia New" w:hAnsi="Cordia New"/>
          <w:sz w:val="28"/>
        </w:rPr>
        <w:t xml:space="preserve">) </w:t>
      </w:r>
      <w:r>
        <w:rPr>
          <w:rFonts w:ascii="Cordia New" w:hAnsi="Cordia New" w:cs="Cordia New"/>
          <w:sz w:val="28"/>
          <w:sz w:val="28"/>
        </w:rPr>
        <w:t>นาง</w:t>
      </w:r>
      <w:r>
        <w:rPr>
          <w:rFonts w:cs="Cordia New" w:ascii="Cordia New" w:hAnsi="Cordia New"/>
          <w:sz w:val="28"/>
        </w:rPr>
        <w:t>...</w:t>
      </w:r>
      <w:r>
        <w:rPr>
          <w:rFonts w:ascii="Cordia New" w:hAnsi="Cordia New" w:cs="Cordia New"/>
          <w:sz w:val="28"/>
          <w:sz w:val="28"/>
        </w:rPr>
        <w:t xml:space="preserve">จิ๊ออกลูก  คุณครูบาอาจารย์สิ่งซักซิด </w:t>
      </w:r>
      <w:r>
        <w:rPr>
          <w:rFonts w:cs="Cordia New" w:ascii="Cordia New" w:hAnsi="Cordia New"/>
          <w:sz w:val="28"/>
        </w:rPr>
        <w:t>(</w:t>
      </w:r>
      <w:r>
        <w:rPr>
          <w:rFonts w:ascii="Cordia New" w:hAnsi="Cordia New" w:cs="Cordia New"/>
          <w:sz w:val="28"/>
          <w:sz w:val="28"/>
        </w:rPr>
        <w:t>ศักดิ์สิทธิ์</w:t>
      </w:r>
      <w:r>
        <w:rPr>
          <w:rFonts w:cs="Cordia New" w:ascii="Cordia New" w:hAnsi="Cordia New"/>
          <w:sz w:val="28"/>
        </w:rPr>
        <w:t xml:space="preserve">) </w:t>
      </w:r>
      <w:r>
        <w:rPr>
          <w:rFonts w:ascii="Cordia New" w:hAnsi="Cordia New" w:cs="Cordia New"/>
          <w:sz w:val="28"/>
          <w:sz w:val="28"/>
        </w:rPr>
        <w:t>ก็ดีขอให้นาง</w:t>
      </w:r>
      <w:r>
        <w:rPr>
          <w:rFonts w:cs="Cordia New" w:ascii="Cordia New" w:hAnsi="Cordia New"/>
          <w:sz w:val="28"/>
        </w:rPr>
        <w:t>...</w:t>
      </w:r>
      <w:r>
        <w:rPr>
          <w:rFonts w:ascii="Cordia New" w:hAnsi="Cordia New" w:cs="Cordia New"/>
          <w:sz w:val="28"/>
          <w:sz w:val="28"/>
        </w:rPr>
        <w:t xml:space="preserve">ออกคล่องล่ะบ๋อง อย่าให้มันคัด </w:t>
      </w:r>
      <w:r>
        <w:rPr>
          <w:rFonts w:cs="Cordia New" w:ascii="Cordia New" w:hAnsi="Cordia New"/>
          <w:sz w:val="28"/>
        </w:rPr>
        <w:t>(</w:t>
      </w:r>
      <w:r>
        <w:rPr>
          <w:rFonts w:ascii="Cordia New" w:hAnsi="Cordia New" w:cs="Cordia New"/>
          <w:sz w:val="28"/>
          <w:sz w:val="28"/>
        </w:rPr>
        <w:t>ขัด</w:t>
      </w:r>
      <w:r>
        <w:rPr>
          <w:rFonts w:cs="Cordia New" w:ascii="Cordia New" w:hAnsi="Cordia New"/>
          <w:sz w:val="28"/>
        </w:rPr>
        <w:t xml:space="preserve">) </w:t>
      </w:r>
      <w:r>
        <w:rPr>
          <w:rFonts w:ascii="Cordia New" w:hAnsi="Cordia New" w:cs="Cordia New"/>
          <w:sz w:val="28"/>
          <w:sz w:val="28"/>
        </w:rPr>
        <w:t xml:space="preserve">มันขวง </w:t>
      </w:r>
      <w:r>
        <w:rPr>
          <w:rFonts w:cs="Cordia New" w:ascii="Cordia New" w:hAnsi="Cordia New"/>
          <w:sz w:val="28"/>
        </w:rPr>
        <w:t>(</w:t>
      </w:r>
      <w:r>
        <w:rPr>
          <w:rFonts w:ascii="Cordia New" w:hAnsi="Cordia New" w:cs="Cordia New"/>
          <w:sz w:val="28"/>
          <w:sz w:val="28"/>
        </w:rPr>
        <w:t>ขวาง</w:t>
      </w:r>
      <w:r>
        <w:rPr>
          <w:rFonts w:cs="Cordia New" w:ascii="Cordia New" w:hAnsi="Cordia New"/>
          <w:sz w:val="28"/>
        </w:rPr>
        <w:t xml:space="preserve">) </w:t>
      </w:r>
      <w:r>
        <w:rPr>
          <w:rFonts w:ascii="Cordia New" w:hAnsi="Cordia New" w:cs="Cordia New"/>
          <w:sz w:val="28"/>
          <w:sz w:val="28"/>
        </w:rPr>
        <w:t>อยู่</w:t>
      </w:r>
      <w:r>
        <w:rPr>
          <w:rFonts w:cs="Cordia New" w:ascii="Cordia New" w:hAnsi="Cordia New"/>
          <w:sz w:val="28"/>
        </w:rPr>
        <w:t xml:space="preserve">"  </w:t>
      </w:r>
      <w:r>
        <w:rPr>
          <w:rFonts w:ascii="Cordia New" w:hAnsi="Cordia New" w:cs="Cordia New"/>
          <w:sz w:val="28"/>
          <w:sz w:val="28"/>
        </w:rPr>
        <w:t xml:space="preserve">แล้วยกกรวยกันแหลมขึ้นจบศีรษะ  เอากรวยก้นแหลมเสียบในขันข้าวสารแล้ววางไว้ที่เหมาะสม  บริเวณห้องคลอด จะบอกให้ญาติไปถีบกองฟืนแล้วมาดูแม่ที่เจ็บท้องอยู่จะคลำท้อง  ก็จะทราบว่าเด็กใกล้คลอดหรือยัง แล้วช่วยข่ม </w:t>
      </w:r>
      <w:r>
        <w:rPr>
          <w:rFonts w:cs="Cordia New" w:ascii="Cordia New" w:hAnsi="Cordia New"/>
          <w:sz w:val="28"/>
        </w:rPr>
        <w:t>(</w:t>
      </w:r>
      <w:r>
        <w:rPr>
          <w:rFonts w:ascii="Cordia New" w:hAnsi="Cordia New" w:cs="Cordia New"/>
          <w:sz w:val="28"/>
          <w:sz w:val="28"/>
        </w:rPr>
        <w:t>ยกท้องเพื่อช่วยให้เด็กหันศีรษะ</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ด็กคลอด  จะต้องจำเวลาตกฟาก  วัน  เดือน  ปี  ให้แม่น  เพื่อเกี่ยวข้องกับฤกษ์ยามที่จะเกี่ยวข้องกับเด็กนั้นตลอดชีวิต หมอตำแยจะมัดสายสะดือให้แน่นด้วยด้ายสามเปลาะ  เหนือสะดือประมาณ ๒ </w:t>
      </w:r>
      <w:r>
        <w:rPr>
          <w:rFonts w:cs="Cordia New" w:ascii="Cordia New" w:hAnsi="Cordia New"/>
          <w:sz w:val="28"/>
        </w:rPr>
        <w:t xml:space="preserve">- </w:t>
      </w:r>
      <w:r>
        <w:rPr>
          <w:rFonts w:ascii="Cordia New" w:hAnsi="Cordia New" w:cs="Cordia New"/>
          <w:sz w:val="28"/>
          <w:sz w:val="28"/>
        </w:rPr>
        <w:t xml:space="preserve">๓ องคุลี  แล้วตัดด้วยผิวไม้ไผ่  หลังจากนั้นอาบน้ำให้เด็กทาด้วยขมิ้น  แล้วห่อเด็กด้วยผ้าสะอาด   เอาวางไว้บนกระด้งฝัดข้าว   แล้วร่อนกระด้งพร้อมกับกล่าวคำว่า </w:t>
      </w:r>
      <w:r>
        <w:rPr>
          <w:rFonts w:cs="Cordia New" w:ascii="Cordia New" w:hAnsi="Cordia New"/>
          <w:sz w:val="28"/>
        </w:rPr>
        <w:t>"</w:t>
      </w:r>
      <w:r>
        <w:rPr>
          <w:rFonts w:ascii="Cordia New" w:hAnsi="Cordia New" w:cs="Cordia New"/>
          <w:sz w:val="28"/>
          <w:sz w:val="28"/>
        </w:rPr>
        <w:t>สามวันลูกผี  สี่วันลูกคน</w:t>
      </w:r>
      <w:r>
        <w:rPr>
          <w:rFonts w:cs="Cordia New" w:ascii="Cordia New" w:hAnsi="Cordia New"/>
          <w:sz w:val="28"/>
        </w:rPr>
        <w:t xml:space="preserve">"  </w:t>
      </w:r>
      <w:r>
        <w:rPr>
          <w:rFonts w:ascii="Cordia New" w:hAnsi="Cordia New" w:cs="Cordia New"/>
          <w:sz w:val="28"/>
          <w:sz w:val="28"/>
        </w:rPr>
        <w:t xml:space="preserve">แล้ววางกระด้งบนพื้นเบา ๆ  ๓  ครั้ง  เด็กจะร้องแล้วเอาขวดน้ำ สมุดหนังสือ สำหรับเด็กชาย   หรือเข็มด้ายสำหรับเด็กหญิงมาวางไว้ข้างเด็ก  จากนั้นจะสลัดรก ให้แม่  กรณีที่รกไม่ตกตามเด็กออกมา  เสร็จแล้วจะปิดเชิงกรานด้วยต้นกล้วย   เป็นรูปสี่เหลี่ยม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อยู่ไฟ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ม่ลูกอ่อนอาบน้ำให้ลู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เอาดินมากองในเชิงกราน  ก่อไฟด้วยฟืนที่เตรียมไว้ โยงหม้อน้ำร้อนเหนือเตาไฟ  วางกระดาน อยู่ไฟข้างเชิงกราน  แล้วเชิญพ่อใหญ่  </w:t>
      </w:r>
      <w:r>
        <w:rPr>
          <w:rFonts w:cs="Cordia New" w:ascii="Cordia New" w:hAnsi="Cordia New"/>
          <w:sz w:val="28"/>
        </w:rPr>
        <w:t>(</w:t>
      </w:r>
      <w:r>
        <w:rPr>
          <w:rFonts w:ascii="Cordia New" w:hAnsi="Cordia New" w:cs="Cordia New"/>
          <w:sz w:val="28"/>
          <w:sz w:val="28"/>
        </w:rPr>
        <w:t>ชายสูงอายุที่เป็นพ่อหรือญาติ</w:t>
      </w:r>
      <w:r>
        <w:rPr>
          <w:rFonts w:cs="Cordia New" w:ascii="Cordia New" w:hAnsi="Cordia New"/>
          <w:sz w:val="28"/>
        </w:rPr>
        <w:t xml:space="preserve">)  </w:t>
      </w:r>
      <w:r>
        <w:rPr>
          <w:rFonts w:ascii="Cordia New" w:hAnsi="Cordia New" w:cs="Cordia New"/>
          <w:sz w:val="28"/>
          <w:sz w:val="28"/>
        </w:rPr>
        <w:t>มาดับพิษไฟด้วยการเสก ข้าวสารกับเกลือแล้วเคี้ยวข้าวสารกับเกลือพ่นที่เตาไฟ   และแม่ลูกอ่อน  แล้วอยู่ไฟ ๕</w:t>
      </w:r>
      <w:r>
        <w:rPr>
          <w:rFonts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๙</w:t>
      </w:r>
      <w:r>
        <w:rPr>
          <w:rFonts w:cs="Cordia New" w:ascii="Cordia New" w:hAnsi="Cordia New"/>
          <w:sz w:val="28"/>
        </w:rPr>
        <w:t xml:space="preserve">, </w:t>
      </w:r>
      <w:r>
        <w:rPr>
          <w:rFonts w:ascii="Cordia New" w:hAnsi="Cordia New" w:cs="Cordia New"/>
          <w:sz w:val="28"/>
          <w:sz w:val="28"/>
        </w:rPr>
        <w:t>๑๑</w:t>
      </w:r>
      <w:r>
        <w:rPr>
          <w:rFonts w:cs="Cordia New" w:ascii="Cordia New" w:hAnsi="Cordia New"/>
          <w:sz w:val="28"/>
        </w:rPr>
        <w:t xml:space="preserve">, </w:t>
      </w:r>
      <w:r>
        <w:rPr>
          <w:rFonts w:ascii="Cordia New" w:hAnsi="Cordia New" w:cs="Cordia New"/>
          <w:sz w:val="28"/>
          <w:sz w:val="28"/>
        </w:rPr>
        <w:t>๑๓</w:t>
      </w:r>
      <w:r>
        <w:rPr>
          <w:rFonts w:cs="Cordia New" w:ascii="Cordia New" w:hAnsi="Cordia New"/>
          <w:sz w:val="28"/>
        </w:rPr>
        <w:t xml:space="preserve">, </w:t>
      </w:r>
      <w:r>
        <w:rPr>
          <w:rFonts w:ascii="Cordia New" w:hAnsi="Cordia New" w:cs="Cordia New"/>
          <w:sz w:val="28"/>
          <w:sz w:val="28"/>
        </w:rPr>
        <w:t xml:space="preserve">๑๕ คืน  แล้วแต่ความเหมาะสมของแต่ละ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แม่  ขึ้นกระดานไฟแล้ว  ญาติ ๆ จะอยู่เป็นเพื่อนเพื่อความอบอุ่น  หญิงอยู่ไฟจะกินน้ำร้อนในชามเหลี่ยม </w:t>
      </w:r>
      <w:r>
        <w:rPr>
          <w:rFonts w:cs="Cordia New" w:ascii="Cordia New" w:hAnsi="Cordia New"/>
          <w:sz w:val="28"/>
        </w:rPr>
        <w:t>(</w:t>
      </w:r>
      <w:r>
        <w:rPr>
          <w:rFonts w:ascii="Cordia New" w:hAnsi="Cordia New" w:cs="Cordia New"/>
          <w:sz w:val="28"/>
          <w:sz w:val="28"/>
        </w:rPr>
        <w:t>ชามตราไก่</w:t>
      </w:r>
      <w:r>
        <w:rPr>
          <w:rFonts w:cs="Cordia New" w:ascii="Cordia New" w:hAnsi="Cordia New"/>
          <w:sz w:val="28"/>
        </w:rPr>
        <w:t xml:space="preserve">)  </w:t>
      </w:r>
      <w:r>
        <w:rPr>
          <w:rFonts w:ascii="Cordia New" w:hAnsi="Cordia New" w:cs="Cordia New"/>
          <w:sz w:val="28"/>
          <w:sz w:val="28"/>
        </w:rPr>
        <w:t xml:space="preserve">ให้ได้มากที่สุด   อาหารกินได้เฉพาะข้าวสวยหรือข้าวเปียก </w:t>
      </w:r>
      <w:r>
        <w:rPr>
          <w:rFonts w:cs="Cordia New" w:ascii="Cordia New" w:hAnsi="Cordia New"/>
          <w:sz w:val="28"/>
        </w:rPr>
        <w:t>(</w:t>
      </w:r>
      <w:r>
        <w:rPr>
          <w:rFonts w:ascii="Cordia New" w:hAnsi="Cordia New" w:cs="Cordia New"/>
          <w:sz w:val="28"/>
          <w:sz w:val="28"/>
        </w:rPr>
        <w:t>ข้าวต้ม</w:t>
      </w:r>
      <w:r>
        <w:rPr>
          <w:rFonts w:cs="Cordia New" w:ascii="Cordia New" w:hAnsi="Cordia New"/>
          <w:sz w:val="28"/>
        </w:rPr>
        <w:t xml:space="preserve">) </w:t>
      </w:r>
      <w:r>
        <w:rPr>
          <w:rFonts w:ascii="Cordia New" w:hAnsi="Cordia New" w:cs="Cordia New"/>
          <w:sz w:val="28"/>
          <w:sz w:val="28"/>
        </w:rPr>
        <w:t xml:space="preserve">กับเกลือหรือปลาช่อนย่างแห้งและอาบน้ำร้อน  การขับถ่ายถ่ายลงหลุมที่ขุดไว้ใต้ถุนเรือน เอาหนามเกาะไก่ หนามตะครอง  มาปิดปากหลุมไว้ โบราณเชื่อว่ากันผีกระสือจะมากิน  น้ำอาบก็จะไหลลงหลุมนี้เช่นกั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ณะอยู่ไฟชาวบ้านที่เป็นหญิงทั่วไปจะถือเป็นหน้าที่ที่จะมาเยี่ยมโดยไม่ต้องบอกกล่าว  เรียกว่าไปดูกัน เป็นการมาถามข่าวเรื่องการคลอด ทำให้หญิงนั้นมีขวัญกำลังใจ และเป็นกระบวน การสร้างความสัมพันธ์เกาะเกี่ยวความสามัคคีของชาวบ้านได้อย่าง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ยู่ไฟครบ ๓ วัน  แล้วจะทับท้องด้วยก้อนหิน  ซึ่งแต่ละหมู่บ้านอาจจะมีอยู่เพียง ๑ </w:t>
      </w:r>
      <w:r>
        <w:rPr>
          <w:rFonts w:cs="Cordia New" w:ascii="Cordia New" w:hAnsi="Cordia New"/>
          <w:sz w:val="28"/>
        </w:rPr>
        <w:t xml:space="preserve">- </w:t>
      </w:r>
      <w:r>
        <w:rPr>
          <w:rFonts w:ascii="Cordia New" w:hAnsi="Cordia New" w:cs="Cordia New"/>
          <w:sz w:val="28"/>
          <w:sz w:val="28"/>
        </w:rPr>
        <w:t xml:space="preserve">๒ ก้อน  จะยืมกันได้  การทับท้องจะทับทุกเช้าจนกว่าจะออกไฟ   เพื่อให้จะบูน  </w:t>
      </w:r>
      <w:r>
        <w:rPr>
          <w:rFonts w:cs="Cordia New" w:ascii="Cordia New" w:hAnsi="Cordia New"/>
          <w:sz w:val="28"/>
        </w:rPr>
        <w:t>(</w:t>
      </w:r>
      <w:r>
        <w:rPr>
          <w:rFonts w:ascii="Cordia New" w:hAnsi="Cordia New" w:cs="Cordia New"/>
          <w:sz w:val="28"/>
          <w:sz w:val="28"/>
        </w:rPr>
        <w:t>มดลูก</w:t>
      </w:r>
      <w:r>
        <w:rPr>
          <w:rFonts w:cs="Cordia New" w:ascii="Cordia New" w:hAnsi="Cordia New"/>
          <w:sz w:val="28"/>
        </w:rPr>
        <w:t>)</w:t>
      </w:r>
      <w:r>
        <w:rPr>
          <w:rFonts w:ascii="Cordia New" w:hAnsi="Cordia New" w:cs="Cordia New"/>
          <w:sz w:val="28"/>
          <w:sz w:val="28"/>
        </w:rPr>
        <w:t xml:space="preserve">แห้งเร็วก่อนวางก้อนหินจะวางใบละหุ่งลวกน้ำร้อนที่ท้องก่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นออกไฟ  จะออกไฟหลังพระบิณฑบาตแล้ว  หมอตำแยจะมาทำพิธีดับไฟแล้วเปลี่ยนเสื้อผ้าหญิงอยู่ไฟ  เป็นเสร็จพิธีการอยู่ไฟ   แล้วรื้อเชิงกรานกวาดดินลงใต้ถุนให้กลบหลุมขับถ่าย หลังจากนั้นไม่เกิน ๓ วัน  ต้องไปส่งคะลายหมอตำแย  คะลายประกอบด้วยข้าวสาร ๑ ขัน  กรวยก้นแหลม ๑ อัน  ใส่หมาก  พลู  บุหรี่  ดอกไม้  ธูป  เทียน  เงินค่าคะลาย ๖ บาท  ที่บ้านหมอตำแย  เป็นเสร็จพิธีการอยู่ไฟ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ปกรณ์สำหรับพิธีโกนผมป่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ภาพนี้แทรกให้พิธีการโกนผมป่า</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ออกไฟแล้วแม่ก็จะเลี้ยงลูกด้วยความทะนุถนอม  เด็กบางรายอาจเป็นตะพั่น </w:t>
      </w:r>
      <w:r>
        <w:rPr>
          <w:rFonts w:cs="Cordia New" w:ascii="Cordia New" w:hAnsi="Cordia New"/>
          <w:sz w:val="28"/>
        </w:rPr>
        <w:t>(</w:t>
      </w:r>
      <w:r>
        <w:rPr>
          <w:rFonts w:ascii="Cordia New" w:hAnsi="Cordia New" w:cs="Cordia New"/>
          <w:sz w:val="28"/>
          <w:sz w:val="28"/>
        </w:rPr>
        <w:t>บาดทะยัก</w:t>
      </w:r>
      <w:r>
        <w:rPr>
          <w:rFonts w:cs="Cordia New" w:ascii="Cordia New" w:hAnsi="Cordia New"/>
          <w:sz w:val="28"/>
        </w:rPr>
        <w:t xml:space="preserve">) </w:t>
      </w:r>
      <w:r>
        <w:rPr>
          <w:rFonts w:ascii="Cordia New" w:hAnsi="Cordia New" w:cs="Cordia New"/>
          <w:sz w:val="28"/>
          <w:sz w:val="28"/>
        </w:rPr>
        <w:t xml:space="preserve">ซึ่งมีหลายลักษณะ คือ ร้องไห้จ้าตัวแข็งดำ เรียกตะพั่นหิน  ถ้าตัวแดงแข้งขาเหยียดเรียกตะพั่นไฟ  ต้องไปหาหมอเป่าตะพั่นซึ่งจะมีอยู่ประจำอยู่หมู่บ้าน จะเป่าอยู่ ๓ วัน คือ ทุกเย็น  เด็กก็จะหายจากตะพั่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ตั้งชื่อลูก  แล้วแต่ความพอใจของพ่อแม่  จะโกนผมป่า </w:t>
      </w:r>
      <w:r>
        <w:rPr>
          <w:rFonts w:cs="Cordia New" w:ascii="Cordia New" w:hAnsi="Cordia New"/>
          <w:sz w:val="28"/>
        </w:rPr>
        <w:t>(</w:t>
      </w:r>
      <w:r>
        <w:rPr>
          <w:rFonts w:ascii="Cordia New" w:hAnsi="Cordia New" w:cs="Cordia New"/>
          <w:sz w:val="28"/>
          <w:sz w:val="28"/>
        </w:rPr>
        <w:t>ผมไฟ</w:t>
      </w:r>
      <w:r>
        <w:rPr>
          <w:rFonts w:cs="Cordia New" w:ascii="Cordia New" w:hAnsi="Cordia New"/>
          <w:sz w:val="28"/>
        </w:rPr>
        <w:t xml:space="preserve">)  </w:t>
      </w:r>
      <w:r>
        <w:rPr>
          <w:rFonts w:ascii="Cordia New" w:hAnsi="Cordia New" w:cs="Cordia New"/>
          <w:sz w:val="28"/>
          <w:sz w:val="28"/>
        </w:rPr>
        <w:t xml:space="preserve">เมื่อเด็กอายุได้ ๑ เดือน  บางคนพ่อแม่จะไว้จุกให้  แล้วพอกกระหม่อมด้วยขมิ้นผสมหัวหอมทุกวั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ธีการโกนผมป่า  จะเตรียมอุปกรณ์คือ  ใบบัว ๓ ใบ  ใบคูณ ๙ ใบ  หอยจูบ </w:t>
      </w:r>
      <w:r>
        <w:rPr>
          <w:rFonts w:cs="Cordia New" w:ascii="Cordia New" w:hAnsi="Cordia New"/>
          <w:sz w:val="28"/>
        </w:rPr>
        <w:t>(</w:t>
      </w:r>
      <w:r>
        <w:rPr>
          <w:rFonts w:ascii="Cordia New" w:hAnsi="Cordia New" w:cs="Cordia New"/>
          <w:sz w:val="28"/>
          <w:sz w:val="28"/>
        </w:rPr>
        <w:t>หอยขม</w:t>
      </w:r>
      <w:r>
        <w:rPr>
          <w:rFonts w:cs="Cordia New" w:ascii="Cordia New" w:hAnsi="Cordia New"/>
          <w:sz w:val="28"/>
        </w:rPr>
        <w:t xml:space="preserve">) </w:t>
      </w:r>
      <w:r>
        <w:rPr>
          <w:rFonts w:ascii="Cordia New" w:hAnsi="Cordia New" w:cs="Cordia New"/>
          <w:sz w:val="28"/>
          <w:sz w:val="28"/>
        </w:rPr>
        <w:t xml:space="preserve">๙ ตัว  ใบเงิน  ใบทอง  กรรไกร  มีดโกน  หอยสังข์  นำอุปกรณ์ดังกล่าวใส่พานญาติผู้ใหญ่จะกล่าวคำอำนวยพร  แล้วขริบผมจนครบทุกคน  เอาผมใส่ในใบบัว  แล้วจะรดน้ำจากหอยสังข์ที่ศีรษะ  โกนผมเสร็จแล้วนำใบบัวไปลอยน้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โกนจุก  ถ้าเด็กหญิงชายใดไว้จุกจะประกอบพิธีโกนจุก เมื่ออายุได้ ๗</w:t>
      </w:r>
      <w:r>
        <w:rPr>
          <w:rFonts w:cs="Cordia New" w:ascii="Cordia New" w:hAnsi="Cordia New"/>
          <w:sz w:val="28"/>
        </w:rPr>
        <w:t xml:space="preserve">, </w:t>
      </w:r>
      <w:r>
        <w:rPr>
          <w:rFonts w:ascii="Cordia New" w:hAnsi="Cordia New" w:cs="Cordia New"/>
          <w:sz w:val="28"/>
          <w:sz w:val="28"/>
        </w:rPr>
        <w:t>๙</w:t>
      </w:r>
      <w:r>
        <w:rPr>
          <w:rFonts w:cs="Cordia New" w:ascii="Cordia New" w:hAnsi="Cordia New"/>
          <w:sz w:val="28"/>
        </w:rPr>
        <w:t xml:space="preserve">, </w:t>
      </w:r>
      <w:r>
        <w:rPr>
          <w:rFonts w:ascii="Cordia New" w:hAnsi="Cordia New" w:cs="Cordia New"/>
          <w:sz w:val="28"/>
          <w:sz w:val="28"/>
        </w:rPr>
        <w:t xml:space="preserve">๑๑ หรือ ๑๓ ปี  จะมีพิธีการทำบุญโกนจุก ทั้งพิธีสงฆ์และเลี้ยงแขก  ถ้าครอบครัวใดยากจนจะโกนจุก ในวันจันทรุปราคา  หรือไปโกนจุกที่ท่าน้ำก็ไ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เกิด  เป็นกระบวนการที่สร้างความสัมพันธ์ทางจิตใจให้เกิดขึ้นในสังคมโดยเฉพาะความรัก  ความเห็นใจ  ความจริงใจต่อกัน  ระหว่างหญิงในหมู่บ้าน  เป็นประเพณีที่ฝ่ายชายจะเป็นผู้ให้แก่ภรรยา  คือตักน้ำมาให้ต้มดื่ม  อาบ  ดูแลงานบ้านแทนภรรยา  ทำให้เกิดความเห็นใจกันในครอบครัว  ปัจจุบันประเพณีนี้เหลือเพียงส่วนน้อย  บางท้องที่หายไปเพราะนิยมมาคลอดบุตรที่โรงพยาบาล  ความสำคัญของประเพณีนี้จึงเหลือเพียงความทรงจำของผู้สูงอายุ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b/>
          <w:b/>
          <w:sz w:val="28"/>
          <w:sz w:val="28"/>
        </w:rPr>
        <w:t>๓ ประเพณีการแต่งงา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นครราชสีมา หรือ ชาวโคราช  แต่เดิมเรียกประเพณีการแต่งงานว่า </w:t>
      </w:r>
      <w:r>
        <w:rPr>
          <w:rFonts w:cs="Cordia New" w:ascii="Cordia New" w:hAnsi="Cordia New"/>
          <w:sz w:val="28"/>
        </w:rPr>
        <w:t>"</w:t>
      </w:r>
      <w:r>
        <w:rPr>
          <w:rFonts w:ascii="Cordia New" w:hAnsi="Cordia New" w:cs="Cordia New"/>
          <w:sz w:val="28"/>
          <w:sz w:val="28"/>
        </w:rPr>
        <w:t xml:space="preserve">เส่นผี </w:t>
      </w:r>
      <w:r>
        <w:rPr>
          <w:rFonts w:cs="Cordia New" w:ascii="Cordia New" w:hAnsi="Cordia New"/>
          <w:sz w:val="28"/>
        </w:rPr>
        <w:t>(</w:t>
      </w:r>
      <w:r>
        <w:rPr>
          <w:rFonts w:ascii="Cordia New" w:hAnsi="Cordia New" w:cs="Cordia New"/>
          <w:sz w:val="28"/>
          <w:sz w:val="28"/>
        </w:rPr>
        <w:t>เซ่นผี</w:t>
      </w:r>
      <w:r>
        <w:rPr>
          <w:rFonts w:cs="Cordia New" w:ascii="Cordia New" w:hAnsi="Cordia New"/>
          <w:sz w:val="28"/>
        </w:rPr>
        <w:t xml:space="preserve">)  </w:t>
      </w:r>
      <w:r>
        <w:rPr>
          <w:rFonts w:ascii="Cordia New" w:hAnsi="Cordia New" w:cs="Cordia New"/>
          <w:sz w:val="28"/>
          <w:sz w:val="28"/>
        </w:rPr>
        <w:t xml:space="preserve">ปัจจุบัน คำว่า </w:t>
      </w:r>
      <w:r>
        <w:rPr>
          <w:rFonts w:cs="Cordia New" w:ascii="Cordia New" w:hAnsi="Cordia New"/>
          <w:sz w:val="28"/>
        </w:rPr>
        <w:t>"</w:t>
      </w:r>
      <w:r>
        <w:rPr>
          <w:rFonts w:ascii="Cordia New" w:hAnsi="Cordia New" w:cs="Cordia New"/>
          <w:sz w:val="28"/>
          <w:sz w:val="28"/>
        </w:rPr>
        <w:t>เส่นผี</w:t>
      </w:r>
      <w:r>
        <w:rPr>
          <w:rFonts w:cs="Cordia New" w:ascii="Cordia New" w:hAnsi="Cordia New"/>
          <w:sz w:val="28"/>
        </w:rPr>
        <w:t>"</w:t>
      </w:r>
      <w:r>
        <w:rPr>
          <w:rFonts w:ascii="Cordia New" w:hAnsi="Cordia New" w:cs="Cordia New"/>
          <w:sz w:val="28"/>
          <w:sz w:val="28"/>
        </w:rPr>
        <w:t xml:space="preserve">หายไป  ทุกท้องที่เรียกว่า  </w:t>
      </w:r>
      <w:r>
        <w:rPr>
          <w:rFonts w:cs="Cordia New" w:ascii="Cordia New" w:hAnsi="Cordia New"/>
          <w:sz w:val="28"/>
        </w:rPr>
        <w:t>"</w:t>
      </w:r>
      <w:r>
        <w:rPr>
          <w:rFonts w:ascii="Cordia New" w:hAnsi="Cordia New" w:cs="Cordia New"/>
          <w:sz w:val="28"/>
          <w:sz w:val="28"/>
        </w:rPr>
        <w:t>การแต่งงาน</w:t>
      </w:r>
      <w:r>
        <w:rPr>
          <w:rFonts w:cs="Cordia New" w:ascii="Cordia New" w:hAnsi="Cordia New"/>
          <w:sz w:val="28"/>
        </w:rPr>
        <w:t xml:space="preserve">"  </w:t>
      </w:r>
      <w:r>
        <w:rPr>
          <w:rFonts w:ascii="Cordia New" w:hAnsi="Cordia New" w:cs="Cordia New"/>
          <w:sz w:val="28"/>
          <w:sz w:val="28"/>
        </w:rPr>
        <w:t xml:space="preserve">ซึ่งมีขั้นตอนที่มีลักษณะเฉพาะเป็นแบบฉบับของชาวโคราช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ความเป็นมาของประเพณีการแต่งงานของชาวนครราชสีมา</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 หมายถึง ความเชื่อ  พิธีกรรม  ค่านิยม  ศีลธรรม  และระเบียบ แบบแผนที่เกี่ยวข้องกับการแต่งง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ต่งงาน หมายถึง พิธีกรรมที่ทำให้ชายหญิงเป็นสามีภรรยาตามจารีตประเพณี  ตามครรลองของวัฒนธรรมมนุษย์ที่เจริญแล้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แต่งงานของชาวโคราช   จัดเป็นประเพณีที่เกี่ยวข้องกับชีวิตที่สำคัญยิ่ง ประเพณีหนึ่ง เพราะเป็นการเปลี่ยนสถานภาพของชายหญิงคู่หนึ่งไปสู่อีกสถานภาพหนึ่ง การแต่งงาน ของชาวนครราชสีมา  มีขั้นตอนในการแต่งงาน ๓  ขั้นตอน  คือ  ขั้นการทาบทาม  ขั้นการหมั้น และขั้นการแต่งง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การแต่งงานในอดีตและปัจจุบั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การแต่งงานในอดีต</w:t>
      </w:r>
      <w:r>
        <w:rPr>
          <w:rFonts w:ascii="Cordia New" w:hAnsi="Cordia New" w:cs="Cordia New"/>
          <w:sz w:val="28"/>
          <w:sz w:val="28"/>
        </w:rPr>
        <w:t xml:space="preserve">  เมื่อหนุ่มสาวชอบพอรักใคร่กันจะแต่งงานกันนั้น  ฝ่ายชายจะต้องผ่านประเพณีการอุปสมบทหรือที่เรียกว่า </w:t>
      </w:r>
      <w:r>
        <w:rPr>
          <w:rFonts w:cs="Cordia New" w:ascii="Cordia New" w:hAnsi="Cordia New"/>
          <w:sz w:val="28"/>
        </w:rPr>
        <w:t>"</w:t>
      </w:r>
      <w:r>
        <w:rPr>
          <w:rFonts w:ascii="Cordia New" w:hAnsi="Cordia New" w:cs="Cordia New"/>
          <w:sz w:val="28"/>
          <w:sz w:val="28"/>
        </w:rPr>
        <w:t>ผ่านการบวชเรียน</w:t>
      </w:r>
      <w:r>
        <w:rPr>
          <w:rFonts w:cs="Cordia New" w:ascii="Cordia New" w:hAnsi="Cordia New"/>
          <w:sz w:val="28"/>
        </w:rPr>
        <w:t xml:space="preserve">"  </w:t>
      </w:r>
      <w:r>
        <w:rPr>
          <w:rFonts w:ascii="Cordia New" w:hAnsi="Cordia New" w:cs="Cordia New"/>
          <w:sz w:val="28"/>
          <w:sz w:val="28"/>
        </w:rPr>
        <w:t xml:space="preserve">มาแล้ว  และจะต้องฟั่นเชือกทำไถ  ทำคราด  ถากเสา  เลื่อยไม้  สานกระบุง  ตะกร้า  ถักแห  เป็นต้น  ได้ด้วยตนเองเพราะจะต้องใช้อุปกรณ์ดังกล่าวประกอบอาชีพต่อไป ส่วนฝ่ายหญิงจะต้องรู้จักงานบ้านเรือน ดีดฝ้าย ปั่นฝ้าย   ทอผ้าได้     ซึ่งสิ่งเหล่านี้เป็นคุณสมบัติของฝ่ายชายและหญิง  ถ้าฝ่ายชายยังไม่ผ่าน การอุปสมบท  ผู้ใหญ่ฝ่ายหญิงจะไม่พอใจและจะไม่ยกลูกสาวให้ เพราะยังเป็น </w:t>
      </w:r>
      <w:r>
        <w:rPr>
          <w:rFonts w:cs="Cordia New" w:ascii="Cordia New" w:hAnsi="Cordia New"/>
          <w:sz w:val="28"/>
        </w:rPr>
        <w:t>"</w:t>
      </w:r>
      <w:r>
        <w:rPr>
          <w:rFonts w:ascii="Cordia New" w:hAnsi="Cordia New" w:cs="Cordia New"/>
          <w:sz w:val="28"/>
          <w:sz w:val="28"/>
        </w:rPr>
        <w:t>คนดิบ</w:t>
      </w:r>
      <w:r>
        <w:rPr>
          <w:rFonts w:cs="Cordia New" w:ascii="Cordia New" w:hAnsi="Cordia New"/>
          <w:sz w:val="28"/>
        </w:rPr>
        <w:t xml:space="preserve">" </w:t>
      </w:r>
      <w:r>
        <w:rPr>
          <w:rFonts w:ascii="Cordia New" w:hAnsi="Cordia New" w:cs="Cordia New"/>
          <w:sz w:val="28"/>
          <w:sz w:val="28"/>
        </w:rPr>
        <w:t xml:space="preserve">แต่ละฝ่าย ก็จะ </w:t>
      </w:r>
      <w:r>
        <w:rPr>
          <w:rFonts w:cs="Cordia New" w:ascii="Cordia New" w:hAnsi="Cordia New"/>
          <w:sz w:val="28"/>
        </w:rPr>
        <w:t>"</w:t>
      </w:r>
      <w:r>
        <w:rPr>
          <w:rFonts w:ascii="Cordia New" w:hAnsi="Cordia New" w:cs="Cordia New"/>
          <w:sz w:val="28"/>
          <w:sz w:val="28"/>
        </w:rPr>
        <w:t>สืบ</w:t>
      </w:r>
      <w:r>
        <w:rPr>
          <w:rFonts w:cs="Cordia New" w:ascii="Cordia New" w:hAnsi="Cordia New"/>
          <w:sz w:val="28"/>
        </w:rPr>
        <w:t xml:space="preserve">" </w:t>
      </w:r>
      <w:r>
        <w:rPr>
          <w:rFonts w:ascii="Cordia New" w:hAnsi="Cordia New" w:cs="Cordia New"/>
          <w:sz w:val="28"/>
          <w:sz w:val="28"/>
        </w:rPr>
        <w:t xml:space="preserve">คือการสอบถามหาเถือกเถาเหล่ากอของแต่ละฝ่าย  ฝ่ายชายมักจะสืบว่าญาติฝ่ายหญิง เป็นผีเชื้อประเภทผีชมก  ผีปอบ เป็นขี้ทูดกุฎฐังหรือไม่  มีญาติคนไหนเป็นบ้าหรือเปล่า  ฝ่ายหญิง มักจะสืบว่าญาติฝ่ายชายเป็นโจรขโมยหรือไม่ เล่นการพนัน  เป็นนักเลงหัวไม้หรือเปล่า  เป็นต้น การสืบจึงเป็นการรู้เทือกเถาเหล่ากอของผู้ที่จะมาเป็นเขยสะใภ้  และญาติพี่น้องที่จะมาเกี่ยวดอง กันนั่นเอง   เมื่อทั้งสองฝ่ายตกลงกันแล้วฝ่ายชายจะมาสู่ขอและหมั้นหมายไว้  เมื่อถึงวันฤกษ์ดี ฝ่ายชายจะจัดเงินสินสอด  จำนวน ๑๐ ถึง ๘๐ บาท  เรียกว่า </w:t>
      </w:r>
      <w:r>
        <w:rPr>
          <w:rFonts w:cs="Cordia New" w:ascii="Cordia New" w:hAnsi="Cordia New"/>
          <w:sz w:val="28"/>
        </w:rPr>
        <w:t>"</w:t>
      </w:r>
      <w:r>
        <w:rPr>
          <w:rFonts w:ascii="Cordia New" w:hAnsi="Cordia New" w:cs="Cordia New"/>
          <w:sz w:val="28"/>
          <w:sz w:val="28"/>
        </w:rPr>
        <w:t>เงินมาด</w:t>
      </w:r>
      <w:r>
        <w:rPr>
          <w:rFonts w:cs="Cordia New" w:ascii="Cordia New" w:hAnsi="Cordia New"/>
          <w:sz w:val="28"/>
        </w:rPr>
        <w:t xml:space="preserve">"  </w:t>
      </w:r>
      <w:r>
        <w:rPr>
          <w:rFonts w:ascii="Cordia New" w:hAnsi="Cordia New" w:cs="Cordia New"/>
          <w:sz w:val="28"/>
          <w:sz w:val="28"/>
        </w:rPr>
        <w:t xml:space="preserve">และเงินค่าน้ำนม จำนวน ๔ บาท พร้อมขันหมากและเครื่องเซ่นผีมาประกอบพิธีที่บ้านฝ่ายหญิง แต่ถ้าฝ่ายหญิงหนีตาม ฝ่ายชายชาวโคราชเรียกว่า </w:t>
      </w:r>
      <w:r>
        <w:rPr>
          <w:rFonts w:cs="Cordia New" w:ascii="Cordia New" w:hAnsi="Cordia New"/>
          <w:sz w:val="28"/>
        </w:rPr>
        <w:t>"</w:t>
      </w:r>
      <w:r>
        <w:rPr>
          <w:rFonts w:ascii="Cordia New" w:hAnsi="Cordia New" w:cs="Cordia New"/>
          <w:sz w:val="28"/>
          <w:sz w:val="28"/>
        </w:rPr>
        <w:t>วิ่งตาม</w:t>
      </w:r>
      <w:r>
        <w:rPr>
          <w:rFonts w:cs="Cordia New" w:ascii="Cordia New" w:hAnsi="Cordia New"/>
          <w:sz w:val="28"/>
        </w:rPr>
        <w:t xml:space="preserve">"  </w:t>
      </w:r>
      <w:r>
        <w:rPr>
          <w:rFonts w:ascii="Cordia New" w:hAnsi="Cordia New" w:cs="Cordia New"/>
          <w:sz w:val="28"/>
          <w:sz w:val="28"/>
        </w:rPr>
        <w:t xml:space="preserve">นั้น ฝ่ายหญิงจะได้รับความอับอายมากจะเป็นที่กล่าวขาน ของชาวบ้านว่า   หญิงชายคู่นี้เป็น </w:t>
      </w:r>
      <w:r>
        <w:rPr>
          <w:rFonts w:cs="Cordia New" w:ascii="Cordia New" w:hAnsi="Cordia New"/>
          <w:sz w:val="28"/>
        </w:rPr>
        <w:t>"</w:t>
      </w:r>
      <w:r>
        <w:rPr>
          <w:rFonts w:ascii="Cordia New" w:hAnsi="Cordia New" w:cs="Cordia New"/>
          <w:sz w:val="28"/>
          <w:sz w:val="28"/>
        </w:rPr>
        <w:t>ผัวควายเมียควาย</w:t>
      </w:r>
      <w:r>
        <w:rPr>
          <w:rFonts w:cs="Cordia New" w:ascii="Cordia New" w:hAnsi="Cordia New"/>
          <w:sz w:val="28"/>
        </w:rPr>
        <w:t xml:space="preserve">"  </w:t>
      </w:r>
      <w:r>
        <w:rPr>
          <w:rFonts w:ascii="Cordia New" w:hAnsi="Cordia New" w:cs="Cordia New"/>
          <w:sz w:val="28"/>
          <w:sz w:val="28"/>
        </w:rPr>
        <w:t xml:space="preserve">ซึ่งฝ่ายชายมักจะพาฝ่ายหญิงไปที่บ้าน ของตน   เมื่อครบ ๓ </w:t>
      </w:r>
      <w:r>
        <w:rPr>
          <w:rFonts w:cs="Cordia New" w:ascii="Cordia New" w:hAnsi="Cordia New"/>
          <w:sz w:val="28"/>
        </w:rPr>
        <w:t xml:space="preserve">- </w:t>
      </w:r>
      <w:r>
        <w:rPr>
          <w:rFonts w:ascii="Cordia New" w:hAnsi="Cordia New" w:cs="Cordia New"/>
          <w:sz w:val="28"/>
          <w:sz w:val="28"/>
        </w:rPr>
        <w:t xml:space="preserve">๗ วัน  ผู้ใหญ่ฝ่ายชายจะเอาฝ่ายหญิงมาส่งบิดามารดาฝ่ายหญิงเรียกว่า   </w:t>
      </w:r>
      <w:r>
        <w:rPr>
          <w:rFonts w:cs="Cordia New" w:ascii="Cordia New" w:hAnsi="Cordia New"/>
          <w:sz w:val="28"/>
        </w:rPr>
        <w:t>"</w:t>
      </w:r>
      <w:r>
        <w:rPr>
          <w:rFonts w:ascii="Cordia New" w:hAnsi="Cordia New" w:cs="Cordia New"/>
          <w:sz w:val="28"/>
          <w:sz w:val="28"/>
        </w:rPr>
        <w:t>เอาควายมาส่ง</w:t>
      </w:r>
      <w:r>
        <w:rPr>
          <w:rFonts w:cs="Cordia New" w:ascii="Cordia New" w:hAnsi="Cordia New"/>
          <w:sz w:val="28"/>
        </w:rPr>
        <w:t xml:space="preserve">"  </w:t>
      </w:r>
      <w:r>
        <w:rPr>
          <w:rFonts w:ascii="Cordia New" w:hAnsi="Cordia New" w:cs="Cordia New"/>
          <w:sz w:val="28"/>
          <w:sz w:val="28"/>
        </w:rPr>
        <w:t xml:space="preserve">หรือ  </w:t>
      </w:r>
      <w:r>
        <w:rPr>
          <w:rFonts w:cs="Cordia New" w:ascii="Cordia New" w:hAnsi="Cordia New"/>
          <w:sz w:val="28"/>
        </w:rPr>
        <w:t>"</w:t>
      </w:r>
      <w:r>
        <w:rPr>
          <w:rFonts w:ascii="Cordia New" w:hAnsi="Cordia New" w:cs="Cordia New"/>
          <w:sz w:val="28"/>
          <w:sz w:val="28"/>
        </w:rPr>
        <w:t>เอามาทำผี</w:t>
      </w:r>
      <w:r>
        <w:rPr>
          <w:rFonts w:cs="Cordia New" w:ascii="Cordia New" w:hAnsi="Cordia New"/>
          <w:sz w:val="28"/>
        </w:rPr>
        <w:t xml:space="preserve">"   </w:t>
      </w:r>
      <w:r>
        <w:rPr>
          <w:rFonts w:ascii="Cordia New" w:hAnsi="Cordia New" w:cs="Cordia New"/>
          <w:sz w:val="28"/>
          <w:sz w:val="28"/>
        </w:rPr>
        <w:t xml:space="preserve">พร้อมเครื่องขอขมาที่เรียกว่า   เครื่องสัมบั๊ดสัมมา ประกอบด้วยหมาก ๑ คำ  บุหรี่ ๑ มวน   และเงินค่าปรับ  ที่เรียกว่า  </w:t>
      </w:r>
      <w:r>
        <w:rPr>
          <w:rFonts w:cs="Cordia New" w:ascii="Cordia New" w:hAnsi="Cordia New"/>
          <w:sz w:val="28"/>
        </w:rPr>
        <w:t>"</w:t>
      </w:r>
      <w:r>
        <w:rPr>
          <w:rFonts w:ascii="Cordia New" w:hAnsi="Cordia New" w:cs="Cordia New"/>
          <w:sz w:val="28"/>
          <w:sz w:val="28"/>
        </w:rPr>
        <w:t xml:space="preserve">ค่าล่างหน่าล่างตา  </w:t>
      </w:r>
      <w:r>
        <w:rPr>
          <w:rFonts w:cs="Cordia New" w:ascii="Cordia New" w:hAnsi="Cordia New"/>
          <w:sz w:val="28"/>
        </w:rPr>
        <w:t>(</w:t>
      </w:r>
      <w:r>
        <w:rPr>
          <w:rFonts w:ascii="Cordia New" w:hAnsi="Cordia New" w:cs="Cordia New"/>
          <w:sz w:val="28"/>
          <w:sz w:val="28"/>
        </w:rPr>
        <w:t>ค่าล้างหน้าล้างตา</w:t>
      </w:r>
      <w:r>
        <w:rPr>
          <w:rFonts w:cs="Cordia New" w:ascii="Cordia New" w:hAnsi="Cordia New"/>
          <w:sz w:val="28"/>
        </w:rPr>
        <w:t xml:space="preserve">)"  </w:t>
      </w:r>
      <w:r>
        <w:rPr>
          <w:rFonts w:ascii="Cordia New" w:hAnsi="Cordia New" w:cs="Cordia New"/>
          <w:sz w:val="28"/>
          <w:sz w:val="28"/>
        </w:rPr>
        <w:t xml:space="preserve">ตั้งแต่ ๑ เฟื้อง </w:t>
      </w:r>
      <w:r>
        <w:rPr>
          <w:rFonts w:cs="Cordia New" w:ascii="Cordia New" w:hAnsi="Cordia New"/>
          <w:sz w:val="28"/>
        </w:rPr>
        <w:t xml:space="preserve">- </w:t>
      </w:r>
      <w:r>
        <w:rPr>
          <w:rFonts w:ascii="Cordia New" w:hAnsi="Cordia New" w:cs="Cordia New"/>
          <w:sz w:val="28"/>
          <w:sz w:val="28"/>
        </w:rPr>
        <w:t xml:space="preserve">๑๐ บาท  ใส่พานมาขอขมาผู้ใหญ่ฝ่ายหญิ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b/>
          <w:b/>
          <w:sz w:val="28"/>
          <w:sz w:val="28"/>
          <w:u w:val="single"/>
        </w:rPr>
        <w:t>การแต่งงานในปัจจุบัน</w:t>
      </w:r>
      <w:r>
        <w:rPr>
          <w:rFonts w:ascii="Cordia New" w:hAnsi="Cordia New" w:cs="Cordia New"/>
          <w:sz w:val="28"/>
          <w:sz w:val="28"/>
        </w:rPr>
        <w:t xml:space="preserve">  ปัจจุบันการแต่งงานของชาวนครราชสีมา  มีกระบวนการและขั้นตอนของประเพณีและพิธีกรรมที่เกี่ยวข้องกับการแต่งงาน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ขั้นการทาบทา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นการหมั้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การแต่งง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ขั้นการทาบทาม เมื่อฝ่ายชายพอใจหญิงใดก็จะบอกพ่อแม่  ผู้ปกครองไปทาบทามและสู่ขอ  ฝ่ายชายจะส่งเถ้าแก่ซึ่งเป็นที่เคารพนับถือของคนในท้องถิ่นนั้นไปทาบทามฝ่ายหญิงว่าจะ ตกลงแต่งงานด้วยหรือไม่ ถ้าตกลงจะมีเงื่อนไขเกี่ยวกับสินสอดอย่างไร เมื่อฝ่ายหญิงฝ่ายชายตกลง กันแล้วเถ้าแก่ก็จะกำหนดวัน  เวลา  และสถานที่ในการหมั้นต่อ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นการหมั้น  การหมั้นเป็นพิธีการที่ฝ่ายชายมอบเงินทองให้ฝ่ายหญิง  เพื่อแสดง เจตนาว่าจะแต่งงานด้วย  ของหมั้น คือ ทองหมั้น  อาจเป็นสร้อยทอง หรือแหวนทอง  มีน้ำหนัก มากน้อยตามที่ตกลงกัน   เมื่อถึงวันฤกษ์ดี   เถ้าแก่ฝ่ายชายจะจัดขันหมากหมั้นไปหมั้นฝ่ายหญิงไว้ เป็นเสร็จพิ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การแต่งงาน  การแต่งงาน   นิยมกระทำกัน ๒  วัน   วันแรกมักเรียกว่า </w:t>
      </w:r>
      <w:r>
        <w:rPr>
          <w:rFonts w:cs="Cordia New" w:ascii="Cordia New" w:hAnsi="Cordia New"/>
          <w:sz w:val="28"/>
        </w:rPr>
        <w:t>"</w:t>
      </w:r>
      <w:r>
        <w:rPr>
          <w:rFonts w:ascii="Cordia New" w:hAnsi="Cordia New" w:cs="Cordia New"/>
          <w:sz w:val="28"/>
          <w:sz w:val="28"/>
        </w:rPr>
        <w:t xml:space="preserve">วันฝานพัก </w:t>
      </w:r>
      <w:r>
        <w:rPr>
          <w:rFonts w:cs="Cordia New" w:ascii="Cordia New" w:hAnsi="Cordia New"/>
          <w:sz w:val="28"/>
        </w:rPr>
        <w:t>(</w:t>
      </w:r>
      <w:r>
        <w:rPr>
          <w:rFonts w:ascii="Cordia New" w:hAnsi="Cordia New" w:cs="Cordia New"/>
          <w:sz w:val="28"/>
          <w:sz w:val="28"/>
        </w:rPr>
        <w:t>ผัก</w:t>
      </w:r>
      <w:r>
        <w:rPr>
          <w:rFonts w:cs="Cordia New" w:ascii="Cordia New" w:hAnsi="Cordia New"/>
          <w:sz w:val="28"/>
        </w:rPr>
        <w:t xml:space="preserve">)"   </w:t>
      </w:r>
      <w:r>
        <w:rPr>
          <w:rFonts w:ascii="Cordia New" w:hAnsi="Cordia New" w:cs="Cordia New"/>
          <w:sz w:val="28"/>
          <w:sz w:val="28"/>
        </w:rPr>
        <w:t xml:space="preserve">คือวันเตรียมงานเตรียมสิ่งของเครื่องใช้  ข้าวปลาอาหาร   และสิ่งของ ที่จำเป็นจะประกอบพิธีในวันแต่งงาน     บางท้องที่ในวันนี้จะนิมนต์พระสงฆ์มาเจริญพระพุทธมนต์ ที่บ้านของเจ้าสาว  ในเวลาเย็นเพื่อจะได้นำน้ำมนต์มาประกอบพิธีรดน้ำในวันแต่งง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วันแต่งงาน  จะนิมนต์พระสงฆ์เจริญพระพุทธมนต์ที่บ้านเจ้าสาว  </w:t>
      </w:r>
      <w:r>
        <w:rPr>
          <w:rFonts w:cs="Cordia New" w:ascii="Cordia New" w:hAnsi="Cordia New"/>
          <w:sz w:val="28"/>
        </w:rPr>
        <w:t>(</w:t>
      </w:r>
      <w:r>
        <w:rPr>
          <w:rFonts w:ascii="Cordia New" w:hAnsi="Cordia New" w:cs="Cordia New"/>
          <w:sz w:val="28"/>
          <w:sz w:val="28"/>
        </w:rPr>
        <w:t>ถ้านิมนต์มาวัน ฝานพักแล้วก็งดไป</w:t>
      </w:r>
      <w:r>
        <w:rPr>
          <w:rFonts w:cs="Cordia New" w:ascii="Cordia New" w:hAnsi="Cordia New"/>
          <w:sz w:val="28"/>
        </w:rPr>
        <w:t xml:space="preserve">)  </w:t>
      </w:r>
      <w:r>
        <w:rPr>
          <w:rFonts w:ascii="Cordia New" w:hAnsi="Cordia New" w:cs="Cordia New"/>
          <w:sz w:val="28"/>
          <w:sz w:val="28"/>
        </w:rPr>
        <w:t xml:space="preserve">เจ้าบ่าวเจ้าสาวตักบาตร  และถวายภัตตาหาร  เสร็จแล้วถวายจตุปัจจัยไทยธรรม  พระสงฆ์อนุโมทนา  แล้วเจริญมงคลคาถา  ประพรมน้ำพระพุทธมนต์แก่คู่บ่าวสาว  เมื่อส่งพระเสร็จก็เลี้ยงอาหารเช้าแขกที่มาร่วมพิธี  หลังจากนั้นเจ้าบ่าวจะกลับบ้านของตนเพื่อเตรียมยกขบวนขันหมากมาบ้านเจ้าสาวอีกครั้ง  ถ้าเจ้าบ่าวเป็นคนต่างถิ่น     ฝ่ายเจ้าสาวจะเตรียมบ้านที่เหมาะสมเป็นที่พักและเตรียมการของฝ่ายเจ้าบ่าว  เมื่อได้ฤกษ์ก็ยกขบวนขันหมากมาบ้านเจ้าสาว  ฝ่ายเจ้าสาวรับขบวนขันหมาก  เถ้าแก่ฝ่ายหญิงจะตรวจสอบขันหมาก  แล้วเชิญผีปู่  ย่า ตา ยาย  มากินเครื่องเซ่น  จึงเรียกพิธีแต่งงานแต่เดิมว่า  พิธีเซ่นผี  เมื่อเซ่นผีเสร็จแล้ว ขบวนแห่เจ้าบ่าวจะเข้ามาบ้านเจ้าสาวมีการกั้นประตูเงิน  ประตูทอง  เมื่อถึงบันไดบ้านเจ้าสาว จะลงมาล้างเท้า      แล้วเกี่ยวก้อยเจ้าบ่าวขึ้นเรือนเข้าไปในห้องพิธีที่มีเถ้าแก่ฝ่ายชายหญิงอยู่ พร้อมหน้า ให้แล้วทำพิธีมอบ  เสร็จแล้วรดน้ำอวยพร  เป็นเสร็จพิธี จากนั้นเลี้ยงข้าวปลาอาหาร แก่ฝ่ายเจ้าบ่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ฤกษ์ยามในประเพณีการแต่งงา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ฤกษ์ยาม  คือ  วันเวลาที่เหมาะ  เป็นวันดี  เป็นมงคลเพราะการแต่งงานจะต้องเลือกวันดี  เพราะจะส่งผลให้คู่สมรสอยู่เย็นเป็นสุข  ชาวนครราชสีมาจะหาฤกษ์ยามในประเพณีแต่งงานจากพระผู้ใหญ่ที่เคารพนับถือเป็นผู้ให้ฤกษ์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นที่แต่งงานจะไม่นิยมวันอังคาร  วันจม  วันอุบาทว์  และวันโลกาวินาศ  คำว่า  วันอุบาทว์  และวันโลกาวินาศ  คือวันที่ประกาศทางจันทรคติตามธรรมเนียมโบราณ  ในแต่ละปี จะแตกต่างกันออก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ดือนที่แต่งงาน  จะแต่งงานในเดือนคู่  เพราะเป็นเคล็ดในคำว่าคู่ คือ เดือน  สี่ หก  แปด  สิบสอง  สำหรับเดือนยี่เป็นเดือนคู่ แต่ไม่นิยมแต่งงาน  เพราะเป็นฤดูกาลเก็บเกี่ยวข้าว  บางท้องที่ไม่นิยมแต่งเดือนแปดเพราะถือว่าเป็นเดือนเข้าพรรษา และเดือนสิบสองก็ไม่นิยม เช่นกัน เพราะเดือนสิบสองเป็นฤดูกาลสุนัขติดสัด </w:t>
      </w:r>
      <w:r>
        <w:rPr>
          <w:rFonts w:cs="Cordia New" w:ascii="Cordia New" w:hAnsi="Cordia New"/>
          <w:sz w:val="28"/>
        </w:rPr>
        <w:t>(</w:t>
      </w:r>
      <w:r>
        <w:rPr>
          <w:rFonts w:ascii="Cordia New" w:hAnsi="Cordia New" w:cs="Cordia New"/>
          <w:sz w:val="28"/>
          <w:sz w:val="28"/>
        </w:rPr>
        <w:t>ผสมพันธุ์</w:t>
      </w:r>
      <w:r>
        <w:rPr>
          <w:rFonts w:cs="Cordia New" w:ascii="Cordia New" w:hAnsi="Cordia New"/>
          <w:sz w:val="28"/>
        </w:rPr>
        <w:t xml:space="preserve">) </w:t>
      </w:r>
      <w:r>
        <w:rPr>
          <w:rFonts w:ascii="Cordia New" w:hAnsi="Cordia New" w:cs="Cordia New"/>
          <w:sz w:val="28"/>
          <w:sz w:val="28"/>
        </w:rPr>
        <w:t xml:space="preserve">กัน  บางแห่งเพิ่มเดือนเก้าเพราะ คำว่าเก้าเป็นเคล็ดว่าก้าวห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กำหนดข้างขึ้นแรมที่เป็นวันแต่งงาน  จะกำหนดเฉพาะข้างขึ้นเท่านั้น  และต้องไม่ตรงกับวันพระ           เวลาที่กำหนดเป็นฤกษ์งามยามดีจะกำหนดเอาเวลาที่ขบวนขันหมากถึงบ้านเจ้าสาว  นิยมใช้เวลาลงท้ายด้วยเลข ๙  เช่น ๐๘</w:t>
      </w:r>
      <w:r>
        <w:rPr>
          <w:rFonts w:cs="Cordia New" w:ascii="Cordia New" w:hAnsi="Cordia New"/>
          <w:sz w:val="28"/>
        </w:rPr>
        <w:t>.</w:t>
      </w:r>
      <w:r>
        <w:rPr>
          <w:rFonts w:ascii="Cordia New" w:hAnsi="Cordia New" w:cs="Cordia New"/>
          <w:sz w:val="28"/>
          <w:sz w:val="28"/>
        </w:rPr>
        <w:t>๐๙</w:t>
      </w:r>
      <w:r>
        <w:rPr>
          <w:rFonts w:cs="Cordia New" w:ascii="Cordia New" w:hAnsi="Cordia New"/>
          <w:sz w:val="28"/>
        </w:rPr>
        <w:t>, .</w:t>
      </w:r>
      <w:r>
        <w:rPr>
          <w:rFonts w:ascii="Cordia New" w:hAnsi="Cordia New" w:cs="Cordia New"/>
          <w:sz w:val="28"/>
          <w:sz w:val="28"/>
        </w:rPr>
        <w:t>๒๙</w:t>
      </w:r>
      <w:r>
        <w:rPr>
          <w:rFonts w:cs="Cordia New" w:ascii="Cordia New" w:hAnsi="Cordia New"/>
          <w:sz w:val="28"/>
        </w:rPr>
        <w:t>, .</w:t>
      </w:r>
      <w:r>
        <w:rPr>
          <w:rFonts w:ascii="Cordia New" w:hAnsi="Cordia New" w:cs="Cordia New"/>
          <w:sz w:val="28"/>
          <w:sz w:val="28"/>
        </w:rPr>
        <w:t>๓๙ น</w:t>
      </w:r>
      <w:r>
        <w:rPr>
          <w:rFonts w:cs="Cordia New" w:ascii="Cordia New" w:hAnsi="Cordia New"/>
          <w:sz w:val="28"/>
        </w:rPr>
        <w:t xml:space="preserve">. </w:t>
      </w:r>
      <w:r>
        <w:rPr>
          <w:rFonts w:ascii="Cordia New" w:hAnsi="Cordia New" w:cs="Cordia New"/>
          <w:sz w:val="28"/>
          <w:sz w:val="28"/>
        </w:rPr>
        <w:t>แต่จะไม่เกินเวลา  ๐๙</w:t>
      </w:r>
      <w:r>
        <w:rPr>
          <w:rFonts w:cs="Cordia New" w:ascii="Cordia New" w:hAnsi="Cordia New"/>
          <w:sz w:val="28"/>
        </w:rPr>
        <w:t>.</w:t>
      </w:r>
      <w:r>
        <w:rPr>
          <w:rFonts w:ascii="Cordia New" w:hAnsi="Cordia New" w:cs="Cordia New"/>
          <w:sz w:val="28"/>
          <w:sz w:val="28"/>
        </w:rPr>
        <w:t>๓๙ 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ฤกษ์ยามดังกล่าวในแต่ละเดือน  เมื่อพิจารณาวันดีตามองค์ประกอบดังกล่าวแล้วใน ๑ เดือน  จะมีฤกษ์งามยามดีที่เหมาะจะประกอบพิธีแต่งงาน  เพียงไม่กี่วัน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สิ่งของที่ใช้ในการประกอบปีะเพณีแต่งงา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แต่งงานของชาวโคราช เป็นพิธีกรรมที่เรียกว่า </w:t>
      </w:r>
      <w:r>
        <w:rPr>
          <w:rFonts w:cs="Cordia New" w:ascii="Cordia New" w:hAnsi="Cordia New"/>
          <w:sz w:val="28"/>
        </w:rPr>
        <w:t>"</w:t>
      </w:r>
      <w:r>
        <w:rPr>
          <w:rFonts w:ascii="Cordia New" w:hAnsi="Cordia New" w:cs="Cordia New"/>
          <w:sz w:val="28"/>
          <w:sz w:val="28"/>
        </w:rPr>
        <w:t xml:space="preserve">ให่ผีรู้คนเห็น </w:t>
      </w:r>
      <w:r>
        <w:rPr>
          <w:rFonts w:cs="Cordia New" w:ascii="Cordia New" w:hAnsi="Cordia New"/>
          <w:sz w:val="28"/>
        </w:rPr>
        <w:t>(</w:t>
      </w:r>
      <w:r>
        <w:rPr>
          <w:rFonts w:ascii="Cordia New" w:hAnsi="Cordia New" w:cs="Cordia New"/>
          <w:sz w:val="28"/>
          <w:sz w:val="28"/>
        </w:rPr>
        <w:t>ผีและ คนรับทราบ</w:t>
      </w:r>
      <w:r>
        <w:rPr>
          <w:rFonts w:cs="Cordia New" w:ascii="Cordia New" w:hAnsi="Cordia New"/>
          <w:sz w:val="28"/>
        </w:rPr>
        <w:t xml:space="preserve">)"  </w:t>
      </w:r>
      <w:r>
        <w:rPr>
          <w:rFonts w:ascii="Cordia New" w:hAnsi="Cordia New" w:cs="Cordia New"/>
          <w:sz w:val="28"/>
          <w:sz w:val="28"/>
        </w:rPr>
        <w:t xml:space="preserve">ฉะนั้นฝ่ายเจ้าบ่าวและเจ้าสาวจะต้องเตรียมสิ่งของ  ดังนี้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ฝ่ายเจ้าบ่าว</w:t>
      </w:r>
      <w:r>
        <w:rPr>
          <w:rFonts w:ascii="Cordia New" w:hAnsi="Cordia New" w:cs="Cordia New"/>
          <w:sz w:val="28"/>
          <w:sz w:val="28"/>
        </w:rPr>
        <w:t xml:space="preserve">  ฝ่ายเจ้าบ่าวจะต้องเตรียมสิ่งของ  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านหมากเถ้าแก่ จะใช้พานลงหิน  พานเงิน  หรือพานทอง ไม่นิยมใช้พานแก้วเพราะพานแก้วนิยมใช้ถวายพระ ในพานมีหมากเจียน พลูจีบ ยาฉุน ๑ </w:t>
      </w:r>
      <w:r>
        <w:rPr>
          <w:rFonts w:cs="Cordia New" w:ascii="Cordia New" w:hAnsi="Cordia New"/>
          <w:sz w:val="28"/>
        </w:rPr>
        <w:t xml:space="preserve">- </w:t>
      </w:r>
      <w:r>
        <w:rPr>
          <w:rFonts w:ascii="Cordia New" w:hAnsi="Cordia New" w:cs="Cordia New"/>
          <w:sz w:val="28"/>
          <w:sz w:val="28"/>
        </w:rPr>
        <w:t xml:space="preserve">๓ คำ บุหรี่ ๑ </w:t>
      </w:r>
      <w:r>
        <w:rPr>
          <w:rFonts w:cs="Cordia New" w:ascii="Cordia New" w:hAnsi="Cordia New"/>
          <w:sz w:val="28"/>
        </w:rPr>
        <w:t xml:space="preserve">- </w:t>
      </w:r>
      <w:r>
        <w:rPr>
          <w:rFonts w:ascii="Cordia New" w:hAnsi="Cordia New" w:cs="Cordia New"/>
          <w:sz w:val="28"/>
          <w:sz w:val="28"/>
        </w:rPr>
        <w:t xml:space="preserve">๓ มว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นหมาก   ใช้ขันลงหิน   ปัจจุบันขันลงหินหายากก็เปลี่ยนมาเป็นขันเงินหรือ ขันแมวน้ำ </w:t>
      </w:r>
      <w:r>
        <w:rPr>
          <w:rFonts w:cs="Cordia New" w:ascii="Cordia New" w:hAnsi="Cordia New"/>
          <w:sz w:val="28"/>
        </w:rPr>
        <w:t>(</w:t>
      </w:r>
      <w:r>
        <w:rPr>
          <w:rFonts w:ascii="Cordia New" w:hAnsi="Cordia New" w:cs="Cordia New"/>
          <w:sz w:val="28"/>
          <w:sz w:val="28"/>
        </w:rPr>
        <w:t>ขันอลูมิเนียม</w:t>
      </w:r>
      <w:r>
        <w:rPr>
          <w:rFonts w:cs="Cordia New" w:ascii="Cordia New" w:hAnsi="Cordia New"/>
          <w:sz w:val="28"/>
        </w:rPr>
        <w:t xml:space="preserve">) </w:t>
      </w:r>
      <w:r>
        <w:rPr>
          <w:rFonts w:ascii="Cordia New" w:hAnsi="Cordia New" w:cs="Cordia New"/>
          <w:sz w:val="28"/>
          <w:sz w:val="28"/>
        </w:rPr>
        <w:t xml:space="preserve">ก็ได้  แบ่งออกเ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๑ ขันหมากหมั้น  ประกอบ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 ขันใส่ทองหมั้น  จะใส่ทองหมั้น  ถุงข้าวเปลือก  ถั่วเขียว  งา  ข้าวตอก  ดอกไม้ </w:t>
      </w:r>
      <w:r>
        <w:rPr>
          <w:rFonts w:cs="Cordia New" w:ascii="Cordia New" w:hAnsi="Cordia New"/>
          <w:sz w:val="28"/>
        </w:rPr>
        <w:t>(</w:t>
      </w:r>
      <w:r>
        <w:rPr>
          <w:rFonts w:ascii="Cordia New" w:hAnsi="Cordia New" w:cs="Cordia New"/>
          <w:sz w:val="28"/>
          <w:sz w:val="28"/>
        </w:rPr>
        <w:t>บายชื่น</w:t>
      </w:r>
      <w:r>
        <w:rPr>
          <w:rFonts w:cs="Cordia New" w:ascii="Cordia New" w:hAnsi="Cordia New"/>
          <w:sz w:val="28"/>
        </w:rPr>
        <w:t xml:space="preserve">, </w:t>
      </w:r>
      <w:r>
        <w:rPr>
          <w:rFonts w:ascii="Cordia New" w:hAnsi="Cordia New" w:cs="Cordia New"/>
          <w:sz w:val="28"/>
          <w:sz w:val="28"/>
        </w:rPr>
        <w:t>รัก</w:t>
      </w:r>
      <w:r>
        <w:rPr>
          <w:rFonts w:cs="Cordia New" w:ascii="Cordia New" w:hAnsi="Cordia New"/>
          <w:sz w:val="28"/>
        </w:rPr>
        <w:t xml:space="preserve">, </w:t>
      </w:r>
      <w:r>
        <w:rPr>
          <w:rFonts w:ascii="Cordia New" w:hAnsi="Cordia New" w:cs="Cordia New"/>
          <w:sz w:val="28"/>
          <w:sz w:val="28"/>
        </w:rPr>
        <w:t>บานไม่รู้โรย</w:t>
      </w:r>
      <w:r>
        <w:rPr>
          <w:rFonts w:cs="Cordia New" w:ascii="Cordia New" w:hAnsi="Cordia New"/>
          <w:sz w:val="28"/>
        </w:rPr>
        <w:t xml:space="preserve">)  </w:t>
      </w:r>
      <w:r>
        <w:rPr>
          <w:rFonts w:ascii="Cordia New" w:hAnsi="Cordia New" w:cs="Cordia New"/>
          <w:sz w:val="28"/>
          <w:sz w:val="28"/>
        </w:rPr>
        <w:t xml:space="preserve">ใบเงิน  ใบทอง  ใบคูน  หนึ่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๒ ขันหมากแต่ง  ประกอบ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๑ ขันหมากเอก  มีพลูเรียง  ใบเงิน  ใบทอง  ใบคูน  รองขัน  วางหมากดิบ หรือหมากสง </w:t>
      </w:r>
      <w:r>
        <w:rPr>
          <w:rFonts w:cs="Cordia New" w:ascii="Cordia New" w:hAnsi="Cordia New"/>
          <w:sz w:val="28"/>
        </w:rPr>
        <w:t>(</w:t>
      </w:r>
      <w:r>
        <w:rPr>
          <w:rFonts w:ascii="Cordia New" w:hAnsi="Cordia New" w:cs="Cordia New"/>
          <w:sz w:val="28"/>
          <w:sz w:val="28"/>
        </w:rPr>
        <w:t>หมากสุก</w:t>
      </w:r>
      <w:r>
        <w:rPr>
          <w:rFonts w:cs="Cordia New" w:ascii="Cordia New" w:hAnsi="Cordia New"/>
          <w:sz w:val="28"/>
        </w:rPr>
        <w:t xml:space="preserve">) </w:t>
      </w:r>
      <w:r>
        <w:rPr>
          <w:rFonts w:ascii="Cordia New" w:hAnsi="Cordia New" w:cs="Cordia New"/>
          <w:sz w:val="28"/>
          <w:sz w:val="28"/>
        </w:rPr>
        <w:t xml:space="preserve">ตรงกลางแล้วคลุมขันด้วยผ้าไหมหรือแพรสี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๒ ขันหมากโทหรือขันหมากรอง  ใช้ใบเงิน  ใบทอง  รองขัน  ใส่เงินค่าสินสอด ค่าน้ำนม นิยมใส่เกินกว่าที่ตกลงไว้ ๙ หรือ ๙๙ บาท เพื่อเป็นเคล็ดว่าทรัพย์สินจะเพิ่มพูนต่อ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๓ ขันทอง  ใช้ใบเงิน  ใบทอง  ใส่ดอกรัก  ข้าวเปลือก  ถั่วเขียว  งา  สายสร้อย  เงินหรือของมีค่าและเงินทุนซึ่งผู้ใหญ่ทั้งสองฝ่ายมอบเป็นทุนแก่คู่บ่าวส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หมากราย  คือสิ่งของที่จะใช้ประกอบพิธีเซ่นผีประกอบ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 หัวหมู  หรือหมูแถบต้มใส่ถาด  </w:t>
      </w:r>
      <w:r>
        <w:rPr>
          <w:rFonts w:cs="Cordia New" w:ascii="Cordia New" w:hAnsi="Cordia New"/>
          <w:sz w:val="28"/>
        </w:rPr>
        <w:t>(</w:t>
      </w:r>
      <w:r>
        <w:rPr>
          <w:rFonts w:ascii="Cordia New" w:hAnsi="Cordia New" w:cs="Cordia New"/>
          <w:sz w:val="28"/>
          <w:sz w:val="28"/>
        </w:rPr>
        <w:t>ผีแต่ละตระกูลจะกินหมูไม่เหมือนกั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๒ ไก่ต้ม ๑ ตัว  พร้อมเครื่องใน  ใส่ชามหรือถา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๓ กล้วย ๒ หวี  ใส่ถา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๔ มะพร้าว ๒ ผล  </w:t>
      </w:r>
      <w:r>
        <w:rPr>
          <w:rFonts w:cs="Cordia New" w:ascii="Cordia New" w:hAnsi="Cordia New"/>
          <w:sz w:val="28"/>
        </w:rPr>
        <w:t>(</w:t>
      </w:r>
      <w:r>
        <w:rPr>
          <w:rFonts w:ascii="Cordia New" w:hAnsi="Cordia New" w:cs="Cordia New"/>
          <w:sz w:val="28"/>
          <w:sz w:val="28"/>
        </w:rPr>
        <w:t>เฉือนเปลือกนอกให้สวยงาม</w:t>
      </w:r>
      <w:r>
        <w:rPr>
          <w:rFonts w:cs="Cordia New" w:ascii="Cordia New" w:hAnsi="Cordia New"/>
          <w:sz w:val="28"/>
        </w:rPr>
        <w:t xml:space="preserve">) </w:t>
      </w:r>
      <w:r>
        <w:rPr>
          <w:rFonts w:ascii="Cordia New" w:hAnsi="Cordia New" w:cs="Cordia New"/>
          <w:sz w:val="28"/>
          <w:sz w:val="28"/>
        </w:rPr>
        <w:t xml:space="preserve">ใส่ชา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๕ ผ้าไหว้ ๑ คู่ </w:t>
      </w:r>
      <w:r>
        <w:rPr>
          <w:rFonts w:cs="Cordia New" w:ascii="Cordia New" w:hAnsi="Cordia New"/>
          <w:sz w:val="28"/>
        </w:rPr>
        <w:t>(</w:t>
      </w:r>
      <w:r>
        <w:rPr>
          <w:rFonts w:ascii="Cordia New" w:hAnsi="Cordia New" w:cs="Cordia New"/>
          <w:sz w:val="28"/>
          <w:sz w:val="28"/>
        </w:rPr>
        <w:t>ผ้าขาว</w:t>
      </w:r>
      <w:r>
        <w:rPr>
          <w:rFonts w:cs="Cordia New" w:ascii="Cordia New" w:hAnsi="Cordia New"/>
          <w:sz w:val="28"/>
        </w:rPr>
        <w:t xml:space="preserve">)  </w:t>
      </w:r>
      <w:r>
        <w:rPr>
          <w:rFonts w:ascii="Cordia New" w:hAnsi="Cordia New" w:cs="Cordia New"/>
          <w:sz w:val="28"/>
          <w:sz w:val="28"/>
        </w:rPr>
        <w:t xml:space="preserve">ขี้ผึ้ง ๑ คู่  ว่างบนผ้าไห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๖ ขนมต้มแดง ๒ จาน  จานละ ๔ ลู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๗ ขนมต้มขาว ๒ จาน  จานละ ๔ ลู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๘ ขนมนางเล็ด ๒ จาน  จานละ ๔ แผ่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๙ ขนมฝักบัว ๒ จาน  จานละ ๔ แผ่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๐ ข้าวเหนียวหัวหงอก ๒ จาน  </w:t>
      </w:r>
      <w:r>
        <w:rPr>
          <w:rFonts w:cs="Cordia New" w:ascii="Cordia New" w:hAnsi="Cordia New"/>
          <w:sz w:val="28"/>
        </w:rPr>
        <w:t>(</w:t>
      </w:r>
      <w:r>
        <w:rPr>
          <w:rFonts w:ascii="Cordia New" w:hAnsi="Cordia New" w:cs="Cordia New"/>
          <w:sz w:val="28"/>
          <w:sz w:val="28"/>
        </w:rPr>
        <w:t>ข้าวเหนียวนึ่งโรยมะพร้าวขูด</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๑ ข้าวเหนียวแดง ๒ จ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๒ เหล้าขาว ๑ ขวด  วางในถาดไก่ต้ม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สิ่งของในข้อ ๓</w:t>
      </w:r>
      <w:r>
        <w:rPr>
          <w:rFonts w:cs="Cordia New" w:ascii="Cordia New" w:hAnsi="Cordia New"/>
          <w:sz w:val="28"/>
        </w:rPr>
        <w:t>.</w:t>
      </w:r>
      <w:r>
        <w:rPr>
          <w:rFonts w:ascii="Cordia New" w:hAnsi="Cordia New" w:cs="Cordia New"/>
          <w:sz w:val="28"/>
          <w:sz w:val="28"/>
        </w:rPr>
        <w:t xml:space="preserve">๑ </w:t>
      </w:r>
      <w:r>
        <w:rPr>
          <w:rFonts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๑๑  จะปักธงสามเหลี่ยมทำถ้วยกระดาษแดง</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๓ ต้นอ้อย ๑ 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๔ ต้นกล้วย </w:t>
      </w:r>
      <w:r>
        <w:rPr>
          <w:rFonts w:cs="Cordia New" w:ascii="Cordia New" w:hAnsi="Cordia New"/>
          <w:sz w:val="28"/>
        </w:rPr>
        <w:t>(</w:t>
      </w:r>
      <w:r>
        <w:rPr>
          <w:rFonts w:ascii="Cordia New" w:hAnsi="Cordia New" w:cs="Cordia New"/>
          <w:sz w:val="28"/>
          <w:sz w:val="28"/>
        </w:rPr>
        <w:t>หน่อกล้วย</w:t>
      </w:r>
      <w:r>
        <w:rPr>
          <w:rFonts w:cs="Cordia New" w:ascii="Cordia New" w:hAnsi="Cordia New"/>
          <w:sz w:val="28"/>
        </w:rPr>
        <w:t xml:space="preserve">) </w:t>
      </w:r>
      <w:r>
        <w:rPr>
          <w:rFonts w:ascii="Cordia New" w:hAnsi="Cordia New" w:cs="Cordia New"/>
          <w:sz w:val="28"/>
          <w:sz w:val="28"/>
        </w:rPr>
        <w:t xml:space="preserve">๑ 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เครื่องนอน มี  ฟูก  เสื่อ  หมอน  ผ้าห่ม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เครื่องครัว มี  ขันน้ำพานรอง  สำรับอาหาร ๑ สำรั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หีบ ๑ ใบ  ปัจจุบันเปลี่ยนเป็นกระเป๋า  สำหรับใส่เสื้อผ้าเจ้าบ่าว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ascii="Cordia New" w:hAnsi="Cordia New" w:cs="Cordia New"/>
          <w:b/>
          <w:b/>
          <w:sz w:val="28"/>
          <w:sz w:val="28"/>
          <w:u w:val="single"/>
        </w:rPr>
        <w:t>ฝ่ายเจ้าสาว</w:t>
      </w:r>
      <w:r>
        <w:rPr>
          <w:rFonts w:ascii="Cordia New" w:hAnsi="Cordia New" w:cs="Cordia New"/>
          <w:sz w:val="28"/>
          <w:sz w:val="28"/>
        </w:rPr>
        <w:t xml:space="preserve">  ฝ่ายเจ้าสาวจะต้องเตรียมสิ่งของ  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านเถ้าแก่  เช่นเดียวกับฝ่ายเจ้าบ่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รวยรับขันหมาก  เป็นกรวยพระหรือกรวยครู  มีเงินภายในกรวยมากน้อยไม่กำหนด  ใส่ทอง ใส่เงินก็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องรับขันหมากราย  อาจเป็นสิ่งของหรือซองใส่เงิน  แล้วแต่จะเห็นเหมาะส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หินลับมีดขนาดให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ใบตองเพสลาด ๑ ช่วง  </w:t>
      </w:r>
      <w:r>
        <w:rPr>
          <w:rFonts w:cs="Cordia New" w:ascii="Cordia New" w:hAnsi="Cordia New"/>
          <w:sz w:val="28"/>
        </w:rPr>
        <w:t>(</w:t>
      </w:r>
      <w:r>
        <w:rPr>
          <w:rFonts w:ascii="Cordia New" w:hAnsi="Cordia New" w:cs="Cordia New"/>
          <w:sz w:val="28"/>
          <w:sz w:val="28"/>
        </w:rPr>
        <w:t xml:space="preserve">ใบไม่มีรอยฉีกตัดเอาประมาณ ๑ ช่วงแขนจากปลายใ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หมาก ๑ ค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โต๊ะหมู่บูชา  หรือพระพุทธรูป ๑ องค์  พร้อมธูปเทีย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เครื่องนอน  มีฟูก เสื่อ หมอน ผ้าปูที่นอน  ผ้าห่ม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๙</w:t>
      </w:r>
      <w:r>
        <w:rPr>
          <w:rFonts w:cs="Cordia New" w:ascii="Cordia New" w:hAnsi="Cordia New"/>
          <w:sz w:val="28"/>
        </w:rPr>
        <w:t xml:space="preserve">. </w:t>
      </w:r>
      <w:r>
        <w:rPr>
          <w:rFonts w:ascii="Cordia New" w:hAnsi="Cordia New" w:cs="Cordia New"/>
          <w:sz w:val="28"/>
          <w:sz w:val="28"/>
        </w:rPr>
        <w:t xml:space="preserve">ผ้าไห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งของดังกล่าวเป็นสิ่งของที่จะใช้ประกอบพิธีการแต่งงานในขั้นตอนต่าง ๆ ซึ่งจะได้กล่าวต่อ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อาหารในพิธีแต่งงา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หารที่ใช้เลี้ยงแขกในพิธีแต่งงาน  แต่เดิมฝ่ายเจ้าบ่าวและเจ้าสาวจะแยกกัน  แต่ปัจจุบันนิยมจัดเลี้ยงแขกที่บ้านเจ้าสาว  อาหารในพิธีนี้จะมีอาหารชนิดใดมากน้อยเท่าไร  แล้วแต่ฐานะของเจ้าบ่าวเจ้าสาว  แต่จะมีอาหารที่ห้ามไม่ให้มีในวันแต่งงาน  เพราะชื่อไม่เป็นมงคล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อาหารคาว  ที่ห้าม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 แกงร้อน </w:t>
      </w:r>
      <w:r>
        <w:rPr>
          <w:rFonts w:cs="Cordia New" w:ascii="Cordia New" w:hAnsi="Cordia New"/>
          <w:sz w:val="28"/>
        </w:rPr>
        <w:t>(</w:t>
      </w:r>
      <w:r>
        <w:rPr>
          <w:rFonts w:ascii="Cordia New" w:hAnsi="Cordia New" w:cs="Cordia New"/>
          <w:sz w:val="28"/>
          <w:sz w:val="28"/>
        </w:rPr>
        <w:t>แกงจืดวุ้นเส้น</w:t>
      </w:r>
      <w:r>
        <w:rPr>
          <w:rFonts w:cs="Cordia New" w:ascii="Cordia New" w:hAnsi="Cordia New"/>
          <w:sz w:val="28"/>
        </w:rPr>
        <w:t xml:space="preserve">)  </w:t>
      </w:r>
      <w:r>
        <w:rPr>
          <w:rFonts w:ascii="Cordia New" w:hAnsi="Cordia New" w:cs="Cordia New"/>
          <w:sz w:val="28"/>
          <w:sz w:val="28"/>
        </w:rPr>
        <w:t xml:space="preserve">เพราะคำว่าร้อนหรือวุ้น  หมายความถึงความเดือดร้อน  ความวุ่นว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๒ แกงบอน  เพราะคำว่า บอน หมายความถึง  ระยำตำบอน  หรือ </w:t>
      </w:r>
    </w:p>
    <w:p>
      <w:pPr>
        <w:pStyle w:val="Normal"/>
        <w:rPr>
          <w:rFonts w:ascii="Cordia New" w:hAnsi="Cordia New" w:cs="Cordia New"/>
          <w:sz w:val="28"/>
        </w:rPr>
      </w:pPr>
      <w:r>
        <w:rPr>
          <w:rFonts w:ascii="Cordia New" w:hAnsi="Cordia New" w:cs="Cordia New"/>
          <w:sz w:val="28"/>
          <w:sz w:val="28"/>
        </w:rPr>
        <w:t xml:space="preserve">ความไม่ดีต่าง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๓ ต้มยำ  เพราะคำว่า ยำ มีความหมายในทางไม่ดี  ว่าระยำ หรือย่ำ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๔ ยำใหญ่  มีความหมายลักษณะเดียวกับต้มยำ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อาหารหวาน  ที่ห้าม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๑ วุ้น  เช่นวุ้นกระทิ  วุ้นน้ำเชื่อม เพราะคำว่าวุ้น หมายความถึง  วุ่นวาย  ไม่สง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๒ ข้าวต้ม  ชนิดต่าง ๆ เช่น  ข้าวต้มผัด  ข้ามต้มมัด  เพราะคำว่าต้ม  เสียงของคำไม่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ขั้นตอนของพิธีการแต่งงาน</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แต่งงานเป็นประเพณีที่ถือว่าเป็นมงคล  จำเป็นต้องประกอบพิธีกรรมไปตามลำดับขั้นตอนจนครบทุกขั้นตอน  จึงจะเป็นสิริมงคลแก่คู่บ่าวสาว  ขั้นตอนพิธีการแต่งงานของชาวนครราชสีมา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ธีถวายภัตตาหารแด่พระสง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พิธีแห่และรับขันหม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พิธีเซ่นผี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พิธีแห่เจ้าบ่าวและเจ้าสาวรับเจ้าบ่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พิธีร่วมเรียงเคียงหม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พิธีรดน้ำอวยพ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พิธีไหว้ผู้ให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พิธีปูที่นอน  และส่งตัวเจ้าบ่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ธีถวายภัตตาหารแด่พระสงฆ์   เจ้าภาพจะนิมนต์พระสงฆ์ ๙  รูป   มาเจริญ พระพุทธมนต์  เมื่อถึงพระสวดถึงบทพาหุ ํ ญาติผู้ใหญ่จะพาเจ้าบ่าวเจ้าสาวตักบาตร  เสร็จแล้ว ประเคนอาหารคาวหวาน  เมื่อพระสงฆ์ฉันภัตตาหารแล้วเจ้าบ่าวเจ้าสาวถวายจตุปัจจัยไทยธรรม แล้วกรวดน้ำพระสงฆ์เจริญชัยมงคลคาถา  ประพรมน้ำพระพุทธมนต์ให้เจ้าบ่าวเจ้าสาว  บางแห่งก่อนจะประพรมน้ำพระพุทธมนต์    พระสงฆ์ประธานในพิธีจะสวดมงคลแฝดซึ่งจับเป็นวงจากด้ายสายสิญจน์เสียก่อนเป็นเสร็จพิธี  ส่งพระสงฆ์แล้วเลี้ยงอาหารแก่แขกที่มาร่วมพิธีนี้ซึ่งส่วนใหญ่จะ เป็นญาติผู้ใหญ่ของฝ่ายเจ้าสา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พิธีแห่และรับขันหมาก  เมื่อถึงเวลาใกล้ฤกษ์ขบวนขันหมากจะยกจากบ้านเจ้าบ่าว หรือบ้านพักที่ฝ่ายเจ้าสาวเตรียมไว้  มีขั้นตอนในพิธี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๑ การจัดขบวนขันหมาก  เรียงลำดับ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 เถ้าแก่ถือพานหมาก ๑ คน  บางแห่งใช้ ๓ คน ถือพานอยู่ตรงกล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๒ ขันหมากเอก  ผู้อุ้มคือหญิงที่สมรสแล้วครอบครัวสมบูรณ์  มั่งมีศรีสุข ต้องคัดเลือกเป็นพิเศษ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๓ ขันหมากโท  ผู้อุ้มคือหญิงที่สมรสแล้วและมั่งมีศรีสุขในชีวิต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๔ ขันทอง  ผู้อุ้มคือหญิงที่สมรสแล้วและมั่งมีศรีสุขในชีวิตคู่ </w:t>
      </w:r>
    </w:p>
    <w:p>
      <w:pPr>
        <w:pStyle w:val="Normal"/>
        <w:rPr/>
      </w:pPr>
      <w:r>
        <w:rPr>
          <w:rFonts w:ascii="Cordia New" w:hAnsi="Cordia New" w:cs="Cordia New"/>
          <w:b/>
          <w:b/>
          <w:sz w:val="28"/>
          <w:sz w:val="28"/>
          <w:u w:val="single"/>
        </w:rPr>
        <w:t>หมายเหตุ</w:t>
      </w:r>
      <w:r>
        <w:rPr>
          <w:rFonts w:ascii="Cordia New" w:hAnsi="Cordia New" w:cs="Cordia New"/>
          <w:sz w:val="28"/>
          <w:sz w:val="28"/>
        </w:rPr>
        <w:t xml:space="preserve">  ในบางท้องที่ใช้สาวพรหมจรรย์  และพ่อแม่เป็นที่เคารพนับถือของชาวบ้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๕ ถาดหัวหมู  หรือหมูแถ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๖ ถาดไก่ต้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๗ ถาดผ้าไห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๘ ถาดกล้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๙ ชามพระพร้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๐ จานขนมต้มแด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๑ จานขนมต้ม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๒ จานขนมนางเล็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๓ จานขนมฝักบั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๔ จานข้าวขนมเหนียวหัวหง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๕ จานข้าวเหนียวแดง </w:t>
      </w:r>
    </w:p>
    <w:p>
      <w:pPr>
        <w:pStyle w:val="Normal"/>
        <w:rPr/>
      </w:pPr>
      <w:r>
        <w:rPr>
          <w:rFonts w:ascii="Cordia New" w:hAnsi="Cordia New" w:cs="Cordia New"/>
          <w:b/>
          <w:b/>
          <w:sz w:val="28"/>
          <w:sz w:val="28"/>
          <w:u w:val="single"/>
        </w:rPr>
        <w:t>หมายเหตุ</w:t>
      </w:r>
      <w:r>
        <w:rPr>
          <w:rFonts w:ascii="Cordia New" w:hAnsi="Cordia New" w:cs="Cordia New"/>
          <w:sz w:val="28"/>
          <w:sz w:val="28"/>
        </w:rPr>
        <w:t xml:space="preserve">  ตั้งแต่หมายเลข ๒</w:t>
      </w:r>
      <w:r>
        <w:rPr>
          <w:rFonts w:cs="Cordia New" w:ascii="Cordia New" w:hAnsi="Cordia New"/>
          <w:sz w:val="28"/>
        </w:rPr>
        <w:t>.</w:t>
      </w:r>
      <w:r>
        <w:rPr>
          <w:rFonts w:ascii="Cordia New" w:hAnsi="Cordia New" w:cs="Cordia New"/>
          <w:sz w:val="28"/>
          <w:sz w:val="28"/>
        </w:rPr>
        <w:t xml:space="preserve">๘ </w:t>
      </w:r>
      <w:r>
        <w:rPr>
          <w:rFonts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๑๕  เดินเป็น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๒ ขบวนขันหมาก  เริ่มออกเดินมักจะยิงปืนขึ้นฟ้า ๑ นัด  เพื่อเป็นสัญญาณว่าขบวนขันหมากเริ่มเคลื่อนจากบ้านเจ้าบ่าวแล้ว  เมื่อถึงกลางทางจะยิงปืนนัดที่ ๒   และนัดที่ ๓  เมื่อถึงประตูบ้านของเจ้าสาว  หรือจะใช้โห่สามลา  แทนการยิงปืนก็ได้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๓ ขบวนขันหมาก  เดินผ่านประตูบ้านมาถึงบันได  เถ้าแก่ฝ่ายหญิงจะเชิญเถ้าแก่ฝ่ายชายขึ้นบนบ้านแล้วนั่งในที่ที่จัดไว้  ขบวนขันหมาก ๓ ขัน  ก็จะขึ้นไปนั่งตรงข้ามกับคนรับขันหมาก  ซึ่งนั่งเรียงกัน ๓ คน แล้วนั่งลง  โดยผู้อุ้มขันหมากเข่าทับฝ่ายรับ  แล้วส่งขันหมาก ให้ฝ่ายรับ  ฝ่ายรับส่งกรวยรับขันหมากให้ฝ่ายอุ้มขันหมาก  ฝ่ายรับจะต้องอุ้มขันหมากจนกว่าจะถึงเวลาตรวจขันหมาก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๔  เมื่อรับขันหมากเสร็จ  ผู้อุ้มขันหมากราย  ตั้งแต่ข้อ ๒</w:t>
      </w:r>
      <w:r>
        <w:rPr>
          <w:rFonts w:cs="Cordia New" w:ascii="Cordia New" w:hAnsi="Cordia New"/>
          <w:sz w:val="28"/>
        </w:rPr>
        <w:t>.</w:t>
      </w:r>
      <w:r>
        <w:rPr>
          <w:rFonts w:ascii="Cordia New" w:hAnsi="Cordia New" w:cs="Cordia New"/>
          <w:sz w:val="28"/>
          <w:sz w:val="28"/>
        </w:rPr>
        <w:t xml:space="preserve">๕ เป็นต้นไป  ส่งให้ผู้รับขันหมากที่เชิงบันได  แล้วส่งของรับขันหมากรายตอบแทน  ขันหมากรายจะนำมารวมไว้ในบริเวณที่จัดไว้ต่อหน้าเถ้าแก่ฝ่ายชาย  และฝ่ายหญิ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ถ้าแก่ฝ่ายหญิงทักทายเถ้าแก่ฝ่ายชาย  พร้อมส่งพานหมากของแต่ละฝ่าย  แลกหมาก เปลี่ยนใส่พานของตนแล้วเคี้ยวหมากเป็นพิธี ๑ ค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๕ เถ้าแก่ฝ่ายหญิง   ยกถาดผ้าไหว้คลี่บนถาด  แล้วผู้รับขันหมากเงินส่ง ขันหมากเงินให้เถ้าแก่ฝ่ายหญิง  เถ้าแก่ฝ่ายหญิงเปิดขันหมาก  นับเงินเรียงเป็นวงกลมลงบนถาดผ้าไหว้  เมื่อนับครบแล้ว  เอาสิ่งของในขันหมากใส่ขันของฝ่ายเจ้าสาวที่เตรียมไว้  ส่งขันหมากคืนให้ผู้อุ้มขันหมากฝ่ายเจ้าบ่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๖ ผู้รับขันทองยื่นขันทองให้เถ้าแก่ฝ่ายหญิง  เถ้าแก่ฝ่ายหญิงเปิดขันทอง  เอาทองมาวางทับบนเงินสินสอดแล้วโรยถั่วเขียว  งา  ข้าวตอก  ดอกไม้  พร้อมกล่าวคำที่ดีงาม  </w:t>
      </w:r>
      <w:r>
        <w:rPr>
          <w:rFonts w:cs="Cordia New" w:ascii="Cordia New" w:hAnsi="Cordia New"/>
          <w:sz w:val="28"/>
        </w:rPr>
        <w:t>(</w:t>
      </w:r>
      <w:r>
        <w:rPr>
          <w:rFonts w:ascii="Cordia New" w:hAnsi="Cordia New" w:cs="Cordia New"/>
          <w:sz w:val="28"/>
          <w:sz w:val="28"/>
        </w:rPr>
        <w:t>ผู้โรยถั่ว งา ดอกไม้ คือ เถ้าแก่ของทั้งสองฝ่าย</w:t>
      </w:r>
      <w:r>
        <w:rPr>
          <w:rFonts w:cs="Cordia New" w:ascii="Cordia New" w:hAnsi="Cordia New"/>
          <w:sz w:val="28"/>
        </w:rPr>
        <w:t xml:space="preserve">)  </w:t>
      </w:r>
      <w:r>
        <w:rPr>
          <w:rFonts w:ascii="Cordia New" w:hAnsi="Cordia New" w:cs="Cordia New"/>
          <w:sz w:val="28"/>
          <w:sz w:val="28"/>
        </w:rPr>
        <w:t xml:space="preserve">แล้วเอาสิ่งของใส่ขันที่เตรียมไว้  ยื่นขันคืนให้ผู้อุ้มขันทองฝ่ายเจ้าบ่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๗ เถ้าแก่ทั้งสองฝ่ายจับชายผ้าทั้งสี่ชายมัดเป็นห่อแล้วส่งให้แม่ของเจ้าสาว  หรือตัวแทนแบกห่อสินสอดและทองเข้าไปเก็บในเรือน  เป็นเคล็ดว่าแม่บ้านแม่เรือนรักษาเงินทอง อย่าให้ขาดตกบกพร่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๘ ผู้รับขันหมากเอกส่งขันหมากเอกให้เถ้าแก่ฝ่ายหญิง  เถ้าแก่ฝ่ายหญิงเปิดผ้าคลุมแล้วทำพิธีเสี่ยงทายคือคว่ำขันบนพื้นแล้วหมุน ๓ รอบ  ค่อย ๆ ยกขันขึ้นถ้าพลูเรียงจับวงกันเป็นพนมดอกบัว  ทำนายว่าคู่ครองจะมีความสามัคคีดี  กลมเกลียวรักใคร่ปรองดองกันเป็นอย่างดี เถ้าแก่ทั้งสองฝ่ายจะกล่าวคำดีงาม  แล้วเถ้าแก่แบ่งหมากพลูใส่ขันให้ฝ่ายเจ้าบ่าว  และเจ้าสาว คนละครึ่ง  เป็นเสร็จพิธีแห่และรับขันหมาก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พิธีเซ่นผี  เป็นขั้นตอนของการบอกกล่าวให้ผีบรรพบุรุษรับรู้ว่าในวงศ์ตระกูลจะมีเขยมาสู่ตระกูลอีก ๑ คน เป็นขั้นตอนต่อจากพิธีแห่และรับขันหมาก เริ่มจากเถ้าแก่และญาติอาวุโสของฝ่ายหญิงเตรียมพิธีการเซ่นผี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๑ เถ้าแก่ฝ่ายหญิงจุดเทียนเหลืองเล่มเล็ก ๒ เล่ม  แล้วติดที่ถาดหัวหมู  และถาดไก่ต้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๒ เปิดขวดเหล้าขาว เทใส่แก้วประมาณครึ่งแก้วและประพรมที่หัวหมูและไก่ต้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๓ ญาติอาวุโสฝ่ายหญิง  เรียก </w:t>
      </w:r>
      <w:r>
        <w:rPr>
          <w:rFonts w:cs="Cordia New" w:ascii="Cordia New" w:hAnsi="Cordia New"/>
          <w:sz w:val="28"/>
        </w:rPr>
        <w:t>(</w:t>
      </w:r>
      <w:r>
        <w:rPr>
          <w:rFonts w:ascii="Cordia New" w:hAnsi="Cordia New" w:cs="Cordia New"/>
          <w:sz w:val="28"/>
          <w:sz w:val="28"/>
        </w:rPr>
        <w:t>กล่าวเชิญ</w:t>
      </w:r>
      <w:r>
        <w:rPr>
          <w:rFonts w:cs="Cordia New" w:ascii="Cordia New" w:hAnsi="Cordia New"/>
          <w:sz w:val="28"/>
        </w:rPr>
        <w:t xml:space="preserve">) </w:t>
      </w:r>
      <w:r>
        <w:rPr>
          <w:rFonts w:ascii="Cordia New" w:hAnsi="Cordia New" w:cs="Cordia New"/>
          <w:sz w:val="28"/>
          <w:sz w:val="28"/>
        </w:rPr>
        <w:t xml:space="preserve">ผีบรรพบุรุษมารับเครื่องเซ่น  แล้วหว่านข้าวสารบนหัวหมู ไก่และขันหมากราย ผู้เชิญผีบรรพบุรุษจะผลัดกันเชิญจนกว่าจะครบทุกคน เมื่อแต่ละคนเชิญเสร็จ  ก็หว่านข้าวสาร           ขณะเชิญผีบรรพบุรุษ  จะมีการกล่าวคำว่าเชิญที่แตกต่างกันไปบ้างในแต่ละท้องที่ซึ่งล้วนแต่เป็นคำกล่าวที่ดีงา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๔ เมื่อเลี้ยงฝีแล้วเถ้าแก่ฝ่ายหญิงและฝ่ายชายจะดื่มเหล้าแก้วเดียวกันเป็นพิธีว่าได้เลี้ยงฉลองกัน  เถ้าแก่และผู้อุ้มขันหมากคุยกันเป็นเสร็จพิธีเซ่นผี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พิธีแห่เจ้าบ่าว  เมื่อพิธีเซ่นผีเสร็จแล้ว  ฝ้ายเจ้าสาวจะแจ้งให้แห่เจ้าบ่าวมาบ้านเจ้าสาวได้ ขบวนแห่เจ้าบ่าวเริ่มต้นด้วยเจ้าบ่าวและเพื่อนเจ้าบ่าว  ต้นกล้วย ๑ คู่  ต้นอ้อย ๑ คู่  ตามด้วยญาติ  และเพื่อนขนอุปกรณ์ข้าวของเครื่องใช้ของเจ้าบ่าว  บางรายอาจมีเครื่อง</w:t>
      </w:r>
      <w:r>
        <w:rPr>
          <w:rFonts w:cs="Cordia New" w:ascii="Cordia New" w:hAnsi="Cordia New"/>
          <w:sz w:val="28"/>
        </w:rPr>
        <w:t xml:space="preserve">- </w:t>
      </w:r>
      <w:r>
        <w:rPr>
          <w:rFonts w:ascii="Cordia New" w:hAnsi="Cordia New" w:cs="Cordia New"/>
          <w:sz w:val="28"/>
          <w:sz w:val="28"/>
        </w:rPr>
        <w:t xml:space="preserve">ดนตรีแห่ตามขบวนและโห่เพื่อให้ขบวนแห่เจ้าบ่าวครึกครื้น    เมื่อขบวนมาถึงประตูบ้าน  ฝ่ายเจ้าสาวจะกั้นประตูเรียกว่าประตูเงิน  มักใช้เข็มขัดเงินกั้น  เจ้าบ่าวต้องเสียเงินหรือสิ่งของให้แก่ผู้กั้นประตูเป็นการขอแลกกับการเปิดประตู  เมื่อถึงหน้าบ้านใกล้บันไดจะถูกกั้นอีกครั้งหนึ่ง  เรียกว่าประตูทอง  ผู้กั้นจะใช้สายสร้อยทองกั้น  เจ้าบ่าวต้องเสียค่าเปิดทางเช่นเดียวกัน  เมื่อเจ้าบ่าวอยู่ที่ประตูทอง  ญาติเจ้าสาวก็จะพาเจ้าสาวมารับเจ้าบ่าวที่หัวบันได  เมื่อเจ้าบ่าวผ่านประตูทองมาแล้วจะยืนบนใบตองกล้วยที่วางอยู่บนก้อนหิน  และมีหมาก ๑ คำ  บุหรี่ ๑ มวน  วางอยู่บนใบตอง  เจ้าสาวกราบเจ้าบ่าว ๓ ครั้ง แล้วล้างเท้าให้เจ้าบ่าว บางรายจะให้ญาติหรือน้องสาวล้างให้แทน  กรณีนี้เจ้าบ่าวต้องสมนาคุณผู้ล้างเท้าด้วยเงินสดมากน้อยไม่จำกัด เมื่อล้างเท้าเสร็จเจ้าสาวจะเกี่ยวก้อยเจ้าบ่าวขึ้นบนบ้านต้องระวังอย่าให้มือหลุดจากกัน  ญาติพี่น้องเจ้าบ่าวก็จะโห่เป็นการเอาฤกษ์เอาชัย  แล้ววางต้นกล้วย  ต้นอ้อยไว้เชิงบันได  เป็นเสร็จพิธีแห่เจ้าบ่าว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จ้าสาวล้างเท้าเจ้าบ่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พิธีร่วมเรียงเคียงหมอน  เมื่อเจ้าสาวพาเจ้าบ่าวมาถึงบริเวณจัดพิธีร่วมเรียงเคียงหมอน   คือห้องที่ปูที่นอนใหม่หมอนใหม่  บางรายใช้ที่นอนของเจ้าบ่าวเจ้าสาวมาปูเรียงกัน ที่หัวนอนวางโต๊ะบูชา มีพระพุทธรูป กระถางธูป เชิงเทียน  เถ้าแก่ของแต่ละฝ่ายนั่งคนละฟากกัน  ให้เจ้าบ่าวเจ้าสาวนั่งคุกเข่าตีนที่นอน  มีขั้นตอนของพิธี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๑ เถ้าแก่ </w:t>
      </w:r>
      <w:r>
        <w:rPr>
          <w:rFonts w:cs="Cordia New" w:ascii="Cordia New" w:hAnsi="Cordia New"/>
          <w:sz w:val="28"/>
        </w:rPr>
        <w:t>(</w:t>
      </w:r>
      <w:r>
        <w:rPr>
          <w:rFonts w:ascii="Cordia New" w:hAnsi="Cordia New" w:cs="Cordia New"/>
          <w:sz w:val="28"/>
          <w:sz w:val="28"/>
        </w:rPr>
        <w:t>ที่ทั้งสองฝ่ายตกลงให้เป็นประธาน</w:t>
      </w:r>
      <w:r>
        <w:rPr>
          <w:rFonts w:cs="Cordia New" w:ascii="Cordia New" w:hAnsi="Cordia New"/>
          <w:sz w:val="28"/>
        </w:rPr>
        <w:t xml:space="preserve">) </w:t>
      </w:r>
      <w:r>
        <w:rPr>
          <w:rFonts w:ascii="Cordia New" w:hAnsi="Cordia New" w:cs="Cordia New"/>
          <w:sz w:val="28"/>
          <w:sz w:val="28"/>
        </w:rPr>
        <w:t xml:space="preserve">พาเจ้าบ่าวเจ้าสาวสวดมนต์ไหว้พระ  ญาติผู้ใหญ่ทั้งสองฝ่ายนั่งรอบบริเวณที่นอนที่ประกอบพิ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๒ เถ้าแก่ </w:t>
      </w:r>
      <w:r>
        <w:rPr>
          <w:rFonts w:cs="Cordia New" w:ascii="Cordia New" w:hAnsi="Cordia New"/>
          <w:sz w:val="28"/>
        </w:rPr>
        <w:t>(</w:t>
      </w:r>
      <w:r>
        <w:rPr>
          <w:rFonts w:ascii="Cordia New" w:hAnsi="Cordia New" w:cs="Cordia New"/>
          <w:sz w:val="28"/>
          <w:sz w:val="28"/>
        </w:rPr>
        <w:t>ที่ทั้งสองฝ่ายตกลงให้เป็นประธาน</w:t>
      </w:r>
      <w:r>
        <w:rPr>
          <w:rFonts w:cs="Cordia New" w:ascii="Cordia New" w:hAnsi="Cordia New"/>
          <w:sz w:val="28"/>
        </w:rPr>
        <w:t xml:space="preserve">) </w:t>
      </w:r>
      <w:r>
        <w:rPr>
          <w:rFonts w:ascii="Cordia New" w:hAnsi="Cordia New" w:cs="Cordia New"/>
          <w:sz w:val="28"/>
          <w:sz w:val="28"/>
        </w:rPr>
        <w:t xml:space="preserve">ในการมอบตัวเจ้าบ่าวเจ้าสาว นั่งหน้าเจ้าบ่าวเจ้าสาว  แล้วไขว้มือไปข้างหลังจับมือเจ้าบ่าวเจ้าสาวขยับขึ้นที่นอน ๓ ครั้ง  ด้วยวิธีคุกเข่า  จนถึงกลางที่นอน  แล้วเถ้าแก่ประธานจะหันหน้ากลับมาประกอบพิธีร่วมเรียงเคียงหมอน  คือสั่งสอนเจ้าบ่าวเจ้าสาว  เสร็จแล้วเถ้าแก่ฝ่ายหญิงกล่าวยกเจ้าสาวให้แก่เถ้าแก่เจ้าบ่าว  จากนั้นเถ้าแก่เจ้าบ่าวกล่าวยกเจ้าบ่าวให้เถ้าแก่เจ้าสาว  เสร็จแล้วเถ้าแก่ประธานทำพิธีผูกข้อมือ  แล้วเถ้าแก่เจ้าสาวผูกเอาเขย  เถ้าแก่เจ้าบ่าวผูกเอาสะใภ้  กล่าวคำอวยพรแล้วป้อนข้าวสุกกับกล้วยน้ำว้าให้เจ้าบ่าวเจ้าสาวพร้อมกัน  โดยเถ้าแก่ประธานจับช้อน ๒ คัน ไขว้แขนยื่นช้อนข้าวป้อนเจ้าบ่าวเจ้าสาวคนละ ๓ คำ  เสร็จแล้วดื่มน้ำคนละ ๓ กลืน  เป็นเสร็จพิธีร่วมเรียงเคียงหมอ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พิธีรดน้ำอวยพร  หลังจากเสร็จพิธีร่วมเรียงเคียงหมอน  เจ้าบ่าวเจ้าสาวจะนั่งพับเพียบเคียงคู่กันใกล้บริเวณพิธีร่วมเรียงเคียงหมอน  หรือแล้วแต่ความเหมาะสม  แล้วหมอบประนมมือวางศอกบนหมอน  เถ้าแก่ประธานสวมมงคล  แล้วประพรมน้ำพระพุทธมนต์ด้วยหญ้าคา  พร้อมกล่าวคำอวยพร  จากนั้นเถ้าแก่แต่ละฝ่ายและญาติผู้ใหญ่  จะประพรมน้ำพระพุทธมนต์  กล่าวคำอวยพรใครมีเงินมาให้เป็นทุนก็จะใส่ในขันซึ่งวางไว้ใกล้เจ้าสาว  ผู้มาร่วมงานทุกคนจะมาประกอบพิธีรดน้ำอวยพร  เมื่อเสร็จแล้ว  เถ้าแก่ประธานถอดมงคล  พร้อมพาเจ้าบ่าวเจ้าสาว ลุกขึ้นมอบมงคลให้เจ้าบ่าวเก็บรักษาไว้    มงคลนี้เจ้าบ่าวจะเก็บรักษาไว้บนหิ้งพระเพราะเป็น สิ่งของมงคลที่จะบันดาลให้ชีวิตคู่รุ่งเรืองตลอด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พิธีไหว้ผู้ใหญ่  หลังจากเสร็จพิธีรดน้ำอวยพรแล้ว  เจ้าสาวจะไหว้ผู้ใหญ่ฝ่ายเจ้าบ่าว  ประกอบด้วยพ่อแม่ญาติคนอื่น ๆ ตามที่เตรียมไว้ด้วยเสื้อ  ผ้า  กางเกง  หมอน  ที่นอน เป็นต้น  ญาติผู้ใหญ่ที่ได้รับไหว้จะมอบเงินหรือสิ่งของเมื่อรับไหว้เจ้าสาวตอบแทนพร้อมกล่าวคำอวยพรจนครบทุกคนเป็นเสร็จพิธีไหว้ผู้ให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พิธีปูที่นอนและส่งตัวเจ้าบ่าว  ผู้ปูที่นอนคือคู่สามีภรรยาที่ครอบครัวสุขสมบูรณ์  จะวางที่นอนแล้วปูด้วยผ้าผืนใหม่เคียงกันแล้วทั้งคู่จะนอน  แล้วมีผู้ขันไก่แสดงว่ารุ่งสางแล้วทั้งคู่ตื่นขึ้นมาจะมีผู้ถามว่าฝันอย่างไร  ก็จะตอบว่าฝันดี  พบแต่สิ่งดีงาม  จากนั้นก็พาเจ้าสาวเจ้าบ่าวมานั่งต่อหน้าคู่สามีภรรยาที่ปูที่นอน  ฝ่ายสามีจะสอนเจ้าบ่าว  ฝ่ายภรรยาจะสอนเจ้าสาวในเรื่องการครองรักครองเรือน  แล้วส่งตัวเจ้าสาวเจ้าบ่าวเคียงคู่กัน  หญิงนอนทางซ้ายฝ่ายชาย  เป็นเสร็จพิธี  แล้วก็เลี้ยงฉลองกันในหมู่ญาติผู้ใหญ่อีกครั้งหนึ่ง  เป็นเสร็จพิ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u w:val="single"/>
        </w:rPr>
        <w:t>หมายเหตุ</w:t>
      </w:r>
      <w:r>
        <w:rPr>
          <w:rFonts w:ascii="Cordia New" w:hAnsi="Cordia New" w:cs="Cordia New"/>
          <w:sz w:val="28"/>
          <w:sz w:val="28"/>
        </w:rPr>
        <w:t xml:space="preserve">  การกินเลี้ยงผู้มาร่วมพิธีจะรับประทานอาหารตั้งแต่เริ่มมาช่วยงานคือ แขกเจ้าบ่าว  ฝ่ายเจ้าบ่าวก็จะเลี้ยงที่บ้านเจ้าบ่าวแล้วจึงแห่ขันหมากมาบ้านเจ้าสาว  ฝ่ายเจ้าสาวก็จะเลี้ยงแขกฝ่ายเจ้าสาวและฝ่ายเจ้าสาวจะเลี้ยงแขกฝ่ายเจ้าบ่าวหลังเสร็จพิธีเซ่นผีแล้วอีกครั้ง  ปัจจุบันประเพณีแต่งงานของชาวนครราชสีมามักจัดพิธีฉลองในเวลาเย็น  ตามสถานที่ที่เหมาะสม  เป็นการเลี้ยงฉลองในลักษณะสากลทั่วไปอีกครั้งหนึ่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แต่งงานของชาวนครราชสีมาเป็นเอกลักษณ์เฉพาะถิ่นที่บ่งบอกถึงความรัก ของหนุ่มสาวเพื่อเป็บครอบครัวที่เป็นสมาชิกที่ดีของสังคมสืบ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b/>
          <w:b/>
          <w:sz w:val="28"/>
          <w:sz w:val="28"/>
        </w:rPr>
        <w:t>๔ ประเพณีการทำศพ</w:t>
      </w:r>
      <w:r>
        <w:rPr>
          <w:rFonts w:ascii="Cordia New" w:hAnsi="Cordia New" w:cs="Cordia New"/>
          <w:sz w:val="28"/>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วามตายเป็นการพลัดพรากที่เป็นทุกข์  เพราะผู้ตายเป็นที่รักเคารพของญาติแต่ความตายเป็นสัจธรรม   ชาวโคราชจึงมีประเพณีการทำศพเพื่อแสดงถึงความรัก   ความอาลัย ความผูกพัน  ครั้งสุดท้าย คือ คนไข้รายใดมีอาการทรุดหนัก  ผู้เฒ่าในหมู่บ้านที่เฝ้าอาการจะทราบว่าจะอยู่หรือจะตายเพราะมีประสบการณ์เกี่ยวกับความตายมามาก  ก็จะให้ญาติที่ใกล้ชิดเช่นสามี  ภรรยา  ลูก หรือญาติผู้ใหญ่  มาบอกให้คนไข้ระลึกถึงพระพุทธคุณ  คือ ให้ระลึกว่า </w:t>
      </w:r>
      <w:r>
        <w:rPr>
          <w:rFonts w:cs="Cordia New" w:ascii="Cordia New" w:hAnsi="Cordia New"/>
          <w:sz w:val="28"/>
        </w:rPr>
        <w:t>"</w:t>
      </w:r>
      <w:r>
        <w:rPr>
          <w:rFonts w:ascii="Cordia New" w:hAnsi="Cordia New" w:cs="Cordia New"/>
          <w:sz w:val="28"/>
          <w:sz w:val="28"/>
        </w:rPr>
        <w:t>พระอรหัง  หรือพุทโธ</w:t>
      </w:r>
      <w:r>
        <w:rPr>
          <w:rFonts w:cs="Cordia New" w:ascii="Cordia New" w:hAnsi="Cordia New"/>
          <w:sz w:val="28"/>
        </w:rPr>
        <w:t xml:space="preserve">" </w:t>
      </w:r>
      <w:r>
        <w:rPr>
          <w:rFonts w:ascii="Cordia New" w:hAnsi="Cordia New" w:cs="Cordia New"/>
          <w:sz w:val="28"/>
          <w:sz w:val="28"/>
        </w:rPr>
        <w:t xml:space="preserve">ซึ่งหมายถึงการบอกหนทาง  เมื่อคนไข้สิ้นใจจะใส่เงินปากผี ๑ บาท  หรือแล้วแต่ญาติจะใส่ให้  จากนั้นจะจุดธูป เทียน  ทำด้วยขี้ผึ้งหนัก ๑ บาท  มีใส้เก้าเส้น  ที่หัวนอนศพ  เอาผ้าขาวคลุมไว้  แล้วเอาแหมาครอบเป็นกระโจมเพื่อป้องกันแมวกระโดดข้าม  เพราะเชื่อว่าถ้าแมวกระโดดข้ามศพจะลุกขึ้น  </w:t>
      </w:r>
      <w:r>
        <w:rPr>
          <w:rFonts w:cs="Cordia New" w:ascii="Cordia New" w:hAnsi="Cordia New"/>
          <w:sz w:val="28"/>
        </w:rPr>
        <w:t>(</w:t>
      </w:r>
      <w:r>
        <w:rPr>
          <w:rFonts w:ascii="Cordia New" w:hAnsi="Cordia New" w:cs="Cordia New"/>
          <w:sz w:val="28"/>
          <w:sz w:val="28"/>
        </w:rPr>
        <w:t xml:space="preserve">ถ้าคนไข้สิ้นใจเวลากลางวันชาวบ้านก็จะบอกข่าวให้รู้ทั่วกัน  ถ้าสิ้นใจกลางคืนผู้ไปเฝ้าไข้เป็นเพื่อนก็จะไปตามผู้ชายในหมู่บ้านมาอยู่เฝ้าศพ  จนกว่าจะรุ่งเช้า  จึงจะประกอบพิธีจัดงานศพต่อไป  ชาวบ้านก็จะมาช่วยงานศพโดยจะบอกข่าวต่อ ๆ กันไป ผู้เคารพนับถือผู้วายชนม์จะมาร่วมงานด้วยความเต็มใจ สิ่งของที่ะนำมาช่วยในงานศพคือ ข้าวสารพริก ผัก ปลา ฯลฯ  ตามที่ตนมีเพื่อนำมาจัดทำอาหารเลี้ยงกัน  และชาวบ้านจะเต็มใจมาร่วมงาน ตลอดระยะเวลาจนกว่าพิธีกรรมงานศพเสร็จสิ้น  ซึ่งมีขั้นตอน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ารทำโลงศ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ารอาบน้ำศพและเคารพศ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การนำศพไปฝังหรือเผ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การเผาศ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ารกลับธา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ารทำโลงศพ  ใช้ไม้กระดานฝายาวประมาณ ๔ ศอก  กว้างประมาณ ๑ ศอก  สูงประมาณ ๑ ศอก  ทำโลงเป็นรูปสี่เหลี่ยมผืนผ้า  ภายในโลงผ่าไม้ไผ่เป็นซีก ๆ แต่ละซีกกว้างประมาณ ๒ นิ้ว  ยาวประมาณ ๔ ศอก  จำนวน ๗ ซีก  วางในโลงลักษณะวางตามยาวใช้ตอกมัดหัวท้ายทุกอัน  โดยมัดติดกับกระบอกไม้ไผ่ซึ่งทำเป็นหมอนรอง  ยาวเท่าขนาดความกว้างของโลงเป็น ๓ ระยะ  วัตถุประสงฆ์เมื่อวางฟากหรือเฝือกนี้ลงไปในโลงแล้ว  จะได้ไม่ติดกับพื้นโลง  และเพื่อที่จะได้มีที่พอบรรจุอุปกรณ์ซับน้ำเหลืองข้างใต้ฟากนั้นได้เวลาเผาไฟจะได้ลอดขึ้นมาตามซี่เฝือกไม้ไผ่จะทำให้ศพมอดไหม้ง่ายขึ้นอีกด้วย  เมื่อวางเฝือกไม้ไผ่ลงไว้ในโลงแล้วเอาใบตองตัดอย่างไม่ไว้หูรวม ๓ ยอด  มาปูไว้บนเฝือกไม้ไผ่แล้วปูเสื่อหรือที่นอนลงบนใบตองนั้นอีกที่หนึ่งให้มีทั้งหมอนหนุนแล้วยกศพลงวาง  บรรจุ  เครื่องซับน้ำเหลืองและเครื่องดับกลิ่นเหม็นตามควร เช่น ปูนขาว  ใบชา  ขมิ้นผง  ใบฝรั่ง  ยาฉุน  เป็นต้น  หรือจะใช้ผลฝรั่งสุกวางไว้ในโลง  เพราะผลฝรั่งสุกสามารถดูดกลิ่นเหม็นเข้าไปไว้ได้เสร็จแล้วก็ทำพิธิเปิดโลงเริ่มจากเอาไม้ปากกา ๘ อัน เสียบปากโลงให้ได้ระยะห่างกันพอสมควร  ไม่ปากกาทำด้วยไม้ไผ่ขนาดนิ้วมือผ่ากลางให้ยาวประมาณ ๑ คืบ อีกด้านหนึ่งติดกันอยู่แล้วเอาด้วนสายสิญจน์ผูกปลายไม้ปากกา โยงวงไปให้รอบปากโลง ใช้เทียน ๘ เล่ม  ติดที่ปากโลงระหว่างไม้ปากกาทั้ง ๘ ช่อง ทำกระทงใบตองเป็นรูปสี่มุม บรรจุของคาวหวาน และเครื่องเซ่นวางลงบนปากโลง ๘ ทิศ  มีขันไว้สำหรับน้ำมนต์เมื่อเซ่นแล้ว  ก็ทำน้ำมนต์ธรณีสารโดยกล่าวว่า  </w:t>
      </w:r>
      <w:r>
        <w:rPr>
          <w:rFonts w:cs="Cordia New" w:ascii="Cordia New" w:hAnsi="Cordia New"/>
          <w:sz w:val="28"/>
        </w:rPr>
        <w:t>"</w:t>
      </w:r>
      <w:r>
        <w:rPr>
          <w:rFonts w:ascii="Cordia New" w:hAnsi="Cordia New" w:cs="Cordia New"/>
          <w:sz w:val="28"/>
          <w:sz w:val="28"/>
        </w:rPr>
        <w:t>สีโรเมพุทธเทวญุจ   นลาเต พรหมเทวตา  หทยํ  นารายกญเจว  เทว หตุเถ จปร เมสุรา ปาเท เพชฉลูกญเจว สพพกมมา ปสิทธิเม</w:t>
      </w:r>
      <w:r>
        <w:rPr>
          <w:rFonts w:cs="Cordia New" w:ascii="Cordia New" w:hAnsi="Cordia New"/>
          <w:sz w:val="28"/>
        </w:rPr>
        <w:t xml:space="preserve">" </w:t>
      </w:r>
      <w:r>
        <w:rPr>
          <w:rFonts w:ascii="Cordia New" w:hAnsi="Cordia New" w:cs="Cordia New"/>
          <w:sz w:val="28"/>
          <w:sz w:val="28"/>
        </w:rPr>
        <w:t xml:space="preserve">เมื่อว่าเสร็จก็วักน้ำลูบหน้าเสยผมแล้วประพรมโลงสามหน จากนั้นหยิบเทียนที่ติดปากโลง มาจุดด้ายสายสิญจน์ที่วงรอบโลงให้ขาดลงทั้ง ๘ ช่อง แล้วใช้มีดมาเสกคาถาว่า </w:t>
      </w:r>
      <w:r>
        <w:rPr>
          <w:rFonts w:cs="Cordia New" w:ascii="Cordia New" w:hAnsi="Cordia New"/>
          <w:sz w:val="28"/>
        </w:rPr>
        <w:t>"</w:t>
      </w:r>
      <w:r>
        <w:rPr>
          <w:rFonts w:ascii="Cordia New" w:hAnsi="Cordia New" w:cs="Cordia New"/>
          <w:sz w:val="28"/>
          <w:sz w:val="28"/>
        </w:rPr>
        <w:t>พุทธํ ปจุจกขามิ ธมมํ ปจจกขามิ สงฆํ  ปจุจกขามิ</w:t>
      </w:r>
      <w:r>
        <w:rPr>
          <w:rFonts w:cs="Cordia New" w:ascii="Cordia New" w:hAnsi="Cordia New"/>
          <w:sz w:val="28"/>
        </w:rPr>
        <w:t xml:space="preserve">" </w:t>
      </w:r>
      <w:r>
        <w:rPr>
          <w:rFonts w:ascii="Cordia New" w:hAnsi="Cordia New" w:cs="Cordia New"/>
          <w:sz w:val="28"/>
          <w:sz w:val="28"/>
        </w:rPr>
        <w:t>เสก ๓ ครั้ง  แล้วถามตนเองไปในตัวว่าโลงนี้ทำไว้สำหรับ ใส่อะไร  แล้วก็ตอบว่าโลงนี้สำหรับใส่ศพ  ศพนั้นคือใคร</w:t>
      </w:r>
      <w:r>
        <w:rPr>
          <w:rFonts w:cs="Cordia New" w:ascii="Cordia New" w:hAnsi="Cordia New"/>
          <w:sz w:val="28"/>
        </w:rPr>
        <w:t xml:space="preserve">? </w:t>
      </w:r>
      <w:r>
        <w:rPr>
          <w:rFonts w:ascii="Cordia New" w:hAnsi="Cordia New" w:cs="Cordia New"/>
          <w:sz w:val="28"/>
          <w:sz w:val="28"/>
        </w:rPr>
        <w:t xml:space="preserve">ก็ต้องตอบว่าศพของคนนั้น ๆ เมื่อถาม และตอบเสร็จแล้วก็เอามีดที่เสกคาถา เทียน และด้ายสายสิญจน์ที่เหลือเศษอยู่ลงในโลงทั้งหม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ารอาบน้ำศพและเคารพศพ     เมื่อโลงศพเสร็จแล้วก็จะมีพิธีการอาบน้ำศพ   การอาบศพจะอาบด้วยน้ำต้มใบมะขาม แล้วอาบด้วยน้ำเย็น ลูกหลานจะมาช่วยกันอาบศพให้สะอาด หมดจด  ถ้าเป็นศพบิดา  มารดา  ปู่  ย่า  ตา  ยาย  เมื่ออาบน้ำทำความสะอาดแล้วเอาขมิ้นสดผิวมะกรูดตำคั้นเอาน้ำทาทั่วไปตามร่างกายตลอดฝ่ามือฝ่าเท้า    แล้วเอาผ้าขาว  ๔  ชิ้น สี่เหลี่ยมโตขนาดผ้าเช็ดหน้าซับที่หน้าฝ่ามือและฝ้าเท้าก่อน เอารอยรูปของฝ่ามือฝ่าเท้าแจกลูกหลานเก็บไว้เป็นที่ระลึก  เมื่ออาบน้ำศพเสร็จแล้ว  ใช้ผ้าขาวนุ่งสองชั้น  ชั้นในเอาชายพกไว้ข้างหลัง  แล้วนุ่งทับข้างนอกอีกชั้นหนึ่ง    โดยเอาชายพกไว้ข้างหน้า    ส่วนผ้าห่มให้ห่มผ้าขาวเฉวียงบ่า ทำนองอุบาสก    อุบาสิกา    นุ่งขาวห่มขาว      การที่ให้นุ่งผ้าเอาชายพกไปไว้ข้างหลังคน เป็นการนุ่งสำหรับคนที่ตาย   การนุ่งชายพกไปอยู่ข้างหน้านั้นหมายถึงนุ่งสำหรับคนเป็น   การที่ ต้องให้นุ่งขาวห่มขาวนั้นหมายถึงการให้รักษาศีลปฏิบัติธรรม   รักษากาย   วาจาใจ  ให้บริสุทธิ์ ประพฤติตนเป็นคนในศีลในธรรม  หรือแต่งกายด้วยเสื้อผ้าที่ผู้ตายชอบที่สุดแต่กลับข้าง คือ เอา ข้างหน้าไว้ด้านหลัง   ทั้งเสื้อกางเกงหรือผ้านุ่ง   เสร็จแล้วลูกหลานญาติมิตรที่ใกล้ชิดจะทำพิธี เคารพศพและขอขมาต่อหน้าศพ โดยมีทายกนำกล่าวว่า </w:t>
      </w:r>
      <w:r>
        <w:rPr>
          <w:rFonts w:cs="Cordia New" w:ascii="Cordia New" w:hAnsi="Cordia New"/>
          <w:sz w:val="28"/>
        </w:rPr>
        <w:t>"</w:t>
      </w:r>
      <w:r>
        <w:rPr>
          <w:rFonts w:ascii="Cordia New" w:hAnsi="Cordia New" w:cs="Cordia New"/>
          <w:sz w:val="28"/>
          <w:sz w:val="28"/>
        </w:rPr>
        <w:t xml:space="preserve">โยโทโส โมหะจิตเตนะ  ปะกะโตมะยะ มาตาปิตุ  กะตัง  โทสัง  สัพพะปาปัง  วินาศสันตุ  กายกรรม  วจีกรรม ๔    มโนกรรม ๓ ข้าพเจ้าได้ประมาทพลาดพลั้ง  ทั้งต่อหน้าและหลับหลัง  ทางกายก็ดี  ทางวาจาก็ดี  ทางใจก็ดี ข้าพเจ้าขอขมาโทษตั้งแต่บัดนี้เป็นต้นไป  ขอให้ </w:t>
      </w:r>
      <w:r>
        <w:rPr>
          <w:rFonts w:cs="Cordia New" w:ascii="Cordia New" w:hAnsi="Cordia New"/>
          <w:sz w:val="28"/>
        </w:rPr>
        <w:t>(</w:t>
      </w:r>
      <w:r>
        <w:rPr>
          <w:rFonts w:ascii="Cordia New" w:hAnsi="Cordia New" w:cs="Cordia New"/>
          <w:sz w:val="28"/>
          <w:sz w:val="28"/>
        </w:rPr>
        <w:t>ออกชื่อผู้ตาย</w:t>
      </w:r>
      <w:r>
        <w:rPr>
          <w:rFonts w:cs="Cordia New" w:ascii="Cordia New" w:hAnsi="Cordia New"/>
          <w:sz w:val="28"/>
        </w:rPr>
        <w:t xml:space="preserve">) </w:t>
      </w:r>
      <w:r>
        <w:rPr>
          <w:rFonts w:ascii="Cordia New" w:hAnsi="Cordia New" w:cs="Cordia New"/>
          <w:sz w:val="28"/>
          <w:sz w:val="28"/>
        </w:rPr>
        <w:t>อโหสิกรรมให้แก่ข้าพเจ้า ด้วยเถิด</w:t>
      </w:r>
      <w:r>
        <w:rPr>
          <w:rFonts w:cs="Cordia New" w:ascii="Cordia New" w:hAnsi="Cordia New"/>
          <w:sz w:val="28"/>
        </w:rPr>
        <w:t xml:space="preserve">"  </w:t>
      </w:r>
      <w:r>
        <w:rPr>
          <w:rFonts w:ascii="Cordia New" w:hAnsi="Cordia New" w:cs="Cordia New"/>
          <w:sz w:val="28"/>
          <w:sz w:val="28"/>
        </w:rPr>
        <w:t xml:space="preserve">จากนั้นกราบ ๓ ครั้ง   แล้วลูกหลานยกศพใส่โลง  บางแห่งจะมีการตราสังก่อนก็มี ให้ผู้ตายวางมือในท่าประนม  ในมือถือดอกไม้รูปเทียน  ซึ่งบรรจุอยู่ในกรวยก้นแหลม  เพื่อเป็น เครื่องสักการะบูชาจุฬามณีเจดีย์ในดาวดึงส์พิภพ   แล้วปิดปาก   ปิดตาศพด้วยขี้ผึ้งลนไฟรีดเป็น แผ่นปิดตาทั้งสองข้าง   ปิดปาก   การที่ใช้ขี้ผึ้งปิดตาและปากนั้นกล่าวกันว่าเป็นการแสดงให้เกิดกุศลธรรมต่าง ๆ เช่น  ตาเห็นรูปก็จะทำให้เกิดความกำหนัด  หลงรัก  หลงชัง  ซึ่งเป็นเหตุให้เกิดความโลภ  ความโกรธ  ความหลง  ส่วนปากนั้นเป็นเหตุให้พูดปด  ล่อลวง  ส่อเสียดยุยง  พูดคำหยาบค่าแช่ง  และพูดเพ้อเจ้อ  สิ่งเหล่านี้ล้วนเป็นอกุศลกรรมจึงต้องปิดมันเสียเพื่อป้องกันไม่ให้กุศลธรรมเข้าทางตาทางปากได้ หรืออีกอย่างหนึ่งเมื่อเปิดโลงศพออกญาติพี่น้องที่จะมาดูศพเป็นครั้งสุดท้ายในการเผาศพจะได้มีลักษณะที่ไม่น่าเกลียดน่ากลัวแก่ผู้ได้พบเห็น  เช่น นัยน์ตาถนน  ลิ้นแลบออกมา  ซึ่งเป็นการอุจาดตา  จึงป้องกันไว้           การสวดหน้าศพ   ระหว่างตั้งศพจะมีการนิมนต์พระสงฆ์ ๔ รูป   หรือทั้งวัดมาสวด อภิธรรมในเวลากลางคืน   การสวดอภิธรรมครึ่งคืนหรือทั้งคืนก็ได้  เหตุผลการสวดอภิธรรมนั้นก็ เพื่อให้คนที่ยังเป็นอยู่ได้พิจารณาในมรณสติกรรมฐาน     ว่าเกิดมาเป็นสังขารร่างกายแล้วย่อมมี ความตายเป็นที่สุด  จะได้บรรเทาความทุกข์โศกลงไปบ้าง  และจะได้เป็นบุญเป็นกุศลแก่ผู้สดับ ธรรม  การสวดอภิธรรมศพนั้นจะสวดกันตลอดทั้ง ๓ คืน  หรือ ๗ คืนก็ได้  จนกว่าจะเอาศพออก จากบ้าน  ขณะศพยังอยู่ที่บ้านชาวบ้านจะมาอยู่เป็นเพื่อนศพ   จัดเจ้าภาพจะจัดหาข้าวปลาอาหาร เลี้ยงกันตลอดเวล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การนำศพไปฝังหรือเผา  เมื่อจะนำศพจากเรือนไปฝังหรือเผา  จะเตรียมหม้อไฟ ๑ หม้อ  สำหรับนำหน้าศพเมื่อจะเอาศพลงจากเรือน  จะพลิกบันได  หรือถ้าสามารถรื้อฝาเรือนก็จะทำบันไดด้วยก้านกล้วย ๓ ขั้น  วางตรงด้านฝาเรือนที่รื้อแล้วหามศพลงตรงนั้น  ขบวนนำศพจากเรือนเริ่มจากหม้อไฟ    พระชักทางจะโยงสายสิญจน์ไปยังโลงศพ   ผู้หามศพและผู้ตามขน เชิงบาตรไปวัด หรือป้าช้า ขณะหามศพพระจะซัดข้าวสารไปตลอดทาง เมื่อศพถึงวัดจะนำไปตั้งไว้บนศาลาเพื่อประกอบพิธีทางศาสนา  สาเหตุที่ต้องกลับบันไดหรือรื้อฝาเรือน  เมื่อศพจากเรือนไปแล้วฝีจะได้กลับเข้าเรือนไม่ถูก  หรืออีกนัยหนึ่งก็คือไปแล้วก็ไม่มีกำหนดว่าจะได้มาพบญาติมิตร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การเผาศพ   ก่อนเผาศพจะนิมนต์พระสงฆ์มาสวดมาติกาบังสุกุล   แล้วแสดง พระธรรมเทศนาเสร็จแล้วถวายเชิงบาตรทอดผ้าบังสุกุล นำศพไปฝังเป็นเสร็จพิธี สำหรับการเผาศพ  จะนำศพไปเชิงตะกอน  เวียนซ้าย ๓ รอบ  โดยมีลูกหลานญาติมิตรเดินตามศพ  เพื่อแสดงความเคารพ  ครบ ๓ รอบแล้ววางศพเปิดโลงเพื่อให้ลูกหลานญาติมิตรได้ดูหน้าศพเป็นครั้งสุดท้าย  แล้วยกศพขึ้นเชิงตะกอนหันศีรษะไปทางทิศตะวันตก  สัปเหร่อจะล้างหน้าศพด้วยน้ำมะพร้าว  ด้วยการทุบผลมะพร้าวกับขอบโลงให้มะพร้าวแตก  เอาน้ำมะพร้าวรดลงหน้าศพ  เรียกกันว่า  ล้างหน้าศพ  ผู้ล้างหน้าศพโยนมะพร้าวที่เทน้ำออกหมดแล้วข้ามหัวไปทางด้านหลังให้ไกล  การล้างหน้าศพด้วยน้ำมะพร้าวนี้กล่าวกันว่าน้ำในมะพร้าวมีเครื่องหุ้มห่อหลายชั้น  เป็นน้ำที่สะอาด  ชนทั้งหลายที่อุตส่าห์บำเพ็ญกองการกุศลสุจริต  จิตใจสะอาดดุจน้ำในผลมะพร้าว  จะได้รับความสุขเมื่อดับจากโลกนี้ไปแล้วจะได้ไปสู่สวรรค์แล้วพลิกศพให้คว่ำหน้า  เสร็จแล้วโยนผ้าขาวที่คลุมโลงข้ามโลงไปมา ๓ ครั้ง  จากนั้นญาติมิตรก็จะไปจุดไฟด้วยดอกไม้จันทน์  ธูปเทียน  ที่หม้อไฟ  ห้ามต่อกันไป  เสร็จแล้วทุบหม้อไฟเมื่อไฟลุกโชติช่วงลูกหลานจะเอาน้ำไปสาดเป็นครั้งคราวเพื่อลดพิษไฟ  ผู้มาร่วมเผาศพจะล้างหน้าด้วยน้ำที่ใส่ภาชนะเตรียมไว้บริเวณที่เผาศพ      แล้วแยกย้ายกันกลับ ญาติมิตรบางส่วนจะเฝ้าจนกว่าศพจะไหม้หมด  และไฟมอดล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ารกลับธาตุ  การกลับธาตุในตอนเช้ามืดจะเอาน้ำมาดับเถ้าถ่านแล้ว  ก็จะทำพิธีกลับธาตุคือ  ทำกองกระดูกให้เป็นรูปนอนหงาย  หันศีรษะไปทางทิศตะวันตก  หมายถึงว่าตายแล้ว  เอากระดูกมาใส่ทำเป็น หัว  หู  ตา  จมูก  ปาก  หัวใจ  มือ  เท้า  แล้วนิมนต์พระภิกษุมาบังสุกุลตาย  พระที่มาบังสุกุลจะว่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ธีเผาศพกลางแจ้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วียนศพรอบเชิงตะก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ผาศพกลางแจ้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นิจจา  วต  สังขารา  อุปปาทวยธมมิ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ปปชชิตวา  นิรุชฌนติ  เตสํ  วูปสโม  สุโข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ปลความว่า  สังขารทั้งหลายไม่เที่ยงหนอ  มีความเกิดขึ้นแล้วก็เสื่อมไปเป็นของธรรมดา  เกิดขึ้นแล้วก็ย่อมดับไป  ความตายเข้าไประงับแห่งสังขารทั้งหลายเหล่านี้  ย่อม นำมาซึ่งความสุข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พระบังสุกุลตายเสร็จแล้ว  ก็เปลี่ยนเกลี่ยรูปเสียใหม่   ทำเป็นรูปกลับศีรษะ ไปทางทิศตะวันออก  สมมุติว่าเกิดโปรยเงินทองบนกระดูก  ประพรมด้วยน้ำหอม  และนิมนต์พระ มาบังสุกุลเป็นครั้งที่สอง  พระที่มาบังสุกุลจะว่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จิรํ  วตษํกาโย  ปฐวี  อธิเสสส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ฉุฑโฑ  อเปตวิญญาโฌ  นิตรถํว  กลิงครํ ฯ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ปลความว่า  ร่างกายนี้คงไม่นานหนอ  จักต้องนอนทับแผ่นดินเมื่อวิญญาณจากไปแล้ว ซึ่งเสมือนท่อนฟืนไม่มีประโยชน์อะ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สร็จจากบังสุกุล  ก็เก็บอัฐิห่อผ้าขาว  เสร็จแล้วขุดหลุมกวาดเถ้าถ่านลงหลุมนั้นแล้วปลูกหญ้าแฝก ๑ กอ  บริเวณนั้น  แล้วนำห่อกระดูกมาวางหน้าโต๊ะหมู่บูชา   ถวายภัตตาหารเช้าที่บ้าน  ทำบุญอุทิศส่วนกุศลให้  เมื่อครบ ๗ วัน ก็ทำบุญอีกครั้งเป็นเสร็จพิ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ที่เกี่ยวข้องกับชีวิตของชาวโคราช   เป็นแนวปฏิบัติที่ชาวโคราชได้ปฏิบัติเพื่อเป็นหลักยึดมั่น เป็นความมั่งคงทางจิตใจ เป็นการกระทำสืบทอดต่อกันมาจนเป็นลักษณะเฉพาะของท้องถิ่นชาวโคราช  ดังที่กล่าวมานี้  แต่ละท้องถิ่นอาจจะมีรายละเอียดปลีกย่อย  ที่แตกต่างกันออกไปบ้างก็ตาม  แต่ก็เป็นประเพณีที่แสดงให้เห็นความเกาะเกี่ยวทางสังคม  เป็นจุดรวมความรัก  ความผูกพันภายในสังคมเดียวกัน  ทำให้สภาพของสังคมอยู่กันมาอย่างเป็นสุข  มีความสามัคคีกันนั้นคือประเพณีและพิธีกรรม เป็นตัวกลางแห่งความสมานไมตรีนั่นเอง แต่ประเพณีต่าง ๆ ที่กล่าวถึงนี้  ปัจจุบันเปลี่ยนไปแต่ประเพณีเหล่านี้ก็ยังเป็นวิธีชีวิตที่ชี้ให้เห็นถึงจิตวิญญาณของท้องถิ่นได้ตลอดไป </w:t>
      </w:r>
      <w:r>
        <w:br w:type="page"/>
      </w:r>
    </w:p>
    <w:p>
      <w:pPr>
        <w:pStyle w:val="TextBody"/>
        <w:rPr/>
      </w:pPr>
      <w:r>
        <w:rPr/>
        <w:t xml:space="preserve">บทที่  </w:t>
      </w:r>
      <w:r>
        <w:rPr/>
        <w:t>3</w:t>
        <w:br/>
      </w:r>
      <w:r>
        <w:rPr/>
        <w:t>ประเพณีพื้นบ้านของโคราช</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ฤมล  ปิยวิ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๑  ประเพณีนาว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ว่า </w:t>
      </w:r>
      <w:r>
        <w:rPr>
          <w:rFonts w:cs="Cordia New" w:ascii="Cordia New" w:hAnsi="Cordia New"/>
          <w:sz w:val="28"/>
        </w:rPr>
        <w:t>"</w:t>
      </w:r>
      <w:r>
        <w:rPr>
          <w:rFonts w:ascii="Cordia New" w:hAnsi="Cordia New" w:cs="Cordia New"/>
          <w:sz w:val="28"/>
          <w:sz w:val="28"/>
        </w:rPr>
        <w:t>นาวาน</w:t>
      </w:r>
      <w:r>
        <w:rPr>
          <w:rFonts w:cs="Cordia New" w:ascii="Cordia New" w:hAnsi="Cordia New"/>
          <w:sz w:val="28"/>
        </w:rPr>
        <w:t xml:space="preserve">"  </w:t>
      </w:r>
      <w:r>
        <w:rPr>
          <w:rFonts w:ascii="Cordia New" w:hAnsi="Cordia New" w:cs="Cordia New"/>
          <w:sz w:val="28"/>
          <w:sz w:val="28"/>
        </w:rPr>
        <w:t xml:space="preserve">คือ การวานหรือขอแรงเพื่อนฝูงญาติมิตรไปช่วยทำนา  ซึ่งอาจเป็นการไถ  ปักดำ  เก็บเกี่ยว  ตีข้าว </w:t>
      </w:r>
      <w:r>
        <w:rPr>
          <w:rFonts w:cs="Cordia New" w:ascii="Cordia New" w:hAnsi="Cordia New"/>
          <w:sz w:val="28"/>
        </w:rPr>
        <w:t>(</w:t>
      </w:r>
      <w:r>
        <w:rPr>
          <w:rFonts w:ascii="Cordia New" w:hAnsi="Cordia New" w:cs="Cordia New"/>
          <w:sz w:val="28"/>
          <w:sz w:val="28"/>
        </w:rPr>
        <w:t>นวดข้าว</w:t>
      </w:r>
      <w:r>
        <w:rPr>
          <w:rFonts w:cs="Cordia New" w:ascii="Cordia New" w:hAnsi="Cordia New"/>
          <w:sz w:val="28"/>
        </w:rPr>
        <w:t xml:space="preserve">)  </w:t>
      </w:r>
      <w:r>
        <w:rPr>
          <w:rFonts w:ascii="Cordia New" w:hAnsi="Cordia New" w:cs="Cordia New"/>
          <w:sz w:val="28"/>
          <w:sz w:val="28"/>
        </w:rPr>
        <w:t xml:space="preserve">ขนข้าวขึ้นยุ้ง  ตรงกับภาษาภาคกลางว่า  </w:t>
      </w:r>
      <w:r>
        <w:rPr>
          <w:rFonts w:cs="Cordia New" w:ascii="Cordia New" w:hAnsi="Cordia New"/>
          <w:sz w:val="28"/>
        </w:rPr>
        <w:t>"</w:t>
      </w:r>
      <w:r>
        <w:rPr>
          <w:rFonts w:ascii="Cordia New" w:hAnsi="Cordia New" w:cs="Cordia New"/>
          <w:sz w:val="28"/>
          <w:sz w:val="28"/>
        </w:rPr>
        <w:t>การลงแขก</w:t>
      </w:r>
      <w:r>
        <w:rPr>
          <w:rFonts w:cs="Cordia New" w:ascii="Cordia New" w:hAnsi="Cordia New"/>
          <w:sz w:val="28"/>
        </w:rPr>
        <w:t xml:space="preserve">"  </w:t>
      </w:r>
      <w:r>
        <w:rPr>
          <w:rFonts w:ascii="Cordia New" w:hAnsi="Cordia New" w:cs="Cordia New"/>
          <w:sz w:val="28"/>
          <w:sz w:val="28"/>
        </w:rPr>
        <w:t xml:space="preserve">วิธีการของ </w:t>
      </w:r>
      <w:r>
        <w:rPr>
          <w:rFonts w:cs="Cordia New" w:ascii="Cordia New" w:hAnsi="Cordia New"/>
          <w:sz w:val="28"/>
        </w:rPr>
        <w:t>"</w:t>
      </w:r>
      <w:r>
        <w:rPr>
          <w:rFonts w:ascii="Cordia New" w:hAnsi="Cordia New" w:cs="Cordia New"/>
          <w:sz w:val="28"/>
          <w:sz w:val="28"/>
        </w:rPr>
        <w:t>นาวาน</w:t>
      </w:r>
      <w:r>
        <w:rPr>
          <w:rFonts w:cs="Cordia New" w:ascii="Cordia New" w:hAnsi="Cordia New"/>
          <w:sz w:val="28"/>
        </w:rPr>
        <w:t xml:space="preserve">"  </w:t>
      </w:r>
      <w:r>
        <w:rPr>
          <w:rFonts w:ascii="Cordia New" w:hAnsi="Cordia New" w:cs="Cordia New"/>
          <w:sz w:val="28"/>
          <w:sz w:val="28"/>
        </w:rPr>
        <w:t xml:space="preserve">อาจไม่ใช่เฉพาะการทำนาเท่านั้น  แต่จะใช้กับทุกเรื่องทุกกรณีที่ต้องใช้กำลังคนจำนวนมากมาช่วย  เช่น ถางไร่  ขุดบ่อ  ปลูกบ้าน ฯลฯ  คำที่ได้แทนคำว่า </w:t>
      </w:r>
      <w:r>
        <w:rPr>
          <w:rFonts w:cs="Cordia New" w:ascii="Cordia New" w:hAnsi="Cordia New"/>
          <w:sz w:val="28"/>
        </w:rPr>
        <w:t>"</w:t>
      </w:r>
      <w:r>
        <w:rPr>
          <w:rFonts w:ascii="Cordia New" w:hAnsi="Cordia New" w:cs="Cordia New"/>
          <w:sz w:val="28"/>
          <w:sz w:val="28"/>
        </w:rPr>
        <w:t>นาวาน</w:t>
      </w:r>
      <w:r>
        <w:rPr>
          <w:rFonts w:cs="Cordia New" w:ascii="Cordia New" w:hAnsi="Cordia New"/>
          <w:sz w:val="28"/>
        </w:rPr>
        <w:t xml:space="preserve">" </w:t>
      </w:r>
      <w:r>
        <w:rPr>
          <w:rFonts w:ascii="Cordia New" w:hAnsi="Cordia New" w:cs="Cordia New"/>
          <w:sz w:val="28"/>
          <w:sz w:val="28"/>
        </w:rPr>
        <w:t xml:space="preserve">ก็มี คือ คำว่า </w:t>
      </w:r>
      <w:r>
        <w:rPr>
          <w:rFonts w:cs="Cordia New" w:ascii="Cordia New" w:hAnsi="Cordia New"/>
          <w:sz w:val="28"/>
        </w:rPr>
        <w:t>"</w:t>
      </w:r>
      <w:r>
        <w:rPr>
          <w:rFonts w:ascii="Cordia New" w:hAnsi="Cordia New" w:cs="Cordia New"/>
          <w:sz w:val="28"/>
          <w:sz w:val="28"/>
        </w:rPr>
        <w:t>หา</w:t>
      </w:r>
      <w:r>
        <w:rPr>
          <w:rFonts w:cs="Cordia New" w:ascii="Cordia New" w:hAnsi="Cordia New"/>
          <w:sz w:val="28"/>
        </w:rPr>
        <w:t xml:space="preserve">" </w:t>
      </w:r>
      <w:r>
        <w:rPr>
          <w:rFonts w:ascii="Cordia New" w:hAnsi="Cordia New" w:cs="Cordia New"/>
          <w:sz w:val="28"/>
          <w:sz w:val="28"/>
        </w:rPr>
        <w:t xml:space="preserve">เช่น หาเขาเกี่ยวข้าว หาเขาจับปลา หาเขาตีข้าว ฯลฯวิธีการของนาวานมีดังนี้  คือ เมื่อเจ้าภาพกำหนดวันแล้วก็จะเที่ยวบอกเพื่อนฝูงญาติมิตรว่า </w:t>
      </w:r>
      <w:r>
        <w:rPr>
          <w:rFonts w:cs="Cordia New" w:ascii="Cordia New" w:hAnsi="Cordia New"/>
          <w:sz w:val="28"/>
        </w:rPr>
        <w:t>"</w:t>
      </w:r>
      <w:r>
        <w:rPr>
          <w:rFonts w:ascii="Cordia New" w:hAnsi="Cordia New" w:cs="Cordia New"/>
          <w:sz w:val="28"/>
          <w:sz w:val="28"/>
        </w:rPr>
        <w:t>จะหา ไปช่วย</w:t>
      </w:r>
      <w:r>
        <w:rPr>
          <w:rFonts w:cs="Cordia New" w:ascii="Cordia New" w:hAnsi="Cordia New"/>
          <w:sz w:val="28"/>
        </w:rPr>
        <w:t>...</w:t>
      </w:r>
      <w:r>
        <w:rPr>
          <w:rFonts w:ascii="Cordia New" w:hAnsi="Cordia New" w:cs="Cordia New"/>
          <w:sz w:val="28"/>
          <w:sz w:val="28"/>
        </w:rPr>
        <w:t>ในวันนั้นวันนี้</w:t>
      </w:r>
      <w:r>
        <w:rPr>
          <w:rFonts w:cs="Cordia New" w:ascii="Cordia New" w:hAnsi="Cordia New"/>
          <w:sz w:val="28"/>
        </w:rPr>
        <w:t xml:space="preserve">"  </w:t>
      </w:r>
      <w:r>
        <w:rPr>
          <w:rFonts w:ascii="Cordia New" w:hAnsi="Cordia New" w:cs="Cordia New"/>
          <w:sz w:val="28"/>
          <w:sz w:val="28"/>
        </w:rPr>
        <w:t xml:space="preserve">มีธรรมเนียมว่า  ผู้ถูกวานจะปฏิเสธไม่ได้เลยแม้มีงานรับจ้างที่ตนเอง จะได้เงินค่าจ้าง  ก็ต้องสละงานนั้นเพื่อมาช่วย  </w:t>
      </w:r>
      <w:r>
        <w:rPr>
          <w:rFonts w:cs="Cordia New" w:ascii="Cordia New" w:hAnsi="Cordia New"/>
          <w:sz w:val="28"/>
        </w:rPr>
        <w:t>"</w:t>
      </w:r>
      <w:r>
        <w:rPr>
          <w:rFonts w:ascii="Cordia New" w:hAnsi="Cordia New" w:cs="Cordia New"/>
          <w:sz w:val="28"/>
          <w:sz w:val="28"/>
        </w:rPr>
        <w:t>นาวาน</w:t>
      </w:r>
      <w:r>
        <w:rPr>
          <w:rFonts w:cs="Cordia New" w:ascii="Cordia New" w:hAnsi="Cordia New"/>
          <w:sz w:val="28"/>
        </w:rPr>
        <w:t xml:space="preserve">"  </w:t>
      </w:r>
      <w:r>
        <w:rPr>
          <w:rFonts w:ascii="Cordia New" w:hAnsi="Cordia New" w:cs="Cordia New"/>
          <w:sz w:val="28"/>
          <w:sz w:val="28"/>
        </w:rPr>
        <w:t xml:space="preserve">และผู้ที่มา </w:t>
      </w:r>
      <w:r>
        <w:rPr>
          <w:rFonts w:cs="Cordia New" w:ascii="Cordia New" w:hAnsi="Cordia New"/>
          <w:sz w:val="28"/>
        </w:rPr>
        <w:t>"</w:t>
      </w:r>
      <w:r>
        <w:rPr>
          <w:rFonts w:ascii="Cordia New" w:hAnsi="Cordia New" w:cs="Cordia New"/>
          <w:sz w:val="28"/>
          <w:sz w:val="28"/>
        </w:rPr>
        <w:t>นาวาน</w:t>
      </w:r>
      <w:r>
        <w:rPr>
          <w:rFonts w:cs="Cordia New" w:ascii="Cordia New" w:hAnsi="Cordia New"/>
          <w:sz w:val="28"/>
        </w:rPr>
        <w:t xml:space="preserve">"  </w:t>
      </w:r>
      <w:r>
        <w:rPr>
          <w:rFonts w:ascii="Cordia New" w:hAnsi="Cordia New" w:cs="Cordia New"/>
          <w:sz w:val="28"/>
          <w:sz w:val="28"/>
        </w:rPr>
        <w:t xml:space="preserve">จะไม่ได้รับค่าตอบแทนใด ๆ ทั้งสิ้น  นอกจากการเลี้ยงสุราอาหารอย่างเต็มที่จากเจ้าภาพ  ผู้ที่เป็นเจ้าภาพในครั้งนี้ถ้าในโอกาสต่อไปถูก </w:t>
      </w:r>
      <w:r>
        <w:rPr>
          <w:rFonts w:cs="Cordia New" w:ascii="Cordia New" w:hAnsi="Cordia New"/>
          <w:sz w:val="28"/>
        </w:rPr>
        <w:t>"</w:t>
      </w:r>
      <w:r>
        <w:rPr>
          <w:rFonts w:ascii="Cordia New" w:hAnsi="Cordia New" w:cs="Cordia New"/>
          <w:sz w:val="28"/>
          <w:sz w:val="28"/>
        </w:rPr>
        <w:t>หา</w:t>
      </w:r>
      <w:r>
        <w:rPr>
          <w:rFonts w:cs="Cordia New" w:ascii="Cordia New" w:hAnsi="Cordia New"/>
          <w:sz w:val="28"/>
        </w:rPr>
        <w:t xml:space="preserve">" </w:t>
      </w:r>
      <w:r>
        <w:rPr>
          <w:rFonts w:ascii="Cordia New" w:hAnsi="Cordia New" w:cs="Cordia New"/>
          <w:sz w:val="28"/>
          <w:sz w:val="28"/>
        </w:rPr>
        <w:t xml:space="preserve">ไปช่วย ก็จะต้องไปช่วยเขาอย่างเต็มอกเต็มใจ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นาวาน    เป็นประเพณีที่แสดงถึงความสามัคคีและยังได้รับความสนุกสนาน อีกด้วย  ปัจจุบันในชนบทก็ยังมีประเพณีนี้อยู่แม้ว่าค่าแรงจะสูงขึ้นก็ตา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๒  ประเพณีเลี้ยงศาลตา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ศาลตาปู่  คือ ศาลสี่เสาหลังคาจั่ว  มีความกว้างประมาณ ๒ เมตร  ยาวประมาณ ๓ เมตร  ยกพื้นสูงประมาณอกผู้ใหญ่  บริเวณที่ตั้งศาลจะอยู่ใต้ต้นไม้ใหญ่ทางเข้าหมู่บ้านทิศใดก็ได้  ยกเว้นทิศตะวันตกของหมู่บ้าน  ภายในศาลมีรูปปั้น  ช้าง ม้า ตุ๊กตาคนชายหญิง  อาวุธทำด้วยไม้ เช่น มีด  ดาบ  หอก  ปืน  ศาลนี้จะเป็นที่สถิตของผีผู้คุ้มครองหมู่บ้าน คือ ตาคงขวัญม้า  ซึ่งชาวบ้านเรียกว่า ตาปู่  ตาปู่เจ้าบ้าน  หรือปู่ต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ปู่จะเป็นที่เคารพของชาวบ้านนั้น ๆ ถ้าชาวบ้านจะเดินทางออกจากหมู่บ้านก็ต้องมาขอความคุ้มครองและให้ตาปู่อวยชัยให้พร  หรือหากมีของภายในหมู่บ้านหาย เช่น สัตว์พาหนะก่อนชาวบ้านจะออกตามหา  ก็บนบานให้ตาปู่ช่วยดลใจให้เดินทางตามไปถูกทางที่สัตว์นั้นหายไปหรือเวลากลับจากทำธุรกิจที่อื่นหลาย ๆ วันก็มาคารวะตาปู่ก่อนเข้าบ้าน  วิธีการคารวะก็คือหักกิ่งไม้สด ๆ หรือหญ้าสักกำเป็นเครื่องบูชาตาปู่และตาปู่จะได้ให้ช้างม้ากินอีกด้วย หากชาวบ้านต้องการ สิ่งใดก็จะไปบนบานให้ตาปู่ช่วย  ถ้าประสบผลสำเร็จเข้าจะเซ่นตาปู่ด้วยเหล้าไห  ไก่ตัว  ข้าวปากหม้อ และขนมหวาน คนถิ่นอื่นที่ผ่านหมู่บ้านมักยกมือคารวะตาปู่เพื่อขอความสวัสดีมีชัยแก่ตนเ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มความเชื่อของชาวบ้านนั้น  ตาปู่เป็นผู้คุ้มครองภยันตรายทุกด้านแก่ชาวบ้าน  และชาวบ้านก็เคารพตาปู่อย่างจริงใจ  เด็ก ๆ จะไม่วิ่งไปเล่นใกล้ศาลตาปู่เพราะกลัวว่าตาปู่จะรำคาญ  และบันดาลให้ไม่สบายได้  ชาวบ้านจะเลี้ยงฉลองตาปู่ </w:t>
      </w:r>
      <w:r>
        <w:rPr>
          <w:rFonts w:cs="Cordia New" w:ascii="Cordia New" w:hAnsi="Cordia New"/>
          <w:sz w:val="28"/>
        </w:rPr>
        <w:t>(</w:t>
      </w:r>
      <w:r>
        <w:rPr>
          <w:rFonts w:ascii="Cordia New" w:hAnsi="Cordia New" w:cs="Cordia New"/>
          <w:sz w:val="28"/>
          <w:sz w:val="28"/>
        </w:rPr>
        <w:t>เลี้ยงตาปู่</w:t>
      </w:r>
      <w:r>
        <w:rPr>
          <w:rFonts w:cs="Cordia New" w:ascii="Cordia New" w:hAnsi="Cordia New"/>
          <w:sz w:val="28"/>
        </w:rPr>
        <w:t xml:space="preserve">) </w:t>
      </w:r>
      <w:r>
        <w:rPr>
          <w:rFonts w:ascii="Cordia New" w:hAnsi="Cordia New" w:cs="Cordia New"/>
          <w:sz w:val="28"/>
          <w:sz w:val="28"/>
        </w:rPr>
        <w:t xml:space="preserve">ทุกปี  โดยกำหนดหลังจากประเพณีสงกรานต์ไปแล้ว  เมื่อกำหนดวันเลี้ยงผู้ชายจะมาทำความสะอาดบริเวณศาล  มีของเซ่น คือ ไก่  เหล้า  ขนมต้มแดงต้มขาว  และเครื่องแต่งกายสำหรับตาปู่  วันนี้ชาวบ้านจะมานั่งล้อมศาลตาปู่โดยมีคนทรงตาปู่ด้วย  เมื่อตาปู่เข้ามาในร่างคนทรงแล้ว  แม่ใหญ่ซึ่งเป็นที่เคารพของชาวบ้านจะถามว่า  </w:t>
      </w:r>
      <w:r>
        <w:rPr>
          <w:rFonts w:cs="Cordia New" w:ascii="Cordia New" w:hAnsi="Cordia New"/>
          <w:sz w:val="28"/>
        </w:rPr>
        <w:t>"</w:t>
      </w:r>
      <w:r>
        <w:rPr>
          <w:rFonts w:ascii="Cordia New" w:hAnsi="Cordia New" w:cs="Cordia New"/>
          <w:sz w:val="28"/>
          <w:sz w:val="28"/>
        </w:rPr>
        <w:t>ท่านชื่ออะไร</w:t>
      </w:r>
      <w:r>
        <w:rPr>
          <w:rFonts w:cs="Cordia New" w:ascii="Cordia New" w:hAnsi="Cordia New"/>
          <w:sz w:val="28"/>
        </w:rPr>
        <w:t xml:space="preserve">"  </w:t>
      </w:r>
      <w:r>
        <w:rPr>
          <w:rFonts w:ascii="Cordia New" w:hAnsi="Cordia New" w:cs="Cordia New"/>
          <w:sz w:val="28"/>
          <w:sz w:val="28"/>
        </w:rPr>
        <w:t xml:space="preserve">เพราะตาปู่มีหลายคน  เช่น  ตาคงขวัญม้า  พญาร่มขาว  พญาร่มเขียว  ฯลฯ และคนสุดท้าย คือ เฒ่าหลงวัง  ตาปู่ที่เข้าคนทรงแต่ละคนจะแต่งกายโดยใช้เสื้อผ้าที่จัดไว้ให้แล้วจึงรับประทานที่ใส่สำรับมาเซ่น  โดยเพียงแต่เอาตะเกียบคีบมาดมเท่านั้น  จากนั้นก็ออกร่ายรำดูแลศาลและอวยชัยให้พรแก่ชาวบ้านจากนั้นก็จะออกจากร่างของคนทรง  คนทรงจะเปลี่ยนเครื่องแต่งกายแล้วเริ่มทรงตาปู่ไปจนหมดตาปู่  ขณะที่เลี้ยงตาปู่จะต้องตีโทนกระหึ่มตลอดเวล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สร็จพิธีเลี้ยงตาปู่แล้ว   ชาวบ้านจะเป็นสุข  เพราะถือว่าในปีนี้ตาปู่จะช่วย บันดาลให้ชาวบ้านมีความสุขข้าวกล้าอุดมสมบูรณ์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๓  ประเพณีแห่นางแม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ใดที่ฝนไม่ตกต้องตามฤดูกาล  คือ  เมื่อถึงฤดูทำนาแล้วฝนยังไม่ตก  ชาวบ้านจะทำพิธีขอฝน  โดยการ </w:t>
      </w:r>
      <w:r>
        <w:rPr>
          <w:rFonts w:cs="Cordia New" w:ascii="Cordia New" w:hAnsi="Cordia New"/>
          <w:sz w:val="28"/>
        </w:rPr>
        <w:t>"</w:t>
      </w:r>
      <w:r>
        <w:rPr>
          <w:rFonts w:ascii="Cordia New" w:hAnsi="Cordia New" w:cs="Cordia New"/>
          <w:sz w:val="28"/>
          <w:sz w:val="28"/>
        </w:rPr>
        <w:t>แห่นางแมว</w:t>
      </w:r>
      <w:r>
        <w:rPr>
          <w:rFonts w:cs="Cordia New" w:ascii="Cordia New" w:hAnsi="Cordia New"/>
          <w:sz w:val="28"/>
        </w:rPr>
        <w:t xml:space="preserve">"  </w:t>
      </w:r>
      <w:r>
        <w:rPr>
          <w:rFonts w:ascii="Cordia New" w:hAnsi="Cordia New" w:cs="Cordia New"/>
          <w:sz w:val="28"/>
          <w:sz w:val="28"/>
        </w:rPr>
        <w:t xml:space="preserve">ซึ่งมีวิธีการดังนี้ คือ หานางแมวที่ตัวใหญ่และมีสุขภาพดีมาตัวหนึ่ง  ใส่ลงในภาชนะที่ชาวบ้านเรียกว่า  </w:t>
      </w:r>
      <w:r>
        <w:rPr>
          <w:rFonts w:cs="Cordia New" w:ascii="Cordia New" w:hAnsi="Cordia New"/>
          <w:sz w:val="28"/>
        </w:rPr>
        <w:t>"</w:t>
      </w:r>
      <w:r>
        <w:rPr>
          <w:rFonts w:ascii="Cordia New" w:hAnsi="Cordia New" w:cs="Cordia New"/>
          <w:sz w:val="28"/>
          <w:sz w:val="28"/>
        </w:rPr>
        <w:t>ตะเหลว</w:t>
      </w:r>
      <w:r>
        <w:rPr>
          <w:rFonts w:cs="Cordia New" w:ascii="Cordia New" w:hAnsi="Cordia New"/>
          <w:sz w:val="28"/>
        </w:rPr>
        <w:t xml:space="preserve">"  </w:t>
      </w:r>
      <w:r>
        <w:rPr>
          <w:rFonts w:ascii="Cordia New" w:hAnsi="Cordia New" w:cs="Cordia New"/>
          <w:sz w:val="28"/>
          <w:sz w:val="28"/>
        </w:rPr>
        <w:t xml:space="preserve">สอดคานหามแล้วแห่นางแมวนี้ไปตามบ้านเรือนต่าง ๆ ในหมู่บ้าน  ในขณะที่แห่ไปจะต้องว่า </w:t>
      </w:r>
      <w:r>
        <w:rPr>
          <w:rFonts w:cs="Cordia New" w:ascii="Cordia New" w:hAnsi="Cordia New"/>
          <w:sz w:val="28"/>
        </w:rPr>
        <w:t>"</w:t>
      </w:r>
      <w:r>
        <w:rPr>
          <w:rFonts w:ascii="Cordia New" w:hAnsi="Cordia New" w:cs="Cordia New"/>
          <w:sz w:val="28"/>
          <w:sz w:val="28"/>
        </w:rPr>
        <w:t>นางแมว</w:t>
      </w:r>
      <w:r>
        <w:rPr>
          <w:rFonts w:cs="Cordia New" w:ascii="Cordia New" w:hAnsi="Cordia New"/>
          <w:sz w:val="28"/>
        </w:rPr>
        <w:t xml:space="preserve">" </w:t>
      </w:r>
      <w:r>
        <w:rPr>
          <w:rFonts w:ascii="Cordia New" w:hAnsi="Cordia New" w:cs="Cordia New"/>
          <w:sz w:val="28"/>
          <w:sz w:val="28"/>
        </w:rPr>
        <w:t xml:space="preserve">ไปด้วย  บทนางแมวนั้นมีว่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นางแมวเอย  ร่องนางแกว ๆ นางแมวขอฝน  ขอน้ำมนต์รดแมวข้าที  แมวข้าดีมีแก้วในตา  ขึ่นหลังตาลงมาไม่ได้  ลงมาได้คาบไข่วิ่งหนี  ถึงยามเดือนฮกฝนต๊กทุกที  ทำนาปีนี่ไม่ไมีฝนเลย พ่อเถ่าก๊ะลูกเขยนอนเก๋ยหน่าผาก แม่ใหญ่ลูกมากมายากหย่อนเข่า  หนุ่ม ๆ สาว ๆ มาเหล่นนางแมว  ร่องแก้ว ๆ ออกไปไถนา  ไถถู ๆ หัวหมูฮักคา  คันไถชี่เด่ฝนเทลงมา  ต๊กเทลงมา  ทุ่มเทลงม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ถ้าขบวนนางแมวนี้ไปถึงเรือนไหน  เจ้าของบ้านจะต้องตักน้ำใส่ขันไว้  พอขบวนแห่นางแมวร้องถึงท่อนที่ว่า  </w:t>
      </w:r>
      <w:r>
        <w:rPr>
          <w:rFonts w:cs="Cordia New" w:ascii="Cordia New" w:hAnsi="Cordia New"/>
          <w:sz w:val="28"/>
        </w:rPr>
        <w:t>"</w:t>
      </w:r>
      <w:r>
        <w:rPr>
          <w:rFonts w:ascii="Cordia New" w:hAnsi="Cordia New" w:cs="Cordia New"/>
          <w:sz w:val="28"/>
          <w:sz w:val="28"/>
        </w:rPr>
        <w:t>คันไถชี่เด่ฝนเทลงมา</w:t>
      </w:r>
      <w:r>
        <w:rPr>
          <w:rFonts w:cs="Cordia New" w:ascii="Cordia New" w:hAnsi="Cordia New"/>
          <w:sz w:val="28"/>
        </w:rPr>
        <w:t>"   "</w:t>
      </w:r>
      <w:r>
        <w:rPr>
          <w:rFonts w:ascii="Cordia New" w:hAnsi="Cordia New" w:cs="Cordia New"/>
          <w:sz w:val="28"/>
          <w:sz w:val="28"/>
        </w:rPr>
        <w:t>ต๊กเทลงมา</w:t>
      </w:r>
      <w:r>
        <w:rPr>
          <w:rFonts w:cs="Cordia New" w:ascii="Cordia New" w:hAnsi="Cordia New"/>
          <w:sz w:val="28"/>
        </w:rPr>
        <w:t xml:space="preserve">"  </w:t>
      </w:r>
      <w:r>
        <w:rPr>
          <w:rFonts w:ascii="Cordia New" w:hAnsi="Cordia New" w:cs="Cordia New"/>
          <w:sz w:val="28"/>
          <w:sz w:val="28"/>
        </w:rPr>
        <w:t xml:space="preserve">ก็จะสาดน้ำมายังนางแมวและขบวนแห่เป็นการสนุกสนานมาก  การปฏิบัติเช่นนี้  เพราะถือเคล็ดว่าฝนได้ตกลงมาแล้ว  การแห่นางแมวมักจะแห่ ๓ วัน  ในวันที่ ๓ ชาวบ้านจะเรี่ยไรอาหาร เช่น ข้าวสาร  ผัก  พริก  ปลาร้า  ไก่  ฯลฯ  ให้กับขบวนแห่นางแมวเพื่อนำไปทำอาหารเลี้ยงดูกัน  เมื่อแห่นางแมวแล้วจะโดยบังเอิญหรืออะไรก็ตามฝนมักจะตกทุกครั้งปัจจุบันประเพณีนี้ไม่นิยมกัน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๔  ประเพณีทำบุญกลางบ้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ธีนี้นิยมทำกันทั่วไปตามหมู่บ้านต่าง ๆ โดยเฉพาะในเขตชนบ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าเหตุ  ชาวบ้านจะปรารภถึงเภทภัยต่าง ๆ ซึ่งเกรงจะเกิดขึ้นกับบ้านของตนเอง  เช่นเมื่อกวางป่าวิ่งเข้าในหมู่บ้าน  มีงูใหญ่เข้ามาในหมู่บ้าน  มีแร้งบินเข้ามาจับอยู่ในหมู่บ้าน  หรือมีหมาป่าวิ่งเข้ามาในหมู่บ้านเหล่านี้เป็นต้น           คนโบราณเชื่อว่า   เมื่อมีเกตุการณ์เช่นนี้เกิดขึ้นกับหมู่บ้าน  ชาวบ้านจะต้องทำบุญ กลางบ้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ธีทำ  เมื่อกำหนดวันแล้ว  จะทำปะรำกลางบ้าน  โดยส่วนมากจะกำหนดที่สี่แยก  ชาวบ้านจะมารวมกัน  นิมนต์พระภิกษุมาเจริญพระพุทธมนต์ ๓ คืน  เมื่อครบแล้วจะเลี้ยงพระในตอนเช้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อมา  บางหมู่บ้านจะจัดทำบุญกลางบ้านในราวเดือน ๕ หรือให้ตรงกับวันสงกรานต์เพื่อขอความสุขความเจริญให้กับหมู่บ้านของตนเอง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  ประเพณีค้ำโพ</w:t>
      </w:r>
      <w:r>
        <w:rPr>
          <w:rFonts w:cs="Cordia New" w:ascii="Cordia New" w:hAnsi="Cordia New"/>
          <w:sz w:val="28"/>
        </w:rPr>
        <w:t xml:space="preserve">, </w:t>
      </w:r>
      <w:r>
        <w:rPr>
          <w:rFonts w:ascii="Cordia New" w:hAnsi="Cordia New" w:cs="Cordia New"/>
          <w:sz w:val="28"/>
          <w:sz w:val="28"/>
        </w:rPr>
        <w:t xml:space="preserve">ค้ำไทร และต่อสะพ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คนในสมัยก่อนเชื่อว่า   ถ้าผู้ใหญ่เจ็บป่วยเป็นเพราะดวงชะตาไม่ดี  หรือชะตาขาด จึงต้องมีพิธีค้ำโพ</w:t>
      </w:r>
      <w:r>
        <w:rPr>
          <w:rFonts w:cs="Cordia New" w:ascii="Cordia New" w:hAnsi="Cordia New"/>
          <w:sz w:val="28"/>
        </w:rPr>
        <w:t xml:space="preserve">, </w:t>
      </w:r>
      <w:r>
        <w:rPr>
          <w:rFonts w:ascii="Cordia New" w:hAnsi="Cordia New" w:cs="Cordia New"/>
          <w:sz w:val="28"/>
          <w:sz w:val="28"/>
        </w:rPr>
        <w:t xml:space="preserve">ค้ำไทร  และต่อสะพาน  เพื่อต่อชะตาให้ยืนยาว  หรือพ้นจากชะตาขา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พิธีค้ำโพ</w:t>
      </w:r>
      <w:r>
        <w:rPr>
          <w:rFonts w:cs="Cordia New" w:ascii="Cordia New" w:hAnsi="Cordia New"/>
          <w:sz w:val="28"/>
        </w:rPr>
        <w:t xml:space="preserve">, </w:t>
      </w:r>
      <w:r>
        <w:rPr>
          <w:rFonts w:ascii="Cordia New" w:hAnsi="Cordia New" w:cs="Cordia New"/>
          <w:sz w:val="28"/>
          <w:sz w:val="28"/>
        </w:rPr>
        <w:t>ค้ำไทร</w:t>
      </w:r>
      <w:r>
        <w:rPr>
          <w:rFonts w:cs="Cordia New" w:ascii="Cordia New" w:hAnsi="Cordia New"/>
          <w:sz w:val="28"/>
        </w:rPr>
        <w:t xml:space="preserve">,  </w:t>
      </w:r>
      <w:r>
        <w:rPr>
          <w:rFonts w:ascii="Cordia New" w:hAnsi="Cordia New" w:cs="Cordia New"/>
          <w:sz w:val="28"/>
          <w:sz w:val="28"/>
        </w:rPr>
        <w:t xml:space="preserve">ต่อสะพาน คืออะ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ธีค้ำโพ</w:t>
      </w:r>
      <w:r>
        <w:rPr>
          <w:rFonts w:cs="Cordia New" w:ascii="Cordia New" w:hAnsi="Cordia New"/>
          <w:sz w:val="28"/>
        </w:rPr>
        <w:t xml:space="preserve">, </w:t>
      </w:r>
      <w:r>
        <w:rPr>
          <w:rFonts w:ascii="Cordia New" w:hAnsi="Cordia New" w:cs="Cordia New"/>
          <w:sz w:val="28"/>
          <w:sz w:val="28"/>
        </w:rPr>
        <w:t>ค้ำไทร</w:t>
      </w:r>
      <w:r>
        <w:rPr>
          <w:rFonts w:cs="Cordia New" w:ascii="Cordia New" w:hAnsi="Cordia New"/>
          <w:sz w:val="28"/>
        </w:rPr>
        <w:t xml:space="preserve">, </w:t>
      </w:r>
      <w:r>
        <w:rPr>
          <w:rFonts w:ascii="Cordia New" w:hAnsi="Cordia New" w:cs="Cordia New"/>
          <w:sz w:val="28"/>
          <w:sz w:val="28"/>
        </w:rPr>
        <w:t xml:space="preserve">ต่อสะพาน  คือพิธีที่ทำขึ้นเพื่อต่ออายุให้กับผู้เจ็บป่วยที่ชะตาไม่ดีหรือชะตาขาด  ให้ชะตาของผู้นั้นดีขึ้น  และหายจากการเจ็บไข้ได้ป่วยโดยญาติของผู้ป่วยจะไปหาหมอตำรา </w:t>
      </w:r>
      <w:r>
        <w:rPr>
          <w:rFonts w:cs="Cordia New" w:ascii="Cordia New" w:hAnsi="Cordia New"/>
          <w:sz w:val="28"/>
        </w:rPr>
        <w:t>(</w:t>
      </w:r>
      <w:r>
        <w:rPr>
          <w:rFonts w:ascii="Cordia New" w:hAnsi="Cordia New" w:cs="Cordia New"/>
          <w:sz w:val="28"/>
          <w:sz w:val="28"/>
        </w:rPr>
        <w:t>หมอดูประจำหมู่บ้าน</w:t>
      </w:r>
      <w:r>
        <w:rPr>
          <w:rFonts w:cs="Cordia New" w:ascii="Cordia New" w:hAnsi="Cordia New"/>
          <w:sz w:val="28"/>
        </w:rPr>
        <w:t xml:space="preserve">)  </w:t>
      </w:r>
      <w:r>
        <w:rPr>
          <w:rFonts w:ascii="Cordia New" w:hAnsi="Cordia New" w:cs="Cordia New"/>
          <w:sz w:val="28"/>
          <w:sz w:val="28"/>
        </w:rPr>
        <w:t xml:space="preserve">ให้ทำนายทายทักด้วยการ  </w:t>
      </w:r>
      <w:r>
        <w:rPr>
          <w:rFonts w:cs="Cordia New" w:ascii="Cordia New" w:hAnsi="Cordia New"/>
          <w:sz w:val="28"/>
        </w:rPr>
        <w:t>"</w:t>
      </w:r>
      <w:r>
        <w:rPr>
          <w:rFonts w:ascii="Cordia New" w:hAnsi="Cordia New" w:cs="Cordia New"/>
          <w:sz w:val="28"/>
          <w:sz w:val="28"/>
        </w:rPr>
        <w:t>บูนดู</w:t>
      </w:r>
      <w:r>
        <w:rPr>
          <w:rFonts w:cs="Cordia New" w:ascii="Cordia New" w:hAnsi="Cordia New"/>
          <w:sz w:val="28"/>
        </w:rPr>
        <w:t xml:space="preserve">"  </w:t>
      </w:r>
      <w:r>
        <w:rPr>
          <w:rFonts w:ascii="Cordia New" w:hAnsi="Cordia New" w:cs="Cordia New"/>
          <w:sz w:val="28"/>
          <w:sz w:val="28"/>
        </w:rPr>
        <w:t>วิธีบูนดูคือหมอจะใช้ด้ายผูกฝาเต้าปูนเมื่อจับด้ายยกฝาเต้าปูนขึ้น  หมอจะถามเป็นข้อความต่าง ๆ หากคนไข้ไม่ถูกผี  หรือชะตาดี  ฝาเต้าปูนจะนิ่งเฉย  แต่หากชะตาไม่ดีหรือถูกผีตามคำถามของหมอ  ฝาเต้าปูนจะหมุน เมื่อชะตาไม่ดีจึงต้องค้ำโพ  ค้ำไทร  ต่อสะพาน อุปกรณ์ที่ใช้ในการค้ำโพ</w:t>
      </w:r>
      <w:r>
        <w:rPr>
          <w:rFonts w:cs="Cordia New" w:ascii="Cordia New" w:hAnsi="Cordia New"/>
          <w:sz w:val="28"/>
        </w:rPr>
        <w:t xml:space="preserve">, </w:t>
      </w:r>
      <w:r>
        <w:rPr>
          <w:rFonts w:ascii="Cordia New" w:hAnsi="Cordia New" w:cs="Cordia New"/>
          <w:sz w:val="28"/>
          <w:sz w:val="28"/>
        </w:rPr>
        <w:t>ค้ำไทร</w:t>
      </w:r>
      <w:r>
        <w:rPr>
          <w:rFonts w:cs="Cordia New" w:ascii="Cordia New" w:hAnsi="Cordia New"/>
          <w:sz w:val="28"/>
        </w:rPr>
        <w:t xml:space="preserve">, </w:t>
      </w:r>
      <w:r>
        <w:rPr>
          <w:rFonts w:ascii="Cordia New" w:hAnsi="Cordia New" w:cs="Cordia New"/>
          <w:sz w:val="28"/>
          <w:sz w:val="28"/>
        </w:rPr>
        <w:t xml:space="preserve">ต่อสะพ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ไม้ง่ามลำต้นตรง  ขนาดเส้นผ่าศูนย์กลางประมาณ ๒ นิ้ว  สูงเกินศีรษะผู้ป่วยพอประมาณ  ต้องเป็นไม้ตัดใหม่ ๆ ลอกเปลือกออกแล้วใช้ขมิ้นชโลมให้ทั่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ทราย</w:t>
      </w:r>
      <w:r>
        <w:rPr>
          <w:rFonts w:cs="Cordia New" w:ascii="Cordia New" w:hAnsi="Cordia New"/>
          <w:sz w:val="28"/>
        </w:rPr>
        <w:t xml:space="preserve">,  </w:t>
      </w:r>
      <w:r>
        <w:rPr>
          <w:rFonts w:ascii="Cordia New" w:hAnsi="Cordia New" w:cs="Cordia New"/>
          <w:sz w:val="28"/>
          <w:sz w:val="28"/>
        </w:rPr>
        <w:t xml:space="preserve">ข้าวสาร  ตวงด้วยจอกเท่าอายุของผู้ป่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จอก </w:t>
      </w:r>
      <w:r>
        <w:rPr>
          <w:rFonts w:cs="Cordia New" w:ascii="Cordia New" w:hAnsi="Cordia New"/>
          <w:sz w:val="28"/>
        </w:rPr>
        <w:t>(</w:t>
      </w:r>
      <w:r>
        <w:rPr>
          <w:rFonts w:ascii="Cordia New" w:hAnsi="Cordia New" w:cs="Cordia New"/>
          <w:sz w:val="28"/>
          <w:sz w:val="28"/>
        </w:rPr>
        <w:t>ขันเงิน  หรือขันลงหินใบเล็ก ๆ</w:t>
      </w:r>
      <w:r>
        <w:rPr>
          <w:rFonts w:cs="Cordia New" w:ascii="Cordia New" w:hAnsi="Cordia New"/>
          <w:sz w:val="28"/>
        </w:rPr>
        <w:t xml:space="preserve">)  </w:t>
      </w:r>
      <w:r>
        <w:rPr>
          <w:rFonts w:ascii="Cordia New" w:hAnsi="Cordia New" w:cs="Cordia New"/>
          <w:sz w:val="28"/>
          <w:sz w:val="28"/>
        </w:rPr>
        <w:t xml:space="preserve">หากไม่มี ใช้ถ้วยก้นลึกใบเล็ก ๆ แทนก็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ธงสามเหลี่ยมเล็ก ๆ ใช้กระดาษสีต่าง ๆ ติดกับทางมะพร้าวที่ยาวประมาณ ๑ ฟุ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สายสิญจ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ไม้กระดานหนาประมาณ ๑ นิ้ว  กว้างไม่ต่ำกว่า ๖ นิ้ว  ยาวกว่าความสูงของผู้ป่าย  ล้างสะอาด  ชโลมขมิ้นให้ทั่วแผ่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ประกอบพิ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ญาติของผู้ป่วยต้องไปนิมนต์พระภิกษุเพื่อประกอบพิธีไม่น้อยกว่า ๕ รูป  ตามวันที่หมอตำรากำหนด  จะประกอบพิธีได้ตั้งแต่เช้า  แต่ไม่เกินเวลาเพ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ที่เป็นที่นับถือของหมู่บ้านจะพาญาติผู้ป่วย นำสิ่งของดังกล่าวไปกระทำพิธีที่วัด บริเวณใต้ร่มโพ  หรือร่มไทร  ภายในวัด  </w:t>
      </w:r>
      <w:r>
        <w:rPr>
          <w:rFonts w:cs="Cordia New" w:ascii="Cordia New" w:hAnsi="Cordia New"/>
          <w:sz w:val="28"/>
        </w:rPr>
        <w:t>(</w:t>
      </w:r>
      <w:r>
        <w:rPr>
          <w:rFonts w:ascii="Cordia New" w:hAnsi="Cordia New" w:cs="Cordia New"/>
          <w:sz w:val="28"/>
          <w:sz w:val="28"/>
        </w:rPr>
        <w:t>ส่วนใหญ่มักจะเป็นร่มโพ</w:t>
      </w:r>
      <w:r>
        <w:rPr>
          <w:rFonts w:cs="Cordia New" w:ascii="Cordia New" w:hAnsi="Cordia New"/>
          <w:sz w:val="28"/>
        </w:rPr>
        <w:t xml:space="preserve">)  </w:t>
      </w:r>
      <w:r>
        <w:rPr>
          <w:rFonts w:ascii="Cordia New" w:hAnsi="Cordia New" w:cs="Cordia New"/>
          <w:sz w:val="28"/>
          <w:sz w:val="28"/>
        </w:rPr>
        <w:t>โดยปัดกวาดบริเวณทิศตะวันตกของร่มโพหรือร่มไทร  เพราะเป็นช่วงที่กำลังร่มอยู่  ผู้ที่เป็นที่นับถือของชาวบ้าน   และเป็นผู้พาญาติของผู้ป่วยมา  เป็นผู้ที่เข้าใจการกระทำพิธีดี   จะวางไม่ค้ำโพที่โคนต้น  โดยเอาง่ามขึ้นเอาไม้ต่อสะพานวางพาดต้นโพ   เอาน้ำพรมทรายให้ชุ่ม  ใช้จอกตวงในแน่นพอประมาณแล้วคว่ำ จอกลงที่พื้น  จะได้ทรายรูปจอกเรียงแถว   เท่าจำนวนอายุของผู้ป่วย  ทรายที่เหลือวางไว้ในบริเวณร่มโพ ไม่ไกลจากบริเวณพิธีมากนัก ใช้ธงปักจอกทรายจนครบ  เสร็จแล้วใช้ด้ายสายสิญจน์ พันรอบโคนต้นโพ</w:t>
      </w:r>
      <w:r>
        <w:rPr>
          <w:rFonts w:cs="Cordia New" w:ascii="Cordia New" w:hAnsi="Cordia New"/>
          <w:sz w:val="28"/>
        </w:rPr>
        <w:t xml:space="preserve">, </w:t>
      </w:r>
      <w:r>
        <w:rPr>
          <w:rFonts w:ascii="Cordia New" w:hAnsi="Cordia New" w:cs="Cordia New"/>
          <w:sz w:val="28"/>
          <w:sz w:val="28"/>
        </w:rPr>
        <w:t>ไม้ค้ำโพ</w:t>
      </w:r>
      <w:r>
        <w:rPr>
          <w:rFonts w:cs="Cordia New" w:ascii="Cordia New" w:hAnsi="Cordia New"/>
          <w:sz w:val="28"/>
        </w:rPr>
        <w:t xml:space="preserve">, </w:t>
      </w:r>
      <w:r>
        <w:rPr>
          <w:rFonts w:ascii="Cordia New" w:hAnsi="Cordia New" w:cs="Cordia New"/>
          <w:sz w:val="28"/>
          <w:sz w:val="28"/>
        </w:rPr>
        <w:t xml:space="preserve">สะพาน  โยงมายังทราย  พันรอบธงแล้วเอาด้วยสายสิญจน์ที่เหลือใส่พานตั้งไว้  ลาดอาสนะต่อจากจอกทราย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อกที่ใช้ตวงทรายนั้นล้างให้สะอาด  เช็ดให้แห้ง  ตวงข้าวสารเท่าอายุของผู้ป่วยข้าวสารที่เหลือเก็บไว้ก่อน  แล้วนำข้าวสารที่ตวงแล้วใส่ภาชนะวางไว้ใกล้ ๆ   กับจอกทราย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ตรียมการเสร็จ  ก็ไปนิมนต์พระภิกษุตามที่ได้อาราธนาไว้แล้ว  อาราธนาศีลและพระปริตร  พระภิกษุจะถือด้ายสายสิญจน์เมื่อสวดพระปริตร  และมีบาตรน้ำมนต์ด้วย  เมื่อพระภิกษุสวดแล้วถวายปัจจัย  ญาติผู้ป่วยอาจจัดอาหารเพลถวายพระด้วยก็ได้ </w:t>
      </w:r>
      <w:r>
        <w:rPr>
          <w:rFonts w:cs="Cordia New" w:ascii="Cordia New" w:hAnsi="Cordia New"/>
          <w:sz w:val="28"/>
        </w:rPr>
        <w:t>(</w:t>
      </w:r>
      <w:r>
        <w:rPr>
          <w:rFonts w:ascii="Cordia New" w:hAnsi="Cordia New" w:cs="Cordia New"/>
          <w:sz w:val="28"/>
          <w:sz w:val="28"/>
        </w:rPr>
        <w:t>ถวายบนกุฏิ</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พระภิกษุกลับขึ้นบนกุฏิ  ผู้ทำพิธีจะตวงข้าวสารที่ตวงไว้แล้วอีกครั้งหนึ่ง  หากตวงจนเท่าอายุของผู้ป่วยแล้ว  มีข้าวสารเหลือจอก   แสดงว่าผู้ป่วยจะหายในเร็ววัน  หากจอกสุดท้ายไม่เต็มจอก  คือไม่ครบ  ก็จะต้องสะเดาะเคราะห์ต่อไปอีก  ปล่อยปลา  ปล่อยเต่า  อีกครั้งหนึ่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สร็จพิธี  เอาสายสิญจน์มาผูกขวัญมือ  ทำด้ายคล้องคอให้ผู้ป่วยเอาน้ำมนต์มาพรมให้ผู้ป่วย  เอาข้าวสารที่เหลือมาต้มข้าวเปียก </w:t>
      </w:r>
      <w:r>
        <w:rPr>
          <w:rFonts w:cs="Cordia New" w:ascii="Cordia New" w:hAnsi="Cordia New"/>
          <w:sz w:val="28"/>
        </w:rPr>
        <w:t>(</w:t>
      </w:r>
      <w:r>
        <w:rPr>
          <w:rFonts w:ascii="Cordia New" w:hAnsi="Cordia New" w:cs="Cordia New"/>
          <w:sz w:val="28"/>
          <w:sz w:val="28"/>
        </w:rPr>
        <w:t>ข้าวต้ม</w:t>
      </w:r>
      <w:r>
        <w:rPr>
          <w:rFonts w:cs="Cordia New" w:ascii="Cordia New" w:hAnsi="Cordia New"/>
          <w:sz w:val="28"/>
        </w:rPr>
        <w:t xml:space="preserve">)  </w:t>
      </w:r>
      <w:r>
        <w:rPr>
          <w:rFonts w:ascii="Cordia New" w:hAnsi="Cordia New" w:cs="Cordia New"/>
          <w:sz w:val="28"/>
          <w:sz w:val="28"/>
        </w:rPr>
        <w:t xml:space="preserve">อ่อน ๆ ให้ผู้ป่วยรับประทาน  และให้กำลังใจผู้ป่วย  จนกว่าจะหาย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๖  ประเพณีสงกราน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ว่า  สงกรานต์  แปลว่า  เคลื่อน หรือ ย้าย   เมื่อเรามองขึ้นไปบนท้องฟ้ายามราตรีจะเห็นดวงดาวต่าง ๆ เป็นหย่อม ๆ บรรดาดวงดาวเหล่านั้นมีหมู่ดาวพวกหนึ่งอยู่ในแนว ที่สมมติว่าเป็นทางโคจร  หรือทางผ่านไปของดวงอาทิตย์  ทางโคจรดังกล่าวนี้ เป็นลักษณะวงกลมคล้ายรูปไข่วงกลมของหมู่ดางดาวนี้เรียกว่าจักรราศี   ดาวเหล่านี้มีอยู่ ๑๒ ราศี  พระอาทิตย์ โคจรจากดาวดวงหนึ่งไปสู่อีกหมู่หนึ่ง  ใช้เวลา ๓ เดือน  เมื่อผ่านเข้าสู่หมู่ดาวที่ชาวบ้านเรียกว่า </w:t>
      </w:r>
      <w:r>
        <w:rPr>
          <w:rFonts w:cs="Cordia New" w:ascii="Cordia New" w:hAnsi="Cordia New"/>
          <w:sz w:val="28"/>
        </w:rPr>
        <w:t>"</w:t>
      </w:r>
      <w:r>
        <w:rPr>
          <w:rFonts w:ascii="Cordia New" w:hAnsi="Cordia New" w:cs="Cordia New"/>
          <w:sz w:val="28"/>
          <w:sz w:val="28"/>
        </w:rPr>
        <w:t>ดาวแกะ</w:t>
      </w:r>
      <w:r>
        <w:rPr>
          <w:rFonts w:cs="Cordia New" w:ascii="Cordia New" w:hAnsi="Cordia New"/>
          <w:sz w:val="28"/>
        </w:rPr>
        <w:t xml:space="preserve">"  </w:t>
      </w:r>
      <w:r>
        <w:rPr>
          <w:rFonts w:ascii="Cordia New" w:hAnsi="Cordia New" w:cs="Cordia New"/>
          <w:sz w:val="28"/>
          <w:sz w:val="28"/>
        </w:rPr>
        <w:t xml:space="preserve">แสดงว่า  พระอาทิตย์ย้ายเข้าสู่ราศรีเมษซึ่งแปลว่า  แก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ช่วงเดือนเมษายน  เป็นระยะที่ประชาชนว่างจากงานกสิกรรม  และย่างเข้าสู่หน้าฝนอีกครั้งในเดือนต่อ ๆ ไปนี้  ซึ่งไม่นานนักก็จะได้ทำไร่ไถนาอีกต่อไป  ตามโบราณถือว่า  เมษายน เป็นเดือนเริ่มต้นของปีใหม่ จึงต้องมีการเฉลิมฉลองพิธีสงกรานต์กันอย่างสนุกสนานร่าเริง  นิยมทำบุญ  ตักบาตร  ปล่อยนกขึ้นฟ้า  ปล่อยปลาลงน้ำ เพื่อเป็นการให้ชีวิตแก่สัตว์ ขณะเดียวกัน ก็ปรารถนาให้ชีวิตของตนปราศจากภัยพิบัตินานา  และยินดีปรีดาที่ชีวิตได้ผ่านมาด้วยความสวัสดีอีกปีหนึ่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นครราชสีมาส่วนมากเป็นชาวพุทธ  พิธีการต่าง ๆ เช่น สงกรานต์นี้ก็เกี่ยวกับพระพุทธศาสนาเป็นส่วนใหญ่ เช่น ทำบุญอุทิศผู้ตาย  นิมนต์พระบังสุกุลกระดูก  ที่นิยมกันโดยทั่วไปคือเมื่อบรรพบุรุษหรือญาติพี่น้องล่วงลับไปแล้ว  หลังจากเก็บอัฐิแล้ว  มักจะสร้างธาตุหรือเจดีย์เพื่อบรรจุอัฐิไว้ที่วัด  ครั้งถึงวันสงกรานต์ก็จะไปทำบุญอุทิศให้เพื่อสร้างความกตัญ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อกจากนี้ก็นิยมก่อเจดีย์ทราย     คือขนดินทรายเข้าวัดแล้วก่อเป็นรูปเจดีย์ประดับ ประดาด้วยธงทิวสีต่าง ๆ บางแห่งก็นิยมนิมนต์พระมาสวดและทำพิธีถวาย  การก่อเจดีย์ทรายในวัดนี้ เนื่องมาจากคติโบราณที่ว่า  ทุกคนไม่ควรนำสิ่งที่มีอยู่ในวัดออกไปนอกวัด  จะเป็นบาปกรรม  อาจมีอันเป็นไปต่าง ๆ ผู้ใหญ่สมัยก่อนคิดละเอียดมาก ผู้ที่เดินเข้าไปในวัด เมล็ดทรายอาจติดเท้าหรือรองเท้าออกมานอกวัดได้  ดังนั้นเพื่อป้องกันบาปกรรมซึ่งจะพึงเกิดมีแก่เรา  ในปีหนึ่ง ๆ  เมื่อถึงวันสงกรานต์จึงนิยมขนทรายเข้าวัด  แล้วก่อเป็นเจดีย์เป็นการทดแทนที่เราอาจเคยนำออกไปนอกวัด  โดยวิธีดังกล่าวแล้ว  และเป็นการทำบุญกุศลวิธีหนึ่ง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มัยก่อนนิยมเล่นสงกรานต์ถึง ๗ วัน ๗ คืน  การละเล่นที่นิยมกันมากในสมัยนั้นก็คือการเล่นชักชา </w:t>
      </w:r>
      <w:r>
        <w:rPr>
          <w:rFonts w:cs="Cordia New" w:ascii="Cordia New" w:hAnsi="Cordia New"/>
          <w:sz w:val="28"/>
        </w:rPr>
        <w:t>(</w:t>
      </w:r>
      <w:r>
        <w:rPr>
          <w:rFonts w:ascii="Cordia New" w:hAnsi="Cordia New" w:cs="Cordia New"/>
          <w:sz w:val="28"/>
          <w:sz w:val="28"/>
        </w:rPr>
        <w:t>ชักเย่อ</w:t>
      </w:r>
      <w:r>
        <w:rPr>
          <w:rFonts w:cs="Cordia New" w:ascii="Cordia New" w:hAnsi="Cordia New"/>
          <w:sz w:val="28"/>
        </w:rPr>
        <w:t xml:space="preserve">)  </w:t>
      </w:r>
      <w:r>
        <w:rPr>
          <w:rFonts w:ascii="Cordia New" w:hAnsi="Cordia New" w:cs="Cordia New"/>
          <w:sz w:val="28"/>
          <w:sz w:val="28"/>
        </w:rPr>
        <w:t xml:space="preserve">ระหว่างหนุ่มสาว  เล่นเพลงช้าเจ้าหงส์ดงลำไย เล่นสะบ้า  เป็นต้นระหว่างสงกรานต์นี้  มีวันนัดพบกันเป็นพิเศษอยู่วันหนึ่งนั้นก็คือ  นัดกันไปไหว้พระที่ปราสาทหินวัดพนมวัน  ระยะนั้นมีช้าง  ม้า  อยู่ในโคราชมากมาย  จึงนิยมขี่ช้าง  ขี่ม้าไปอวดกันในวันนั้น  นอกจากนี้ก็จะนิยมเดินเท้าไปกันเป็นกลุ่ม ๆ  ฟ้อนรำทำเพลงไปตามถนนอย่างสนุกสนานร่าเริง  ขากลับมักมีชาวบ้านมารอสาดน้ำเป็นระยะ ๆ ทุกคนต่างก็ไม่ถือตัว  นับว่าเป็นเทศกาลที่สนุกสนานมาก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๗  ประเพณีทำบุญวันสาร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ว่า สารท  หมายถึง เทศกาลทำบุญสิ้นเดือนสิบ  เนื่องจากชาวไทยส่วนมากนับถือพระพุทธศาสนา   คำสอนของพระพุทธศาสนาจึงกล่อมเกลาให้เป็นคนชอบเสียสละ   มักทำบุญ สุนทานเกี่ยวกับประเพณีทำบุญวันสารทนี้  มีแนวคิด ๓ ประการ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เป็นประเพณีซึ่งแสดงออกถึงความกตัญญูต่อบรรพบุรุษผู้ล่วงลับ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เป็นประเพณีซึ่งแสดงออกถึงความสมานสามัค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เป็นประเพณีซึ่งแสดงออกถึงความเอื้อเฟื้อเผื่อแผ่  หวังผูกมิตรไมตรียึดเหนี่ยวน้ำใจผู้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ทำบุญวันสารท  ชาวบ้านเรียกง่าย ๆ ว่า วันสารท ตรงกับวันแรม ๑๕ ค่ำ </w:t>
      </w:r>
    </w:p>
    <w:p>
      <w:pPr>
        <w:pStyle w:val="Normal"/>
        <w:rPr>
          <w:rFonts w:ascii="Cordia New" w:hAnsi="Cordia New" w:cs="Cordia New"/>
          <w:sz w:val="28"/>
        </w:rPr>
      </w:pPr>
      <w:r>
        <w:rPr>
          <w:rFonts w:ascii="Cordia New" w:hAnsi="Cordia New" w:cs="Cordia New"/>
          <w:sz w:val="28"/>
          <w:sz w:val="28"/>
        </w:rPr>
        <w:t>เดือน ๑๐  ก่อนจะถึงวันนั้น  ชาวบ้านแทบทุกหลังคาเรือนจะทำขนมชนิดหนึ่งเรียกกันว่า  กระยา</w:t>
      </w:r>
      <w:r>
        <w:rPr>
          <w:rFonts w:cs="Cordia New" w:ascii="Cordia New" w:hAnsi="Cordia New"/>
          <w:sz w:val="28"/>
        </w:rPr>
        <w:t>-</w:t>
      </w:r>
      <w:r>
        <w:rPr>
          <w:rFonts w:ascii="Cordia New" w:hAnsi="Cordia New" w:cs="Cordia New"/>
          <w:sz w:val="28"/>
          <w:sz w:val="28"/>
        </w:rPr>
        <w:t xml:space="preserve">สารท  สิ่งที่นำมากวนให้เป็นขนมกระยาสารทนั้นได้แก่ ข้าวเม่า ข้าวตอก  ถั่ว งา และมะพร้าว กวนกับน้ำตาลให้เหนียวเกาะติดกันเป็นปึกทีเดียว   เมื่อกวนเสร็จแล้วบางแห่งอาจจัดเป็นห่อ ๆ  พอถึงวันแรม ๑๕ ค่ำ  บางทีชาวบ้านก็เรียกว่า  วันดับเดือน ๑๐ ก็จะนำกระยาสารทของตนเองไปทำบุญตักบาตรที่วัด  บางท้องถิ่นก็จะนิยมจัดกระยาสารทส่วนหนึ่งทำเป็นห่อเล็ก ๆ นำไปแขวนไว้ตามกิ่งไม้  เพื่อเป็นการแจกจ่ายแก่ผีบรรพบุรุษของตนเอง หลังจากนั้นก็จะทำการกรวดน้ำอุทิศ ส่วนกุศลแก่ผู้ตายไปแล้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ติโบราญถือว่า  ในวันดับเดือน ๑๐ ผีหรือวิญญาณของผู้ตายจะมารอรับกระยาสารท  หรือรับแจกทานอยู่ที่ต่าง ๆ  เช่นวัด  ฉะนั้นเมื่อถึงวันนี้ชาวบ้านจึงนิยมไปทำบุญด้วยกระยาสารท อุทิศให้  เพื่อเป็นการแสดงถึงความกตัญญูต่อบรรพบุรุษ  เช่น  ปู่  ย่า  ตา ยาย หรือญาติพี่น้อง หลังจากทำบุญเรียบร้อยแล้ว   ก็จะแบ่งกระยาสารทส่วนหนึ่งซึ่งเตรียมไว้ที่บ้านไปแจกจ่ายแก่ญาติ พี่น้องหรือผู้ที่คนเคารพนับถือ  ขณะเดียวกันคนอื่น ๆ ก็จะนำมาแจกที่บ้านเราเช่นกัน  เป็นการแลกเปลี่ยนรสชาติกระยาสารท  แล้วก็รู้ว่าของใครอร่อย  หรือไม่อร่อย  เป็นการแข่งขันกันอวดฝีมือกัน  และรู้กันอยู่ในทีเท่านั้น  วิธีดังกล่าวแสดงออกซึ่งความเอื้อเฟื้อเผื่อแผ่ซึ่งกันและกัน  เป็นการผูกน้ำใจ  กระชับเกลียวสัมพันธ์ระหว่างเพื่อนฝูง  หรือวงศาคณาญาติให้แน่นแฟ้น           การรับประทานกระยาสารทต้องรับประทานกับกล้วยไข่   ในท้องถิ่นที่มีกล้วยไข่ก็ใช้กล้วยน้ำว้า  หรือกล้วยอื่น ๆ ก็ได้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๘  ประเพณีแห่เทียนพรรษ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ถึงกลางเดือนแปด เป็นระยะที่ฝนตกชุก ไปไหนมาไหนก็ไม่สะดวก พระพุทธองค์ จึงทรงกำหนดให้พระสงฆ์สาวกหยุดพักการท่องเที่ยวประกาศพระศาสนา โดยอยู่จำพรรษา วัดใด วัดหนึ่งตลอดเวลา ๓ เดือน  ในฤดูฝน  เพื่อเป็นการพักผ่อน  และได้ถือโอกาสศึกษาเล่าเรียนพระธรรมวินัยต่อไป    นอกจากนี้ก็ยังได้เจริญสมณธรรม   เจริญภาวนา     และเป็นโอกาสที่ พุทธศาสนิกชนจะได้ทำบุญสุนทานตลอดพรรษ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งหนึ่งที่ชาวพุทธนิยมจัดถวายแด่พระภิกษุผู้จำพรรษา ก็คือ เทียน เพื่อพระภิกษุจะได้ จัดบูชาไหว้พระ  สวดมนต์   นอกจากนี้ยังได้ใช้เทียนจุดไฟเพื่อท่องสาธยายพระธรรมวินัยอีก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จจุบันนี้  การนำเทียนไปถวายพระจำพรรษาได้จัดกันใหญ่โตและสนุกสนาน  ทุกภาคของประเทศถือว่าเป็นประเพณีที่จะขาดเสียมิได้  กล่าวกันว่าในสมัยก่อน จังหวัดนครราชสีมา จัดพิธีแห่เทียนพรรษาอย่างใหญ่โตและสนุกสนานกว่าจังหวัดอื่น ๆ ในภาคตะวันออกเฉียงเหนือด้วยกัน วันแรม ๑ ค่ำ  เดือน ๘   ซึ่งเป็นวันเข้าพรรษานี้ถือว่าเป็นวันสำคัญที่สุดในรอบปี   ก่อนจะถึง วันแห่  แต่ละวัดจะจัดการหล่อเทียนกันก่อน  ทั้งพระภิกษุสามเณร  อุบาสก  อุบาสิกา  ที่อยู่ใกล้ วัดมาช่วยกัน  หลังจากนั้นก็จะตกแต่ง  ในช่วงตกแต่งนี้จะต้องใช้เวลาหลายวัน  บางแห่งนับเป็น เดือนเพราะต้องประดิดประดอยอย่างละเอียด ตกกลางคืนผู้ที่มาร่วมงานบางพวกก็จะทำขนมนมเนย มาเลี้ยงกันไปด้วย  บางแห่งก็จะมีการเล่นพื้นเมืองสนุกสนานไปด้วย   ถือว่าเป็นการให้กำลังใจ แก่ผู้ตกแต่งเทียน ต้นเทียนที่จะส่งเข้าประกวด มักจะแกะ ตกแต่งเป็นเรื่องราวเกี่ยวกับพุทธประวัติ บ้างชาดกบ้าง  หรือเป็นมุขตลกแทรกฝีมือศิลปะบ้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อถึงวันแห่เทียน  ประชาชนจะคึกคักเป็นพิเศษ  ต่างก็แต่งตัวหลากสี ใครมีผ้าดี ๆ สวย ๆ ก็เอามาสวมใส่กันในวันนี้  พวกที่จะเข้าขบวนแห่เทียนของวัดใด  ก็จะไปรวมกันแต่เช้า  ประชาชนโดยทั่วไปก็จะรอดูตามถนนสายต่าง ๆ ที่ขบวนจะผ่าน  หรือไปรออยู่ที่ขบวนเทียนจะไปชุมนุมกันเพื่อประกวด  ในขบวนแห่จะมีทั้งขบวนช้าง  ขบวนม้า  และคนเดินเท้า ฟ้อนรำทำเพลงกันอย่างร่าเริง  ทุกขบวนจะมุ่งหน้าไปสู่ที่นัดพบ  คือศาลากลางจังหวัด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ะหว่างรอการตัดสินอยู่นั้น  จะมีการเล่นชนิดหนึ่งซึ่งเป็นที่เลื่องลือกันไปทั่วอีสาน  นั่นคือ </w:t>
      </w:r>
      <w:r>
        <w:rPr>
          <w:rFonts w:cs="Cordia New" w:ascii="Cordia New" w:hAnsi="Cordia New"/>
          <w:sz w:val="28"/>
        </w:rPr>
        <w:t>"</w:t>
      </w:r>
      <w:r>
        <w:rPr>
          <w:rFonts w:ascii="Cordia New" w:hAnsi="Cordia New" w:cs="Cordia New"/>
          <w:sz w:val="28"/>
          <w:sz w:val="28"/>
        </w:rPr>
        <w:t>ม้าล่อช้าง</w:t>
      </w:r>
      <w:r>
        <w:rPr>
          <w:rFonts w:cs="Cordia New" w:ascii="Cordia New" w:hAnsi="Cordia New"/>
          <w:sz w:val="28"/>
        </w:rPr>
        <w:t xml:space="preserve">"  </w:t>
      </w:r>
      <w:r>
        <w:rPr>
          <w:rFonts w:ascii="Cordia New" w:hAnsi="Cordia New" w:cs="Cordia New"/>
          <w:sz w:val="28"/>
          <w:sz w:val="28"/>
        </w:rPr>
        <w:t xml:space="preserve">การเล่นชนิดนี้สนุกสนาน  และหวาดเสียวตื่นเต้นตลอดเวลา  หลังจากทุกขบวนถึงศาลากลางเรียบร้อยแล้ว ช้างก็จะรวมกลุ่มกันอยู่และม้าก็จะรวมกลุ่มต่างหาก พอได้โอกาส ม้าก็จะเข้าไปเย้าแหย่รบกวนให้ช้างโมโห   จากนั้นพวกช้างก็จะไสออกไล่  เมื่อพวกม้าวิ่งหนี  ช้างก็จะวิ่งไล่ไป  ถ้าเห็นว่าจะไม่ทันก็กลับเข้าฝูงช้างเหมือนเดิม  ถ้าช้างตัวใดคึก  ก็จะวิ่งแปร๋ไล่ม้าตัวใดตัวหนึ่งไปอย่างกระชั้นชิด  หวุดหวิดเต็มที  จนทำให้คนดูอกสั่นขวัญหายวาบหวิวร้องไปตาม ๆ  กัน  กลัวช้างจะคว้าเอาคนขี่ม้าลงมาขยี้ให้แหลกราน  เจ้าของช้างต้องคอยระวังตลอดเวลา ไม่ปล่อยให้ถึงเกิดอันตรายได้  โดยปล่อยให้ช้างไล่ไปพอเป็นพิธี  แล้วกดขอเหนี่ยวช้างไว้คนดูไม่เข้าใจก็พูดว่าคนขี่ม้าเก่งกล้าสามารถบังคับม้าให้วิ่งจนช้างไล่ไม่ทัน  เจ้าของช้างมักจะนำช้างตัวที่รู้ความ  บังคับง่ายออกไล่  ตัวไหนดุดัน  ตกมัน  ก็จะไม่ให้ออกไล่เป็นอันขาด  เพราะ จะเกิดอันตราย  และห้ามพวกม้าไม่ให้ไปยุแหย่  บางทีคนดูก็จะได้เห็นช้างโง่ปล่อยขี้เท่ออกมา  คือขณะที่วิ่งออกไล่ม้าตัวหนึ่งอยู่นั้น  จะมีม้าตัวอื่นวิ่งตามมาข้างหลัง  แสดงอาการเย้าแหย่รบกวนอยู่ทางท้าย เมื่อทนไม่ไหวก็หันกลับมาไล่ทางนี้  ม้าทางโน้นก็แหย่อีก ต้องหันไปหันมาจนเหนื่อยจึง ต้องร้องโอ้ก ๆ ยอมแพ้ม้าเสียโดยดี  สร้างความขบขัน  สนุกสนานให้กับคนดูมากทีเดี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ประกวดและรับรางวัลเรียบร้อยแล้ว  ก็นำเทียนแห่งกลับไปยังวัดของตน  พอถึงตอนเย็นจะมีการใส่บาตรกรวยที่วัด  ของที่ใส่บาตรนิยมใส่หมาก  พลู  บุหรี่  และถวายเครื่องไทยทานผ้าจำนำพรรษา  </w:t>
      </w:r>
      <w:r>
        <w:rPr>
          <w:rFonts w:cs="Cordia New" w:ascii="Cordia New" w:hAnsi="Cordia New"/>
          <w:sz w:val="28"/>
        </w:rPr>
        <w:t>(</w:t>
      </w:r>
      <w:r>
        <w:rPr>
          <w:rFonts w:ascii="Cordia New" w:hAnsi="Cordia New" w:cs="Cordia New"/>
          <w:sz w:val="28"/>
          <w:sz w:val="28"/>
        </w:rPr>
        <w:t>ผ้าอาบน้ำฝน</w:t>
      </w:r>
      <w:r>
        <w:rPr>
          <w:rFonts w:cs="Cordia New" w:ascii="Cordia New" w:hAnsi="Cordia New"/>
          <w:sz w:val="28"/>
        </w:rPr>
        <w:t xml:space="preserve">)  </w:t>
      </w:r>
      <w:r>
        <w:rPr>
          <w:rFonts w:ascii="Cordia New" w:hAnsi="Cordia New" w:cs="Cordia New"/>
          <w:sz w:val="28"/>
          <w:sz w:val="28"/>
        </w:rPr>
        <w:t xml:space="preserve">ถวายเทียนเพื่อพระสงฆ์จุดสวดมน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จจุบันนี้  ทางราชการก็ให้ความร่วมมือกับประชาชนและวัดต่าง ๆ เพื่อส่งเสริมประเพณีนี้อยู่  แต่ปรับเปลี่ยนการตกแต่งต้นเทียน  ขบวนแห่ให้เข้ากับยุคสมัยดังที่พบเห็นทั่วไป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๙  ประเพณีทำบุญบั้งไฟ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งไฟ  อีสานเรียกว่า  </w:t>
      </w:r>
      <w:r>
        <w:rPr>
          <w:rFonts w:cs="Cordia New" w:ascii="Cordia New" w:hAnsi="Cordia New"/>
          <w:sz w:val="28"/>
        </w:rPr>
        <w:t>_</w:t>
      </w:r>
      <w:r>
        <w:rPr>
          <w:rFonts w:ascii="Cordia New" w:hAnsi="Cordia New" w:cs="Cordia New"/>
          <w:sz w:val="28"/>
          <w:sz w:val="28"/>
        </w:rPr>
        <w:t>บั้งไฟ</w:t>
      </w:r>
      <w:r>
        <w:rPr>
          <w:rFonts w:cs="Cordia New" w:ascii="Cordia New" w:hAnsi="Cordia New"/>
          <w:sz w:val="28"/>
        </w:rPr>
        <w:t xml:space="preserve">_ </w:t>
      </w:r>
      <w:r>
        <w:rPr>
          <w:rFonts w:ascii="Cordia New" w:hAnsi="Cordia New" w:cs="Cordia New"/>
          <w:sz w:val="28"/>
          <w:sz w:val="28"/>
        </w:rPr>
        <w:t xml:space="preserve">ทางเหนือเรียกว่า </w:t>
      </w:r>
      <w:r>
        <w:rPr>
          <w:rFonts w:cs="Cordia New" w:ascii="Cordia New" w:hAnsi="Cordia New"/>
          <w:sz w:val="28"/>
        </w:rPr>
        <w:t>_</w:t>
      </w:r>
      <w:r>
        <w:rPr>
          <w:rFonts w:ascii="Cordia New" w:hAnsi="Cordia New" w:cs="Cordia New"/>
          <w:sz w:val="28"/>
          <w:sz w:val="28"/>
        </w:rPr>
        <w:t>บอกไฟ</w:t>
      </w:r>
      <w:r>
        <w:rPr>
          <w:rFonts w:cs="Cordia New" w:ascii="Cordia New" w:hAnsi="Cordia New"/>
          <w:sz w:val="28"/>
        </w:rPr>
        <w:t xml:space="preserve">_  </w:t>
      </w:r>
      <w:r>
        <w:rPr>
          <w:rFonts w:ascii="Cordia New" w:hAnsi="Cordia New" w:cs="Cordia New"/>
          <w:sz w:val="28"/>
          <w:sz w:val="28"/>
        </w:rPr>
        <w:t xml:space="preserve">เนื่องจากงานบุญบ้องไฟมีอยู่ในนครราชสีมา  ในเขตอำเภอประทาย  โนนแดงและปักธงชัย ในกลุ่มชาวนครราชสีมาที่ใช้ภาษาอีสานเป็นพื้น จึงสมควรจะได้บันทึกเป็นเรื่องราวของบุญบั้งไฟเอาไว้ฐานะที่เป็นประเพณี ส่วนหนึ่งของเมืองนครราชสีมา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ประวัติบั้งไฟ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ทานปรัมปราเกี่ยวกับการแข่งขันบั้งไฟครั้งสำคัญในอดีต    ระหว่างเจ้าผาแดงกับพระยาขอมเพื่อชิงนางไอ่คำ  ลูกสาวเจ้าเมือง  การแข่งขันบั้งไฟในครั้งนั้นทำให้เกิดเรื่องใหญ่โต  จนเป็นเหตุสำคัญให้นครหนึ่งล้มหายกลายเป็นบึงใหญ่  เราเรียกว่า </w:t>
      </w:r>
      <w:r>
        <w:rPr>
          <w:rFonts w:cs="Cordia New" w:ascii="Cordia New" w:hAnsi="Cordia New"/>
          <w:sz w:val="28"/>
        </w:rPr>
        <w:t>_</w:t>
      </w:r>
      <w:r>
        <w:rPr>
          <w:rFonts w:ascii="Cordia New" w:hAnsi="Cordia New" w:cs="Cordia New"/>
          <w:sz w:val="28"/>
          <w:sz w:val="28"/>
        </w:rPr>
        <w:t>หนองหาร</w:t>
      </w:r>
      <w:r>
        <w:rPr>
          <w:rFonts w:cs="Cordia New" w:ascii="Cordia New" w:hAnsi="Cordia New"/>
          <w:sz w:val="28"/>
        </w:rPr>
        <w:t xml:space="preserve">_  </w:t>
      </w:r>
      <w:r>
        <w:rPr>
          <w:rFonts w:ascii="Cordia New" w:hAnsi="Cordia New" w:cs="Cordia New"/>
          <w:sz w:val="28"/>
          <w:sz w:val="28"/>
        </w:rPr>
        <w:t xml:space="preserve">อยู่ในจังหวัดสกลน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รื่องเล่าว่า  ในสมัยกระโน้น  ที่บริเวณหนองหารเป็นเมืองใหญ่เมืองหนึ่งมีนามว่า  ชะทีตา   มีพระยาขอมเป็นเจ้าเมืองปกครอง   นางจันทร์เทียม  เป็นมเหสี  มีธิดาสาวชื่อนาง ไอ่คำ  ซึ่งงามมาก  ชื่อเสียงของนางเลื่องลือไปไกลจนถึงเจ้าผาแดง  เจ้าเมืองผาโพงซึ่งเกิดความรักควบม้ามาหานางไอ่คำยังนครของนาง  ทั้งสองรักกัน  ท้าวผาแดงให้สัญญาว่าจะกลับมาสู่ขอในภายหลัง  ในระหว่างนั้นพระยาขอมบิดานางไอ่คำได้จัดการแข่งขัน ๓ คน คือ เชียงเหียน  เจ้าผาแดง  และพระยาขอม  </w:t>
      </w:r>
      <w:r>
        <w:rPr>
          <w:rFonts w:cs="Cordia New" w:ascii="Cordia New" w:hAnsi="Cordia New"/>
          <w:sz w:val="28"/>
        </w:rPr>
        <w:t>(</w:t>
      </w:r>
      <w:r>
        <w:rPr>
          <w:rFonts w:ascii="Cordia New" w:hAnsi="Cordia New" w:cs="Cordia New"/>
          <w:sz w:val="28"/>
          <w:sz w:val="28"/>
        </w:rPr>
        <w:t>คนละคนกับพ่อนางไอ่คำ</w:t>
      </w:r>
      <w:r>
        <w:rPr>
          <w:rFonts w:cs="Cordia New" w:ascii="Cordia New" w:hAnsi="Cordia New"/>
          <w:sz w:val="28"/>
        </w:rPr>
        <w:t xml:space="preserve">)  </w:t>
      </w:r>
      <w:r>
        <w:rPr>
          <w:rFonts w:ascii="Cordia New" w:hAnsi="Cordia New" w:cs="Cordia New"/>
          <w:sz w:val="28"/>
          <w:sz w:val="28"/>
        </w:rPr>
        <w:t xml:space="preserve">ในวันแข่งขันปรากฎว่าบุตรชายของพระยานาค   ชื่อสุวรรณภังคีได้มาดูงาน  โดยแปลงตัวเป็นกระรอกเผือก  มีแหวนศักดิ์สิทธิ์แขวน อยู่ที่คอด้วย  นางไอ่คำเห็นก็อยากได้แหวน  จึงสั่งให้พรานยิงกระรอกเผือกตัวนั้นจนตาย  ก่อนตายสุวรรณภังคีได้อธิษฐานขอให้ร่างกายของตนใหญ่โตไปทั่วเมือง     เมื่อตายแล้วพระยาขอม เจ้าเมือง  จึงสั่งให้ชาวเมืองแล่เนื้อกันทั่วเมือง  มีผู้ไม่ได้กินก็แต่เพียงพวกแม่ม่าย  แม่ร้าง ครั้นเมื่อข่าวทราบถึงบิดาของพระยาสุวรรณภังคีที่เมืองบาดาลก็โกรธแค้นมาก  พอตกตอนกลางคืน ได้พาพวกมาถล่มเมืองชะทีตา   จนกลายเป็นหนองหารในปัจจุบัน  คนในเมืองที่กินกระรอกเผือก ต่างถึงแก่ความตายสิ้น  ส่วนนางไอ่คำนั้นได้แหวนศักดิ์สิทธิ์จึงไม่เป็นอันตราย  เจ้าผาแดงพานาง ขึ้นหลังม้าหนีไปยังเมืองผาโพง แต่ในระหว่างทางแผ่นดินถล่มตามหลังเรื่อยมา ในที่สุดม้าหมดแรง นางไอ่คำตกลงไปตายต่อหน้าเจ้าผาแดง   เจ้าผาแดงจึงหนีไปได้แต่เพียงผู้เดียว  เจ้าผาแดง เสียใจมากจนตรอมใจตายในเวลาต่อ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วยความดีของท้าวผาแดงที่เคยประกอบไว้  เมื่อตายไปจึงได้ไปจุติเป็นเทพบุตรควบคุมฝนฟ้าอยู่บนสวรรค์   ดังนั้นก่อนจะถึงฤดูทำนา   ชาวอีสานจึงทำบุญบั้งไฟบวงสรวงท้าว ผาแดง  เพื่อขอให้ประทานฝนลงมายังเมืองนุษย์  จะได้ทำนากันต่อ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ทำบั้งไฟ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ประเภทของบั้งไฟ</w:t>
      </w:r>
      <w:r>
        <w:rPr>
          <w:rFonts w:ascii="Cordia New" w:hAnsi="Cordia New" w:cs="Cordia New"/>
          <w:sz w:val="28"/>
          <w:sz w:val="28"/>
        </w:rPr>
        <w:t xml:space="preserve">  บั้งไฟมี ๔ ประเภท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บั้งไฟขนาดเล็ก  ใช้ดินประสิวประมาณ ๑ </w:t>
      </w:r>
      <w:r>
        <w:rPr>
          <w:rFonts w:cs="Cordia New" w:ascii="Cordia New" w:hAnsi="Cordia New"/>
          <w:sz w:val="28"/>
        </w:rPr>
        <w:t xml:space="preserve">- </w:t>
      </w:r>
      <w:r>
        <w:rPr>
          <w:rFonts w:ascii="Cordia New" w:hAnsi="Cordia New" w:cs="Cordia New"/>
          <w:sz w:val="28"/>
          <w:sz w:val="28"/>
        </w:rPr>
        <w:t xml:space="preserve">๕ กิโลก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บั้งไฟขนาดกลาง  ใช้ดินประสิวประมาณ ๖ </w:t>
      </w:r>
      <w:r>
        <w:rPr>
          <w:rFonts w:cs="Cordia New" w:ascii="Cordia New" w:hAnsi="Cordia New"/>
          <w:sz w:val="28"/>
        </w:rPr>
        <w:t xml:space="preserve">- </w:t>
      </w:r>
      <w:r>
        <w:rPr>
          <w:rFonts w:ascii="Cordia New" w:hAnsi="Cordia New" w:cs="Cordia New"/>
          <w:sz w:val="28"/>
          <w:sz w:val="28"/>
        </w:rPr>
        <w:t xml:space="preserve">๙ กิโลก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บั้งไฟหมื่น  ใช้ดินประสิวประมาณ ๑๒ กิโลก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บั้งไฟแสน  ใช้ดินประสิว ๑๒๐ กิโลกรั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ส่วนประกอบของบั้งไฟ</w:t>
      </w:r>
      <w:r>
        <w:rPr>
          <w:rFonts w:ascii="Cordia New" w:hAnsi="Cordia New" w:cs="Cordia New"/>
          <w:sz w:val="28"/>
          <w:sz w:val="28"/>
        </w:rPr>
        <w:t xml:space="preserve">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บ้องไม้ไผ่  หรือท่อเหล็ก  สำหรับบรรจุดิน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หางบั้งไฟ  ใช้ไม้ไผ่  สมัยก่อนใช้ไม้ไผ่ทั้งลำ  แต่ปัจจุบันนี้นิยมใช้หางสั้นประ             มาณ ๒ </w:t>
      </w:r>
      <w:r>
        <w:rPr>
          <w:rFonts w:cs="Cordia New" w:ascii="Cordia New" w:hAnsi="Cordia New"/>
          <w:sz w:val="28"/>
        </w:rPr>
        <w:t xml:space="preserve">- </w:t>
      </w:r>
      <w:r>
        <w:rPr>
          <w:rFonts w:ascii="Cordia New" w:hAnsi="Cordia New" w:cs="Cordia New"/>
          <w:sz w:val="28"/>
          <w:sz w:val="28"/>
        </w:rPr>
        <w:t xml:space="preserve">๓ วา  โดยเอาตัวบั้งไฟและหางมัดเข้าด้วยกันให้แ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การทำดินปืน</w:t>
      </w:r>
      <w:r>
        <w:rPr>
          <w:rFonts w:ascii="Cordia New" w:hAnsi="Cordia New" w:cs="Cordia New"/>
          <w:sz w:val="28"/>
          <w:sz w:val="28"/>
        </w:rPr>
        <w:t xml:space="preserve">  มีส่วนผสม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ใช้กำมะถัน ๑ กิโลกรัม  ต่อดินประสิว ๕ กิโลก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ถ่าน  ใช้ไม้เนื้ออ่อน เช่น จามจุรี  โดยตากแดดไว้ประมาณ ๓ </w:t>
      </w:r>
      <w:r>
        <w:rPr>
          <w:rFonts w:cs="Cordia New" w:ascii="Cordia New" w:hAnsi="Cordia New"/>
          <w:sz w:val="28"/>
        </w:rPr>
        <w:t xml:space="preserve">- </w:t>
      </w:r>
      <w:r>
        <w:rPr>
          <w:rFonts w:ascii="Cordia New" w:hAnsi="Cordia New" w:cs="Cordia New"/>
          <w:sz w:val="28"/>
          <w:sz w:val="28"/>
        </w:rPr>
        <w:t xml:space="preserve">๔ วันจึงเผ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ตำกำมะถันและถ่านให้ละเอียดก่อน  แล้วจึงนำมาผสมกัน  ตำอีกครั้งหนึ่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ตัวบั้งไฟ  แบ่งได้ ๓ ขนาดคือ</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บั้งไฟขนาดเล็ก  ยาวประมาณ ๑ เมตร  เส้นผ่าศูนย์กลางประมาณ ๒ นิ้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บั้งไฟขนาดกลาง  ยาวประมาณ ๑</w:t>
      </w:r>
      <w:r>
        <w:rPr>
          <w:rFonts w:cs="Cordia New" w:ascii="Cordia New" w:hAnsi="Cordia New"/>
          <w:sz w:val="28"/>
        </w:rPr>
        <w:t>.</w:t>
      </w:r>
      <w:r>
        <w:rPr>
          <w:rFonts w:ascii="Cordia New" w:hAnsi="Cordia New" w:cs="Cordia New"/>
          <w:sz w:val="28"/>
          <w:sz w:val="28"/>
        </w:rPr>
        <w:t xml:space="preserve">๕๐ เมตร เส้นผ่าศูนบ์กลางประมาณ ๓              นิ้วค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บั้งไฟขนาดใหญ่ ยาวประมาณ ๒ เมตรขึ้นไป เส้นผ่าศูนย์กลาง ๔ นิ้วขึ้น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วบั้งไฟในปัจจุบันนี้  จะทำด้วยเหล็ก  หรือท่อน้ำประปาเป็นส่วนใหญ่  แต่ในบาง ท้องถิ่น  เช่น ที่จังหวัดยโสธรและนครราชสีมายังนิยมใช้ไม้ไผ่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u w:val="single"/>
        </w:rPr>
        <w:t>การบรรจุดินปืนลงในบั้งไฟ</w:t>
      </w:r>
      <w:r>
        <w:rPr>
          <w:rFonts w:ascii="Cordia New" w:hAnsi="Cordia New" w:cs="Cordia New"/>
          <w:sz w:val="28"/>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มัยก่อน  ใช้วิธีตำ หรือตอกให้แน่น  แต่ต้องเสียเวลานาน  ปัจจุบันนี้จึงเปลี่ยนมาใช้แม่แรงอัด  ซึ่งจะใช้เวลาเพียง ๔ </w:t>
      </w:r>
      <w:r>
        <w:rPr>
          <w:rFonts w:cs="Cordia New" w:ascii="Cordia New" w:hAnsi="Cordia New"/>
          <w:sz w:val="28"/>
        </w:rPr>
        <w:t xml:space="preserve">- </w:t>
      </w:r>
      <w:r>
        <w:rPr>
          <w:rFonts w:ascii="Cordia New" w:hAnsi="Cordia New" w:cs="Cordia New"/>
          <w:sz w:val="28"/>
          <w:sz w:val="28"/>
        </w:rPr>
        <w:t xml:space="preserve">๕ วันเท่า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เทศกาลบุญบั้งไฟ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ยมจัดขึ้นระหว่างเดือน ๖ หรือเดือน ๗ ก่อนที่ชาวบ้านจะลงมือทำไร่ทำนา  ส่วนมากจะกำหนดเวลาจัดงาน ๒ วัน คือ วันรวม ๑ วัน  และวันจุด ๑ วั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ประกอบบั้งไฟเสร็จแล้วจะมี</w:t>
      </w:r>
      <w:r>
        <w:rPr>
          <w:rFonts w:cs="Cordia New" w:ascii="Cordia New" w:hAnsi="Cordia New"/>
          <w:sz w:val="28"/>
        </w:rPr>
        <w:t>_</w:t>
      </w:r>
      <w:r>
        <w:rPr>
          <w:rFonts w:ascii="Cordia New" w:hAnsi="Cordia New" w:cs="Cordia New"/>
          <w:sz w:val="28"/>
          <w:sz w:val="28"/>
        </w:rPr>
        <w:t>การเอ้บั้งไฟ</w:t>
      </w:r>
      <w:r>
        <w:rPr>
          <w:rFonts w:cs="Cordia New" w:ascii="Cordia New" w:hAnsi="Cordia New"/>
          <w:sz w:val="28"/>
        </w:rPr>
        <w:t xml:space="preserve">_  </w:t>
      </w:r>
      <w:r>
        <w:rPr>
          <w:rFonts w:ascii="Cordia New" w:hAnsi="Cordia New" w:cs="Cordia New"/>
          <w:sz w:val="28"/>
          <w:sz w:val="28"/>
        </w:rPr>
        <w:t xml:space="preserve">คือการตกแต่งบั้งไฟให้สวยงามทั้งตาม ท่อนหัวและลำตัวของบั้งไฟ ชาวบ้านจะแกะลวดลายตามตัวเป็นรูปลายไทยบ้าง พระยานาคบ้าง เรือ สุพรรณหงส์บ้าง  นอกจากนั้นยังมีการนำเอาผ้าไหม  ผ้าลายขิดมาประดับอย่างสวยงา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วันทำบุญมาถึง  วันแรกของงานเรียกว่า </w:t>
      </w:r>
      <w:r>
        <w:rPr>
          <w:rFonts w:cs="Cordia New" w:ascii="Cordia New" w:hAnsi="Cordia New"/>
          <w:sz w:val="28"/>
        </w:rPr>
        <w:t>_</w:t>
      </w:r>
      <w:r>
        <w:rPr>
          <w:rFonts w:ascii="Cordia New" w:hAnsi="Cordia New" w:cs="Cordia New"/>
          <w:sz w:val="28"/>
          <w:sz w:val="28"/>
        </w:rPr>
        <w:t>วันโฮม</w:t>
      </w:r>
      <w:r>
        <w:rPr>
          <w:rFonts w:cs="Cordia New" w:ascii="Cordia New" w:hAnsi="Cordia New"/>
          <w:sz w:val="28"/>
        </w:rPr>
        <w:t xml:space="preserve">_ </w:t>
      </w:r>
      <w:r>
        <w:rPr>
          <w:rFonts w:ascii="Cordia New" w:hAnsi="Cordia New" w:cs="Cordia New"/>
          <w:sz w:val="28"/>
          <w:sz w:val="28"/>
        </w:rPr>
        <w:t xml:space="preserve">หรือ </w:t>
      </w:r>
      <w:r>
        <w:rPr>
          <w:rFonts w:cs="Cordia New" w:ascii="Cordia New" w:hAnsi="Cordia New"/>
          <w:sz w:val="28"/>
        </w:rPr>
        <w:t>_</w:t>
      </w:r>
      <w:r>
        <w:rPr>
          <w:rFonts w:ascii="Cordia New" w:hAnsi="Cordia New" w:cs="Cordia New"/>
          <w:sz w:val="28"/>
          <w:sz w:val="28"/>
        </w:rPr>
        <w:t>วันรวม</w:t>
      </w:r>
      <w:r>
        <w:rPr>
          <w:rFonts w:cs="Cordia New" w:ascii="Cordia New" w:hAnsi="Cordia New"/>
          <w:sz w:val="28"/>
        </w:rPr>
        <w:t xml:space="preserve">_  </w:t>
      </w:r>
      <w:r>
        <w:rPr>
          <w:rFonts w:ascii="Cordia New" w:hAnsi="Cordia New" w:cs="Cordia New"/>
          <w:sz w:val="28"/>
          <w:sz w:val="28"/>
        </w:rPr>
        <w:t xml:space="preserve">ที่เรียกเช่นนี้เพราะว่า  เป็นวันรวมบั้งไฟจากหมู่บ้านต่าง ๆ มาแห่ประกวดประชันกัน  พิธีสงฆ์ในวันนี้  ชาวบ้านจะรวมกันเลี้ยงพระเช้าและเพล  แขกที่ได้รับใบบอกบุญจะมารวมกันพร้อมกับบั้งไฟของตนตั้งแต่ตอนเช้า  เจ้าภาพจะต้องรับขวัญขับสู้อย่างเต็มที่  เมื่อเวลาประมาณบ่ายโมง  ชาวบ้านจะเริ่มแห่บั้งไฟไปยังจุดที่นัดหมาย  ในวันนี้จะมีการประกวดขบวนบั้งไฟ  ที่เรียกว่าขบวนเซิ้ง  และประกวดการเอ้บั้งไฟ  หรือการตกแต่งบั้งไฟให้สวยงาม  ชาวบ้านจะรวมกับแสดงความสามัคคีอย่างเต็มที่  ขบวนแห่บั้งไฟแต่ละขบวนจะต้องประกอบด้วย  ขบวนรำเซิ้ง  ซึงถือว่าเป็นขบวนที่สวยงาม  ขบวนแห่ช่วงนี้ประกอบด้วยขบวนรำชายหญิงหรืออาจจะเป็นหญิงล้วน ๆ ก็ได้แสดงการรำเซิ้ง  หรือฟ้อนเซิ้งประกอบดนตรีพื้นเมืองอันได้แก่  กลองยาว  ฉาบ  ฉิ่ง การฟ้อนเซิ้งเป็นการแสดงศิลปะการร่ายรำพื้นเมืองที่สะท้อนภาพชีวิตความเป็นอยู่ของชาวอีสานได้เป็นอย่างดี ท่าทีการฟ้อนเซิ้งแต่ละท่าจะเลียนมาจากกิจวัตรประจำของชาวบ้าน เ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ถอนกล้า  ท่านี้เวลารำจะยกเท้าขึ้นลงตามจังหวะกลอง  ส่วนมือจีบคว่ำโน้มลงต่ำพร้อมกับลำตัวเคลื่อนตามด้วย  เมื่อโน้มตัวลงแล้วก็จะเงยขึ้นเป็นท่าก้ม ๆ เงย ๆ เหมือนคนกำลังถอนกล้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ดำนา  ท่านี้ มือทั้งสองคว่ำลงแล้วม้วนจีบเงยขึ้น  เท้าทั้งสองยกขึ้นลงตามจังหวะกลองทำท่าก้ม ๆ เงย ๆ  ตามท่าคล้ายด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ล้างมือ  ท่านี้   มือทั้งสองถูกันไปมาคล้ายล้างมือ   เท้าทั้งสองจะยกขึ้นลงตาม จังหวะกลองอยู่เหมือนเดิ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สลัดมือ  ท่านี้  ผู้รำจะดีดนิ้วมือทั้งสองไปทางซ้ายและขวาสลับกันพร้อมกับหันหน้าไปทางเดียวกับมือ  ส่วนเท้ายังคงขยับขึ้นลงตามจังหวะกล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เช็ดมือ  ท่านี้  ใช้นิ้วของมือทั้งสองถูสะโพกไปมา  ยกข้อศอกขึ้นเล็กน้อย  ขยับเท้าตามจังหวะเพล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ปั้นข้าวเหนียว ท่านี้ คู่รำคนหนึ่งจะนั่งลงปรบมือ  ในขณะที่อีกคนหนึ่งยืนทำท่าขยำข้าวเหนียวปั้นข้าวเหนี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อกจากตจะมีขบวนรำเซิ้งกลองยาวแล้ว  ยังมีขบวนละเล่นสนุกสนานของชาวบ้านมีการเล่นลามกอนาจารเกี่ยวกับเรื่องเพศ  การเล่นล้อเลียนในเรื่องเพศนี้  ชาวบ้านไม่ได้ถือเป็นเรื่องหยาบคาย  เพราะมีความเชื่อว่า  เทวดาจะโปรดหากเล่นเช่นนี้  และชาวบ้านยังเชื่อถืออีกว่าการแสดงลามกเกี่ยวกับเรื่องเพศเป็นสัญลักษณ์ก่อให้เกิดชีวิตใหม่  ซึ่งจะนำความงอกงามมา ให้  ความเชื่อในเรื่องนี้คล้าย ๆ กับความเชื่อในเรื่องปั้นเมฆเพื่อขอฝน  ของภาคกลาง  ขบวนแห่บั้งไฟในช่วงนี้ประกอบด้วยชาวบ้านที่รักสนุกสนานและบรรดาขี้เมาทั้งหลาย  ชาวบ้านเหล่านี้จะร้องกาพย์เซิ้งบั้งไฟขณะที่เดินไปด้วย  ขบวนกาพย์เซิ้งจะประกอบด้วยหัวหน้า  ทำหน้าที่เป็นแม่เพลงบอกบท  คนอื่น ๆ จะคอยร้องตามเป็นคู่  บางครั้งหัวหน้าจะนำหนังสือเจือง  ซึ่งเป็นกาพย์เซิ้งนิทานของชาวอีสานมาร้อง  ด้วยการเอากาพย์ผูกเชือกคล้องคออ่านในคนอื่น ๆ ว่าตามไปด้วย  ใจความในหนังสือนั้นมักจะเป็นเรื่องตลกและหยาบคาย  มักทำให้ผู้ฟังอมยิ้มไปตามกัน  ในการร้องกาพย์นั้น  บางคราวแม่เพลงก็จะผูกกาพย์เซิ้งขึ้นเป็นการว่ากลอนสด  บางคราวก็จะเซิ้งขอสิ่งของเรี่ยไรปัจจัยจากผู้ยืนชม  การเซิ้งที่นิยมร้องจะมีอยู่ ๓ แบบคือ  การเซิ้งเรี่ยไร  การเซิ้งให้พร  และการเซิ้งเล่านิทาน  และขณะเดียวกันก็เซิ้งในทำนองเสียดสีและเกี้ยวพาราสีเพศตรงข้ามไป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ซิ้งเรี่ยไร  เป็นการเซิ้งเพื่อให้ผู้ชมบริจาคเงินในทำนองให้ทำบุญทำทานเพื่อเสริมสร้างบารมี เช่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โอ เฮาโอพวกเซิ้งเฮา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าฮอดนี่เฮาบ่ลาก่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มาฮอดบ่อนเฮือนเจ้าศรัทธ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เงินตราไปซื่อกินเหล้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อนำเจ้าผู้เพิ่นใจบุ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เป็นคุณลูกหลานมาจอ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ดินมาฮอดเรือนเจ้าศรัทธ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อามาสามาเร็วก่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มัยก่อนองค์เวสสันด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พิ่นบ่อาทรงัวควยช้าง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จแก่กล้าทานลูกและเมี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าละเสียมัทรีนางแก้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ให้แล้วแก่ซูซะโก</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ซิ้งให้พร  เป็นการเซิ้งเพื่ออวยพรแก่ผู้บริจาคปัจจัยให้กับขบวนแห่  คำให้พรในการเซิ้งประเภทนี้  มักจะสะท้อนให้เห็นปัจจัยบางอย่างที่สำคัญต่อการดำรงชีวิตของชาวบ้าน  เช่นขอให้ทำนาได้ข้าวมากมาย  ตัวอย่าง ของการเซิ้งให้พร  เช่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เพิ่นให้แล้วนำเล่าอวยพ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ห้ได้นอนเทิงเตียงมุ้งม่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ห้ได้ผ่านความสุขเจริ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ดสิมาให้ได้เป็นแม่พระเจ้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ย่าได้เฒ่าให้เนื้อชุ่มหนังมั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ล้าข้าวเหนียวให้เพียงปลายตา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ล้าข้าวสุกให้สูงเพียงปลายพร้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ล้าข้าวเจ้าให้ล้นขื่อเหลือเฮียน</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ซิ้งเล่านิทาน  การเซิ้งประเภทนี้จะเป็นการนำนิทานพื้นเมืองเรื่องที่รู้จักกันอย่างแพร่หลายในแต่ละท้องถิ่น  เช่นเรื่องผาแดงนางไอ่  ชาวอีสานถือว่าเป็นตำนานการทำบุญบั้งไฟ  ซึ่งเล่าต่อกันมาหลายพันปี  ความสำคัญของนิทานนี้มีผู้ผูกเป็นกาพย์เซิ้งบั้งไฟว่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ข้อยสิให่ประวัติบั้งไฟ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ป็นจั่งไดให้ฟังลองเบิ่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เลิ่กเซิ้งมากน้อยปานใ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นบั้งไฟมีมาแต่เก่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โบราณเฮาขอฟ้าขอฝ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ละหนเฮ็ดบั้งไฟให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อาใจใส่งานประเพ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ทานมีผาแดงนาง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นองหารไงเป็นผงธุ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ฝนบ่มีชาวเมืองอดอย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าแต่หากเจ้าเมืองหัวใส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ดได้ไวเฮ็ดบั้งไฟแสนหมื่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ดังครืนครืนจุดบูชาแถ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เมืองแมนบันดลฝนหลั่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เต็มฝั่งเต็มทุ่งเต็ม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ฝูงปลาอาหารมูลม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ฝนหลายหลากตกต้องตามกา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หนองหารอุดมชม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วกบ้านอื่นพากันเฮ็ดตา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อยสืบนามประเพณีเก่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มที่เล่าย่อ  ย่อพอฟั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ห้จีรังต่อไปภายห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วกตูข้าจึงเอามาเผ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ย่าละเลยจดจำเอาไ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ห่บั้งไฟในวันโฮม  จะใช้เวลาจากบ่ายสามโมงถึงตอนเย็น ในเวลากลางคืน จะมีมหรสพสมโภช เช่น ภาพยนตร์  หมอลำ  เป็นต้น  นอกจากนั้นยังมีการเส็งกลอง  หรือแข่งกลองยาวของแต่ละหมู่บ้านอีกด้วย    การเส็งกลองยาวเป็นการแข่งขันการตีกลองยาวเพื่อให้ได้ จังหวะและมีเสียงดังมาก ๆ กลองที่นำมาเส็งนั้นนิยมใช้กลองกิ่ง  ซึ่งทำมาแล้วเป็นอย่างดีนำมาแข่งขัน  กลองที่ชนะในการแข่งขันแต่ละครั้งนั้น  เล่ากันว่า  ในขณะที่ตีกลองแม้แต่ไข่ในรังถึงกับแตกหรือไม่ก็อาจจะฟักไม่เป็นตัวทีเดี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วันโฮม  ซึ่งเป็นวันแรกของบุญบั้งไฟนั้น  นอกจากจะมีการแห่บั้งไฟและสมโภชบั้งไฟ    ถ้ามีนาคที่จะบวชในวันนั้นก็จะแห่นาคไปพร้อมกับการแห่บั้งไฟ   และถ้าหากชาวบ้าน ต้องการจะ </w:t>
      </w:r>
      <w:r>
        <w:rPr>
          <w:rFonts w:cs="Cordia New" w:ascii="Cordia New" w:hAnsi="Cordia New"/>
          <w:sz w:val="28"/>
        </w:rPr>
        <w:t>_</w:t>
      </w:r>
      <w:r>
        <w:rPr>
          <w:rFonts w:ascii="Cordia New" w:hAnsi="Cordia New" w:cs="Cordia New"/>
          <w:sz w:val="28"/>
          <w:sz w:val="28"/>
        </w:rPr>
        <w:t>ทำบุญกองฮด</w:t>
      </w:r>
      <w:r>
        <w:rPr>
          <w:rFonts w:cs="Cordia New" w:ascii="Cordia New" w:hAnsi="Cordia New"/>
          <w:sz w:val="28"/>
        </w:rPr>
        <w:t xml:space="preserve">_ </w:t>
      </w:r>
      <w:r>
        <w:rPr>
          <w:rFonts w:ascii="Cordia New" w:hAnsi="Cordia New" w:cs="Cordia New"/>
          <w:sz w:val="28"/>
          <w:sz w:val="28"/>
        </w:rPr>
        <w:t xml:space="preserve">ก็จะทำในวันนี้เช่นเดียวกับพิธีบวช   การทำบุญกองฮด    คือการสรง น้ำพระภิกษุสูงอายุที่ได้รับการเลื่อนยศเป็นพระอันดับ  คือเป็นเจ้าหัว  พิธีทำบุญกองฮดนั้น ทำดังนี้ชาวบ้านจะนิมนต์พระภิกษุที่ได้รับการเลื่อนยศขึ้นนั่งบนแท่น  หรือเสลี่ยงที่มีคานหาม  แห่ไปพร้อมกับบั้งไฟ  ถ้ามีการบวชนาคก็แห่นำหน้านาคอีกทีหนึ่ง  เมื่อทำพิธีแห่เสร็จแล้ว  ชาวบ้านก็จะทำพิธีรดน้ำโดยนำน้ำอบ  น้ำหอม   น้ำปรุง   ไปรดไปสรง   เสร็จพิธีสรงแล้วก็ประกาศลำดับยศ พระรูปนั้นทราบ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แต่งก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ที่เข้าขบวนเซิ้ง ส่วนหนึ่งจะแต่งกายสวยงาม แต่อีกส่วนหนึ่งจะแต่งให้ดูกตลกขบขัน เป็นที่ชอบใจของคนดู โดยเฉพาะพวกผู้ชายอาจจะใส่เสื้อผ้าเก่า ๆ ขาด ๆ หรือแต่งตัวเป็นผู้หญิง  แต่โดยทั่วไปนั้น  ไม่สู้จะพิถีพิภันกับการแต่งกายนั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ดนตรีที่ใช้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ครื่องดนตรีที่ใช้ เช่น แคน  ซอ  โทน  ฉิ่ง  และพิณ  เป็นต้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จุดบั้งไฟ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อจากวันโฮมก็จะถึงวันจุด  ที่เรียกว่าวันจุด  ก็เพราะว่าวันนี้เป็นวันจุดบั้งไฟ  ในตอนเช้าจะมีพิธีสงฆ์  คือจะทำบุญเลี้ยงพระที่วัด  หลังจากนั้น  ชาวบ้านจะช่วยกันแห่บั้งไฟไปรอบศาลาโรงธรรม ๓ รอบ  แล้วนำบั้งไฟไปรวมกันที่ </w:t>
      </w:r>
      <w:r>
        <w:rPr>
          <w:rFonts w:cs="Cordia New" w:ascii="Cordia New" w:hAnsi="Cordia New"/>
          <w:sz w:val="28"/>
        </w:rPr>
        <w:t>_</w:t>
      </w:r>
      <w:r>
        <w:rPr>
          <w:rFonts w:ascii="Cordia New" w:hAnsi="Cordia New" w:cs="Cordia New"/>
          <w:sz w:val="28"/>
          <w:sz w:val="28"/>
        </w:rPr>
        <w:t>ค้างบั้งไฟ</w:t>
      </w:r>
      <w:r>
        <w:rPr>
          <w:rFonts w:cs="Cordia New" w:ascii="Cordia New" w:hAnsi="Cordia New"/>
          <w:sz w:val="28"/>
        </w:rPr>
        <w:t xml:space="preserve">_ </w:t>
      </w:r>
      <w:r>
        <w:rPr>
          <w:rFonts w:ascii="Cordia New" w:hAnsi="Cordia New" w:cs="Cordia New"/>
          <w:sz w:val="28"/>
          <w:sz w:val="28"/>
        </w:rPr>
        <w:t xml:space="preserve">คือ ที่จุดบั้งไฟ ส่วนใหญ่ จะอยู่นอกหมู่บ้านที่กลางทุ่งนา  ค้างบั้งไฟจะทำจากต้นไม้ขนาดใหญ่  ซึ่งชาวบ้านจะเลือกกิ่งที่เหมาะและแข็งแรงที่สุดในต้นนั้นไว้วางบั้งไฟ  การจุดบั้งไฟแต่ละกระบอกจะต้องใช้เวลานานพอควร  บางที่ใช้เวลาในการจุดตลอดทั้งวันจึงจะจุดบั้งไฟเสร็จ  หากบั้งไฟของใครพุ่งขึ้นสูง  เจ้าของก็จะดีใจ   ดื่มเหล้ายาสาโทและร้องรำทำเพลงกัน   เป็นการแสดงความยินดีในความ สำเร็จของตน  นายช่างผู้ประกอบบั้งไฟก็จะได้รับการสรงน้ำ  หากบั้งไฟกระบอกใดไม่ขึ้น  ชาวบ้านจะจับนายช่างโยนลงโคลน ดังคำกล่าวของชาวบ้านที่ล้อกันว่า </w:t>
      </w:r>
      <w:r>
        <w:rPr>
          <w:rFonts w:cs="Cordia New" w:ascii="Cordia New" w:hAnsi="Cordia New"/>
          <w:sz w:val="28"/>
        </w:rPr>
        <w:t>"</w:t>
      </w:r>
      <w:r>
        <w:rPr>
          <w:rFonts w:ascii="Cordia New" w:hAnsi="Cordia New" w:cs="Cordia New"/>
          <w:sz w:val="28"/>
          <w:sz w:val="28"/>
        </w:rPr>
        <w:t>บั้งไฟบ่ขึ้นเอาคนลงตม</w:t>
      </w:r>
      <w:r>
        <w:rPr>
          <w:rFonts w:cs="Cordia New" w:ascii="Cordia New" w:hAnsi="Cordia New"/>
          <w:sz w:val="28"/>
        </w:rPr>
        <w:t xml:space="preserve">"   </w:t>
      </w:r>
      <w:r>
        <w:rPr>
          <w:rFonts w:ascii="Cordia New" w:hAnsi="Cordia New" w:cs="Cordia New"/>
          <w:sz w:val="28"/>
          <w:sz w:val="28"/>
        </w:rPr>
        <w:t xml:space="preserve">เมื่อจุดบั้งไฟเสร็จแล้ว  ชาวบ้านที่รักสนุกจะ </w:t>
      </w:r>
      <w:r>
        <w:rPr>
          <w:rFonts w:cs="Cordia New" w:ascii="Cordia New" w:hAnsi="Cordia New"/>
          <w:sz w:val="28"/>
        </w:rPr>
        <w:t>_</w:t>
      </w:r>
      <w:r>
        <w:rPr>
          <w:rFonts w:ascii="Cordia New" w:hAnsi="Cordia New" w:cs="Cordia New"/>
          <w:sz w:val="28"/>
          <w:sz w:val="28"/>
        </w:rPr>
        <w:t>เซิ้งนำฮอยไฟ</w:t>
      </w:r>
      <w:r>
        <w:rPr>
          <w:rFonts w:cs="Cordia New" w:ascii="Cordia New" w:hAnsi="Cordia New"/>
          <w:sz w:val="28"/>
        </w:rPr>
        <w:t xml:space="preserve">_  </w:t>
      </w:r>
      <w:r>
        <w:rPr>
          <w:rFonts w:ascii="Cordia New" w:hAnsi="Cordia New" w:cs="Cordia New"/>
          <w:sz w:val="28"/>
          <w:sz w:val="28"/>
        </w:rPr>
        <w:t xml:space="preserve">คือการเซิ้งหลังจากจุดบั้งไฟเสร็จแล้วนั้นเ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วลาจุดบั้งไฟ จะมีการประกวดความสูงของบั้งไฟที่พุ่งขึ้นไปดังกล่าวแล้ว บั้งไฟ ใดที่ขึ้นสูงที่สุด  ถือว่าเป็นบั้งไฟที่ชน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กณฑ์การตัดสิน  แล้วแต่ข้อตกลงของคณะกรรมการแต่ละท้องถิ่น  ตัวอย่างเ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ใช้นาฬิกาจับเวลาดูการขึ้นของบั้งไฟ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ถ้าบ้องใดขึ้นสูงจนไม่สามารถจับเวลาได้  จะถือว่าบั้งไฟนั้นชนะเลิศ  ซึ่งอาจมีหลายบ้องก็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ถ้าบ้องใดระเบิดตอนที่อยู่บนห้าง  จะไม่ได้รับการตัดสิ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ถ้าบ้องใดขึ้นต่ำกว่า ๒๐ องศา  จะไม่ได้รับการตัดสิ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ถ้าบ้องใดขึ้นไปพอสมควรแล้วระเบิด  ก็จะไม่ได้รับการตัดสิ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บุญบั้งไฟ เป็นประเพณีที่ได้รับความนิยมกว้างขวางในภาคอีสานทางตอนเหนือ แต่ในจังหวัดนครราชสีมา มีประเพณีนี้อยู่ในบางหมู่บ้านของอำเภอประทาย โนนแดง และปักธง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๑๐  ประเพณีแข่งเรือที่พิม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ข่งเรือที่พิมาย  เป็นประเพณีที่ชาวพิมาย  จัดแข่งขันขึ้นเพื่อความสนุกสนานในฤดูน้ำหลาก  พร้อมกันนี้ถือเป็นการฉลององค์กฐินที่จะนำไปทอดที่วัดในเมืองพิมายอีกด้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ประวัติการแข่งเรื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ากหลักฐานทางวัตถุ คือเรือหินที่วัดดอนแซะ  ตำบลในเมือง  อำเภอพิมาย  และ คำบอกเล่าของคนรุ่นเก่าว่ามีมาตั้งแต่สมัยปู่ทวดแล้ว   และหลักฐานที่สำคัญคือสมเด็จพระนางเจ้า ศรีพัชรินทรา   พระบรมราชินีนาถ  ในรัชกาลที่ ๕  ได้เสด็จประพาสไทรงามและทอดพระเนตร การแข่งเรือที่ลำตลาด  บริเวณวังเก่า </w:t>
      </w:r>
      <w:r>
        <w:rPr>
          <w:rFonts w:cs="Cordia New" w:ascii="Cordia New" w:hAnsi="Cordia New"/>
          <w:sz w:val="28"/>
        </w:rPr>
        <w:t>(</w:t>
      </w:r>
      <w:r>
        <w:rPr>
          <w:rFonts w:ascii="Cordia New" w:hAnsi="Cordia New" w:cs="Cordia New"/>
          <w:sz w:val="28"/>
          <w:sz w:val="28"/>
        </w:rPr>
        <w:t>บริเวณโรงเรียนพิมายในปัจจุบัน</w:t>
      </w:r>
      <w:r>
        <w:rPr>
          <w:rFonts w:cs="Cordia New" w:ascii="Cordia New" w:hAnsi="Cordia New"/>
          <w:sz w:val="28"/>
        </w:rPr>
        <w:t xml:space="preserve">)  </w:t>
      </w:r>
      <w:r>
        <w:rPr>
          <w:rFonts w:ascii="Cordia New" w:hAnsi="Cordia New" w:cs="Cordia New"/>
          <w:sz w:val="28"/>
          <w:sz w:val="28"/>
        </w:rPr>
        <w:t xml:space="preserve">และการแข่งขันเรือ ก็ดำเนินมาจนถึงปัจจุบั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ลักษณะเรือที่ใช้ในการแข่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รือ  จากหลักฐานเรือหิน  เป็นเรือชลอมขนาด ๖ กระทง  </w:t>
      </w:r>
      <w:r>
        <w:rPr>
          <w:rFonts w:cs="Cordia New" w:ascii="Cordia New" w:hAnsi="Cordia New"/>
          <w:sz w:val="28"/>
        </w:rPr>
        <w:t>(</w:t>
      </w:r>
      <w:r>
        <w:rPr>
          <w:rFonts w:ascii="Cordia New" w:hAnsi="Cordia New" w:cs="Cordia New"/>
          <w:sz w:val="28"/>
          <w:sz w:val="28"/>
        </w:rPr>
        <w:t>กระทงคือไม้วางขวางลำเรือแต่ละกระทงจะนั่งได้ ๒ คน</w:t>
      </w:r>
      <w:r>
        <w:rPr>
          <w:rFonts w:cs="Cordia New" w:ascii="Cordia New" w:hAnsi="Cordia New"/>
          <w:sz w:val="28"/>
        </w:rPr>
        <w:t xml:space="preserve">)   </w:t>
      </w:r>
      <w:r>
        <w:rPr>
          <w:rFonts w:ascii="Cordia New" w:hAnsi="Cordia New" w:cs="Cordia New"/>
          <w:sz w:val="28"/>
          <w:sz w:val="28"/>
        </w:rPr>
        <w:t xml:space="preserve">และต่อมาใช้เรือขุดจากต้นตะเคียนทั้งต้น   มีฝีพายตั้งแต่ ๑๒ คน  จนถึง ๔๗ คน  เล่ากันว่าที่นิยมใช้ไม้ตะเคียนทำเรือแข่งก็เพราะไม้ตะเคียน  มีความคงทน ไม่ดูดซึมน้ำและมีแม่ย่านางเรือประจำอยู่ เรือแข่งนี้ชาวบ้านจะให้ทางวัดเก็บรักษาไ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ม้พาย  ใช้ไม้ที่มีน้ำหนักเบา  มี ๓ ชนิ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ไม้พายสำหรับผู้นำ เป็นไม้พายให้จังหวะ ไม่ใช่พายในน้ำ จะมีลักษณะยาวเรี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ไม้สำหรับหรับฝีพาย ไม้พายชนิดนี้มีด้ามจับพอเหมาะมือ ใบพายแบน ปลายแบนม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ไม้สำหรับผู้ถือท้าย  ไม้พายนี้  ปกติใช้ ๒ พาย   มีลักษณะคล้ายไม้พายสำหรับ ฝีพายแต่ส่วนที่เป็นใบพาย  และด้ามยาวกว่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ascii="Cordia New" w:hAnsi="Cordia New" w:cs="Cordia New"/>
          <w:sz w:val="28"/>
          <w:sz w:val="28"/>
        </w:rPr>
        <w:t xml:space="preserve">การเตรียมการแข่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กติจะมีการแข่งขันหลังจากออกพรรษา  และอยู่ในเทศกาลทอดกฐิน  วัดต่าง ๆ เมื่อทราบกำหนดการแข่งเรือจะดำเนินขั้นตอน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ฝึกฝีพาย  หัวหน้าหมู่ที่จะเป็นผู้รับผิดชอบ </w:t>
      </w:r>
      <w:r>
        <w:rPr>
          <w:rFonts w:cs="Cordia New" w:ascii="Cordia New" w:hAnsi="Cordia New"/>
          <w:sz w:val="28"/>
        </w:rPr>
        <w:t>(</w:t>
      </w:r>
      <w:r>
        <w:rPr>
          <w:rFonts w:ascii="Cordia New" w:hAnsi="Cordia New" w:cs="Cordia New"/>
          <w:sz w:val="28"/>
          <w:sz w:val="28"/>
        </w:rPr>
        <w:t>ด้วยความสมัครใจ</w:t>
      </w:r>
      <w:r>
        <w:rPr>
          <w:rFonts w:cs="Cordia New" w:ascii="Cordia New" w:hAnsi="Cordia New"/>
          <w:sz w:val="28"/>
        </w:rPr>
        <w:t xml:space="preserve">)  </w:t>
      </w:r>
      <w:r>
        <w:rPr>
          <w:rFonts w:ascii="Cordia New" w:hAnsi="Cordia New" w:cs="Cordia New"/>
          <w:sz w:val="28"/>
          <w:sz w:val="28"/>
        </w:rPr>
        <w:t xml:space="preserve">จะคัดเลือกชายฉกรรจ์ในหมู่บ้านเท่าจำนวนฝีพายที่จะลงเรือนั้นได้  และอาจมีสำรองไว้ด้วย  มาซ้อมฝีพายตามลำน้ำทุกเช้าเย็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ากเรือลำใดจะมีการเห่เรือประกอบ  หรือตกแต่งเรือเพื่อประกวดความสวยงาม  จะมีพวกฝีพายอีกกลุ่มหนึ่ง  ซึ่งส่วนใหญ่จะเป็นชายล้วน  หรือหญิงล้วน  ฝึกแห่และพาย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ารตกแต่งเรือและไม้พาย  เป็นหน้าที่ของผู้มีฝีมือในหมู่บ้าน  ที่จะตกแต่งเมื่อใกล้วันวันแข่งขัน  จะขนเรือขึ้นมาผึ่งแดดให้แห้ง  ใช้ใบตองแห้งขัดท้องเรือให้เป็นมัน  เพื่อให้เรือเฉียบ </w:t>
      </w:r>
      <w:r>
        <w:rPr>
          <w:rFonts w:cs="Cordia New" w:ascii="Cordia New" w:hAnsi="Cordia New"/>
          <w:sz w:val="28"/>
        </w:rPr>
        <w:t>(</w:t>
      </w:r>
      <w:r>
        <w:rPr>
          <w:rFonts w:ascii="Cordia New" w:hAnsi="Cordia New" w:cs="Cordia New"/>
          <w:sz w:val="28"/>
          <w:sz w:val="28"/>
        </w:rPr>
        <w:t>เมื่อพาย  เรือจะคล่องตัว</w:t>
      </w:r>
      <w:r>
        <w:rPr>
          <w:rFonts w:cs="Cordia New" w:ascii="Cordia New" w:hAnsi="Cordia New"/>
          <w:sz w:val="28"/>
        </w:rPr>
        <w:t xml:space="preserve">) </w:t>
      </w:r>
      <w:r>
        <w:rPr>
          <w:rFonts w:ascii="Cordia New" w:hAnsi="Cordia New" w:cs="Cordia New"/>
          <w:sz w:val="28"/>
          <w:sz w:val="28"/>
        </w:rPr>
        <w:t>การตกแต่งอาจเป็นรูปหงส์</w:t>
      </w:r>
      <w:r>
        <w:rPr>
          <w:rFonts w:cs="Cordia New" w:ascii="Cordia New" w:hAnsi="Cordia New"/>
          <w:sz w:val="28"/>
        </w:rPr>
        <w:t xml:space="preserve">, </w:t>
      </w:r>
      <w:r>
        <w:rPr>
          <w:rFonts w:ascii="Cordia New" w:hAnsi="Cordia New" w:cs="Cordia New"/>
          <w:sz w:val="28"/>
          <w:sz w:val="28"/>
        </w:rPr>
        <w:t>ครุฑ</w:t>
      </w:r>
      <w:r>
        <w:rPr>
          <w:rFonts w:cs="Cordia New" w:ascii="Cordia New" w:hAnsi="Cordia New"/>
          <w:sz w:val="28"/>
        </w:rPr>
        <w:t xml:space="preserve">, </w:t>
      </w:r>
      <w:r>
        <w:rPr>
          <w:rFonts w:ascii="Cordia New" w:hAnsi="Cordia New" w:cs="Cordia New"/>
          <w:sz w:val="28"/>
          <w:sz w:val="28"/>
        </w:rPr>
        <w:t>เสือ</w:t>
      </w:r>
      <w:r>
        <w:rPr>
          <w:rFonts w:cs="Cordia New" w:ascii="Cordia New" w:hAnsi="Cordia New"/>
          <w:sz w:val="28"/>
        </w:rPr>
        <w:t xml:space="preserve">, </w:t>
      </w:r>
      <w:r>
        <w:rPr>
          <w:rFonts w:ascii="Cordia New" w:hAnsi="Cordia New" w:cs="Cordia New"/>
          <w:sz w:val="28"/>
          <w:sz w:val="28"/>
        </w:rPr>
        <w:t xml:space="preserve">ม้า ฯลฯ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การแต่งกายฝีพาย  ฝีพายในเรือที่มีการแห่และเรือทั่วไป  จะแต่งกายแบบเดียวกันเช่น สวมเสื้อสีสด ๆ มีหมวก  หรือผ้าคาดศีรษะ  สีส่วนใหญ่มักใช้สีเหลือง  สีแดง  สี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ฝีพายที่จะเข้าแข่งเรือ มักจะแต่งกายตามพื้นบ้านแบบเดียวกันหมดในเวลาแข่งจริง ๆ  ฝีพายอาจถอดเสื้อ  เพื่อความคล่องตัวในการจ้ำฝีพายก็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การบวงสรวงแม่ย่านางเรือ ก่อนจะนำเรือไปยังสถานที่ที่แข่งขันผู้ใหญ่ที่เป็นที่นับถือของหมู่บ้าน  จะบวงสรวงแม่ย่านางเรือเพื่อสวัสดิมงคล  โดยมีเครื่องบวงสรวง เช่น หมู</w:t>
      </w:r>
      <w:r>
        <w:rPr>
          <w:rFonts w:cs="Cordia New" w:ascii="Cordia New" w:hAnsi="Cordia New"/>
          <w:sz w:val="28"/>
        </w:rPr>
        <w:t xml:space="preserve">, </w:t>
      </w:r>
      <w:r>
        <w:rPr>
          <w:rFonts w:ascii="Cordia New" w:hAnsi="Cordia New" w:cs="Cordia New"/>
          <w:sz w:val="28"/>
          <w:sz w:val="28"/>
        </w:rPr>
        <w:t>ไก่</w:t>
      </w:r>
      <w:r>
        <w:rPr>
          <w:rFonts w:cs="Cordia New" w:ascii="Cordia New" w:hAnsi="Cordia New"/>
          <w:sz w:val="28"/>
        </w:rPr>
        <w:t xml:space="preserve">,  </w:t>
      </w:r>
      <w:r>
        <w:rPr>
          <w:rFonts w:ascii="Cordia New" w:hAnsi="Cordia New" w:cs="Cordia New"/>
          <w:sz w:val="28"/>
          <w:sz w:val="28"/>
        </w:rPr>
        <w:t xml:space="preserve">เหล้า  อาหารคาวหวาน  เป็นต้น  เครื่องบวงสรวงของเรือที่มาจากวัดต่าง ๆ จะไม่เหมือนกัน  แล้วแต่แม่ย่านางเรือลำใดจะชอบของชนิดใด  </w:t>
      </w:r>
      <w:r>
        <w:rPr>
          <w:rFonts w:cs="Cordia New" w:ascii="Cordia New" w:hAnsi="Cordia New"/>
          <w:sz w:val="28"/>
        </w:rPr>
        <w:t>(</w:t>
      </w:r>
      <w:r>
        <w:rPr>
          <w:rFonts w:ascii="Cordia New" w:hAnsi="Cordia New" w:cs="Cordia New"/>
          <w:sz w:val="28"/>
          <w:sz w:val="28"/>
        </w:rPr>
        <w:t>การจัดเครื่องบวงสรวงจะจดจำกันต่อ ๆ ม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ตั้งชื่อเรือของแต่ละวัด  จะใช้ชื่อแม่ย่านางเรือนั้น ๆ เช่น สายบัวทอง</w:t>
      </w:r>
      <w:r>
        <w:rPr>
          <w:rFonts w:cs="Cordia New" w:ascii="Cordia New" w:hAnsi="Cordia New"/>
          <w:sz w:val="28"/>
        </w:rPr>
        <w:t xml:space="preserve">, </w:t>
      </w:r>
      <w:r>
        <w:rPr>
          <w:rFonts w:ascii="Cordia New" w:hAnsi="Cordia New" w:cs="Cordia New"/>
          <w:sz w:val="28"/>
          <w:sz w:val="28"/>
        </w:rPr>
        <w:t>มุนี</w:t>
      </w:r>
      <w:r>
        <w:rPr>
          <w:rFonts w:cs="Cordia New" w:ascii="Cordia New" w:hAnsi="Cordia New"/>
          <w:sz w:val="28"/>
        </w:rPr>
        <w:t>-</w:t>
      </w:r>
      <w:r>
        <w:rPr>
          <w:rFonts w:ascii="Cordia New" w:hAnsi="Cordia New" w:cs="Cordia New"/>
          <w:sz w:val="28"/>
          <w:sz w:val="28"/>
        </w:rPr>
        <w:t>จอมขวัญ</w:t>
      </w:r>
      <w:r>
        <w:rPr>
          <w:rFonts w:cs="Cordia New" w:ascii="Cordia New" w:hAnsi="Cordia New"/>
          <w:sz w:val="28"/>
        </w:rPr>
        <w:t xml:space="preserve">, </w:t>
      </w:r>
      <w:r>
        <w:rPr>
          <w:rFonts w:ascii="Cordia New" w:hAnsi="Cordia New" w:cs="Cordia New"/>
          <w:sz w:val="28"/>
          <w:sz w:val="28"/>
        </w:rPr>
        <w:t>นางศรีวิไล</w:t>
      </w:r>
      <w:r>
        <w:rPr>
          <w:rFonts w:cs="Cordia New" w:ascii="Cordia New" w:hAnsi="Cordia New"/>
          <w:sz w:val="28"/>
        </w:rPr>
        <w:t xml:space="preserve">, </w:t>
      </w:r>
      <w:r>
        <w:rPr>
          <w:rFonts w:ascii="Cordia New" w:hAnsi="Cordia New" w:cs="Cordia New"/>
          <w:sz w:val="28"/>
          <w:sz w:val="28"/>
        </w:rPr>
        <w:t xml:space="preserve">เทวนาวี  เป็นต้น  บางลำมีชื่อยาวเหยียด เช่น  เสมียนเสนาะเพราะ สนั่นหมื่นสะท้านแผ่นดินไหว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ascii="Cordia New" w:hAnsi="Cordia New" w:cs="Cordia New"/>
          <w:sz w:val="28"/>
          <w:sz w:val="28"/>
        </w:rPr>
        <w:t xml:space="preserve">สถานที่แข่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ต่เดิมแข่งขันที่ลำจักราช  ที่ท่าน้ำบ้านวังหิน  ต่อมาใช้ลำตลาดติดกับที่ว่าการอำเภอ ในปัจจุบัน  เคยมีในบางปีที่น้ำในลำตลาดมีน้อย  ก็จะแข่งกันที่หน้าเขื่อนพิมาย  ในปัจจุบันแข่งขันที่ลำตลาดเป็นประจำทุก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แข่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ถึงวันแข่งขัน  ชาวบ้านถือว่าการแข่งเรือเป็นงานที่สนุกสนานและสำคัญยิ่ง  บ้านไหนที่อยู่ติดแม่น้ำลำคลอง  ก็จะลงเรือมายังบริเวณแข่งขันตั้งแต่เช้า  ทั้งสองฟากฝั่ง  จะมีเรือชาวบ้านมาจอดเต็มไปหมด  สองฝั่งแม่น้ำมีฝูงชนที่เดินทางมาทางบกยืนเรียงรายอยู่  ต่างแต่งกายอย่างเต็มที่  มองดูลานตาไปหมด  บ้างก็กางร่มสีต่าง ๆ บ้างก็จูงลูกหลาน  หนุ่มสาวเดินไปมาขวักไขว่มีแต่ใบหน้าที่ยิ้มแย้มแจ่มใสให้กัน  พ่อค้าแม่ค้าก็ยิ้มย่องผ่องใส  เพราะวันนี้จะขายอาหารได้มากเป็นพิเศษ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สงอาทิตย์เริ่มจัดจ้าขึ้น  เสียงฉิ่งกลอง</w:t>
      </w:r>
      <w:r>
        <w:rPr>
          <w:rFonts w:cs="Cordia New" w:ascii="Cordia New" w:hAnsi="Cordia New"/>
          <w:sz w:val="28"/>
        </w:rPr>
        <w:t xml:space="preserve">,  </w:t>
      </w:r>
      <w:r>
        <w:rPr>
          <w:rFonts w:ascii="Cordia New" w:hAnsi="Cordia New" w:cs="Cordia New"/>
          <w:sz w:val="28"/>
          <w:sz w:val="28"/>
        </w:rPr>
        <w:t>นกหวีด</w:t>
      </w:r>
      <w:r>
        <w:rPr>
          <w:rFonts w:cs="Cordia New" w:ascii="Cordia New" w:hAnsi="Cordia New"/>
          <w:sz w:val="28"/>
        </w:rPr>
        <w:t xml:space="preserve">,  </w:t>
      </w:r>
      <w:r>
        <w:rPr>
          <w:rFonts w:ascii="Cordia New" w:hAnsi="Cordia New" w:cs="Cordia New"/>
          <w:sz w:val="28"/>
          <w:sz w:val="28"/>
        </w:rPr>
        <w:t xml:space="preserve">การเห่  ดังมาแต่ไกล  เรือแข่งกำลังใกล้เข้ามา  ชาวบ้านต่างก็ชะเง้อดูว่าเป็นเรือของวัดไหน  ปีนี้ใครจะแต่งเรือได้สวยที่สุด  แต่งเป็นรูปอะ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ระมาณ ๐๙</w:t>
      </w:r>
      <w:r>
        <w:rPr>
          <w:rFonts w:cs="Cordia New" w:ascii="Cordia New" w:hAnsi="Cordia New"/>
          <w:sz w:val="28"/>
        </w:rPr>
        <w:t>.</w:t>
      </w:r>
      <w:r>
        <w:rPr>
          <w:rFonts w:ascii="Cordia New" w:hAnsi="Cordia New" w:cs="Cordia New"/>
          <w:sz w:val="28"/>
          <w:sz w:val="28"/>
        </w:rPr>
        <w:t>๐๐ น</w:t>
      </w:r>
      <w:r>
        <w:rPr>
          <w:rFonts w:cs="Cordia New" w:ascii="Cordia New" w:hAnsi="Cordia New"/>
          <w:sz w:val="28"/>
        </w:rPr>
        <w:t xml:space="preserve">.  </w:t>
      </w:r>
      <w:r>
        <w:rPr>
          <w:rFonts w:ascii="Cordia New" w:hAnsi="Cordia New" w:cs="Cordia New"/>
          <w:sz w:val="28"/>
          <w:sz w:val="28"/>
        </w:rPr>
        <w:t xml:space="preserve">เมื่อเรือมาพร้อมหน้ากันแล้ว  คณะกรรมการก็จะเริ่มจัดให้มีการแข่งเรือตามประเพณีต่อ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ประเภทเรือที่เข้าแข่งขั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ข่งเรือที่พิมายปัจจุบันได้พยายามปรับปรุงให้สอดคล้องกับการแข่งขันเรือที่อื่น ๆ  ตลอดจนการแข่งเรือระดับชาติ  ได้แยกประเภทเรือ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เรือพายช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เรือพายหญิ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เรืออีโปง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ascii="Cordia New" w:hAnsi="Cordia New" w:cs="Cordia New"/>
          <w:sz w:val="28"/>
          <w:sz w:val="28"/>
        </w:rPr>
        <w:t xml:space="preserve">การแบ่งรุ่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บ่งรุ่นเรือที่เข้าแข่งขัน  แบ่งตามจำนวนฝีพาย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รุ่นใหญ่  ฝีพายตั้งแต่ ๔๑ คนขึ้น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รุ่นกลาง  ฝีพายตั้งแต่ ๓๑</w:t>
      </w:r>
      <w:r>
        <w:rPr>
          <w:rFonts w:cs="Cordia New" w:ascii="Cordia New" w:hAnsi="Cordia New"/>
          <w:sz w:val="28"/>
        </w:rPr>
        <w:t>-</w:t>
      </w:r>
      <w:r>
        <w:rPr>
          <w:rFonts w:ascii="Cordia New" w:hAnsi="Cordia New" w:cs="Cordia New"/>
          <w:sz w:val="28"/>
          <w:sz w:val="28"/>
        </w:rPr>
        <w:t xml:space="preserve">๔๐ 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รุ่นเล็ก  ฝีพายตั้งแต่ ๒๑</w:t>
      </w:r>
      <w:r>
        <w:rPr>
          <w:rFonts w:cs="Cordia New" w:ascii="Cordia New" w:hAnsi="Cordia New"/>
          <w:sz w:val="28"/>
        </w:rPr>
        <w:t>-</w:t>
      </w:r>
      <w:r>
        <w:rPr>
          <w:rFonts w:ascii="Cordia New" w:hAnsi="Cordia New" w:cs="Cordia New"/>
          <w:sz w:val="28"/>
          <w:sz w:val="28"/>
        </w:rPr>
        <w:t xml:space="preserve">๓๐ 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เรือพายหญิง ๒๐ ฝีพ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เรืออีโปง ๒ ฝีพ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อนการแข่งขันจะมีการเห่เรือแบบวัฒนธรรมหลวง  เรือเห่จะตกแต่งเป็นเรือ สุพรรณหงส์  โดยใช้ฝีพายซึ่งเป็นนักเรียนจากโรงเรียนพิมายวิทยา  จำนวน ๓๐ ฝีพ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จัดแข่งขันจะจัดแข่งขันประเพณีอำเภอพิมายก่อน  วันต่อมาจึงเป็นการแข่งเรือแห่งประเทศไทย  ซึ่งมีเรือแข่งขันมาจากหลายจังหวัด  โดยคณะกรรมการจะจีดแข่งขันเป็นสาย  ผู้ชนะเลิศของแต่ละสายจะมาพบกันในรอบชิงชนะเลิศ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รางวั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ถ้วยพระราชทานจากพระบาทสมเด็จพระเจ้าอยู่หัว  สำหรับผู้ชนะเลิศใน การแข่งขันเรือแห่งประเทศไท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ถ้วยพระราชทานจากสมเด็จพระนางเจ้าพระบรมราชินีนาถ  หรือสมเด็จพระบรมโอรสาธิราชฯ สยามบรมราชกุมาร  หรือสมเด็จพระเทพรัตนราชสุดาฯ สยามบรมราชกุมารี  ในกรณีแข่งขันชิงชนะเลิศแห่งภาคอีส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ถ้วยรางวัลจาการท่องเที่ยวแห่งประเทศไทย  สำหรับผู้ชนะเลิศการแข่งเรือประเพณีอำเภอพิม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รางวัลเงินสด  สำหรับเรือชนะเลิศในแต่ละรุ่น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อรุ่นใหญ่    รางวัล  ๕๐</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อรุ่นกลาง   รางวัล  ๑๐</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อรุ่นเล็ก    รางวัล   ๘</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อแข่งหญิง   รางวัล   ๗</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แข่งเรืออำเภอพิมาย  เป็นประเพณีที่เกิดขึ้นจาการจัดการแข่งขันเพื่อความสนุกสนานในฤดูน้ำหลากของหมู่บ้านและคุ้มวัด  ปัจจุบันนี้การแข่งขันเรือพิมายได้ถูกผนวกเข้าไปเป็นกิจกรรมหนึ่งของงานเทศกาลเที่ยวพิมาย  ซึ่งจัดขึ้นประมาณต้นเดือนพฤศจิกายนของทุกปี  กิจกรรมหลักของงาน  นอกจากแข่งเรือแล้วก็คือการแสดงแสง  เสียง  ในบริเวณปราสาทและในอนาคตแข่งเรือประเพณีอำเภอพิมายอาจหมดไป  เหลือเพียงการแข่งขันระดับชาติ </w:t>
      </w:r>
    </w:p>
    <w:p>
      <w:pPr>
        <w:pStyle w:val="Normal"/>
        <w:rPr>
          <w:rFonts w:ascii="Cordia New" w:hAnsi="Cordia New" w:cs="Cordia New"/>
          <w:sz w:val="28"/>
        </w:rPr>
      </w:pPr>
      <w:r>
        <w:rPr>
          <w:rFonts w:cs="Cordia New" w:ascii="Cordia New" w:hAnsi="Cordia New"/>
          <w:sz w:val="28"/>
        </w:rPr>
        <w:b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แสดงแสงเสียงในงานเทศกาลเที่ยวพิมาย</w:t>
      </w:r>
      <w:r>
        <w:br w:type="page"/>
      </w:r>
    </w:p>
    <w:p>
      <w:pPr>
        <w:pStyle w:val="TextBody"/>
        <w:rPr/>
      </w:pPr>
      <w:r>
        <w:rPr/>
        <w:t xml:space="preserve">บทที่  </w:t>
      </w:r>
      <w:r>
        <w:rPr/>
        <w:t>4</w:t>
        <w:br/>
      </w:r>
      <w:r>
        <w:rPr/>
        <w:t>ประเพณีการทำนาของชาวโคราช</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ab/>
        <w:t xml:space="preserve">                                                         </w:t>
      </w:r>
      <w:r>
        <w:rPr>
          <w:rFonts w:ascii="Cordia New" w:hAnsi="Cordia New" w:cs="Cordia New"/>
          <w:sz w:val="28"/>
          <w:sz w:val="28"/>
        </w:rPr>
        <w:t xml:space="preserve">คุญช่วย  ปิยวิ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นครราชสีมาหรือชาวโคราชมีวิถีชีวิตเช่นเดียวกับคนอีสานทั่วไปคือ  มีอาชีพทำนาเป็นอาชีพหลักซึ่งได้รับการสืบทอดมาจากบรรพบุรุษ  บรรพบุรุษของชาวโคราชได้ใช้ภูมิปัญญาและ วิธีการต่าง ๆ เพื่อประกอบพิธีการทำนาจนกระทั่งเป็นรูปแบบเฉพาะของท้องถิ่น และเป็นประเพณี ประจำท้องถิ่นในการยังชีพมาจนถึงปัจจุบัน  ความมุ่งหมายของประเพณีทำนาในแต่ละขั้นตอนจะเกี่ยวข้องกับธรรมชาติ  ที่แสดงถึงเอกลักษณ์ ความสามัคคี กตัญญูรู้คุณ  ซึ่งเป็นวิถีการดำเนินชีวิตในส่วนที่จะเตรียมอาหารหลักคือข้าวไว้รับประทานในแต่ละปี   ดังนั้นประเพณีการทำนาจึงมีความสำคัญต่อชีวิตของชาวนครราชสีมาเป็นอย่างยิ่ง ประเพณีของแต่ละท้องถิ่น จะมีรายละเอียดปลีกย่อย แตกต่างกันออกไป   สังคมชาวนานครราชสีมาในอดีต    เป็นสังคมที่เคร่งครัดยึดมั่นในประเพณี การทำนาเป็นอย่างมาก  เพราะการได้ปฏิบัติตามประเพณีที่บรรพบุรุษได้กระทำมานั้น  ย่อมนำความสุขความเจริญมาสู่ตนและครอบครัว      ผู้ใดไม่ปฏิบัติตามถือว่าเป็นผู้แหกคอกจากประเพณี จะประสบเคราะห์กรรม  ความเจ็บไข้ หรือหายนะตามมาไ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ความเป็นมาของประเพณีการทำนาของชาว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 หมายถึง คติความเชื่อ พิธีกรรมและกรรมวิธีที่เกี่ยวข้องกับกระบวนการท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ทำนา หมายถึง กระบวนการและกรรมวิธีในการปลูกข้าว  โดยเริ่มตั้งแต่การปลูก การบำรุงรักษา  การเก็บเกี่ยว  และวิธีแก้ปัญหาในการท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ทำนาของชาวนครราชสีมามีคติความเชื่อ     และพิธีกรรมที่เกี่ยวข้องกับ การทำนาที่คล้ายคลึงกับชาวอีสาน  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ขั้นเริ่มการผลิต  เนื่องจากภาคอีสาน  และจังหวัดนครราชสีมา   การเกษตรต้อง อาศัยน้ำฝน  ซึ่งไม่สามารถควบคุมปริมาณน้ำฝนให้สมดุลกับความต้องการได้  บางปีน้ำมาก  บางปี น้ำน้อยจนถึงขั้นแห้งแล้ง ชาวนครราชสีมาในอดีตจึงมีพิธีสวดคาถาปลาช่อน  หรือแห่นางแมวขอฝน เพื่อให้ฝนต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๒ ขั้นการเพิ่มผลผลิต   หลังจากชาวนครราชสีมาเริ่มทำนา  ก็จะประกอบพิธีกรรมในการทำนาตามประเพณีที่บรรพบุรุษได้ปฏิบัติสืบต่อกันมา คือ การแรกนา   พิธีขอขมาวัวควาย  พิธี หว่านข้าวเอาฤกษ์  พิธีแรกนาก่อนดำนา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ของการตอบแทน  หลังจากชาวนาเก็บเกี่ยวผลผลิตแล้ว  ก็จะประกอบพิธีนำข้าวขึ้นลาน  พิธีเชิญขวัญข้าว </w:t>
      </w:r>
      <w:r>
        <w:rPr>
          <w:rFonts w:cs="Cordia New" w:ascii="Cordia New" w:hAnsi="Cordia New"/>
          <w:sz w:val="28"/>
        </w:rPr>
        <w:t>(</w:t>
      </w:r>
      <w:r>
        <w:rPr>
          <w:rFonts w:ascii="Cordia New" w:hAnsi="Cordia New" w:cs="Cordia New"/>
          <w:sz w:val="28"/>
          <w:sz w:val="28"/>
        </w:rPr>
        <w:t>เลี้ยงแม่โพสพ</w:t>
      </w:r>
      <w:r>
        <w:rPr>
          <w:rFonts w:cs="Cordia New" w:ascii="Cordia New" w:hAnsi="Cordia New"/>
          <w:sz w:val="28"/>
        </w:rPr>
        <w:t xml:space="preserve">) </w:t>
      </w:r>
      <w:r>
        <w:rPr>
          <w:rFonts w:ascii="Cordia New" w:hAnsi="Cordia New" w:cs="Cordia New"/>
          <w:sz w:val="28"/>
          <w:sz w:val="28"/>
        </w:rPr>
        <w:t xml:space="preserve">พิธีเลี้ยงตาปุ้กเฝ้ายุ้ง  เพราะมีความเชื่อและรู้คุณว่า แม่โพสพเป็นผู้ดูแลคุ้มครองให้ข้าวเจริญงอกงาม และตาปุ้กจะเป็นผู้คุ้มครองให้ข้าวพ้นจากอันตราย ทั้งปว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ระเพณีการทำนาของชาวนครราชสีมา   ซึ่งมีขั้นตอนและพิธีกรรมต่าง  ๆ  ดังกล่าว ซึ่งชาวนครราชสีมายังคงถือปฏิบัติสืบทอดกันมาจนถึงปัจจุบัน แต่ขั้นตอนของพิธีกรรม  หรือพิธีกรรม บางอย่างจะหายไปบ้าง  เพราะความเจริญทางเทคโนโลยี เช่น พิธีขอขมาวัวควายหายไปเพราะมีรถไถเดินตามหรือรถแทรกเตอร์มาแทนแรงสัตว์    และการทำนาของชาวนครราชสีมาเกือบทุกท้องถิ่นก็ยังคงรอน้ำฝนเหมือนครั้งโบราญ  ฉะนั้นการเสนอประเพณีการทำนาของชาวนครราชสีมาต่อไปนี้ย่อมจะเป็นประโยชน์ต่อการศึกษาวัฒนธรรมพื้นบ้าน  ย่อมมองเห็นภูมิปัญญาและ คุณค่าของประเพณีที่ดีงามของชาวบ้านในการเตรียมอาหารหลัก คือ ข้าว  ซึ่งเป็นหนึ่งในปัจจัยสี่ที่ สำคัญยิ่งในการดำรงชีพว่า มีกระบวนการตั้งแต่เริ่มต้นจนถึงเก็บผลผลิตมีอะไรบ้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จุดมุ่งหมายของการทำ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ทำนาในอดีตมีจุดมุ่งหมายเพื่อการยังชีพ  เผื่อแผ่ญาติที่ไม่ได้ทำนา  และแลกเปลี่ยน สิ่งของที่จำเป็น แลกขนม อาหาร หรือพืชผักที่มีผู้มาขอแลก ในปัจจุบันถ้าคำนวณข้าวว่าจะเหลือกิน ในแต่ละปี  ชาวบ้านจะขายข้าว  เพื่อนำเงินมาใช้จ่ายในครอบครัว  การแลกเปลี่ยนสิ่งของและการเผื่อแผ่ญาติพี่น้องหมดไป  เพราะเศรษฐกิจปัจจุบันเงินเป็นตัวกลางในการแลกเปลี่ยน เงินจึงมีบทบาทต่อสังคมเป็นอย่างมาก </w:t>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 xml:space="preserve">ตำนานเรื่องข้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นครราชสีมาหรือชาวโคราช มีคำบอกเล่าเป็นตำนานถึงความเป็นมาของข้าวที่สืบทอดกันมาแต่บรรพบุรุษ ๓ ตำนาน  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เรื่องที่ ๑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โคราชมีความเชื่อถือความศักดิ์สิทธิ์ของข้าวเช่นเดียวกับคนไทยทั่ว ๆ ไป และได้รับ การสั่งสอนจากบรรพบุรุษว่า ไม่ให้เหยียบข้าว ไม่เทข้าวทิ้ง ใช้ข้าวอย่างประหยัด เมื่อกินข้าวอิ่ม ให้ขอบคุณด้วยการยกมือไหว้แม่โพส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กล่าวถึงสมัยชมพูทวีปที่เชื่อกันว่า  เขาพระสุเมรุเป็นหลักของโลก ในเบื้องล่างเป็นเมืองบาดาล   ในอุทยานเมืองบาดาลของพญานาคนั้นมีข้าวเกิดขึ้นเอง  ข้าวใน สมัยนั้นมีกอสูงใหญ่  ข้าวต้นหนึ่ง ๆ มีขนาดเจ็ดกำมือของมนุษย์  และเมล็ดข้าวมีขนาดใหญ่เท่าผล มะพร้าว มีความยาวถึงห้าคืบ มีสีเงินยวงกลิ่นรสหอมหวานราวกับน้ำมะพร้าวและนมโค ในครั้งนั้น มีหญิงม่ายคนหนึ่งแต่งงานมาแล้วถึงเจ็ดครั้งแต่ก็ไม่มีลูก    นางเป็นคนยากไร้ไม่มีมีดพร้าที่จะผ่า เมล็ดข้าวนี้ได้ นางจึงใช้วิธีทุบด้วยไม้คานเมล็ดข้าวแตกกระจาย บางส่วนไปเกิดบนภูเขาเรียกว่า </w:t>
      </w:r>
      <w:r>
        <w:rPr>
          <w:rFonts w:cs="Cordia New" w:ascii="Cordia New" w:hAnsi="Cordia New"/>
          <w:sz w:val="28"/>
        </w:rPr>
        <w:t>"</w:t>
      </w:r>
      <w:r>
        <w:rPr>
          <w:rFonts w:ascii="Cordia New" w:hAnsi="Cordia New" w:cs="Cordia New"/>
          <w:sz w:val="28"/>
          <w:sz w:val="28"/>
        </w:rPr>
        <w:t>ข้าวไร่</w:t>
      </w:r>
      <w:r>
        <w:rPr>
          <w:rFonts w:cs="Cordia New" w:ascii="Cordia New" w:hAnsi="Cordia New"/>
          <w:sz w:val="28"/>
        </w:rPr>
        <w:t xml:space="preserve">"  </w:t>
      </w:r>
      <w:r>
        <w:rPr>
          <w:rFonts w:ascii="Cordia New" w:hAnsi="Cordia New" w:cs="Cordia New"/>
          <w:sz w:val="28"/>
          <w:sz w:val="28"/>
        </w:rPr>
        <w:t xml:space="preserve">หรือ  </w:t>
      </w:r>
      <w:r>
        <w:rPr>
          <w:rFonts w:cs="Cordia New" w:ascii="Cordia New" w:hAnsi="Cordia New"/>
          <w:sz w:val="28"/>
        </w:rPr>
        <w:t>"</w:t>
      </w:r>
      <w:r>
        <w:rPr>
          <w:rFonts w:ascii="Cordia New" w:hAnsi="Cordia New" w:cs="Cordia New"/>
          <w:sz w:val="28"/>
          <w:sz w:val="28"/>
        </w:rPr>
        <w:t>ข้าวดอย</w:t>
      </w:r>
      <w:r>
        <w:rPr>
          <w:rFonts w:cs="Cordia New" w:ascii="Cordia New" w:hAnsi="Cordia New"/>
          <w:sz w:val="28"/>
        </w:rPr>
        <w:t xml:space="preserve">"  </w:t>
      </w:r>
      <w:r>
        <w:rPr>
          <w:rFonts w:ascii="Cordia New" w:hAnsi="Cordia New" w:cs="Cordia New"/>
          <w:sz w:val="28"/>
          <w:sz w:val="28"/>
        </w:rPr>
        <w:t xml:space="preserve">บางส่วนไปตกในน้ำเกิดเป็นข้าวนาดำ   ส่วนนี้ได้ชื่อว่าแม่โพสพ   แม่โพสพมีความน้อยใจที่หญิงม่ายทุบข้าวเช่นนั้น จึงหนีไปอยู่ในถ้ำในป่า  ทำให้มนุษย์ไม่มีข้าวกินถึง พันปี  ต่อมาลูกเศรษฐีหลงทางไปในป่านั้น แต่โชคดีไปพบ </w:t>
      </w:r>
      <w:r>
        <w:rPr>
          <w:rFonts w:cs="Cordia New" w:ascii="Cordia New" w:hAnsi="Cordia New"/>
          <w:sz w:val="28"/>
        </w:rPr>
        <w:t>"</w:t>
      </w:r>
      <w:r>
        <w:rPr>
          <w:rFonts w:ascii="Cordia New" w:hAnsi="Cordia New" w:cs="Cordia New"/>
          <w:sz w:val="28"/>
          <w:sz w:val="28"/>
        </w:rPr>
        <w:t>ปลากั้ง</w:t>
      </w:r>
      <w:r>
        <w:rPr>
          <w:rFonts w:cs="Cordia New" w:ascii="Cordia New" w:hAnsi="Cordia New"/>
          <w:sz w:val="28"/>
        </w:rPr>
        <w:t>" (</w:t>
      </w:r>
      <w:r>
        <w:rPr>
          <w:rFonts w:ascii="Cordia New" w:hAnsi="Cordia New" w:cs="Cordia New"/>
          <w:sz w:val="28"/>
          <w:sz w:val="28"/>
        </w:rPr>
        <w:t>คล้ายปลาช่อนแต่ตัวเล็กสั้น หัวมนกว่าปลาช่อนสีออกน้ำเงินเขียวครีบตอนบนมีสีแดง</w:t>
      </w:r>
      <w:r>
        <w:rPr>
          <w:rFonts w:cs="Cordia New" w:ascii="Cordia New" w:hAnsi="Cordia New"/>
          <w:sz w:val="28"/>
        </w:rPr>
        <w:t xml:space="preserve">) </w:t>
      </w:r>
      <w:r>
        <w:rPr>
          <w:rFonts w:ascii="Cordia New" w:hAnsi="Cordia New" w:cs="Cordia New"/>
          <w:sz w:val="28"/>
          <w:sz w:val="28"/>
        </w:rPr>
        <w:t xml:space="preserve">ซึ่งอาศัยอยู่กับแม่โพสพ  ปลากั้งจึงได้พา ลูกเศรษฐีไปไหว้นาง ลูกเศรษฐีอ้อนวอนให้นางคืนสู่เมืองมนุษย์ นางทนอ้อนวอนไม่ไหวก็กลับมาเลี้ยง ชาวโลกอีก   ลูกเศรษฐีรู้สึกสำนึกในบุญคุณของแม่โพสพอย่างยิ่งได้ชักชวนให้มนุษย์ยกย่องนางเป็น </w:t>
      </w:r>
      <w:r>
        <w:rPr>
          <w:rFonts w:cs="Cordia New" w:ascii="Cordia New" w:hAnsi="Cordia New"/>
          <w:sz w:val="28"/>
        </w:rPr>
        <w:t>"</w:t>
      </w:r>
      <w:r>
        <w:rPr>
          <w:rFonts w:ascii="Cordia New" w:hAnsi="Cordia New" w:cs="Cordia New"/>
          <w:sz w:val="28"/>
          <w:sz w:val="28"/>
        </w:rPr>
        <w:t>เจ้าแม่</w:t>
      </w:r>
      <w:r>
        <w:rPr>
          <w:rFonts w:cs="Cordia New" w:ascii="Cordia New" w:hAnsi="Cordia New"/>
          <w:sz w:val="28"/>
        </w:rPr>
        <w:t xml:space="preserve">" </w:t>
      </w:r>
      <w:r>
        <w:rPr>
          <w:rFonts w:ascii="Cordia New" w:hAnsi="Cordia New" w:cs="Cordia New"/>
          <w:sz w:val="28"/>
          <w:sz w:val="28"/>
        </w:rPr>
        <w:t xml:space="preserve">เสมือนเป็นเทพธิดาองค์หนึ่ง  อยู่มาอีกพันปีมีบุคคลโลภมากผู้หนึ่งสร้างยุ้งฉางเก็บเกี่ยวข้าวไว้กินแต่ผู้เดียวไม่แบ่งปันให้ผู้อื่น  แม่โพสพโกรธจึงหนีกลับไปอยู่ถ้ำอีก  ทิ้งให้มนุษย์อดอยากเป็นเวลาหลายร้อยปี  เทวดาเล็งเห็นความทุกข์ยากของมนุษย์   จึงอ้อนวอนให้แม่โพสพกลับคืนสู่โลกมนุษย์   เพื่อโปรดมนุษย์อีกพร้อมกันนั้นก็สอนให้มนุษย์รู้จักนับถือข้าวเคียงคู่กับศาสนา  จึงเกิดประเพณีเลี้ยงแม่โพสพมาจนปัจจุบั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ที่ ๒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เรื่องนี้กล่าวว่า  มีฤาษีตนหนึ่งชื่อ </w:t>
      </w:r>
      <w:r>
        <w:rPr>
          <w:rFonts w:cs="Cordia New" w:ascii="Cordia New" w:hAnsi="Cordia New"/>
          <w:sz w:val="28"/>
        </w:rPr>
        <w:t>"</w:t>
      </w:r>
      <w:r>
        <w:rPr>
          <w:rFonts w:ascii="Cordia New" w:hAnsi="Cordia New" w:cs="Cordia New"/>
          <w:sz w:val="28"/>
          <w:sz w:val="28"/>
        </w:rPr>
        <w:t>ฤาษีมหากระไลย์โกฏิ</w:t>
      </w:r>
      <w:r>
        <w:rPr>
          <w:rFonts w:cs="Cordia New" w:ascii="Cordia New" w:hAnsi="Cordia New"/>
          <w:sz w:val="28"/>
        </w:rPr>
        <w:t xml:space="preserve">" </w:t>
      </w:r>
      <w:r>
        <w:rPr>
          <w:rFonts w:ascii="Cordia New" w:hAnsi="Cordia New" w:cs="Cordia New"/>
          <w:sz w:val="28"/>
          <w:sz w:val="28"/>
        </w:rPr>
        <w:t xml:space="preserve">บำเพ็ญตบะ แก่กล้าอยู่ในป่าแห่งหนึ่ง วันหนึ่งมีลมพัดมาอย่างแรงพาเอาเมล็ดข้าวสาลีมาตกที่หน้าคันธกุฎี บริเวณภูเขาและริมฝั่งสระน้ำ แล้วเมล็ดข้าวสาลีเกิดเป็นต้นข้าวและออกรวงมากมาย พระฤาษีก็ได้แต่คิด สงสัยอยู่ในใจและเฝ้าดูอยู่ด้วยความแปลกใจ  พอย่างเข้าฤดูหนาวข้าวนี้ก็แก่จัด  พระฤาษีรู้สึกว่าผลไม้นี้มีกลิ่นหอมนัก  แต่ไม่กล้าจะนำไปบริโภคเพราะกลัวจะมีพิษพระฤาษีจึงเฝ้าดูนกกาที่มาหาอาหาร  ถ้านกกากินได้คนก็สามารถกินได้เช่นกัน  เมื่อเป็นดังนั้นมนุษย์คงจะไม่อดอยากต่อไป  วันหนึ่งฝูงนกกระจาบลงมากินเมล็ดข้าวนี้  พระฤาษีจึงนำเมล็ดข้าวนี้ไปแจกจ่ายให้ผู้คน  จนเป็นคำกล่าวเล่าลือว่าพระฤาษี คือ ผู้สร้างข้าวให้แก่มนุษย์สืบ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ที่ 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งเรื่องนี้กล่าวว่า     แม่โพสพเดิมเป็นนางฟ้าอยู่บนสวรรค์มีพระนามว่า </w:t>
      </w:r>
      <w:r>
        <w:rPr>
          <w:rFonts w:cs="Cordia New" w:ascii="Cordia New" w:hAnsi="Cordia New"/>
          <w:sz w:val="28"/>
        </w:rPr>
        <w:t>"</w:t>
      </w:r>
      <w:r>
        <w:rPr>
          <w:rFonts w:ascii="Cordia New" w:hAnsi="Cordia New" w:cs="Cordia New"/>
          <w:sz w:val="28"/>
          <w:sz w:val="28"/>
        </w:rPr>
        <w:t>นางสวเทวี</w:t>
      </w:r>
      <w:r>
        <w:rPr>
          <w:rFonts w:cs="Cordia New" w:ascii="Cordia New" w:hAnsi="Cordia New"/>
          <w:sz w:val="28"/>
        </w:rPr>
        <w:t xml:space="preserve">" </w:t>
      </w:r>
      <w:r>
        <w:rPr>
          <w:rFonts w:ascii="Cordia New" w:hAnsi="Cordia New" w:cs="Cordia New"/>
          <w:sz w:val="28"/>
          <w:sz w:val="28"/>
        </w:rPr>
        <w:t xml:space="preserve">เป็นสนมเอกของพระอินทร์ นางเป็นผู้มีผิวพรรณเป็นทองมีกลิ่นกายหอมเหมือนเกสร ดอกไม้  นางจึงรับหน้าที่เป็นนางฟ้ารักษาสวนสวรรค์  สำหรับเก็บดอกไม้ไปถวายพระอินทร์ เพื่อให้พระอินทร์นำไปบูชาพระรัตนตรัยในวันพระ ๘ ค่ำ  และ  ๑๕ ค่ำ    อยู่มาวันหนึ่งเป็นวันพระ นางสวเทวีก็เข้าไปในสวนดอกไม้  เพื่อเก็บดอกไม้ใส่พานไปถวายพระอินทร์ตามปกติพระอินทร์ได้พิจารณาเห็นผิวพรรณของนางนั้นเศร้าหมอง  จึงกล่าวแก่นางสวเทวีว่า  </w:t>
      </w:r>
      <w:r>
        <w:rPr>
          <w:rFonts w:cs="Cordia New" w:ascii="Cordia New" w:hAnsi="Cordia New"/>
          <w:sz w:val="28"/>
        </w:rPr>
        <w:t>"</w:t>
      </w:r>
      <w:r>
        <w:rPr>
          <w:rFonts w:ascii="Cordia New" w:hAnsi="Cordia New" w:cs="Cordia New"/>
          <w:sz w:val="28"/>
          <w:sz w:val="28"/>
        </w:rPr>
        <w:t>นางนี้กำลังจะหมดบุญที่บันดาลให้นางมาเกิดในสรวงสวรรค์  ขอให้นางเร่งแสวงบุญใหม่โดยเร็ว  มิฉะนั้นนางจะมิได้อยู่บนสวรรค์ต่อไป</w:t>
      </w:r>
      <w:r>
        <w:rPr>
          <w:rFonts w:cs="Cordia New" w:ascii="Cordia New" w:hAnsi="Cordia New"/>
          <w:sz w:val="28"/>
        </w:rPr>
        <w:t xml:space="preserve">"  </w:t>
      </w:r>
      <w:r>
        <w:rPr>
          <w:rFonts w:ascii="Cordia New" w:hAnsi="Cordia New" w:cs="Cordia New"/>
          <w:sz w:val="28"/>
          <w:sz w:val="28"/>
        </w:rPr>
        <w:t xml:space="preserve">เมื่อนางสวเทวีได้ฟังดังนั้นนางก็มิได้ตกใจ  จึงถามพระอินทร์ว่าจะให้นางทำอย่างไร พระอินทร์จึงว่า  สมัยนางสวเทวีเป็นมนุษย์เคยบริจาคผ้าแพรพรรณแก่ชาวโลก บุญจึงส่ง ให้มาเกิดเป็นนางฟ้า มิผิวพรรณดุจทองคำ บัดนี้บุญกำลังจะหมดไปจึงขอให้นางลงไปแสวงบุญเสียใหม่ แต่การลงไปครั้งนี้นางจะต้องบริจาคเนื้อหนังมังสาให้แก่ชาวโลกผู้อดยาก  เมื่อเขาได้กินเนื้อหนังมังสาของนางแล้วจักได้มีอายุยืนนาน นางสวเทวีได้ฟังดังนั้นก็รีบลาพระอินทร์มาเก็บดอกไม้ในสวนแล้วจึงเหาะมายังโลกมนุษย์ตรงไปยังปาหิมพานต์อันเป็นที่อยู่ของฤาษีกระไลย์โกฏิ เพื่อให้พระฤาษี ได้ช่วยเหลือนางแต่ในขณะที่เหาะลงมานั้น พระฤาษีกำลังเข้าฌานและหลับตาอยู่  ซึ่งโดยปกติพระฤาษีจะเข้าฌาน จะลืมตาปีละ ๑ ครั้ง เมื่อดอกไม้ในป่าหิมพานต์บาน ถ้าลืมตาก่อนนั้นไฟจะไหม้ป่า หิมพานต์หมด  พวกเทพยดา อสุรี คนธรรพ์  จึงเรียกว่า  </w:t>
      </w:r>
      <w:r>
        <w:rPr>
          <w:rFonts w:cs="Cordia New" w:ascii="Cordia New" w:hAnsi="Cordia New"/>
          <w:sz w:val="28"/>
        </w:rPr>
        <w:t>"</w:t>
      </w:r>
      <w:r>
        <w:rPr>
          <w:rFonts w:ascii="Cordia New" w:hAnsi="Cordia New" w:cs="Cordia New"/>
          <w:sz w:val="28"/>
          <w:sz w:val="28"/>
        </w:rPr>
        <w:t>พระฤาษีตาไฟ</w:t>
      </w:r>
      <w:r>
        <w:rPr>
          <w:rFonts w:cs="Cordia New" w:ascii="Cordia New" w:hAnsi="Cordia New"/>
          <w:sz w:val="28"/>
        </w:rPr>
        <w:t xml:space="preserve">" </w:t>
      </w:r>
      <w:r>
        <w:rPr>
          <w:rFonts w:ascii="Cordia New" w:hAnsi="Cordia New" w:cs="Cordia New"/>
          <w:sz w:val="28"/>
          <w:sz w:val="28"/>
        </w:rPr>
        <w:t xml:space="preserve">ในขณะที่นางสวเทวี เหาะลงมานั้น  พระฤาษีกำลังเข้าฌาน  นางจึงเหาะมาแล้วเวียนขวา ๓ รอบ แล้วจึงนำดอกไม้ ถวาย ทำให้พระฤาษีแปลกใจจึงลืมตาขึ้น ทันใดนั้นก็เกิดไฟบรรลัยกัลป์เผาไหม้นางสวเทวีกลายเป็น เถ้าถ่านไป  พระฤาษีสงสัยจึงชุบนางขึ้นใหม่ แต่ปรากฏว่าเกิดเป็นตันข้าวแตกดอกใบมีเมล็ดเดียว ขนาดลูกฟัก   สร้างความแปลกใจให้ฤาษีเป็นอันมาก  เพราะลืมตาครั้งแรกเห็นเป็นผู้หญิง  ฝ่าย นางสวเทวีไม่ตายเพราะนางเป็นเทพธิดา  เมื่อเห็นฤาษีสงสัยนางจึงคืนร่างเดิม แล้วเล่าให้ฤาษี ฟังพร้อมทั้งขอร้องให้พระฤาษีช่วยเหลือ  เพื่อนางจะได้อุทิศร่างกายให้เป็นอาหารแก่ชาวโลก  พระฤาษีได้ฟังก็ยินดีแต่เห็นว่าเมล็ดข้าวนี้ใหญ่โตจะต้องทำให้เล็กลง  นางสวเทวีก็ยินยอม  แล้วจึงคืนร่างเป็นต้นข้าวเช่นเดิม   พระฤาษีจึงตั้งจิตอธิษฐานด้วยบารมี   ใช้ไม้เท้าตีเมล็ดข้าวแตก กระจายกลายเป็นแมลงเม่าบินปลิวกระจายทั่วฟ้า มนุษย์จึงเก็บเอาไปทำพันธุ์ และให้ความเคารพ เรียกว่า แม่โพสพเป็นประจำทุกปี   แม้แต่ดวงอาทิตย์ในฤดูที่ข้าวกำลังตั้งท้องและออกรวงก็จะไม่ โคจรข้ามแม่โพสพ  เรียกว่า </w:t>
      </w:r>
      <w:r>
        <w:rPr>
          <w:rFonts w:cs="Cordia New" w:ascii="Cordia New" w:hAnsi="Cordia New"/>
          <w:sz w:val="28"/>
        </w:rPr>
        <w:t>"</w:t>
      </w:r>
      <w:r>
        <w:rPr>
          <w:rFonts w:ascii="Cordia New" w:hAnsi="Cordia New" w:cs="Cordia New"/>
          <w:sz w:val="28"/>
          <w:sz w:val="28"/>
        </w:rPr>
        <w:t>ตะวันอ้อมข้า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ำนานเรื่องข้าวแม้จะมีประวัติความเป็นมาหลายตำนานก็ตาม  แต่เนื้อหาโดยสรุปเป็นการอธิบายให้เห็นถึงที่มาของแม่โพสพ  ซึ่งเป็นเทพธิดาผู้อุทิศร่างกายเลี้ยงคนทั่วโลกให้อยู่รอด  ผู้คนทั้งหลายจึงให้ความเคารพเทิดทูนพระคุณของข้าว  จึงก่อให้เกิดพิธีการบูชาแม่โพสพและเกิดแนวทางและวิธีคิดที่เป็นประโยชน์ต่อการรักษาข้าว  บริโภคข้าว  ให้เกิดประโยชน์สูงสุ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เตรียมที่ดินและการใช้แรงง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อดีตไม่มีการเตรียมที่ดินพอถึงฤดูกาลทำนาก็ไปทำได้เลย  จะใส่ปุ๋ยคอกเฉพาะแปลงที่  ตกกล้า แปลงอื่น ๆ ก็จะไถดะไว้ เมื่อมีน้ำจะไถแปรเพื่อปักดำ หรือไถแปรหว่านเมล็ดพันธุ์ คราด  แล้วตีหัวหญ้าสำหรับนาหว่าน </w:t>
      </w:r>
      <w:r>
        <w:rPr>
          <w:rFonts w:cs="Cordia New" w:ascii="Cordia New" w:hAnsi="Cordia New"/>
          <w:sz w:val="28"/>
        </w:rPr>
        <w:t>(</w:t>
      </w:r>
      <w:r>
        <w:rPr>
          <w:rFonts w:ascii="Cordia New" w:hAnsi="Cordia New" w:cs="Cordia New"/>
          <w:sz w:val="28"/>
          <w:sz w:val="28"/>
        </w:rPr>
        <w:t>หว่านแห้ง</w:t>
      </w:r>
      <w:r>
        <w:rPr>
          <w:rFonts w:cs="Cordia New" w:ascii="Cordia New" w:hAnsi="Cordia New"/>
          <w:sz w:val="28"/>
        </w:rPr>
        <w:t xml:space="preserve">) </w:t>
      </w:r>
      <w:r>
        <w:rPr>
          <w:rFonts w:ascii="Cordia New" w:hAnsi="Cordia New" w:cs="Cordia New"/>
          <w:sz w:val="28"/>
          <w:sz w:val="28"/>
        </w:rPr>
        <w:t xml:space="preserve">ปัจจุบันจะใช้ปุ๋ยเคมีกันทั่วไ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ระภูมิ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ภูมินาคือ เทวดาที่ศักดิ์สิทธิ์ประจำท้องนา  ชาวนาชาวโคราช จะเชิญพระภูมินาปีละ ๑ ครั้ง  ในวันดำนา  เพื่อให้พระภูมินาคุ้มครองที่นาของตน การเชิญพระภูมินาจะเชิญในวันดำนา วันแรก  กล่าวคือเมื่อไถและคราดแปลงนาที่จะดำวันแรกเสร็จเรียบร้อยแล้ว  เจ้าของนาจะตั้งศาลพระภูมินา  ที่มุมแปลงนาทิศอีสาน  เป็นศาลไม้ไผ่สี่เสา  </w:t>
      </w:r>
      <w:r>
        <w:rPr>
          <w:rFonts w:cs="Cordia New" w:ascii="Cordia New" w:hAnsi="Cordia New"/>
          <w:sz w:val="28"/>
        </w:rPr>
        <w:t>"</w:t>
      </w:r>
      <w:r>
        <w:rPr>
          <w:rFonts w:ascii="Cordia New" w:hAnsi="Cordia New" w:cs="Cordia New"/>
          <w:sz w:val="28"/>
          <w:sz w:val="28"/>
        </w:rPr>
        <w:t xml:space="preserve">สูงจากพื้นนา ๑ ศอกกำมือ  </w:t>
      </w:r>
      <w:r>
        <w:rPr>
          <w:rFonts w:cs="Cordia New" w:ascii="Cordia New" w:hAnsi="Cordia New"/>
          <w:sz w:val="28"/>
        </w:rPr>
        <w:t>(</w:t>
      </w:r>
      <w:r>
        <w:rPr>
          <w:rFonts w:ascii="Cordia New" w:hAnsi="Cordia New" w:cs="Cordia New"/>
          <w:sz w:val="28"/>
          <w:sz w:val="28"/>
        </w:rPr>
        <w:t>วิธี วัดคือตั้งศอกจากพื้นน้ำในแปลงนาแล้วกำมือ</w:t>
      </w:r>
      <w:r>
        <w:rPr>
          <w:rFonts w:cs="Cordia New" w:ascii="Cordia New" w:hAnsi="Cordia New"/>
          <w:sz w:val="28"/>
        </w:rPr>
        <w:t>)"   (</w:t>
      </w:r>
      <w:r>
        <w:rPr>
          <w:rFonts w:ascii="Cordia New" w:hAnsi="Cordia New" w:cs="Cordia New"/>
          <w:sz w:val="28"/>
          <w:sz w:val="28"/>
        </w:rPr>
        <w:t>พระครูสุทธิธรรมารักษ์</w:t>
      </w:r>
      <w:r>
        <w:rPr>
          <w:rFonts w:cs="Cordia New" w:ascii="Cordia New" w:hAnsi="Cordia New"/>
          <w:sz w:val="28"/>
        </w:rPr>
        <w:t xml:space="preserve">.  </w:t>
      </w:r>
      <w:r>
        <w:rPr>
          <w:rFonts w:ascii="Cordia New" w:hAnsi="Cordia New" w:cs="Cordia New"/>
          <w:sz w:val="28"/>
          <w:sz w:val="28"/>
        </w:rPr>
        <w:t xml:space="preserve">๒๕๓๖ </w:t>
      </w:r>
      <w:r>
        <w:rPr>
          <w:rFonts w:cs="Cordia New" w:ascii="Cordia New" w:hAnsi="Cordia New"/>
          <w:sz w:val="28"/>
        </w:rPr>
        <w:t xml:space="preserve">: </w:t>
      </w:r>
      <w:r>
        <w:rPr>
          <w:rFonts w:ascii="Cordia New" w:hAnsi="Cordia New" w:cs="Cordia New"/>
          <w:sz w:val="28"/>
          <w:sz w:val="28"/>
        </w:rPr>
        <w:t>สัมภาษณ์</w:t>
      </w:r>
      <w:r>
        <w:rPr>
          <w:rFonts w:cs="Cordia New" w:ascii="Cordia New" w:hAnsi="Cordia New"/>
          <w:sz w:val="28"/>
        </w:rPr>
        <w:t xml:space="preserve">) </w:t>
      </w:r>
      <w:r>
        <w:rPr>
          <w:rFonts w:ascii="Cordia New" w:hAnsi="Cordia New" w:cs="Cordia New"/>
          <w:sz w:val="28"/>
          <w:sz w:val="28"/>
        </w:rPr>
        <w:t xml:space="preserve">ขนาดกว้างของศาล ๑ ศอก  วางไม้ไผ่สานหรือระเนียดไม้ไผ่เสร็จแล้วเอาดินโคลนบริเวณนั้นมาปั้นคล้ายจอมปลวกวางบนศาลนั้น  จากนั้นสังเวยพระภูมินา  เจ้าของนาผู้ประกอบพิธีจะเป็นผู้ชาย เท่านั้น  จะกล่าวคำอธิฐานขอให้พระภูมินาคุ้มครองให้การทำนาประสบผลดี ซึ่งเรียกว่า การบอก กล่าวพระภูมิเจ้าที่เจ้าทาง  เมื่อเสร็จแล้วจะดำนาเอาฤกษ์ ๗ ปัก  เป็นเสร็จพิธี </w:t>
      </w:r>
      <w:r>
        <w:rPr>
          <w:rFonts w:cs="Cordia New" w:ascii="Cordia New" w:hAnsi="Cordia New"/>
          <w:sz w:val="28"/>
        </w:rPr>
        <w:t>(</w:t>
      </w:r>
      <w:r>
        <w:rPr>
          <w:rFonts w:ascii="Cordia New" w:hAnsi="Cordia New" w:cs="Cordia New"/>
          <w:sz w:val="28"/>
          <w:sz w:val="28"/>
        </w:rPr>
        <w:t>รายละเอียด อยู่ในพิธีแรกนาก่อนดำนา</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เลือกวันประกอบพิธีทำ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าวนครราชสีมา   จะเลือกวันประกอบพิธีทำนาในวันดี  เพราะถือเป็นมงคลว่า  การ เริ่มต้นที่ดี ย่อมทำให้งานประสบแต่ความสุข ความเจริญ และความสำเร็จในกิจกรรมที่ทำ ประเพณี การทำนาจึงเลือกวันประกอบพิธี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ารไถแรกนา  จะกำหนดในวันพุธหรือวันพฤหัสบดี เดือนหก เพราะถือว่าการทำนา </w:t>
      </w:r>
    </w:p>
    <w:p>
      <w:pPr>
        <w:pStyle w:val="Normal"/>
        <w:rPr>
          <w:rFonts w:ascii="Cordia New" w:hAnsi="Cordia New" w:cs="Cordia New"/>
          <w:sz w:val="28"/>
        </w:rPr>
      </w:pPr>
      <w:r>
        <w:rPr>
          <w:rFonts w:ascii="Cordia New" w:hAnsi="Cordia New" w:cs="Cordia New"/>
          <w:sz w:val="28"/>
          <w:sz w:val="28"/>
        </w:rPr>
        <w:t xml:space="preserve">เป็นการปลูกพืชเพื่อเอาดอกเอาผล  การแรกนานี้เรียกว่า  พิธีแรกเอาฤกษ์  จะไถเวียนขวา ๓ รอบ  เริ่มตั้งแต่ทิศอีสานของนาแปลงแรก  เมื่อไถครบ ๓ รอบ  แล้วจะไถเป็นเส้นทแยงจากมุม แปลงนาทิศอีสานมาทิศหรดีเป็นเสร็จพิ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พิธีหว่านกล้า  จะกำหนดในวันเสาร์  เพราะต้องการต้นและใ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พิธีดำนา  จะกำหนดในวันศุกร์  เพราะต้องการให้ได้ผลมากมาย เนื่องจากวันศุกร์ เป็นวันปลูกพืชเพื่อเอาผ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เลือกวันประกอบพิธีดำนา  ถ้าทำถูกตามฤกษ์ยามข้าวในนาจะงอกงาม  ไม่มีศัตรูมารบกวน  วัวควายจะไม่ลงกินข้าวกล้าที่ปลูกไว้  เพราะมีพระภูมินาคุ้มคร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คัดเลือกพันธุ์ข้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คัดเลือกพันธุ์ข้าวในอดีตมีการคัดเลือกให้เหมาะสมกับสภาพที่นาคือ ถ้าเป็นนาลุ่มจะใช้พันธุ์ข้าวลอยเมล็ดสั้น  พันธุ์ข้าวชื่อนางปทุมเป็นข้าวหนัก  ถ้าที่สูงจะใช้พันธุ์ข้าวกลาง  ปัจจุบันใช้ พันธุ์ข้าวที่ทางราชการส่งเสริม  นิยมปลูกข้าวเจ้า  ส่วนข้าวเหนียวและข้าวเหนียวดำจะคัดเลือก เพื่อปลูกไว้สำหรับทำขนม  หรือนึ่งเป็นของว่างเพียงเล็กน้อ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เตรียมอุปกรณ์ในการทำ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ภาษิตชาวโคราชบางท้องที่กล่าวว่า   </w:t>
      </w:r>
      <w:r>
        <w:rPr>
          <w:rFonts w:cs="Cordia New" w:ascii="Cordia New" w:hAnsi="Cordia New"/>
          <w:sz w:val="28"/>
        </w:rPr>
        <w:t>"</w:t>
      </w:r>
      <w:r>
        <w:rPr>
          <w:rFonts w:ascii="Cordia New" w:hAnsi="Cordia New" w:cs="Cordia New"/>
          <w:sz w:val="28"/>
          <w:sz w:val="28"/>
        </w:rPr>
        <w:t>ถึงเดือนหกให้หว่านกล้า  เดือนห้าให้แต่งไถ</w:t>
      </w:r>
      <w:r>
        <w:rPr>
          <w:rFonts w:cs="Cordia New" w:ascii="Cordia New" w:hAnsi="Cordia New"/>
          <w:sz w:val="28"/>
        </w:rPr>
        <w:t xml:space="preserve">"   </w:t>
      </w:r>
      <w:r>
        <w:rPr>
          <w:rFonts w:ascii="Cordia New" w:hAnsi="Cordia New" w:cs="Cordia New"/>
          <w:sz w:val="28"/>
          <w:sz w:val="28"/>
        </w:rPr>
        <w:t>คือ การเตรียมพร้อมในการทำนา  การทำนาของชาวโคราชนอกจากจะมีวัวควายที่แข็งแรงแล้วยังต้องเตรียมคราดไถให้พร้อม        ๑</w:t>
      </w:r>
      <w:r>
        <w:rPr>
          <w:rFonts w:cs="Cordia New" w:ascii="Cordia New" w:hAnsi="Cordia New"/>
          <w:sz w:val="28"/>
        </w:rPr>
        <w:t xml:space="preserve">. </w:t>
      </w:r>
      <w:r>
        <w:rPr>
          <w:rFonts w:ascii="Cordia New" w:hAnsi="Cordia New" w:cs="Cordia New"/>
          <w:sz w:val="28"/>
          <w:sz w:val="28"/>
        </w:rPr>
        <w:t xml:space="preserve">การเตรียมไถ  ไถที่ใช้ ๒ ประเภท คือ ไถคู่ใช้วัวเทียม และไถเดี่ยวใช้ควายเทียม ไถคู่ประกอบด้วยหัวหมู  ยามไถ  คันไถ  แอกและประขาง </w:t>
      </w:r>
      <w:r>
        <w:rPr>
          <w:rFonts w:cs="Cordia New" w:ascii="Cordia New" w:hAnsi="Cordia New"/>
          <w:sz w:val="28"/>
        </w:rPr>
        <w:t>(</w:t>
      </w:r>
      <w:r>
        <w:rPr>
          <w:rFonts w:ascii="Cordia New" w:hAnsi="Cordia New" w:cs="Cordia New"/>
          <w:sz w:val="28"/>
          <w:sz w:val="28"/>
        </w:rPr>
        <w:t>ผาล</w:t>
      </w:r>
      <w:r>
        <w:rPr>
          <w:rFonts w:cs="Cordia New" w:ascii="Cordia New" w:hAnsi="Cordia New"/>
          <w:sz w:val="28"/>
        </w:rPr>
        <w:t xml:space="preserve">) </w:t>
      </w:r>
      <w:r>
        <w:rPr>
          <w:rFonts w:ascii="Cordia New" w:hAnsi="Cordia New" w:cs="Cordia New"/>
          <w:sz w:val="28"/>
          <w:sz w:val="28"/>
        </w:rPr>
        <w:t>หนังหัวไถ ไถเดี่ยวประกอบ ด้วย  หัวหมู  ยามไถ  คันไถ  อ้อง</w:t>
      </w:r>
      <w:r>
        <w:rPr>
          <w:rFonts w:cs="Cordia New" w:ascii="Cordia New" w:hAnsi="Cordia New"/>
          <w:sz w:val="28"/>
        </w:rPr>
        <w:t>(</w:t>
      </w:r>
      <w:r>
        <w:rPr>
          <w:rFonts w:ascii="Cordia New" w:hAnsi="Cordia New" w:cs="Cordia New"/>
          <w:sz w:val="28"/>
          <w:sz w:val="28"/>
        </w:rPr>
        <w:t>แอก</w:t>
      </w:r>
      <w:r>
        <w:rPr>
          <w:rFonts w:cs="Cordia New" w:ascii="Cordia New" w:hAnsi="Cordia New"/>
          <w:sz w:val="28"/>
        </w:rPr>
        <w:t xml:space="preserve">)  </w:t>
      </w:r>
      <w:r>
        <w:rPr>
          <w:rFonts w:ascii="Cordia New" w:hAnsi="Cordia New" w:cs="Cordia New"/>
          <w:sz w:val="28"/>
          <w:sz w:val="28"/>
        </w:rPr>
        <w:t>และปะขาง</w:t>
      </w:r>
      <w:r>
        <w:rPr>
          <w:rFonts w:cs="Cordia New" w:ascii="Cordia New" w:hAnsi="Cordia New"/>
          <w:sz w:val="28"/>
        </w:rPr>
        <w:t>(</w:t>
      </w:r>
      <w:r>
        <w:rPr>
          <w:rFonts w:ascii="Cordia New" w:hAnsi="Cordia New" w:cs="Cordia New"/>
          <w:sz w:val="28"/>
          <w:sz w:val="28"/>
        </w:rPr>
        <w:t>ผาล</w:t>
      </w:r>
      <w:r>
        <w:rPr>
          <w:rFonts w:cs="Cordia New" w:ascii="Cordia New" w:hAnsi="Cordia New"/>
          <w:sz w:val="28"/>
        </w:rPr>
        <w:t xml:space="preserve">)  </w:t>
      </w:r>
      <w:r>
        <w:rPr>
          <w:rFonts w:ascii="Cordia New" w:hAnsi="Cordia New" w:cs="Cordia New"/>
          <w:sz w:val="28"/>
          <w:sz w:val="28"/>
        </w:rPr>
        <w:t xml:space="preserve">ไถคู่ไถเดี่ยวจะแตกต่างกันที่คันไถและยามไ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ารเตรียมคราด   คราดคืออุปกรณ์ในการย่อยดินที่ไถให้ละเอียดลง    ทำให้หญ้า คลุกเคล้ากับดินเหมาะแก่การท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ไถและคราดเป็นอุปกรณ์สำคัญในการทำนา  ในอดีตชาวนาต้องทำขึ้นเอง  ไม้ที่จะนำมา ทำไถจะใช้ไม้เนื้อแข็งทุกชนิด  ยกเว้นไม้มะค่าแต้   และไม้กะบกเพราะไม่เป็นมงคล คำว่า แต้  แปลว่า  ไม่เจริญเติบโต  กะบกคือ บกพร่องไม่เต็มและมีเนื้อแข็งยากที่จะตกแต่งอีกด้วย  ไม้ที่จะทำไถคราด จะเลือกที่มีสัดส่วนดีไม่มีแมลงเจาะหรือมีตำหนิ  จะได้ไถคราดที่แข็งแรง  มิฉะนั้นไถคราดจะหักขณะที่ทำนา  จะทำให้เจ้าของเสียกำลังใจ  จะต้องเสียเคราะห์ทำให้เสียเวลาในการทำงานอีก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 xml:space="preserve">เครื่องมือเครื่องใช้ในการทำนา  เครื่องมือเครื่องใช้ในการทำนาในอดีตสืบทอดมาถึงปัจจุบัน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 ไ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๒ ครา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๓ จอ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๔ คันโซ่ หรืออุงพุ่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๕ เคี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๖ คันหล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๗ ไม้ตีข้าวชนิดต่าง ๆ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๘ ตะละ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๙ กระด้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๐ กระเชอ  มีกระเชอเลวและกระเชอหู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๑๑ เชือกและหนัง สำหรับผูกคราดไถเรียกว่า หนังหัวไถและคล่าวครา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ำหรับปัจจุบันในการใช้เครื่องมือไถนาเปลี่ยนไป เช่น ไถคราดจะเปลี่ยนใช้รถไถแทน ไม่มีการใช้วัวควายแล้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ขอขมาวัวควา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วัวควายมีความสำคัญตามประเพณีการทำนาของชาวโคราชเป็นอย่างยิ่ง เพราะวัวควาย เป็นผู้ให้แรงงานมีบุญคุณ   ชาวนาจะทำพิธีขอขมา </w:t>
      </w:r>
      <w:r>
        <w:rPr>
          <w:rFonts w:cs="Cordia New" w:ascii="Cordia New" w:hAnsi="Cordia New"/>
          <w:sz w:val="28"/>
        </w:rPr>
        <w:t>(</w:t>
      </w:r>
      <w:r>
        <w:rPr>
          <w:rFonts w:ascii="Cordia New" w:hAnsi="Cordia New" w:cs="Cordia New"/>
          <w:sz w:val="28"/>
          <w:sz w:val="28"/>
        </w:rPr>
        <w:t>ขอโทษ</w:t>
      </w:r>
      <w:r>
        <w:rPr>
          <w:rFonts w:cs="Cordia New" w:ascii="Cordia New" w:hAnsi="Cordia New"/>
          <w:sz w:val="28"/>
        </w:rPr>
        <w:t xml:space="preserve">)  </w:t>
      </w:r>
      <w:r>
        <w:rPr>
          <w:rFonts w:ascii="Cordia New" w:hAnsi="Cordia New" w:cs="Cordia New"/>
          <w:sz w:val="28"/>
          <w:sz w:val="28"/>
        </w:rPr>
        <w:t xml:space="preserve">ที่ต้องใช้แรงงาน  ที่ทุบตี  ด่าทอ ต่าง ๆ นานา และขอให้วัวควายแข็งแรงอย่าเจ็บป่วยตลอดฤดูกาลทำนา  พิธีการขอขมาวัวควาย จะมีอุปกรณ์ในการประกอบพิธี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รวยก้นแหลม ๒ กร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ดอกไ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บุหรี่มวนใบตอง ๒ มว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หมากพลู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ำดอกไม้  บุหรี่  หมากพลู  ใส่กรวยก้นแหลม   แล้วนำไปเสียบที่กีบเท้าของวัวควาย แล้วกล่าวคำขอขมา  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มาเดอ</w:t>
      </w:r>
      <w:r>
        <w:rPr>
          <w:rFonts w:cs="Cordia New" w:ascii="Cordia New" w:hAnsi="Cordia New"/>
          <w:sz w:val="28"/>
        </w:rPr>
        <w:t>..</w:t>
      </w:r>
      <w:r>
        <w:rPr>
          <w:rFonts w:ascii="Cordia New" w:hAnsi="Cordia New" w:cs="Cordia New"/>
          <w:sz w:val="28"/>
          <w:sz w:val="28"/>
        </w:rPr>
        <w:t>วันนี่</w:t>
      </w:r>
      <w:r>
        <w:rPr>
          <w:rFonts w:cs="Cordia New" w:ascii="Cordia New" w:hAnsi="Cordia New"/>
          <w:sz w:val="28"/>
        </w:rPr>
        <w:t>..</w:t>
      </w:r>
      <w:r>
        <w:rPr>
          <w:rFonts w:ascii="Cordia New" w:hAnsi="Cordia New" w:cs="Cordia New"/>
          <w:sz w:val="28"/>
          <w:sz w:val="28"/>
        </w:rPr>
        <w:t>วันดี</w:t>
      </w:r>
      <w:r>
        <w:rPr>
          <w:rFonts w:cs="Cordia New" w:ascii="Cordia New" w:hAnsi="Cordia New"/>
          <w:sz w:val="28"/>
        </w:rPr>
        <w:t>..</w:t>
      </w:r>
      <w:r>
        <w:rPr>
          <w:rFonts w:ascii="Cordia New" w:hAnsi="Cordia New" w:cs="Cordia New"/>
          <w:sz w:val="28"/>
          <w:sz w:val="28"/>
        </w:rPr>
        <w:t>เศรษฐีพญาวัน  ข้าพเจ้าจะขอแถกแรกนา  เอาวัน</w:t>
      </w:r>
      <w:r>
        <w:rPr>
          <w:rFonts w:cs="Cordia New" w:ascii="Cordia New" w:hAnsi="Cordia New"/>
          <w:sz w:val="28"/>
        </w:rPr>
        <w:t>..</w:t>
      </w:r>
      <w:r>
        <w:rPr>
          <w:rFonts w:ascii="Cordia New" w:hAnsi="Cordia New" w:cs="Cordia New"/>
          <w:sz w:val="28"/>
          <w:sz w:val="28"/>
        </w:rPr>
        <w:t xml:space="preserve">จะขอ ขมาต่อ </w:t>
      </w:r>
      <w:r>
        <w:rPr>
          <w:rFonts w:cs="Cordia New" w:ascii="Cordia New" w:hAnsi="Cordia New"/>
          <w:sz w:val="28"/>
        </w:rPr>
        <w:t>(</w:t>
      </w:r>
      <w:r>
        <w:rPr>
          <w:rFonts w:ascii="Cordia New" w:hAnsi="Cordia New" w:cs="Cordia New"/>
          <w:sz w:val="28"/>
          <w:sz w:val="28"/>
        </w:rPr>
        <w:t>วัว ควาย</w:t>
      </w:r>
      <w:r>
        <w:rPr>
          <w:rFonts w:cs="Cordia New" w:ascii="Cordia New" w:hAnsi="Cordia New"/>
          <w:sz w:val="28"/>
        </w:rPr>
        <w:t xml:space="preserve">) </w:t>
      </w:r>
      <w:r>
        <w:rPr>
          <w:rFonts w:ascii="Cordia New" w:hAnsi="Cordia New" w:cs="Cordia New"/>
          <w:sz w:val="28"/>
          <w:sz w:val="28"/>
        </w:rPr>
        <w:t>ของข้าพเจ้า</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 xml:space="preserve">ว่าควาย </w:t>
      </w:r>
      <w:r>
        <w:rPr>
          <w:rFonts w:cs="Cordia New" w:ascii="Cordia New" w:hAnsi="Cordia New"/>
          <w:sz w:val="28"/>
        </w:rPr>
        <w:t>(</w:t>
      </w:r>
      <w:r>
        <w:rPr>
          <w:rFonts w:ascii="Cordia New" w:hAnsi="Cordia New" w:cs="Cordia New"/>
          <w:sz w:val="28"/>
          <w:sz w:val="28"/>
        </w:rPr>
        <w:t>วัว</w:t>
      </w:r>
      <w:r>
        <w:rPr>
          <w:rFonts w:cs="Cordia New" w:ascii="Cordia New" w:hAnsi="Cordia New"/>
          <w:sz w:val="28"/>
        </w:rPr>
        <w:t xml:space="preserve">) </w:t>
      </w:r>
      <w:r>
        <w:rPr>
          <w:rFonts w:ascii="Cordia New" w:hAnsi="Cordia New" w:cs="Cordia New"/>
          <w:sz w:val="28"/>
          <w:sz w:val="28"/>
        </w:rPr>
        <w:t>ก็เท่ากับเป็นบิดา มารดาของข้าพเจ้า ข้าพเจ้าจิ๊ได้ไถแถกนาในปีนี้  เมื่อข้าพเจ้าได้ผิดพลาด  ทุบตี  ได้ว่าอะไรลงไป  ก็ขออโหสิกรรม ข้าพเจ้าจิ๊ทำนาในปีนี้  ขอให่ได้สมความมุ่งมาดปรารถนา</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สาธุ</w:t>
      </w:r>
      <w:r>
        <w:rPr>
          <w:rFonts w:cs="Cordia New" w:ascii="Cordia New" w:hAnsi="Cordia New"/>
          <w:sz w:val="28"/>
        </w:rPr>
        <w:t>" (</w:t>
      </w:r>
      <w:r>
        <w:rPr>
          <w:rFonts w:ascii="Cordia New" w:hAnsi="Cordia New" w:cs="Cordia New"/>
          <w:sz w:val="28"/>
          <w:sz w:val="28"/>
        </w:rPr>
        <w:t>สำเนียงภาษาโคราช</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วพิธีขอขมาจบ  ผู้ทำพิธีกราบ ๓ ครั้ง  ที่เท้าวัวควายของตน  แล้วทำพิธีไถแรกนาที่เรียกว่า  </w:t>
      </w:r>
      <w:r>
        <w:rPr>
          <w:rFonts w:cs="Cordia New" w:ascii="Cordia New" w:hAnsi="Cordia New"/>
          <w:sz w:val="28"/>
        </w:rPr>
        <w:t>"</w:t>
      </w:r>
      <w:r>
        <w:rPr>
          <w:rFonts w:ascii="Cordia New" w:hAnsi="Cordia New" w:cs="Cordia New"/>
          <w:sz w:val="28"/>
          <w:sz w:val="28"/>
        </w:rPr>
        <w:t>การไถเอาวัน</w:t>
      </w:r>
      <w:r>
        <w:rPr>
          <w:rFonts w:cs="Cordia New" w:ascii="Cordia New" w:hAnsi="Cordia New"/>
          <w:sz w:val="28"/>
        </w:rPr>
        <w:t xml:space="preserve">"  </w:t>
      </w:r>
      <w:r>
        <w:rPr>
          <w:rFonts w:ascii="Cordia New" w:hAnsi="Cordia New" w:cs="Cordia New"/>
          <w:sz w:val="28"/>
          <w:sz w:val="28"/>
        </w:rPr>
        <w:t xml:space="preserve">คือ  เป็นการไถ </w:t>
      </w:r>
      <w:r>
        <w:rPr>
          <w:rFonts w:cs="Cordia New" w:ascii="Cordia New" w:hAnsi="Cordia New"/>
          <w:sz w:val="28"/>
        </w:rPr>
        <w:t>"</w:t>
      </w:r>
      <w:r>
        <w:rPr>
          <w:rFonts w:ascii="Cordia New" w:hAnsi="Cordia New" w:cs="Cordia New"/>
          <w:sz w:val="28"/>
          <w:sz w:val="28"/>
        </w:rPr>
        <w:t>เอาฤกษ์เอาชัย</w:t>
      </w:r>
      <w:r>
        <w:rPr>
          <w:rFonts w:cs="Cordia New" w:ascii="Cordia New" w:hAnsi="Cordia New"/>
          <w:sz w:val="28"/>
        </w:rPr>
        <w:t xml:space="preserve">"  </w:t>
      </w:r>
      <w:r>
        <w:rPr>
          <w:rFonts w:ascii="Cordia New" w:hAnsi="Cordia New" w:cs="Cordia New"/>
          <w:sz w:val="28"/>
          <w:sz w:val="28"/>
        </w:rPr>
        <w:t xml:space="preserve">เพื่อเป็นสิริมงคลกับตนเองเริ่มไถจากซ้ายไปขวา  </w:t>
      </w:r>
      <w:r>
        <w:rPr>
          <w:rFonts w:cs="Cordia New" w:ascii="Cordia New" w:hAnsi="Cordia New"/>
          <w:sz w:val="28"/>
        </w:rPr>
        <w:t>(</w:t>
      </w:r>
      <w:r>
        <w:rPr>
          <w:rFonts w:ascii="Cordia New" w:hAnsi="Cordia New" w:cs="Cordia New"/>
          <w:sz w:val="28"/>
          <w:sz w:val="28"/>
        </w:rPr>
        <w:t>ตามเข็มนาฬากา</w:t>
      </w:r>
      <w:r>
        <w:rPr>
          <w:rFonts w:cs="Cordia New" w:ascii="Cordia New" w:hAnsi="Cordia New"/>
          <w:sz w:val="28"/>
        </w:rPr>
        <w:t xml:space="preserve">)  </w:t>
      </w:r>
      <w:r>
        <w:rPr>
          <w:rFonts w:ascii="Cordia New" w:hAnsi="Cordia New" w:cs="Cordia New"/>
          <w:sz w:val="28"/>
          <w:sz w:val="28"/>
        </w:rPr>
        <w:t xml:space="preserve">๓ รอบ  แล้วไถขวางจากทิศอีสานมาหรดี  เป็นเสร็จพิธี  แล้วจึงเริ่มไถหว่าน หรือดำจนกว่าจะเสร็จ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หว่านกล้าเอาฤกษ์ หรือหว่านข้าวเอาฤกษ์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วันไถเอาวันแล้ว        เมื่อฝนตกน้ำขังชาวนาจะตกกล้าชาวโคราชเรียกว่า </w:t>
      </w:r>
      <w:r>
        <w:rPr>
          <w:rFonts w:cs="Cordia New" w:ascii="Cordia New" w:hAnsi="Cordia New"/>
          <w:sz w:val="28"/>
        </w:rPr>
        <w:t>"</w:t>
      </w:r>
      <w:r>
        <w:rPr>
          <w:rFonts w:ascii="Cordia New" w:hAnsi="Cordia New" w:cs="Cordia New"/>
          <w:sz w:val="28"/>
          <w:sz w:val="28"/>
        </w:rPr>
        <w:t>ทอดกล้า</w:t>
      </w:r>
      <w:r>
        <w:rPr>
          <w:rFonts w:cs="Cordia New" w:ascii="Cordia New" w:hAnsi="Cordia New"/>
          <w:sz w:val="28"/>
        </w:rPr>
        <w:t xml:space="preserve">"   </w:t>
      </w:r>
      <w:r>
        <w:rPr>
          <w:rFonts w:ascii="Cordia New" w:hAnsi="Cordia New" w:cs="Cordia New"/>
          <w:sz w:val="28"/>
          <w:sz w:val="28"/>
        </w:rPr>
        <w:t xml:space="preserve">วิธีทอดกล้าชาวนาจะไถคราดเหยียบหญ้าใส่ปุ๋ยคอกแล้วใช้ต้นกล้วยลากให้พื้นตากล้า เรียบมีร่องตากล้าทั้ง ๔ ด้าน  และตรงกลางตากล้า  ดังรู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คันนา </w:t>
      </w:r>
    </w:p>
    <w:p>
      <w:pPr>
        <w:pStyle w:val="Normal"/>
        <w:rPr>
          <w:rFonts w:ascii="Cordia New" w:hAnsi="Cordia New" w:cs="Cordia New"/>
          <w:sz w:val="28"/>
        </w:rPr>
      </w:pPr>
      <w:r>
        <w:rPr>
          <w:rFonts w:ascii="Cordia New" w:hAnsi="Cordia New" w:cs="Cordia New"/>
          <w:sz w:val="28"/>
          <w:sz w:val="28"/>
        </w:rPr>
        <w:t>ร่องน้ำ</w:t>
      </w:r>
      <w:r>
        <w:rPr>
          <w:rFonts w:cs="Cordia New" w:ascii="Cordia New" w:hAnsi="Cordia New"/>
          <w:sz w:val="28"/>
        </w:rPr>
        <w:br/>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ก่อนที่จะหว่านข้าวแช่น้ำไว้ประมาณ ๓ คืน แล้วสงใส่กระบุงหรือตะกร้าทิ้งไว้ ๒</w:t>
      </w:r>
      <w:r>
        <w:rPr>
          <w:rFonts w:cs="Cordia New" w:ascii="Cordia New" w:hAnsi="Cordia New"/>
          <w:sz w:val="28"/>
        </w:rPr>
        <w:t>-</w:t>
      </w:r>
      <w:r>
        <w:rPr>
          <w:rFonts w:ascii="Cordia New" w:hAnsi="Cordia New" w:cs="Cordia New"/>
          <w:sz w:val="28"/>
          <w:sz w:val="28"/>
        </w:rPr>
        <w:t xml:space="preserve">๓ คืน ให้ข้าวงอก แล้วจึงนำมาหว่านในตากล้า  ก่อนหว่านกล้าจะมีอุปกรณ์ประกอบพิธี  ดัง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กรวยก้นแหลม ๒ กร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ดอกไ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บุห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หมากพลู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จะหว่านกล้าเอาฤกษ์จะจัดบุหรี่  หมากพลู  ดอกไม้  ลงในกรวย  ทั้ง ๒  กรวยแล้ว ปักกรวยที่ตากล้า  พนมมือจบศีรษะแล้วกล่าวคำก่อนหว่านกล้าเอาฤกษ์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มาเดอ</w:t>
      </w:r>
      <w:r>
        <w:rPr>
          <w:rFonts w:cs="Cordia New" w:ascii="Cordia New" w:hAnsi="Cordia New"/>
          <w:sz w:val="28"/>
        </w:rPr>
        <w:t>..</w:t>
      </w:r>
      <w:r>
        <w:rPr>
          <w:rFonts w:ascii="Cordia New" w:hAnsi="Cordia New" w:cs="Cordia New"/>
          <w:sz w:val="28"/>
          <w:sz w:val="28"/>
        </w:rPr>
        <w:t>วันนี้</w:t>
      </w:r>
      <w:r>
        <w:rPr>
          <w:rFonts w:cs="Cordia New" w:ascii="Cordia New" w:hAnsi="Cordia New"/>
          <w:sz w:val="28"/>
        </w:rPr>
        <w:t>..</w:t>
      </w:r>
      <w:r>
        <w:rPr>
          <w:rFonts w:ascii="Cordia New" w:hAnsi="Cordia New" w:cs="Cordia New"/>
          <w:sz w:val="28"/>
          <w:sz w:val="28"/>
        </w:rPr>
        <w:t>วันดี</w:t>
      </w:r>
      <w:r>
        <w:rPr>
          <w:rFonts w:cs="Cordia New" w:ascii="Cordia New" w:hAnsi="Cordia New"/>
          <w:sz w:val="28"/>
        </w:rPr>
        <w:t>..</w:t>
      </w:r>
      <w:r>
        <w:rPr>
          <w:rFonts w:ascii="Cordia New" w:hAnsi="Cordia New" w:cs="Cordia New"/>
          <w:sz w:val="28"/>
          <w:sz w:val="28"/>
        </w:rPr>
        <w:t xml:space="preserve">ข้าพเจ้าจะขอหว่านเข่า </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r>
        <w:rPr>
          <w:rFonts w:ascii="Cordia New" w:hAnsi="Cordia New" w:cs="Cordia New"/>
          <w:sz w:val="28"/>
          <w:sz w:val="28"/>
        </w:rPr>
        <w:t>เอาวัน</w:t>
      </w:r>
      <w:r>
        <w:rPr>
          <w:rFonts w:cs="Cordia New" w:ascii="Cordia New" w:hAnsi="Cordia New"/>
          <w:sz w:val="28"/>
        </w:rPr>
        <w:t>..</w:t>
      </w:r>
      <w:r>
        <w:rPr>
          <w:rFonts w:ascii="Cordia New" w:hAnsi="Cordia New" w:cs="Cordia New"/>
          <w:sz w:val="28"/>
          <w:sz w:val="28"/>
        </w:rPr>
        <w:t xml:space="preserve">เข่า </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r>
        <w:rPr>
          <w:rFonts w:ascii="Cordia New" w:hAnsi="Cordia New" w:cs="Cordia New"/>
          <w:sz w:val="28"/>
          <w:sz w:val="28"/>
        </w:rPr>
        <w:t xml:space="preserve">แต่ละเม็ด </w:t>
      </w:r>
      <w:r>
        <w:rPr>
          <w:rFonts w:cs="Cordia New" w:ascii="Cordia New" w:hAnsi="Cordia New"/>
          <w:sz w:val="28"/>
        </w:rPr>
        <w:t>(</w:t>
      </w:r>
      <w:r>
        <w:rPr>
          <w:rFonts w:ascii="Cordia New" w:hAnsi="Cordia New" w:cs="Cordia New"/>
          <w:sz w:val="28"/>
          <w:sz w:val="28"/>
        </w:rPr>
        <w:t>เมล็ด</w:t>
      </w:r>
      <w:r>
        <w:rPr>
          <w:rFonts w:cs="Cordia New" w:ascii="Cordia New" w:hAnsi="Cordia New"/>
          <w:sz w:val="28"/>
        </w:rPr>
        <w:t xml:space="preserve">) </w:t>
      </w:r>
      <w:r>
        <w:rPr>
          <w:rFonts w:ascii="Cordia New" w:hAnsi="Cordia New" w:cs="Cordia New"/>
          <w:sz w:val="28"/>
          <w:sz w:val="28"/>
        </w:rPr>
        <w:t xml:space="preserve">ที่หว่านลงไปขอฝากแม่พระธรณี ขออย่าให้ฮก </w:t>
      </w:r>
      <w:r>
        <w:rPr>
          <w:rFonts w:cs="Cordia New" w:ascii="Cordia New" w:hAnsi="Cordia New"/>
          <w:sz w:val="28"/>
        </w:rPr>
        <w:t>(</w:t>
      </w:r>
      <w:r>
        <w:rPr>
          <w:rFonts w:ascii="Cordia New" w:hAnsi="Cordia New" w:cs="Cordia New"/>
          <w:sz w:val="28"/>
          <w:sz w:val="28"/>
        </w:rPr>
        <w:t>หก</w:t>
      </w:r>
      <w:r>
        <w:rPr>
          <w:rFonts w:cs="Cordia New" w:ascii="Cordia New" w:hAnsi="Cordia New"/>
          <w:sz w:val="28"/>
        </w:rPr>
        <w:t xml:space="preserve">) </w:t>
      </w:r>
      <w:r>
        <w:rPr>
          <w:rFonts w:ascii="Cordia New" w:hAnsi="Cordia New" w:cs="Cordia New"/>
          <w:sz w:val="28"/>
          <w:sz w:val="28"/>
        </w:rPr>
        <w:t xml:space="preserve">ต๊ก </w:t>
      </w:r>
      <w:r>
        <w:rPr>
          <w:rFonts w:cs="Cordia New" w:ascii="Cordia New" w:hAnsi="Cordia New"/>
          <w:sz w:val="28"/>
        </w:rPr>
        <w:t>(</w:t>
      </w:r>
      <w:r>
        <w:rPr>
          <w:rFonts w:ascii="Cordia New" w:hAnsi="Cordia New" w:cs="Cordia New"/>
          <w:sz w:val="28"/>
          <w:sz w:val="28"/>
        </w:rPr>
        <w:t>ตก</w:t>
      </w:r>
      <w:r>
        <w:rPr>
          <w:rFonts w:cs="Cordia New" w:ascii="Cordia New" w:hAnsi="Cordia New"/>
          <w:sz w:val="28"/>
        </w:rPr>
        <w:t xml:space="preserve">) </w:t>
      </w:r>
      <w:r>
        <w:rPr>
          <w:rFonts w:ascii="Cordia New" w:hAnsi="Cordia New" w:cs="Cordia New"/>
          <w:sz w:val="28"/>
          <w:sz w:val="28"/>
        </w:rPr>
        <w:t>เรี่ยเสียหาย ขอให้แม่โพสพปกปักรักษาเม็ดเข่าของข้าพเจ้าที่หว่านลงไปนี่  ขอให้เจริญงอกงามขึ้นมาหว่านลงไป เป็นเม็ดไหนขอให้ได้เม็ดนั่น  ศัตรูหมู่มารขออย่าได้มาแผ่วพาน</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แรกนาก่อนดำ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ยาวประมาณ ๑ ฟุต  ในนามีน้ำขังก็จะเริ่มไถนาเพื่อดำนา  ก่อนดำนาจะมีพิธีแรกนาก่อนดำนา  อุปกรณ์ประกอบพิธีแรกนาก่อนดำนา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เสาไม้ไผ่ ๔ เส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ไม้ระเนียดทำจากไม้ไผ่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ดินในนาปั้นเป็นจอมปลวก </w:t>
      </w:r>
      <w:r>
        <w:rPr>
          <w:rFonts w:cs="Cordia New" w:ascii="Cordia New" w:hAnsi="Cordia New"/>
          <w:sz w:val="28"/>
        </w:rPr>
        <w:t>(</w:t>
      </w:r>
      <w:r>
        <w:rPr>
          <w:rFonts w:ascii="Cordia New" w:hAnsi="Cordia New" w:cs="Cordia New"/>
          <w:sz w:val="28"/>
          <w:sz w:val="28"/>
        </w:rPr>
        <w:t>พระภูมิน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กรวยก้นแหลม ๒ กร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หมาก พ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บุหรี่มวนใบต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ขี้ผึ้งสีป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ประกอบพิธีปักเสา ๔ เสา  ตรงมุมหัวนาด้านทิศอีสานหรือทิศที่ดีของนาตามตำราดูที่นา แล้ววางไม้ระเนียดมัดด้วยตอก  เสร็จแล้วเอาดินนามาปั้นเป็นจอมปลวกเล็ก ๆ  เรียกพระภูมินา มาวางบนร้านไม้ไผ่  วางกรวยก้นแหลม  หมากพลู  ขี้ผึ้งสีปาก จุดบุหรี่วางไว้แล้วกราบ ๓ ครั้ง แล้วกล่าวคำแรกนาก่อนดำนา  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มาเดอ</w:t>
      </w:r>
      <w:r>
        <w:rPr>
          <w:rFonts w:cs="Cordia New" w:ascii="Cordia New" w:hAnsi="Cordia New"/>
          <w:sz w:val="28"/>
        </w:rPr>
        <w:t>..</w:t>
      </w:r>
      <w:r>
        <w:rPr>
          <w:rFonts w:ascii="Cordia New" w:hAnsi="Cordia New" w:cs="Cordia New"/>
          <w:sz w:val="28"/>
          <w:sz w:val="28"/>
        </w:rPr>
        <w:t>ข้าพเจ้ามาแรกนา</w:t>
      </w:r>
      <w:r>
        <w:rPr>
          <w:rFonts w:cs="Cordia New" w:ascii="Cordia New" w:hAnsi="Cordia New"/>
          <w:sz w:val="28"/>
        </w:rPr>
        <w:t>..</w:t>
      </w:r>
      <w:r>
        <w:rPr>
          <w:rFonts w:ascii="Cordia New" w:hAnsi="Cordia New" w:cs="Cordia New"/>
          <w:sz w:val="28"/>
          <w:sz w:val="28"/>
        </w:rPr>
        <w:t>วันนี่</w:t>
      </w:r>
      <w:r>
        <w:rPr>
          <w:rFonts w:cs="Cordia New" w:ascii="Cordia New" w:hAnsi="Cordia New"/>
          <w:sz w:val="28"/>
        </w:rPr>
        <w:t>..</w:t>
      </w:r>
      <w:r>
        <w:rPr>
          <w:rFonts w:ascii="Cordia New" w:hAnsi="Cordia New" w:cs="Cordia New"/>
          <w:sz w:val="28"/>
          <w:sz w:val="28"/>
        </w:rPr>
        <w:t xml:space="preserve">ข้าพเจ้าขอแม่พระธรณีจากดินนาหัวหญ้าก้อนนี่เป็นเจ้าพ่อเจ้าแม่ในนาของข้าพเจ้านี่ วันนี่ วันดี เป็นเศรษฐีของวัน </w:t>
      </w:r>
      <w:r>
        <w:rPr>
          <w:rFonts w:cs="Cordia New" w:ascii="Cordia New" w:hAnsi="Cordia New"/>
          <w:sz w:val="28"/>
        </w:rPr>
        <w:t>(</w:t>
      </w:r>
      <w:r>
        <w:rPr>
          <w:rFonts w:ascii="Cordia New" w:hAnsi="Cordia New" w:cs="Cordia New"/>
          <w:sz w:val="28"/>
          <w:sz w:val="28"/>
        </w:rPr>
        <w:t>เศรษฐีพญาวัน</w:t>
      </w:r>
      <w:r>
        <w:rPr>
          <w:rFonts w:cs="Cordia New" w:ascii="Cordia New" w:hAnsi="Cordia New"/>
          <w:sz w:val="28"/>
        </w:rPr>
        <w:t xml:space="preserve">) </w:t>
      </w:r>
      <w:r>
        <w:rPr>
          <w:rFonts w:ascii="Cordia New" w:hAnsi="Cordia New" w:cs="Cordia New"/>
          <w:sz w:val="28"/>
          <w:sz w:val="28"/>
        </w:rPr>
        <w:t>ในปีนี้</w:t>
      </w:r>
      <w:r>
        <w:rPr>
          <w:rFonts w:cs="Cordia New" w:ascii="Cordia New" w:hAnsi="Cordia New"/>
          <w:sz w:val="28"/>
        </w:rPr>
        <w:t xml:space="preserve">... </w:t>
      </w:r>
      <w:r>
        <w:rPr>
          <w:rFonts w:ascii="Cordia New" w:hAnsi="Cordia New" w:cs="Cordia New"/>
          <w:sz w:val="28"/>
          <w:sz w:val="28"/>
        </w:rPr>
        <w:t>ที่ข้าพเจ้าจิ๊ทำนา     ข้าพเจ้าจะดำลงไปในกอไหน</w:t>
      </w:r>
      <w:r>
        <w:rPr>
          <w:rFonts w:cs="Cordia New" w:ascii="Cordia New" w:hAnsi="Cordia New"/>
          <w:sz w:val="28"/>
        </w:rPr>
        <w:t>..</w:t>
      </w:r>
      <w:r>
        <w:rPr>
          <w:rFonts w:ascii="Cordia New" w:hAnsi="Cordia New" w:cs="Cordia New"/>
          <w:sz w:val="28"/>
          <w:sz w:val="28"/>
        </w:rPr>
        <w:t>อย่าให้เสียหาย</w:t>
      </w:r>
      <w:r>
        <w:rPr>
          <w:rFonts w:cs="Cordia New" w:ascii="Cordia New" w:hAnsi="Cordia New"/>
          <w:sz w:val="28"/>
        </w:rPr>
        <w:t>..</w:t>
      </w:r>
      <w:r>
        <w:rPr>
          <w:rFonts w:ascii="Cordia New" w:hAnsi="Cordia New" w:cs="Cordia New"/>
          <w:sz w:val="28"/>
          <w:sz w:val="28"/>
        </w:rPr>
        <w:t>อย่าให้มีศัตรูหมู่มาร</w:t>
      </w:r>
      <w:r>
        <w:rPr>
          <w:rFonts w:cs="Cordia New" w:ascii="Cordia New" w:hAnsi="Cordia New"/>
          <w:sz w:val="28"/>
        </w:rPr>
        <w:t xml:space="preserve">.. </w:t>
      </w:r>
      <w:r>
        <w:rPr>
          <w:rFonts w:ascii="Cordia New" w:hAnsi="Cordia New" w:cs="Cordia New"/>
          <w:sz w:val="28"/>
          <w:sz w:val="28"/>
        </w:rPr>
        <w:t>ปูเปี้ยวและสัตว์อื่น ๆ  ทั้งหลาย ที่จะมาทำลายข้าวของข้าพเจ้า</w:t>
      </w:r>
      <w:r>
        <w:rPr>
          <w:rFonts w:cs="Cordia New" w:ascii="Cordia New" w:hAnsi="Cordia New"/>
          <w:sz w:val="28"/>
        </w:rPr>
        <w:t>...</w:t>
      </w:r>
      <w:r>
        <w:rPr>
          <w:rFonts w:ascii="Cordia New" w:hAnsi="Cordia New" w:cs="Cordia New"/>
          <w:sz w:val="28"/>
          <w:sz w:val="28"/>
        </w:rPr>
        <w:t>ขอให้แคล่วคลาดทุกสิ่งทุกอย่าง ขอให้พระแม่ธรณีก้อนนี่จงป๊กปั๊กรักษา</w:t>
      </w:r>
      <w:r>
        <w:rPr>
          <w:rFonts w:cs="Cordia New" w:ascii="Cordia New" w:hAnsi="Cordia New"/>
          <w:sz w:val="28"/>
        </w:rPr>
        <w:t>..</w:t>
      </w:r>
      <w:r>
        <w:rPr>
          <w:rFonts w:ascii="Cordia New" w:hAnsi="Cordia New" w:cs="Cordia New"/>
          <w:sz w:val="28"/>
          <w:sz w:val="28"/>
        </w:rPr>
        <w:t>ปั๊กเข่าของข้าพเจ้าที่คำลงไปเจ็ดปั๊ก</w:t>
      </w:r>
      <w:r>
        <w:rPr>
          <w:rFonts w:cs="Cordia New" w:ascii="Cordia New" w:hAnsi="Cordia New"/>
          <w:sz w:val="28"/>
        </w:rPr>
        <w:t>..</w:t>
      </w:r>
      <w:r>
        <w:rPr>
          <w:rFonts w:ascii="Cordia New" w:hAnsi="Cordia New" w:cs="Cordia New"/>
          <w:sz w:val="28"/>
          <w:sz w:val="28"/>
        </w:rPr>
        <w:t xml:space="preserve">และที่จะดำอีกต่อไป จนข้าพเจ้าแล่วนา </w:t>
      </w:r>
      <w:r>
        <w:rPr>
          <w:rFonts w:cs="Cordia New" w:ascii="Cordia New" w:hAnsi="Cordia New"/>
          <w:sz w:val="28"/>
        </w:rPr>
        <w:t>(</w:t>
      </w:r>
      <w:r>
        <w:rPr>
          <w:rFonts w:ascii="Cordia New" w:hAnsi="Cordia New" w:cs="Cordia New"/>
          <w:sz w:val="28"/>
          <w:sz w:val="28"/>
        </w:rPr>
        <w:t>เสร็จการทำนา</w:t>
      </w:r>
      <w:r>
        <w:rPr>
          <w:rFonts w:cs="Cordia New" w:ascii="Cordia New" w:hAnsi="Cordia New"/>
          <w:sz w:val="28"/>
        </w:rPr>
        <w:t xml:space="preserve">) </w:t>
      </w:r>
      <w:r>
        <w:rPr>
          <w:rFonts w:ascii="Cordia New" w:hAnsi="Cordia New" w:cs="Cordia New"/>
          <w:sz w:val="28"/>
          <w:sz w:val="28"/>
        </w:rPr>
        <w:t>อย่าให้เสียอย่าให้เลว</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tab/>
        <w:tab/>
        <w:tab/>
        <w:t xml:space="preserve">                (</w:t>
      </w:r>
      <w:r>
        <w:rPr>
          <w:rFonts w:ascii="Cordia New" w:hAnsi="Cordia New" w:cs="Cordia New"/>
          <w:sz w:val="28"/>
          <w:sz w:val="28"/>
        </w:rPr>
        <w:t>คำกล่าวที่ยกมานี้เขียนตามสำเนียงภาษาโคราช</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วคำแรกนาก่อนดำนาจบ  กราบ ๓ ครั้ง   แล้วปักดำกล้าจำนวน ๗ ปัก  เพื่อ เป็นสิริมงคล  แล้วจึงดำนาต่อไปจนกว่าจะหมดที่นาหรือหมดกล้าของตน  จึงเป็นที่มาของสำนวนภาษาโคราชว่า </w:t>
      </w:r>
      <w:r>
        <w:rPr>
          <w:rFonts w:cs="Cordia New" w:ascii="Cordia New" w:hAnsi="Cordia New"/>
          <w:sz w:val="28"/>
        </w:rPr>
        <w:t>"</w:t>
      </w:r>
      <w:r>
        <w:rPr>
          <w:rFonts w:ascii="Cordia New" w:hAnsi="Cordia New" w:cs="Cordia New"/>
          <w:sz w:val="28"/>
          <w:sz w:val="28"/>
        </w:rPr>
        <w:t>เมิ่ดกล้าก็แล่วนา</w:t>
      </w:r>
      <w:r>
        <w:rPr>
          <w:rFonts w:cs="Cordia New" w:ascii="Cordia New" w:hAnsi="Cordia New"/>
          <w:sz w:val="28"/>
        </w:rPr>
        <w:t xml:space="preserve">" </w:t>
      </w:r>
      <w:r>
        <w:rPr>
          <w:rFonts w:ascii="Cordia New" w:hAnsi="Cordia New" w:cs="Cordia New"/>
          <w:sz w:val="28"/>
          <w:sz w:val="28"/>
        </w:rPr>
        <w:t xml:space="preserve">หมายความว่า หมดอุปกรณ์ที่ทำการใดก็ถือว่างานนั้นสำเร็จ หรือหยุดในวัน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เรียกขวัญเข่า </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ธีเรียกขวัญข้าว จะเรียกในวันเพ็ญเดือน ๑๑ ซึ่งเป็นระยะที่ข้าวกำลังตั้งท้อง หลังจาก ถวายภัตตาหารเช้าที่วัดแล้ว ผู้เรียกขวัญข้าวจะต้องเป็นผู้หญิงที่แต่งงานแล้วเท่านั้น อุปกรณ์ในการ เรียกขวัญข้าว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รวยก้นแหลม ๒ กร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ดอกไ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มหวาน </w:t>
      </w:r>
      <w:r>
        <w:rPr>
          <w:rFonts w:cs="Cordia New" w:ascii="Cordia New" w:hAnsi="Cordia New"/>
          <w:sz w:val="28"/>
        </w:rPr>
        <w:t>(</w:t>
      </w:r>
      <w:r>
        <w:rPr>
          <w:rFonts w:ascii="Cordia New" w:hAnsi="Cordia New" w:cs="Cordia New"/>
          <w:sz w:val="28"/>
          <w:sz w:val="28"/>
        </w:rPr>
        <w:t xml:space="preserve">ขนมห่อ </w:t>
      </w:r>
      <w:r>
        <w:rPr>
          <w:rFonts w:cs="Cordia New" w:ascii="Cordia New" w:hAnsi="Cordia New"/>
          <w:sz w:val="28"/>
        </w:rPr>
        <w:t>(</w:t>
      </w:r>
      <w:r>
        <w:rPr>
          <w:rFonts w:ascii="Cordia New" w:hAnsi="Cordia New" w:cs="Cordia New"/>
          <w:sz w:val="28"/>
          <w:sz w:val="28"/>
        </w:rPr>
        <w:t>สอดใส้</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ข้าวต้มมั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ล้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แป้งผัดห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น้ำมันแต่งผม </w:t>
      </w:r>
      <w:r>
        <w:rPr>
          <w:rFonts w:cs="Cordia New" w:ascii="Cordia New" w:hAnsi="Cordia New"/>
          <w:sz w:val="28"/>
        </w:rPr>
        <w:t>(</w:t>
      </w:r>
      <w:r>
        <w:rPr>
          <w:rFonts w:ascii="Cordia New" w:hAnsi="Cordia New" w:cs="Cordia New"/>
          <w:sz w:val="28"/>
          <w:sz w:val="28"/>
        </w:rPr>
        <w:t>ของสตรี</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ขี้ผึ้งสีป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๙</w:t>
      </w:r>
      <w:r>
        <w:rPr>
          <w:rFonts w:cs="Cordia New" w:ascii="Cordia New" w:hAnsi="Cordia New"/>
          <w:sz w:val="28"/>
        </w:rPr>
        <w:t xml:space="preserve">. </w:t>
      </w:r>
      <w:r>
        <w:rPr>
          <w:rFonts w:ascii="Cordia New" w:hAnsi="Cordia New" w:cs="Cordia New"/>
          <w:sz w:val="28"/>
          <w:sz w:val="28"/>
        </w:rPr>
        <w:t xml:space="preserve">หมาก พ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๐</w:t>
      </w:r>
      <w:r>
        <w:rPr>
          <w:rFonts w:cs="Cordia New" w:ascii="Cordia New" w:hAnsi="Cordia New"/>
          <w:sz w:val="28"/>
        </w:rPr>
        <w:t xml:space="preserve">. </w:t>
      </w:r>
      <w:r>
        <w:rPr>
          <w:rFonts w:ascii="Cordia New" w:hAnsi="Cordia New" w:cs="Cordia New"/>
          <w:sz w:val="28"/>
          <w:sz w:val="28"/>
        </w:rPr>
        <w:t xml:space="preserve">บุห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๑</w:t>
      </w:r>
      <w:r>
        <w:rPr>
          <w:rFonts w:cs="Cordia New" w:ascii="Cordia New" w:hAnsi="Cordia New"/>
          <w:sz w:val="28"/>
        </w:rPr>
        <w:t xml:space="preserve">. </w:t>
      </w:r>
      <w:r>
        <w:rPr>
          <w:rFonts w:ascii="Cordia New" w:hAnsi="Cordia New" w:cs="Cordia New"/>
          <w:sz w:val="28"/>
          <w:sz w:val="28"/>
        </w:rPr>
        <w:t xml:space="preserve">ต้นอ้อย </w:t>
      </w:r>
      <w:r>
        <w:rPr>
          <w:rFonts w:cs="Cordia New" w:ascii="Cordia New" w:hAnsi="Cordia New"/>
          <w:sz w:val="28"/>
        </w:rPr>
        <w:t>(</w:t>
      </w:r>
      <w:r>
        <w:rPr>
          <w:rFonts w:ascii="Cordia New" w:hAnsi="Cordia New" w:cs="Cordia New"/>
          <w:sz w:val="28"/>
          <w:sz w:val="28"/>
        </w:rPr>
        <w:t>ทั้งลำมีใบและยอดถักเปี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๒</w:t>
      </w:r>
      <w:r>
        <w:rPr>
          <w:rFonts w:cs="Cordia New" w:ascii="Cordia New" w:hAnsi="Cordia New"/>
          <w:sz w:val="28"/>
        </w:rPr>
        <w:t xml:space="preserve">. </w:t>
      </w:r>
      <w:r>
        <w:rPr>
          <w:rFonts w:ascii="Cordia New" w:hAnsi="Cordia New" w:cs="Cordia New"/>
          <w:sz w:val="28"/>
          <w:sz w:val="28"/>
        </w:rPr>
        <w:t xml:space="preserve">ไม้ไผ่ </w:t>
      </w:r>
      <w:r>
        <w:rPr>
          <w:rFonts w:cs="Cordia New" w:ascii="Cordia New" w:hAnsi="Cordia New"/>
          <w:sz w:val="28"/>
        </w:rPr>
        <w:t>(</w:t>
      </w:r>
      <w:r>
        <w:rPr>
          <w:rFonts w:ascii="Cordia New" w:hAnsi="Cordia New" w:cs="Cordia New"/>
          <w:sz w:val="28"/>
          <w:sz w:val="28"/>
        </w:rPr>
        <w:t>จักให้เป็นดอกมีลักษณะคล้ายต้นข้าว  รวงข้า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หมายเหตุ  ขนมหวาน   ข้าวต้มมัด  และกล้วยขอจากวัด  คือ  ขนมที่ชาวบ้านนำไปทำบุญในวัน เพ็ญเดือนสิบเอ็ด สาเหตุที่ขอจากวัดเพราะมีคติธรรมความเชื่อว่า ขนมหวาน ข้าวต้มมัดและกล้วย นั้นเป็นของถวายพระผู้ถวายจะเลือกที่ดีและจัดทำอย่างประณีต เมื่อนำมาประกอบพิธีเรียกขวัญข้าว ข้าวย่อมทำให้พิธีนี้มีแต่สิ่งที่ดีเป็นสิริมงคล  รวงข้าวก็จะอุดมสมบูรณ์ด้วยเช่น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ทำพิธีเรียกขวัญข้าว  จะปักต้นอ้อย ไม้ไผ่  ลงที่มุมคันนาที่หัวนาด้านทิศเหนือ แล้ววาง อุปกรณ์ต่าง ๆ บนตะแกรงไม้ไผ่สานหยาบ ๆ จากนั้นปูผ้า กราบ ๓ ครั้ง  แล้วกล่าวคำเรียกขวัญ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วันนี่</w:t>
      </w:r>
      <w:r>
        <w:rPr>
          <w:rFonts w:cs="Cordia New" w:ascii="Cordia New" w:hAnsi="Cordia New"/>
          <w:sz w:val="28"/>
        </w:rPr>
        <w:t>..</w:t>
      </w:r>
      <w:r>
        <w:rPr>
          <w:rFonts w:ascii="Cordia New" w:hAnsi="Cordia New" w:cs="Cordia New"/>
          <w:sz w:val="28"/>
          <w:sz w:val="28"/>
        </w:rPr>
        <w:t>วันดี</w:t>
      </w:r>
      <w:r>
        <w:rPr>
          <w:rFonts w:cs="Cordia New" w:ascii="Cordia New" w:hAnsi="Cordia New"/>
          <w:sz w:val="28"/>
        </w:rPr>
        <w:t>..</w:t>
      </w:r>
      <w:r>
        <w:rPr>
          <w:rFonts w:ascii="Cordia New" w:hAnsi="Cordia New" w:cs="Cordia New"/>
          <w:sz w:val="28"/>
          <w:sz w:val="28"/>
        </w:rPr>
        <w:t>วันขึ่นซิบ</w:t>
      </w:r>
      <w:r>
        <w:rPr>
          <w:rFonts w:cs="Cordia New" w:ascii="Cordia New" w:hAnsi="Cordia New"/>
          <w:sz w:val="28"/>
        </w:rPr>
        <w:t>(</w:t>
      </w:r>
      <w:r>
        <w:rPr>
          <w:rFonts w:ascii="Cordia New" w:hAnsi="Cordia New" w:cs="Cordia New"/>
          <w:sz w:val="28"/>
          <w:sz w:val="28"/>
        </w:rPr>
        <w:t>สิบ</w:t>
      </w:r>
      <w:r>
        <w:rPr>
          <w:rFonts w:cs="Cordia New" w:ascii="Cordia New" w:hAnsi="Cordia New"/>
          <w:sz w:val="28"/>
        </w:rPr>
        <w:t>)</w:t>
      </w:r>
      <w:r>
        <w:rPr>
          <w:rFonts w:ascii="Cordia New" w:hAnsi="Cordia New" w:cs="Cordia New"/>
          <w:sz w:val="28"/>
          <w:sz w:val="28"/>
        </w:rPr>
        <w:t xml:space="preserve">ห้าค่ำเดือนซิบเอ็ด  พระแม่โพสพคงจิ๊ </w:t>
      </w:r>
      <w:r>
        <w:rPr>
          <w:rFonts w:cs="Cordia New" w:ascii="Cordia New" w:hAnsi="Cordia New"/>
          <w:sz w:val="28"/>
        </w:rPr>
        <w:t>(</w:t>
      </w:r>
      <w:r>
        <w:rPr>
          <w:rFonts w:ascii="Cordia New" w:hAnsi="Cordia New" w:cs="Cordia New"/>
          <w:sz w:val="28"/>
          <w:sz w:val="28"/>
        </w:rPr>
        <w:t>จะ</w:t>
      </w:r>
      <w:r>
        <w:rPr>
          <w:rFonts w:cs="Cordia New" w:ascii="Cordia New" w:hAnsi="Cordia New"/>
          <w:sz w:val="28"/>
        </w:rPr>
        <w:t xml:space="preserve">)  </w:t>
      </w:r>
      <w:r>
        <w:rPr>
          <w:rFonts w:ascii="Cordia New" w:hAnsi="Cordia New" w:cs="Cordia New"/>
          <w:sz w:val="28"/>
          <w:sz w:val="28"/>
        </w:rPr>
        <w:t xml:space="preserve">สะเอีย </w:t>
      </w:r>
      <w:r>
        <w:rPr>
          <w:rFonts w:cs="Cordia New" w:ascii="Cordia New" w:hAnsi="Cordia New"/>
          <w:sz w:val="28"/>
        </w:rPr>
        <w:t>(</w:t>
      </w:r>
      <w:r>
        <w:rPr>
          <w:rFonts w:ascii="Cordia New" w:hAnsi="Cordia New" w:cs="Cordia New"/>
          <w:sz w:val="28"/>
          <w:sz w:val="28"/>
        </w:rPr>
        <w:t>หิวหรืออยากกินในลักษณะของคนแพ้ท้อง</w:t>
      </w:r>
      <w:r>
        <w:rPr>
          <w:rFonts w:cs="Cordia New" w:ascii="Cordia New" w:hAnsi="Cordia New"/>
          <w:sz w:val="28"/>
        </w:rPr>
        <w:t xml:space="preserve">) </w:t>
      </w:r>
      <w:r>
        <w:rPr>
          <w:rFonts w:ascii="Cordia New" w:hAnsi="Cordia New" w:cs="Cordia New"/>
          <w:sz w:val="28"/>
          <w:sz w:val="28"/>
        </w:rPr>
        <w:t>ขนม ข้าวต้ม</w:t>
      </w:r>
      <w:r>
        <w:rPr>
          <w:rFonts w:cs="Cordia New" w:ascii="Cordia New" w:hAnsi="Cordia New"/>
          <w:sz w:val="28"/>
        </w:rPr>
        <w:t>..</w:t>
      </w:r>
      <w:r>
        <w:rPr>
          <w:rFonts w:ascii="Cordia New" w:hAnsi="Cordia New" w:cs="Cordia New"/>
          <w:sz w:val="28"/>
          <w:sz w:val="28"/>
        </w:rPr>
        <w:t>ขอเชิญมากินเครื่องสังเวย พวกนี่ซะเดอ</w:t>
      </w:r>
      <w:r>
        <w:rPr>
          <w:rFonts w:cs="Cordia New" w:ascii="Cordia New" w:hAnsi="Cordia New"/>
          <w:sz w:val="28"/>
        </w:rPr>
        <w:t xml:space="preserve">.. </w:t>
      </w:r>
      <w:r>
        <w:rPr>
          <w:rFonts w:ascii="Cordia New" w:hAnsi="Cordia New" w:cs="Cordia New"/>
          <w:sz w:val="28"/>
          <w:sz w:val="28"/>
        </w:rPr>
        <w:t>เจ้าข้าฯ</w:t>
      </w:r>
      <w:r>
        <w:rPr>
          <w:rFonts w:cs="Cordia New" w:ascii="Cordia New" w:hAnsi="Cordia New"/>
          <w:sz w:val="28"/>
        </w:rPr>
        <w:t>..</w:t>
      </w:r>
      <w:r>
        <w:rPr>
          <w:rFonts w:ascii="Cordia New" w:hAnsi="Cordia New" w:cs="Cordia New"/>
          <w:sz w:val="28"/>
          <w:sz w:val="28"/>
        </w:rPr>
        <w:t>เครื่องสังเวยที่นำมาก็ได้แก่  ขนมห่อ  ข้าวต้ม  กล้วย  อ้อย  เมื่อกินอิ่มแล่วก็ขอให่ ผัดหน่า  ทาน้ำมัน  สีขี่ผึ่งสีปาก  กินหมาก  สูบยา  ซะเนอ</w:t>
      </w:r>
      <w:r>
        <w:rPr>
          <w:rFonts w:cs="Cordia New" w:ascii="Cordia New" w:hAnsi="Cordia New"/>
          <w:sz w:val="28"/>
        </w:rPr>
        <w:t>..</w:t>
      </w:r>
      <w:r>
        <w:rPr>
          <w:rFonts w:ascii="Cordia New" w:hAnsi="Cordia New" w:cs="Cordia New"/>
          <w:sz w:val="28"/>
          <w:sz w:val="28"/>
        </w:rPr>
        <w:t>อุ้มท่องปีนี้</w:t>
      </w:r>
      <w:r>
        <w:rPr>
          <w:rFonts w:cs="Cordia New" w:ascii="Cordia New" w:hAnsi="Cordia New"/>
          <w:sz w:val="28"/>
        </w:rPr>
        <w:t>..</w:t>
      </w:r>
      <w:r>
        <w:rPr>
          <w:rFonts w:ascii="Cordia New" w:hAnsi="Cordia New" w:cs="Cordia New"/>
          <w:sz w:val="28"/>
          <w:sz w:val="28"/>
        </w:rPr>
        <w:t>ก็ขอให่อุ้มท่องใหญ่ ๆ ทีเดียว</w:t>
      </w:r>
      <w:r>
        <w:rPr>
          <w:rFonts w:cs="Cordia New" w:ascii="Cordia New" w:hAnsi="Cordia New"/>
          <w:sz w:val="28"/>
        </w:rPr>
        <w:t>..</w:t>
      </w:r>
      <w:r>
        <w:rPr>
          <w:rFonts w:ascii="Cordia New" w:hAnsi="Cordia New" w:cs="Cordia New"/>
          <w:sz w:val="28"/>
          <w:sz w:val="28"/>
        </w:rPr>
        <w:t>ขอให่ได้  รวงละหม่อ  กอละเกวียน</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 xml:space="preserve">ให่ได้เข่า </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r>
        <w:rPr>
          <w:rFonts w:ascii="Cordia New" w:hAnsi="Cordia New" w:cs="Cordia New"/>
          <w:sz w:val="28"/>
          <w:sz w:val="28"/>
        </w:rPr>
        <w:t>ได้เลี้ยงลูก</w:t>
      </w:r>
      <w:r>
        <w:rPr>
          <w:rFonts w:cs="Cordia New" w:ascii="Cordia New" w:hAnsi="Cordia New"/>
          <w:sz w:val="28"/>
        </w:rPr>
        <w:t>..</w:t>
      </w:r>
      <w:r>
        <w:rPr>
          <w:rFonts w:ascii="Cordia New" w:hAnsi="Cordia New" w:cs="Cordia New"/>
          <w:sz w:val="28"/>
          <w:sz w:val="28"/>
        </w:rPr>
        <w:t>ปลูกโพ อย่าให้ได้อด</w:t>
      </w:r>
      <w:r>
        <w:rPr>
          <w:rFonts w:cs="Cordia New" w:ascii="Cordia New" w:hAnsi="Cordia New"/>
          <w:sz w:val="28"/>
        </w:rPr>
        <w:t>..</w:t>
      </w:r>
      <w:r>
        <w:rPr>
          <w:rFonts w:ascii="Cordia New" w:hAnsi="Cordia New" w:cs="Cordia New"/>
          <w:sz w:val="28"/>
          <w:sz w:val="28"/>
        </w:rPr>
        <w:t>ได้อยาก</w:t>
      </w:r>
      <w:r>
        <w:rPr>
          <w:rFonts w:cs="Cordia New" w:ascii="Cordia New" w:hAnsi="Cordia New"/>
          <w:sz w:val="28"/>
        </w:rPr>
        <w:t>..</w:t>
      </w:r>
      <w:r>
        <w:rPr>
          <w:rFonts w:ascii="Cordia New" w:hAnsi="Cordia New" w:cs="Cordia New"/>
          <w:sz w:val="28"/>
          <w:sz w:val="28"/>
        </w:rPr>
        <w:t>ได้ยาก</w:t>
      </w:r>
      <w:r>
        <w:rPr>
          <w:rFonts w:cs="Cordia New" w:ascii="Cordia New" w:hAnsi="Cordia New"/>
          <w:sz w:val="28"/>
        </w:rPr>
        <w:t>..</w:t>
      </w:r>
      <w:r>
        <w:rPr>
          <w:rFonts w:ascii="Cordia New" w:hAnsi="Cordia New" w:cs="Cordia New"/>
          <w:sz w:val="28"/>
          <w:sz w:val="28"/>
        </w:rPr>
        <w:t>ได้จน</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ขวัญแม่โพสพเอยมากู๊</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วคำเรียกขวัญเสร็จ  กราบ ๓ ครั้ง  เป็นเสร็จพิ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พิธีเด็ดรวงเข่า</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w:t>
      </w:r>
      <w:r>
        <w:rPr>
          <w:rFonts w:ascii="Cordia New" w:hAnsi="Cordia New" w:cs="Cordia New"/>
          <w:sz w:val="28"/>
          <w:sz w:val="28"/>
        </w:rPr>
        <w:t>เอาวัน</w:t>
      </w:r>
      <w:r>
        <w:rPr>
          <w:rFonts w:cs="Cordia New" w:ascii="Cordia New" w:hAnsi="Cordia New"/>
          <w:sz w:val="28"/>
        </w:rPr>
        <w:t>(</w:t>
      </w:r>
      <w:r>
        <w:rPr>
          <w:rFonts w:ascii="Cordia New" w:hAnsi="Cordia New" w:cs="Cordia New"/>
          <w:sz w:val="28"/>
          <w:sz w:val="28"/>
        </w:rPr>
        <w:t>เอาฤกษ์</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พิธีเรียกขวัญข้าวแล้วข้าวจะเริ่มออกรวง  เมื่อข้าวในรวงเริ่มแก่พอที่จะนำมาตำข้าวเม่าได้ก็จะมีพิธีเด็ดรวงข้าวเอาวันเป็นพิธีที่ทำขึ้นเพื่อเอาฤกษ์เอาชัย  พิธีนี้ไม่ต้องมีอุปกรณ์ ในพิธี   ผู้ทำพิธีจะไปที่บิ้งนา  </w:t>
      </w:r>
      <w:r>
        <w:rPr>
          <w:rFonts w:cs="Cordia New" w:ascii="Cordia New" w:hAnsi="Cordia New"/>
          <w:sz w:val="28"/>
        </w:rPr>
        <w:t>(</w:t>
      </w:r>
      <w:r>
        <w:rPr>
          <w:rFonts w:ascii="Cordia New" w:hAnsi="Cordia New" w:cs="Cordia New"/>
          <w:sz w:val="28"/>
          <w:sz w:val="28"/>
        </w:rPr>
        <w:t>นา ๑ ตา  จะมีคันนารอบทั้งสี่ด้าน</w:t>
      </w:r>
      <w:r>
        <w:rPr>
          <w:rFonts w:cs="Cordia New" w:ascii="Cordia New" w:hAnsi="Cordia New"/>
          <w:sz w:val="28"/>
        </w:rPr>
        <w:t xml:space="preserve">)  </w:t>
      </w:r>
      <w:r>
        <w:rPr>
          <w:rFonts w:ascii="Cordia New" w:hAnsi="Cordia New" w:cs="Cordia New"/>
          <w:sz w:val="28"/>
          <w:sz w:val="28"/>
        </w:rPr>
        <w:t xml:space="preserve">นั่งบนคันนาหันหน้าไปทิศ ตะวันออก  กราบ ๓ ครั้ง  แล้วกล่าวคำทำพิธีเด็ดรวงข้าวเอาวัน  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มาเดอ</w:t>
      </w:r>
      <w:r>
        <w:rPr>
          <w:rFonts w:cs="Cordia New" w:ascii="Cordia New" w:hAnsi="Cordia New"/>
          <w:sz w:val="28"/>
        </w:rPr>
        <w:t>..</w:t>
      </w:r>
      <w:r>
        <w:rPr>
          <w:rFonts w:ascii="Cordia New" w:hAnsi="Cordia New" w:cs="Cordia New"/>
          <w:sz w:val="28"/>
          <w:sz w:val="28"/>
        </w:rPr>
        <w:t>วันนี่วันดี  เศรษฐีพญาวัน  ลูกจะมาขอเด็ดเข่าเอาวัน  ลูกจะมาขอเชิญพระแม่โพสพไปไว้เป็นมิ่งขวัญลูกจิ๊มาขอเข่า</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w:t>
      </w:r>
      <w:r>
        <w:rPr>
          <w:rFonts w:ascii="Cordia New" w:hAnsi="Cordia New" w:cs="Cordia New"/>
          <w:sz w:val="28"/>
          <w:sz w:val="28"/>
        </w:rPr>
        <w:t>ซัก ๗ รวง</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แล่วลูกจิ๊มาเก็บเกี่ยวภายหลัง วันนี้ขอเอารวงเข่าไปเป็นมิ่งขวัญก่อน</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ล่าวคำทำพิธีเสร็จก็เด็ดรวงข้าวที่งามรวงใหญ่ ๗ รวง   ใส่ผ้าพาดบ่ากลับมาบ้าน เพื่อเป็นสิริมงคล จากนั้นสามารถเกี่ยวข้าวมาตำข้าวเม่าไปถวายพระและรับประทานกับมะพร้าวขูด เมื่อข้าวสุกก็เริ่มลงมือเก็บเกี่ยวจนกว่าจะเสร็จ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การสร้างกระท่อมนาหรือซุ้มนอนน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กี่ยวข้าวบริเวณที่จะสร้างลานนวดข้าวเสร็จ  พ่อบ้านจะสร้างกระท่อมนาหรือซุ้มนอนนาบริเวณใกล้ ๆ ที่สร้างลานนั้นเอง คือ ใช้ไม้ไผ่เป็นโครงสร้างแบบเพิงหมาแหงนเอากิ่งไม้ เช่น กิ่งสะแก กิ่งไผ่กรุหลังคาและด้านข้าง ๓ ด้าน จากนั้นเอาซังข้าวปิดทับอีกครั้ง เพื่อกันน้ำค้าง กันลม  เพิงนี้จะมีความกว้างยาวเพื่อแบ่งเป็นที่นอนของพ่อแม่ ลูกสาว และลูกเล็ก ๆ  และที่เก็บ เสบียงอาหารได้ การก่อสร้างลักษณะนี้เรียกว่ากระท่อมนา ส่วนลูกชายหรือลูกเขยจะไปสร้างซุ้มอยู่เฉพาะตน  ซุ้มคือการตัดกิ่งไม้มาปักเป็นกระโจมแล้วเอาฟางปิดทับมีทางเข้า  และมีขนาดพอนอน ได้สบายเท่าจำนวนสมาชิก  ซุ้มนี้จะใช้นอนเท่า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กระท่อมนาเสร็จแล้ว  แม่บ้านก็จะเตรียมเสบียง  อุปกรณ์ ในการดำรงชีวิตเท่าที่จำเป็นไปอยู่นารวมทั้งสัตว์เลี้ยง เช่น เป็ด ไก่ สุนัข  เพื่อไปนอนนาเป็นการเปลี่ยนที่อยู่ประมาณ   ๒ เดือ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นำข้าวขึ้นลา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เกี่ยวข้าวทิ้งไว้ ๒</w:t>
      </w:r>
      <w:r>
        <w:rPr>
          <w:rFonts w:cs="Cordia New" w:ascii="Cordia New" w:hAnsi="Cordia New"/>
          <w:sz w:val="28"/>
        </w:rPr>
        <w:t>-</w:t>
      </w:r>
      <w:r>
        <w:rPr>
          <w:rFonts w:ascii="Cordia New" w:hAnsi="Cordia New" w:cs="Cordia New"/>
          <w:sz w:val="28"/>
          <w:sz w:val="28"/>
        </w:rPr>
        <w:t xml:space="preserve">๓ วัน  พ่อบ้านหรือลูกชายจะรัดข้าวเป็นข้าวฟ่อนทิ้งไว้อีก ๑ วัน ก็จะนำฟ่อนข้าวขึ้นลาน </w:t>
      </w:r>
      <w:r>
        <w:rPr>
          <w:rFonts w:cs="Cordia New" w:ascii="Cordia New" w:hAnsi="Cordia New"/>
          <w:sz w:val="28"/>
        </w:rPr>
        <w:t>(</w:t>
      </w:r>
      <w:r>
        <w:rPr>
          <w:rFonts w:ascii="Cordia New" w:hAnsi="Cordia New" w:cs="Cordia New"/>
          <w:sz w:val="28"/>
          <w:sz w:val="28"/>
        </w:rPr>
        <w:t>ลาน คือ บริเวณบิ้งนาที่มีทำเลดี คือมีต้นไม้ใหญ่ เช่น มะขาม ก้ามปู ฯลฯ   บริเวณหัวคันนา  ถากหญ้าทำบิ้งนาให้เรียบแล้วทาลานด้วยขี้ควาย</w:t>
      </w:r>
      <w:r>
        <w:rPr>
          <w:rFonts w:cs="Cordia New" w:ascii="Cordia New" w:hAnsi="Cordia New"/>
          <w:sz w:val="28"/>
        </w:rPr>
        <w:t xml:space="preserve">) </w:t>
      </w:r>
      <w:r>
        <w:rPr>
          <w:rFonts w:ascii="Cordia New" w:hAnsi="Cordia New" w:cs="Cordia New"/>
          <w:sz w:val="28"/>
          <w:sz w:val="28"/>
        </w:rPr>
        <w:t xml:space="preserve">วันทำพิธีนำข้าวขึ้นลานนั้นอยู่ที่ ความพร้อมว่าลานเสร็จเมื่อไหร่   ผู้นำข้าวขึ้นลานคือ  แม่บ้าน   จะไปหาบข้าวด้วยคันหลาวจน เต็มกำลังแล้วนำมาวางเรียงด้านทิศเหนือของลาน  เป็นเสร็จพิธีก่อนจะนำข้าวขึ้นจากนามาสู่ลาน จะกล่าวคำเชิญ  ดัง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มาเดอ</w:t>
      </w:r>
      <w:r>
        <w:rPr>
          <w:rFonts w:cs="Cordia New" w:ascii="Cordia New" w:hAnsi="Cordia New"/>
          <w:sz w:val="28"/>
        </w:rPr>
        <w:t>..</w:t>
      </w:r>
      <w:r>
        <w:rPr>
          <w:rFonts w:ascii="Cordia New" w:hAnsi="Cordia New" w:cs="Cordia New"/>
          <w:sz w:val="28"/>
          <w:sz w:val="28"/>
        </w:rPr>
        <w:t>จะขอเชิญพระแม่โพสพไปขึ่นลานในวันนี่เป็นวันดีเศรษฐีพญาวัน  ขอเชิญแม่โพสพไปอยู่บนลาน</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นั้นลูกหลานจะช่วยกันขนข้าวขึ้นลาน  ในเวลาบ่ายจนถึงเย็นเพราะเป็นช่วงที่ไม่มีน้ำค้างและข้าวแห้งสนิท  แล้วนำฟ่อนข้าวมาตั้งช้อนกันเป็นกองใหญ่เรียกว่า ลอม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อนที่จะเข้าลานทุกครั้งต้องถอดรองเท้าก่อน ถ้ามีเหตุการณ์ที่ไม่ปกติ เช่น สุนัขวิ่งขึ้นลอม ข้าวถือว่าจังไร </w:t>
      </w:r>
      <w:r>
        <w:rPr>
          <w:rFonts w:cs="Cordia New" w:ascii="Cordia New" w:hAnsi="Cordia New"/>
          <w:sz w:val="28"/>
        </w:rPr>
        <w:t>(</w:t>
      </w:r>
      <w:r>
        <w:rPr>
          <w:rFonts w:ascii="Cordia New" w:hAnsi="Cordia New" w:cs="Cordia New"/>
          <w:sz w:val="28"/>
          <w:sz w:val="28"/>
        </w:rPr>
        <w:t>จัญไร</w:t>
      </w:r>
      <w:r>
        <w:rPr>
          <w:rFonts w:cs="Cordia New" w:ascii="Cordia New" w:hAnsi="Cordia New"/>
          <w:sz w:val="28"/>
        </w:rPr>
        <w:t xml:space="preserve">)  </w:t>
      </w:r>
      <w:r>
        <w:rPr>
          <w:rFonts w:ascii="Cordia New" w:hAnsi="Cordia New" w:cs="Cordia New"/>
          <w:sz w:val="28"/>
          <w:sz w:val="28"/>
        </w:rPr>
        <w:t xml:space="preserve">ต้องนิมนต์พระมาสวดมนต์รดน้ำมนต์ปัดเป่าจัญไ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การตีข้าว</w:t>
      </w:r>
      <w:r>
        <w:rPr>
          <w:rFonts w:cs="Cordia New" w:ascii="Cordia New" w:hAnsi="Cordia New"/>
          <w:sz w:val="28"/>
        </w:rPr>
        <w:t>(</w:t>
      </w:r>
      <w:r>
        <w:rPr>
          <w:rFonts w:ascii="Cordia New" w:hAnsi="Cordia New" w:cs="Cordia New"/>
          <w:sz w:val="28"/>
          <w:sz w:val="28"/>
        </w:rPr>
        <w:t>นวดข้า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มีการเก็บเกี่ยวใกล้จะเสร็จก็จะตีข้าว  อุปกรณ์ในการตีข้าว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ไม้ตีหัวหรือไม้คีบฟ่อน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อฉ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มือเสื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ตะละ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ไม้กวาดต้นขัดม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กระด้งฝัดข้า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ตีข้าวจะมีขั้นตอน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ารตีหัว  คือ การตีฟ่อนหัว  โดยการรื้อข้าวจากลอมมาวางเป็นกองเล็ก ๆ กลางลานแล้วใช้ไม้ตีหัวคีบฟ่อนข้าว แล้วใช้สองมือจับไม้ตีหัวยกขึ้นฟาดฟ่อนข้าวที่พื้นลาน ข้าวจะร่วง จนกว่าจะเมล็ดข้าวจะหมดแล้วโยนไปกองไ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ารตีฟางหรือตีกาก   มักเป็นแรงงานหญิงและเด็กเริ่มด้วยการใช้เคียวตัดคะเน็ด </w:t>
      </w:r>
    </w:p>
    <w:p>
      <w:pPr>
        <w:pStyle w:val="Normal"/>
        <w:rPr>
          <w:rFonts w:ascii="Cordia New" w:hAnsi="Cordia New" w:cs="Cordia New"/>
          <w:sz w:val="28"/>
        </w:rPr>
      </w:pPr>
      <w:r>
        <w:rPr>
          <w:rFonts w:cs="Cordia New" w:ascii="Cordia New" w:hAnsi="Cordia New"/>
          <w:sz w:val="28"/>
        </w:rPr>
        <w:t>(</w:t>
      </w:r>
      <w:r>
        <w:rPr>
          <w:rFonts w:ascii="Cordia New" w:hAnsi="Cordia New" w:cs="Cordia New"/>
          <w:sz w:val="28"/>
          <w:sz w:val="28"/>
        </w:rPr>
        <w:t>ฟางข้าวที่รัดฟ่อน</w:t>
      </w:r>
      <w:r>
        <w:rPr>
          <w:rFonts w:cs="Cordia New" w:ascii="Cordia New" w:hAnsi="Cordia New"/>
          <w:sz w:val="28"/>
        </w:rPr>
        <w:t xml:space="preserve">)  </w:t>
      </w:r>
      <w:r>
        <w:rPr>
          <w:rFonts w:ascii="Cordia New" w:hAnsi="Cordia New" w:cs="Cordia New"/>
          <w:sz w:val="28"/>
          <w:sz w:val="28"/>
        </w:rPr>
        <w:t xml:space="preserve">จับปลายฟ่อนสลัดลงกองโยนส่วนปลายที่เหลือติดมือทิ้งนอกลาน  เมื่อสลัดได้กองโตเท่าที่ต้องการที่จะใช้ไม้ขอฉายตีกองฟ่างนั้นจนกว่าจะแน่น แล้วใช้ขอฉายด้านงอเกี่ยวกลางกองฟางพลิกด้านล่างขึ้นข้างบนจนรอบกองฟางแล้วตีอีกครั้งดังเดิม  แล้วเกี่ยวตรงกลางทำซ้ำ ๆ อยู่ ๓ ครั้ง  จะทำให้เมล็ดข้าวร่วงหล่นลงพื้นลาน  แล้วจึงสงฟาง  สงฟางคือการใช้ไม้ขอฉายเกี่ยวฟ่างขึ้นแล้วเขย่า ๆ เพื่อให้เมล็ดข้าวร่วงแล้วเขี่ยฟางออกจากลาน  แล้วกวาดเมล็ดข้าวซึ่งจะมีทั้งข้าวลีบ  และลำพวน </w:t>
      </w:r>
      <w:r>
        <w:rPr>
          <w:rFonts w:cs="Cordia New" w:ascii="Cordia New" w:hAnsi="Cordia New"/>
          <w:sz w:val="28"/>
        </w:rPr>
        <w:t>(</w:t>
      </w:r>
      <w:r>
        <w:rPr>
          <w:rFonts w:ascii="Cordia New" w:hAnsi="Cordia New" w:cs="Cordia New"/>
          <w:sz w:val="28"/>
          <w:sz w:val="28"/>
        </w:rPr>
        <w:t>ละอองข้าว</w:t>
      </w:r>
      <w:r>
        <w:rPr>
          <w:rFonts w:cs="Cordia New" w:ascii="Cordia New" w:hAnsi="Cordia New"/>
          <w:sz w:val="28"/>
        </w:rPr>
        <w:t xml:space="preserve">) </w:t>
      </w:r>
      <w:r>
        <w:rPr>
          <w:rFonts w:ascii="Cordia New" w:hAnsi="Cordia New" w:cs="Cordia New"/>
          <w:sz w:val="28"/>
          <w:sz w:val="28"/>
        </w:rPr>
        <w:t xml:space="preserve">ปนกันอยู่  เอาไปกองไว้มุมใดมุมหนึ่งของลาน แล้วก็เริ่มตีฟางกองใหม่ต่อ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การทำลำพวน  คือ การนำข้าวที่ได้จากการตีฟ่างมาแยกลำพวน และข้าวลีบจะเป็น หน้าที่ของผู้หญิงโดยเฉพาะ  จะทำในช่วงกลางวันที่แดดจัดมีลมเพราะลมจะช่วยพัดเอาข้าวลีบและ ลำพวนออกจากเมล็ดข้าวดี  เริ่มจากเอาข้าวจากการตีฟางใส่กระบุงไปโปรยลงในกระด้ง ค่อย ๆ โปรยลมจะพัดเอาลำพวนและข้าวลีบออกจากกัน  แล้วฝัดอีกครั้งก็จะได้เมล็ดข้าวแล้วนำมารวมที่กองข้าวในล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การทำกองข้าว  การนำฟ่อนข้าวมาวางกองแล้วตีหัวหมดแต่ละครั้งเรียกว่า ๑ ยก  เมื่อตีหมดแล้ว   จะทำความสะอาดกองข้าวด้วยการใช้มือเสือเขี่ยใบข้าวที่ร่วงออกไป   แล้วใช้ ไม้กวาดขัดมอนกวาดข้าวให้กองรวมกัน  จากนั้นใช้ตะละวีพัดใช้เท้าซุยกองข้าวเพื่อให้ข้าวลีบลอย แล้วพัดด้วยตะละวีแล้วจึงเริ่มตียกต่อไป  เมื่อหยุดการตีข้าวในแต่ละวัน  จะจุดฟางแล้วเอาเขม่าฟ่างมาแต้มเป็นระยะรอบกองข้าว  เพื่อกันผีกินข้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ตีข้าวจะตีไปเรื่อย ๆ จนกว่าจะหมดฟ่อนจากนาหรือถ้าต้องการให้เสร็จภายใน ๑ วัน ก็ใช้วิธีวาน </w:t>
      </w:r>
      <w:r>
        <w:rPr>
          <w:rFonts w:cs="Cordia New" w:ascii="Cordia New" w:hAnsi="Cordia New"/>
          <w:sz w:val="28"/>
        </w:rPr>
        <w:t>(</w:t>
      </w:r>
      <w:r>
        <w:rPr>
          <w:rFonts w:ascii="Cordia New" w:hAnsi="Cordia New" w:cs="Cordia New"/>
          <w:sz w:val="28"/>
          <w:sz w:val="28"/>
        </w:rPr>
        <w:t>ลงแขก</w:t>
      </w:r>
      <w:r>
        <w:rPr>
          <w:rFonts w:cs="Cordia New" w:ascii="Cordia New" w:hAnsi="Cordia New"/>
          <w:sz w:val="28"/>
        </w:rPr>
        <w:t xml:space="preserve">) </w:t>
      </w:r>
      <w:r>
        <w:rPr>
          <w:rFonts w:ascii="Cordia New" w:hAnsi="Cordia New" w:cs="Cordia New"/>
          <w:sz w:val="28"/>
          <w:sz w:val="28"/>
        </w:rPr>
        <w:t xml:space="preserve">ตีข้าว  เมื่อเสร็จแล้วก็จะตวงข้าว เพื่อทราบว่าได้ข้าวกี่ถัง  ถังตวงข้าว จะใช้ถังขนาด ๔๐ ลิตร วิธีนับ คือ จะมีผู้คอยหักไม้หรือตอกเมื่อตวงกองแต่ละถัง เมื่อครบ ๑๐ ถัง ก็จะแยกตอกไว้  จนกว่าจะตวงหมด แล้วจึงนำข้าวขึ้นยุ้ง โดยการวานเพื่อนบ้านใช้เกวียนบรรทุ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ปัจจุบันขั้นตอนนี้ของการทำนาหายไป เนื่องจากมีเครื่องนวดข้าวจะเป็นเครื่องนวดข้าว ที่สามารถลากจูงไปในท้องนาด้วยรถแทรกเตอร์ไถนา  การนวดข้าวด้วยเครื่องนวดคิดค่านวดเป็น ข้าวเปลือกแล้วบรรทุกข้าวเปลือกด้วยรถอีแต๋น </w:t>
      </w:r>
      <w:r>
        <w:rPr>
          <w:rFonts w:cs="Cordia New" w:ascii="Cordia New" w:hAnsi="Cordia New"/>
          <w:sz w:val="28"/>
        </w:rPr>
        <w:t>(</w:t>
      </w:r>
      <w:r>
        <w:rPr>
          <w:rFonts w:ascii="Cordia New" w:hAnsi="Cordia New" w:cs="Cordia New"/>
          <w:sz w:val="28"/>
          <w:sz w:val="28"/>
        </w:rPr>
        <w:t>รถทัวร์เกษตร</w:t>
      </w:r>
      <w:r>
        <w:rPr>
          <w:rFonts w:cs="Cordia New" w:ascii="Cordia New" w:hAnsi="Cordia New"/>
          <w:sz w:val="28"/>
        </w:rPr>
        <w:t xml:space="preserve">)  </w:t>
      </w:r>
      <w:r>
        <w:rPr>
          <w:rFonts w:ascii="Cordia New" w:hAnsi="Cordia New" w:cs="Cordia New"/>
          <w:sz w:val="28"/>
          <w:sz w:val="28"/>
        </w:rPr>
        <w:t xml:space="preserve">นำเก็บยุ้งฉ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อนจะกลับบ้านแต่ละรายละเผากระท่อมและซุ้มก่อนแล้วก็ขนอุปกรณ์ที่นำไปอยู่นากลับบ้าน  เป็นอันเสร็จภารกิจการทำนาในปีนั้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ascii="Cordia New" w:hAnsi="Cordia New" w:cs="Cordia New"/>
          <w:sz w:val="28"/>
          <w:sz w:val="28"/>
        </w:rPr>
        <w:t xml:space="preserve">พิธีเชิญขวัญเข่า </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ขนข้าวขึ้นยุ้งแล้ว  เมื่อถึงวันดี </w:t>
      </w:r>
      <w:r>
        <w:rPr>
          <w:rFonts w:cs="Cordia New" w:ascii="Cordia New" w:hAnsi="Cordia New"/>
          <w:sz w:val="28"/>
        </w:rPr>
        <w:t>(</w:t>
      </w:r>
      <w:r>
        <w:rPr>
          <w:rFonts w:ascii="Cordia New" w:hAnsi="Cordia New" w:cs="Cordia New"/>
          <w:sz w:val="28"/>
          <w:sz w:val="28"/>
        </w:rPr>
        <w:t>วันที่แม่บ้านสะดวก</w:t>
      </w:r>
      <w:r>
        <w:rPr>
          <w:rFonts w:cs="Cordia New" w:ascii="Cordia New" w:hAnsi="Cordia New"/>
          <w:sz w:val="28"/>
        </w:rPr>
        <w:t xml:space="preserve">)  </w:t>
      </w:r>
      <w:r>
        <w:rPr>
          <w:rFonts w:ascii="Cordia New" w:hAnsi="Cordia New" w:cs="Cordia New"/>
          <w:sz w:val="28"/>
          <w:sz w:val="28"/>
        </w:rPr>
        <w:t xml:space="preserve">แม่บ้านจะไปที่นาของตนเพื่อทำพิธีเชิญขวัญข้าว คือ ข้าวที่ยังตกหล่นอยู่ตามท้องนา คือ แม่โพสพ เริ่มด้วยเอาดินเหนียวบริเวณนามาปั้นก้อนแล้วนำไปคลุกข้าวเปลือกที่ร่วงหล่นอยู่แล้วกล่าวคำเชิญ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เอา</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ลูกหลานได้มาเกี่ยวข้าวแล่ว</w:t>
      </w:r>
      <w:r>
        <w:rPr>
          <w:rFonts w:cs="Cordia New" w:ascii="Cordia New" w:hAnsi="Cordia New"/>
          <w:sz w:val="28"/>
        </w:rPr>
        <w:t>..</w:t>
      </w:r>
      <w:r>
        <w:rPr>
          <w:rFonts w:ascii="Cordia New" w:hAnsi="Cordia New" w:cs="Cordia New"/>
          <w:sz w:val="28"/>
          <w:sz w:val="28"/>
        </w:rPr>
        <w:t>เอาปลายข้าวแล่ว</w:t>
      </w:r>
      <w:r>
        <w:rPr>
          <w:rFonts w:cs="Cordia New" w:ascii="Cordia New" w:hAnsi="Cordia New"/>
          <w:sz w:val="28"/>
        </w:rPr>
        <w:t>..</w:t>
      </w:r>
      <w:r>
        <w:rPr>
          <w:rFonts w:ascii="Cordia New" w:hAnsi="Cordia New" w:cs="Cordia New"/>
          <w:sz w:val="28"/>
          <w:sz w:val="28"/>
        </w:rPr>
        <w:t>วันนี่จะขอเอาพระแม่ธรณีนำพระแม่โพสพ  เอาไปบ้านเอาไปช่องของลูก</w:t>
      </w:r>
      <w:r>
        <w:rPr>
          <w:rFonts w:cs="Cordia New" w:ascii="Cordia New" w:hAnsi="Cordia New"/>
          <w:sz w:val="28"/>
        </w:rPr>
        <w:t>..</w:t>
      </w:r>
      <w:r>
        <w:rPr>
          <w:rFonts w:ascii="Cordia New" w:hAnsi="Cordia New" w:cs="Cordia New"/>
          <w:sz w:val="28"/>
          <w:sz w:val="28"/>
        </w:rPr>
        <w:t>ไปขึ่นยุ่งใหญ่หัวกระไดสูง</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r>
        <w:rPr>
          <w:rFonts w:ascii="Cordia New" w:hAnsi="Cordia New" w:cs="Cordia New"/>
          <w:sz w:val="28"/>
          <w:sz w:val="28"/>
        </w:rPr>
        <w:t>อย่าไปเอาร่มไมต่างเรือนอย่าไปเอาแสงเดือนต่างใต้  ที่เดียว</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ขวัญพระแม่โพสพเอย</w:t>
      </w:r>
      <w:r>
        <w:rPr>
          <w:rFonts w:cs="Cordia New" w:ascii="Cordia New" w:hAnsi="Cordia New"/>
          <w:sz w:val="28"/>
        </w:rPr>
        <w:t xml:space="preserve">.. </w:t>
      </w:r>
      <w:r>
        <w:rPr>
          <w:rFonts w:ascii="Cordia New" w:hAnsi="Cordia New" w:cs="Cordia New"/>
          <w:sz w:val="28"/>
          <w:sz w:val="28"/>
        </w:rPr>
        <w:t>มากู๊</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กล่าวคำเรียกขวัญข้าวแล้วหยิบก้อนดินห่อชายผ้าแถบ หรือผ้าพาดบ่านำกลับบ้าน แล้ว เอาก้อนดินซึ่งเรียกว่า</w:t>
      </w:r>
      <w:r>
        <w:rPr>
          <w:rFonts w:cs="Cordia New" w:ascii="Cordia New" w:hAnsi="Cordia New"/>
          <w:sz w:val="28"/>
        </w:rPr>
        <w:t>"</w:t>
      </w:r>
      <w:r>
        <w:rPr>
          <w:rFonts w:ascii="Cordia New" w:hAnsi="Cordia New" w:cs="Cordia New"/>
          <w:sz w:val="28"/>
          <w:sz w:val="28"/>
        </w:rPr>
        <w:t>ขวัญข้าว</w:t>
      </w:r>
      <w:r>
        <w:rPr>
          <w:rFonts w:cs="Cordia New" w:ascii="Cordia New" w:hAnsi="Cordia New"/>
          <w:sz w:val="28"/>
        </w:rPr>
        <w:t xml:space="preserve">"  </w:t>
      </w:r>
      <w:r>
        <w:rPr>
          <w:rFonts w:ascii="Cordia New" w:hAnsi="Cordia New" w:cs="Cordia New"/>
          <w:sz w:val="28"/>
          <w:sz w:val="28"/>
        </w:rPr>
        <w:t xml:space="preserve">เอาไปวางไว้ในยุ้งที่มุมยุ้งตรงข้ามกันประตูยุ้งข้าว </w:t>
      </w:r>
    </w:p>
    <w:p>
      <w:pPr>
        <w:pStyle w:val="Normal"/>
        <w:rPr>
          <w:rFonts w:ascii="Cordia New" w:hAnsi="Cordia New" w:eastAsia="Cordia New" w:cs="Cordia New"/>
          <w:sz w:val="28"/>
        </w:rPr>
      </w:pPr>
      <w:r>
        <w:rPr>
          <w:rFonts w:eastAsia="Cordia New" w:cs="Cordia New" w:ascii="Cordia New" w:hAnsi="Cordia New"/>
          <w:sz w:val="28"/>
        </w:rPr>
        <w:t xml:space="preserve"> </w:t>
      </w:r>
      <w:r>
        <w:br w:type="page"/>
      </w:r>
    </w:p>
    <w:p>
      <w:pPr>
        <w:pStyle w:val="Normal"/>
        <w:rPr>
          <w:rFonts w:ascii="Cordia New" w:hAnsi="Cordia New" w:cs="Cordia New"/>
          <w:sz w:val="28"/>
        </w:rPr>
      </w:pPr>
      <w:r>
        <w:rPr>
          <w:rFonts w:ascii="Cordia New" w:hAnsi="Cordia New" w:cs="Cordia New"/>
          <w:sz w:val="28"/>
          <w:sz w:val="28"/>
        </w:rPr>
        <w:t xml:space="preserve">ตาปุ้กเฝ้ายุ้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ตาปุ้ก คือ หุ่นคนมัดด้วยฟางข้าว  ชาวบ้านถือว่าตาปุ้กเป็นสิ่งศักดิ์สิทธิ์ประจำยุ้งข้าวเมื่อนำข้าวขึ้นยุ้งเสร็จก็จะวางตาปุ้กบนกองข้าวในยุ้ง   ตาปุ้กจะปฏิบัติหน้าที่ของท่านคือ  เฝ้ายุ้งข้าว ไม่ให้ใครมารบกวน  ป้องกันอันตรายต่าง ๆ ที่จะเกิดต่อยุ้งข้าวได้  และตาปุ้กยุ้งข้าวแต่ละยุ้งจะมี ๒ ตั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ธีเซ่น </w:t>
      </w:r>
      <w:r>
        <w:rPr>
          <w:rFonts w:cs="Cordia New" w:ascii="Cordia New" w:hAnsi="Cordia New"/>
          <w:sz w:val="28"/>
        </w:rPr>
        <w:t>(</w:t>
      </w:r>
      <w:r>
        <w:rPr>
          <w:rFonts w:ascii="Cordia New" w:hAnsi="Cordia New" w:cs="Cordia New"/>
          <w:sz w:val="28"/>
          <w:sz w:val="28"/>
        </w:rPr>
        <w:t>สังเวย</w:t>
      </w:r>
      <w:r>
        <w:rPr>
          <w:rFonts w:cs="Cordia New" w:ascii="Cordia New" w:hAnsi="Cordia New"/>
          <w:sz w:val="28"/>
        </w:rPr>
        <w:t xml:space="preserve">) </w:t>
      </w:r>
      <w:r>
        <w:rPr>
          <w:rFonts w:ascii="Cordia New" w:hAnsi="Cordia New" w:cs="Cordia New"/>
          <w:sz w:val="28"/>
          <w:sz w:val="28"/>
        </w:rPr>
        <w:t xml:space="preserve">ตาปุ้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ขนข้าวขึ้นยุ้งแล้วจะตักข้าวจากยุ้งไม่ได้จนกว่าจะได้สังเวยตาปุ้กเสียก่อน พิธีสังเวย จะมีขึ้นในวันขึ้น ๓ ค่ำ  เดือน ๓  พิธีเซ่น </w:t>
      </w:r>
      <w:r>
        <w:rPr>
          <w:rFonts w:cs="Cordia New" w:ascii="Cordia New" w:hAnsi="Cordia New"/>
          <w:sz w:val="28"/>
        </w:rPr>
        <w:t>(</w:t>
      </w:r>
      <w:r>
        <w:rPr>
          <w:rFonts w:ascii="Cordia New" w:hAnsi="Cordia New" w:cs="Cordia New"/>
          <w:sz w:val="28"/>
          <w:sz w:val="28"/>
        </w:rPr>
        <w:t>สังเวย</w:t>
      </w:r>
      <w:r>
        <w:rPr>
          <w:rFonts w:cs="Cordia New" w:ascii="Cordia New" w:hAnsi="Cordia New"/>
          <w:sz w:val="28"/>
        </w:rPr>
        <w:t xml:space="preserve">) </w:t>
      </w:r>
      <w:r>
        <w:rPr>
          <w:rFonts w:ascii="Cordia New" w:hAnsi="Cordia New" w:cs="Cordia New"/>
          <w:sz w:val="28"/>
          <w:sz w:val="28"/>
        </w:rPr>
        <w:t xml:space="preserve">ตาปุ้ก จะมีอุปกรณ์ประกอบพิธี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อุปกรณ์จาการนวดข้าวมี ไม้ตีข้าว</w:t>
      </w:r>
      <w:r>
        <w:rPr>
          <w:rFonts w:cs="Cordia New" w:ascii="Cordia New" w:hAnsi="Cordia New"/>
          <w:sz w:val="28"/>
        </w:rPr>
        <w:t xml:space="preserve">, </w:t>
      </w:r>
      <w:r>
        <w:rPr>
          <w:rFonts w:ascii="Cordia New" w:hAnsi="Cordia New" w:cs="Cordia New"/>
          <w:sz w:val="28"/>
          <w:sz w:val="28"/>
        </w:rPr>
        <w:t>ขอฉายมัดรวมกัน</w:t>
      </w:r>
      <w:r>
        <w:rPr>
          <w:rFonts w:cs="Cordia New" w:ascii="Cordia New" w:hAnsi="Cordia New"/>
          <w:sz w:val="28"/>
        </w:rPr>
        <w:t xml:space="preserve">, </w:t>
      </w:r>
      <w:r>
        <w:rPr>
          <w:rFonts w:ascii="Cordia New" w:hAnsi="Cordia New" w:cs="Cordia New"/>
          <w:sz w:val="28"/>
          <w:sz w:val="28"/>
        </w:rPr>
        <w:t xml:space="preserve">ตะละ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ดินขวัญข้า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ab/>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ถาดอาหาร ประกอบด้ว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ข้าวสุกหัวหม้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ขนมต้มลอย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น้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เทียนไข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รวยก้นแหล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บุห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ขี้ฝึ้งสีป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กระดองเต่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วงเวลาที่ประกอบพิธีคือ ช่วง </w:t>
      </w:r>
      <w:r>
        <w:rPr>
          <w:rFonts w:cs="Cordia New" w:ascii="Cordia New" w:hAnsi="Cordia New"/>
          <w:sz w:val="28"/>
        </w:rPr>
        <w:t>"</w:t>
      </w:r>
      <w:r>
        <w:rPr>
          <w:rFonts w:ascii="Cordia New" w:hAnsi="Cordia New" w:cs="Cordia New"/>
          <w:sz w:val="28"/>
          <w:sz w:val="28"/>
        </w:rPr>
        <w:t>ตะวันตรงปากยุ้ง</w:t>
      </w:r>
      <w:r>
        <w:rPr>
          <w:rFonts w:cs="Cordia New" w:ascii="Cordia New" w:hAnsi="Cordia New"/>
          <w:sz w:val="28"/>
        </w:rPr>
        <w:t xml:space="preserve">" </w:t>
      </w:r>
      <w:r>
        <w:rPr>
          <w:rFonts w:ascii="Cordia New" w:hAnsi="Cordia New" w:cs="Cordia New"/>
          <w:sz w:val="28"/>
          <w:sz w:val="28"/>
        </w:rPr>
        <w:t xml:space="preserve">คือ ช่วงเย็นที่ตะวันคล้อยต่ำส่องที่ประตูยุ้งข้าว  อุปกรณ์ทั้งหมดจะวางไว้หน้าตาปุ้ก  ผู้ประกอบพิธีจุดเทียน  กราบ ๓ ครั้ง แล้วกล่าวคำสังเวยตาปุ้ก  ดัง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เอา</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w:t>
      </w:r>
      <w:r>
        <w:rPr>
          <w:rFonts w:ascii="Cordia New" w:hAnsi="Cordia New" w:cs="Cordia New"/>
          <w:sz w:val="28"/>
          <w:sz w:val="28"/>
        </w:rPr>
        <w:t>ขอเชิญพระแม่โพสพและตาปุ้ก  ลูกก็ได้เก็บเกี่ยวเข่าขึ่นยุ่ง</w:t>
      </w:r>
      <w:r>
        <w:rPr>
          <w:rFonts w:cs="Cordia New" w:ascii="Cordia New" w:hAnsi="Cordia New"/>
          <w:sz w:val="28"/>
        </w:rPr>
        <w:t>(</w:t>
      </w:r>
      <w:r>
        <w:rPr>
          <w:rFonts w:ascii="Cordia New" w:hAnsi="Cordia New" w:cs="Cordia New"/>
          <w:sz w:val="28"/>
          <w:sz w:val="28"/>
        </w:rPr>
        <w:t>ยุ้ง</w:t>
      </w:r>
      <w:r>
        <w:rPr>
          <w:rFonts w:cs="Cordia New" w:ascii="Cordia New" w:hAnsi="Cordia New"/>
          <w:sz w:val="28"/>
        </w:rPr>
        <w:t>)</w:t>
      </w:r>
      <w:r>
        <w:rPr>
          <w:rFonts w:ascii="Cordia New" w:hAnsi="Cordia New" w:cs="Cordia New"/>
          <w:sz w:val="28"/>
          <w:sz w:val="28"/>
        </w:rPr>
        <w:t>ฉาง   ลูกจะทำมิ่งทำขวัญ   ขอเชิญพระแม่โพสพได้มารับประทานอาหาร  ที่ลูกเต้าได้นำมาเป็นเครื่องสังเวยมีเข่าสุก มีขนมต้มลอย  เสร็จแล่วก็สีขี้ฝึ้งกินหมาก  สูบบุหรี่มวนใบตองซะเนอ</w:t>
      </w:r>
      <w:r>
        <w:rPr>
          <w:rFonts w:cs="Cordia New" w:ascii="Cordia New" w:hAnsi="Cordia New"/>
          <w:sz w:val="28"/>
        </w:rPr>
        <w:t>..</w:t>
      </w:r>
      <w:r>
        <w:rPr>
          <w:rFonts w:ascii="Cordia New" w:hAnsi="Cordia New" w:cs="Cordia New"/>
          <w:sz w:val="28"/>
          <w:sz w:val="28"/>
        </w:rPr>
        <w:t>ขอให่ตาปุ้กช่วยดูแลรักษายุ้งฉาง</w:t>
      </w:r>
      <w:r>
        <w:rPr>
          <w:rFonts w:cs="Cordia New" w:ascii="Cordia New" w:hAnsi="Cordia New"/>
          <w:sz w:val="28"/>
        </w:rPr>
        <w:t>..</w:t>
      </w:r>
      <w:r>
        <w:rPr>
          <w:rFonts w:ascii="Cordia New" w:hAnsi="Cordia New" w:cs="Cordia New"/>
          <w:sz w:val="28"/>
          <w:sz w:val="28"/>
        </w:rPr>
        <w:t>อย่าให่เสียเม็ดเสียรวงทีเดียว  เข่า</w:t>
      </w:r>
      <w:r>
        <w:rPr>
          <w:rFonts w:cs="Cordia New" w:ascii="Cordia New" w:hAnsi="Cordia New"/>
          <w:sz w:val="28"/>
        </w:rPr>
        <w:t>(</w:t>
      </w:r>
      <w:r>
        <w:rPr>
          <w:rFonts w:ascii="Cordia New" w:hAnsi="Cordia New" w:cs="Cordia New"/>
          <w:sz w:val="28"/>
          <w:sz w:val="28"/>
        </w:rPr>
        <w:t>ข้าว</w:t>
      </w:r>
      <w:r>
        <w:rPr>
          <w:rFonts w:cs="Cordia New" w:ascii="Cordia New" w:hAnsi="Cordia New"/>
          <w:sz w:val="28"/>
        </w:rPr>
        <w:t xml:space="preserve">) </w:t>
      </w:r>
      <w:r>
        <w:rPr>
          <w:rFonts w:ascii="Cordia New" w:hAnsi="Cordia New" w:cs="Cordia New"/>
          <w:sz w:val="28"/>
          <w:sz w:val="28"/>
        </w:rPr>
        <w:t xml:space="preserve">ในยุ่งก็อย่าให่เป็นอันตราย   นาที่จะทำในปีหน้าก็ขอให่ได้ผลมากมาย   ทำน่อยก็ขอให่ได้หลาย  </w:t>
      </w:r>
      <w:r>
        <w:rPr>
          <w:rFonts w:cs="Cordia New" w:ascii="Cordia New" w:hAnsi="Cordia New"/>
          <w:sz w:val="28"/>
        </w:rPr>
        <w:t>(</w:t>
      </w:r>
      <w:r>
        <w:rPr>
          <w:rFonts w:ascii="Cordia New" w:hAnsi="Cordia New" w:cs="Cordia New"/>
          <w:sz w:val="28"/>
          <w:sz w:val="28"/>
        </w:rPr>
        <w:t>มาก</w:t>
      </w:r>
      <w:r>
        <w:rPr>
          <w:rFonts w:cs="Cordia New" w:ascii="Cordia New" w:hAnsi="Cordia New"/>
          <w:sz w:val="28"/>
        </w:rPr>
        <w:t xml:space="preserve">)  </w:t>
      </w:r>
      <w:r>
        <w:rPr>
          <w:rFonts w:ascii="Cordia New" w:hAnsi="Cordia New" w:cs="Cordia New"/>
          <w:sz w:val="28"/>
          <w:sz w:val="28"/>
        </w:rPr>
        <w:t>ทำหลายก็ขอให่ได้เหลือยุ่งเหลือฉางได้เลี้ยงลูกปลูกโพให่ใหญ่โต</w:t>
      </w:r>
      <w:r>
        <w:rPr>
          <w:rFonts w:cs="Cordia New" w:ascii="Cordia New" w:hAnsi="Cordia New"/>
          <w:sz w:val="28"/>
        </w:rPr>
        <w:t>...</w:t>
      </w:r>
      <w:r>
        <w:rPr>
          <w:rFonts w:ascii="Cordia New" w:hAnsi="Cordia New" w:cs="Cordia New"/>
          <w:sz w:val="28"/>
          <w:sz w:val="28"/>
        </w:rPr>
        <w:t>เดอ</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ประกอบพิธีกราบ ๓ ครั้ง  วางเครื่องสังเวยไว้ครบ ๓ วัน แล้วนำดินขวัญข้าวไปเก็บที่เดิม  อุปกรณ์ตีข้าววางไว้บนขื่อยุ้งข้าว  หลังจากนั้นจึงจะเอาข้าวออกจากยุ้งได้  เวลาจะเอา ข้าวออกจากยุ้งต้องนั่งลง ใช้กระดองเต่าตักใส่กระบุง ห้ามยืนโก้งโค้งเอากระบุงตักข้าว  ถือว่าไม่เคารพแม่โพสพและตาปุ้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ทำนาของชาวนครราชสีมาที่ได้รับการสืบทอดมาจากบรรพบุรุษตามที่กล่าวย่อมแสดงให้เห็นประเพณีในการดำรงชีพที่สำคัญ  เพราะข้าวเป็นอาหารหลัก  ฉะนั้นประเพณีการทำนานี้จึงมีความสำคัญต่อชีวิตของชาวนครราชสีมาตั้งแต่อดีตจนถึงปัจจุบั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วิจารณ์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การเรียกขวัญ  การเรียกขวัญในขั้นตอนต่าง ๆ  จะแสดงให้เห็นถึงความกตัญญูรู้คุณ และปฏิบัติดีเท่าที่แต่ละครอบครัวจะสามารถทำได้  ซึ่งจะส่งผลถึงการปฏิบัติอื่น ๆ อีก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ข้อห้ามต่าง ๆ  ข้อห้ามต่าง ๆ เช่น การตักข้าวจากยุ้ง  การเก็บอุปกรณ์ตีข้าวไว้ในยุ้ง  เป็นภูมิปัญญาของบรรพบุรุษที่จะสอนให้คนเป็นคนมัธยัสถ์ คือ กระดองเต่า หมายถึง ความ มั่งคั่งสะสม เพราะกระดองเต่ากว่าจะโตพอใช้ตักข้าวได้ต้องเป็นเต่าที่มีอายุมาก  การนั่งตักข้าว แสดงให้เห็นถึงความมีสัมมาคารวะ  รู้คุณของข้าวซึ่งเป็นผู้มีพระคุณเลี้ยงชีวิตให้กำลัง  ซึ่งเป็นกิจนิสัยที่จะช่วยกล่อมเกลาให้บุคคลเป็นผู้รู้จักบุญคุณผู้ที่ให้ความช่วยเหลือ  หรือเป็นผู้อุปการะต่อ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อห้ามเรื่องคราดไถ  เป็นข้อห้ามที่ให้ชาวนามีความรอบคอบ  พิถีพิถันในการเลือกไม้มาทำไถ  ทำคราด  เพราะถ้าได้ไม้ไม่ดี  ก็จะทำให้เครื่องมือไม่คงทน  ไม้ที่ห้ามจะส่งผลถึง ความรู้สึก และตกแต่งได้ยากเพราะถ้าคราดไถหักขณะทำนาก็จะต้องเสียเวลาหาไม้มาทำคราดไถ ใหม่  ย่อมจะเสียเวลาและเสียความรู้สึกอีก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การนำขนมผลไม้จากวัดไปประกอบพิธีกรรม   การนำขนมผลไม้จากวัดไปประกอบ พิธีกรรมในการทำนา  จะแสดงให้เห็นถึงความเกี่ยวพันเกี่ยวโยงและการปฏิบัติภารกิจทางศาสนา  ระหว่างชาวบ้านกับพระได้เป็นอย่างดีเพราะพิธีกรรมต้องอาศัยวัด  วัดต้องอาศัยชาวบ้าน ซึ่งย่อม ต้องพึ่งพาอาศัยซึ่งกันและกั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ารนอนนา การนอนนานับเป็นการย้ายที่อยู่ใหม่ในแต่ละปีจะใช้เวลาประมาณ ๒ เดือน การเปลี่ยนแปลงหรือย้ายที่อยู่จะทำให้ได้บรรยากาศใหม่ ได้พบปะสนทนากับเจ้าของที่นาที่อยู่ใกล้กัน อาจจะเป็นคนละหมู่บ้าน ได้ไปนอนกลางดินกินกลางทราย  สุขภาพจิตย่อมจะดี  ซึ่งเหมือนกับการ เปลี่ยนที่พัก  ไปตากอากาศของคนในสังคมในปัจจุบั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เรื่องกำเนิดข้าว  ตามตำนานทั้ง ๓ เรื่อง  จะสะท้อนให้เห็นคติความเชื่อ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๑ ชี้ให้เห็นถึงความเชื่อในเรื่องอำนาจเหนือธรรมชาติที่เชื่อมโยงให้ตระหนักในบุญคุณของข้าว คติที่เชื่อว่ามีอำนาจศักดิ์ในข้าว  ทำให้ชาวนาปฏิบัติต่อข้าวอย่างเคารพระมัดระวัง ทำให้การบริโภคข้าวเกิดประโยชน์สูงสุดแก่ผู้ผลิ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๒ ชี้ให้เห็นถึงอำนาจความศักดิ์สิทธิ์ของข้าว  ว่าข้าวมีอำนาจให้พลัง  ให้ชีวิตแก่ มวลมนุษย์  จึงควรเคารพบูชาข้าวอย่างมีพิธีกรรมตั้งแต่ปลูกจนเก็บเกี่ยวและบริโภค  เพื่อเป็นสิริ มงคลแก่ผูบริโภ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๓ สะท้อนให้เห็นความเชื่อเรื่องอำนาจเหมือนธรรมชาติ เช่น เทวดา ฤาษี และผี ซึ่งผู้ฉลาดนำมาเชื่อมโยงเป็นอำนาจศักดิ์สิทธิ์ที่คุ้มครองข้าวเพื่อให้ลูกหลานปฏิบัติต่อข้าวด้วยความเคารพทะนุถนอ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๔ แสดงให้เห็นถึงคุณธรรมแห่งความเสียสละของแม่โพสพ จึงได้รับการยกย่องบูชา ซึ่งจะเป็นมรรควิธีให้บุคคลเห็นเป็นตัวอย่างแห่งความเสียสละ เพื่อประโยชน์ต่อส่วนร่วม ซึ่งจะช่วย หล่อหลอมความรู้สึกของคุณธรรมเรื่องการเสียสละนี้ไ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๖ บทเรียกขวัญต่าง ๆ ในประเพณีการทำนา  บทเรียกขวัญต่าง ๆ ในประเพณีการทำนาสะท้อนให้เห็นคตินิยมและความเชื่อ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๑ คตินิยมเรื่องความกตัญญูรู้คุณ  ซึ่งเป็นคุณธรรมที่สูงยิ่ง  สำหรับผู้ที่เป็น วิญญูชนสมกับพุทธภาษิตว่า </w:t>
      </w:r>
      <w:r>
        <w:rPr>
          <w:rFonts w:cs="Cordia New" w:ascii="Cordia New" w:hAnsi="Cordia New"/>
          <w:sz w:val="28"/>
        </w:rPr>
        <w:t>"</w:t>
      </w:r>
      <w:r>
        <w:rPr>
          <w:rFonts w:ascii="Cordia New" w:hAnsi="Cordia New" w:cs="Cordia New"/>
          <w:sz w:val="28"/>
          <w:sz w:val="28"/>
        </w:rPr>
        <w:t>นิมิตตํ สาธุ รูปานํ กตญญู กตเวทิตา</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๒ สะท้อนให้เห็นถึงความสัมพันธ์ระหว่างความเชื่อกับพิธีกรรมการประกอบ อาชีพการทำนาเริ่มตั้งแต่ลงมือจนกระทั่งเสร็จพิธีทำนา  และการนำข้าวไปใช้ประโย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๓ สะท้อนคติความเชื่อว่ามีอำนาจคุ้มครองโลกอยู่ทุกสถานที่    ทั้งในน้ำ ในดิน  การจะทำอะไรต้องบอกกล่าวสิ่งศักดิ์สิทธิ์ก่อน  ซึ่งนับได้ว่าเป็นพลังทางจิตใจอันสำคัญที่จะ ก่อให้เกิดความสุข  ความเป็นสิริมงคล  ความหวังและความสำเร็จของผู้ประกอบพิธีกรร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ระเพณีทุกประเพณีย่อมแสดงให้เห็นถึง คติชีวิต  ความเชื่อ  การเกาะเกี่ยวในสังคม ฉะนั้นประเพณีการทำนาของชาวนครราชสีมา ย่อมแสดงให้เห็นคติชีวิต  ความเชื่อ  ดังที่ได้กล่าวมาแล้ว  ที่ผู้อ่านย่อมมองเห็นคุณค่าของประเพณีได้ในแง่มุมต่าง ๆ ได้เป็นอย่างดี</w:t>
      </w:r>
      <w:r>
        <w:br w:type="page"/>
      </w:r>
    </w:p>
    <w:p>
      <w:pPr>
        <w:pStyle w:val="TextBody"/>
        <w:rPr/>
      </w:pPr>
      <w:r>
        <w:rPr/>
        <w:t xml:space="preserve">บทที่  </w:t>
      </w:r>
      <w:r>
        <w:rPr/>
        <w:t>5</w:t>
        <w:br/>
      </w:r>
      <w:r>
        <w:rPr/>
        <w:t>บุคคลที่ควรรู้จักของนครราชสีมา</w:t>
      </w:r>
    </w:p>
    <w:p>
      <w:pPr>
        <w:pStyle w:val="Normal"/>
        <w:rPr>
          <w:rFonts w:ascii="Cordia New" w:hAnsi="Cordia New" w:cs="Cordia New"/>
          <w:sz w:val="28"/>
        </w:rPr>
      </w:pPr>
      <w:r>
        <w:rPr>
          <w:rFonts w:cs="Cordia New" w:ascii="Cordia New" w:hAnsi="Cordia New"/>
          <w:sz w:val="28"/>
        </w:rPr>
        <w:br/>
        <w:br/>
      </w:r>
      <w:r>
        <w:rPr>
          <w:rFonts w:ascii="Cordia New" w:hAnsi="Cordia New" w:cs="Cordia New"/>
          <w:sz w:val="28"/>
          <w:sz w:val="28"/>
        </w:rPr>
        <w:t xml:space="preserve">วีรสตรีแห่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ท้าวสุรนารี </w:t>
      </w:r>
      <w:r>
        <w:rPr>
          <w:rFonts w:cs="Cordia New" w:ascii="Cordia New" w:hAnsi="Cordia New"/>
          <w:sz w:val="28"/>
        </w:rPr>
        <w:t>(</w:t>
      </w:r>
      <w:r>
        <w:rPr>
          <w:rFonts w:ascii="Cordia New" w:hAnsi="Cordia New" w:cs="Cordia New"/>
          <w:sz w:val="28"/>
          <w:sz w:val="28"/>
        </w:rPr>
        <w:t>คุณหญิงโม</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Heading1"/>
        <w:rPr/>
      </w:pPr>
      <w:r>
        <w:rPr/>
        <w:t xml:space="preserve">พระเถระขอ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สมเด็จพระมหาวีรวงศ์ </w:t>
      </w:r>
      <w:r>
        <w:rPr>
          <w:rFonts w:cs="Cordia New" w:ascii="Cordia New" w:hAnsi="Cordia New"/>
          <w:sz w:val="28"/>
        </w:rPr>
        <w:t>(</w:t>
      </w:r>
      <w:r>
        <w:rPr>
          <w:rFonts w:ascii="Cordia New" w:hAnsi="Cordia New" w:cs="Cordia New"/>
          <w:sz w:val="28"/>
          <w:sz w:val="28"/>
        </w:rPr>
        <w:t>อ้วน ติสโส แสนทวีสุข</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พระธรรมบัณฑิต </w:t>
      </w:r>
      <w:r>
        <w:rPr>
          <w:rFonts w:cs="Cordia New" w:ascii="Cordia New" w:hAnsi="Cordia New"/>
          <w:sz w:val="28"/>
        </w:rPr>
        <w:t>(</w:t>
      </w:r>
      <w:r>
        <w:rPr>
          <w:rFonts w:ascii="Cordia New" w:hAnsi="Cordia New" w:cs="Cordia New"/>
          <w:sz w:val="28"/>
          <w:sz w:val="28"/>
        </w:rPr>
        <w:t>ญาณ ญาณชาโล ดาโรจ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พระเทพสุทธาจารย์ </w:t>
      </w:r>
      <w:r>
        <w:rPr>
          <w:rFonts w:cs="Cordia New" w:ascii="Cordia New" w:hAnsi="Cordia New"/>
          <w:sz w:val="28"/>
        </w:rPr>
        <w:t>(</w:t>
      </w:r>
      <w:r>
        <w:rPr>
          <w:rFonts w:ascii="Cordia New" w:hAnsi="Cordia New" w:cs="Cordia New"/>
          <w:sz w:val="28"/>
          <w:sz w:val="28"/>
        </w:rPr>
        <w:t>โชติ คุณสมปนโ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 xml:space="preserve">สมเด็จพระธีรญาณมุนี </w:t>
      </w:r>
      <w:r>
        <w:rPr>
          <w:rFonts w:cs="Cordia New" w:ascii="Cordia New" w:hAnsi="Cordia New"/>
          <w:sz w:val="28"/>
        </w:rPr>
        <w:t>(</w:t>
      </w:r>
      <w:r>
        <w:rPr>
          <w:rFonts w:ascii="Cordia New" w:hAnsi="Cordia New" w:cs="Cordia New"/>
          <w:sz w:val="28"/>
          <w:sz w:val="28"/>
        </w:rPr>
        <w:t>ธีร์ ปุณณกมหาเถร จันทวีระ</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พระพรหมคุณาภรณ์ </w:t>
      </w:r>
      <w:r>
        <w:rPr>
          <w:rFonts w:cs="Cordia New" w:ascii="Cordia New" w:hAnsi="Cordia New"/>
          <w:sz w:val="28"/>
        </w:rPr>
        <w:t>(</w:t>
      </w:r>
      <w:r>
        <w:rPr>
          <w:rFonts w:ascii="Cordia New" w:hAnsi="Cordia New" w:cs="Cordia New"/>
          <w:sz w:val="28"/>
          <w:sz w:val="28"/>
        </w:rPr>
        <w:t>พุ่ม กิตติสาโร ศรีเมือง</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พระเทพวราลังการ </w:t>
      </w:r>
      <w:r>
        <w:rPr>
          <w:rFonts w:cs="Cordia New" w:ascii="Cordia New" w:hAnsi="Cordia New"/>
          <w:sz w:val="28"/>
        </w:rPr>
        <w:t>(</w:t>
      </w:r>
      <w:r>
        <w:rPr>
          <w:rFonts w:ascii="Cordia New" w:hAnsi="Cordia New" w:cs="Cordia New"/>
          <w:sz w:val="28"/>
          <w:sz w:val="28"/>
        </w:rPr>
        <w:t>โกศล สิรินธโร โพธิงา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w:t>
      </w:r>
      <w:r>
        <w:rPr>
          <w:rFonts w:ascii="Cordia New" w:hAnsi="Cordia New" w:cs="Cordia New"/>
          <w:sz w:val="28"/>
          <w:sz w:val="28"/>
        </w:rPr>
        <w:t xml:space="preserve">พระราชสีมาภรณ์ </w:t>
      </w:r>
      <w:r>
        <w:rPr>
          <w:rFonts w:cs="Cordia New" w:ascii="Cordia New" w:hAnsi="Cordia New"/>
          <w:sz w:val="28"/>
        </w:rPr>
        <w:t>(</w:t>
      </w:r>
      <w:r>
        <w:rPr>
          <w:rFonts w:ascii="Cordia New" w:hAnsi="Cordia New" w:cs="Cordia New"/>
          <w:sz w:val="28"/>
          <w:sz w:val="28"/>
        </w:rPr>
        <w:t>โอภาส นิรุตติเมธี โรจนฉิมพลี</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w:t>
      </w:r>
      <w:r>
        <w:rPr>
          <w:rFonts w:ascii="Cordia New" w:hAnsi="Cordia New" w:cs="Cordia New"/>
          <w:sz w:val="28"/>
          <w:sz w:val="28"/>
        </w:rPr>
        <w:t xml:space="preserve">พระราชสังวรญาณ </w:t>
      </w:r>
      <w:r>
        <w:rPr>
          <w:rFonts w:cs="Cordia New" w:ascii="Cordia New" w:hAnsi="Cordia New"/>
          <w:sz w:val="28"/>
        </w:rPr>
        <w:t>(</w:t>
      </w:r>
      <w:r>
        <w:rPr>
          <w:rFonts w:ascii="Cordia New" w:hAnsi="Cordia New" w:cs="Cordia New"/>
          <w:sz w:val="28"/>
          <w:sz w:val="28"/>
        </w:rPr>
        <w:t>พุธ  ฐานิโย อินทรห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๙</w:t>
      </w:r>
      <w:r>
        <w:rPr>
          <w:rFonts w:cs="Cordia New" w:ascii="Cordia New" w:hAnsi="Cordia New"/>
          <w:sz w:val="28"/>
        </w:rPr>
        <w:t>.</w:t>
      </w:r>
      <w:r>
        <w:rPr>
          <w:rFonts w:ascii="Cordia New" w:hAnsi="Cordia New" w:cs="Cordia New"/>
          <w:sz w:val="28"/>
          <w:sz w:val="28"/>
        </w:rPr>
        <w:t xml:space="preserve">พระญาณวิทยาคมเถร </w:t>
      </w:r>
      <w:r>
        <w:rPr>
          <w:rFonts w:cs="Cordia New" w:ascii="Cordia New" w:hAnsi="Cordia New"/>
          <w:sz w:val="28"/>
        </w:rPr>
        <w:t>(</w:t>
      </w:r>
      <w:r>
        <w:rPr>
          <w:rFonts w:ascii="Cordia New" w:hAnsi="Cordia New" w:cs="Cordia New"/>
          <w:sz w:val="28"/>
          <w:sz w:val="28"/>
        </w:rPr>
        <w:t>คูณ ปริสุทโธ ฉัตรพลกรัง</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๐</w:t>
      </w:r>
      <w:r>
        <w:rPr>
          <w:rFonts w:cs="Cordia New" w:ascii="Cordia New" w:hAnsi="Cordia New"/>
          <w:sz w:val="28"/>
        </w:rPr>
        <w:t>.</w:t>
      </w:r>
      <w:r>
        <w:rPr>
          <w:rFonts w:ascii="Cordia New" w:hAnsi="Cordia New" w:cs="Cordia New"/>
          <w:sz w:val="28"/>
          <w:sz w:val="28"/>
        </w:rPr>
        <w:t xml:space="preserve">พระครูวิสุทธิพรตธำรง </w:t>
      </w:r>
      <w:r>
        <w:rPr>
          <w:rFonts w:cs="Cordia New" w:ascii="Cordia New" w:hAnsi="Cordia New"/>
          <w:sz w:val="28"/>
        </w:rPr>
        <w:t>(</w:t>
      </w:r>
      <w:r>
        <w:rPr>
          <w:rFonts w:ascii="Cordia New" w:hAnsi="Cordia New" w:cs="Cordia New"/>
          <w:sz w:val="28"/>
          <w:sz w:val="28"/>
        </w:rPr>
        <w:t>เขียว สนตจิตโต ขวัญสุข</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นักการศึกษาขอ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ระยาราชสีมาจารย์ </w:t>
      </w:r>
      <w:r>
        <w:rPr>
          <w:rFonts w:cs="Cordia New" w:ascii="Cordia New" w:hAnsi="Cordia New"/>
          <w:sz w:val="28"/>
        </w:rPr>
        <w:t>(</w:t>
      </w:r>
      <w:r>
        <w:rPr>
          <w:rFonts w:ascii="Cordia New" w:hAnsi="Cordia New" w:cs="Cordia New"/>
          <w:sz w:val="28"/>
          <w:sz w:val="28"/>
        </w:rPr>
        <w:t>กวย  กนิษฐานนท์</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หลวงสุวรรณวาจกกสิกิจ </w:t>
      </w:r>
      <w:r>
        <w:rPr>
          <w:rFonts w:cs="Cordia New" w:ascii="Cordia New" w:hAnsi="Cordia New"/>
          <w:sz w:val="28"/>
        </w:rPr>
        <w:t>(</w:t>
      </w:r>
      <w:r>
        <w:rPr>
          <w:rFonts w:ascii="Cordia New" w:hAnsi="Cordia New" w:cs="Cordia New"/>
          <w:sz w:val="28"/>
          <w:sz w:val="28"/>
        </w:rPr>
        <w:t>ทองดี  เรศานนท์</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ขุนคงฤทธิ์ศึกษากร </w:t>
      </w:r>
      <w:r>
        <w:rPr>
          <w:rFonts w:cs="Cordia New" w:ascii="Cordia New" w:hAnsi="Cordia New"/>
          <w:sz w:val="28"/>
        </w:rPr>
        <w:t>(</w:t>
      </w:r>
      <w:r>
        <w:rPr>
          <w:rFonts w:ascii="Cordia New" w:hAnsi="Cordia New" w:cs="Cordia New"/>
          <w:sz w:val="28"/>
          <w:sz w:val="28"/>
        </w:rPr>
        <w:t>ปาน  ณรงค์ฤทธิ์</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ขุนสุบงกชศึกษากร </w:t>
      </w:r>
      <w:r>
        <w:rPr>
          <w:rFonts w:cs="Cordia New" w:ascii="Cordia New" w:hAnsi="Cordia New"/>
          <w:sz w:val="28"/>
        </w:rPr>
        <w:t>(</w:t>
      </w:r>
      <w:r>
        <w:rPr>
          <w:rFonts w:ascii="Cordia New" w:hAnsi="Cordia New" w:cs="Cordia New"/>
          <w:sz w:val="28"/>
          <w:sz w:val="28"/>
        </w:rPr>
        <w:t>นาก  สุบงกช</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คุณลาวัลย์  ถนองจันท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นายสกุล  ศรีพรห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 xml:space="preserve">. </w:t>
      </w:r>
      <w:r>
        <w:rPr>
          <w:rFonts w:ascii="Cordia New" w:hAnsi="Cordia New" w:cs="Cordia New"/>
          <w:sz w:val="28"/>
          <w:sz w:val="28"/>
        </w:rPr>
        <w:t xml:space="preserve">นายพจน์  ธัญญขัน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 xml:space="preserve">. </w:t>
      </w:r>
      <w:r>
        <w:rPr>
          <w:rFonts w:ascii="Cordia New" w:hAnsi="Cordia New" w:cs="Cordia New"/>
          <w:sz w:val="28"/>
          <w:sz w:val="28"/>
        </w:rPr>
        <w:t xml:space="preserve">ว่าที่ร้อยตรีถาวร  สุบงกช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ช่างศิลป์ขอ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พระเทวาภินิมมิต </w:t>
      </w:r>
      <w:r>
        <w:rPr>
          <w:rFonts w:cs="Cordia New" w:ascii="Cordia New" w:hAnsi="Cordia New"/>
          <w:sz w:val="28"/>
        </w:rPr>
        <w:t>(</w:t>
      </w:r>
      <w:r>
        <w:rPr>
          <w:rFonts w:ascii="Cordia New" w:hAnsi="Cordia New" w:cs="Cordia New"/>
          <w:sz w:val="28"/>
          <w:sz w:val="28"/>
        </w:rPr>
        <w:t>ฉาย  เทียมศิลป์ชั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นายฉัตร  พงษ์หมื่นไ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นายพิศ  ป้อมสินทรัพ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นักพัฒนาสังคมขอ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นายแพทย์กวี  ไชยศิ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นายยศ  เป่ยคำภ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นางสิริ  กริน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ศิลปินของ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นายคำสิงห์  ศรีนอ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นายสุเทพ วงศ์กำแหง </w:t>
      </w:r>
    </w:p>
    <w:p>
      <w:pPr>
        <w:pStyle w:val="Normal"/>
        <w:rPr>
          <w:rFonts w:ascii="Cordia New" w:hAnsi="Cordia New" w:cs="Cordia New"/>
          <w:sz w:val="28"/>
        </w:rPr>
      </w:pPr>
      <w:r>
        <w:rPr>
          <w:rFonts w:cs="Cordia New" w:ascii="Cordia New" w:hAnsi="Cordia New"/>
          <w:sz w:val="28"/>
        </w:rPr>
        <w:br/>
        <w:br/>
        <w:t xml:space="preserve">          </w:t>
      </w:r>
      <w:r>
        <w:rPr>
          <w:rFonts w:ascii="Cordia New" w:hAnsi="Cordia New" w:cs="Cordia New"/>
          <w:sz w:val="28"/>
          <w:sz w:val="28"/>
        </w:rPr>
        <w:t xml:space="preserve">บุคคลที่ควรรู้จัก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อกเหนือจากท้าวสุรนารี  ผู้มีวีรกรรมอันห้าวหาญช่วยกอบกู้บ้านเมืองให้พ้นจากกองทัพเจ้าอนุวงศ์แห่งเวียงจันทร์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๓๖๙ แล้ว   นครราชสีมายังมีบุคคลที่ควรรู้จัก  ที่ได้ทำประโยชน์ให้แก่บ้านเกิดเมืองนอนของตนเองและ ประเทศชาติจำนวนมาก   แต่คงสามารถหยิบยกเพียงบางส่วนของท่านเหล่านี้มาเล่าให้ฟังถึงประวัติและผลงานที่ดีเด่น ของท่าน   แม้ว่าหลายท่านจะหาชีวิตไม่แล้ว แต่ผลงานของท่านก็ยังคงเป็นแบบอย่างที่สมควรจดจำและรำลึกถึ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คคลที่ควรรู้จักของนครราชสีมาทั้งในอดีตและปัจจุบันนี้  หมายถึงบุคคลที่มีภูมิลำเนาอยู่ในจังหวัดนครราชสีมา   หรือบุคคลจากจังหวัดอื่นที่มาทำประโยชน์ให้นครราชสีมา  หรือบุคคลที่เคยมีภูมิลำเนาอยู่ในนครราชสีมาแล้วย้ายไปอยู่ที่อื่น   แต่ได้ทำประโยชน์ให้นครราชสีมาหรือทำประโยชน์ให้แก่ชาติบ้านเมืองจนมีชื่อเสียงเป็นที่รู้จักกันทั่วไป  ตัวอย่างเ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เทวาภินิมมิต </w:t>
      </w:r>
      <w:r>
        <w:rPr>
          <w:rFonts w:cs="Cordia New" w:ascii="Cordia New" w:hAnsi="Cordia New"/>
          <w:sz w:val="28"/>
        </w:rPr>
        <w:t>(</w:t>
      </w:r>
      <w:r>
        <w:rPr>
          <w:rFonts w:ascii="Cordia New" w:hAnsi="Cordia New" w:cs="Cordia New"/>
          <w:sz w:val="28"/>
          <w:sz w:val="28"/>
        </w:rPr>
        <w:t>ฉาย เทียมศิลป์ชัย</w:t>
      </w:r>
      <w:r>
        <w:rPr>
          <w:rFonts w:cs="Cordia New" w:ascii="Cordia New" w:hAnsi="Cordia New"/>
          <w:sz w:val="28"/>
        </w:rPr>
        <w:t xml:space="preserve">) </w:t>
      </w:r>
      <w:r>
        <w:rPr>
          <w:rFonts w:ascii="Cordia New" w:hAnsi="Cordia New" w:cs="Cordia New"/>
          <w:sz w:val="28"/>
          <w:sz w:val="28"/>
        </w:rPr>
        <w:t xml:space="preserve">ผู้ที่คนในวงการศิลปะรู้จักท่านเป็นอย่างดี  เพราะท่านเป็นแม่กองใหญ่ เขียนภาพจิตรกรรมฝาผนังเรื่องรามเกียรติ์รอบระเบียงพระอุโบสถวัดพระศรีรัตนศาสดาราม  และร่วมกับศาสตราจารย์ ศิลป  พีระศรี  ออกแบบอนุสาวรีย์ท้าวสุรนารี   แต่มีน้อยรายที่ทราบว่าก่อนที่ท่านจะไปมีชื่อเสียงในกรุงเทพมหานครนั้น   ท่านเคยเรียนวิชาช่างเขียนไปจากวัดพระนารายณ์มหาราช  และท่านเป็นชาวนครราชสีมานี่เ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เอ่ยถึง  สมเด็จพระธีรญาณมุนี </w:t>
      </w:r>
      <w:r>
        <w:rPr>
          <w:rFonts w:cs="Cordia New" w:ascii="Cordia New" w:hAnsi="Cordia New"/>
          <w:sz w:val="28"/>
        </w:rPr>
        <w:t>(</w:t>
      </w:r>
      <w:r>
        <w:rPr>
          <w:rFonts w:ascii="Cordia New" w:hAnsi="Cordia New" w:cs="Cordia New"/>
          <w:sz w:val="28"/>
          <w:sz w:val="28"/>
        </w:rPr>
        <w:t>ธีร์  ปุณณกมหาเถร จันทวีระ</w:t>
      </w:r>
      <w:r>
        <w:rPr>
          <w:rFonts w:cs="Cordia New" w:ascii="Cordia New" w:hAnsi="Cordia New"/>
          <w:sz w:val="28"/>
        </w:rPr>
        <w:t xml:space="preserve">) </w:t>
      </w:r>
      <w:r>
        <w:rPr>
          <w:rFonts w:ascii="Cordia New" w:hAnsi="Cordia New" w:cs="Cordia New"/>
          <w:sz w:val="28"/>
          <w:sz w:val="28"/>
        </w:rPr>
        <w:t xml:space="preserve">อดีตเจ้าอาวาสวัดจักรวรรดิ์ราชาวาส   เจ้าคณะใหญ่หนตะวันออก  ใคร ๆ ก็ทราบว่าท่านเป็นพระชั้นผู้ใหญ่ที่ทำประโยชน์ให้แก่วงการศาสนา การศึกษา และช่วย เหลืองานสาธารณูปการเป็นอันมาก  แม้ท่านจะอยู่ในกรุงเทพมหานครแต่ท่านก็ได้ช่วยงานด้านการศึกษาและสาธารณูปการ ที่อำเภอปักธงชัย ซึ่งเป็นภูมิลำเนาเดิมของท่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วงการเกษตรกรรมของไทยทุกคนรู้จัก  อาจารย์หลวงสุวรรณวาจกกสิกิจ</w:t>
      </w:r>
      <w:r>
        <w:rPr>
          <w:rFonts w:cs="Cordia New" w:ascii="Cordia New" w:hAnsi="Cordia New"/>
          <w:sz w:val="28"/>
        </w:rPr>
        <w:t>(</w:t>
      </w:r>
      <w:r>
        <w:rPr>
          <w:rFonts w:ascii="Cordia New" w:hAnsi="Cordia New" w:cs="Cordia New"/>
          <w:sz w:val="28"/>
          <w:sz w:val="28"/>
        </w:rPr>
        <w:t>ทองดี เรศานนท์</w:t>
      </w:r>
      <w:r>
        <w:rPr>
          <w:rFonts w:cs="Cordia New" w:ascii="Cordia New" w:hAnsi="Cordia New"/>
          <w:sz w:val="28"/>
        </w:rPr>
        <w:t>)</w:t>
      </w:r>
      <w:r>
        <w:rPr>
          <w:rFonts w:ascii="Cordia New" w:hAnsi="Cordia New" w:cs="Cordia New"/>
          <w:sz w:val="28"/>
          <w:sz w:val="28"/>
        </w:rPr>
        <w:t xml:space="preserve">เป็นอย่างดี   เพราะอนุสาวรีย์ของท่านตั้งอยู่ที่หน้าหอสมุดกลาง  มหาวิทยาลัยเกษตรศาสตร์ บางเขน  ในฐานะผู้บุกเบิกมหาวิทยาลัย และในฐานะบิดาของการเลี้ยงไก่แห่งประเทศไทย  แต่ไม่ค่อยมีใครทราบว่าท่านเกิดที่ตำบลโพธิ์กลาง  อำเภอเมือง   จังหวัดนครราชสีมา  และท่านเป็นนักเรียนทุนรุ่นแรกของมณฑลนครราชสีมาที่ไปเรียนที่โรงเรียนฝึกหัดอาจารย์ใน กรุงเทพมหานคร  ท่านเป็นบุคคลที่มีความอุตสาหะเป็นเยี่ยม  สมควรที่อนุชนรุ่นหลังจะยึดถือเป็นแบบอย่างในเรื่อง วิธีการศึกษาเล่าเรียน  และการทำงานของท่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แวดวงอื่น ๆ นอกจากนี้ เช่น วงการการพระศาสนา เราจะพบถึงคุณงามความดีของสมเด็จพระมหาวีรวงศ์ </w:t>
      </w:r>
      <w:r>
        <w:rPr>
          <w:rFonts w:cs="Cordia New" w:ascii="Cordia New" w:hAnsi="Cordia New"/>
          <w:sz w:val="28"/>
        </w:rPr>
        <w:t>(</w:t>
      </w:r>
      <w:r>
        <w:rPr>
          <w:rFonts w:ascii="Cordia New" w:hAnsi="Cordia New" w:cs="Cordia New"/>
          <w:sz w:val="28"/>
          <w:sz w:val="28"/>
        </w:rPr>
        <w:t>อ้วน ติสโส แสนทวีสุข</w:t>
      </w:r>
      <w:r>
        <w:rPr>
          <w:rFonts w:cs="Cordia New" w:ascii="Cordia New" w:hAnsi="Cordia New"/>
          <w:sz w:val="28"/>
        </w:rPr>
        <w:t>),</w:t>
      </w:r>
      <w:r>
        <w:rPr>
          <w:rFonts w:ascii="Cordia New" w:hAnsi="Cordia New" w:cs="Cordia New"/>
          <w:sz w:val="28"/>
          <w:sz w:val="28"/>
        </w:rPr>
        <w:t xml:space="preserve">พระธรรมบัณฑิต </w:t>
      </w:r>
      <w:r>
        <w:rPr>
          <w:rFonts w:cs="Cordia New" w:ascii="Cordia New" w:hAnsi="Cordia New"/>
          <w:sz w:val="28"/>
        </w:rPr>
        <w:t>(</w:t>
      </w:r>
      <w:r>
        <w:rPr>
          <w:rFonts w:ascii="Cordia New" w:hAnsi="Cordia New" w:cs="Cordia New"/>
          <w:sz w:val="28"/>
          <w:sz w:val="28"/>
        </w:rPr>
        <w:t>ญาณ ญาณชาโล ดาโรจน์</w:t>
      </w:r>
      <w:r>
        <w:rPr>
          <w:rFonts w:cs="Cordia New" w:ascii="Cordia New" w:hAnsi="Cordia New"/>
          <w:sz w:val="28"/>
        </w:rPr>
        <w:t>),</w:t>
      </w:r>
      <w:r>
        <w:rPr>
          <w:rFonts w:ascii="Cordia New" w:hAnsi="Cordia New" w:cs="Cordia New"/>
          <w:sz w:val="28"/>
          <w:sz w:val="28"/>
        </w:rPr>
        <w:t xml:space="preserve">พระเทพสุทธาจารย์ </w:t>
      </w:r>
      <w:r>
        <w:rPr>
          <w:rFonts w:cs="Cordia New" w:ascii="Cordia New" w:hAnsi="Cordia New"/>
          <w:sz w:val="28"/>
        </w:rPr>
        <w:t>(</w:t>
      </w:r>
      <w:r>
        <w:rPr>
          <w:rFonts w:ascii="Cordia New" w:hAnsi="Cordia New" w:cs="Cordia New"/>
          <w:sz w:val="28"/>
          <w:sz w:val="28"/>
        </w:rPr>
        <w:t>โชติ คุณสมปนโน</w:t>
      </w:r>
      <w:r>
        <w:rPr>
          <w:rFonts w:cs="Cordia New" w:ascii="Cordia New" w:hAnsi="Cordia New"/>
          <w:sz w:val="28"/>
        </w:rPr>
        <w:t xml:space="preserve">), </w:t>
      </w:r>
      <w:r>
        <w:rPr>
          <w:rFonts w:ascii="Cordia New" w:hAnsi="Cordia New" w:cs="Cordia New"/>
          <w:sz w:val="28"/>
          <w:sz w:val="28"/>
        </w:rPr>
        <w:t>พระพรหมคุณาภรณ์</w:t>
      </w:r>
      <w:r>
        <w:rPr>
          <w:rFonts w:cs="Cordia New" w:ascii="Cordia New" w:hAnsi="Cordia New"/>
          <w:sz w:val="28"/>
        </w:rPr>
        <w:t>(</w:t>
      </w:r>
      <w:r>
        <w:rPr>
          <w:rFonts w:ascii="Cordia New" w:hAnsi="Cordia New" w:cs="Cordia New"/>
          <w:sz w:val="28"/>
          <w:sz w:val="28"/>
        </w:rPr>
        <w:t>พุ่ม กิตติสาโร ศรีเมือง</w:t>
      </w:r>
      <w:r>
        <w:rPr>
          <w:rFonts w:cs="Cordia New" w:ascii="Cordia New" w:hAnsi="Cordia New"/>
          <w:sz w:val="28"/>
        </w:rPr>
        <w:t>),</w:t>
      </w:r>
      <w:r>
        <w:rPr>
          <w:rFonts w:ascii="Cordia New" w:hAnsi="Cordia New" w:cs="Cordia New"/>
          <w:sz w:val="28"/>
          <w:sz w:val="28"/>
        </w:rPr>
        <w:t>พระราชสีมาภรณ์</w:t>
      </w:r>
      <w:r>
        <w:rPr>
          <w:rFonts w:cs="Cordia New" w:ascii="Cordia New" w:hAnsi="Cordia New"/>
          <w:sz w:val="28"/>
        </w:rPr>
        <w:t>(</w:t>
      </w:r>
      <w:r>
        <w:rPr>
          <w:rFonts w:ascii="Cordia New" w:hAnsi="Cordia New" w:cs="Cordia New"/>
          <w:sz w:val="28"/>
          <w:sz w:val="28"/>
        </w:rPr>
        <w:t>โอภาส นิรุตติเมธี โรจนฉิมพลี</w:t>
      </w:r>
      <w:r>
        <w:rPr>
          <w:rFonts w:cs="Cordia New" w:ascii="Cordia New" w:hAnsi="Cordia New"/>
          <w:sz w:val="28"/>
        </w:rPr>
        <w:t>),</w:t>
      </w:r>
      <w:r>
        <w:rPr>
          <w:rFonts w:ascii="Cordia New" w:hAnsi="Cordia New" w:cs="Cordia New"/>
          <w:sz w:val="28"/>
          <w:sz w:val="28"/>
        </w:rPr>
        <w:t xml:space="preserve">พระพระราชสังวรญาณ  </w:t>
      </w:r>
      <w:r>
        <w:rPr>
          <w:rFonts w:cs="Cordia New" w:ascii="Cordia New" w:hAnsi="Cordia New"/>
          <w:sz w:val="28"/>
        </w:rPr>
        <w:t>(</w:t>
      </w:r>
      <w:r>
        <w:rPr>
          <w:rFonts w:ascii="Cordia New" w:hAnsi="Cordia New" w:cs="Cordia New"/>
          <w:sz w:val="28"/>
          <w:sz w:val="28"/>
        </w:rPr>
        <w:t>พุธ  ฐานิโย อินทรหา</w:t>
      </w:r>
      <w:r>
        <w:rPr>
          <w:rFonts w:cs="Cordia New" w:ascii="Cordia New" w:hAnsi="Cordia New"/>
          <w:sz w:val="28"/>
        </w:rPr>
        <w:t>),</w:t>
      </w:r>
      <w:r>
        <w:rPr>
          <w:rFonts w:ascii="Cordia New" w:hAnsi="Cordia New" w:cs="Cordia New"/>
          <w:sz w:val="28"/>
          <w:sz w:val="28"/>
        </w:rPr>
        <w:t>พระครูวิสุทธิพรตธำรง</w:t>
      </w:r>
      <w:r>
        <w:rPr>
          <w:rFonts w:cs="Cordia New" w:ascii="Cordia New" w:hAnsi="Cordia New"/>
          <w:sz w:val="28"/>
        </w:rPr>
        <w:t>(</w:t>
      </w:r>
      <w:r>
        <w:rPr>
          <w:rFonts w:ascii="Cordia New" w:hAnsi="Cordia New" w:cs="Cordia New"/>
          <w:sz w:val="28"/>
          <w:sz w:val="28"/>
        </w:rPr>
        <w:t>เขียว สนตจิตโต ขวัญสุข</w:t>
      </w:r>
      <w:r>
        <w:rPr>
          <w:rFonts w:cs="Cordia New" w:ascii="Cordia New" w:hAnsi="Cordia New"/>
          <w:sz w:val="28"/>
        </w:rPr>
        <w:t>),</w:t>
      </w:r>
      <w:r>
        <w:rPr>
          <w:rFonts w:ascii="Cordia New" w:hAnsi="Cordia New" w:cs="Cordia New"/>
          <w:sz w:val="28"/>
          <w:sz w:val="28"/>
        </w:rPr>
        <w:t xml:space="preserve">พระญาณวิทยาคมเถร </w:t>
      </w:r>
      <w:r>
        <w:rPr>
          <w:rFonts w:cs="Cordia New" w:ascii="Cordia New" w:hAnsi="Cordia New"/>
          <w:sz w:val="28"/>
        </w:rPr>
        <w:t>(</w:t>
      </w:r>
      <w:r>
        <w:rPr>
          <w:rFonts w:ascii="Cordia New" w:hAnsi="Cordia New" w:cs="Cordia New"/>
          <w:sz w:val="28"/>
          <w:sz w:val="28"/>
        </w:rPr>
        <w:t>คูณ ปริสุทโธ ฉัตรพลกรัง</w:t>
      </w:r>
      <w:r>
        <w:rPr>
          <w:rFonts w:cs="Cordia New" w:ascii="Cordia New" w:hAnsi="Cordia New"/>
          <w:sz w:val="28"/>
        </w:rPr>
        <w:t xml:space="preserve">)   </w:t>
      </w:r>
      <w:r>
        <w:rPr>
          <w:rFonts w:ascii="Cordia New" w:hAnsi="Cordia New" w:cs="Cordia New"/>
          <w:sz w:val="28"/>
          <w:sz w:val="28"/>
        </w:rPr>
        <w:t>ในวงการศึกษาจะมีชื่อของพระยาราชสีมาจารย์</w:t>
      </w:r>
      <w:r>
        <w:rPr>
          <w:rFonts w:cs="Cordia New" w:ascii="Cordia New" w:hAnsi="Cordia New"/>
          <w:sz w:val="28"/>
        </w:rPr>
        <w:t>(</w:t>
      </w:r>
      <w:r>
        <w:rPr>
          <w:rFonts w:ascii="Cordia New" w:hAnsi="Cordia New" w:cs="Cordia New"/>
          <w:sz w:val="28"/>
          <w:sz w:val="28"/>
        </w:rPr>
        <w:t>กวย  กนิษฐานนท์</w:t>
      </w:r>
      <w:r>
        <w:rPr>
          <w:rFonts w:cs="Cordia New" w:ascii="Cordia New" w:hAnsi="Cordia New"/>
          <w:sz w:val="28"/>
        </w:rPr>
        <w:t>)</w:t>
      </w:r>
      <w:r>
        <w:rPr>
          <w:rFonts w:ascii="Cordia New" w:hAnsi="Cordia New" w:cs="Cordia New"/>
          <w:sz w:val="28"/>
          <w:sz w:val="28"/>
        </w:rPr>
        <w:t>ศึกษาธิการ มณฑลคนแรกของนครราชสีมา</w:t>
      </w:r>
      <w:r>
        <w:rPr>
          <w:rFonts w:cs="Cordia New" w:ascii="Cordia New" w:hAnsi="Cordia New"/>
          <w:sz w:val="28"/>
        </w:rPr>
        <w:t>,</w:t>
      </w:r>
      <w:r>
        <w:rPr>
          <w:rFonts w:ascii="Cordia New" w:hAnsi="Cordia New" w:cs="Cordia New"/>
          <w:sz w:val="28"/>
          <w:sz w:val="28"/>
        </w:rPr>
        <w:t>ขุนคงฤทธิศึกษากร</w:t>
      </w:r>
      <w:r>
        <w:rPr>
          <w:rFonts w:cs="Cordia New" w:ascii="Cordia New" w:hAnsi="Cordia New"/>
          <w:sz w:val="28"/>
        </w:rPr>
        <w:t>(</w:t>
      </w:r>
      <w:r>
        <w:rPr>
          <w:rFonts w:ascii="Cordia New" w:hAnsi="Cordia New" w:cs="Cordia New"/>
          <w:sz w:val="28"/>
          <w:sz w:val="28"/>
        </w:rPr>
        <w:t>ปาน  ณรงค์ฤทธิ์</w:t>
      </w:r>
      <w:r>
        <w:rPr>
          <w:rFonts w:cs="Cordia New" w:ascii="Cordia New" w:hAnsi="Cordia New"/>
          <w:sz w:val="28"/>
        </w:rPr>
        <w:t>),</w:t>
      </w:r>
      <w:r>
        <w:rPr>
          <w:rFonts w:ascii="Cordia New" w:hAnsi="Cordia New" w:cs="Cordia New"/>
          <w:sz w:val="28"/>
          <w:sz w:val="28"/>
        </w:rPr>
        <w:t>ขุนสุบงกชศึกษากร</w:t>
      </w:r>
      <w:r>
        <w:rPr>
          <w:rFonts w:cs="Cordia New" w:ascii="Cordia New" w:hAnsi="Cordia New"/>
          <w:sz w:val="28"/>
        </w:rPr>
        <w:t>(</w:t>
      </w:r>
      <w:r>
        <w:rPr>
          <w:rFonts w:ascii="Cordia New" w:hAnsi="Cordia New" w:cs="Cordia New"/>
          <w:sz w:val="28"/>
          <w:sz w:val="28"/>
        </w:rPr>
        <w:t>นาก  สุบงกช</w:t>
      </w:r>
      <w:r>
        <w:rPr>
          <w:rFonts w:cs="Cordia New" w:ascii="Cordia New" w:hAnsi="Cordia New"/>
          <w:sz w:val="28"/>
        </w:rPr>
        <w:t xml:space="preserve">), </w:t>
      </w:r>
      <w:r>
        <w:rPr>
          <w:rFonts w:ascii="Cordia New" w:hAnsi="Cordia New" w:cs="Cordia New"/>
          <w:sz w:val="28"/>
          <w:sz w:val="28"/>
        </w:rPr>
        <w:t>นายสกุล  ศรีพรหม</w:t>
      </w:r>
      <w:r>
        <w:rPr>
          <w:rFonts w:cs="Cordia New" w:ascii="Cordia New" w:hAnsi="Cordia New"/>
          <w:sz w:val="28"/>
        </w:rPr>
        <w:t>,</w:t>
      </w:r>
      <w:r>
        <w:rPr>
          <w:rFonts w:ascii="Cordia New" w:hAnsi="Cordia New" w:cs="Cordia New"/>
          <w:sz w:val="28"/>
          <w:sz w:val="28"/>
        </w:rPr>
        <w:t>นายพจน์  ธัญญขันธ์</w:t>
      </w:r>
      <w:r>
        <w:rPr>
          <w:rFonts w:cs="Cordia New" w:ascii="Cordia New" w:hAnsi="Cordia New"/>
          <w:sz w:val="28"/>
        </w:rPr>
        <w:t>,</w:t>
      </w:r>
      <w:r>
        <w:rPr>
          <w:rFonts w:ascii="Cordia New" w:hAnsi="Cordia New" w:cs="Cordia New"/>
          <w:sz w:val="28"/>
          <w:sz w:val="28"/>
        </w:rPr>
        <w:t>นายถาวร  สุบงกช</w:t>
      </w:r>
      <w:r>
        <w:rPr>
          <w:rFonts w:cs="Cordia New" w:ascii="Cordia New" w:hAnsi="Cordia New"/>
          <w:sz w:val="28"/>
        </w:rPr>
        <w:t>,</w:t>
      </w:r>
      <w:r>
        <w:rPr>
          <w:rFonts w:ascii="Cordia New" w:hAnsi="Cordia New" w:cs="Cordia New"/>
          <w:sz w:val="28"/>
          <w:sz w:val="28"/>
        </w:rPr>
        <w:t>นายเสงี่ยม  วัฒนธรรม</w:t>
      </w:r>
      <w:r>
        <w:rPr>
          <w:rFonts w:cs="Cordia New" w:ascii="Cordia New" w:hAnsi="Cordia New"/>
          <w:sz w:val="28"/>
        </w:rPr>
        <w:t>,</w:t>
      </w:r>
      <w:r>
        <w:rPr>
          <w:rFonts w:ascii="Cordia New" w:hAnsi="Cordia New" w:cs="Cordia New"/>
          <w:sz w:val="28"/>
          <w:sz w:val="28"/>
        </w:rPr>
        <w:t>อาจารย์สำเนียง  ตรีวนิช จนถึงอาจารย์คุณลาวัลย์  ถนองจันทร์    ในวงการกีฬา  นครราชสีมาได้ชื่อว่าเป็นเมืองมวย  ผู้คนจะพูดถึงครูมวย คนสำคัญ  ตั้งแต่เจ้าคุณจันทร์ อินทรกำแหง</w:t>
      </w:r>
      <w:r>
        <w:rPr>
          <w:rFonts w:cs="Cordia New" w:ascii="Cordia New" w:hAnsi="Cordia New"/>
          <w:sz w:val="28"/>
        </w:rPr>
        <w:t>,</w:t>
      </w:r>
      <w:r>
        <w:rPr>
          <w:rFonts w:ascii="Cordia New" w:hAnsi="Cordia New" w:cs="Cordia New"/>
          <w:sz w:val="28"/>
          <w:sz w:val="28"/>
        </w:rPr>
        <w:t>พระเหมสมาหาร</w:t>
      </w:r>
      <w:r>
        <w:rPr>
          <w:rFonts w:cs="Cordia New" w:ascii="Cordia New" w:hAnsi="Cordia New"/>
          <w:sz w:val="28"/>
        </w:rPr>
        <w:t>,</w:t>
      </w:r>
      <w:r>
        <w:rPr>
          <w:rFonts w:ascii="Cordia New" w:hAnsi="Cordia New" w:cs="Cordia New"/>
          <w:sz w:val="28"/>
          <w:sz w:val="28"/>
        </w:rPr>
        <w:t>พันเอกพระยาฤทธิรงค์รณเฉท จนถึง อาจารย์ผวน กาญจนากาศ  และนักมวยคนสำคัญ เช่น หมื่นชงัดเชิงชก</w:t>
      </w:r>
      <w:r>
        <w:rPr>
          <w:rFonts w:cs="Cordia New" w:ascii="Cordia New" w:hAnsi="Cordia New"/>
          <w:sz w:val="28"/>
        </w:rPr>
        <w:t>,</w:t>
      </w:r>
      <w:r>
        <w:rPr>
          <w:rFonts w:ascii="Cordia New" w:hAnsi="Cordia New" w:cs="Cordia New"/>
          <w:sz w:val="28"/>
          <w:sz w:val="28"/>
        </w:rPr>
        <w:t>ทับ  จำเกาะ</w:t>
      </w:r>
      <w:r>
        <w:rPr>
          <w:rFonts w:cs="Cordia New" w:ascii="Cordia New" w:hAnsi="Cordia New"/>
          <w:sz w:val="28"/>
        </w:rPr>
        <w:t>,</w:t>
      </w:r>
      <w:r>
        <w:rPr>
          <w:rFonts w:ascii="Cordia New" w:hAnsi="Cordia New" w:cs="Cordia New"/>
          <w:sz w:val="28"/>
          <w:sz w:val="28"/>
        </w:rPr>
        <w:t>ยัง  หาญทะเล</w:t>
      </w:r>
      <w:r>
        <w:rPr>
          <w:rFonts w:cs="Cordia New" w:ascii="Cordia New" w:hAnsi="Cordia New"/>
          <w:sz w:val="28"/>
        </w:rPr>
        <w:t xml:space="preserve">, </w:t>
      </w:r>
      <w:r>
        <w:rPr>
          <w:rFonts w:ascii="Cordia New" w:hAnsi="Cordia New" w:cs="Cordia New"/>
          <w:sz w:val="28"/>
          <w:sz w:val="28"/>
        </w:rPr>
        <w:t>สุข  ปราสาทหินพิมาย</w:t>
      </w:r>
      <w:r>
        <w:rPr>
          <w:rFonts w:cs="Cordia New" w:ascii="Cordia New" w:hAnsi="Cordia New"/>
          <w:sz w:val="28"/>
        </w:rPr>
        <w:t>,</w:t>
      </w:r>
      <w:r>
        <w:rPr>
          <w:rFonts w:ascii="Cordia New" w:hAnsi="Cordia New" w:cs="Cordia New"/>
          <w:sz w:val="28"/>
          <w:sz w:val="28"/>
        </w:rPr>
        <w:t xml:space="preserve">ประยุทธ  อุดมศัก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วงการศิลปะทั้งจิตรกรรมและประติมากรรม  นอกจากจะมีพระเทวาภินิมมิตแล้วยังมี ขุนจิตรสุขศึกษากร</w:t>
      </w:r>
      <w:r>
        <w:rPr>
          <w:rFonts w:cs="Cordia New" w:ascii="Cordia New" w:hAnsi="Cordia New"/>
          <w:sz w:val="28"/>
        </w:rPr>
        <w:t xml:space="preserve">, </w:t>
      </w:r>
      <w:r>
        <w:rPr>
          <w:rFonts w:ascii="Cordia New" w:hAnsi="Cordia New" w:cs="Cordia New"/>
          <w:sz w:val="28"/>
          <w:sz w:val="28"/>
        </w:rPr>
        <w:t xml:space="preserve">นายอรรถ  สีมาจารย์  และนายฉัตร  พงษ์หมื่นไวย   ในวงการศิลปินลิเกก็จะพูดถึงเจ๊กปิ </w:t>
      </w:r>
      <w:r>
        <w:rPr>
          <w:rFonts w:cs="Cordia New" w:ascii="Cordia New" w:hAnsi="Cordia New"/>
          <w:sz w:val="28"/>
        </w:rPr>
        <w:t>(</w:t>
      </w:r>
      <w:r>
        <w:rPr>
          <w:rFonts w:ascii="Cordia New" w:hAnsi="Cordia New" w:cs="Cordia New"/>
          <w:sz w:val="28"/>
          <w:sz w:val="28"/>
        </w:rPr>
        <w:t>นายปิ  ลิมปิวงศ์</w:t>
      </w:r>
      <w:r>
        <w:rPr>
          <w:rFonts w:cs="Cordia New" w:ascii="Cordia New" w:hAnsi="Cordia New"/>
          <w:sz w:val="28"/>
        </w:rPr>
        <w:t xml:space="preserve">) </w:t>
      </w:r>
      <w:r>
        <w:rPr>
          <w:rFonts w:ascii="Cordia New" w:hAnsi="Cordia New" w:cs="Cordia New"/>
          <w:sz w:val="28"/>
          <w:sz w:val="28"/>
        </w:rPr>
        <w:t>ที่นำ ลิเกภาคกลางมาเล่นครั้งแรกที่เวทียุ้งข้าว ตำบลหนองบัว</w:t>
      </w:r>
      <w:r>
        <w:rPr>
          <w:rFonts w:cs="Cordia New" w:ascii="Cordia New" w:hAnsi="Cordia New"/>
          <w:sz w:val="28"/>
        </w:rPr>
        <w:t>(</w:t>
      </w:r>
      <w:r>
        <w:rPr>
          <w:rFonts w:ascii="Cordia New" w:hAnsi="Cordia New" w:cs="Cordia New"/>
          <w:sz w:val="28"/>
          <w:sz w:val="28"/>
        </w:rPr>
        <w:t>ใกล้วัดศาลาเย็น</w:t>
      </w:r>
      <w:r>
        <w:rPr>
          <w:rFonts w:cs="Cordia New" w:ascii="Cordia New" w:hAnsi="Cordia New"/>
          <w:sz w:val="28"/>
        </w:rPr>
        <w:t xml:space="preserve">) </w:t>
      </w:r>
      <w:r>
        <w:rPr>
          <w:rFonts w:ascii="Cordia New" w:hAnsi="Cordia New" w:cs="Cordia New"/>
          <w:sz w:val="28"/>
          <w:sz w:val="28"/>
        </w:rPr>
        <w:t>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๖๐  รวมทั้งหมอลิเก คนสำคัญ คือ นายเขียว</w:t>
      </w:r>
      <w:r>
        <w:rPr>
          <w:rFonts w:cs="Cordia New" w:ascii="Cordia New" w:hAnsi="Cordia New"/>
          <w:sz w:val="28"/>
        </w:rPr>
        <w:t>,</w:t>
      </w:r>
      <w:r>
        <w:rPr>
          <w:rFonts w:ascii="Cordia New" w:hAnsi="Cordia New" w:cs="Cordia New"/>
          <w:sz w:val="28"/>
          <w:sz w:val="28"/>
        </w:rPr>
        <w:t xml:space="preserve">นายเต็ก  เสือสง่า  และศิลปินคนสำคัญในปัจจุบันคือ ครูบุญยัง  เกตุคง  ที่มีลูกศิษย์ลูกหา เต็มเมือง   ในวงการเพลงช้าเจ้าหงส์ดงลำไย </w:t>
      </w:r>
      <w:r>
        <w:rPr>
          <w:rFonts w:cs="Cordia New" w:ascii="Cordia New" w:hAnsi="Cordia New"/>
          <w:sz w:val="28"/>
        </w:rPr>
        <w:t>(</w:t>
      </w:r>
      <w:r>
        <w:rPr>
          <w:rFonts w:ascii="Cordia New" w:hAnsi="Cordia New" w:cs="Cordia New"/>
          <w:sz w:val="28"/>
          <w:sz w:val="28"/>
        </w:rPr>
        <w:t>ซึ่งไม่มีใครนิยมเล่นในปัจจุบัน</w:t>
      </w:r>
      <w:r>
        <w:rPr>
          <w:rFonts w:cs="Cordia New" w:ascii="Cordia New" w:hAnsi="Cordia New"/>
          <w:sz w:val="28"/>
        </w:rPr>
        <w:t xml:space="preserve">) </w:t>
      </w:r>
      <w:r>
        <w:rPr>
          <w:rFonts w:ascii="Cordia New" w:hAnsi="Cordia New" w:cs="Cordia New"/>
          <w:sz w:val="28"/>
          <w:sz w:val="28"/>
        </w:rPr>
        <w:t>จะพูดถึง นางนกแก้ว  หัวทะเล</w:t>
      </w:r>
      <w:r>
        <w:rPr>
          <w:rFonts w:cs="Cordia New" w:ascii="Cordia New" w:hAnsi="Cordia New"/>
          <w:sz w:val="28"/>
        </w:rPr>
        <w:t xml:space="preserve">, </w:t>
      </w:r>
      <w:r>
        <w:rPr>
          <w:rFonts w:ascii="Cordia New" w:hAnsi="Cordia New" w:cs="Cordia New"/>
          <w:sz w:val="28"/>
          <w:sz w:val="28"/>
        </w:rPr>
        <w:t>นางบุญช่วย  วัดบูรณ์</w:t>
      </w:r>
      <w:r>
        <w:rPr>
          <w:rFonts w:cs="Cordia New" w:ascii="Cordia New" w:hAnsi="Cordia New"/>
          <w:sz w:val="28"/>
        </w:rPr>
        <w:t>,</w:t>
      </w:r>
      <w:r>
        <w:rPr>
          <w:rFonts w:ascii="Cordia New" w:hAnsi="Cordia New" w:cs="Cordia New"/>
          <w:sz w:val="28"/>
          <w:sz w:val="28"/>
        </w:rPr>
        <w:t>ขุนศุภลักษณ์ศึกษากร</w:t>
      </w:r>
      <w:r>
        <w:rPr>
          <w:rFonts w:cs="Cordia New" w:ascii="Cordia New" w:hAnsi="Cordia New"/>
          <w:sz w:val="28"/>
        </w:rPr>
        <w:t>,</w:t>
      </w:r>
      <w:r>
        <w:rPr>
          <w:rFonts w:ascii="Cordia New" w:hAnsi="Cordia New" w:cs="Cordia New"/>
          <w:sz w:val="28"/>
          <w:sz w:val="28"/>
        </w:rPr>
        <w:t>ขุนสุบงกชศึกษากร  และครูจรูญ  พหุลรัตน์   แต่น่าเสียดายที่ปัจจุบันไม่มี ใครเล่นกันแล้ว    ในวงการเพลงโคราชก็จะต้องพูดถึงนายหรี่  สวนข่า</w:t>
      </w:r>
      <w:r>
        <w:rPr>
          <w:rFonts w:cs="Cordia New" w:ascii="Cordia New" w:hAnsi="Cordia New"/>
          <w:sz w:val="28"/>
        </w:rPr>
        <w:t>,</w:t>
      </w:r>
      <w:r>
        <w:rPr>
          <w:rFonts w:ascii="Cordia New" w:hAnsi="Cordia New" w:cs="Cordia New"/>
          <w:sz w:val="28"/>
          <w:sz w:val="28"/>
        </w:rPr>
        <w:t>นายคล้าย  โนนสูง</w:t>
      </w:r>
      <w:r>
        <w:rPr>
          <w:rFonts w:cs="Cordia New" w:ascii="Cordia New" w:hAnsi="Cordia New"/>
          <w:sz w:val="28"/>
        </w:rPr>
        <w:t>,</w:t>
      </w:r>
      <w:r>
        <w:rPr>
          <w:rFonts w:ascii="Cordia New" w:hAnsi="Cordia New" w:cs="Cordia New"/>
          <w:sz w:val="28"/>
          <w:sz w:val="28"/>
        </w:rPr>
        <w:t>นายพรม โคกมะกั๊ก</w:t>
      </w:r>
      <w:r>
        <w:rPr>
          <w:rFonts w:cs="Cordia New" w:ascii="Cordia New" w:hAnsi="Cordia New"/>
          <w:sz w:val="28"/>
        </w:rPr>
        <w:t xml:space="preserve">, </w:t>
      </w:r>
      <w:r>
        <w:rPr>
          <w:rFonts w:ascii="Cordia New" w:hAnsi="Cordia New" w:cs="Cordia New"/>
          <w:sz w:val="28"/>
          <w:sz w:val="28"/>
        </w:rPr>
        <w:t>นายเกลี้ยง  กระเสียว</w:t>
      </w:r>
      <w:r>
        <w:rPr>
          <w:rFonts w:cs="Cordia New" w:ascii="Cordia New" w:hAnsi="Cordia New"/>
          <w:sz w:val="28"/>
        </w:rPr>
        <w:t>,</w:t>
      </w:r>
      <w:r>
        <w:rPr>
          <w:rFonts w:ascii="Cordia New" w:hAnsi="Cordia New" w:cs="Cordia New"/>
          <w:sz w:val="28"/>
          <w:sz w:val="28"/>
        </w:rPr>
        <w:t>นางฉ่ำ  บ้านระงม</w:t>
      </w:r>
      <w:r>
        <w:rPr>
          <w:rFonts w:cs="Cordia New" w:ascii="Cordia New" w:hAnsi="Cordia New"/>
          <w:sz w:val="28"/>
        </w:rPr>
        <w:t>,</w:t>
      </w:r>
      <w:r>
        <w:rPr>
          <w:rFonts w:ascii="Cordia New" w:hAnsi="Cordia New" w:cs="Cordia New"/>
          <w:sz w:val="28"/>
          <w:sz w:val="28"/>
        </w:rPr>
        <w:t>นางเจียว โคกมะกั๊ก</w:t>
      </w:r>
      <w:r>
        <w:rPr>
          <w:rFonts w:cs="Cordia New" w:ascii="Cordia New" w:hAnsi="Cordia New"/>
          <w:sz w:val="28"/>
        </w:rPr>
        <w:t>,</w:t>
      </w:r>
      <w:r>
        <w:rPr>
          <w:rFonts w:ascii="Cordia New" w:hAnsi="Cordia New" w:cs="Cordia New"/>
          <w:sz w:val="28"/>
          <w:sz w:val="28"/>
        </w:rPr>
        <w:t>นางมณี  หลุมข้าว</w:t>
      </w:r>
      <w:r>
        <w:rPr>
          <w:rFonts w:cs="Cordia New" w:ascii="Cordia New" w:hAnsi="Cordia New"/>
          <w:sz w:val="28"/>
        </w:rPr>
        <w:t>,</w:t>
      </w:r>
      <w:r>
        <w:rPr>
          <w:rFonts w:ascii="Cordia New" w:hAnsi="Cordia New" w:cs="Cordia New"/>
          <w:sz w:val="28"/>
          <w:sz w:val="28"/>
        </w:rPr>
        <w:t>นายลอยชาย  แพรกระโทก</w:t>
      </w:r>
      <w:r>
        <w:rPr>
          <w:rFonts w:cs="Cordia New" w:ascii="Cordia New" w:hAnsi="Cordia New"/>
          <w:sz w:val="28"/>
        </w:rPr>
        <w:t xml:space="preserve">, </w:t>
      </w:r>
      <w:r>
        <w:rPr>
          <w:rFonts w:ascii="Cordia New" w:hAnsi="Cordia New" w:cs="Cordia New"/>
          <w:sz w:val="28"/>
          <w:sz w:val="28"/>
        </w:rPr>
        <w:t>นายทองสุข  กำปัง</w:t>
      </w:r>
      <w:r>
        <w:rPr>
          <w:rFonts w:cs="Cordia New" w:ascii="Cordia New" w:hAnsi="Cordia New"/>
          <w:sz w:val="28"/>
        </w:rPr>
        <w:t>,</w:t>
      </w:r>
      <w:r>
        <w:rPr>
          <w:rFonts w:ascii="Cordia New" w:hAnsi="Cordia New" w:cs="Cordia New"/>
          <w:sz w:val="28"/>
          <w:sz w:val="28"/>
        </w:rPr>
        <w:t>นางรำไพ  หัวรถไฟ</w:t>
      </w:r>
      <w:r>
        <w:rPr>
          <w:rFonts w:cs="Cordia New" w:ascii="Cordia New" w:hAnsi="Cordia New"/>
          <w:sz w:val="28"/>
        </w:rPr>
        <w:t>,</w:t>
      </w:r>
      <w:r>
        <w:rPr>
          <w:rFonts w:ascii="Cordia New" w:hAnsi="Cordia New" w:cs="Cordia New"/>
          <w:sz w:val="28"/>
          <w:sz w:val="28"/>
        </w:rPr>
        <w:t>นางเปรียว  พันดุง</w:t>
      </w:r>
      <w:r>
        <w:rPr>
          <w:rFonts w:cs="Cordia New" w:ascii="Cordia New" w:hAnsi="Cordia New"/>
          <w:sz w:val="28"/>
        </w:rPr>
        <w:t>,</w:t>
      </w:r>
      <w:r>
        <w:rPr>
          <w:rFonts w:ascii="Cordia New" w:hAnsi="Cordia New" w:cs="Cordia New"/>
          <w:sz w:val="28"/>
          <w:sz w:val="28"/>
        </w:rPr>
        <w:t xml:space="preserve">นางนกน้อย  วังม่วง และนายลำดวน  จักราช เป็นต้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วงการแพทย์  ในปัจจุบันก็พูดถึงนายแพทย์กวี  ไชยศิริ แพทย์ดีเด่นในชนบท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๒๓ ในวงการเกษตร  นอกเหนือจากหลวงสุวรรณวาจกกสิกิจซึ่งกล่าวถึงไว้ข้างต้นแล้ว  ยังมีขุนพิทักษ์จีนคณา</w:t>
      </w:r>
      <w:r>
        <w:rPr>
          <w:rFonts w:cs="Cordia New" w:ascii="Cordia New" w:hAnsi="Cordia New"/>
          <w:sz w:val="28"/>
        </w:rPr>
        <w:t>(</w:t>
      </w:r>
      <w:r>
        <w:rPr>
          <w:rFonts w:ascii="Cordia New" w:hAnsi="Cordia New" w:cs="Cordia New"/>
          <w:sz w:val="28"/>
          <w:sz w:val="28"/>
        </w:rPr>
        <w:t>หรึ่ม  วัฒนสุข</w:t>
      </w:r>
      <w:r>
        <w:rPr>
          <w:rFonts w:cs="Cordia New" w:ascii="Cordia New" w:hAnsi="Cordia New"/>
          <w:sz w:val="28"/>
        </w:rPr>
        <w:t xml:space="preserve">)   </w:t>
      </w:r>
      <w:r>
        <w:rPr>
          <w:rFonts w:ascii="Cordia New" w:hAnsi="Cordia New" w:cs="Cordia New"/>
          <w:sz w:val="28"/>
          <w:sz w:val="28"/>
        </w:rPr>
        <w:t>ผู้ริเริ่มนำมะม่วงอกร่อง  และมะม่วงพันธุ์ใหม่ ๆ จากภาคกลางมาทดลองปลูกที่นครราชสีมา ในราว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๖๐  </w:t>
      </w:r>
      <w:r>
        <w:rPr>
          <w:rFonts w:cs="Cordia New" w:ascii="Cordia New" w:hAnsi="Cordia New"/>
          <w:sz w:val="28"/>
        </w:rPr>
        <w:t>(</w:t>
      </w:r>
      <w:r>
        <w:rPr>
          <w:rFonts w:ascii="Cordia New" w:hAnsi="Cordia New" w:cs="Cordia New"/>
          <w:sz w:val="28"/>
          <w:sz w:val="28"/>
        </w:rPr>
        <w:t>สมัยก่อนนั้นโคราชมีแต่มะม่วงกะล่อน มะม่วงขี้ไต้และมะม่วงป่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ล่าวได้ว่า นครราชสีมานอกจากเป็นเมืองใหญ่และเก่าแก่แล้ว   ยังมีบุคคลที่ควรรู้จักในวงการต่าง ๆ มากมาย   ถ้านับรวมไปถึงบุคคลในแต่ละอำเภอแล้ว  ยังมีเรื่องที่จะต้องศึกษาอีกมาก   ณ ที่นี้ จะขอบันทึกประวัติของบุคคลที่ควร รู้จักโดยสังเขป  ทั้งในอดีตและปัจจุบัน  ดังนี้ </w:t>
      </w:r>
      <w:r>
        <w:br w:type="page"/>
      </w:r>
    </w:p>
    <w:p>
      <w:pPr>
        <w:pStyle w:val="Normal"/>
        <w:rPr>
          <w:rFonts w:ascii="Cordia New" w:hAnsi="Cordia New" w:cs="Cordia New"/>
          <w:sz w:val="28"/>
        </w:rPr>
      </w:pPr>
      <w:r>
        <w:rPr>
          <w:rFonts w:ascii="Cordia New" w:hAnsi="Cordia New" w:cs="Cordia New"/>
          <w:sz w:val="28"/>
          <w:sz w:val="28"/>
        </w:rPr>
        <w:t xml:space="preserve">วีรสตรีแห่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วสุรน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ต่ก่อนกาลท่านวีรสตรี     ท้าวสุรนารีผู้เป็นใหญ่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ล้าหาญยอดยิ่งผู้หญิงไทย     มิ่งขวัญธงชัยของเมืองเร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ร้อยกรองข้างต้นนี้คงจะอธิบายให้ทราบถึงวีรกรรมของท้าวสุรนารี เดิมท่านชื่อ คุณหญิงโม หรือโม้  ท่านเป็น บุคคลสำคัญในประวัติศาสตร์ของจังหวัดนครราชสีมาในฐานะผู้กอบกู้เมืองนครราชสีมา  จากกองทัพของเจ้าอนุวงศ์  แห่งเวียงจันทน์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๓๖๙   ท่านเกิด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๓๑๕ ปีเถาะ ในแผ่นดินสมเด็จพระเจ้าตากสินกรุงธนบุรี บิดามารดาชื่อนายกีม นางบุญมา  เมื่ออายุ ๒๕ ปี ท่านได้เข้าพิธีมงคลสมรสกับเจ้าพระยามหิศราธิบดี </w:t>
      </w:r>
      <w:r>
        <w:rPr>
          <w:rFonts w:cs="Cordia New" w:ascii="Cordia New" w:hAnsi="Cordia New"/>
          <w:sz w:val="28"/>
        </w:rPr>
        <w:t>(</w:t>
      </w:r>
      <w:r>
        <w:rPr>
          <w:rFonts w:ascii="Cordia New" w:hAnsi="Cordia New" w:cs="Cordia New"/>
          <w:sz w:val="28"/>
          <w:sz w:val="28"/>
        </w:rPr>
        <w:t>ทองคำ</w:t>
      </w:r>
      <w:r>
        <w:rPr>
          <w:rFonts w:cs="Cordia New" w:ascii="Cordia New" w:hAnsi="Cordia New"/>
          <w:sz w:val="28"/>
        </w:rPr>
        <w:t>)</w:t>
      </w:r>
      <w:r>
        <w:rPr>
          <w:rFonts w:ascii="Cordia New" w:hAnsi="Cordia New" w:cs="Cordia New"/>
          <w:sz w:val="28"/>
          <w:sz w:val="28"/>
        </w:rPr>
        <w:t xml:space="preserve">ที่ปรึกษา ราชการเมืองนครราชสีมาครั้งยังดำรงฐานันดรศักดิ์เป็นพระยาสุริยเดชวิเศษฤทธิ์ทศทิศวิชัย ปลัดเมืองนครราชสีมา   ชาวนครราชสีมาเรียกท่านสั้น ๆ ว่า </w:t>
      </w:r>
      <w:r>
        <w:rPr>
          <w:rFonts w:cs="Cordia New" w:ascii="Cordia New" w:hAnsi="Cordia New"/>
          <w:sz w:val="28"/>
        </w:rPr>
        <w:t>"</w:t>
      </w:r>
      <w:r>
        <w:rPr>
          <w:rFonts w:ascii="Cordia New" w:hAnsi="Cordia New" w:cs="Cordia New"/>
          <w:sz w:val="28"/>
          <w:sz w:val="28"/>
        </w:rPr>
        <w:t>พระยาปลัด</w:t>
      </w:r>
      <w:r>
        <w:rPr>
          <w:rFonts w:cs="Cordia New" w:ascii="Cordia New" w:hAnsi="Cordia New"/>
          <w:sz w:val="28"/>
        </w:rPr>
        <w:t xml:space="preserve">" </w:t>
      </w:r>
      <w:r>
        <w:rPr>
          <w:rFonts w:ascii="Cordia New" w:hAnsi="Cordia New" w:cs="Cordia New"/>
          <w:sz w:val="28"/>
          <w:sz w:val="28"/>
        </w:rPr>
        <w:t xml:space="preserve">นิวาสถานของท่านอยู่ ณ บ้านตรงข้ามกับวัดพระนารายณ์มหาราช  </w:t>
      </w:r>
      <w:r>
        <w:rPr>
          <w:rFonts w:cs="Cordia New" w:ascii="Cordia New" w:hAnsi="Cordia New"/>
          <w:sz w:val="28"/>
        </w:rPr>
        <w:t>(</w:t>
      </w:r>
      <w:r>
        <w:rPr>
          <w:rFonts w:ascii="Cordia New" w:hAnsi="Cordia New" w:cs="Cordia New"/>
          <w:sz w:val="28"/>
          <w:sz w:val="28"/>
        </w:rPr>
        <w:t>วัดกลางนคร</w:t>
      </w:r>
      <w:r>
        <w:rPr>
          <w:rFonts w:cs="Cordia New" w:ascii="Cordia New" w:hAnsi="Cordia New"/>
          <w:sz w:val="28"/>
        </w:rPr>
        <w:t xml:space="preserve">) </w:t>
      </w:r>
      <w:r>
        <w:rPr>
          <w:rFonts w:ascii="Cordia New" w:hAnsi="Cordia New" w:cs="Cordia New"/>
          <w:sz w:val="28"/>
          <w:sz w:val="28"/>
        </w:rPr>
        <w:t>ไปทางทิศใต้   คุณหญิงโมไม่มีบุตรสืบตระกูลแต่ยังคงมีเชื้อสายของท่าน เช่น นางลดาวัลย์  วรรณบูรณ์ มีศักดิ์เป็นเหลนของท่าน    คุณหญิงโมถึงแก่อสัญกรรมเมื่อเดือน ๕ ปีชวด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๓๙๕ รวมอายุได้ ๘๑ ปี  อนุสาวรีย์ของท่านประดิษฐานอยู่ที่หน้าประตูชุมพล ตั้งแต่วันที่ ๕ 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๗ และได้บูรณะใหม่ให้งามสง่ายิ่งขึ้น  เมื่อ ๒๙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๐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ระวัติศาสตร์ได้จารึกวีรกรรมของคุณหญิงโมไว้ว่าท่านได้เป็นหัวหน้ารวบรวมครอบครัวชายหญิงชาวนครราชสีมา ที่ถูกกวาดต้อนไปเป็นเชลย  เข้าต่อสู้ฆ่าฟันทหารลาวล้มตายเป็นอันมาก ณ ทุ่งสำริด แขวงเมืองนครราชสีมา เมื่อวันที่ ๔ มีน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๓๖๙  ยังผลให้ฝ่ายไทยสามารถกอบกู้เมืองนครราชสีมากลับคืนมาได้ในที่สุด      วีรกรรมอันห้าวหาญของคุณหญิงโม ทราบไปถึงพระบาทสมเด็จพระนั่งเกล้าเจ้าอยู่หัวจึงทรงพระกรุณาโปรดเกล้า ฯ  สถาปนาท่านขึ้นเป็น  ท้าวสุรนารี  และได้รับพระราชทานเครื่องยศดังนี้  ถาดทองคำใส่เครื่องเชี่ยนหมาก ๑ สำรับ จอกหมากทองคำ ๑ คู่ ตลับทองคำ ๓ ใบเถา เต้าปูนทองคำ ๑ ใบ คนโทและขันน้ำทองคำอย่างละ ๑ ใบ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หตุการณ์ที่สมควรจะบันทึกไว้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๔ คือเมื่อวันที่ ๕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๔ เวลา ๑๔</w:t>
      </w:r>
      <w:r>
        <w:rPr>
          <w:rFonts w:cs="Cordia New" w:ascii="Cordia New" w:hAnsi="Cordia New"/>
          <w:sz w:val="28"/>
        </w:rPr>
        <w:t>.</w:t>
      </w:r>
      <w:r>
        <w:rPr>
          <w:rFonts w:ascii="Cordia New" w:hAnsi="Cordia New" w:cs="Cordia New"/>
          <w:sz w:val="28"/>
          <w:sz w:val="28"/>
        </w:rPr>
        <w:t>๐๐ น</w:t>
      </w:r>
      <w:r>
        <w:rPr>
          <w:rFonts w:cs="Cordia New" w:ascii="Cordia New" w:hAnsi="Cordia New"/>
          <w:sz w:val="28"/>
        </w:rPr>
        <w:t xml:space="preserve">. </w:t>
      </w:r>
      <w:r>
        <w:rPr>
          <w:rFonts w:ascii="Cordia New" w:hAnsi="Cordia New" w:cs="Cordia New"/>
          <w:sz w:val="28"/>
          <w:sz w:val="28"/>
        </w:rPr>
        <w:t xml:space="preserve">พระบาทสมเด็จพระเจ้าอยู่หัว  สมเด็จพระนางเจ้าพระบรมราชินีนาถ ได้เสด็จพระราชดำเนินพร้อมด้วย  สมเด็จพระเทพรัตนราชสุดาสยามบรมราชกุมารีและสมเด็จพระเจ้าลูกเธอ เจ้าฟ้าจุฬาภรณ์วลัยลักษณ์  ทรงวางพวงมาลา  ณ อนุสาวรีย์ท้าวสุรนารี  ท่ามกลางพสกนิกรที่เข้าเฝ้าถวายความจงรักภักดีอย่างเนืองแน่น  ในโอกาสนี้ พระบาทสมเด็จ พระเจ้าอยู่หัวได้พระราชทานบรมราโชวาทมีความตอนหนึ่งว่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ท้าวสุรนารีเป็นผู้ที่เสียสละเพื่อให้ประเทศชาติได้อยู่รอดปลอดภัย  ควรที่อนุชนรุ่นหลังจะได้    ระลึกถึงคุณงามความดีของท่าน   บ้านเมืองทุกวันนี้มีความปลอดภัยและสงบเพราะคนไทยกล้าหาญ     มีความยั้งคิด ระลึกถึงบุญคุณ   เอกราช อธิปไตยของเรา เป็นสิ่งที่ต้องหวงแหน  การหวงแหน คือ     ต้องสามัคคี รู้จักหน้าที่ทุกฝ่ายต้องช่วยกัน   ชาวนครราชสีมาได้แสดงพลัง ต้องการความเรียบร้อย     ความสงบเป็นปัจจัยสำคัญทำให้ชาติกลับปลอดภัยอีกครั้งหนึ่ง   แม้ว่าสถานการณ์รอบตัวเราและรอบโลก    จะผันผวนและล่อแหลมมาก  แต่ถ้าทุกคนเข้มแข็ง สามัคคี กล้าหาญและเอื้อเฟื้อต่อกัน ชาติก็จะมั่นคง</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พระเถระ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สมเด็จพระมหาวีรวงศ์ </w:t>
      </w:r>
      <w:r>
        <w:rPr>
          <w:rFonts w:cs="Cordia New" w:ascii="Cordia New" w:hAnsi="Cordia New"/>
          <w:sz w:val="28"/>
        </w:rPr>
        <w:t>(</w:t>
      </w:r>
      <w:r>
        <w:rPr>
          <w:rFonts w:ascii="Cordia New" w:hAnsi="Cordia New" w:cs="Cordia New"/>
          <w:sz w:val="28"/>
          <w:sz w:val="28"/>
        </w:rPr>
        <w:t>อ้วน ติสฺโส แสนทวีสุข</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มเด็จพระมหาวีรวงศ์  เดิมชื่อ อ้วน  แสนทวีสุข  ภูมิลำเนาเดิมอยู่บ้านหนองแคน  ตำบลดอนมดแดง   อำเภอเมือง จังหวัดอุบลราชธานี  บิดาชื่อเพี้ยเมืองกลาง </w:t>
      </w:r>
      <w:r>
        <w:rPr>
          <w:rFonts w:cs="Cordia New" w:ascii="Cordia New" w:hAnsi="Cordia New"/>
          <w:sz w:val="28"/>
        </w:rPr>
        <w:t>(</w:t>
      </w:r>
      <w:r>
        <w:rPr>
          <w:rFonts w:ascii="Cordia New" w:hAnsi="Cordia New" w:cs="Cordia New"/>
          <w:sz w:val="28"/>
          <w:sz w:val="28"/>
        </w:rPr>
        <w:t>เคน</w:t>
      </w:r>
      <w:r>
        <w:rPr>
          <w:rFonts w:cs="Cordia New" w:ascii="Cordia New" w:hAnsi="Cordia New"/>
          <w:sz w:val="28"/>
        </w:rPr>
        <w:t xml:space="preserve">) </w:t>
      </w:r>
      <w:r>
        <w:rPr>
          <w:rFonts w:ascii="Cordia New" w:hAnsi="Cordia New" w:cs="Cordia New"/>
          <w:sz w:val="28"/>
          <w:sz w:val="28"/>
        </w:rPr>
        <w:t>ตำแหน่งกรมการเมืองอุบลราชธานี  มารดาชื่อ บุดสี   ท่านเกิดเมื่อวันเสาร์ที่  ๒๑ มีน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๑๐  มรณภาพในวันที่  ๒๖ 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๙  รวมชนมายุ  ๘๙ 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บรรพชา ที่วัดบ้านสว่าง อำเภอวารินชำราบ จังหวัดอุบลราชธานี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๒๙  และอุปสมบทเป็นพระภิกษุ  ณ พัทธสีมาวัดศรีทอง อำเภอเมือง จังหวัดอุบลราชธานี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๓๐ โดยมีพระเทวธัมมี </w:t>
      </w:r>
      <w:r>
        <w:rPr>
          <w:rFonts w:cs="Cordia New" w:ascii="Cordia New" w:hAnsi="Cordia New"/>
          <w:sz w:val="28"/>
        </w:rPr>
        <w:t>(</w:t>
      </w:r>
      <w:r>
        <w:rPr>
          <w:rFonts w:ascii="Cordia New" w:hAnsi="Cordia New" w:cs="Cordia New"/>
          <w:sz w:val="28"/>
          <w:sz w:val="28"/>
        </w:rPr>
        <w:t>ม้าว</w:t>
      </w:r>
      <w:r>
        <w:rPr>
          <w:rFonts w:cs="Cordia New" w:ascii="Cordia New" w:hAnsi="Cordia New"/>
          <w:sz w:val="28"/>
        </w:rPr>
        <w:t xml:space="preserve">) </w:t>
      </w:r>
      <w:r>
        <w:rPr>
          <w:rFonts w:ascii="Cordia New" w:hAnsi="Cordia New" w:cs="Cordia New"/>
          <w:sz w:val="28"/>
          <w:sz w:val="28"/>
        </w:rPr>
        <w:t xml:space="preserve">เป็นพระอุปัชฌาย์   พระโชติปาลเถระ </w:t>
      </w:r>
      <w:r>
        <w:rPr>
          <w:rFonts w:cs="Cordia New" w:ascii="Cordia New" w:hAnsi="Cordia New"/>
          <w:sz w:val="28"/>
        </w:rPr>
        <w:t>(</w:t>
      </w:r>
      <w:r>
        <w:rPr>
          <w:rFonts w:ascii="Cordia New" w:hAnsi="Cordia New" w:cs="Cordia New"/>
          <w:sz w:val="28"/>
          <w:sz w:val="28"/>
        </w:rPr>
        <w:t>ทา</w:t>
      </w:r>
      <w:r>
        <w:rPr>
          <w:rFonts w:cs="Cordia New" w:ascii="Cordia New" w:hAnsi="Cordia New"/>
          <w:sz w:val="28"/>
        </w:rPr>
        <w:t xml:space="preserve">) </w:t>
      </w:r>
      <w:r>
        <w:rPr>
          <w:rFonts w:ascii="Cordia New" w:hAnsi="Cordia New" w:cs="Cordia New"/>
          <w:sz w:val="28"/>
          <w:sz w:val="28"/>
        </w:rPr>
        <w:t xml:space="preserve">กับ พระอุบาลีคุณูปมาจารย์ </w:t>
      </w:r>
      <w:r>
        <w:rPr>
          <w:rFonts w:cs="Cordia New" w:ascii="Cordia New" w:hAnsi="Cordia New"/>
          <w:sz w:val="28"/>
        </w:rPr>
        <w:t>(</w:t>
      </w:r>
      <w:r>
        <w:rPr>
          <w:rFonts w:ascii="Cordia New" w:hAnsi="Cordia New" w:cs="Cordia New"/>
          <w:sz w:val="28"/>
          <w:sz w:val="28"/>
        </w:rPr>
        <w:t>จันทร์ สิริจนโท</w:t>
      </w:r>
      <w:r>
        <w:rPr>
          <w:rFonts w:cs="Cordia New" w:ascii="Cordia New" w:hAnsi="Cordia New"/>
          <w:sz w:val="28"/>
        </w:rPr>
        <w:t xml:space="preserve">) </w:t>
      </w:r>
      <w:r>
        <w:rPr>
          <w:rFonts w:ascii="Cordia New" w:hAnsi="Cordia New" w:cs="Cordia New"/>
          <w:sz w:val="28"/>
          <w:sz w:val="28"/>
        </w:rPr>
        <w:t xml:space="preserve">เป็นพระอาจารย์คู่ส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ศึกษาพระปริยัติธรรมในสำนักวัดศรีทองจน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๓๓ จึงได้ติดตามพระอุบาลีคุณูปมาจารย์ </w:t>
      </w:r>
      <w:r>
        <w:rPr>
          <w:rFonts w:cs="Cordia New" w:ascii="Cordia New" w:hAnsi="Cordia New"/>
          <w:sz w:val="28"/>
        </w:rPr>
        <w:t>(</w:t>
      </w:r>
      <w:r>
        <w:rPr>
          <w:rFonts w:ascii="Cordia New" w:hAnsi="Cordia New" w:cs="Cordia New"/>
          <w:sz w:val="28"/>
          <w:sz w:val="28"/>
        </w:rPr>
        <w:t>จันทร์</w:t>
      </w:r>
      <w:r>
        <w:rPr>
          <w:rFonts w:cs="Cordia New" w:ascii="Cordia New" w:hAnsi="Cordia New"/>
          <w:sz w:val="28"/>
        </w:rPr>
        <w:t xml:space="preserve">)  </w:t>
      </w:r>
      <w:r>
        <w:rPr>
          <w:rFonts w:ascii="Cordia New" w:hAnsi="Cordia New" w:cs="Cordia New"/>
          <w:sz w:val="28"/>
          <w:sz w:val="28"/>
        </w:rPr>
        <w:t>ไปกรุงเทพฯ เพื่อศึกษาเล่าเรียนโดยพักจำพรรษาอยู่ที่วัดพิชัยญาติการาม วัดเทพศิรินทราวาส  และวัดบวรนิเวศวิหาร    ท่านสอบได้เปรียญ  ๕ ประโยคจากสำนักวัดบวรนิเวศวิหาร   จน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๓๙ เมื่อพระอุบาลีคุณูปมาจารย์ได้กลับ ไปตั้งโรงเรียนที่อุบลราชธานี   ท่านจึงได้เดินทางกลับมาด้วยเพื่อรับภาระเป็นครูสอนที่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๗ ท่านได้รับพระราชทานสมณศักดิ์เป็น พระศาสนดิลก</w:t>
      </w:r>
      <w:r>
        <w:rPr>
          <w:rFonts w:cs="Cordia New" w:ascii="Cordia New" w:hAnsi="Cordia New"/>
          <w:sz w:val="28"/>
        </w:rPr>
        <w:t>,</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๔ ท่านได้รับพระราชทาน สมณศักดิ์เป็น พระราชมุนี</w:t>
      </w:r>
      <w:r>
        <w:rPr>
          <w:rFonts w:cs="Cordia New" w:ascii="Cordia New" w:hAnsi="Cordia New"/>
          <w:sz w:val="28"/>
        </w:rPr>
        <w:t>,</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๔ ท่านได้รับพระราชทานสมณศักดิ์เป็น พระเทพเมธี</w:t>
      </w:r>
      <w:r>
        <w:rPr>
          <w:rFonts w:cs="Cordia New" w:ascii="Cordia New" w:hAnsi="Cordia New"/>
          <w:sz w:val="28"/>
        </w:rPr>
        <w:t>,</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๐  ท่านได้รับพระราชทานสมณศักดิ์เป็น  พระโพธิวงศาจารย์</w:t>
      </w:r>
      <w:r>
        <w:rPr>
          <w:rFonts w:cs="Cordia New" w:ascii="Cordia New" w:hAnsi="Cordia New"/>
          <w:sz w:val="28"/>
        </w:rPr>
        <w:t>,</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๒ ท่านได้รับพระราชทานสมณศักดิ์เป็น  พระธรรมปาโมกข์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๕  ท่านได้รับพระราชทานสมณศักดิ์เป็น สมเด็จพระมหาวีรวงศ์  ดำรงตำแหน่ง สังฆนายกองค์แรกในประเทศไทย </w:t>
      </w:r>
      <w:r>
        <w:rPr>
          <w:rFonts w:cs="Cordia New" w:ascii="Cordia New" w:hAnsi="Cordia New"/>
          <w:sz w:val="28"/>
        </w:rPr>
        <w:t>(</w:t>
      </w:r>
      <w:r>
        <w:rPr>
          <w:rFonts w:ascii="Cordia New" w:hAnsi="Cordia New" w:cs="Cordia New"/>
          <w:sz w:val="28"/>
          <w:sz w:val="28"/>
        </w:rPr>
        <w:t>ปัจจุบันตำแหน่งนี้ถูกยกเลิกไป</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๗ ท่านได้รับพระราชทานสมณศักดิ์เป็นพระราชาคณะที่พระศาสนดิลก  และตำแหน่งเจ้าคณะมณฑลอีสาน   ขณะที่จำพรรษาอยู่ ณ วัดสุปัฏนาราม  จังหวัดอุบลราชธานี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๗ ท่านได้รับอาราธนาให้มาอยู่ประจำที่ นครราชสีมา   โดยรวมวัดหน้าท่อกับวัดบรมจินดาเข้าเป็นวัดเดียวกัน   พระเจ้าวรวงศ์เธอกรมหลวงชินวรสิริวัฒน์   สมเด็จพระสังฆราชได้ประทานนามวัดที่สร้างขึ้นใหม่นี้ว่า</w:t>
      </w:r>
      <w:r>
        <w:rPr>
          <w:rFonts w:cs="Cordia New" w:ascii="Cordia New" w:hAnsi="Cordia New"/>
          <w:sz w:val="28"/>
        </w:rPr>
        <w:t>"</w:t>
      </w:r>
      <w:r>
        <w:rPr>
          <w:rFonts w:ascii="Cordia New" w:hAnsi="Cordia New" w:cs="Cordia New"/>
          <w:sz w:val="28"/>
          <w:sz w:val="28"/>
        </w:rPr>
        <w:t>วัดสุทธจินดา</w:t>
      </w:r>
      <w:r>
        <w:rPr>
          <w:rFonts w:cs="Cordia New" w:ascii="Cordia New" w:hAnsi="Cordia New"/>
          <w:sz w:val="28"/>
        </w:rPr>
        <w:t xml:space="preserve">"   </w:t>
      </w:r>
      <w:r>
        <w:rPr>
          <w:rFonts w:ascii="Cordia New" w:hAnsi="Cordia New" w:cs="Cordia New"/>
          <w:sz w:val="28"/>
          <w:sz w:val="28"/>
        </w:rPr>
        <w:t xml:space="preserve">โดยมีท่านเป็นเจ้าอาวาสองค์แรกของ วัดสุทธจินดา    จากนั้นเป็นต้นมา  ท่านได้ร่วมมือกับชาวนครราชสีมาสร้างความเจริญด้านวัตถุภายในวัดสุทธจินดา ขึ้นจำนวนมาก  และทางด้านจิตใจท่านใช้ศาลาการเปรียญเป็นที่อบรมศีลธรรมแก่ข้าราชการและประชาชนเป็นประจำ รวมทั้งยังได้รวบรวมหนังสือคำสอน และวัตถุโบราณไว้ให้อนุชนรุ่นหลังได้ศึกษา   สิ่งที่ท่านรวบรวมไว้นั้นในปัจจุบัน   ทางราชการได้จัดตั้งให้เป็นพิพิธภัณฑ์สถานแห่งชาติ มีชื่อว่า </w:t>
      </w:r>
      <w:r>
        <w:rPr>
          <w:rFonts w:cs="Cordia New" w:ascii="Cordia New" w:hAnsi="Cordia New"/>
          <w:sz w:val="28"/>
        </w:rPr>
        <w:t>"</w:t>
      </w:r>
      <w:r>
        <w:rPr>
          <w:rFonts w:ascii="Cordia New" w:hAnsi="Cordia New" w:cs="Cordia New"/>
          <w:sz w:val="28"/>
          <w:sz w:val="28"/>
        </w:rPr>
        <w:t>พิพิธภัณฑ์สถานแห่งชาติมหาวีรวงศ์</w:t>
      </w:r>
      <w:r>
        <w:rPr>
          <w:rFonts w:cs="Cordia New" w:ascii="Cordia New" w:hAnsi="Cordia New"/>
          <w:sz w:val="28"/>
        </w:rPr>
        <w:t xml:space="preserve">" </w:t>
      </w:r>
      <w:r>
        <w:rPr>
          <w:rFonts w:ascii="Cordia New" w:hAnsi="Cordia New" w:cs="Cordia New"/>
          <w:sz w:val="28"/>
          <w:sz w:val="28"/>
        </w:rPr>
        <w:t xml:space="preserve">ภายในวัดสุทธจินด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ธรรมบัณฑิต </w:t>
      </w:r>
      <w:r>
        <w:rPr>
          <w:rFonts w:cs="Cordia New" w:ascii="Cordia New" w:hAnsi="Cordia New"/>
          <w:sz w:val="28"/>
        </w:rPr>
        <w:t>(</w:t>
      </w:r>
      <w:r>
        <w:rPr>
          <w:rFonts w:ascii="Cordia New" w:hAnsi="Cordia New" w:cs="Cordia New"/>
          <w:sz w:val="28"/>
          <w:sz w:val="28"/>
        </w:rPr>
        <w:t>ญาณ  ญาณชาโล</w:t>
      </w:r>
      <w:r>
        <w:rPr>
          <w:rFonts w:cs="Cordia New" w:ascii="Cordia New" w:hAnsi="Cordia New"/>
          <w:sz w:val="28"/>
        </w:rPr>
        <w:t xml:space="preserve">)  </w:t>
      </w:r>
      <w:r>
        <w:rPr>
          <w:rFonts w:ascii="Cordia New" w:hAnsi="Cordia New" w:cs="Cordia New"/>
          <w:sz w:val="28"/>
          <w:sz w:val="28"/>
        </w:rPr>
        <w:t xml:space="preserve">อดีตเจ้าอาวาสวัดสุทธจินดาซึ่งเป็นสัทธิวิหาริก </w:t>
      </w:r>
      <w:r>
        <w:rPr>
          <w:rFonts w:cs="Cordia New" w:ascii="Cordia New" w:hAnsi="Cordia New"/>
          <w:sz w:val="28"/>
        </w:rPr>
        <w:t>(</w:t>
      </w:r>
      <w:r>
        <w:rPr>
          <w:rFonts w:ascii="Cordia New" w:hAnsi="Cordia New" w:cs="Cordia New"/>
          <w:sz w:val="28"/>
          <w:sz w:val="28"/>
        </w:rPr>
        <w:t>ผู้ที่อุปัชฌาย์บวชให้</w:t>
      </w:r>
      <w:r>
        <w:rPr>
          <w:rFonts w:cs="Cordia New" w:ascii="Cordia New" w:hAnsi="Cordia New"/>
          <w:sz w:val="28"/>
        </w:rPr>
        <w:t xml:space="preserve">)   </w:t>
      </w:r>
      <w:r>
        <w:rPr>
          <w:rFonts w:ascii="Cordia New" w:hAnsi="Cordia New" w:cs="Cordia New"/>
          <w:sz w:val="28"/>
          <w:sz w:val="28"/>
        </w:rPr>
        <w:t xml:space="preserve">และเป็นศิษย์ที่ติดตามรับใช้  รับช่วยภารกิจพระศาสนาเสมอมา   ได้เขียนถึงความรู้สึกของท่านที่มีต่อ สมเด็จพระมหาวีรวงศ์ไว้ตอนหนึ่งว่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งานท่านเจ้าคุณสมเด็จฯ ที่เป็นส่วนอัตตหิตคุณก็ดี</w:t>
      </w:r>
      <w:r>
        <w:rPr>
          <w:rFonts w:cs="Cordia New" w:ascii="Cordia New" w:hAnsi="Cordia New"/>
          <w:sz w:val="28"/>
        </w:rPr>
        <w:t>(</w:t>
      </w:r>
      <w:r>
        <w:rPr>
          <w:rFonts w:ascii="Cordia New" w:hAnsi="Cordia New" w:cs="Cordia New"/>
          <w:sz w:val="28"/>
          <w:sz w:val="28"/>
        </w:rPr>
        <w:t>ความดีที่เกิดแก่ตนเอง</w:t>
      </w:r>
      <w:r>
        <w:rPr>
          <w:rFonts w:cs="Cordia New" w:ascii="Cordia New" w:hAnsi="Cordia New"/>
          <w:sz w:val="28"/>
        </w:rPr>
        <w:t xml:space="preserve">) </w:t>
      </w:r>
      <w:r>
        <w:rPr>
          <w:rFonts w:ascii="Cordia New" w:hAnsi="Cordia New" w:cs="Cordia New"/>
          <w:sz w:val="28"/>
          <w:sz w:val="28"/>
        </w:rPr>
        <w:t>ปรหิตคุณก็ดี</w:t>
      </w:r>
      <w:r>
        <w:rPr>
          <w:rFonts w:cs="Cordia New" w:ascii="Cordia New" w:hAnsi="Cordia New"/>
          <w:sz w:val="28"/>
        </w:rPr>
        <w:t>(</w:t>
      </w:r>
      <w:r>
        <w:rPr>
          <w:rFonts w:ascii="Cordia New" w:hAnsi="Cordia New" w:cs="Cordia New"/>
          <w:sz w:val="28"/>
          <w:sz w:val="28"/>
        </w:rPr>
        <w:t>ความดีที่เกิดแก่ผู้อื่น</w:t>
      </w:r>
      <w:r>
        <w:rPr>
          <w:rFonts w:cs="Cordia New" w:ascii="Cordia New" w:hAnsi="Cordia New"/>
          <w:sz w:val="28"/>
        </w:rPr>
        <w:t xml:space="preserve">)     </w:t>
      </w:r>
      <w:r>
        <w:rPr>
          <w:rFonts w:ascii="Cordia New" w:hAnsi="Cordia New" w:cs="Cordia New"/>
          <w:sz w:val="28"/>
          <w:sz w:val="28"/>
        </w:rPr>
        <w:t>น่าจะเป็นแสงสว่างดวงหนึ่งที่มีกำลังส่องหรือเยืองสำหรับเขี่ยและปลุกเสกผู้หลับให้ตื่นขึ้น   ผู้ตื่นให้ลืมตา  ผู้ตื่นขึ้น    ลืมตาแล้วให้ลุกเดิน และวิ่งไปตามเส้นทางหรือเข็มทิศที่ชี้ไว้แล้วทั้งสิ้นนั้น</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พระธรรมบัณฑิต </w:t>
      </w:r>
      <w:r>
        <w:rPr>
          <w:rFonts w:cs="Cordia New" w:ascii="Cordia New" w:hAnsi="Cordia New"/>
          <w:sz w:val="28"/>
        </w:rPr>
        <w:t>(</w:t>
      </w:r>
      <w:r>
        <w:rPr>
          <w:rFonts w:ascii="Cordia New" w:hAnsi="Cordia New" w:cs="Cordia New"/>
          <w:sz w:val="28"/>
          <w:sz w:val="28"/>
        </w:rPr>
        <w:t>ญาณ ญาณชาโล ดาโรจน์</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ธรรมบัณฑิต  เดิมชื่อ ญาณ  นามสกุล ดาโรจน์  ภูมิลำเนาอยู่ที่บ้านพนา ตำบลพนา อำเภอพนา   จังหวัดอุบลราชธานี  บิดาชื่ออิน  มารดาชื่อผึ่ง  ท่านเกิด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๖  มรณภาพ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รวมชนมายุ  ๖๓ ปี </w:t>
      </w:r>
    </w:p>
    <w:p>
      <w:pPr>
        <w:pStyle w:val="Normal"/>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๓ ท่านบรรพชาเป็นสามเณรที่วัดสุทธจินดา  นครราชสีมา  และ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๖ ท่านอุปสมบทเป็น พระภิกษุที่วัดบรมนิวาส กรุงเทพมหานคร  โดยมีพระพรหมมุนี </w:t>
      </w:r>
      <w:r>
        <w:rPr>
          <w:rFonts w:cs="Cordia New" w:ascii="Cordia New" w:hAnsi="Cordia New"/>
          <w:sz w:val="28"/>
        </w:rPr>
        <w:t>(</w:t>
      </w:r>
      <w:r>
        <w:rPr>
          <w:rFonts w:ascii="Cordia New" w:hAnsi="Cordia New" w:cs="Cordia New"/>
          <w:sz w:val="28"/>
          <w:sz w:val="28"/>
        </w:rPr>
        <w:t>อ้วน ติสโส แสนทวีสุข</w:t>
      </w:r>
      <w:r>
        <w:rPr>
          <w:rFonts w:cs="Cordia New" w:ascii="Cordia New" w:hAnsi="Cordia New"/>
          <w:sz w:val="28"/>
        </w:rPr>
        <w:t xml:space="preserve">) </w:t>
      </w:r>
      <w:r>
        <w:rPr>
          <w:rFonts w:ascii="Cordia New" w:hAnsi="Cordia New" w:cs="Cordia New"/>
          <w:sz w:val="28"/>
          <w:sz w:val="28"/>
        </w:rPr>
        <w:t>เป็นพระอุปัชฌาย์ 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๖ ท่านได้รับพระราชทานสมณศักดิ์เป็น พระศาสนดิลก และเลื่อนสมณศักดิ์เป็นชั้นธรรมเป็น พระธรรมบัณฑิ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ได้เป็นเจ้าอาวาสวัดสุทธจินดา นครราชสีมา</w:t>
      </w:r>
      <w:r>
        <w:rPr>
          <w:rFonts w:cs="Cordia New" w:ascii="Cordia New" w:hAnsi="Cordia New"/>
          <w:sz w:val="28"/>
        </w:rPr>
        <w:t>,</w:t>
      </w:r>
      <w:r>
        <w:rPr>
          <w:rFonts w:ascii="Cordia New" w:hAnsi="Cordia New" w:cs="Cordia New"/>
          <w:sz w:val="28"/>
          <w:sz w:val="28"/>
        </w:rPr>
        <w:t>เป็นเจ้าคณะธรรมยุต จังหวัดอุบลราชธานี</w:t>
      </w:r>
      <w:r>
        <w:rPr>
          <w:rFonts w:cs="Cordia New" w:ascii="Cordia New" w:hAnsi="Cordia New"/>
          <w:sz w:val="28"/>
        </w:rPr>
        <w:t>,</w:t>
      </w:r>
      <w:r>
        <w:rPr>
          <w:rFonts w:ascii="Cordia New" w:hAnsi="Cordia New" w:cs="Cordia New"/>
          <w:sz w:val="28"/>
          <w:sz w:val="28"/>
        </w:rPr>
        <w:t>เป็นผู้ช่วยเจ้า คณะธรรมยุตภาค ๓</w:t>
      </w:r>
      <w:r>
        <w:rPr>
          <w:rFonts w:cs="Cordia New" w:ascii="Cordia New" w:hAnsi="Cordia New"/>
          <w:sz w:val="28"/>
        </w:rPr>
        <w:t>-</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เป็นรองเจ้าคณะภาค ๘</w:t>
      </w:r>
      <w:r>
        <w:rPr>
          <w:rFonts w:cs="Cordia New" w:ascii="Cordia New" w:hAnsi="Cordia New"/>
          <w:sz w:val="28"/>
        </w:rPr>
        <w:t>-</w:t>
      </w:r>
      <w:r>
        <w:rPr>
          <w:rFonts w:ascii="Cordia New" w:hAnsi="Cordia New" w:cs="Cordia New"/>
          <w:sz w:val="28"/>
          <w:sz w:val="28"/>
        </w:rPr>
        <w:t>๙</w:t>
      </w:r>
      <w:r>
        <w:rPr>
          <w:rFonts w:cs="Cordia New" w:ascii="Cordia New" w:hAnsi="Cordia New"/>
          <w:sz w:val="28"/>
        </w:rPr>
        <w:t>-</w:t>
      </w:r>
      <w:r>
        <w:rPr>
          <w:rFonts w:ascii="Cordia New" w:hAnsi="Cordia New" w:cs="Cordia New"/>
          <w:sz w:val="28"/>
          <w:sz w:val="28"/>
        </w:rPr>
        <w:t>๑๐</w:t>
      </w:r>
      <w:r>
        <w:rPr>
          <w:rFonts w:cs="Cordia New" w:ascii="Cordia New" w:hAnsi="Cordia New"/>
          <w:sz w:val="28"/>
        </w:rPr>
        <w:t>-</w:t>
      </w:r>
      <w:r>
        <w:rPr>
          <w:rFonts w:ascii="Cordia New" w:hAnsi="Cordia New" w:cs="Cordia New"/>
          <w:sz w:val="28"/>
          <w:sz w:val="28"/>
        </w:rPr>
        <w:t xml:space="preserve">๑๑ </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w:t>
      </w:r>
      <w:r>
        <w:rPr>
          <w:rFonts w:ascii="Cordia New" w:hAnsi="Cordia New" w:cs="Cordia New"/>
          <w:sz w:val="28"/>
          <w:sz w:val="28"/>
        </w:rPr>
        <w:t>เป็นเจ้าคณะภาค๑๐</w:t>
      </w:r>
      <w:r>
        <w:rPr>
          <w:rFonts w:cs="Cordia New" w:ascii="Cordia New" w:hAnsi="Cordia New"/>
          <w:sz w:val="28"/>
        </w:rPr>
        <w:t>-</w:t>
      </w:r>
      <w:r>
        <w:rPr>
          <w:rFonts w:ascii="Cordia New" w:hAnsi="Cordia New" w:cs="Cordia New"/>
          <w:sz w:val="28"/>
          <w:sz w:val="28"/>
        </w:rPr>
        <w:t xml:space="preserve">๑๑ </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 xml:space="preserve">)  </w:t>
      </w:r>
      <w:r>
        <w:rPr>
          <w:rFonts w:ascii="Cordia New" w:hAnsi="Cordia New" w:cs="Cordia New"/>
          <w:sz w:val="28"/>
          <w:sz w:val="28"/>
        </w:rPr>
        <w:t xml:space="preserve">เป็นผู้รักษาการเจ้าคณะภาค ๙ </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w:t>
      </w:r>
      <w:r>
        <w:rPr>
          <w:rFonts w:ascii="Cordia New" w:hAnsi="Cordia New" w:cs="Cordia New"/>
          <w:sz w:val="28"/>
          <w:sz w:val="28"/>
        </w:rPr>
        <w:t>เป็นพระอุปัชฌาย์</w:t>
      </w:r>
      <w:r>
        <w:rPr>
          <w:rFonts w:cs="Cordia New" w:ascii="Cordia New" w:hAnsi="Cordia New"/>
          <w:sz w:val="28"/>
        </w:rPr>
        <w:t>,</w:t>
      </w:r>
      <w:r>
        <w:rPr>
          <w:rFonts w:ascii="Cordia New" w:hAnsi="Cordia New" w:cs="Cordia New"/>
          <w:sz w:val="28"/>
          <w:sz w:val="28"/>
        </w:rPr>
        <w:t>เป็นกรรมการมหาเถรสมาคม</w:t>
      </w:r>
      <w:r>
        <w:rPr>
          <w:rFonts w:cs="Cordia New" w:ascii="Cordia New" w:hAnsi="Cordia New"/>
          <w:sz w:val="28"/>
        </w:rPr>
        <w:t>,</w:t>
      </w:r>
      <w:r>
        <w:rPr>
          <w:rFonts w:ascii="Cordia New" w:hAnsi="Cordia New" w:cs="Cordia New"/>
          <w:sz w:val="28"/>
          <w:sz w:val="28"/>
        </w:rPr>
        <w:t>เป็นหัวหน้าพระธรรมทูต สายที่ ๕</w:t>
      </w:r>
      <w:r>
        <w:rPr>
          <w:rFonts w:cs="Cordia New" w:ascii="Cordia New" w:hAnsi="Cordia New"/>
          <w:sz w:val="28"/>
        </w:rPr>
        <w:t>,</w:t>
      </w:r>
      <w:r>
        <w:rPr>
          <w:rFonts w:ascii="Cordia New" w:hAnsi="Cordia New" w:cs="Cordia New"/>
          <w:sz w:val="28"/>
          <w:sz w:val="28"/>
        </w:rPr>
        <w:t xml:space="preserve">เป็นประธานกรรมการจัดการโรงเรียนพระสังฆาธิการส่วนภูมิภาคภาคตะวันออกเฉียงเหนื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ด้านการศึกษา  ท่านเป็นครูสอนปริยัติธรรมทั้งแผนกธรรมและบาลี</w:t>
      </w:r>
      <w:r>
        <w:rPr>
          <w:rFonts w:cs="Cordia New" w:ascii="Cordia New" w:hAnsi="Cordia New"/>
          <w:sz w:val="28"/>
        </w:rPr>
        <w:t>,</w:t>
      </w:r>
      <w:r>
        <w:rPr>
          <w:rFonts w:ascii="Cordia New" w:hAnsi="Cordia New" w:cs="Cordia New"/>
          <w:sz w:val="28"/>
          <w:sz w:val="28"/>
        </w:rPr>
        <w:t xml:space="preserve">เป็นกรรมการตรวจธรรมสนามหลวง  เป็นผู้จัดตั้งโรงเรียนสมเด็จ </w:t>
      </w:r>
      <w:r>
        <w:rPr>
          <w:rFonts w:cs="Cordia New" w:ascii="Cordia New" w:hAnsi="Cordia New"/>
          <w:sz w:val="28"/>
        </w:rPr>
        <w:t>(</w:t>
      </w:r>
      <w:r>
        <w:rPr>
          <w:rFonts w:ascii="Cordia New" w:hAnsi="Cordia New" w:cs="Cordia New"/>
          <w:sz w:val="28"/>
          <w:sz w:val="28"/>
        </w:rPr>
        <w:t>โรงเรียนราษฎร์ของวัด</w:t>
      </w:r>
      <w:r>
        <w:rPr>
          <w:rFonts w:cs="Cordia New" w:ascii="Cordia New" w:hAnsi="Cordia New"/>
          <w:sz w:val="28"/>
        </w:rPr>
        <w:t xml:space="preserve">) </w:t>
      </w:r>
      <w:r>
        <w:rPr>
          <w:rFonts w:ascii="Cordia New" w:hAnsi="Cordia New" w:cs="Cordia New"/>
          <w:sz w:val="28"/>
          <w:sz w:val="28"/>
        </w:rPr>
        <w:t>ที่วัดสุปัฏนาราม จังหวัดอุบลราชธานี</w:t>
      </w:r>
      <w:r>
        <w:rPr>
          <w:rFonts w:cs="Cordia New" w:ascii="Cordia New" w:hAnsi="Cordia New"/>
          <w:sz w:val="28"/>
        </w:rPr>
        <w:t>,</w:t>
      </w:r>
      <w:r>
        <w:rPr>
          <w:rFonts w:ascii="Cordia New" w:hAnsi="Cordia New" w:cs="Cordia New"/>
          <w:sz w:val="28"/>
          <w:sz w:val="28"/>
        </w:rPr>
        <w:t xml:space="preserve">เป็นผู้สอนและอบรม ศีลธรรมจรรยามารยาทแก่นักเรียน  คณะครู  และข้าราช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ด้านการเผยแพร่ศาสนา  ท่านเอาใจใส่เทศนาสั่งสอนศีลธรรมแก่ประชาชน  จัดการอบรมศีลธรรม แก่นักเรียน  เป็นผู้ให้กำเนิดยุวพุทธิกสมาคมอุบลราชธานี  จัดให้มี </w:t>
      </w:r>
      <w:r>
        <w:rPr>
          <w:rFonts w:cs="Cordia New" w:ascii="Cordia New" w:hAnsi="Cordia New"/>
          <w:sz w:val="28"/>
        </w:rPr>
        <w:t>"</w:t>
      </w:r>
      <w:r>
        <w:rPr>
          <w:rFonts w:ascii="Cordia New" w:hAnsi="Cordia New" w:cs="Cordia New"/>
          <w:sz w:val="28"/>
          <w:sz w:val="28"/>
        </w:rPr>
        <w:t>ธรรมสวนะสามัคคี</w:t>
      </w:r>
      <w:r>
        <w:rPr>
          <w:rFonts w:cs="Cordia New" w:ascii="Cordia New" w:hAnsi="Cordia New"/>
          <w:sz w:val="28"/>
        </w:rPr>
        <w:t xml:space="preserve">" </w:t>
      </w:r>
      <w:r>
        <w:rPr>
          <w:rFonts w:ascii="Cordia New" w:hAnsi="Cordia New" w:cs="Cordia New"/>
          <w:sz w:val="28"/>
          <w:sz w:val="28"/>
        </w:rPr>
        <w:t>คือ ภายในเทศกาลเข้า พรรษาท่านริเริ่มจัดให้มีการฟังธรรมตามวัดในเขตเทศบาลเมืองอุบลราชธานี  ท่านเคยเป็นที่ปรึกษาเจ้ามหาชีวิตราช อาณาจักรลาวและไปอบรมศีลธรรมแก่ทหาร</w:t>
      </w:r>
      <w:r>
        <w:rPr>
          <w:rFonts w:cs="Cordia New" w:ascii="Cordia New" w:hAnsi="Cordia New"/>
          <w:sz w:val="28"/>
        </w:rPr>
        <w:t>,</w:t>
      </w:r>
      <w:r>
        <w:rPr>
          <w:rFonts w:ascii="Cordia New" w:hAnsi="Cordia New" w:cs="Cordia New"/>
          <w:sz w:val="28"/>
          <w:sz w:val="28"/>
        </w:rPr>
        <w:t xml:space="preserve">ตำรวจในเขตนครจำปาศักดิ์   ประสบการณ์ต่าง ๆ เหล่านี้ท่านนำมา พัฒนาศาสนาในนครราชสีมา เช่น ท่านได้มาดำเนินการจัดตั้งศูนย์การศึกษาพระพุทธศาสนาวันอาทิตย์ที่วัดสุทธจินด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ในด้านสาธารณูปการ  ได้ก่อสร้างบูรณะปฏิสังขรณ์ศาสนสถานไว้ตามวัดต่าง ๆ ในจังหวัด นครราชสีมา เช่น วัดสุทธิจินดา  ดำเนินการก่อสร้างโบสถ์วัดศาลาลอย  สร้างเสนาสนะ ๑๓  หลัง ให้เป็นที่เจริญสมณธรรมของฝ่ายธรรมฐาน ณ วัดป่าสาละวัน  นับเป็นประโยชน์นานัปการแก่ประเทศชาติ และพระศาสนาจนกระทั่งทุกวัน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พระเทพสุทธาจารย์ </w:t>
      </w:r>
      <w:r>
        <w:rPr>
          <w:rFonts w:cs="Cordia New" w:ascii="Cordia New" w:hAnsi="Cordia New"/>
          <w:sz w:val="28"/>
        </w:rPr>
        <w:t>(</w:t>
      </w:r>
      <w:r>
        <w:rPr>
          <w:rFonts w:ascii="Cordia New" w:hAnsi="Cordia New" w:cs="Cordia New"/>
          <w:sz w:val="28"/>
          <w:sz w:val="28"/>
        </w:rPr>
        <w:t>โชติ คุณสมปนโน</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เทพสุทธาจารย์ หรือหลวงพ่อโชติ  เกิด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๑ ที่จังหวัดสุรินทร์  ท่านได้บรรพชาเป็นสามเณรโชติ ที่วัดบ้านกระทม ตำบลนาบัว อำเภอเมือง จังหวัดบุรีรัมย์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๗  และอุปสมบทที่วัดสุทธจินด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๑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  ท่านได้รับพระราชทานสมณศักดิ์เป็น  พระราชสุทธาจารย์  และเลื่อนสมณศักดิ์เป็น พระเทพสุทธาจารย์   ด้านการศึกษานั้นท่านได้ศึกษาหาความรู้ในพระไตรปิฎกจนสามารถอ่านและจำความรู้ต่าง ๆ แม้แต่ ในหนังสือขอมกัมพุชพากย์   ท่านเคยศึกษาในสำนักเรียนต่าง ๆ เช่น สำนักวัดสุทธจินดา</w:t>
      </w:r>
      <w:r>
        <w:rPr>
          <w:rFonts w:cs="Cordia New" w:ascii="Cordia New" w:hAnsi="Cordia New"/>
          <w:sz w:val="28"/>
        </w:rPr>
        <w:t>,</w:t>
      </w:r>
      <w:r>
        <w:rPr>
          <w:rFonts w:ascii="Cordia New" w:hAnsi="Cordia New" w:cs="Cordia New"/>
          <w:sz w:val="28"/>
          <w:sz w:val="28"/>
        </w:rPr>
        <w:t xml:space="preserve">วัดบวรนิเวศ  จนสามารถสอบ ได้เปรียญธรรม ๕ ประโย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อุปสมบทเป็นพระภิกษุแล้ว  ท่านได้มุ่งศึกษาด้านการเจริญวิปัสสนากัมมัฎฐานมาโดยตลอด  โดยเป็นศิษย์สาย ของพระอาจารย์มั่น และแม้ว่าท่านจะเป็นพระนักปฏิบัติ   แต่ชาวบ้านก็ขอร้องให้ท่านมาเป็นเจ้าอาวาสเพื่อสั่งสอนประชาชน และภิกษุสามเณร    ในภายหลังท่านจึงได้มาเป็นเจ้าอาวาสวัดสุทธจินดา อำเภอเมือง จังหวัดนครราชสีมา  และเป็นเจ้า คณะจังหวัดนครราชสีมา   ในวาระสุดท้ายของชีวิต ท่านได้เป็นเจ้าอาวาสวัดวชิราลงกรณ์วราราม อำเภอปากช่อง จังหวัด นครราชสีมาจนมรณภาพ    ท่านเป็นพระภิกษุที่มีความเมตตากรุณาสูง ประชาชนชาวนครราชสีมา  ตลอดถึงชาวภาค ตะวันออกเฉียงเหนือโดยทั่วไปให้ความเคารพบูชา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 xml:space="preserve">สมเด็จพระธีรญาณมุนี </w:t>
      </w:r>
      <w:r>
        <w:rPr>
          <w:rFonts w:cs="Cordia New" w:ascii="Cordia New" w:hAnsi="Cordia New"/>
          <w:sz w:val="28"/>
        </w:rPr>
        <w:t>(</w:t>
      </w:r>
      <w:r>
        <w:rPr>
          <w:rFonts w:ascii="Cordia New" w:hAnsi="Cordia New" w:cs="Cordia New"/>
          <w:sz w:val="28"/>
          <w:sz w:val="28"/>
        </w:rPr>
        <w:t>ธีร์  ปุณณกมหาเถร จันทวีระ</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สมเด็จพระธีรญาณมุนี  เดิมชื่อธีร์  นามสกุลจันทวีระ  เกิดเมื่อวันจันทร์ที่  ๕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๐ ปีระกา  ณ บ้านโนนแดง หมู่ที่ ๓ ตำบลตะคุ อำเภอปักธงชัย จังหวัดนครราชสีมา  ท่านบรรพชา เมื่อวันจันทร์ที่  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๓ ขณะที่มีอายุ ๑๓ ปี ณ วัดหน้าพระธาตุ ตำบลตะคุ อำเภอปักธงชัย จังหวัดนครราชสีมา  อุปสมบทเป็น พระภิกษุวันพุธที่  ๘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๑ เมื่ออายุ ๒๑ ปี  ณ วัดจักรวรรดิราชาวาส  อำเภอสัมพันธวงศ์  กรุงเทพฯ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งานสาธารณูปการเฉพาะที่ท่านทำไว้ในจังหวัดนครราชสีมาของท่านมีมากมาย เช่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๔  ท่านเป็น ประธานก่อสร้างพระอุโบสถวัดหน้าพระธาตุ ตำบลตะคุ อำเภอปักธงชั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๗ ได้สร้างศาลาการเปรียญ ๒ ชั้น   วัดหน้าพระธาตุ  ตำบลตะคุ  อำเภอปักธงชั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๑๔ ได้รับบริจาคกัปปิยภัณฑ์ซื้อที่นาใกล้บ้านเตาปูนประมาณ  ๓๘ ไร่ เพื่อสร้างเป็นโรงเรียนมัธยมศึกษา</w:t>
      </w:r>
      <w:r>
        <w:rPr>
          <w:rFonts w:cs="Cordia New" w:ascii="Cordia New" w:hAnsi="Cordia New"/>
          <w:sz w:val="28"/>
        </w:rPr>
        <w:t>"</w:t>
      </w:r>
      <w:r>
        <w:rPr>
          <w:rFonts w:ascii="Cordia New" w:hAnsi="Cordia New" w:cs="Cordia New"/>
          <w:sz w:val="28"/>
          <w:sz w:val="28"/>
        </w:rPr>
        <w:t>โรงเรียนสมเด็จพระธีรญาณมุ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งานพิเศษอื่น ๆ ของท่าน เช่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๙ ท่านเป็นรองประธานกรรมการทำพจนานุกรมภาคอีสานฉบับปณิธาน สมเด็จพระมหาวีรวงศ์ </w:t>
      </w:r>
      <w:r>
        <w:rPr>
          <w:rFonts w:cs="Cordia New" w:ascii="Cordia New" w:hAnsi="Cordia New"/>
          <w:sz w:val="28"/>
        </w:rPr>
        <w:t>(</w:t>
      </w:r>
      <w:r>
        <w:rPr>
          <w:rFonts w:ascii="Cordia New" w:hAnsi="Cordia New" w:cs="Cordia New"/>
          <w:sz w:val="28"/>
          <w:sz w:val="28"/>
        </w:rPr>
        <w:t>ติสโส อ้วน</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๑ เป็นประธานกรรมการฟื้นฟูวรรณกรรมอีสาน</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๘ ท่านเป็น ประธานกรรมการ อ</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ก</w:t>
      </w:r>
      <w:r>
        <w:rPr>
          <w:rFonts w:cs="Cordia New" w:ascii="Cordia New" w:hAnsi="Cordia New"/>
          <w:sz w:val="28"/>
        </w:rPr>
        <w:t>.(</w:t>
      </w:r>
      <w:r>
        <w:rPr>
          <w:rFonts w:ascii="Cordia New" w:hAnsi="Cordia New" w:cs="Cordia New"/>
          <w:sz w:val="28"/>
          <w:sz w:val="28"/>
        </w:rPr>
        <w:t>คณะกรรมการอบรมประชาชนกลาง</w:t>
      </w:r>
      <w:r>
        <w:rPr>
          <w:rFonts w:cs="Cordia New" w:ascii="Cordia New" w:hAnsi="Cordia New"/>
          <w:sz w:val="28"/>
        </w:rPr>
        <w:t>)</w:t>
      </w:r>
      <w:r>
        <w:rPr>
          <w:rFonts w:ascii="Cordia New" w:hAnsi="Cordia New" w:cs="Cordia New"/>
          <w:sz w:val="28"/>
          <w:sz w:val="28"/>
        </w:rPr>
        <w:t>ซึ่งเป็นหน่วยงานของคณะสงฆ์เพื่ออบรมประชาชนทั่ว ประเทศ</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ท่านได้เรียบเรียง  </w:t>
      </w:r>
      <w:r>
        <w:rPr>
          <w:rFonts w:cs="Cordia New" w:ascii="Cordia New" w:hAnsi="Cordia New"/>
          <w:sz w:val="28"/>
        </w:rPr>
        <w:t>"</w:t>
      </w:r>
      <w:r>
        <w:rPr>
          <w:rFonts w:ascii="Cordia New" w:hAnsi="Cordia New" w:cs="Cordia New"/>
          <w:sz w:val="28"/>
          <w:sz w:val="28"/>
        </w:rPr>
        <w:t>คำอวยพรเนื่องในโอกาสวันขึ้นปีใหม่ พุทธศักราช ๒๕๑๙</w:t>
      </w:r>
      <w:r>
        <w:rPr>
          <w:rFonts w:cs="Cordia New" w:ascii="Cordia New" w:hAnsi="Cordia New"/>
          <w:sz w:val="28"/>
        </w:rPr>
        <w:t xml:space="preserve">"  </w:t>
      </w:r>
      <w:r>
        <w:rPr>
          <w:rFonts w:ascii="Cordia New" w:hAnsi="Cordia New" w:cs="Cordia New"/>
          <w:sz w:val="28"/>
          <w:sz w:val="28"/>
        </w:rPr>
        <w:t xml:space="preserve">ซึ่ง กระทรวงศึกษาธิการได้นำไปใช้เป็นแบบเรียนภาษาไทย  ชั้นมัธยมศึกษาปีที่ ๑ ปีการศึกษา ๒๕๒๐ ด้วย      นอกจากนี้  ท่านยังมีผลงานที่เป็นประโยชน์ต่อประเทศชาติ  ทั้งด้านศาสนาและบ้านเมืองอีกมากมาย   แม้ว่า ท่านสมเด็จพระธีรญาณมุนีจะมิได้พำนักอยู่ในจังหวัดนครราชสีมา   แต่ท่านได้กลับมาบำเพ็ญประโยชน์ให้แก่นครราชสีมา เป็นอย่างมาก  โดยเฉพาะที่อำเภอปักธงชัย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พระพรหมคุณาภรณ์ </w:t>
      </w:r>
      <w:r>
        <w:rPr>
          <w:rFonts w:cs="Cordia New" w:ascii="Cordia New" w:hAnsi="Cordia New"/>
          <w:sz w:val="28"/>
        </w:rPr>
        <w:t>(</w:t>
      </w:r>
      <w:r>
        <w:rPr>
          <w:rFonts w:ascii="Cordia New" w:hAnsi="Cordia New" w:cs="Cordia New"/>
          <w:sz w:val="28"/>
          <w:sz w:val="28"/>
        </w:rPr>
        <w:t>พุ่ม กิตติสาโร ศรีเมือง</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มีชื่อเดิมว่า พุ่ม  นามสกุล ศรีเมือง  เกิดเมื่อวันที่ ๒๒ 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๗  ที่บ้านโป่งแดง อำเภอขามทะเลสอ</w:t>
      </w:r>
      <w:r>
        <w:rPr>
          <w:rFonts w:cs="Cordia New" w:ascii="Cordia New" w:hAnsi="Cordia New"/>
          <w:sz w:val="28"/>
        </w:rPr>
        <w:t>(</w:t>
      </w:r>
      <w:r>
        <w:rPr>
          <w:rFonts w:ascii="Cordia New" w:hAnsi="Cordia New" w:cs="Cordia New"/>
          <w:sz w:val="28"/>
          <w:sz w:val="28"/>
        </w:rPr>
        <w:t>เดิมอยู่ในเขตอำเภอสูงเนิน</w:t>
      </w:r>
      <w:r>
        <w:rPr>
          <w:rFonts w:cs="Cordia New" w:ascii="Cordia New" w:hAnsi="Cordia New"/>
          <w:sz w:val="28"/>
        </w:rPr>
        <w:t xml:space="preserve">) </w:t>
      </w:r>
      <w:r>
        <w:rPr>
          <w:rFonts w:ascii="Cordia New" w:hAnsi="Cordia New" w:cs="Cordia New"/>
          <w:sz w:val="28"/>
          <w:sz w:val="28"/>
        </w:rPr>
        <w:t>จังหวัดนครราชสีมา  เป็นบุตรคนที่สองของนายเปรม และนางแจ้ง  ศรีเมืองโดยมีพี่น้องรวม  ๑๐ คน  ท่านมรณภาพในวันที่ ๒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๔ ด้วยชนมายุ  ๗๘ 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บรรพชาที่วัดมหาพฤฒาราม กรุงเทพมหานคร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๒ และอุปสมบท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๗ โดยมีพระธรรมธารจารย์</w:t>
      </w:r>
      <w:r>
        <w:rPr>
          <w:rFonts w:cs="Cordia New" w:ascii="Cordia New" w:hAnsi="Cordia New"/>
          <w:sz w:val="28"/>
        </w:rPr>
        <w:t>(</w:t>
      </w:r>
      <w:r>
        <w:rPr>
          <w:rFonts w:ascii="Cordia New" w:hAnsi="Cordia New" w:cs="Cordia New"/>
          <w:sz w:val="28"/>
          <w:sz w:val="28"/>
        </w:rPr>
        <w:t>อ่อน</w:t>
      </w:r>
      <w:r>
        <w:rPr>
          <w:rFonts w:cs="Cordia New" w:ascii="Cordia New" w:hAnsi="Cordia New"/>
          <w:sz w:val="28"/>
        </w:rPr>
        <w:t>)</w:t>
      </w:r>
      <w:r>
        <w:rPr>
          <w:rFonts w:ascii="Cordia New" w:hAnsi="Cordia New" w:cs="Cordia New"/>
          <w:sz w:val="28"/>
          <w:sz w:val="28"/>
        </w:rPr>
        <w:t>เป็นพระอุปัชฌาย์      ท่านเริ่มการศึกษาชั้นประถมศึกษาในโรงเรียนที่บ้านเกิดของท่าน   จากนั้นท่านไปเรียนต่อทางด้าน ภาษาบาลีไวยกรณ์และธรรมบทที่วัดมหาพฤฒาราม  ต่อมาท่านสอบไล่จนได้นักธรรมเอกและเปรียญธรรม   ๔ ประโยคตั้งแต่ครั้งยังเป็นสามเณร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๘ ท่านสอบไล่ได้เปรียญธรรม ๗ ประโยค      ท่านเป็นเจ้าอาวาสวัดพระนารายณ์มหาราช  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๒ ถึ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๕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๐   ท่านเป็นเจ้าคณะจังหวัดนครราชสีมา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๑๖ เป็นเจ้าคณะภาค ๑๑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๓ ท่านได้รับพระราชทานสมณศักดิ์เป็น พระกิตติรามมุนี  และเลื่อนสมณศักดิ์เป็น พระราชสีมาภรณ์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w:t>
      </w:r>
      <w:r>
        <w:rPr>
          <w:rFonts w:cs="Cordia New" w:ascii="Cordia New" w:hAnsi="Cordia New"/>
          <w:sz w:val="28"/>
        </w:rPr>
        <w:t>,</w:t>
      </w:r>
      <w:r>
        <w:rPr>
          <w:rFonts w:ascii="Cordia New" w:hAnsi="Cordia New" w:cs="Cordia New"/>
          <w:sz w:val="28"/>
          <w:sz w:val="28"/>
        </w:rPr>
        <w:t>เป็น พระเทพสีมาภรณ์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๕</w:t>
      </w:r>
      <w:r>
        <w:rPr>
          <w:rFonts w:cs="Cordia New" w:ascii="Cordia New" w:hAnsi="Cordia New"/>
          <w:sz w:val="28"/>
        </w:rPr>
        <w:t>,</w:t>
      </w:r>
      <w:r>
        <w:rPr>
          <w:rFonts w:ascii="Cordia New" w:hAnsi="Cordia New" w:cs="Cordia New"/>
          <w:sz w:val="28"/>
          <w:sz w:val="28"/>
        </w:rPr>
        <w:t>เป็น พระธรรมวิสุทธาจารย์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๑</w:t>
      </w:r>
      <w:r>
        <w:rPr>
          <w:rFonts w:cs="Cordia New" w:ascii="Cordia New" w:hAnsi="Cordia New"/>
          <w:sz w:val="28"/>
        </w:rPr>
        <w:t>,</w:t>
      </w:r>
      <w:r>
        <w:rPr>
          <w:rFonts w:ascii="Cordia New" w:hAnsi="Cordia New" w:cs="Cordia New"/>
          <w:sz w:val="28"/>
          <w:sz w:val="28"/>
        </w:rPr>
        <w:t>เป็น พระพรหมคุณาภรณ์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ได้ปฏิบัติหน้าที่อบรมสั่งสอนพระภิกษุสามเณร อุบาสก อุบาสิกา  เผยแพร่คำสอนของพระพุทธเจ้าตลอดมา   นอกจากนี้  ยังได้บูรณะปฏิสังขรณ์และก่อสร้างกุฏิวิหารตลอดถึงออกไปช่วยสาธารณกุศลต่าง ๆ จำนวนมาก   อาทิ  ประธานที่ปรึกษาโครงการโคราชพัฒนา</w:t>
      </w:r>
      <w:r>
        <w:rPr>
          <w:rFonts w:cs="Cordia New" w:ascii="Cordia New" w:hAnsi="Cordia New"/>
          <w:sz w:val="28"/>
        </w:rPr>
        <w:t>,</w:t>
      </w:r>
      <w:r>
        <w:rPr>
          <w:rFonts w:ascii="Cordia New" w:hAnsi="Cordia New" w:cs="Cordia New"/>
          <w:sz w:val="28"/>
          <w:sz w:val="28"/>
        </w:rPr>
        <w:t>กรรมการโครงการอีสานเขียว</w:t>
      </w:r>
      <w:r>
        <w:rPr>
          <w:rFonts w:cs="Cordia New" w:ascii="Cordia New" w:hAnsi="Cordia New"/>
          <w:sz w:val="28"/>
        </w:rPr>
        <w:t>,</w:t>
      </w:r>
      <w:r>
        <w:rPr>
          <w:rFonts w:ascii="Cordia New" w:hAnsi="Cordia New" w:cs="Cordia New"/>
          <w:sz w:val="28"/>
          <w:sz w:val="28"/>
        </w:rPr>
        <w:t>ประธานสภามหาจุฬาลงกรณ์ราชวิทยาลัย   วิทยาเขตนครราชสีมา   ด้วยเหตุนี้ท่านจึงได้รับการถวายรางวัลเกียรติยศเสาเสมาทองคำด้านการส่งเสริมการศึกษา ใน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๒  และท่านได้รับปริญญาดุษฎีกิตติมศักดิ์  ด้านการบริหารการศึกษาจากมหาจุฬาลงกรณ์ราชวิทยาลัย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๙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พระเทพวราลังการ </w:t>
      </w:r>
      <w:r>
        <w:rPr>
          <w:rFonts w:cs="Cordia New" w:ascii="Cordia New" w:hAnsi="Cordia New"/>
          <w:sz w:val="28"/>
        </w:rPr>
        <w:t>(</w:t>
      </w:r>
      <w:r>
        <w:rPr>
          <w:rFonts w:ascii="Cordia New" w:hAnsi="Cordia New" w:cs="Cordia New"/>
          <w:sz w:val="28"/>
          <w:sz w:val="28"/>
        </w:rPr>
        <w:t>โกศล สิรินธโร โพธิงาม</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เทพวราลังการ นามเดิม โกศล  โพธิงาม  เกิดที่บ้านระเวียง หมู่ที่ ๑๔ ตำบลเบิด อำเภอรัตนบุรี  จังหวัดสุรินทร์  ในวันที่  ๓๐ 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๗  บิดาชื่อนายสอน  มารดาชื่อนางสงค์  โพธิงาม      ท่านเริ่มเรียนชั้นประถมศึกษาจากโรงเรียนประชาบาล วัดธรรมวงศา บ้านระเวียง ตำบลเบิด อำเภอรัตนบุรี  จังหวัดสุรินทร์  จากนั้นเป็นการศึกษาในทางธรรมของท่านโดยเริ่มตั้งแต่เรียนนักธรรม  จนสอบได้นักธรรมชั้นเอก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๕ จากสำนักเรียนวัดสุทธจินดา   และสอบได้เปรียญธรรม ๔ ประโยค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๗ ท่านบรรพชา ณ วัดสุทธจินดา  ในเดือนกรกฎ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๓  อุปสมบทในเดือน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๙ ที่วัดสุทธจินดา  โดยมีพระโพธิวงศาจารย์ </w:t>
      </w:r>
      <w:r>
        <w:rPr>
          <w:rFonts w:cs="Cordia New" w:ascii="Cordia New" w:hAnsi="Cordia New"/>
          <w:sz w:val="28"/>
        </w:rPr>
        <w:t>(</w:t>
      </w:r>
      <w:r>
        <w:rPr>
          <w:rFonts w:ascii="Cordia New" w:hAnsi="Cordia New" w:cs="Cordia New"/>
          <w:sz w:val="28"/>
          <w:sz w:val="28"/>
        </w:rPr>
        <w:t>สังข์ทอง นาควโร พันธ์เพ็ง</w:t>
      </w:r>
      <w:r>
        <w:rPr>
          <w:rFonts w:cs="Cordia New" w:ascii="Cordia New" w:hAnsi="Cordia New"/>
          <w:sz w:val="28"/>
        </w:rPr>
        <w:t xml:space="preserve">) </w:t>
      </w:r>
      <w:r>
        <w:rPr>
          <w:rFonts w:ascii="Cordia New" w:hAnsi="Cordia New" w:cs="Cordia New"/>
          <w:sz w:val="28"/>
          <w:sz w:val="28"/>
        </w:rPr>
        <w:t xml:space="preserve">เป็นพระอุปัชฌ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๔ ท่านได้เป็นกรรมการตรวจประโยคธรรมสนามหลวง  และเป็นเจ้าคณะอำเภอเมือง </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๘ เป็นเจ้าคณะจังหวัดนครราชสีมา</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เป็นเจ้าอาวาสวัดสุทธจินดา   และเป็นรองเจ้าคณะภาค ๑๐ </w:t>
      </w:r>
      <w:r>
        <w:rPr>
          <w:rFonts w:cs="Cordia New" w:ascii="Cordia New" w:hAnsi="Cordia New"/>
          <w:sz w:val="28"/>
        </w:rPr>
        <w:t>(</w:t>
      </w:r>
      <w:r>
        <w:rPr>
          <w:rFonts w:ascii="Cordia New" w:hAnsi="Cordia New" w:cs="Cordia New"/>
          <w:sz w:val="28"/>
          <w:sz w:val="28"/>
        </w:rPr>
        <w:t>ธรรมยุต</w:t>
      </w:r>
      <w:r>
        <w:rPr>
          <w:rFonts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นเป็นพระเถระที่สำคัญองค์หนึ่ง ที่ทำคุณประโยชน์ แก่พระศาสนาและสังคมส่วนรวมมากมายหลายด้าน เช่น  </w:t>
      </w:r>
    </w:p>
    <w:p>
      <w:pPr>
        <w:pStyle w:val="Normal"/>
        <w:rPr>
          <w:rFonts w:ascii="Cordia New" w:hAnsi="Cordia New" w:cs="Cordia New"/>
          <w:sz w:val="28"/>
        </w:rPr>
      </w:pPr>
      <w:r>
        <w:rPr>
          <w:rFonts w:ascii="Cordia New" w:hAnsi="Cordia New" w:cs="Cordia New"/>
          <w:sz w:val="28"/>
          <w:sz w:val="28"/>
        </w:rPr>
        <w:t xml:space="preserve">ด้านการศึกษ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เป็นผู้อำนวยการโรงเรียนพระปริยัติธรรม  วัดสุทธจินด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เป็นผู้อำนวยการโรงเรียนพุทธศาสนาวันอาทิตย์ วัดสุทธจินดา 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๖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เป็นผู้อำนวยการโรงเรียนอนุบาลวัดสุทธจินดา  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๗ ผลการพัฒนาวัด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วัดสุทธจินดา  ได้รับการคัดเลือกให้เป็นวัดพัฒนาตัวอย่า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๐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ได้รับประกาศนียบัตรนักเรียนปริยัติธรรมตัวอย่า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๖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ได้รับเกียรติบัตร  การส่งเสริมการศึกษาพระพุทธศาสนาดีเด่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๓ รางวัลเชิดชูเกียรติ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ได้รับพระราชทานรางวัล  เสมาธรรมจักรทองคำ  ประเภทผู้นำคุณประโยชน์ต่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พุทธศาสนา  สาขาการส่งเสริมการศึกษา  พระปริยัติธรรม  จากสมเด็จ            พระเทพรัตนราชสุดาสยามบรมราชกุมารี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๓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w:t>
      </w:r>
      <w:r>
        <w:rPr>
          <w:rFonts w:ascii="Cordia New" w:hAnsi="Cordia New" w:cs="Cordia New"/>
          <w:sz w:val="28"/>
          <w:sz w:val="28"/>
        </w:rPr>
        <w:t xml:space="preserve">พระราชสีมาภรณ์ </w:t>
      </w:r>
      <w:r>
        <w:rPr>
          <w:rFonts w:cs="Cordia New" w:ascii="Cordia New" w:hAnsi="Cordia New"/>
          <w:sz w:val="28"/>
        </w:rPr>
        <w:t>(</w:t>
      </w:r>
      <w:r>
        <w:rPr>
          <w:rFonts w:ascii="Cordia New" w:hAnsi="Cordia New" w:cs="Cordia New"/>
          <w:sz w:val="28"/>
          <w:sz w:val="28"/>
        </w:rPr>
        <w:t>โอภาส นิรุตติเมธี โรจนฉิมพลี</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ราชสีมาภรณ์ นามเดิม โอภาส  โรจนฉิมพลี  เกิดที่บ้านงิ้ว  หมู่ที่ ๓ ตำบลงิ้ว อำเภอปักธงชัย  จังหวัดนครราชสีมา  ในวันที่  ๕ 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๗  บิดาชื่อนายปั่น  มารดา นางมา  โรจนฉิมพลี  มีพี่น้องทั้งสิ้น  ๖ ค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เรียนชั้นประถมศึกษาจากโรงเรียนวัดฉิมพลี  อำเภอปักธงชัย  จังหวัดนครราชสีมา จ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๘ ท่านสอบได้ประกาศนียบัตรครูพิเศษมูล </w:t>
      </w:r>
      <w:r>
        <w:rPr>
          <w:rFonts w:cs="Cordia New" w:ascii="Cordia New" w:hAnsi="Cordia New"/>
          <w:sz w:val="28"/>
        </w:rPr>
        <w:t>(</w:t>
      </w:r>
      <w:r>
        <w:rPr>
          <w:rFonts w:ascii="Cordia New" w:hAnsi="Cordia New" w:cs="Cordia New"/>
          <w:sz w:val="28"/>
          <w:sz w:val="28"/>
        </w:rPr>
        <w:t>พ</w:t>
      </w:r>
      <w:r>
        <w:rPr>
          <w:rFonts w:cs="Cordia New" w:ascii="Cordia New" w:hAnsi="Cordia New"/>
          <w:sz w:val="28"/>
        </w:rPr>
        <w:t xml:space="preserve">.)  </w:t>
      </w:r>
      <w:r>
        <w:rPr>
          <w:rFonts w:ascii="Cordia New" w:hAnsi="Cordia New" w:cs="Cordia New"/>
          <w:sz w:val="28"/>
          <w:sz w:val="28"/>
        </w:rPr>
        <w:t>จากนั้นเป็นการศึกษาในทางธรรมของ ท่านโดยเริ่มตั้งแต่เรียนนักธรรมจนสอบได้นักธรรมชั้นเอก  จากสำนักเรียนวัดบึง อำเภอปักธงชัย และสอบได้เปรียญธรรม ๖ ประโยค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๘ สำนักเรียนวัดทองนพคุณ กรุงเทพมหาน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บรรพชา ณ วัดตะกุด อำเภอปักธงชัย ในเดือน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อุปสมบทในเดือนกรกฎ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๗  ณ วัดทองนพคุณ กรุงเทพมหานคร  โดยมีพระเทพวิมล</w:t>
      </w:r>
      <w:r>
        <w:rPr>
          <w:rFonts w:cs="Cordia New" w:ascii="Cordia New" w:hAnsi="Cordia New"/>
          <w:sz w:val="28"/>
        </w:rPr>
        <w:t>(</w:t>
      </w:r>
      <w:r>
        <w:rPr>
          <w:rFonts w:ascii="Cordia New" w:hAnsi="Cordia New" w:cs="Cordia New"/>
          <w:sz w:val="28"/>
          <w:sz w:val="28"/>
        </w:rPr>
        <w:t>ชุ่ม ติสาโร</w:t>
      </w:r>
      <w:r>
        <w:rPr>
          <w:rFonts w:cs="Cordia New" w:ascii="Cordia New" w:hAnsi="Cordia New"/>
          <w:sz w:val="28"/>
        </w:rPr>
        <w:t>)</w:t>
      </w:r>
      <w:r>
        <w:rPr>
          <w:rFonts w:ascii="Cordia New" w:hAnsi="Cordia New" w:cs="Cordia New"/>
          <w:sz w:val="28"/>
          <w:sz w:val="28"/>
        </w:rPr>
        <w:t xml:space="preserve">เป็นพระอุปัชฌ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๗ ท่านเป็นครูสอนพระปริยัติธรรมที่สำนักเรียนวัดทองนพคุณ กรุงเทพมหานคร    จากนั้นกลับมาที่จังหวัดนครราชสีมา เป็นครูสอนพระปริยัติธรรมที่สำนักวัดบึง</w:t>
      </w:r>
      <w:r>
        <w:rPr>
          <w:rFonts w:cs="Cordia New" w:ascii="Cordia New" w:hAnsi="Cordia New"/>
          <w:sz w:val="28"/>
        </w:rPr>
        <w:t>,</w:t>
      </w:r>
      <w:r>
        <w:rPr>
          <w:rFonts w:ascii="Cordia New" w:hAnsi="Cordia New" w:cs="Cordia New"/>
          <w:sz w:val="28"/>
          <w:sz w:val="28"/>
        </w:rPr>
        <w:t>วัดตะกุด</w:t>
      </w:r>
      <w:r>
        <w:rPr>
          <w:rFonts w:cs="Cordia New" w:ascii="Cordia New" w:hAnsi="Cordia New"/>
          <w:sz w:val="28"/>
        </w:rPr>
        <w:t>,</w:t>
      </w:r>
      <w:r>
        <w:rPr>
          <w:rFonts w:ascii="Cordia New" w:hAnsi="Cordia New" w:cs="Cordia New"/>
          <w:sz w:val="28"/>
          <w:sz w:val="28"/>
        </w:rPr>
        <w:t>วัดวังวารีวน ดำรงตำแหน่งเป็นเจ้าอาวาสวัดพรหมราช</w:t>
      </w:r>
      <w:r>
        <w:rPr>
          <w:rFonts w:cs="Cordia New" w:ascii="Cordia New" w:hAnsi="Cordia New"/>
          <w:sz w:val="28"/>
        </w:rPr>
        <w:t>,</w:t>
      </w:r>
      <w:r>
        <w:rPr>
          <w:rFonts w:ascii="Cordia New" w:hAnsi="Cordia New" w:cs="Cordia New"/>
          <w:sz w:val="28"/>
          <w:sz w:val="28"/>
        </w:rPr>
        <w:t>วัดตะกุด</w:t>
      </w:r>
      <w:r>
        <w:rPr>
          <w:rFonts w:cs="Cordia New" w:ascii="Cordia New" w:hAnsi="Cordia New"/>
          <w:sz w:val="28"/>
        </w:rPr>
        <w:t>,</w:t>
      </w:r>
      <w:r>
        <w:rPr>
          <w:rFonts w:ascii="Cordia New" w:hAnsi="Cordia New" w:cs="Cordia New"/>
          <w:sz w:val="28"/>
          <w:sz w:val="28"/>
        </w:rPr>
        <w:t>วัดงิ้ว</w:t>
      </w:r>
      <w:r>
        <w:rPr>
          <w:rFonts w:cs="Cordia New" w:ascii="Cordia New" w:hAnsi="Cordia New"/>
          <w:sz w:val="28"/>
        </w:rPr>
        <w:t>,</w:t>
      </w:r>
      <w:r>
        <w:rPr>
          <w:rFonts w:ascii="Cordia New" w:hAnsi="Cordia New" w:cs="Cordia New"/>
          <w:sz w:val="28"/>
          <w:sz w:val="28"/>
        </w:rPr>
        <w:t>วัดกลางปักธงชัย</w:t>
      </w:r>
      <w:r>
        <w:rPr>
          <w:rFonts w:cs="Cordia New" w:ascii="Cordia New" w:hAnsi="Cordia New"/>
          <w:sz w:val="28"/>
        </w:rPr>
        <w:t>,</w:t>
      </w:r>
      <w:r>
        <w:rPr>
          <w:rFonts w:ascii="Cordia New" w:hAnsi="Cordia New" w:cs="Cordia New"/>
          <w:sz w:val="28"/>
          <w:sz w:val="28"/>
        </w:rPr>
        <w:t>วัดพระนารายณ์มหาราชวรวิหาร  โดยเป็นเจ้าคณะจังหวัดนครราชสีม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นเป็นพระเถระที่สำคัญองค์หนึ่ง ที่ทำคุณประโยชน์ แก่พระศาสนาและสังคมส่วนรวมมากมายหลาย ด้าน  โดยสามารถพิจารณาได้จากส่วนหนึ่งของเกียรติบัตรและเกียรติคุณสำคัญที่ท่านได้รับ เ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๐  เกียรติบัตรโครงการอบรมพระภิกษุ  เพื่อการอนุรักษ์ท้องถิ่นจากมหาวิทยาลัยสงฆ์ ทั้ง ๒ สถาบัน </w:t>
      </w:r>
      <w:r>
        <w:rPr>
          <w:rFonts w:cs="Cordia New" w:ascii="Cordia New" w:hAnsi="Cordia New"/>
          <w:sz w:val="28"/>
        </w:rPr>
        <w:t>(</w:t>
      </w:r>
      <w:r>
        <w:rPr>
          <w:rFonts w:ascii="Cordia New" w:hAnsi="Cordia New" w:cs="Cordia New"/>
          <w:sz w:val="28"/>
          <w:sz w:val="28"/>
        </w:rPr>
        <w:t>มหามกุฎราชวิทยาลัย มหาจุฬาราชวิทยาลั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๑  เกียรติบัตรประกาศเกียรติคุณจากกระทรวงมหาดไทย  ในฐานะเป็นประธาน ดำเนินการก่อสร้างอาคารเรียน  วัดพรหมราช อำเภอปักธงชั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๓  เกียรติบัตรพร้อมโล่ประกาศเกียรติคุณจาก กระทรวงมหาดไทย  ในฐานะ ผู้อุปถัมภ์การก่อสร้างอาคารเรียนบ้านบ่อปลา  อำเภอปักธงชั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๔  เกียรติบัตรประกาศเกียรติคุณจากแม่กองงานพระธรรมทูต ในฐานะปฏิบัติงาน พระธรรมทูตดีเด่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๗  สมเด็จพระสังฆราชประเทศศรีลังกาประทานปริญญาอัครมหาบัณฑิตกิติมศักดิ์สาขาพัฒนาสังค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๘  กอ</w:t>
      </w:r>
      <w:r>
        <w:rPr>
          <w:rFonts w:cs="Cordia New" w:ascii="Cordia New" w:hAnsi="Cordia New"/>
          <w:sz w:val="28"/>
        </w:rPr>
        <w:t>.</w:t>
      </w:r>
      <w:r>
        <w:rPr>
          <w:rFonts w:ascii="Cordia New" w:hAnsi="Cordia New" w:cs="Cordia New"/>
          <w:sz w:val="28"/>
          <w:sz w:val="28"/>
        </w:rPr>
        <w:t>รมน</w:t>
      </w:r>
      <w:r>
        <w:rPr>
          <w:rFonts w:cs="Cordia New" w:ascii="Cordia New" w:hAnsi="Cordia New"/>
          <w:sz w:val="28"/>
        </w:rPr>
        <w:t>.</w:t>
      </w:r>
      <w:r>
        <w:rPr>
          <w:rFonts w:ascii="Cordia New" w:hAnsi="Cordia New" w:cs="Cordia New"/>
          <w:sz w:val="28"/>
          <w:sz w:val="28"/>
        </w:rPr>
        <w:t xml:space="preserve">เขตนครราชสีมาถวายเกียรติบัตรพร้อมโล่เกียรติคุณในฐานะเป็น วิทยากรประจำ  อบรมหลักสูตรความมั่นคงแห่ง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๙  ได้รับวุฒิบัตรจากกรมป่าไม้  กระทรวงเกษตร  ตามโครงการอบรมวิชาการ อนุรักษ์ป่า  และปลูกป่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๙  ได้รับพระราชทานเสมาธรรมจักรทองคำ  และหนังสือประกาศเกียรติคุณ จากสมเด็จพระเทพรัตนราชสุดาสยามบรมราชกุมารี  ด้านผู้ทำคุณประโยชน์ต่อพุทธศาส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๒  สภาการฝึกหัดครู  ถวายปริญญาศิลปศาสตร์บันฑิตกิติมศักดิ์สาขาการพัฒนาชุม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๓  ได้รับพระราชทานรางวัล  ในฐานะพระนักพัฒนาดีเด่น  จากสมเด็จ พระเทพรัตนราชสุดาสยามบรมราชกุม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๔  ได้รับประกาศเชิดชูเกียรติ ผู้อนุรักษ์มรดกโคราช จากศูนย์วัฒนธรรมจังหวัดนครราชสีมา   ในฐานะพระสงฆ์ผู้นำภูมิปัญญาชาวบ้าน  มรดกทางวัฒนธรรมของบรรพบุรุษมาจัดอย่างเป็นระบบในศูนย์วิทยาศาสตร์ และเทคโนโลยีประจำหมู่บ้านพรหมราช </w:t>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๘</w:t>
      </w:r>
      <w:r>
        <w:rPr>
          <w:rFonts w:cs="Cordia New" w:ascii="Cordia New" w:hAnsi="Cordia New"/>
          <w:sz w:val="28"/>
        </w:rPr>
        <w:t>.</w:t>
      </w:r>
      <w:r>
        <w:rPr>
          <w:rFonts w:ascii="Cordia New" w:hAnsi="Cordia New" w:cs="Cordia New"/>
          <w:sz w:val="28"/>
          <w:sz w:val="28"/>
        </w:rPr>
        <w:t xml:space="preserve">พระราชสังวรญาณ </w:t>
      </w:r>
      <w:r>
        <w:rPr>
          <w:rFonts w:cs="Cordia New" w:ascii="Cordia New" w:hAnsi="Cordia New"/>
          <w:sz w:val="28"/>
        </w:rPr>
        <w:t>(</w:t>
      </w:r>
      <w:r>
        <w:rPr>
          <w:rFonts w:ascii="Cordia New" w:hAnsi="Cordia New" w:cs="Cordia New"/>
          <w:sz w:val="28"/>
          <w:sz w:val="28"/>
        </w:rPr>
        <w:t>พุธ  ฐานิโย อินทรหา</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ราชสังวรญาณ เดิมชื่อ พุธ  อินทรหา เกิดที่หมู่บ้านชนบทแห่งหนึ่งในเขตอำเภอหนองโคน จังหวัดสระบุรี   เมื่อวันที่  ๘ กุมภาพันธ์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๔  ตรงกับปีระกา  บิดามารดามีอาชีพทำไร่ทำนา  ครั้นมีอายุได้  ๔ ขวบบิดามารดา ถึงแก่กรรม  ญาติจึงรับไปอุปการะที่หมู่บ้านชนบทแห่งหนึ่งในเขตอำเภอสว่างแดนดิน จังหวัดสกลน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๗๙  อายุ ๑๖ ปี ท่านได้บรรพชาเป็นสามเณรที่สำนักสงฆ์บ้านโคกพุทรา ตำบลตาลเนิ้ง   อำเภอสว่างแดนดิน จังหวัดสกลนคร และ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๕ ท่านจึงอุปสมบทเป็นพระภิกษุ ณ วัดปทุมวนาราม  โดยมี พระปัญญาพิศาลเถระ</w:t>
      </w:r>
      <w:r>
        <w:rPr>
          <w:rFonts w:cs="Cordia New" w:ascii="Cordia New" w:hAnsi="Cordia New"/>
          <w:sz w:val="28"/>
        </w:rPr>
        <w:t>(</w:t>
      </w:r>
      <w:r>
        <w:rPr>
          <w:rFonts w:ascii="Cordia New" w:hAnsi="Cordia New" w:cs="Cordia New"/>
          <w:sz w:val="28"/>
          <w:sz w:val="28"/>
        </w:rPr>
        <w:t>หนู</w:t>
      </w:r>
      <w:r>
        <w:rPr>
          <w:rFonts w:cs="Cordia New" w:ascii="Cordia New" w:hAnsi="Cordia New"/>
          <w:sz w:val="28"/>
        </w:rPr>
        <w:t xml:space="preserve">) </w:t>
      </w:r>
      <w:r>
        <w:rPr>
          <w:rFonts w:ascii="Cordia New" w:hAnsi="Cordia New" w:cs="Cordia New"/>
          <w:sz w:val="28"/>
          <w:sz w:val="28"/>
        </w:rPr>
        <w:t xml:space="preserve">เป็นพระอุปัชฌ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๒  ท่านเริ่มเข้าเรียนภาษาไทยในโรงเรียนประชาบาลแห่งหนึ่งในอำเภอสว่างแดนดิน   จนจบชั้นประถมปีที่ ๕ จึงออกจากโรงเรียนตามเกณฑ์ของพระราชบัญญัติบังคับการศึกษาของเด็กไทยในสมัยนั้น และ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๗๙  หลังจากท่านได้บรรพชาเป็นสามเณรที่สำนักสงฆ์บ้านโคกพุทรา   ท่านได้เรียนและสอบได้ นักธรรมชั้นตรี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๔๘๐ ท่านเดินทางธุดงค์ด้วยเท้าจากอำเภอสว่างแดนดินไปยังจังหวัดอุบลราชธานี   พักอาศัยอยู่ที่วัดบูรพารามเป็นเวลา ๓ ปี  เรียนจบบาลีชั้นต้นและเรียนจบนักธรรมจนสอบได้นักธรรมชั้นเอก    ในขณะเดียวกันท่านได้ศึกษาด้านวิปัสสนากรรมฐานกับท่านอาจารย์เสาร์ กันตสีลเถระ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๓  ท่านได้ เดินทางเข้ากรุงเทพฯ พักอาศัยอยู่ ณ วัดปทุมวนาราม  ตำบลปทุมวัน กรุงเทพมหานคร   เรียนและสอบได้ เปรียญธรรม  ๔ ประโย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ได้เป็นผู้ช่วยเจ้าคณะอำเภอวารินชำราบ  จังหวัดอุบลราชธานี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๕</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๖ ท่านเป็น เจ้าอาวาส  วัดแสนสำราญ  อำเภอวารินชำราบ</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๔๕๐๐ เป็นเจ้าคณะอำเภอวารินชำราบ</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๑ เป็น เจ้าคณะจังหวัดศรีสะเกษ</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๓ เป็นเจ้าอาวาสวัดป่าสาละวัน  และปัจจุบันเป็นที่ปรึกษาของเจ้าคณะจังหวัด นครราชสีมาฝ่ายธรรมยุต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๒  ท่านได้รับพระราชทานสมณศักดิ์เป็น พระชินวงศ์ศาจารย์ และเลื่อน สมณศักดิ์เป็น พระภาวนาพิศาลเถระ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๗  และสมณศักดิ์ปัจจุบันเป็น พระราชสังวรญา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ป็นพระเถระที่ทรงคุณธรรม  ยึดมั่นในความรัก เคารพ ซื่อสัตย์ กตัญญูกตเวทีในผู้มีพระคุณ  มีความมานะ อดทน เมตตาเสียสละ หนักแน่นในการปฏิบัติธรรมวินัย  ด้านสมถะ วิปัสสนากรรมฐาน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๖ ท่าน ได้รับประกาศเชิดชูเกียรติผู้อนุรักษ์มรดกไทย สาขาภูมิปัญญา ในฐานะที่ท่านได้สั่งสอนอบรมธรรมะ  พัฒนาคุณภาพชีวิต ของประชาชน  จากศูนย์วัฒนธรรมจังหวัดนครราชสีม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๙</w:t>
      </w:r>
      <w:r>
        <w:rPr>
          <w:rFonts w:cs="Cordia New" w:ascii="Cordia New" w:hAnsi="Cordia New"/>
          <w:sz w:val="28"/>
        </w:rPr>
        <w:t>.</w:t>
      </w:r>
      <w:r>
        <w:rPr>
          <w:rFonts w:ascii="Cordia New" w:hAnsi="Cordia New" w:cs="Cordia New"/>
          <w:sz w:val="28"/>
          <w:sz w:val="28"/>
        </w:rPr>
        <w:t>พระญาณวิทยาคมเถร</w:t>
      </w:r>
      <w:r>
        <w:rPr>
          <w:rFonts w:cs="Cordia New" w:ascii="Cordia New" w:hAnsi="Cordia New"/>
          <w:sz w:val="28"/>
        </w:rPr>
        <w:t>(</w:t>
      </w:r>
      <w:r>
        <w:rPr>
          <w:rFonts w:ascii="Cordia New" w:hAnsi="Cordia New" w:cs="Cordia New"/>
          <w:sz w:val="28"/>
          <w:sz w:val="28"/>
        </w:rPr>
        <w:t>คูณ ปริสุทโธ ฉัตรพลกรัง</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ถือกำเนิดที่บ้านไร่ หมู่ที่ ๖  ตำบลกุดพิมาน อำเภอด่านขุนทด จังหวัดนครราชสีมา เมื่อวันพฤหัสบดี แรม ๑๐ ค่ำ เดือน ๑๐ ปีกุน ตรงกับวันที่ ๔ ตุล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๖๖  โดยเป็นบุตรคนหัวปีของ นายบุญและ นางทองขาว  ฉัตรพลกรัง  มีพี่น้องร่วมบิดามารดาเดียวกัน ๓ คน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หลวงพ่อคูณ  ปริสุทโ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นางคำมั่ง  แจ้งแสงใส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นางทองหล่อ  เพ็ญจันท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บิดามารดาของหลวงพ่อคูณเสียชีวิตตั้งแต่ท่านยังเยาว์วัย  หลวงพ่อกับน้องสาวอีกสองคนจึงอยู่ในความอุปการะ ของน้าสาว จนกระทั่งอายุครบบวชจึงได้ทำการอุปสมบท ณ พัทธสีมาวัดถนนหักใหญ่ ตำบลกุดพิมาน อำเภอด่านขุนทด   จังหวัดนครราชสีมา เมื่อวันที่ ๕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๗ ตรงกับวันศุกร์ เดือน ๖ ปีวอก  โดยมีท่านพระครูวิจารณ์คดีกิจ  อดีตเจ้าคณะอำเภอสมัยนั้นเป็นพระอุปัชฌาย์  พระอธิการทองสุข วัดโคกรักษ์ เป็นพระกรรมวาจาจารย์และ พระอาจารย์คงเป็นพระอนุสาวนาจาร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จากท่านอุปสมบทเป็นพระภิกษุเรียบร้อยแล้วหลวงพ่อคูณก็ได้ฝากตัวเป็นศิษย์หลวงพ่อแดง วัดบ้านหนองโพธิ์  ตำบลสำนักตะคร้อ อำเภอด่านขุนทด  หลวงพ่อแดงรูปนี้ท่านเป็นพระนักปฏิบัติทั้งทางคันถธุระและวิปัสสนาธุระ  อีกทั้งเป็น พระเกจิอาจารย์ที่เรืองวิทยาคม  เป็นที่เลื่อมใสศรัทธาของเหล่าพุทธบริษัทมากมาย  เมื่อฝากตัวเป็นสิทธิวิหาริกของ หลวงพ่อแดง   หลวงพ่อคูณ ปริสุทโธ ก็ตั้งใจศึกษาเล่าเรียนพระธรรมวินัยด้วยความขยันหมั่นเพียรประพฤติปฏิบัติตน ตั้งมั่นอยู่ในกรอบแห่งพระวินัยโดยเคร่งครัดเสมอมา  พร้อมทั้งคอยปรนนิบัติรับใช้พระอาจารย์อย่างใกล้ชิดจนเป็นที่รักใคร่ ของหลวงพ่อแดง  ซึ่งหลวงพ่อแดงนอกจากจะสั่งสอนด้านพระธรรมวินัยให้แล้วยังเมตตาถ่ายทอดวิทยาคมต่าง ๆ ให้โดย ไม่ปิดบังอำพร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วงพ่อคูณอยู่ศึกษาวิทยาการและปรนนิบัติรับใช้บูรพาจารย์เรื่อยมา  จนหลวงพ่อแดงเห็นท่านเป็นศิษย์เอก  ซึ่งนอก จากจะได้ถ่ายทอดวิทยาคมไปให้จนหมดสิ้นแล้ว  ยังจัดการให้หลวงพ่อคูณได้ไปศึกษาหาความรู้เพิ่มเติมจากผู้ทรงคุณวุฒิอื่น   โดยวันหนึ่งท่านพาหลวงพ่อคูณไปฝากตัวเป็นศิษย์กับหลวงพ่อคง พุทธสโร วัดถนนหักใหญ่ ตำบลกุดพิมาน อำเภอด่านขุนทด   ซึ่งคือวัดที่ท่านอุปสมบทนั่นเอง  หลวงพ่อคงเป็นพระเกจิอาจารย์ที่เรืองวิทยาคมไม่น้อยกว่าหลวงพ่อแดง  และเป็นพระที่ถือ สันโดษและนิยมการถือธุดงควัตรอยู่เป็นนิจ  เป็นสหธรรมมิกกับหลวงพ่อแดง ซึ่งพระอาจารย์ทั้งสองรูปนี้ต่างก็ให้ความ เคารพในปฏิปทาของกันและกันเป็นอย่างมาก  เมื่อมีโอกาสได้พบกันคราวใดก็จะต้องแลกเปลี่ยนข้อธรรมะ</w:t>
      </w:r>
      <w:r>
        <w:rPr>
          <w:rFonts w:cs="Cordia New" w:ascii="Cordia New" w:hAnsi="Cordia New"/>
          <w:sz w:val="28"/>
        </w:rPr>
        <w:t>,</w:t>
      </w:r>
      <w:r>
        <w:rPr>
          <w:rFonts w:ascii="Cordia New" w:hAnsi="Cordia New" w:cs="Cordia New"/>
          <w:sz w:val="28"/>
          <w:sz w:val="28"/>
        </w:rPr>
        <w:t xml:space="preserve">ความรู้ทาง วิชาอาคมแก่กันเสมอ   หลวงพ่อแดงจึงรู้ว่าหลวงพ่อคงมีวิทยาคมแก่กล้า  ดังนั้นเมื่อหลวงพ่อคูณมาอยู่กับหลวงพ่อคง แล้วก็ตั้งใจศึกษาเล่าเรียนด้วยความวิริยะอุตสาหะ  ประพฤติตนตั้งมั่นอยู่ในกรอบพระธรรมวินัย  และปรนนิบัติดูแล อุปฐากหลวงพ่อคง  เหมือนเช่นที่เคยปฏิบัติกับหลวงพ่อแดงพระอาจารย์องค์ก่อนจึงเป็นที่เมตตาของหลวงพ่อคงเช่นกัน </w:t>
      </w:r>
      <w:r>
        <w:rPr>
          <w:rFonts w:cs="Cordia New" w:ascii="Cordia New" w:hAnsi="Cordia New"/>
          <w:sz w:val="28"/>
        </w:rPr>
        <w:br/>
        <w:t xml:space="preserve">     </w:t>
      </w:r>
      <w:r>
        <w:rPr>
          <w:rFonts w:ascii="Cordia New" w:hAnsi="Cordia New" w:cs="Cordia New"/>
          <w:sz w:val="28"/>
          <w:sz w:val="28"/>
        </w:rPr>
        <w:t>หลวงพ่อคงได้สั่งสอนอบรมหลวงพ่อคูณทั้งทางด้านปริยัติ</w:t>
      </w:r>
      <w:r>
        <w:rPr>
          <w:rFonts w:cs="Cordia New" w:ascii="Cordia New" w:hAnsi="Cordia New"/>
          <w:sz w:val="28"/>
        </w:rPr>
        <w:t>,</w:t>
      </w:r>
      <w:r>
        <w:rPr>
          <w:rFonts w:ascii="Cordia New" w:hAnsi="Cordia New" w:cs="Cordia New"/>
          <w:sz w:val="28"/>
          <w:sz w:val="28"/>
        </w:rPr>
        <w:t xml:space="preserve">ปฏิบัติและปริเวท  พร้อมกันนี้ก็ได้ชี้แนวทางการถือ ธุดงควัตร  การถือสันโดษตลอดจนถ่ายทอดวิชาอาคมต่าง ๆ ให้จนหมด เช่น การฝังตระกุดทองคำที่เชื่อกันว่ามี พุทธานุภาพยิ่งนัก เป็นมรดกที่ท่านได้รับถ่ายทอดมาจากหลวงพ่อคง   หลวงพ่อคูณศึกษาเล่าเรียนและปฏิบัติตามคำสั่ง สอนของหลวงพ่อคงอย่างจริงจัง  จนกระทั่งมีความเชื่อมั่นว่าสามารถช่วยตัวเองได้แล้วจึงกราบขออนุญาตหลวงพ่อคง เพื่อออกธุดงค์แสวงหาโมกขธรรม  อันเป็นธรรมขั้นปรมัตถ์ตามพระพุทธวจนะขององค์พระสัมมาสัมพุทธเจ้าสืบต่อไ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งานหลวงพ่อคูณ  ปริสุทโธมีอยู่มากมาย   แม้ว่าชื่อเสียงของท่านจะเป็นที่รู้จักจากวัตถุมงคลชนิดต่าง ๆ ที่ได้มี การจัดสร้างขึ้นในนามของท่านนับ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๒ เป็นต้นมา   แต่ก็เพราะเนื่องด้วยเมตตาธรรมของท่านที่ เผื่อแผ่ออกไปสู่ประชาชนที่เลื่อมใสบูชา  และเกือบจะทั้งหมดของจตุปัจจัยต่าง ๆ ที่ท่านได้รับจะได้ถูกนำไปสร้าง สาธารณประโยชน์ให้กับสังคม  โดยถ้าจะนับเป็นเงินแล้วน่าจะมีจำนวนหลายร้อยล้านบาท  จนมีการกล่าวถึงสมญา ของท่านว่าเป็น เทพเจ้าแห่งความเมตตา   แม้ว่ากระแสแนวคิดเรื่องพุทธพานิชย์ที่เรียกร้องให้สังคมหันมาทบทวนถึง การสร้างวัตถุมงคลกันใหม่จะสร้างความแคลงใจในบทบาทที่แท้จริงของท่าน   แต่ไม่มีใครที่จะสามารถพูดได้ว่า หลวงพ่อมอมเมาประชาชนให้งมงาย เพราะท่านมักจะบอกเสมอว่า ถึงแขวนพระของท่านเต็มคอถ้าไม่ทำความดี มันก็ไม่ดีดอก  ไม่รวมถึงบุญบารมีที่ท่านทำติดต่อมานับสิบปีที่ช่วยพิสูจน์ว่าท่านไม่ได้ทำเพื่อผลประโยชน์ของตนเอง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๕ ท่านได้รับพระราชทานสัญญาบัตรพัดยศสมณศักดิ์ที่ พระญาณวิทยาคมเถร วิ</w:t>
      </w:r>
      <w:r>
        <w:rPr>
          <w:rFonts w:cs="Cordia New" w:ascii="Cordia New" w:hAnsi="Cordia New"/>
          <w:sz w:val="28"/>
        </w:rPr>
        <w:t xml:space="preserve">. </w:t>
      </w:r>
      <w:r>
        <w:rPr>
          <w:rFonts w:ascii="Cordia New" w:hAnsi="Cordia New" w:cs="Cordia New"/>
          <w:sz w:val="28"/>
          <w:sz w:val="28"/>
        </w:rPr>
        <w:t>จากพระบาท สมเด็จพระเจ้าอยู่หัว ในวันที่ ๑๒ สิงห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๕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๖ ท่านได้รับประกาศเชิดชูเกียรติผู้อนุรักษ์ มรดกไทย สาขาภูมิปัญญา ในฐานะที่ท่านเป็นที่พึ่งทางใจของประชาชนจากศูนย์วัฒนธรรมจังหวัดนครราชสีมา  </w:t>
      </w:r>
    </w:p>
    <w:p>
      <w:pPr>
        <w:pStyle w:val="Normal"/>
        <w:rPr>
          <w:rFonts w:ascii="Cordia New" w:hAnsi="Cordia New" w:cs="Cordia New"/>
          <w:sz w:val="28"/>
        </w:rPr>
      </w:pPr>
      <w:r>
        <w:rPr>
          <w:rFonts w:cs="Cordia New" w:ascii="Cordia New" w:hAnsi="Cordia New"/>
          <w:sz w:val="28"/>
        </w:rPr>
      </w:r>
    </w:p>
    <w:p>
      <w:pPr>
        <w:pStyle w:val="Normal"/>
        <w:rPr/>
      </w:pPr>
      <w:r>
        <w:rPr>
          <w:rFonts w:eastAsia="Cordia New" w:cs="Cordia New" w:ascii="Cordia New" w:hAnsi="Cordia New"/>
          <w:sz w:val="28"/>
        </w:rPr>
        <w:t xml:space="preserve">          </w:t>
      </w:r>
      <w:r>
        <w:rPr>
          <w:rFonts w:ascii="Cordia New" w:hAnsi="Cordia New" w:cs="Cordia New"/>
          <w:sz w:val="28"/>
          <w:sz w:val="28"/>
        </w:rPr>
        <w:t>๑๐</w:t>
      </w:r>
      <w:r>
        <w:rPr>
          <w:rFonts w:cs="Cordia New" w:ascii="Cordia New" w:hAnsi="Cordia New"/>
          <w:b/>
          <w:sz w:val="28"/>
        </w:rPr>
        <w:t xml:space="preserve">. </w:t>
      </w:r>
      <w:r>
        <w:rPr>
          <w:rFonts w:ascii="Cordia New" w:hAnsi="Cordia New" w:cs="Cordia New"/>
          <w:sz w:val="28"/>
          <w:sz w:val="28"/>
        </w:rPr>
        <w:t xml:space="preserve">พระครูวิสุทธิพรตธำรง </w:t>
      </w:r>
      <w:r>
        <w:rPr>
          <w:rFonts w:cs="Cordia New" w:ascii="Cordia New" w:hAnsi="Cordia New"/>
          <w:sz w:val="28"/>
        </w:rPr>
        <w:t>(</w:t>
      </w:r>
      <w:r>
        <w:rPr>
          <w:rFonts w:ascii="Cordia New" w:hAnsi="Cordia New" w:cs="Cordia New"/>
          <w:sz w:val="28"/>
          <w:sz w:val="28"/>
        </w:rPr>
        <w:t>เขียว สนตจิตโต ขวัญสุข</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ครูวิสุทธิพรตธำรง  นามเดิม  นายเขียว  ขวัญสุข  เกิดเมื่อวันที่ ๑๙ กรกฎ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๓ ตรงกับวันศุกร์เดือน ๘ ปีมะแม  ที่บ้านหนองจิก  หมู่ที่ ๖ ตำบลโบสถ์ อำเภอพิมายจังหวัดนครราชสีมา เป็นบุตรคนที่ ๓ ในจำนวนพี่น้องที่เป็นหญิงทั้งหมด ๕ คน  บิดาชื่อนายอยู่  ขวัญสุข มารดาชื่อนางพูน   บิดามารดาถึงแก่กรรมเมื่อท่านมีอายุ ๙ 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ด้านการศึกษา  ท่านได้เข้าเรียนที่โรงเรียนประชาบาลบ้านหนองจิก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๒  ในชั้น เตรียมประถมศึกษา   ผลการเรียนตลอดมาจนจบชั้นปีที่ ๔  ปรากฏว่าเป็นผู้ที่เรียนเก่งสามารถสอบได้เป็นที่ ๑   ของชั้นทุกครั้ง  ทั้งยังเคยได้รับรางวัลของโรงเรียนอีกด้วย     เมื่อเรียนจบจากประโยคประถมศึกษาแล้ว ท่านได้ศึกษาต่อวิชาศิลปะและดนตรี  ทั้งในส่วนท้องถิ่นและศิลปะพื้นบ้าน  ท่านสามารถแสดงเพลงโคราชและ นาฏดนตรี  โดยมีความชำนาญเป็นพิเศษในการตีระนาด  นอกจากนี้ในระหว่างที่อยู่ในความอุปการะของพี่สาวคนโต   ได้ช่วยครอบครัวของพี่สาวประกอบการเกษตรกรรม  ทำนา  ทำ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อายุได้ ๒๓ ปี  ท่านได้อุปสมบท ณ วัดจันทร์  ตำบลประสุข อำเภอชุมพวง จังหวัดนครราชสีมา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๕ โดยพระครูธรรมทัศน์ธำรงเป็นพระอุปัชฌาย์   ครั้งแรกท่านตั้งใจจะอุปสมบทเพียง ๗ วัน   แต่เมื่อได้รับรสพระธรรมในพระพุทธศาสนา  จึงเกิดความซาบซึ้งและเลื่อมใสในพระพุทธคุณ และครองเพศบรรพชิต ตลอด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ขณะที่จำพรรษาอยู่ที่วัดอาสนาราม  อยู่กับพระครูศีลวัตรวิสุทธิ  ซึ่งรับท่านไว้เป็นบุตรบุญธรรมและอุปการะ การเล่าเรียน  จนท่านสอบนักธรรมชั้นตรี ชั้นโท และชั้นเอกได้ในพรรษาต่อ ๆ มาปีละชั้น  และในปีที่สองนักธรรม ชั้นเอกได้นั้น  ท่านเป็นผู้ที่สอบได้เพียงรูปเดียวทั้งสนามสอบของอำเภอพิมาย คือ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๘  และในปีนี้เอง   ได้ศึกษาภาษาบาลีที่จังหวัดนครราชสีมา  แต่อาพาธด้วยโรคปอดอักเสบจนหมอสั่งให้หยุดการเล่าเรียน  ท่านจึงหันมา ฝึกการพูด  การเทศน์  ฝึกปฏิบัติวิปัสสนาที่วัดบ้านหนองบั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สมณศักดิ์และตำแหน่งที่ท่านได้รับแต่งตั้ง มีอยู่จำนวนมาก เช่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๗ ท่านได้ปฏิบัติหน้าที่เลขานุการ เจ้าคณะตำบลชีวาน อำเภอพิมา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๒๕๐๑ เป็นเจ้าอาวาสวัดบ้านหนองจิก</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๓ ได้รับแต่งตั้งให้คำรง ตำแหน่งเจ้าคณะตำบลโบสถ์</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๑ ได้รับพระราชทานเป็นพระอุปัชฌาย์ เป็นพระครูสัญญาบัตรชั้นโท ในพระ ราชทินนาม   พระครูวิสุทธิพรตธำรง  และได้เป็นรองเจ้าคณะอำเภอพิมา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๒ ได้รับแต่งตั้งให้รักษาการ เจ้าคณะอำเภอพิมา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๔ ได้รับแต่งตั้งให้ดำรงตำแหน่งเจ้าคณะอำเภอพิมาย</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๕ ได้รับแต่งตั้งให้ เป็นเจ้าอาวาสวัดเดิมอำเภอพิม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ลงานที่ท่านได้ทำไว้ พอที่จะยกตัวอย่างสำคัญ ๆ อาทิเ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บ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 ท่านได้เริ่มเป็นผู้นำการพัฒนาจิตใจ  สร้างสามัคคีธรรมให้ชาวบ้านหนองจิกและบ้านใกล้ เคียงที่เคยแตกแยกความสามัคคี  เป็นศัตรูคู่อาฆาต  โดยการจัดอบรมเป็นประจำ  ทำให้ชาวบ้านหันมาสามัคคีกัน โดยอาศัยกิจกรรมทางศาสนาเป็นศูนย์รวมใจได้สำเร็จ  โดยได้จัดตั้งสำนักเรียนทั้งแผนกธรรมและบาลี  เพื่อส่งเสริม ให้คนหนุ่มสาวเรียนธรรมศึกษา</w:t>
      </w:r>
      <w:r>
        <w:rPr>
          <w:rFonts w:cs="Cordia New" w:ascii="Cordia New" w:hAnsi="Cordia New"/>
          <w:sz w:val="28"/>
        </w:rPr>
        <w:t>,</w:t>
      </w:r>
      <w:r>
        <w:rPr>
          <w:rFonts w:ascii="Cordia New" w:hAnsi="Cordia New" w:cs="Cordia New"/>
          <w:sz w:val="28"/>
          <w:sz w:val="28"/>
        </w:rPr>
        <w:t>ริเริ่มสร้างโรงเรียนบ้านหนองจิกให้เป็นโรงเรียนเอกเทศจนเป็นผลสำเร็จ</w:t>
      </w:r>
      <w:r>
        <w:rPr>
          <w:rFonts w:cs="Cordia New" w:ascii="Cordia New" w:hAnsi="Cordia New"/>
          <w:sz w:val="28"/>
        </w:rPr>
        <w:t>,</w:t>
      </w:r>
      <w:r>
        <w:rPr>
          <w:rFonts w:ascii="Cordia New" w:hAnsi="Cordia New" w:cs="Cordia New"/>
          <w:sz w:val="28"/>
          <w:sz w:val="28"/>
        </w:rPr>
        <w:t>ริเริ่ม จัดหมู่บ้านพัฒนา ตัดถนน ตรอก ซอยในหมู่บ้าน จัดตั้งอนามัย สร้างถังน้ำประปา จัดตั้งกรรมการหมู่บ้านแบ่งเขต ปรับปรุงโดยมีหัวหน้าและคณะกรรมการเขตรับผิดชอบ</w:t>
      </w:r>
      <w:r>
        <w:rPr>
          <w:rFonts w:cs="Cordia New" w:ascii="Cordia New" w:hAnsi="Cordia New"/>
          <w:sz w:val="28"/>
        </w:rPr>
        <w:t>,</w:t>
      </w:r>
      <w:r>
        <w:rPr>
          <w:rFonts w:ascii="Cordia New" w:hAnsi="Cordia New" w:cs="Cordia New"/>
          <w:sz w:val="28"/>
          <w:sz w:val="28"/>
        </w:rPr>
        <w:t>ฟื้นฟูส่งเสริมประเพณีเก่า ๆ เช่น ประเพณีตรุษสงกรานต์</w:t>
      </w:r>
      <w:r>
        <w:rPr>
          <w:rFonts w:cs="Cordia New" w:ascii="Cordia New" w:hAnsi="Cordia New"/>
          <w:sz w:val="28"/>
        </w:rPr>
        <w:t xml:space="preserve">, </w:t>
      </w:r>
      <w:r>
        <w:rPr>
          <w:rFonts w:ascii="Cordia New" w:hAnsi="Cordia New" w:cs="Cordia New"/>
          <w:sz w:val="28"/>
          <w:sz w:val="28"/>
        </w:rPr>
        <w:t>ตักบาตรเทโวโรหนะ</w:t>
      </w:r>
      <w:r>
        <w:rPr>
          <w:rFonts w:cs="Cordia New" w:ascii="Cordia New" w:hAnsi="Cordia New"/>
          <w:sz w:val="28"/>
        </w:rPr>
        <w:t>,</w:t>
      </w:r>
      <w:r>
        <w:rPr>
          <w:rFonts w:ascii="Cordia New" w:hAnsi="Cordia New" w:cs="Cordia New"/>
          <w:sz w:val="28"/>
          <w:sz w:val="28"/>
        </w:rPr>
        <w:t>วันวิสาขบูชา</w:t>
      </w:r>
      <w:r>
        <w:rPr>
          <w:rFonts w:cs="Cordia New" w:ascii="Cordia New" w:hAnsi="Cordia New"/>
          <w:sz w:val="28"/>
        </w:rPr>
        <w:t>,</w:t>
      </w:r>
      <w:r>
        <w:rPr>
          <w:rFonts w:ascii="Cordia New" w:hAnsi="Cordia New" w:cs="Cordia New"/>
          <w:sz w:val="28"/>
          <w:sz w:val="28"/>
        </w:rPr>
        <w:t xml:space="preserve">วันมาฆบูช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ป็นผู้นำสร้างโบสถ์วัดหนองจิก</w:t>
      </w:r>
      <w:r>
        <w:rPr>
          <w:rFonts w:cs="Cordia New" w:ascii="Cordia New" w:hAnsi="Cordia New"/>
          <w:sz w:val="28"/>
        </w:rPr>
        <w:t>,</w:t>
      </w:r>
      <w:r>
        <w:rPr>
          <w:rFonts w:ascii="Cordia New" w:hAnsi="Cordia New" w:cs="Cordia New"/>
          <w:sz w:val="28"/>
          <w:sz w:val="28"/>
        </w:rPr>
        <w:t>สร้างกุฏิวัดหนองจิก</w:t>
      </w:r>
      <w:r>
        <w:rPr>
          <w:rFonts w:cs="Cordia New" w:ascii="Cordia New" w:hAnsi="Cordia New"/>
          <w:sz w:val="28"/>
        </w:rPr>
        <w:t>,</w:t>
      </w:r>
      <w:r>
        <w:rPr>
          <w:rFonts w:ascii="Cordia New" w:hAnsi="Cordia New" w:cs="Cordia New"/>
          <w:sz w:val="28"/>
          <w:sz w:val="28"/>
        </w:rPr>
        <w:t>สร้างถังน้ำประปา</w:t>
      </w:r>
      <w:r>
        <w:rPr>
          <w:rFonts w:cs="Cordia New" w:ascii="Cordia New" w:hAnsi="Cordia New"/>
          <w:sz w:val="28"/>
        </w:rPr>
        <w:t>,</w:t>
      </w:r>
      <w:r>
        <w:rPr>
          <w:rFonts w:ascii="Cordia New" w:hAnsi="Cordia New" w:cs="Cordia New"/>
          <w:sz w:val="28"/>
          <w:sz w:val="28"/>
        </w:rPr>
        <w:t>เป็นประธานการสงเคราะห์เด็กยากจน ริเริ่มนำพระภิกษุสามเณรปลูกปอแก้ว เป็นผลให้ชาวบ้านตื่นตัวในการปลูกพืชไร่</w:t>
      </w:r>
      <w:r>
        <w:rPr>
          <w:rFonts w:cs="Cordia New" w:ascii="Cordia New" w:hAnsi="Cordia New"/>
          <w:sz w:val="28"/>
        </w:rPr>
        <w:t>,</w:t>
      </w:r>
      <w:r>
        <w:rPr>
          <w:rFonts w:ascii="Cordia New" w:hAnsi="Cordia New" w:cs="Cordia New"/>
          <w:sz w:val="28"/>
          <w:sz w:val="28"/>
        </w:rPr>
        <w:t>เป็นวิทยากรพิเศษในการอบรบลูกเสือ ชาวบ้าน</w:t>
      </w:r>
      <w:r>
        <w:rPr>
          <w:rFonts w:cs="Cordia New" w:ascii="Cordia New" w:hAnsi="Cordia New"/>
          <w:sz w:val="28"/>
        </w:rPr>
        <w:t>,</w:t>
      </w:r>
      <w:r>
        <w:rPr>
          <w:rFonts w:ascii="Cordia New" w:hAnsi="Cordia New" w:cs="Cordia New"/>
          <w:sz w:val="28"/>
          <w:sz w:val="28"/>
        </w:rPr>
        <w:t>ทส</w:t>
      </w:r>
      <w:r>
        <w:rPr>
          <w:rFonts w:cs="Cordia New" w:ascii="Cordia New" w:hAnsi="Cordia New"/>
          <w:sz w:val="28"/>
        </w:rPr>
        <w:t>.</w:t>
      </w:r>
      <w:r>
        <w:rPr>
          <w:rFonts w:ascii="Cordia New" w:hAnsi="Cordia New" w:cs="Cordia New"/>
          <w:sz w:val="28"/>
          <w:sz w:val="28"/>
        </w:rPr>
        <w:t>ปช</w:t>
      </w:r>
      <w:r>
        <w:rPr>
          <w:rFonts w:cs="Cordia New" w:ascii="Cordia New" w:hAnsi="Cordia New"/>
          <w:sz w:val="28"/>
        </w:rPr>
        <w:t>.,</w:t>
      </w:r>
      <w:r>
        <w:rPr>
          <w:rFonts w:ascii="Cordia New" w:hAnsi="Cordia New" w:cs="Cordia New"/>
          <w:sz w:val="28"/>
          <w:sz w:val="28"/>
        </w:rPr>
        <w:t>เป็นพระธรรมทูตฝ่ายอำนวยการประจำอำเภอพิมาย</w:t>
      </w:r>
      <w:r>
        <w:rPr>
          <w:rFonts w:cs="Cordia New" w:ascii="Cordia New" w:hAnsi="Cordia New"/>
          <w:sz w:val="28"/>
        </w:rPr>
        <w:t>,</w:t>
      </w:r>
      <w:r>
        <w:rPr>
          <w:rFonts w:ascii="Cordia New" w:hAnsi="Cordia New" w:cs="Cordia New"/>
          <w:sz w:val="28"/>
          <w:sz w:val="28"/>
        </w:rPr>
        <w:t>เป็นองค์บรรยายธรรมออกอากาศทางสถานี วิทยุกระจายเสียงแห่งประเทศไทย  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๑  เป็นต้น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อกจากนี้ท่านเป็นประธานศูนย์วิปัสสนากรรมฐานอำเภอพิมาย</w:t>
      </w:r>
      <w:r>
        <w:rPr>
          <w:rFonts w:cs="Cordia New" w:ascii="Cordia New" w:hAnsi="Cordia New"/>
          <w:sz w:val="28"/>
        </w:rPr>
        <w:t>,</w:t>
      </w:r>
      <w:r>
        <w:rPr>
          <w:rFonts w:ascii="Cordia New" w:hAnsi="Cordia New" w:cs="Cordia New"/>
          <w:sz w:val="28"/>
          <w:sz w:val="28"/>
        </w:rPr>
        <w:t>จัดตั้งกลุ่มหนุ่มสาว เพื่อปลูกฝังสามัคคีธรรมและ พัฒนาหมู่บ้านรวม ๒๕ กลุ่ม</w:t>
      </w:r>
      <w:r>
        <w:rPr>
          <w:rFonts w:cs="Cordia New" w:ascii="Cordia New" w:hAnsi="Cordia New"/>
          <w:sz w:val="28"/>
        </w:rPr>
        <w:t>,</w:t>
      </w:r>
      <w:r>
        <w:rPr>
          <w:rFonts w:ascii="Cordia New" w:hAnsi="Cordia New" w:cs="Cordia New"/>
          <w:sz w:val="28"/>
          <w:sz w:val="28"/>
        </w:rPr>
        <w:t>จัดตั้งหอสมุดสงฆ์ประจำอำเภอพิมาย</w:t>
      </w:r>
      <w:r>
        <w:rPr>
          <w:rFonts w:cs="Cordia New" w:ascii="Cordia New" w:hAnsi="Cordia New"/>
          <w:sz w:val="28"/>
        </w:rPr>
        <w:t>,</w:t>
      </w:r>
      <w:r>
        <w:rPr>
          <w:rFonts w:ascii="Cordia New" w:hAnsi="Cordia New" w:cs="Cordia New"/>
          <w:sz w:val="28"/>
          <w:sz w:val="28"/>
        </w:rPr>
        <w:t>จัดให้มีการประชุมสงฆ์ทั้งอำเภอเดือนละครั้ง ได้อุปการะนักเรียนระดับประถมศึกษา  มัธยมศึกษา  ศึกษาจนสำเร็จไปประกอบอาชีพเป็นครู ทหาร ตำรวจมาแล้วหลายราย</w:t>
      </w:r>
      <w:r>
        <w:rPr>
          <w:rFonts w:cs="Cordia New" w:ascii="Cordia New" w:hAnsi="Cordia New"/>
          <w:sz w:val="28"/>
        </w:rPr>
        <w:t>,</w:t>
      </w:r>
      <w:r>
        <w:rPr>
          <w:rFonts w:ascii="Cordia New" w:hAnsi="Cordia New" w:cs="Cordia New"/>
          <w:sz w:val="28"/>
          <w:sz w:val="28"/>
        </w:rPr>
        <w:t>อุปการะพระภิกษุสามเณรให้ได้ศึกษาแผนกบาลี  และแผนกสายสามัญ</w:t>
      </w:r>
      <w:r>
        <w:rPr>
          <w:rFonts w:cs="Cordia New" w:ascii="Cordia New" w:hAnsi="Cordia New"/>
          <w:sz w:val="28"/>
        </w:rPr>
        <w:t>,</w:t>
      </w:r>
      <w:r>
        <w:rPr>
          <w:rFonts w:ascii="Cordia New" w:hAnsi="Cordia New" w:cs="Cordia New"/>
          <w:sz w:val="28"/>
          <w:sz w:val="28"/>
        </w:rPr>
        <w:t xml:space="preserve">ตั้งกองทุนวิสุทธิพรตธำ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นรับเด็กที่บิดามารดายากจนเลี้ยงไว้ในวัด ปีละประมาณ  ๓๐ คน เพื่อสะดวกในการศึกษา อบรม และ ส่งเสริมนักเรียนที่ประพฤติดี ปฏิบัติดี ปฏิบัติดีให้ได้รับการศึกษาต่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นวนโยบายการบริหารและการปกครองทางคณะสงฆ์   มุ่งส่งเสริมการปกครองระบอบประชาธิปไตย  โดย ยึดธรรมะตามแนวคำสอนของพระพุทธเจ้า  พระครูวิสุทธิพรตธำรงมีอุดมการณ์ที่จะให้ประชาชนได้พัฒนาสามัคคีธรรม   รักษาเกียรติยศและศักดิ์ศรีของความเป็นไทย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๖ ท่านได้รับประกาศเชิดชูเกียรติผู้อนุรักษ์มรดกไทย  สาขาการพัฒนคุณภาพชีวิต   ในฐานะที่ท่านได้ให้การศึกษาทั้งในและนอกระบบ  จากศูนย์วัฒนธรรมจังหวัดนครราชสีมา</w:t>
      </w:r>
    </w:p>
    <w:p>
      <w:pPr>
        <w:pStyle w:val="Normal"/>
        <w:rPr>
          <w:rFonts w:ascii="Cordia New" w:hAnsi="Cordia New" w:cs="Cordia New"/>
          <w:sz w:val="28"/>
        </w:rPr>
      </w:pPr>
      <w:r>
        <w:rPr>
          <w:rFonts w:cs="Cordia New" w:ascii="Cordia New" w:hAnsi="Cordia New"/>
          <w:sz w:val="28"/>
        </w:rPr>
        <w:br/>
        <w:br/>
        <w:br/>
      </w:r>
      <w:r>
        <w:rPr>
          <w:rFonts w:ascii="Cordia New" w:hAnsi="Cordia New" w:cs="Cordia New"/>
          <w:sz w:val="28"/>
          <w:sz w:val="28"/>
        </w:rPr>
        <w:t xml:space="preserve">นักการศึกษา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อำมาตย์โทพระยาราชสีมาจารย์ </w:t>
      </w:r>
      <w:r>
        <w:rPr>
          <w:rFonts w:cs="Cordia New" w:ascii="Cordia New" w:hAnsi="Cordia New"/>
          <w:sz w:val="28"/>
        </w:rPr>
        <w:t>(</w:t>
      </w:r>
      <w:r>
        <w:rPr>
          <w:rFonts w:ascii="Cordia New" w:hAnsi="Cordia New" w:cs="Cordia New"/>
          <w:sz w:val="28"/>
          <w:sz w:val="28"/>
        </w:rPr>
        <w:t>กวย  กนิษฐานนท์</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กวย กนิษฐานนท์  เกิดเมื่อวันที่  ๒๓ กุมภาพันธ์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๒๖  ที่สำเพ็ง กรุงเทพมหานคร  เป็นบุตรขุนประเสริฐอักษร</w:t>
      </w:r>
      <w:r>
        <w:rPr>
          <w:rFonts w:cs="Cordia New" w:ascii="Cordia New" w:hAnsi="Cordia New"/>
          <w:sz w:val="28"/>
        </w:rPr>
        <w:t>(</w:t>
      </w:r>
      <w:r>
        <w:rPr>
          <w:rFonts w:ascii="Cordia New" w:hAnsi="Cordia New" w:cs="Cordia New"/>
          <w:sz w:val="28"/>
          <w:sz w:val="28"/>
        </w:rPr>
        <w:t>พึ่ง</w:t>
      </w:r>
      <w:r>
        <w:rPr>
          <w:rFonts w:cs="Cordia New" w:ascii="Cordia New" w:hAnsi="Cordia New"/>
          <w:sz w:val="28"/>
        </w:rPr>
        <w:t xml:space="preserve">) </w:t>
      </w:r>
      <w:r>
        <w:rPr>
          <w:rFonts w:ascii="Cordia New" w:hAnsi="Cordia New" w:cs="Cordia New"/>
          <w:sz w:val="28"/>
          <w:sz w:val="28"/>
        </w:rPr>
        <w:t>และนางประเสริฐอักษร</w:t>
      </w:r>
      <w:r>
        <w:rPr>
          <w:rFonts w:cs="Cordia New" w:ascii="Cordia New" w:hAnsi="Cordia New"/>
          <w:sz w:val="28"/>
        </w:rPr>
        <w:t>(</w:t>
      </w:r>
      <w:r>
        <w:rPr>
          <w:rFonts w:ascii="Cordia New" w:hAnsi="Cordia New" w:cs="Cordia New"/>
          <w:sz w:val="28"/>
          <w:sz w:val="28"/>
        </w:rPr>
        <w:t>เชย</w:t>
      </w:r>
      <w:r>
        <w:rPr>
          <w:rFonts w:cs="Cordia New" w:ascii="Cordia New" w:hAnsi="Cordia New"/>
          <w:sz w:val="28"/>
        </w:rPr>
        <w:t xml:space="preserve">) </w:t>
      </w:r>
      <w:r>
        <w:rPr>
          <w:rFonts w:ascii="Cordia New" w:hAnsi="Cordia New" w:cs="Cordia New"/>
          <w:sz w:val="28"/>
          <w:sz w:val="28"/>
        </w:rPr>
        <w:t>สมรสกับ นางสาวนิ่ม  สุรคุปต์ มีบุตรธิดารวม  ๙ คน  ถึงแก่อนิจกรรมในวันที่  ๑๐ 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๐ รวมอายุ  ๘๔ 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ได้เริ่มเรียนจากโรงเรียนวัดจักรวรรดิ์ราชาวาส และไปเรียนต่อในโรงเรียนพระตำหนัก สวนกุหลาบ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๓๙ ไปศึกษาต่อในโรงเรียนฝึกหัดอาจารย์</w:t>
      </w:r>
      <w:r>
        <w:rPr>
          <w:rFonts w:cs="Cordia New" w:ascii="Cordia New" w:hAnsi="Cordia New"/>
          <w:sz w:val="28"/>
        </w:rPr>
        <w:t>(</w:t>
      </w:r>
      <w:r>
        <w:rPr>
          <w:rFonts w:ascii="Cordia New" w:hAnsi="Cordia New" w:cs="Cordia New"/>
          <w:sz w:val="28"/>
          <w:sz w:val="28"/>
        </w:rPr>
        <w:t>ที่โรงเลี้ยงเด็ก</w:t>
      </w:r>
      <w:r>
        <w:rPr>
          <w:rFonts w:cs="Cordia New" w:ascii="Cordia New" w:hAnsi="Cordia New"/>
          <w:sz w:val="28"/>
        </w:rPr>
        <w:t xml:space="preserve">)  </w:t>
      </w:r>
      <w:r>
        <w:rPr>
          <w:rFonts w:ascii="Cordia New" w:hAnsi="Cordia New" w:cs="Cordia New"/>
          <w:sz w:val="28"/>
          <w:sz w:val="28"/>
        </w:rPr>
        <w:t>สำเร็จการ ศึกษาได้รับประกาศนียบัตรครูประถ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๓ และประกาศนียบัตรครูมัธยมพิเศษ</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r>
        <w:rPr>
          <w:rFonts w:ascii="Cordia New" w:hAnsi="Cordia New" w:cs="Cordia New"/>
          <w:sz w:val="28"/>
          <w:sz w:val="28"/>
        </w:rPr>
        <w:t>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๔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งจบการศึกษาท่านได้เข้ารับราชการเป็นครูที่โรงเรียนวัดบพิตรพิมุข</w:t>
      </w:r>
      <w:r>
        <w:rPr>
          <w:rFonts w:cs="Cordia New" w:ascii="Cordia New" w:hAnsi="Cordia New"/>
          <w:sz w:val="28"/>
        </w:rPr>
        <w:t>(</w:t>
      </w:r>
      <w:r>
        <w:rPr>
          <w:rFonts w:ascii="Cordia New" w:hAnsi="Cordia New" w:cs="Cordia New"/>
          <w:sz w:val="28"/>
          <w:sz w:val="28"/>
        </w:rPr>
        <w:t>วัดเชิงเลน</w:t>
      </w:r>
      <w:r>
        <w:rPr>
          <w:rFonts w:cs="Cordia New" w:ascii="Cordia New" w:hAnsi="Cordia New"/>
          <w:sz w:val="28"/>
        </w:rPr>
        <w:t xml:space="preserve">) </w:t>
      </w:r>
      <w:r>
        <w:rPr>
          <w:rFonts w:ascii="Cordia New" w:hAnsi="Cordia New" w:cs="Cordia New"/>
          <w:sz w:val="28"/>
          <w:sz w:val="28"/>
        </w:rPr>
        <w:t>โรงเรียนมหาพฤฒาราม</w:t>
      </w:r>
      <w:r>
        <w:rPr>
          <w:rFonts w:cs="Cordia New" w:ascii="Cordia New" w:hAnsi="Cordia New"/>
          <w:sz w:val="28"/>
        </w:rPr>
        <w:t>,</w:t>
      </w:r>
      <w:r>
        <w:rPr>
          <w:rFonts w:ascii="Cordia New" w:hAnsi="Cordia New" w:cs="Cordia New"/>
          <w:sz w:val="28"/>
          <w:sz w:val="28"/>
        </w:rPr>
        <w:t>โรงเรียนข้าราชการพลเรือน</w:t>
      </w:r>
      <w:r>
        <w:rPr>
          <w:rFonts w:cs="Cordia New" w:ascii="Cordia New" w:hAnsi="Cordia New"/>
          <w:sz w:val="28"/>
        </w:rPr>
        <w:t>,</w:t>
      </w:r>
      <w:r>
        <w:rPr>
          <w:rFonts w:ascii="Cordia New" w:hAnsi="Cordia New" w:cs="Cordia New"/>
          <w:sz w:val="28"/>
          <w:sz w:val="28"/>
        </w:rPr>
        <w:t xml:space="preserve">โรงเรียนสายสวลี </w:t>
      </w:r>
      <w:r>
        <w:rPr>
          <w:rFonts w:cs="Cordia New" w:ascii="Cordia New" w:hAnsi="Cordia New"/>
          <w:sz w:val="28"/>
        </w:rPr>
        <w:t>(</w:t>
      </w:r>
      <w:r>
        <w:rPr>
          <w:rFonts w:ascii="Cordia New" w:hAnsi="Cordia New" w:cs="Cordia New"/>
          <w:sz w:val="28"/>
          <w:sz w:val="28"/>
        </w:rPr>
        <w:t>ปัจจุบันคือ โรงเรียนเสาวภา</w:t>
      </w:r>
      <w:r>
        <w:rPr>
          <w:rFonts w:cs="Cordia New" w:ascii="Cordia New" w:hAnsi="Cordia New"/>
          <w:sz w:val="28"/>
        </w:rPr>
        <w:t xml:space="preserve">) </w:t>
      </w:r>
      <w:r>
        <w:rPr>
          <w:rFonts w:ascii="Cordia New" w:hAnsi="Cordia New" w:cs="Cordia New"/>
          <w:sz w:val="28"/>
          <w:sz w:val="28"/>
        </w:rPr>
        <w:t>โรงเรียนฝึกหัดครูบ้านสมเด็จเจ้าพระยา  และเป็นนายตรวจการศึกษาแขวงบางกอกน้อย จังหวัดธนบุรี จนได้รับแต่งตั้งให้เป็นว่าที่ธรรมการมณฑลนครราชสีมา เมื่อวันที่ ๒๑  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๑ ท่านได้รับแต่งตั้งให้ดำรงตำแหน่งเป็นธรรมการมณฑลนครราชสีมา โดยท่านเป็นคนแรก ที่ดำรงตำแหน่งนี้</w:t>
      </w:r>
      <w:r>
        <w:rPr>
          <w:rFonts w:cs="Cordia New" w:ascii="Cordia New" w:hAnsi="Cordia New"/>
          <w:sz w:val="28"/>
        </w:rPr>
        <w:t>(</w:t>
      </w:r>
      <w:r>
        <w:rPr>
          <w:rFonts w:ascii="Cordia New" w:hAnsi="Cordia New" w:cs="Cordia New"/>
          <w:sz w:val="28"/>
          <w:sz w:val="28"/>
        </w:rPr>
        <w:t>และเป็นคนสุดท้ายเพราะหลังการเปลี่ยนแปลงการปกครองตำแหน่งนี้ถูกยกเลิก</w:t>
      </w:r>
      <w:r>
        <w:rPr>
          <w:rFonts w:cs="Cordia New" w:ascii="Cordia New" w:hAnsi="Cordia New"/>
          <w:sz w:val="28"/>
        </w:rPr>
        <w:t xml:space="preserve">)  </w:t>
      </w:r>
      <w:r>
        <w:rPr>
          <w:rFonts w:ascii="Cordia New" w:hAnsi="Cordia New" w:cs="Cordia New"/>
          <w:sz w:val="28"/>
          <w:sz w:val="28"/>
        </w:rPr>
        <w:t>ท่าน ได้เลื่อนบรรดาศักดิ์ตามลำดับเป็นขุนวิเทศดรุณ</w:t>
      </w:r>
      <w:r>
        <w:rPr>
          <w:rFonts w:cs="Cordia New" w:ascii="Cordia New" w:hAnsi="Cordia New"/>
          <w:sz w:val="28"/>
        </w:rPr>
        <w:t>,</w:t>
      </w:r>
      <w:r>
        <w:rPr>
          <w:rFonts w:ascii="Cordia New" w:hAnsi="Cordia New" w:cs="Cordia New"/>
          <w:sz w:val="28"/>
          <w:sz w:val="28"/>
        </w:rPr>
        <w:t>หลวงวิเทศดรุณการ  และพระยาราชสีมาจารย์      เมื่อนับย้อนไปก่อ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๕๑ นครราชสีมายังเป็นชนบทที่ทุรกันดาร  หนทางติดต่อกับกรุงเทพฯ ที่สะดวกที่สุดก็ทางรถไฟเพียงสายเดียว  เรื่องของการจัดการศึกษาเป็นเรื่องของพระ คือ มีพระเป็นครู  ถึงกระนั้นทั้งมณฑลนครราชสีมาก็มีโรงเรียนอยู่โรงเดียว  คือ โรงเรียนที่เจ้าคณะมณฑลจัดตั้งขึ้นที่วัดกลาง </w:t>
      </w:r>
      <w:r>
        <w:rPr>
          <w:rFonts w:cs="Cordia New" w:ascii="Cordia New" w:hAnsi="Cordia New"/>
          <w:sz w:val="28"/>
        </w:rPr>
        <w:t>(</w:t>
      </w:r>
      <w:r>
        <w:rPr>
          <w:rFonts w:ascii="Cordia New" w:hAnsi="Cordia New" w:cs="Cordia New"/>
          <w:sz w:val="28"/>
          <w:sz w:val="28"/>
        </w:rPr>
        <w:t>วัดพระนารายณ์มหาราช</w:t>
      </w:r>
      <w:r>
        <w:rPr>
          <w:rFonts w:cs="Cordia New" w:ascii="Cordia New" w:hAnsi="Cordia New"/>
          <w:sz w:val="28"/>
        </w:rPr>
        <w:t xml:space="preserve">)  </w:t>
      </w:r>
      <w:r>
        <w:rPr>
          <w:rFonts w:ascii="Cordia New" w:hAnsi="Cordia New" w:cs="Cordia New"/>
          <w:sz w:val="28"/>
          <w:sz w:val="28"/>
        </w:rPr>
        <w:t>มีนักเรียน ๓๑ คน  มีครู ๒ คน  และมีพระช่วยสอนโดยไม่ได้รับเงินเดือน หรือนิตยภัตแต่อย่างใด    เจ้าพระยาพระเสด็จสุเรนทราธิบดี</w:t>
      </w:r>
      <w:r>
        <w:rPr>
          <w:rFonts w:cs="Cordia New" w:ascii="Cordia New" w:hAnsi="Cordia New"/>
          <w:sz w:val="28"/>
        </w:rPr>
        <w:t>(</w:t>
      </w:r>
      <w:r>
        <w:rPr>
          <w:rFonts w:ascii="Cordia New" w:hAnsi="Cordia New" w:cs="Cordia New"/>
          <w:sz w:val="28"/>
          <w:sz w:val="28"/>
        </w:rPr>
        <w:t>ม</w:t>
      </w:r>
      <w:r>
        <w:rPr>
          <w:rFonts w:cs="Cordia New" w:ascii="Cordia New" w:hAnsi="Cordia New"/>
          <w:sz w:val="28"/>
        </w:rPr>
        <w:t>.</w:t>
      </w:r>
      <w:r>
        <w:rPr>
          <w:rFonts w:ascii="Cordia New" w:hAnsi="Cordia New" w:cs="Cordia New"/>
          <w:sz w:val="28"/>
          <w:sz w:val="28"/>
        </w:rPr>
        <w:t>ร</w:t>
      </w:r>
      <w:r>
        <w:rPr>
          <w:rFonts w:cs="Cordia New" w:ascii="Cordia New" w:hAnsi="Cordia New"/>
          <w:sz w:val="28"/>
        </w:rPr>
        <w:t>.</w:t>
      </w:r>
      <w:r>
        <w:rPr>
          <w:rFonts w:ascii="Cordia New" w:hAnsi="Cordia New" w:cs="Cordia New"/>
          <w:sz w:val="28"/>
          <w:sz w:val="28"/>
        </w:rPr>
        <w:t>ว</w:t>
      </w:r>
      <w:r>
        <w:rPr>
          <w:rFonts w:cs="Cordia New" w:ascii="Cordia New" w:hAnsi="Cordia New"/>
          <w:sz w:val="28"/>
        </w:rPr>
        <w:t>.</w:t>
      </w:r>
      <w:r>
        <w:rPr>
          <w:rFonts w:ascii="Cordia New" w:hAnsi="Cordia New" w:cs="Cordia New"/>
          <w:sz w:val="28"/>
          <w:sz w:val="28"/>
        </w:rPr>
        <w:t>เปีย  มาลากุล</w:t>
      </w:r>
      <w:r>
        <w:rPr>
          <w:rFonts w:cs="Cordia New" w:ascii="Cordia New" w:hAnsi="Cordia New"/>
          <w:sz w:val="28"/>
        </w:rPr>
        <w:t>)</w:t>
      </w:r>
      <w:r>
        <w:rPr>
          <w:rFonts w:ascii="Cordia New" w:hAnsi="Cordia New" w:cs="Cordia New"/>
          <w:sz w:val="28"/>
          <w:sz w:val="28"/>
        </w:rPr>
        <w:t xml:space="preserve">เสนาบดีกระทรวง ธรรมการในสมัยนั้น  ได้คิดวางแผนการศึกษาให้แก่มณฑลนครราชสีมา  ซึ่งขณะนั้นครอบคลุมอาณาเขต ๙ เมือง คือ นครราชสีมา  ชัยภูมิ  บุรีรัมย์  ร้อยเอ็ด  มหาสารคาม  กาฬสินธุ์  สุรินทร์และศรีสะเกษ </w:t>
      </w:r>
      <w:r>
        <w:rPr>
          <w:rFonts w:cs="Cordia New" w:ascii="Cordia New" w:hAnsi="Cordia New"/>
          <w:sz w:val="28"/>
        </w:rPr>
        <w:t>(</w:t>
      </w:r>
      <w:r>
        <w:rPr>
          <w:rFonts w:ascii="Cordia New" w:hAnsi="Cordia New" w:cs="Cordia New"/>
          <w:sz w:val="28"/>
          <w:sz w:val="28"/>
        </w:rPr>
        <w:t>ภายหลัง มีการแบ่งเขตตั้งมณฑลขึ้นใหม่  พื้นที่มณฑลนครราชสีมาจึงแบ่งออกเป็น ๓ เมือง คือ นครราชสีมา  ชัยภูมิและ อุบลราชธานี</w:t>
      </w:r>
      <w:r>
        <w:rPr>
          <w:rFonts w:cs="Cordia New" w:ascii="Cordia New" w:hAnsi="Cordia New"/>
          <w:sz w:val="28"/>
        </w:rPr>
        <w:t xml:space="preserve">)  </w:t>
      </w:r>
      <w:r>
        <w:rPr>
          <w:rFonts w:ascii="Cordia New" w:hAnsi="Cordia New" w:cs="Cordia New"/>
          <w:sz w:val="28"/>
          <w:sz w:val="28"/>
        </w:rPr>
        <w:t xml:space="preserve">ท่านเลือกสรรได้คนดีมีฝีมือคนหนึ่งปฏิบัติหน้าที่ราชการเป็นนายตรวจการศึกษา  แขวง บางกอกน้อย  ธนบุรี  ชื่อ นายกวย  กนิษฐานนท์  ให้เป็นผู้มาวางรากฐานการศึกษามณฑล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ช่ว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๔๙ </w:t>
      </w:r>
      <w:r>
        <w:rPr>
          <w:rFonts w:cs="Cordia New" w:ascii="Cordia New" w:hAnsi="Cordia New"/>
          <w:sz w:val="28"/>
        </w:rPr>
        <w:t xml:space="preserve">- </w:t>
      </w:r>
      <w:r>
        <w:rPr>
          <w:rFonts w:ascii="Cordia New" w:hAnsi="Cordia New" w:cs="Cordia New"/>
          <w:sz w:val="28"/>
          <w:sz w:val="28"/>
        </w:rPr>
        <w:t>๒๔๗๖ ที่ท่านรับตำแหน่งนี้   พระยาราชสีมาจารย์ได้ให้กำเนิดโรงเรียน ทั้งในสายสามัญและอาชืพจำนวนมากในจังหวัดต่าง ๆ ประจำมณฑลนครราชสีมา  รวมทั้งโรงเรียนประจำ จังหวัดนครราชสีมา เช่น โรงเรียนสุรนารี</w:t>
      </w:r>
      <w:r>
        <w:rPr>
          <w:rFonts w:cs="Cordia New" w:ascii="Cordia New" w:hAnsi="Cordia New"/>
          <w:sz w:val="28"/>
        </w:rPr>
        <w:t>,</w:t>
      </w:r>
      <w:r>
        <w:rPr>
          <w:rFonts w:ascii="Cordia New" w:hAnsi="Cordia New" w:cs="Cordia New"/>
          <w:sz w:val="28"/>
          <w:sz w:val="28"/>
        </w:rPr>
        <w:t xml:space="preserve">โรงเรียนสุขานารี  ในอำเภอต่าง ๆ ก็ค่อย ๆ มีโรงเรียน ประจำอำเภอ และโรงเรียนประชาบาลขึ้น  นอกจากนั้นยังได้ก่อกำเนิดโรงเรียนกสิกรรมและโรงเรียน ฝึกหัดครูกสิกรรมอีกด้วย  นับว่าท่านได้ทำให้การศึกษาใน ๙ จังหวัดของมณฑลนครราชสีมา </w:t>
      </w:r>
      <w:r>
        <w:rPr>
          <w:rFonts w:cs="Cordia New" w:ascii="Cordia New" w:hAnsi="Cordia New"/>
          <w:sz w:val="28"/>
        </w:rPr>
        <w:t>(</w:t>
      </w:r>
      <w:r>
        <w:rPr>
          <w:rFonts w:ascii="Cordia New" w:hAnsi="Cordia New" w:cs="Cordia New"/>
          <w:sz w:val="28"/>
          <w:sz w:val="28"/>
        </w:rPr>
        <w:t>นครราชสีมา ชัยภูมิ</w:t>
      </w:r>
      <w:r>
        <w:rPr>
          <w:rFonts w:cs="Cordia New" w:ascii="Cordia New" w:hAnsi="Cordia New"/>
          <w:sz w:val="28"/>
        </w:rPr>
        <w:t>,</w:t>
      </w:r>
      <w:r>
        <w:rPr>
          <w:rFonts w:ascii="Cordia New" w:hAnsi="Cordia New" w:cs="Cordia New"/>
          <w:sz w:val="28"/>
          <w:sz w:val="28"/>
        </w:rPr>
        <w:t>บุรีรัมย์</w:t>
      </w:r>
      <w:r>
        <w:rPr>
          <w:rFonts w:cs="Cordia New" w:ascii="Cordia New" w:hAnsi="Cordia New"/>
          <w:sz w:val="28"/>
        </w:rPr>
        <w:t>,</w:t>
      </w:r>
      <w:r>
        <w:rPr>
          <w:rFonts w:ascii="Cordia New" w:hAnsi="Cordia New" w:cs="Cordia New"/>
          <w:sz w:val="28"/>
          <w:sz w:val="28"/>
        </w:rPr>
        <w:t>ร้อยเอ็ด</w:t>
      </w:r>
      <w:r>
        <w:rPr>
          <w:rFonts w:cs="Cordia New" w:ascii="Cordia New" w:hAnsi="Cordia New"/>
          <w:sz w:val="28"/>
        </w:rPr>
        <w:t>,</w:t>
      </w:r>
      <w:r>
        <w:rPr>
          <w:rFonts w:ascii="Cordia New" w:hAnsi="Cordia New" w:cs="Cordia New"/>
          <w:sz w:val="28"/>
          <w:sz w:val="28"/>
        </w:rPr>
        <w:t>มหาสารคาม</w:t>
      </w:r>
      <w:r>
        <w:rPr>
          <w:rFonts w:cs="Cordia New" w:ascii="Cordia New" w:hAnsi="Cordia New"/>
          <w:sz w:val="28"/>
        </w:rPr>
        <w:t>,</w:t>
      </w:r>
      <w:r>
        <w:rPr>
          <w:rFonts w:ascii="Cordia New" w:hAnsi="Cordia New" w:cs="Cordia New"/>
          <w:sz w:val="28"/>
          <w:sz w:val="28"/>
        </w:rPr>
        <w:t>กาฬสินธุ์</w:t>
      </w:r>
      <w:r>
        <w:rPr>
          <w:rFonts w:cs="Cordia New" w:ascii="Cordia New" w:hAnsi="Cordia New"/>
          <w:sz w:val="28"/>
        </w:rPr>
        <w:t>,</w:t>
      </w:r>
      <w:r>
        <w:rPr>
          <w:rFonts w:ascii="Cordia New" w:hAnsi="Cordia New" w:cs="Cordia New"/>
          <w:sz w:val="28"/>
          <w:sz w:val="28"/>
        </w:rPr>
        <w:t>อุบลราชธานี</w:t>
      </w:r>
      <w:r>
        <w:rPr>
          <w:rFonts w:cs="Cordia New" w:ascii="Cordia New" w:hAnsi="Cordia New"/>
          <w:sz w:val="28"/>
        </w:rPr>
        <w:t>,</w:t>
      </w:r>
      <w:r>
        <w:rPr>
          <w:rFonts w:ascii="Cordia New" w:hAnsi="Cordia New" w:cs="Cordia New"/>
          <w:sz w:val="28"/>
          <w:sz w:val="28"/>
        </w:rPr>
        <w:t>สุรินทร์ และศรีสะเกษ</w:t>
      </w:r>
      <w:r>
        <w:rPr>
          <w:rFonts w:cs="Cordia New" w:ascii="Cordia New" w:hAnsi="Cordia New"/>
          <w:sz w:val="28"/>
        </w:rPr>
        <w:t xml:space="preserve">) </w:t>
      </w:r>
      <w:r>
        <w:rPr>
          <w:rFonts w:ascii="Cordia New" w:hAnsi="Cordia New" w:cs="Cordia New"/>
          <w:sz w:val="28"/>
          <w:sz w:val="28"/>
        </w:rPr>
        <w:t xml:space="preserve">เจริญรุดหน้าอย่าง รวดเร็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วาระการรับราชการของท่านสิ้นสุดลงในวันที่  ๖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๖ ท่านได้ใช้ชีวิตบั้นปลาย ของท่านด้ายการตั้งนิวาสถานเป็นหลักฐาน  พร้อมทั้งครอบครัวอยู่ที่นครราชสีมา  และได้ก่อตั้งโรงเรียนนฤมิตรวิทยาให้บุตรธิดาของท่านดำเนินการเพื่อช่วยส่งเสริมการศึกษาในจังหวัดนครราชสีมาต่อมา      หม่อมหลวงปิ่น  มาลากุล  ได้กล่าวถึงพระยาราชสีมาจารย์ว่า</w:t>
      </w:r>
      <w:r>
        <w:rPr>
          <w:rFonts w:cs="Cordia New" w:ascii="Cordia New" w:hAnsi="Cordia New"/>
          <w:sz w:val="28"/>
        </w:rPr>
        <w:t xml:space="preserve">...."  </w:t>
      </w:r>
      <w:r>
        <w:rPr>
          <w:rFonts w:ascii="Cordia New" w:hAnsi="Cordia New" w:cs="Cordia New"/>
          <w:sz w:val="28"/>
          <w:sz w:val="28"/>
        </w:rPr>
        <w:t xml:space="preserve">คุณลักษณะที่ถือว่าเป็นสิ่ง ประเสริฐสุดสำหรับนักบริหารการศึกษา เช่น ท่านเจ้าคุณราชสีมาจารย์  ก็คือความคิดริเริม  และความเป็นผู้นำที่ดีของท่าน  เมื่อรำลึกย้อนหลังถึงผลงานสำคัญ ๆ ที่ท่านได้ปฏิบัติในระหว่างที่ดำรงตำแหน่งธรรมการมณฑลนครราชสีมาอยู่นั้น  ทำให้เห็นการเป็นนักบริหารการศึกษาโดยแท้ของท่านด้วยการริเริ่ม จัดโรงเรียนประจำมณฑล  ซึ่งเป็นบ่อเกิดของโรงเรียนประจำจังหวัด  โรงเรียนสุขานารี  สำหรับ เด็กหญิงโดยเฉพาะ  ซึ่งเป็นที่มาของโรงเรียนสตรีประจำจังหวัด  โรงเรียนกสิกรรมซึ่งกลายเป็น โรงเรียนอาชีวศึกษาและโรงเรียนการช่างในปัจจุบัน  ด้วยคุณลักษณะของการเป็นผู้นำที่ดี  ทำให้ท่านเจ้าคุณราชสีมาจารย์ได้รับความร่วมมืออย่างดีจากบุคคลสำคัญ เช่น เทศาภิบาล  เจ้าเมือง  นายอำเภอ ตลอดจนภิกษุและประชาชนทั่วไป  ผลลัพธ์จากความร่วมมือเป็นอย่างดีจากบุคคลต่าง ๆ เหล่านี้รวมทั้ง ความอุตสาหะในการปฏิบัติงานอย่างแน่วแน่ของท่าน  ทำให้การศึกษาใน ๙ จังหวัดของมณฑลนครราชสีมา เจริญรุดหน้าอย่างรวดเร็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คุณลักษณะในด้านอื่น ๆ ที่ส่งเสริมให้งานที่ท่านเจ้าคุณราชสีมาจารย์ปฏิบัติอยู่  ก้าวไปสู่ ความสำเร็จยังมีอีกมากมายสุดจัดพรรณนา  เช่น  ความรับผิดชอบในภาระหน้าที่ที่ได้รับมอบหมายความซื่อสัตย์สุจริต  ความเคารพเชื่อฟังผู้บังคับบัญชา  และความเมตตาปรานีต่อผู้อยู่ใต้บังคับบัญช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ม้ว่าวาระการรับราชการของพระยาราชสีมาจารย์สิ้นสุดลง  ในวันที่ ๖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๖   เมื่อต้องประสบเคราะห์กรรมในข้อหากบฏร่วมกับพระองค์เจ้าบวรเดช  ซึ่งข้าราชการชั้นผู้ใหญ่ ในนครราชสีมาถูกจับและถูศาลสั่งจำคุกหลายคน  ท่านก็ถูกศาลพิพากษาจำคุก ๙ ปี  และได้รับการ ปลดปล่อย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๐  ได้มีพระราชกำหนดนิรโทษกรรมแก่ผู้กระทำความผิดฐานกบฏและจราจล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๘ ได้รับพระราชทานคืนยศ  บรรดาศักดิ์  บำเหน็จ  บำนาญ และเครื่องราชอิสริยาภรณ์ ทุกประ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ยาราชสีมาจารย์  ใช้ชีวิตบั้นปลายของท่านด้วยการตั้งนิวาสสถานเป็นหลักฐานพร้อมทั้ง ครอบครัวอยู่ที่นครราชสีมา  ก่อตั้งโรงเรียนนฤมิตวิทยา  ให้บุตรธิดาของท่านดำเนินการต่อมาจนเท่า ทุกวันนี้   ซึ่งแม้จะพ้นจากหน้าที่ราชการ  ท่านก็ยังคงปฏิบัติหน้าที่สำคัญในสังคมหลายอย่าง  เช่น เป็น นายกสมาคมนักเรียนเก่าโรงเรียนราชสีมาวิทยาลัย เป็นนายกคนแรกของพุทธสมาคม จังหวัดนครราชสีมา และเป็นสมาชิกสภาจังหวัดนครราชสีมารวมหลายสมัย  ท่านได้บำเพ็ญตนเป็นชาวนครราชสีมาทั้งชีวิต จิตใจและร่างกายอย่างสมบูรณ์  เหตุนี้  ท่านจึงเป็นที่รัก  เคารพ  นับถือจากข้าราชการ  ครู  อาจารย์ และชาวนครราชสีมาเป็นอันมา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หลวงสุวรรณวาจกกสิกิจ </w:t>
      </w:r>
      <w:r>
        <w:rPr>
          <w:rFonts w:cs="Cordia New" w:ascii="Cordia New" w:hAnsi="Cordia New"/>
          <w:sz w:val="28"/>
        </w:rPr>
        <w:t>(</w:t>
      </w:r>
      <w:r>
        <w:rPr>
          <w:rFonts w:ascii="Cordia New" w:hAnsi="Cordia New" w:cs="Cordia New"/>
          <w:sz w:val="28"/>
          <w:sz w:val="28"/>
        </w:rPr>
        <w:t>ทองดี  เรศานนท์</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คนที่มีโอกาสเดินทางผ่านอำเภอปากช่อง  ไปตามถนนมิตรภาพสายสระบุรี </w:t>
      </w:r>
      <w:r>
        <w:rPr>
          <w:rFonts w:cs="Cordia New" w:ascii="Cordia New" w:hAnsi="Cordia New"/>
          <w:sz w:val="28"/>
        </w:rPr>
        <w:t xml:space="preserve">- </w:t>
      </w:r>
      <w:r>
        <w:rPr>
          <w:rFonts w:ascii="Cordia New" w:hAnsi="Cordia New" w:cs="Cordia New"/>
          <w:sz w:val="28"/>
          <w:sz w:val="28"/>
        </w:rPr>
        <w:t xml:space="preserve">นครราชสีมา จะพบป้ายขนาดใหญ่ติดอยู่ข้างถนน  มีข้อความว่า  </w:t>
      </w:r>
      <w:r>
        <w:rPr>
          <w:rFonts w:cs="Cordia New" w:ascii="Cordia New" w:hAnsi="Cordia New"/>
          <w:sz w:val="28"/>
        </w:rPr>
        <w:t>"</w:t>
      </w:r>
      <w:r>
        <w:rPr>
          <w:rFonts w:ascii="Cordia New" w:hAnsi="Cordia New" w:cs="Cordia New"/>
          <w:sz w:val="28"/>
          <w:sz w:val="28"/>
        </w:rPr>
        <w:t>สถานีวิจัยสุวรรณวาจกกสิกิจ</w:t>
      </w:r>
      <w:r>
        <w:rPr>
          <w:rFonts w:cs="Cordia New" w:ascii="Cordia New" w:hAnsi="Cordia New"/>
          <w:sz w:val="28"/>
        </w:rPr>
        <w:t xml:space="preserve">"  </w:t>
      </w:r>
      <w:r>
        <w:rPr>
          <w:rFonts w:ascii="Cordia New" w:hAnsi="Cordia New" w:cs="Cordia New"/>
          <w:sz w:val="28"/>
          <w:sz w:val="28"/>
        </w:rPr>
        <w:t xml:space="preserve">และเบื้องหลังป้ายนี้ จะมีไร่ข้าวโพด  ข้าวฟ้าง  และพืชอื่น ๆ ปลูกอยู่ในเนื้อที่กว้างขวางสุดลูกหูลูกตา   หลายคนอาจไม่ทราบ ว่าที่นี้เป็นที่ฝึกนิสิตเกษตร  ของมหาวิทยาลัยเกษตรศาสตร์ และสถานที่วิจัยแห่งนี้  ตั้งชื่อให้เป็นอนุสรณ์แด่ หลวงสุวรรณจกกสิกิจ  อดีตอธิการบดีของมหาวิทยาลัยเกษตรศาสตร์  ผู้มีเลือดเนื้อเชื้อไขเป็นชาวนครราชสีมา   นั้นเ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วงสุวรรณวาจกกสิกิจ เดิมชื่อ ทองดี  เรศานนท์ เกิดเมื่อวันที่ ๑๐ 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๓๙ ที่ตำบลโพธิ์กลาง  อำเภอเมือง  จังหวัดนครราชสีมา  เริ่มต้นการศึกษาที่โรงเรียนตัวอย่างประจำมณฑล นครราชสีมา  แล้วย้ายไปเรียนที่จังหวัดบุรีรัมย์  จนจบชั้นมัธยมศึกษาบริบูรณ์  ที่นั่น           ต่อมาได้สอบชิงทุนของมณฑลนครราชสีมา  ได้เป็นที่ ๑ ไปเรียนที่โรงเรียนฝึกหัดอาจารย์ กรุงเทพฯ เมื่อจบการศึกษาแล้ว  ได้เรียนต่อในแผนกครูศึกษากรมมหาวิทยาลัย  จนจบการศึกษา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๙  ได้วุฒิ ป</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๐ ท่าน และนายผล  สินธุระเวชญ์ </w:t>
      </w:r>
      <w:r>
        <w:rPr>
          <w:rFonts w:cs="Cordia New" w:ascii="Cordia New" w:hAnsi="Cordia New"/>
          <w:sz w:val="28"/>
        </w:rPr>
        <w:t>(</w:t>
      </w:r>
      <w:r>
        <w:rPr>
          <w:rFonts w:ascii="Cordia New" w:hAnsi="Cordia New" w:cs="Cordia New"/>
          <w:sz w:val="28"/>
          <w:sz w:val="28"/>
        </w:rPr>
        <w:t>หลวงผลสัมฤทธิกสิกรรม</w:t>
      </w:r>
      <w:r>
        <w:rPr>
          <w:rFonts w:cs="Cordia New" w:ascii="Cordia New" w:hAnsi="Cordia New"/>
          <w:sz w:val="28"/>
        </w:rPr>
        <w:t xml:space="preserve">) </w:t>
      </w:r>
      <w:r>
        <w:rPr>
          <w:rFonts w:ascii="Cordia New" w:hAnsi="Cordia New" w:cs="Cordia New"/>
          <w:sz w:val="28"/>
          <w:sz w:val="28"/>
        </w:rPr>
        <w:t xml:space="preserve">ไปเป็นครูที่ โรงเรียนฝึกหัดครูประถมกสิกรรม ที่สวนหลวง หอวั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๓ ได้รับทุนหลวงไปศึกษาต่อที่ ลอส บานโยส ประเทศฟิลิปปินส์  และสำเร็จ การศึกษา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๗ ได้ปริญญาตรี เกียรตินิยม  สอบได้เป็นที่ ๓ ของนักเรียนทั้งหม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๗ กลับมาสอนที่โรงเรียนฝึกหัดครูประถมกสิกรรมพระประโทน  จังหวัดนครปฐม ต่อมาย้ายไปตั้งที่อำเภอบางสะพาน จังหวัดประจวบคีรีขัน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๙ โรงเรียนฝึกหัดครูประถมกสิกรรมย้ายไปอยู่ที่ตำบลทับกวาง  อำเภอแก่งคอย จังหวัดสระบุรี  ท่านก็ย้ายตามไปสอนและช่วยบุกเบิกที่นั่น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๑ ท่านได้รับพระราชทานบรรดาศักดิ์เป็นหลวงสุวรรณวาจกกสิกิจ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๒ รับตำแหน่งอาจารย์ใหญ่โรงเรียนฝึกหัดครูประถมกสิก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๖ เป็นอาจารย์โรงเรียนฝึกหัดครูประถมกสิกรรมที่ตำบลคอหงส์ อำเภอหาดใหญ่ จังหวัดสงขล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๗ เป็นอธิบดีกรมเกษตรและการประมง  และได้เป็นพระยาแรกนาขวัญคนแรก สมัยที่มีการฟื้นฟูวัฒนธรรม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๙ พ้นจากตำแหน่งอธิบดีกรมเกษตร  เป็นผู้เชี่ยวชาญพิเศษประจำกรมเกษตร และการประมง  และเป็นผู้อำนวยการฝ่ายวิชาการของกรมเกษตรอีกตำแหน่งหนึ่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๒ เป็นผู้เชี่ยวชาญพิเศษประจำกรมเกษตร  และเป็นผู้อำนวยการวิทยาลัย เกษตรศาสตร์ที่บางเขน </w:t>
      </w:r>
      <w:r>
        <w:rPr>
          <w:rFonts w:cs="Cordia New" w:ascii="Cordia New" w:hAnsi="Cordia New"/>
          <w:sz w:val="28"/>
        </w:rPr>
        <w:t>(</w:t>
      </w:r>
      <w:r>
        <w:rPr>
          <w:rFonts w:ascii="Cordia New" w:hAnsi="Cordia New" w:cs="Cordia New"/>
          <w:sz w:val="28"/>
          <w:sz w:val="28"/>
        </w:rPr>
        <w:t>วิทยาลัยนี้ ย้ายมาจากแม่โจ้ จังหวัด เชียงให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๔ เป็นอธิบดีกรมปศุสัตว์และพาหน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๖ เป็นผู้ริเริมร่วมกับพระช่วงเกษตรศิลปาการ </w:t>
      </w:r>
      <w:r>
        <w:rPr>
          <w:rFonts w:cs="Cordia New" w:ascii="Cordia New" w:hAnsi="Cordia New"/>
          <w:sz w:val="28"/>
        </w:rPr>
        <w:t>(</w:t>
      </w:r>
      <w:r>
        <w:rPr>
          <w:rFonts w:ascii="Cordia New" w:hAnsi="Cordia New" w:cs="Cordia New"/>
          <w:sz w:val="28"/>
          <w:sz w:val="28"/>
        </w:rPr>
        <w:t>ช่วง  โลจายะ</w:t>
      </w:r>
      <w:r>
        <w:rPr>
          <w:rFonts w:cs="Cordia New" w:ascii="Cordia New" w:hAnsi="Cordia New"/>
          <w:sz w:val="28"/>
        </w:rPr>
        <w:t xml:space="preserve">)  </w:t>
      </w:r>
      <w:r>
        <w:rPr>
          <w:rFonts w:ascii="Cordia New" w:hAnsi="Cordia New" w:cs="Cordia New"/>
          <w:sz w:val="28"/>
          <w:sz w:val="28"/>
        </w:rPr>
        <w:t xml:space="preserve">และ หลวงอิงคศรีกสิการ </w:t>
      </w:r>
      <w:r>
        <w:rPr>
          <w:rFonts w:cs="Cordia New" w:ascii="Cordia New" w:hAnsi="Cordia New"/>
          <w:sz w:val="28"/>
        </w:rPr>
        <w:t>(</w:t>
      </w:r>
      <w:r>
        <w:rPr>
          <w:rFonts w:ascii="Cordia New" w:hAnsi="Cordia New" w:cs="Cordia New"/>
          <w:sz w:val="28"/>
          <w:sz w:val="28"/>
        </w:rPr>
        <w:t>อินทรีย์ จันทรสถิตย์</w:t>
      </w:r>
      <w:r>
        <w:rPr>
          <w:rFonts w:cs="Cordia New" w:ascii="Cordia New" w:hAnsi="Cordia New"/>
          <w:sz w:val="28"/>
        </w:rPr>
        <w:t xml:space="preserve">) </w:t>
      </w:r>
      <w:r>
        <w:rPr>
          <w:rFonts w:ascii="Cordia New" w:hAnsi="Cordia New" w:cs="Cordia New"/>
          <w:sz w:val="28"/>
          <w:sz w:val="28"/>
        </w:rPr>
        <w:t>ในการก่อตั้งและสถาปนาวิทยาลัยเกษตรศาสตร์ขึ้นเป็น มหาวิทยาลัยเกษตรศาสตร์  และได้รับสถาปนาขึ้นเป็นมหาวิทยาลัยเมื่อวันที่  ๒ กุมภาพันธ์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เป็นอธิการบดีมหาวิทยาลัยเกษตรศาสตร์  เมื่อวันที่ ๑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เป็นอธิการบดีคนที่ ๓ และเป็นคนแรกที่เป็นข้าราชการประจำ</w:t>
      </w:r>
      <w:r>
        <w:rPr>
          <w:rFonts w:cs="Cordia New" w:ascii="Cordia New" w:hAnsi="Cordia New"/>
          <w:sz w:val="28"/>
        </w:rPr>
        <w:t>(</w:t>
      </w:r>
      <w:r>
        <w:rPr>
          <w:rFonts w:ascii="Cordia New" w:hAnsi="Cordia New" w:cs="Cordia New"/>
          <w:sz w:val="28"/>
          <w:sz w:val="28"/>
        </w:rPr>
        <w:t>ก่อนนั้นอธิการบดีจะเป็นข้าราชการการเมือง</w:t>
      </w:r>
      <w:r>
        <w:rPr>
          <w:rFonts w:cs="Cordia New" w:ascii="Cordia New" w:hAnsi="Cordia New"/>
          <w:sz w:val="28"/>
        </w:rPr>
        <w:t xml:space="preserve">) </w:t>
      </w:r>
      <w:r>
        <w:rPr>
          <w:rFonts w:ascii="Cordia New" w:hAnsi="Cordia New" w:cs="Cordia New"/>
          <w:sz w:val="28"/>
          <w:sz w:val="28"/>
        </w:rPr>
        <w:t xml:space="preserve">ท่านเป็นอธิการบดีมหาวิทยาลัยเกษตรศาสตร์อยู่ถึง ๑๒ ปี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๕ ท่านเริ่มโครงการทดลองเลี้ยงไก่แบบอุตสาหกรรมขึ้นในมหาวิทยาลัยเกษตรศาสตร์ โดยกู้เงินจากรัฐบาลมาลงทุน  ๒ ล้านบาท  เพื่อเป็นทุนหมุนเวียน  ปลูกสร้างโรงเรือน โรงพัก โรงผสม อาหารไก่ เล้าไก่ เพื่อเป็นตัวอย่างให้นิสิตเกษตรได้ศึกษาและเพื่อพิสูจน์ให้คนไทยได้เห็นว่า การเลี้ยงไก่ นั้นสามารถยึดเป็นอาชีพได้  ถ้าทำอย่างจริงจังและถูกหลักวิชา  การทดลองนี้ประสบความสำเร็จอย่างมาก เมื่อเสร็จสิ้นโครงการปรากฎว่ามีกำไรถึง ๗ แสนบาทโดยไม่รวมอาคารและเครื่องมือต่าง ๆ ในการทดลอง   และทำให้เอกชนนำไปเป็นแบบอย่าง  จนเมืองไทยมีไก่ มีไข่บริโภคอย่างเพียงพอไม่ต้องสั่งซื้อจากต่างประเทศ เช่นที่เคยกระทำมาในสมัยก่อนจนท่านได้ชื่อว่าเป็น </w:t>
      </w:r>
      <w:r>
        <w:rPr>
          <w:rFonts w:cs="Cordia New" w:ascii="Cordia New" w:hAnsi="Cordia New"/>
          <w:sz w:val="28"/>
        </w:rPr>
        <w:t>"</w:t>
      </w:r>
      <w:r>
        <w:rPr>
          <w:rFonts w:ascii="Cordia New" w:hAnsi="Cordia New" w:cs="Cordia New"/>
          <w:sz w:val="28"/>
          <w:sz w:val="28"/>
        </w:rPr>
        <w:t>บิดาของการเลี้ยงไก่แห่งประเทศไท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วงสุวรรณวาจกกสิกิจ  เกษียณอายุราชการ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๑  และประกอบอาชีพส่วนตัว ด้วยการตั้งฟาร์มเลี้ยงไก่ ชื่อ </w:t>
      </w:r>
      <w:r>
        <w:rPr>
          <w:rFonts w:cs="Cordia New" w:ascii="Cordia New" w:hAnsi="Cordia New"/>
          <w:sz w:val="28"/>
        </w:rPr>
        <w:t>"</w:t>
      </w:r>
      <w:r>
        <w:rPr>
          <w:rFonts w:ascii="Cordia New" w:hAnsi="Cordia New" w:cs="Cordia New"/>
          <w:sz w:val="28"/>
          <w:sz w:val="28"/>
        </w:rPr>
        <w:t>ฟาร์มเรศานนท์</w:t>
      </w:r>
      <w:r>
        <w:rPr>
          <w:rFonts w:cs="Cordia New" w:ascii="Cordia New" w:hAnsi="Cordia New"/>
          <w:sz w:val="28"/>
        </w:rPr>
        <w:t xml:space="preserve">" </w:t>
      </w:r>
      <w:r>
        <w:rPr>
          <w:rFonts w:ascii="Cordia New" w:hAnsi="Cordia New" w:cs="Cordia New"/>
          <w:sz w:val="28"/>
          <w:sz w:val="28"/>
        </w:rPr>
        <w:t>ที่ซอยอฐมิตร ถนนพหลโยธินและได้ถึงแก่กรรมเมื่อ วันที่ ๒๑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๖  รวมอายุได้ ๖๗ 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ช่วงชีวิตที่ไม่ยาวนัก  หลวงสุวรรณวาจกกสิกิจมีผลงานที่เกี่ยวกับการเกษตรมากมาย ท่านเกิดมาเพื่อบุกเบิกและพัฒนาการเกษตรของไทยโดยไม่เห็นแก่ความเหนื่อยยาก  ท่านเริ่มงานบุกเบิก 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๐  จึงถึ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๖  ท่านได้ทุ่มเทกำลังกายกำลังใจ  ดิ้นรนต่อสู้ให้กับการเกษตร ของไทย  ท่านเป็นผู้ที่เห็นการณ์ไกลทำอะไรทำจริง  ค้นคว้า  ศึกษา  ทดลอง  และเล่าเรียนอยู่ ตลอดชีวิตด้วยความซื่อสัตย์  สุจริต  จึงเป็นการเหมาะสมอย่างยิ่งที่ท่านได้รับพระราชปริญญากสิกรรมและ สัตว์บาลดุษฎีบัณฑิต </w:t>
      </w:r>
      <w:r>
        <w:rPr>
          <w:rFonts w:cs="Cordia New" w:ascii="Cordia New" w:hAnsi="Cordia New"/>
          <w:sz w:val="28"/>
        </w:rPr>
        <w:t>(</w:t>
      </w:r>
      <w:r>
        <w:rPr>
          <w:rFonts w:ascii="Cordia New" w:hAnsi="Cordia New" w:cs="Cordia New"/>
          <w:sz w:val="28"/>
          <w:sz w:val="28"/>
        </w:rPr>
        <w:t>กิติมศักดิ์</w:t>
      </w:r>
      <w:r>
        <w:rPr>
          <w:rFonts w:cs="Cordia New" w:ascii="Cordia New" w:hAnsi="Cordia New"/>
          <w:sz w:val="28"/>
        </w:rPr>
        <w:t xml:space="preserve">) </w:t>
      </w:r>
      <w:r>
        <w:rPr>
          <w:rFonts w:ascii="Cordia New" w:hAnsi="Cordia New" w:cs="Cordia New"/>
          <w:sz w:val="28"/>
          <w:sz w:val="28"/>
        </w:rPr>
        <w:t xml:space="preserve">จากมหาวิทยาลัยเกษตรศาสตร์ ได้รับปริญญาดุษฎีบัณฑิตจากมหาวิทยาลัย โอเรกอน </w:t>
      </w:r>
      <w:r>
        <w:rPr>
          <w:rFonts w:cs="Cordia New" w:ascii="Cordia New" w:hAnsi="Cordia New"/>
          <w:sz w:val="28"/>
        </w:rPr>
        <w:t>(Oregon)</w:t>
      </w:r>
      <w:r>
        <w:rPr>
          <w:rFonts w:ascii="Cordia New" w:hAnsi="Cordia New" w:cs="Cordia New"/>
          <w:sz w:val="28"/>
          <w:sz w:val="28"/>
        </w:rPr>
        <w:t xml:space="preserve">ในสหรัฐอเมริกา  และได้รับโล่นิสิตเก่าดีเด่นของสมาคมนิสิตเก่าคณะเกษตรศาสตร์ มหาวิทยาลัยฟิลิปปินส์ แสดงว่าชื่อเสียงของท่านมิได้เด่นอยู่เฉพาะในหมู่คณะ ในหมู่คนไทย   แต่โด่งดังไปทั่วโลก  หลวงสุวรรณวาจกกสิกิจ  เป็นแบบอย่างของผู้ที่ได้ชื่อว่า  </w:t>
      </w:r>
      <w:r>
        <w:rPr>
          <w:rFonts w:cs="Cordia New" w:ascii="Cordia New" w:hAnsi="Cordia New"/>
          <w:sz w:val="28"/>
        </w:rPr>
        <w:t>"</w:t>
      </w:r>
      <w:r>
        <w:rPr>
          <w:rFonts w:ascii="Cordia New" w:hAnsi="Cordia New" w:cs="Cordia New"/>
          <w:sz w:val="28"/>
          <w:sz w:val="28"/>
        </w:rPr>
        <w:t>ตัวตายชื่อยังคงอยู่</w:t>
      </w:r>
      <w:r>
        <w:rPr>
          <w:rFonts w:cs="Cordia New" w:ascii="Cordia New" w:hAnsi="Cordia New"/>
          <w:sz w:val="28"/>
        </w:rPr>
        <w:t xml:space="preserve">"  </w:t>
      </w:r>
      <w:r>
        <w:rPr>
          <w:rFonts w:ascii="Cordia New" w:hAnsi="Cordia New" w:cs="Cordia New"/>
          <w:sz w:val="28"/>
          <w:sz w:val="28"/>
        </w:rPr>
        <w:t>เพราะ นอกเหนือจากผลงานอันมากมายของท่านแล้ว ท่านยังมีอนุสรณ์เป็นรูปปั้น ตั้งตระหง่านอยู่หน้าหอสมุดกลาง มหาวิทยาลัยเกษตรศาสตร์  มีศิษยานุศิษย์และผู้ที่เคารพนับถือท่านนำพวงมาลามาคารวะท่านอย่างคับคั่ง ใน  วันที่  ๒ กุมภาพันธ์ของทุก ๆ ปี  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๑ เป็นต้นมา    นอกจากนี้ชื่อของท่านได้ถูกนำมาตั้งเป็นชื่อ  ตึกสุวรรณวาจกกสิกิจ ซึ่งเป็นตึกที่ทำการกองบริการการศึกษามหาวิทยาลัยเกษตรศาสตร์   เป็นชื่อ  ถนนหลวงสุวรรณวาจกกสิกิจ  อันเป็นชื่อถนนในเกษตรกลาง  บางเขน  อยู่ระหว่าง มหาวิทยาลัยเกษตรศาสตร์กับกรมวิชาการเกษตร    เป็นชื่อ  ทุนสุวรรณวาจกกสิกิจ  สำหรับเป็นทุน การศึกษาของนิสิตมหาวิทยาลัยเกษตรศาสตร์  และเป็นชื่อของ  สถานีวิจัยสุวรรณวาจกกสิกิจ  ที่อำเภอ ปากช่อง  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ม้หลวงสุวรรณวาจกกสิกิจ  มิได้กลับมาทำคุณประโยชน์ให้แก่เมืองนครราชสีมาโดยตรง   แต่ท่านได้ทำคุณประโยชน์ให้แก่ประเทศไทยและแก่คนทั้งโลก  เพราะการศึกษา  ค้นคว้า  ทดลอง  และ แบบอย่างของผู้ทำความดี  สมควรที่อนุชนรุ่นหลังจะถือเป็นแบบอย่า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ขุนคงฤทธิศึกษากร</w:t>
      </w:r>
      <w:r>
        <w:rPr>
          <w:rFonts w:cs="Cordia New" w:ascii="Cordia New" w:hAnsi="Cordia New"/>
          <w:sz w:val="28"/>
        </w:rPr>
        <w:t>(</w:t>
      </w:r>
      <w:r>
        <w:rPr>
          <w:rFonts w:ascii="Cordia New" w:hAnsi="Cordia New" w:cs="Cordia New"/>
          <w:sz w:val="28"/>
          <w:sz w:val="28"/>
        </w:rPr>
        <w:t>ปาน  คงฤทธิศึกษากร</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กิดเมื่อวันอาทิตย์ที่  ๑๓ 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๔๒  ที่อำเภอเมือง จังหวัดนครราชสีมา   เป็นบุตรคนเดียวของหลวงฤทธิ์ณรงค์ </w:t>
      </w:r>
      <w:r>
        <w:rPr>
          <w:rFonts w:cs="Cordia New" w:ascii="Cordia New" w:hAnsi="Cordia New"/>
          <w:sz w:val="28"/>
        </w:rPr>
        <w:t>(</w:t>
      </w:r>
      <w:r>
        <w:rPr>
          <w:rFonts w:ascii="Cordia New" w:hAnsi="Cordia New" w:cs="Cordia New"/>
          <w:sz w:val="28"/>
          <w:sz w:val="28"/>
        </w:rPr>
        <w:t>สง  ณรงค์ฤทธิ์</w:t>
      </w:r>
      <w:r>
        <w:rPr>
          <w:rFonts w:cs="Cordia New" w:ascii="Cordia New" w:hAnsi="Cordia New"/>
          <w:sz w:val="28"/>
        </w:rPr>
        <w:t xml:space="preserve">) </w:t>
      </w:r>
      <w:r>
        <w:rPr>
          <w:rFonts w:ascii="Cordia New" w:hAnsi="Cordia New" w:cs="Cordia New"/>
          <w:sz w:val="28"/>
          <w:sz w:val="28"/>
        </w:rPr>
        <w:t>และนางณรงค์ฤทธิ์</w:t>
      </w:r>
      <w:r>
        <w:rPr>
          <w:rFonts w:cs="Cordia New" w:ascii="Cordia New" w:hAnsi="Cordia New"/>
          <w:sz w:val="28"/>
        </w:rPr>
        <w:t>(</w:t>
      </w:r>
      <w:r>
        <w:rPr>
          <w:rFonts w:ascii="Cordia New" w:hAnsi="Cordia New" w:cs="Cordia New"/>
          <w:sz w:val="28"/>
          <w:sz w:val="28"/>
        </w:rPr>
        <w:t>น้อย  ณรงค์ฤทธิ์</w:t>
      </w:r>
      <w:r>
        <w:rPr>
          <w:rFonts w:cs="Cordia New" w:ascii="Cordia New" w:hAnsi="Cordia New"/>
          <w:sz w:val="28"/>
        </w:rPr>
        <w:t xml:space="preserve">) </w:t>
      </w:r>
      <w:r>
        <w:rPr>
          <w:rFonts w:ascii="Cordia New" w:hAnsi="Cordia New" w:cs="Cordia New"/>
          <w:sz w:val="28"/>
          <w:sz w:val="28"/>
        </w:rPr>
        <w:t xml:space="preserve">ท่านมีชื่อเดิมว่า ปาน  ณรงค์ฤทธิ์ สมรสกับ นางคงฤทธิศึกษากร </w:t>
      </w:r>
      <w:r>
        <w:rPr>
          <w:rFonts w:cs="Cordia New" w:ascii="Cordia New" w:hAnsi="Cordia New"/>
          <w:sz w:val="28"/>
        </w:rPr>
        <w:t>(</w:t>
      </w:r>
      <w:r>
        <w:rPr>
          <w:rFonts w:ascii="Cordia New" w:hAnsi="Cordia New" w:cs="Cordia New"/>
          <w:sz w:val="28"/>
          <w:sz w:val="28"/>
        </w:rPr>
        <w:t>เที่ยง  สังขอินทร์</w:t>
      </w:r>
      <w:r>
        <w:rPr>
          <w:rFonts w:cs="Cordia New" w:ascii="Cordia New" w:hAnsi="Cordia New"/>
          <w:sz w:val="28"/>
        </w:rPr>
        <w:t>)</w:t>
      </w:r>
      <w:r>
        <w:rPr>
          <w:rFonts w:ascii="Cordia New" w:hAnsi="Cordia New" w:cs="Cordia New"/>
          <w:sz w:val="28"/>
          <w:sz w:val="28"/>
        </w:rPr>
        <w:t xml:space="preserve">มีบุตร ๔ คน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วาเอกประเทือง   คงฤทธิศึกษ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ายประทิน         คงฤทธิศึกษ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ยตรีประทาน      คงฤทธิศึกษา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ร้อยตำรวจโทประทับ  คงฤทธิศึกษากร </w:t>
      </w:r>
    </w:p>
    <w:p>
      <w:pPr>
        <w:pStyle w:val="Normal"/>
        <w:rPr>
          <w:rFonts w:ascii="Cordia New" w:hAnsi="Cordia New" w:cs="Cordia New"/>
          <w:sz w:val="28"/>
        </w:rPr>
      </w:pPr>
      <w:r>
        <w:rPr>
          <w:rFonts w:ascii="Cordia New" w:hAnsi="Cordia New" w:cs="Cordia New"/>
          <w:sz w:val="28"/>
          <w:sz w:val="28"/>
        </w:rPr>
        <w:t>ท่านถึงแก่กรรมในวันที่  ๒๖ กุมภาพันธ์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๒  รวมอายุ  ๗๐ 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eastAsia="Cordia New" w:cs="Cordia New" w:ascii="Cordia New" w:hAnsi="Cordia New"/>
          <w:sz w:val="28"/>
        </w:rPr>
        <w:t xml:space="preserve">     </w:t>
      </w:r>
      <w:r>
        <w:rPr>
          <w:rFonts w:ascii="Cordia New" w:hAnsi="Cordia New" w:cs="Cordia New"/>
          <w:sz w:val="28"/>
          <w:sz w:val="28"/>
        </w:rPr>
        <w:t>ท่านเริ่มเรียนที่โรงเรียนประจำมณฑลนครราชสีมา 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๗  ไปศึกษาต่อที่โรงเรียน ฝึกหัดครูวัดบวรนิเวศจนสอบได้วุฒิได้รับประกาศนียบัตรครูประถม</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๑ และประกาศ นียบัตรประโยคครูมัธยม </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r>
        <w:rPr>
          <w:rFonts w:ascii="Cordia New" w:hAnsi="Cordia New" w:cs="Cordia New"/>
          <w:sz w:val="28"/>
          <w:sz w:val="28"/>
        </w:rPr>
        <w:t>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๖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รับราชการ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๒ โดยเป็นครูโรงเรียนประจำมณฑลนครราชสีมา  ครูใหญ่ โรงเรียนประจำมณฑลบุรีรัมย์</w:t>
      </w:r>
      <w:r>
        <w:rPr>
          <w:rFonts w:cs="Cordia New" w:ascii="Cordia New" w:hAnsi="Cordia New"/>
          <w:sz w:val="28"/>
        </w:rPr>
        <w:t>,</w:t>
      </w:r>
      <w:r>
        <w:rPr>
          <w:rFonts w:ascii="Cordia New" w:hAnsi="Cordia New" w:cs="Cordia New"/>
          <w:sz w:val="28"/>
          <w:sz w:val="28"/>
        </w:rPr>
        <w:t>สุรินทร์  เป็นธรรมการจังหวัดนครราชสีมา</w:t>
      </w:r>
      <w:r>
        <w:rPr>
          <w:rFonts w:cs="Cordia New" w:ascii="Cordia New" w:hAnsi="Cordia New"/>
          <w:sz w:val="28"/>
        </w:rPr>
        <w:t>,</w:t>
      </w:r>
      <w:r>
        <w:rPr>
          <w:rFonts w:ascii="Cordia New" w:hAnsi="Cordia New" w:cs="Cordia New"/>
          <w:sz w:val="28"/>
          <w:sz w:val="28"/>
        </w:rPr>
        <w:t>กาญจนบุรี  ศึกษาธิการจังหวัด ลพบุรี</w:t>
      </w:r>
      <w:r>
        <w:rPr>
          <w:rFonts w:cs="Cordia New" w:ascii="Cordia New" w:hAnsi="Cordia New"/>
          <w:sz w:val="28"/>
        </w:rPr>
        <w:t>,</w:t>
      </w:r>
      <w:r>
        <w:rPr>
          <w:rFonts w:ascii="Cordia New" w:hAnsi="Cordia New" w:cs="Cordia New"/>
          <w:sz w:val="28"/>
          <w:sz w:val="28"/>
        </w:rPr>
        <w:t>นครสวรรค์</w:t>
      </w:r>
      <w:r>
        <w:rPr>
          <w:rFonts w:cs="Cordia New" w:ascii="Cordia New" w:hAnsi="Cordia New"/>
          <w:sz w:val="28"/>
        </w:rPr>
        <w:t>,</w:t>
      </w:r>
      <w:r>
        <w:rPr>
          <w:rFonts w:ascii="Cordia New" w:hAnsi="Cordia New" w:cs="Cordia New"/>
          <w:sz w:val="28"/>
          <w:sz w:val="28"/>
        </w:rPr>
        <w:t>บุรีรัมย์  หลังจากนี้ท่านลงเล่นการเมืองโดย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ได้เป็นสมาชิกสภาผู้แทนราษฎร์จังหวัดนครราชสีมา   ท่านได้รับการไว้วางใจจากชาวนครราชสีมาโดยเป็นสมาชิกสภาผู้แทน ราษฎรจังหวัดนครราชสีมาติดต่อกัน ๕ สมัย ในเวลา ๑๒ ปี  โดยมีตำแหน่งทางการเมืองมากมาย เช่น เป็นรองประธานสภาผู้แทนราษฎร</w:t>
      </w:r>
      <w:r>
        <w:rPr>
          <w:rFonts w:cs="Cordia New" w:ascii="Cordia New" w:hAnsi="Cordia New"/>
          <w:sz w:val="28"/>
        </w:rPr>
        <w:t>,</w:t>
      </w:r>
      <w:r>
        <w:rPr>
          <w:rFonts w:ascii="Cordia New" w:hAnsi="Cordia New" w:cs="Cordia New"/>
          <w:sz w:val="28"/>
          <w:sz w:val="28"/>
        </w:rPr>
        <w:t>กรรมการบริหารลูกเสือแห่งชาติ</w:t>
      </w:r>
      <w:r>
        <w:rPr>
          <w:rFonts w:cs="Cordia New" w:ascii="Cordia New" w:hAnsi="Cordia New"/>
          <w:sz w:val="28"/>
        </w:rPr>
        <w:t>,</w:t>
      </w:r>
      <w:r>
        <w:rPr>
          <w:rFonts w:ascii="Cordia New" w:hAnsi="Cordia New" w:cs="Cordia New"/>
          <w:sz w:val="28"/>
          <w:sz w:val="28"/>
        </w:rPr>
        <w:t>สมาชิกสภาร่างรัฐธรรมนูญ ฉบับ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๒ ในเดือน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๒ ท่านได้รับตำแหน่งรัฐมนตรีสั่งราชการแทนรัฐมนตรีว่าการ กระทรวงศึกษาธิการ  ในวันที่  ๑๖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๒  เป็นรัฐมนตรีช่วยว่าการกระทรวงศึกษาธิการ </w:t>
      </w:r>
      <w:r>
        <w:rPr>
          <w:rFonts w:cs="Cordia New" w:ascii="Cordia New" w:hAnsi="Cordia New"/>
          <w:sz w:val="28"/>
        </w:rPr>
        <w:t>(</w:t>
      </w:r>
      <w:r>
        <w:rPr>
          <w:rFonts w:ascii="Cordia New" w:hAnsi="Cordia New" w:cs="Cordia New"/>
          <w:sz w:val="28"/>
          <w:sz w:val="28"/>
        </w:rPr>
        <w:t>ครั้งที่ ๑ จน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๔</w:t>
      </w:r>
      <w:r>
        <w:rPr>
          <w:rFonts w:cs="Cordia New" w:ascii="Cordia New" w:hAnsi="Cordia New"/>
          <w:sz w:val="28"/>
        </w:rPr>
        <w:t xml:space="preserve">)  </w:t>
      </w:r>
      <w:r>
        <w:rPr>
          <w:rFonts w:ascii="Cordia New" w:hAnsi="Cordia New" w:cs="Cordia New"/>
          <w:sz w:val="28"/>
          <w:sz w:val="28"/>
        </w:rPr>
        <w:t>วันที่ ๓๑ มีน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๐  เป็นรัฐมนตรีช่วยว่าการกระทรวง ศึกษาธิการ  </w:t>
      </w:r>
      <w:r>
        <w:rPr>
          <w:rFonts w:cs="Cordia New" w:ascii="Cordia New" w:hAnsi="Cordia New"/>
          <w:sz w:val="28"/>
        </w:rPr>
        <w:t>(</w:t>
      </w:r>
      <w:r>
        <w:rPr>
          <w:rFonts w:ascii="Cordia New" w:hAnsi="Cordia New" w:cs="Cordia New"/>
          <w:sz w:val="28"/>
          <w:sz w:val="28"/>
        </w:rPr>
        <w:t>ครั้งที่ ๒ จนถึงวันที่ ๑๖ 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๐</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ขุนคงฤทธิศึกษากรเป็นครูที่ดี  และเมื่อท่านได้รับตำแหน่งรัฐมนตรีช่วยว่าการกระทรวงศึกษาธิการ ได้มีส่วนสำคัญที่ช่วยผลักดันให้ฐานะของครูดีขึ้น เช่น การยกฐานะครูประชาบาลขึ้นเป็นข้าราชการพลเรือน นอกจากนี้ท่านยังมีส่วนในการปรับปรุงกิจการลูกเสือ</w:t>
      </w:r>
      <w:r>
        <w:rPr>
          <w:rFonts w:cs="Cordia New" w:ascii="Cordia New" w:hAnsi="Cordia New"/>
          <w:sz w:val="28"/>
        </w:rPr>
        <w:t>,</w:t>
      </w:r>
      <w:r>
        <w:rPr>
          <w:rFonts w:ascii="Cordia New" w:hAnsi="Cordia New" w:cs="Cordia New"/>
          <w:sz w:val="28"/>
          <w:sz w:val="28"/>
        </w:rPr>
        <w:t>รื้อฟื้นการแสดงศิลปหัตถกรรมนักเรียน เป็นต้น ท่านได้รับพระราชทานบรรดาศักดิ์ เป็นขุนคงฤทธิศึกษากร เมื่อวันที่  ๘ พฤศจิกาบ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๓ เครื่องราชอิสริยาภรณ์ ม</w:t>
      </w:r>
      <w:r>
        <w:rPr>
          <w:rFonts w:cs="Cordia New" w:ascii="Cordia New" w:hAnsi="Cordia New"/>
          <w:sz w:val="28"/>
        </w:rPr>
        <w:t>.</w:t>
      </w:r>
      <w:r>
        <w:rPr>
          <w:rFonts w:ascii="Cordia New" w:hAnsi="Cordia New" w:cs="Cordia New"/>
          <w:sz w:val="28"/>
          <w:sz w:val="28"/>
        </w:rPr>
        <w:t>ว</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ว่าที่รองอำมาตร์ตรี  ขุนสุบงกชศึกษากร</w:t>
      </w:r>
      <w:r>
        <w:rPr>
          <w:rFonts w:cs="Cordia New" w:ascii="Cordia New" w:hAnsi="Cordia New"/>
          <w:sz w:val="28"/>
        </w:rPr>
        <w:t>(</w:t>
      </w:r>
      <w:r>
        <w:rPr>
          <w:rFonts w:ascii="Cordia New" w:hAnsi="Cordia New" w:cs="Cordia New"/>
          <w:sz w:val="28"/>
          <w:sz w:val="28"/>
        </w:rPr>
        <w:t>นาก  สุบงกช</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กิดเมื่อวันที่ ๕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๔๓  ที่บ้านริมวัดสะแก อำเภอเมือง จังหวัดนครราชสีมา เป็นบุตรคนที่ ๕ ของนายจั่น และนางวอย  สุบงกช  โดยมีพี่น้องทั้งหมด  ๖ คน   ท่านสมรสกับ นางชิต  สำรวล มีบุตรธิดาด้วยกัน ๑๒ คน  แต่เสียชีวิตเมื่อยังเยาว์ ๕ คน  เติบใหญ่จนมีครอบครัว รวม  ๗ คน เป็นชาย ๕ คน หญิง ๒ คน   ท่านถึงแก่กรรมในวันที่  ๒๕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๒ รวมอายุ  ๗๙ ปี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ท่านเริ่มเรียนหนังสือที่วัดบึง  แล้วไปรับการศึกษาต่อจากโรงเรียนตัวอย่างประจำมณฑลนครราชสีมา </w:t>
      </w:r>
      <w:r>
        <w:rPr>
          <w:rFonts w:cs="Cordia New" w:ascii="Cordia New" w:hAnsi="Cordia New"/>
          <w:sz w:val="28"/>
        </w:rPr>
        <w:t>(</w:t>
      </w:r>
      <w:r>
        <w:rPr>
          <w:rFonts w:ascii="Cordia New" w:hAnsi="Cordia New" w:cs="Cordia New"/>
          <w:sz w:val="28"/>
          <w:sz w:val="28"/>
        </w:rPr>
        <w:t>วัดพระนารายณ์</w:t>
      </w:r>
      <w:r>
        <w:rPr>
          <w:rFonts w:cs="Cordia New" w:ascii="Cordia New" w:hAnsi="Cordia New"/>
          <w:sz w:val="28"/>
        </w:rPr>
        <w:t>)</w:t>
      </w:r>
      <w:r>
        <w:rPr>
          <w:rFonts w:ascii="Cordia New" w:hAnsi="Cordia New" w:cs="Cordia New"/>
          <w:sz w:val="28"/>
          <w:sz w:val="28"/>
        </w:rPr>
        <w:t>จนจบมัธยมบริบูรณ์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๕๙ ได้รับทุนโดยเป็นนักเรียนทุนรุ่นแรกของมณฑล นครราชสีมา ไปศึกษาต่อจนจบหลักสูตรประถมกสิกรรม </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ก</w:t>
      </w:r>
      <w:r>
        <w:rPr>
          <w:rFonts w:cs="Cordia New" w:ascii="Cordia New" w:hAnsi="Cordia New"/>
          <w:sz w:val="28"/>
        </w:rPr>
        <w:t>.)</w:t>
      </w:r>
      <w:r>
        <w:rPr>
          <w:rFonts w:ascii="Cordia New" w:hAnsi="Cordia New" w:cs="Cordia New"/>
          <w:sz w:val="28"/>
          <w:sz w:val="28"/>
        </w:rPr>
        <w:t xml:space="preserve">จากโรงเรียนฝึกหัดครูประถมกสิกรรม อำเภอพระประโทณ จังหวัดนครปฐม     หลังจบการศึกษาแล้วกลับมารับราชการที่โรงเรียนตัวอย่าง ประจำมณฑลนครราชสีมา </w:t>
      </w:r>
      <w:r>
        <w:rPr>
          <w:rFonts w:cs="Cordia New" w:ascii="Cordia New" w:hAnsi="Cordia New"/>
          <w:sz w:val="28"/>
        </w:rPr>
        <w:t>(</w:t>
      </w:r>
      <w:r>
        <w:rPr>
          <w:rFonts w:ascii="Cordia New" w:hAnsi="Cordia New" w:cs="Cordia New"/>
          <w:sz w:val="28"/>
          <w:sz w:val="28"/>
        </w:rPr>
        <w:t>ตั้งอยู่ที่บริเวณโรงเรียนศิริวิทยากรปัจจุบัน</w:t>
      </w:r>
      <w:r>
        <w:rPr>
          <w:rFonts w:cs="Cordia New" w:ascii="Cordia New" w:hAnsi="Cordia New"/>
          <w:sz w:val="28"/>
        </w:rPr>
        <w:t xml:space="preserve">) </w:t>
      </w:r>
      <w:r>
        <w:rPr>
          <w:rFonts w:ascii="Cordia New" w:hAnsi="Cordia New" w:cs="Cordia New"/>
          <w:sz w:val="28"/>
          <w:sz w:val="28"/>
        </w:rPr>
        <w:t>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๓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รับราชการในวันที่ ๑๗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๓  โดยเป็นครูโรงเรียนประจำมณฑล นครราชสีมา  และดำรงตำแหน่งสำคัญเรื่อยมาดังต่อไป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  กรกฎ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๕  รักษาการตำแหน่งครูใหญ่โรงเรียนประจำจังหวัดนครราชสีมา ที่วัดสามัคคี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๗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๖  เป็นครูโรงเรียนฝึกหัดครูมูลกสิกรรม  มณฑล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๘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๘  เป็นครูใหญ่โรงเรียนสุรนารีวิทยา</w:t>
      </w:r>
      <w:r>
        <w:rPr>
          <w:rFonts w:cs="Cordia New" w:ascii="Cordia New" w:hAnsi="Cordia New"/>
          <w:sz w:val="28"/>
        </w:rPr>
        <w:t>(</w:t>
      </w:r>
      <w:r>
        <w:rPr>
          <w:rFonts w:ascii="Cordia New" w:hAnsi="Cordia New" w:cs="Cordia New"/>
          <w:sz w:val="28"/>
          <w:sz w:val="28"/>
        </w:rPr>
        <w:t>ตอนนั้นเรียกว่าโรงเรียน สตรีประจำจังหวัด ตั้งอยู่บริเวณวัดสุทธจินดาในปัจจุบั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๖  สิงห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๗   เป็นครูใหญ่โรงเรียนฝึกหัดครูมูลกสิกรรม  จังหวัดนครราชสีมา </w:t>
      </w:r>
      <w:r>
        <w:rPr>
          <w:rFonts w:cs="Cordia New" w:ascii="Cordia New" w:hAnsi="Cordia New"/>
          <w:sz w:val="28"/>
        </w:rPr>
        <w:t>(</w:t>
      </w:r>
      <w:r>
        <w:rPr>
          <w:rFonts w:ascii="Cordia New" w:hAnsi="Cordia New" w:cs="Cordia New"/>
          <w:sz w:val="28"/>
          <w:sz w:val="28"/>
        </w:rPr>
        <w:t>ซึ่งตั้งอยู่ข้างวัดโพธิ์  อำเภอเมือง  จังหวัดนครราชสีม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๑   เป็นครูใหญ่โรงเรียนฝึกหัดครูมูลโนนวัด </w:t>
      </w:r>
      <w:r>
        <w:rPr>
          <w:rFonts w:cs="Cordia New" w:ascii="Cordia New" w:hAnsi="Cordia New"/>
          <w:sz w:val="28"/>
        </w:rPr>
        <w:t>(</w:t>
      </w:r>
      <w:r>
        <w:rPr>
          <w:rFonts w:ascii="Cordia New" w:hAnsi="Cordia New" w:cs="Cordia New"/>
          <w:sz w:val="28"/>
          <w:sz w:val="28"/>
        </w:rPr>
        <w:t>ย้ายจากบริเวณข้าง วัดโพธิ์ไปตั้งอยู่ในอำเภอโนนสูง  จังหวัดนครราชสีม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๑  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๒   เป็นครูใหญ่โรงเรียนเกษตรกรรม  อำเภอด่านซ้าย จังหวัดเลย </w:t>
      </w:r>
    </w:p>
    <w:p>
      <w:pPr>
        <w:pStyle w:val="Normal"/>
        <w:rPr/>
      </w:pPr>
      <w:r>
        <w:rPr>
          <w:rFonts w:eastAsia="Cordia New" w:cs="Cordia New" w:ascii="Cordia New" w:hAnsi="Cordia New"/>
          <w:sz w:val="28"/>
        </w:rPr>
        <w:t xml:space="preserve">          </w:t>
      </w:r>
      <w:r>
        <w:rPr>
          <w:rFonts w:ascii="Cordia New" w:hAnsi="Cordia New" w:cs="Cordia New"/>
          <w:sz w:val="28"/>
          <w:sz w:val="28"/>
        </w:rPr>
        <w:t>๑๘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๕  เป็นครูใหญ่โรงเรียนเกษตรกรรม  จังหวัดน่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๔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๖   ลาออกจากราช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งจากท่านออกจากราชการแล้วยังคงเกี่ยวข้องกับวงการศึกษาโดยเป็นครูใหญ่โรงเรียน ประสาทวิทย์วัฒน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๗ และเป็นครูใหญ่โรงเรียนศิริวิทยากร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๐ ถึ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บรรดาศัก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๕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๕  เป็นนายหมู่ตรีเสือป่า  </w:t>
      </w:r>
      <w:r>
        <w:rPr>
          <w:rFonts w:cs="Cordia New" w:ascii="Cordia New" w:hAnsi="Cordia New"/>
          <w:sz w:val="28"/>
        </w:rPr>
        <w:t>(</w:t>
      </w:r>
      <w:r>
        <w:rPr>
          <w:rFonts w:ascii="Cordia New" w:hAnsi="Cordia New" w:cs="Cordia New"/>
          <w:sz w:val="28"/>
          <w:sz w:val="28"/>
        </w:rPr>
        <w:t>ยศพิเศษ</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๐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๖๗  เป็นนายหมู่โทเสือป่า  </w:t>
      </w:r>
      <w:r>
        <w:rPr>
          <w:rFonts w:cs="Cordia New" w:ascii="Cordia New" w:hAnsi="Cordia New"/>
          <w:sz w:val="28"/>
        </w:rPr>
        <w:t>(</w:t>
      </w:r>
      <w:r>
        <w:rPr>
          <w:rFonts w:ascii="Cordia New" w:hAnsi="Cordia New" w:cs="Cordia New"/>
          <w:sz w:val="28"/>
          <w:sz w:val="28"/>
        </w:rPr>
        <w:t>ยศพิเศษ</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๑   เป็นว่าที่รองอำมาตย์ตรี  </w:t>
      </w:r>
      <w:r>
        <w:rPr>
          <w:rFonts w:cs="Cordia New" w:ascii="Cordia New" w:hAnsi="Cordia New"/>
          <w:sz w:val="28"/>
        </w:rPr>
        <w:t>(</w:t>
      </w:r>
      <w:r>
        <w:rPr>
          <w:rFonts w:ascii="Cordia New" w:hAnsi="Cordia New" w:cs="Cordia New"/>
          <w:sz w:val="28"/>
          <w:sz w:val="28"/>
        </w:rPr>
        <w:t>ยศ</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  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๔   เป็นขุนสุบงกชศึกษากร  </w:t>
      </w:r>
      <w:r>
        <w:rPr>
          <w:rFonts w:cs="Cordia New" w:ascii="Cordia New" w:hAnsi="Cordia New"/>
          <w:sz w:val="28"/>
        </w:rPr>
        <w:t>(</w:t>
      </w:r>
      <w:r>
        <w:rPr>
          <w:rFonts w:ascii="Cordia New" w:hAnsi="Cordia New" w:cs="Cordia New"/>
          <w:sz w:val="28"/>
          <w:sz w:val="28"/>
        </w:rPr>
        <w:t>ศักดิ์</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ป็นผู้อนุรักษ์ศิลปวัฒนธรรม</w:t>
      </w:r>
      <w:r>
        <w:rPr>
          <w:rFonts w:cs="Cordia New" w:ascii="Cordia New" w:hAnsi="Cordia New"/>
          <w:sz w:val="28"/>
        </w:rPr>
        <w:t>,</w:t>
      </w:r>
      <w:r>
        <w:rPr>
          <w:rFonts w:ascii="Cordia New" w:hAnsi="Cordia New" w:cs="Cordia New"/>
          <w:sz w:val="28"/>
          <w:sz w:val="28"/>
        </w:rPr>
        <w:t>ประเพณี</w:t>
      </w:r>
      <w:r>
        <w:rPr>
          <w:rFonts w:cs="Cordia New" w:ascii="Cordia New" w:hAnsi="Cordia New"/>
          <w:sz w:val="28"/>
        </w:rPr>
        <w:t>,</w:t>
      </w:r>
      <w:r>
        <w:rPr>
          <w:rFonts w:ascii="Cordia New" w:hAnsi="Cordia New" w:cs="Cordia New"/>
          <w:sz w:val="28"/>
          <w:sz w:val="28"/>
        </w:rPr>
        <w:t>และการเล่นพื้นบ้านของนครราชสีมาไว้มิให้เสื่อมสูญ   ท่านเป็นผู้บันทึกเรื่องราวเพลงโคราชไว้เป็นลายลักษณ์อักษร ในหนังสือนักเรียนเก่าราชสีมาวิทยาลัย เมื่อปี ๒๔๗๘  นอกจากนี้ยังเขียนเรื่องของเพลงพื้นเมืองโคราช</w:t>
      </w:r>
      <w:r>
        <w:rPr>
          <w:rFonts w:cs="Cordia New" w:ascii="Cordia New" w:hAnsi="Cordia New"/>
          <w:sz w:val="28"/>
        </w:rPr>
        <w:t>,</w:t>
      </w:r>
      <w:r>
        <w:rPr>
          <w:rFonts w:ascii="Cordia New" w:hAnsi="Cordia New" w:cs="Cordia New"/>
          <w:sz w:val="28"/>
          <w:sz w:val="28"/>
        </w:rPr>
        <w:t>ประวัติการศึกษาของเมืองนครราชสีมา</w:t>
      </w:r>
      <w:r>
        <w:rPr>
          <w:rFonts w:cs="Cordia New" w:ascii="Cordia New" w:hAnsi="Cordia New"/>
          <w:sz w:val="28"/>
        </w:rPr>
        <w:t xml:space="preserve">, </w:t>
      </w:r>
      <w:r>
        <w:rPr>
          <w:rFonts w:ascii="Cordia New" w:hAnsi="Cordia New" w:cs="Cordia New"/>
          <w:sz w:val="28"/>
          <w:sz w:val="28"/>
        </w:rPr>
        <w:t>หลักช้างเผือก</w:t>
      </w:r>
      <w:r>
        <w:rPr>
          <w:rFonts w:cs="Cordia New" w:ascii="Cordia New" w:hAnsi="Cordia New"/>
          <w:sz w:val="28"/>
        </w:rPr>
        <w:t>,</w:t>
      </w:r>
      <w:r>
        <w:rPr>
          <w:rFonts w:ascii="Cordia New" w:hAnsi="Cordia New" w:cs="Cordia New"/>
          <w:sz w:val="28"/>
          <w:sz w:val="28"/>
        </w:rPr>
        <w:t>บทละคร ฯลฯ   ท่านยังเป็นปูชนียบุคคล เป็นครูที่ดีของศิษย์  เป็นบุคคลที่ดำเนินชีวิต ด้วยความซื่อสัตย์สุจริต มีขันติและอุเบกขา เป็นตัวอย่างที่ดีสำหรับสังคม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๗ กระทรวงศึกษาธิการได้นำประวัติของท่านไปพิมพ์เผยแพร่ในหนังสือประวัติครู ซึ่งเป็นหนังสือที่คุรุสภาจัดพิมพ์ขึ้นโดยนำประวัติครูที่มีชื่อเสียงดีเด่น  และมีผลงานเป็นที่ยอมรับของทุกวงการ จากทุกภาคทั่วประเทศมาจัดพิมพ์  เพื่อให้เป็นแบบอย่างสำหรับครูในรุ่นหลังต่อไป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อาจารย์คุณลาวัลย์  ถนองจันท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 xml:space="preserve">เกษตรสร้างเขื่อนใหม่ที่ชัยนาท       ที่โคราชเราสร้างเขื่อนการศึกษ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วังกั้นน้ำเก็บไว้ให้ชาวนา           มีปัญญาเก็บไว้ในภาคเอย</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ม่อมหลวงปิ่น  มาลากุล ปลัดกระทรวงศึกษาธิการในสมัยนั้นได้เขียนกลอนบทนี้ขึ้น  เพื่อบรรยาย ความสำคัญของนครราชสีมา ประตูเมืองสู่กรุงเทพฯ  โดยหวังเป็นการปิดประกาศไว้ที่ประตูเมืองให้ผู้เดินทาง ทราบว่า </w:t>
      </w:r>
      <w:r>
        <w:rPr>
          <w:rFonts w:cs="Cordia New" w:ascii="Cordia New" w:hAnsi="Cordia New"/>
          <w:sz w:val="28"/>
        </w:rPr>
        <w:t>"</w:t>
      </w:r>
      <w:r>
        <w:rPr>
          <w:rFonts w:ascii="Cordia New" w:hAnsi="Cordia New" w:cs="Cordia New"/>
          <w:sz w:val="28"/>
          <w:sz w:val="28"/>
        </w:rPr>
        <w:t>สถาบันการศึกษาที่ดีตั้งอยู่ที่นี่แล้ว  ท่านจะไปไหนเล่า</w:t>
      </w:r>
      <w:r>
        <w:rPr>
          <w:rFonts w:cs="Cordia New" w:ascii="Cordia New" w:hAnsi="Cordia New"/>
          <w:sz w:val="28"/>
        </w:rPr>
        <w:t xml:space="preserve">"  </w:t>
      </w:r>
      <w:r>
        <w:rPr>
          <w:rFonts w:ascii="Cordia New" w:hAnsi="Cordia New" w:cs="Cordia New"/>
          <w:sz w:val="28"/>
          <w:sz w:val="28"/>
        </w:rPr>
        <w:t xml:space="preserve">เปรียบประดุจกั้นทำนบเก็บผู้มีปัญญาดี ไว้ให้ศึกษาและตั้งภูมิลำเนาอยู่ในภาคเพื่อจะได้ทำนุบำรุงภาคให้มีความเจริญรุ่งเรืองต่อไป  แต่ทำอย่างไร จึงจะมีสถาบันการศึกษาที่ดีขึ้นที่จังหวัดนครราชสีมา  คำตอบข้อหนึ่งคือ </w:t>
      </w:r>
      <w:r>
        <w:rPr>
          <w:rFonts w:cs="Cordia New" w:ascii="Cordia New" w:hAnsi="Cordia New"/>
          <w:sz w:val="28"/>
        </w:rPr>
        <w:t>"</w:t>
      </w:r>
      <w:r>
        <w:rPr>
          <w:rFonts w:ascii="Cordia New" w:hAnsi="Cordia New" w:cs="Cordia New"/>
          <w:sz w:val="28"/>
          <w:sz w:val="28"/>
        </w:rPr>
        <w:t>พิจารณาส่งเสริมการจัดโรงเรียน แบบประสม</w:t>
      </w:r>
      <w:r>
        <w:rPr>
          <w:rFonts w:cs="Cordia New" w:ascii="Cordia New" w:hAnsi="Cordia New"/>
          <w:sz w:val="28"/>
        </w:rPr>
        <w:t xml:space="preserve">"  </w:t>
      </w:r>
      <w:r>
        <w:rPr>
          <w:rFonts w:ascii="Cordia New" w:hAnsi="Cordia New" w:cs="Cordia New"/>
          <w:sz w:val="28"/>
          <w:sz w:val="28"/>
        </w:rPr>
        <w:t>โดยได้เริ่มประชุมข้าราชการที่เกี่ยวข้องกับการจัดการศึกษา ในเดือน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๒   ตกลงให้โรงเรียนสุรนารีวิทยาเป็นโรงเรียนแบบประสม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๓ เป็นต้นไป  ต่อมาได้ขยายไป สู่โรงเรียนอื่น ๆ เช่น ราชสีมาวิทยาลัยซึ่งเริ่มดำเนินการเช่นเดียวกัน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๖      เหตุผลที่เลือกเอาโรงเรียนสุรนารีวิทยาเป็นโรงเรียนแบบประสม  ไม่เพียงเพราะมีครูอาจารย์ ที่ปฏิบัติงานอย่างเข้มแข็งเท่านั้นแต่เนื่องด้วยการที่มีอาจารย์ใหญ่ ชื่อ ลาวัลย์  ถนองจันทร์ </w:t>
      </w:r>
      <w:r>
        <w:rPr>
          <w:rFonts w:cs="Cordia New" w:ascii="Cordia New" w:hAnsi="Cordia New"/>
          <w:sz w:val="28"/>
        </w:rPr>
        <w:b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าจารย์ลาวัลย์  ถนองจันทร์ เกิดที่กรุงเทพมหานครเมื่อวันที่ ๘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๕๙   จบการศึกษามัธยมปีที่ ๖ จากโรงเรียนสตรีวิทยา ไปสมัครเป็นเสมียนแผนกสำรวจสำมะโนครัว  กระทรวง มหาดไทย  จนอายุได้  ๒๒  ปี  จึงลาออกจากเสมียนมาเรียนต่อที่โรงเรียนเดิ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มื่อจบชั้นมัธยมปีที่ ๘  ได้สมัครเป็นครูไปสอนอยู่ที่จังหวัดร้อยเอ็ดอยู่ ๒ ปี  ก็สมัครสอบชุด ครูประถม  ได้วุฒิ พ</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และอีก ๓ ปีต่อมาก็ได้วุฒิ พ</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ต่อมาได้เป็นครูใหญ่โรงเรียนสตรีร้อยเอ็ด  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๘  เมื่ออายุได้ ๒๙ ปีและย้ายมา เป็นครูใหญ่โรงเรียนสุรนารีวิทย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๕   ท่านได้ปฏิบัติงานด้วยความเชื่อมั่นในตนเองและเข้มแข็ง   จนได้รับความไว้วางใจจากระทรวงศึกษาธิการให้จัดโรงเรียนแบบประสม  งานนี้หนักมากเพราะต้องการทั้ง กำลังคน กำลังความคิด และกำลังงบประมาณเพื่อเปลี่ยนโรงเรียนขนาดกลางที่มีนักเรียนเพียง ๕๐๐ คน   มีอาคารเพียงหลังเดียว  เป็นโรงเรียนขนาดใหญ่ มีนักเรียนถึง ๓</w:t>
      </w:r>
      <w:r>
        <w:rPr>
          <w:rFonts w:cs="Cordia New" w:ascii="Cordia New" w:hAnsi="Cordia New"/>
          <w:sz w:val="28"/>
        </w:rPr>
        <w:t>,</w:t>
      </w:r>
      <w:r>
        <w:rPr>
          <w:rFonts w:ascii="Cordia New" w:hAnsi="Cordia New" w:cs="Cordia New"/>
          <w:sz w:val="28"/>
          <w:sz w:val="28"/>
        </w:rPr>
        <w:t xml:space="preserve">๓๒๗ คน มีอาคารเพิ่มขึ้นเป็น ๑๖ หลั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กการจัดโรงเรียนแบบประสมโดยย่อ คือ จัดสอนวิชาอาชีพกับวิชาสามัญในโรงเรียนเดียวกัน   หลักสูตรยืดหยุ่นได้  อนุโลมตามความถนัดและความต้องการของนักเรียน  ของผู้ปกครอง  และของท้องถิ่น ให้ศึกษาตามความสมารถ   เมื่อจบหลักสูตรแล้วทุกคนควรจะได้รับการศึกษาที่เหมาะสมสำหรับตน  และเป็น ประโยชน์แก่ตนมากที่สุดทั้งผู้ที่จะไปศึกษาต่อ  และผู้ที่จะออกมาประกอบอาชีพ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จัดโรงเรียนขนาดใหญ่  ให้มีนักเรียนมากพอที่จะแบ่งสอนหลายสาขาวิชาโดยประหยัดนั้น ครูต้องรีบศึกษาพิจารณาดูว่า  นักเรียนมีความสามารถ  ความถนัดและความสนใจอย่างไร  แล้วติดต่อ กับผู้ปกครองเพื่อจะได้จัดแบ่งนักเรียนเป็นหมู่ ๆ หรือ  ห้อง ๆ จัดชั้นและวางหลักสูตรให้เหมาะสมแต่ ละหมู่  แต่ละห้องเป็นปี ๆ ไป  ถ้ามีความจำเป็นหรือเห็นสมควร  อาจเปลี่ยนห้องหรือเปลี่ยนหลักสูตร ระหว่างปี  การศึกษาก็ไ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อาจารย์ลาวัลย์  ถนองจันทร์  คำนึงถึงความแตกต่างระหว่างบุคคลในเรื่องความถนัด ความสนใจ  และความต้องการ  จึงรับนักเรียนด้วยหลักเกณฑ์ ๓ ประการ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สอบตามความถนั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รับนักเรียนที่มีภูมิลำเนาใกล้โรงเรีย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ใครมาสมัครก็รับไว้หมด  แล้วจับสลาก</w:t>
      </w:r>
      <w:r>
        <w:rPr>
          <w:rFonts w:cs="Cordia New" w:ascii="Cordia New" w:hAnsi="Cordia New"/>
          <w:sz w:val="28"/>
        </w:rPr>
        <w:br/>
        <w:tab/>
      </w:r>
      <w:r>
        <w:rPr>
          <w:rFonts w:ascii="Cordia New" w:hAnsi="Cordia New" w:cs="Cordia New"/>
          <w:sz w:val="28"/>
          <w:sz w:val="28"/>
        </w:rPr>
        <w:t>ปรากฎว่าโรงเรียนสุรนารีวิทยาสามารถรับ นักเรียนได้กว่า ๒</w:t>
      </w:r>
      <w:r>
        <w:rPr>
          <w:rFonts w:cs="Cordia New" w:ascii="Cordia New" w:hAnsi="Cordia New"/>
          <w:sz w:val="28"/>
        </w:rPr>
        <w:t>,</w:t>
      </w:r>
      <w:r>
        <w:rPr>
          <w:rFonts w:ascii="Cordia New" w:hAnsi="Cordia New" w:cs="Cordia New"/>
          <w:sz w:val="28"/>
          <w:sz w:val="28"/>
        </w:rPr>
        <w:t xml:space="preserve">๐๐๐ คน  เพื่อทดลองหลักสูตรวิชาเลือกหลาย ๆ วิชา  เปลี่ยนสภาพโรงเรียนขนาด กลางเป็นโรงเรียนขนาดใหญ่ขึ้นในเวลาอันรวดเร็ว  เป็นแบบอย่างของการจัดโรงเรียนแบบประสมที่บรรดาครูบาอาจารย์  และนักการศึกษาจากทั่วประเทศพากันมาศึกษางาน  เพื่อไปดำเนินโครงการของตน จึงทำให้โรงเรียน สุรนารีวิทยามีชื่อเสียง  เป็นแบบอย่างของโรงเรียนแบบประสมทั่วไปในประเทศไท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ม</w:t>
      </w:r>
      <w:r>
        <w:rPr>
          <w:rFonts w:cs="Cordia New" w:ascii="Cordia New" w:hAnsi="Cordia New"/>
          <w:sz w:val="28"/>
        </w:rPr>
        <w:t>.</w:t>
      </w:r>
      <w:r>
        <w:rPr>
          <w:rFonts w:ascii="Cordia New" w:hAnsi="Cordia New" w:cs="Cordia New"/>
          <w:sz w:val="28"/>
          <w:sz w:val="28"/>
        </w:rPr>
        <w:t>ล</w:t>
      </w:r>
      <w:r>
        <w:rPr>
          <w:rFonts w:cs="Cordia New" w:ascii="Cordia New" w:hAnsi="Cordia New"/>
          <w:sz w:val="28"/>
        </w:rPr>
        <w:t xml:space="preserve">. </w:t>
      </w:r>
      <w:r>
        <w:rPr>
          <w:rFonts w:ascii="Cordia New" w:hAnsi="Cordia New" w:cs="Cordia New"/>
          <w:sz w:val="28"/>
          <w:sz w:val="28"/>
        </w:rPr>
        <w:t xml:space="preserve">ปิ่น  มาลากุล  บันทึกไว้ว่า ด้วยความบริสุทธิ์ใจ  เราตั้งใจจะสร้างสถาบันการศึกษา ที่ดี  ซึ่งแม้แต่ที่กรุงเทพ ฯ ก็ยังไม่มีขึ้นที่จังหวัดนครราชสีมาให้เป็นส่วนหนึ่งของทำนบที่กั้นกระแสคนที่หลั่งไหลเข้าไปศึกษาในกรุงเทพ ฯ เพื่อคนดีมีปัญญาจะได้ดีและศึกษาอยู่ในภาค  และทำประโยชน์ให้แก่ท้องถิ่น ที่เป็นภูมิลำเนาของตนในที่สุ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าจารย์ลาวัลย์  ถนองจันทร์  ได้ปฏิบัติงานในฐานะอาจารย์ใหญ่  และต่อมาเลื่อนเป็น ผู้อำนวยการโรงเรียนสุรนารีวิทยา  โรงเรียนมัธยมแบบประสมแห่งแรกของประเทศไทยเป็นเวลา ๒๔ ปี  คือตั้งแต่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๕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จึงเกษียณอายุราชการ  ก่อนเกษียณอายุประมาณ ๑ เดือน  ยังได้รับการแต่งตั้งเป็นรองอธิบดีกรมสามัญศึกษาด้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กียรติคุณที่อาจารย์ลาวัลย์  ได้รับในระยะหลัง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๗  ได้รับพระราชทานเครื่องราชอิสริยาภรณ์จุลจอมเกล้า  ชั้นจตุตถจุลจอมเกล้า ฝ่ายใน  เป็น </w:t>
      </w:r>
      <w:r>
        <w:rPr>
          <w:rFonts w:cs="Cordia New" w:ascii="Cordia New" w:hAnsi="Cordia New"/>
          <w:sz w:val="28"/>
        </w:rPr>
        <w:t>"</w:t>
      </w:r>
      <w:r>
        <w:rPr>
          <w:rFonts w:ascii="Cordia New" w:hAnsi="Cordia New" w:cs="Cordia New"/>
          <w:sz w:val="28"/>
          <w:sz w:val="28"/>
        </w:rPr>
        <w:t>อาจารย์ คุณลาวัลย์  ถนองจันทร์</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มูลนิธิ </w:t>
      </w:r>
      <w:r>
        <w:rPr>
          <w:rFonts w:cs="Cordia New" w:ascii="Cordia New" w:hAnsi="Cordia New"/>
          <w:sz w:val="28"/>
        </w:rPr>
        <w:t>"</w:t>
      </w:r>
      <w:r>
        <w:rPr>
          <w:rFonts w:ascii="Cordia New" w:hAnsi="Cordia New" w:cs="Cordia New"/>
          <w:sz w:val="28"/>
          <w:sz w:val="28"/>
        </w:rPr>
        <w:t>ธารน้ำใจ</w:t>
      </w:r>
      <w:r>
        <w:rPr>
          <w:rFonts w:cs="Cordia New" w:ascii="Cordia New" w:hAnsi="Cordia New"/>
          <w:sz w:val="28"/>
        </w:rPr>
        <w:t xml:space="preserve">" </w:t>
      </w:r>
      <w:r>
        <w:rPr>
          <w:rFonts w:ascii="Cordia New" w:hAnsi="Cordia New" w:cs="Cordia New"/>
          <w:sz w:val="28"/>
          <w:sz w:val="28"/>
        </w:rPr>
        <w:t xml:space="preserve">ได้เลือกท่านเป็นคนไทยตัวอย่างคนหนึ่ง  ประจำปี ๒๕๑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๔ ได้รับพระราชทานเครื่องราชอิสริยาภรณ์จุลจอมเกล้า ชั้นตติยจุลจอมเกล้าฝ่ายใ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ม้จะเกษียณอายุราชการ  อาจารย์ คุณลาวัลย์  ถนองจันทร์  ก็ยังช่วยบ้านเมืองในกิจการ หลายอย่างทางการศึกษา  เคยได้รับพระมหากรุณาธิคุณโปรดเกล้าโปรดกระหม่อมให้เป็นสมาชิกสภานิติบัญญัติ  และเป็นสมาชิกวุฒิสภาในเวลาต่อม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 xml:space="preserve">นายสกุล  ศรีพรห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ป็นชาวโคราช  เกิดเมื่อวันที่ ๑๒  สิงห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๕  ณ บ้านเลขที่ ๒๔๕   ตรอกกงสุลฝรั่งเศส  ตรงข้างวัดแจ้งใน  อำเภอเมือง  จังหวัด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จบชั้นมัธยมศึกษาจาก  โรงเรียนราชสีมาวิทยาลัย  สำเร็จการศึกษาชั้นประโยคเตรียม อุดมศึกษ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๒ จากนั้นได้รับประกาศนียบัตรครูพิเศษมัธยม</w:t>
      </w:r>
      <w:r>
        <w:rPr>
          <w:rFonts w:cs="Cordia New" w:ascii="Cordia New" w:hAnsi="Cordia New"/>
          <w:sz w:val="28"/>
        </w:rPr>
        <w:t>,</w:t>
      </w:r>
      <w:r>
        <w:rPr>
          <w:rFonts w:ascii="Cordia New" w:hAnsi="Cordia New" w:cs="Cordia New"/>
          <w:sz w:val="28"/>
          <w:sz w:val="28"/>
        </w:rPr>
        <w:t>ประกาศนียบัตรวิชาสถิติ  จาก สมาคมคณิตศาสตร์จุฬาลงกรณ์มหาวิทยาลัย</w:t>
      </w:r>
      <w:r>
        <w:rPr>
          <w:rFonts w:cs="Cordia New" w:ascii="Cordia New" w:hAnsi="Cordia New"/>
          <w:sz w:val="28"/>
        </w:rPr>
        <w:t>,</w:t>
      </w:r>
      <w:r>
        <w:rPr>
          <w:rFonts w:ascii="Cordia New" w:hAnsi="Cordia New" w:cs="Cordia New"/>
          <w:sz w:val="28"/>
          <w:sz w:val="28"/>
        </w:rPr>
        <w:t xml:space="preserve">ปริญญาตรีทางกฎหมาย  นิติศาสตร์บัณฑิ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เป็นครูตั้งแต่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๕  ณ โรงเรียนสหวิทยา </w:t>
      </w:r>
      <w:r>
        <w:rPr>
          <w:rFonts w:cs="Cordia New" w:ascii="Cordia New" w:hAnsi="Cordia New"/>
          <w:sz w:val="28"/>
        </w:rPr>
        <w:t>(</w:t>
      </w:r>
      <w:r>
        <w:rPr>
          <w:rFonts w:ascii="Cordia New" w:hAnsi="Cordia New" w:cs="Cordia New"/>
          <w:sz w:val="28"/>
          <w:sz w:val="28"/>
        </w:rPr>
        <w:t>ปัจจุบันคือรวมมิตรวิทยาและโรงเรียนศิริวิทยากร</w:t>
      </w:r>
      <w:r>
        <w:rPr>
          <w:rFonts w:cs="Cordia New" w:ascii="Cordia New" w:hAnsi="Cordia New"/>
          <w:sz w:val="28"/>
        </w:rPr>
        <w:t xml:space="preserve">)  </w:t>
      </w:r>
      <w:r>
        <w:rPr>
          <w:rFonts w:ascii="Cordia New" w:hAnsi="Cordia New" w:cs="Cordia New"/>
          <w:sz w:val="28"/>
          <w:sz w:val="28"/>
        </w:rPr>
        <w:t>จนถึ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๑ ท่านได้เป็นสมาชิกสภาเทศบาลเมืองนครราชสีมา  และ ได้รับแต่งตั้งเป็นเทศมนตรีเทศบาลเมืองนครราชสีมา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๖ </w:t>
      </w:r>
      <w:r>
        <w:rPr>
          <w:rFonts w:cs="Cordia New" w:ascii="Cordia New" w:hAnsi="Cordia New"/>
          <w:sz w:val="28"/>
        </w:rPr>
        <w:t xml:space="preserve">- </w:t>
      </w:r>
      <w:r>
        <w:rPr>
          <w:rFonts w:ascii="Cordia New" w:hAnsi="Cordia New" w:cs="Cordia New"/>
          <w:sz w:val="28"/>
          <w:sz w:val="28"/>
        </w:rPr>
        <w:t xml:space="preserve">๒๕๒๒เป็นผู้พิพากษาสมทบศาล คดีเด็กและเยาวชน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ช่วง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๒ </w:t>
      </w:r>
      <w:r>
        <w:rPr>
          <w:rFonts w:cs="Cordia New" w:ascii="Cordia New" w:hAnsi="Cordia New"/>
          <w:sz w:val="28"/>
        </w:rPr>
        <w:t xml:space="preserve">- </w:t>
      </w:r>
      <w:r>
        <w:rPr>
          <w:rFonts w:ascii="Cordia New" w:hAnsi="Cordia New" w:cs="Cordia New"/>
          <w:sz w:val="28"/>
          <w:sz w:val="28"/>
        </w:rPr>
        <w:t>๒๕๓๑ ท่านลงสมัครรับเลือกตั้งเป็นสมาชิกสภาผู้แทนราษฎรจังหวัด นครราชสีมา  และได้รับการไว้วางใจติดต่อกันถึง  ๔ สมัย  ในช่วงนี้ท่านจึงได้รับตำแหน่งทางการเมือง เช่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๓ </w:t>
      </w:r>
      <w:r>
        <w:rPr>
          <w:rFonts w:cs="Cordia New" w:ascii="Cordia New" w:hAnsi="Cordia New"/>
          <w:sz w:val="28"/>
        </w:rPr>
        <w:t xml:space="preserve">- </w:t>
      </w:r>
      <w:r>
        <w:rPr>
          <w:rFonts w:ascii="Cordia New" w:hAnsi="Cordia New" w:cs="Cordia New"/>
          <w:sz w:val="28"/>
          <w:sz w:val="28"/>
        </w:rPr>
        <w:t>๒๕๒๖ เป็นผู้ช่วยเลขานุการรองประธานสภาผู้แทนราษฎร</w:t>
      </w:r>
      <w:r>
        <w:rPr>
          <w:rFonts w:cs="Cordia New" w:ascii="Cordia New" w:hAnsi="Cordia New"/>
          <w:sz w:val="28"/>
        </w:rPr>
        <w:t>,</w:t>
      </w:r>
      <w:r>
        <w:rPr>
          <w:rFonts w:ascii="Cordia New" w:hAnsi="Cordia New" w:cs="Cordia New"/>
          <w:sz w:val="28"/>
          <w:sz w:val="28"/>
        </w:rPr>
        <w:t>เป็นที่ปรึกษารัฐมนตรีว่า การกระทรวงวิทยาศาสตร์และเทคโนโลยี</w:t>
      </w:r>
      <w:r>
        <w:rPr>
          <w:rFonts w:cs="Cordia New" w:ascii="Cordia New" w:hAnsi="Cordia New"/>
          <w:sz w:val="28"/>
        </w:rPr>
        <w:t>,</w:t>
      </w:r>
      <w:r>
        <w:rPr>
          <w:rFonts w:ascii="Cordia New" w:hAnsi="Cordia New" w:cs="Cordia New"/>
          <w:sz w:val="28"/>
          <w:sz w:val="28"/>
        </w:rPr>
        <w:t>เป็นรองเลขาธิการพรรคชาติไทย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๙ ได้รับ แต่งตั้งให้ดำรงตำแหน่งประจำสำนักเลขาธิการนายกรัฐมนตรี  และ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๑ ได้รับแต่งตั้งให้ดำรง ตำแหนงรัฐมนตรีช่วยว่าการกระทรวงศึกษาธิการ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w:t>
      </w:r>
      <w:r>
        <w:rPr>
          <w:rFonts w:ascii="Cordia New" w:hAnsi="Cordia New" w:cs="Cordia New"/>
          <w:sz w:val="28"/>
          <w:sz w:val="28"/>
        </w:rPr>
        <w:t xml:space="preserve">อาจารย์พจน์  ธัญญขั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ป็นบุตรของคุณพ่อโพธิ์และคุณแม่แจ่ม  ธัญญขันธ์</w:t>
      </w:r>
      <w:r>
        <w:rPr>
          <w:rFonts w:cs="Cordia New" w:ascii="Cordia New" w:hAnsi="Cordia New"/>
          <w:sz w:val="28"/>
        </w:rPr>
        <w:t>(</w:t>
      </w:r>
      <w:r>
        <w:rPr>
          <w:rFonts w:ascii="Cordia New" w:hAnsi="Cordia New" w:cs="Cordia New"/>
          <w:sz w:val="28"/>
          <w:sz w:val="28"/>
        </w:rPr>
        <w:t>สกุลเดิมสุบงกช</w:t>
      </w:r>
      <w:r>
        <w:rPr>
          <w:rFonts w:cs="Cordia New" w:ascii="Cordia New" w:hAnsi="Cordia New"/>
          <w:sz w:val="28"/>
        </w:rPr>
        <w:t xml:space="preserve">)  </w:t>
      </w:r>
      <w:r>
        <w:rPr>
          <w:rFonts w:ascii="Cordia New" w:hAnsi="Cordia New" w:cs="Cordia New"/>
          <w:sz w:val="28"/>
          <w:sz w:val="28"/>
        </w:rPr>
        <w:t>เกิดเมื่อวันเสาร์ที่  ๒๗ สิงห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๐ ที่ตำบลในเมือง อำเภอเมือง จังหวัดนครราชสีมา  คุณพ่อเป็นอดีตอาจารย์ โรงเรียนตัวอย่างซึ่งเป็นต้นกำเนิดของวิทยาลัยครูนครราชสีมาในปัจจุบันและเป็นธรรมการอำเภอโนนลาว </w:t>
      </w:r>
      <w:r>
        <w:rPr>
          <w:rFonts w:cs="Cordia New" w:ascii="Cordia New" w:hAnsi="Cordia New"/>
          <w:sz w:val="28"/>
        </w:rPr>
        <w:t>(</w:t>
      </w:r>
      <w:r>
        <w:rPr>
          <w:rFonts w:ascii="Cordia New" w:hAnsi="Cordia New" w:cs="Cordia New"/>
          <w:sz w:val="28"/>
          <w:sz w:val="28"/>
        </w:rPr>
        <w:t>ปัจจุบันเรียกศึกษาธิการอำเภอ ปัจจุบันคืออำเภอโนนไทย</w:t>
      </w:r>
      <w:r>
        <w:rPr>
          <w:rFonts w:cs="Cordia New" w:ascii="Cordia New" w:hAnsi="Cordia New"/>
          <w:sz w:val="28"/>
        </w:rPr>
        <w:t xml:space="preserve">)   </w:t>
      </w:r>
      <w:r>
        <w:rPr>
          <w:rFonts w:ascii="Cordia New" w:hAnsi="Cordia New" w:cs="Cordia New"/>
          <w:sz w:val="28"/>
          <w:sz w:val="28"/>
        </w:rPr>
        <w:t>ท่านมีพี่น้อง  ๗ คนโดยที่ท่านเป็นบุตรคน สุดท้าย  สมรสกับ ผ</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ปรียา  ธัญญขัน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ริ่มเรียนชั้นประถมศึกษาปีที่ ๑ ที่โรงเรียนสุรนารีวิทยา ไปต่อชั้นประถมศึกษาปีที่ ๔ ที่โรงเรียน ราชสีมาวิทยาลัยจนจบชั้นมัธยมบริบูรณ์ </w:t>
      </w:r>
      <w:r>
        <w:rPr>
          <w:rFonts w:cs="Cordia New" w:ascii="Cordia New" w:hAnsi="Cordia New"/>
          <w:sz w:val="28"/>
        </w:rPr>
        <w:t>(</w:t>
      </w:r>
      <w:r>
        <w:rPr>
          <w:rFonts w:ascii="Cordia New" w:hAnsi="Cordia New" w:cs="Cordia New"/>
          <w:sz w:val="28"/>
          <w:sz w:val="28"/>
        </w:rPr>
        <w:t>ชั้นมัธยมปีที่ ๘</w:t>
      </w:r>
      <w:r>
        <w:rPr>
          <w:rFonts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๖ ท่านสอบชิงทุนจังหวัดนครราชสีมา ไปเรียนเป็นนักเรียนประจำโรงเรียนฝึกหัดครูบ้านสมเด็จเจ้าพระยา  แต่เนื่องเป็นช่วงสงครามจึงย้ายไป เรียนที่โรงเรียนฝึกหัดครูพิบูลวิทยาลัย  จังหวัดลพบุรีจนจบการศึกษา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๑ ท่านเข้าเรียนโรงเรียนฝึกหัดครูมัธยมและเข้าเรียนปริญญาตรีการศึกษาบัณฑิต  </w:t>
      </w:r>
      <w:r>
        <w:rPr>
          <w:rFonts w:cs="Cordia New" w:ascii="Cordia New" w:hAnsi="Cordia New"/>
          <w:sz w:val="28"/>
        </w:rPr>
        <w:t>(</w:t>
      </w:r>
      <w:r>
        <w:rPr>
          <w:rFonts w:ascii="Cordia New" w:hAnsi="Cordia New" w:cs="Cordia New"/>
          <w:sz w:val="28"/>
          <w:sz w:val="28"/>
        </w:rPr>
        <w:t>กศ</w:t>
      </w:r>
      <w:r>
        <w:rPr>
          <w:rFonts w:cs="Cordia New" w:ascii="Cordia New" w:hAnsi="Cordia New"/>
          <w:sz w:val="28"/>
        </w:rPr>
        <w:t>.</w:t>
      </w:r>
      <w:r>
        <w:rPr>
          <w:rFonts w:ascii="Cordia New" w:hAnsi="Cordia New" w:cs="Cordia New"/>
          <w:sz w:val="28"/>
          <w:sz w:val="28"/>
        </w:rPr>
        <w:t>บ</w:t>
      </w:r>
      <w:r>
        <w:rPr>
          <w:rFonts w:cs="Cordia New" w:ascii="Cordia New" w:hAnsi="Cordia New"/>
          <w:sz w:val="28"/>
        </w:rPr>
        <w:t>.)</w:t>
      </w:r>
      <w:r>
        <w:rPr>
          <w:rFonts w:ascii="Cordia New" w:hAnsi="Cordia New" w:cs="Cordia New"/>
          <w:sz w:val="28"/>
          <w:sz w:val="28"/>
        </w:rPr>
        <w:t>จากวิทยาลัยวิชาการศึกษาประสานมิตร</w:t>
      </w:r>
      <w:r>
        <w:rPr>
          <w:rFonts w:cs="Cordia New" w:ascii="Cordia New" w:hAnsi="Cordia New"/>
          <w:sz w:val="28"/>
        </w:rPr>
        <w:t>(</w:t>
      </w:r>
      <w:r>
        <w:rPr>
          <w:rFonts w:ascii="Cordia New" w:hAnsi="Cordia New" w:cs="Cordia New"/>
          <w:sz w:val="28"/>
          <w:sz w:val="28"/>
        </w:rPr>
        <w:t>ปัจจุบันคือ มหาวิทยาลัยศรีนครินทรวิโรฒ</w:t>
      </w:r>
      <w:r>
        <w:rPr>
          <w:rFonts w:cs="Cordia New" w:ascii="Cordia New" w:hAnsi="Cordia New"/>
          <w:sz w:val="28"/>
        </w:rPr>
        <w:t xml:space="preserve">) </w:t>
      </w:r>
      <w:r>
        <w:rPr>
          <w:rFonts w:ascii="Cordia New" w:hAnsi="Cordia New" w:cs="Cordia New"/>
          <w:sz w:val="28"/>
          <w:sz w:val="28"/>
        </w:rPr>
        <w:t>จนจบ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๘ และได้ไปศึกษาต่อที่ประเทศสหรัฐอเมริกาจนจบ </w:t>
      </w:r>
      <w:r>
        <w:rPr>
          <w:rFonts w:cs="Cordia New" w:ascii="Cordia New" w:hAnsi="Cordia New"/>
          <w:sz w:val="28"/>
        </w:rPr>
        <w:t xml:space="preserve">Master of Art in Education </w:t>
      </w:r>
      <w:r>
        <w:rPr>
          <w:rFonts w:ascii="Cordia New" w:hAnsi="Cordia New" w:cs="Cordia New"/>
          <w:sz w:val="28"/>
          <w:sz w:val="28"/>
        </w:rPr>
        <w:t xml:space="preserve">จาก  </w:t>
      </w:r>
      <w:r>
        <w:rPr>
          <w:rFonts w:cs="Cordia New" w:ascii="Cordia New" w:hAnsi="Cordia New"/>
          <w:sz w:val="28"/>
        </w:rPr>
        <w:t xml:space="preserve">Ball State Teacher College,Indiana State University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   นอกจากนี้ยังมีการศึกษาดูงาน เช่น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๐๖ ได้รับประกาศนียบัตร  </w:t>
      </w:r>
      <w:r>
        <w:rPr>
          <w:rFonts w:cs="Cordia New" w:ascii="Cordia New" w:hAnsi="Cordia New"/>
          <w:sz w:val="28"/>
        </w:rPr>
        <w:t xml:space="preserve">Rec.inv Ed'I Planning  and Admin. </w:t>
      </w:r>
      <w:r>
        <w:rPr>
          <w:rFonts w:ascii="Cordia New" w:hAnsi="Cordia New" w:cs="Cordia New"/>
          <w:sz w:val="28"/>
          <w:sz w:val="28"/>
        </w:rPr>
        <w:t>จากประเทศอินเดีย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๖  สำเร็จการศึกษาจาก วิทยาลัยป้องกันราชอาณาจักร  รุ่นที่ ๒๔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ลังเรียนจบ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๘๙ ท่านสมัครไปสอนที่โรงเรียนศิริวิทยากร จังหวัดนครราชสีมาก่อน จากนั้นถูกบรรจุเข้ารับราชการ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๐ ที่โรงเรียนมัธยมประจำอำเภอโนนสูง </w:t>
      </w:r>
      <w:r>
        <w:rPr>
          <w:rFonts w:cs="Cordia New" w:ascii="Cordia New" w:hAnsi="Cordia New"/>
          <w:sz w:val="28"/>
        </w:rPr>
        <w:t>"</w:t>
      </w:r>
      <w:r>
        <w:rPr>
          <w:rFonts w:ascii="Cordia New" w:hAnsi="Cordia New" w:cs="Cordia New"/>
          <w:sz w:val="28"/>
          <w:sz w:val="28"/>
        </w:rPr>
        <w:t>ศรีธานี</w:t>
      </w:r>
      <w:r>
        <w:rPr>
          <w:rFonts w:cs="Cordia New" w:ascii="Cordia New" w:hAnsi="Cordia New"/>
          <w:sz w:val="28"/>
        </w:rPr>
        <w:t xml:space="preserve">" </w:t>
      </w:r>
      <w:r>
        <w:rPr>
          <w:rFonts w:ascii="Cordia New" w:hAnsi="Cordia New" w:cs="Cordia New"/>
          <w:sz w:val="28"/>
          <w:sz w:val="28"/>
        </w:rPr>
        <w:t>หลังจากท่านเรียนจบโรงเรียนฝึกหัดครูมัธยม  ย้ายไปเป็นครูโรงเรียนฝึกหัดครูนครราชสีมา  ในเดือน กรกฎ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๙ ท่านไปดำรงตำแหน่งอาจารย์ใหญ่โรงเรียนฝึกหัดครูสกลนคร หลังจากนั้นท่าน ได้ไปดำรงตำแหน่งสำคัญ ๆ ต่าง ๆ เช่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๕</w:t>
      </w:r>
      <w:r>
        <w:rPr>
          <w:rFonts w:cs="Cordia New" w:ascii="Cordia New" w:hAnsi="Cordia New"/>
          <w:sz w:val="28"/>
        </w:rPr>
        <w:t xml:space="preserve">- </w:t>
      </w:r>
      <w:r>
        <w:rPr>
          <w:rFonts w:ascii="Cordia New" w:hAnsi="Cordia New" w:cs="Cordia New"/>
          <w:sz w:val="28"/>
          <w:sz w:val="28"/>
        </w:rPr>
        <w:t xml:space="preserve">๒๕๑๗ ดำรงตำแหน่งผู้อำนวยการวิทยาลัยครูอุบลราธ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๗       ดำรงตำแหน่งผู้อำนวยการ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๘       รักษาการอธิการ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๐       ดำรงตำแหน่งรองอธิการบดีกรมการฝึกหัด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๗       ดำรงตำแหน่งผู้ตรวจราชการกระทรวงศึกษาธิ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๙       ดำรงตำแหน่งรองปลัดกระทรวงศึกษาธิ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๐       เกษียณอายุราชกา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w:t>
      </w:r>
      <w:r>
        <w:rPr>
          <w:rFonts w:ascii="Cordia New" w:hAnsi="Cordia New" w:cs="Cordia New"/>
          <w:sz w:val="28"/>
          <w:sz w:val="28"/>
        </w:rPr>
        <w:t>ว่าที่ร้อยตรี ถาวร  สุบงกช</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๔๗๘ </w:t>
      </w:r>
      <w:r>
        <w:rPr>
          <w:rFonts w:cs="Cordia New" w:ascii="Cordia New" w:hAnsi="Cordia New"/>
          <w:sz w:val="28"/>
        </w:rPr>
        <w:t xml:space="preserve">- </w:t>
      </w:r>
      <w:r>
        <w:rPr>
          <w:rFonts w:ascii="Cordia New" w:hAnsi="Cordia New" w:cs="Cordia New"/>
          <w:sz w:val="28"/>
          <w:sz w:val="28"/>
        </w:rPr>
        <w:t>๒๕๒๗</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ว่าที่ร้อยตรี  ถาวร  สุบงกช  เกิดวันที่  ๒๐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๘  ณ บ้านพักครูโรงเรียนฝึกหัดครู  จังหวัดนครราชสีมา  เป็นบุตรคนที่ ๗  ของว่าที่รองอำมาตย์ตรีขุนสุบงกช</w:t>
      </w:r>
      <w:r>
        <w:rPr>
          <w:rFonts w:cs="Cordia New" w:ascii="Cordia New" w:hAnsi="Cordia New"/>
          <w:sz w:val="28"/>
        </w:rPr>
        <w:t>(</w:t>
      </w:r>
      <w:r>
        <w:rPr>
          <w:rFonts w:ascii="Cordia New" w:hAnsi="Cordia New" w:cs="Cordia New"/>
          <w:sz w:val="28"/>
          <w:sz w:val="28"/>
        </w:rPr>
        <w:t>นาก</w:t>
      </w:r>
      <w:r>
        <w:rPr>
          <w:rFonts w:cs="Cordia New" w:ascii="Cordia New" w:hAnsi="Cordia New"/>
          <w:sz w:val="28"/>
        </w:rPr>
        <w:t>)</w:t>
      </w:r>
      <w:r>
        <w:rPr>
          <w:rFonts w:ascii="Cordia New" w:hAnsi="Cordia New" w:cs="Cordia New"/>
          <w:sz w:val="28"/>
          <w:sz w:val="28"/>
        </w:rPr>
        <w:t>และนางสุบงกชศึกษากร</w:t>
      </w:r>
      <w:r>
        <w:rPr>
          <w:rFonts w:cs="Cordia New" w:ascii="Cordia New" w:hAnsi="Cordia New"/>
          <w:sz w:val="28"/>
        </w:rPr>
        <w:t>(</w:t>
      </w:r>
      <w:r>
        <w:rPr>
          <w:rFonts w:ascii="Cordia New" w:hAnsi="Cordia New" w:cs="Cordia New"/>
          <w:sz w:val="28"/>
          <w:sz w:val="28"/>
        </w:rPr>
        <w:t>ชิต</w:t>
      </w:r>
      <w:r>
        <w:rPr>
          <w:rFonts w:cs="Cordia New" w:ascii="Cordia New" w:hAnsi="Cordia New"/>
          <w:sz w:val="28"/>
        </w:rPr>
        <w:t xml:space="preserve">) </w:t>
      </w:r>
      <w:r>
        <w:rPr>
          <w:rFonts w:ascii="Cordia New" w:hAnsi="Cordia New" w:cs="Cordia New"/>
          <w:sz w:val="28"/>
          <w:sz w:val="28"/>
        </w:rPr>
        <w:t>สมรสกับนางเฉลิมจิตต์  สุบงกช</w:t>
      </w:r>
      <w:r>
        <w:rPr>
          <w:rFonts w:cs="Cordia New" w:ascii="Cordia New" w:hAnsi="Cordia New"/>
          <w:sz w:val="28"/>
        </w:rPr>
        <w:t>(</w:t>
      </w:r>
      <w:r>
        <w:rPr>
          <w:rFonts w:ascii="Cordia New" w:hAnsi="Cordia New" w:cs="Cordia New"/>
          <w:sz w:val="28"/>
          <w:sz w:val="28"/>
        </w:rPr>
        <w:t>สกุลเดิมโพธิกนิษฐ</w:t>
      </w:r>
      <w:r>
        <w:rPr>
          <w:rFonts w:cs="Cordia New" w:ascii="Cordia New" w:hAnsi="Cordia New"/>
          <w:sz w:val="28"/>
        </w:rPr>
        <w:t xml:space="preserve">) </w:t>
      </w:r>
      <w:r>
        <w:rPr>
          <w:rFonts w:ascii="Cordia New" w:hAnsi="Cordia New" w:cs="Cordia New"/>
          <w:sz w:val="28"/>
          <w:sz w:val="28"/>
        </w:rPr>
        <w:t xml:space="preserve">มีบุตร ๑ คน </w:t>
      </w:r>
    </w:p>
    <w:p>
      <w:pPr>
        <w:pStyle w:val="Normal"/>
        <w:rPr>
          <w:rFonts w:ascii="Cordia New" w:hAnsi="Cordia New" w:cs="Cordia New"/>
          <w:sz w:val="28"/>
        </w:rPr>
      </w:pPr>
      <w:r>
        <w:rPr>
          <w:rFonts w:ascii="Cordia New" w:hAnsi="Cordia New" w:cs="Cordia New"/>
          <w:sz w:val="28"/>
          <w:sz w:val="28"/>
        </w:rPr>
        <w:t xml:space="preserve">ชื่อนายประเวศ  สุบงกช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ศึกษ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ม</w:t>
      </w:r>
      <w:r>
        <w:rPr>
          <w:rFonts w:cs="Cordia New" w:ascii="Cordia New" w:hAnsi="Cordia New"/>
          <w:sz w:val="28"/>
        </w:rPr>
        <w:t xml:space="preserve">. </w:t>
      </w:r>
      <w:r>
        <w:rPr>
          <w:rFonts w:ascii="Cordia New" w:hAnsi="Cordia New" w:cs="Cordia New"/>
          <w:sz w:val="28"/>
          <w:sz w:val="28"/>
        </w:rPr>
        <w:t xml:space="preserve">๖  จากโรงเรียนราชสีมาวิทยาลัย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๙ </w:t>
      </w:r>
      <w:r>
        <w:rPr>
          <w:rFonts w:cs="Cordia New" w:ascii="Cordia New" w:hAnsi="Cordia New"/>
          <w:sz w:val="28"/>
        </w:rPr>
        <w:t xml:space="preserve">-  </w:t>
      </w:r>
      <w:r>
        <w:rPr>
          <w:rFonts w:ascii="Cordia New" w:hAnsi="Cordia New" w:cs="Cordia New"/>
          <w:sz w:val="28"/>
          <w:sz w:val="28"/>
        </w:rPr>
        <w:t>๒๔๙๔</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ป</w:t>
      </w:r>
      <w:r>
        <w:rPr>
          <w:rFonts w:cs="Cordia New" w:ascii="Cordia New" w:hAnsi="Cordia New"/>
          <w:sz w:val="28"/>
        </w:rPr>
        <w:t xml:space="preserve">.  </w:t>
      </w:r>
      <w:r>
        <w:rPr>
          <w:rFonts w:ascii="Cordia New" w:hAnsi="Cordia New" w:cs="Cordia New"/>
          <w:sz w:val="28"/>
          <w:sz w:val="28"/>
        </w:rPr>
        <w:t xml:space="preserve">จากโรงเรียนฝึกหัดครูนครราชสีมา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๕ </w:t>
      </w:r>
      <w:r>
        <w:rPr>
          <w:rFonts w:cs="Cordia New" w:ascii="Cordia New" w:hAnsi="Cordia New"/>
          <w:sz w:val="28"/>
        </w:rPr>
        <w:t xml:space="preserve">- </w:t>
      </w:r>
      <w:r>
        <w:rPr>
          <w:rFonts w:ascii="Cordia New" w:hAnsi="Cordia New" w:cs="Cordia New"/>
          <w:sz w:val="28"/>
          <w:sz w:val="28"/>
        </w:rPr>
        <w:t>๒๔๙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r>
        <w:rPr>
          <w:rFonts w:ascii="Cordia New" w:hAnsi="Cordia New" w:cs="Cordia New"/>
          <w:sz w:val="28"/>
          <w:sz w:val="28"/>
        </w:rPr>
        <w:t xml:space="preserve">จากโรงเรียนฝึกหัดครูมัธยมวังจันทรเกษม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๘ </w:t>
      </w:r>
      <w:r>
        <w:rPr>
          <w:rFonts w:cs="Cordia New" w:ascii="Cordia New" w:hAnsi="Cordia New"/>
          <w:sz w:val="28"/>
        </w:rPr>
        <w:t xml:space="preserve">- </w:t>
      </w:r>
      <w:r>
        <w:rPr>
          <w:rFonts w:ascii="Cordia New" w:hAnsi="Cordia New" w:cs="Cordia New"/>
          <w:sz w:val="28"/>
          <w:sz w:val="28"/>
        </w:rPr>
        <w:t>๒๓๙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ศ</w:t>
      </w:r>
      <w:r>
        <w:rPr>
          <w:rFonts w:cs="Cordia New" w:ascii="Cordia New" w:hAnsi="Cordia New"/>
          <w:sz w:val="28"/>
        </w:rPr>
        <w:t>.</w:t>
      </w:r>
      <w:r>
        <w:rPr>
          <w:rFonts w:ascii="Cordia New" w:hAnsi="Cordia New" w:cs="Cordia New"/>
          <w:sz w:val="28"/>
          <w:sz w:val="28"/>
        </w:rPr>
        <w:t>บ</w:t>
      </w:r>
      <w:r>
        <w:rPr>
          <w:rFonts w:cs="Cordia New" w:ascii="Cordia New" w:hAnsi="Cordia New"/>
          <w:sz w:val="28"/>
        </w:rPr>
        <w:t xml:space="preserve">.  </w:t>
      </w:r>
      <w:r>
        <w:rPr>
          <w:rFonts w:ascii="Cordia New" w:hAnsi="Cordia New" w:cs="Cordia New"/>
          <w:sz w:val="28"/>
          <w:sz w:val="28"/>
        </w:rPr>
        <w:t xml:space="preserve">จากวิทยาลัยวิชาการศึกษาประสานมิตร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๓ </w:t>
      </w:r>
      <w:r>
        <w:rPr>
          <w:rFonts w:cs="Cordia New" w:ascii="Cordia New" w:hAnsi="Cordia New"/>
          <w:sz w:val="28"/>
        </w:rPr>
        <w:t xml:space="preserve">- </w:t>
      </w:r>
      <w:r>
        <w:rPr>
          <w:rFonts w:ascii="Cordia New" w:hAnsi="Cordia New" w:cs="Cordia New"/>
          <w:sz w:val="28"/>
          <w:sz w:val="28"/>
        </w:rPr>
        <w:t>๒๕๐๔</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ศ</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r>
        <w:rPr>
          <w:rFonts w:ascii="Cordia New" w:hAnsi="Cordia New" w:cs="Cordia New"/>
          <w:sz w:val="28"/>
          <w:sz w:val="28"/>
        </w:rPr>
        <w:t xml:space="preserve">จากมหาวิทยาลัยศรีนครินทรวิโรฒประสานมิตร  </w:t>
      </w:r>
      <w:r>
        <w:rPr>
          <w:rFonts w:cs="Cordia New" w:ascii="Cordia New" w:hAnsi="Cordia New"/>
          <w:sz w:val="28"/>
        </w:rPr>
        <w:t>(</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๘ </w:t>
      </w:r>
      <w:r>
        <w:rPr>
          <w:rFonts w:cs="Cordia New" w:ascii="Cordia New" w:hAnsi="Cordia New"/>
          <w:sz w:val="28"/>
        </w:rPr>
        <w:t xml:space="preserve">- </w:t>
      </w:r>
      <w:r>
        <w:rPr>
          <w:rFonts w:ascii="Cordia New" w:hAnsi="Cordia New" w:cs="Cordia New"/>
          <w:sz w:val="28"/>
          <w:sz w:val="28"/>
        </w:rPr>
        <w:t>๒๕๐๙</w:t>
      </w:r>
      <w:r>
        <w:rPr>
          <w:rFonts w:cs="Cordia New" w:ascii="Cordia New" w:hAnsi="Cordia New"/>
          <w:sz w:val="28"/>
        </w:rPr>
        <w:t xml:space="preserve">)    Dip. in TEFL  </w:t>
      </w:r>
      <w:r>
        <w:rPr>
          <w:rFonts w:ascii="Cordia New" w:hAnsi="Cordia New" w:cs="Cordia New"/>
          <w:sz w:val="28"/>
          <w:sz w:val="28"/>
        </w:rPr>
        <w:t xml:space="preserve">จาก </w:t>
      </w:r>
      <w:r>
        <w:rPr>
          <w:rFonts w:cs="Cordia New" w:ascii="Cordia New" w:hAnsi="Cordia New"/>
          <w:sz w:val="28"/>
        </w:rPr>
        <w:t xml:space="preserve">RELC (SEAMES-Singapor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มเข้ารับราชการตำแหน่งครูตรี  ระดับ ๑ ณ โรงเรียนฝึกหัดครูนครราชสีมา  อัตราเงินเดือน ๙๐ บาท  เมื่อวันที่ ๑๖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๐  ตำแหน่งในราชการครั้งสุดท้าย   อาจารย์ ๓ ระดับ ๘ วิทยาลัยครูนครราชสีมา อัตราเงินเดือน ๑๑</w:t>
      </w:r>
      <w:r>
        <w:rPr>
          <w:rFonts w:cs="Cordia New" w:ascii="Cordia New" w:hAnsi="Cordia New"/>
          <w:sz w:val="28"/>
        </w:rPr>
        <w:t>,</w:t>
      </w:r>
      <w:r>
        <w:rPr>
          <w:rFonts w:ascii="Cordia New" w:hAnsi="Cordia New" w:cs="Cordia New"/>
          <w:sz w:val="28"/>
          <w:sz w:val="28"/>
        </w:rPr>
        <w:t>๔๑๕ บาท เมื่อวันที่๑ ตุล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๖ </w:t>
      </w:r>
    </w:p>
    <w:p>
      <w:pPr>
        <w:pStyle w:val="Normal"/>
        <w:rPr>
          <w:rFonts w:ascii="Cordia New" w:hAnsi="Cordia New" w:cs="Cordia New"/>
          <w:sz w:val="28"/>
        </w:rPr>
      </w:pPr>
      <w:r>
        <w:rPr>
          <w:rFonts w:ascii="Cordia New" w:hAnsi="Cordia New" w:cs="Cordia New"/>
          <w:sz w:val="28"/>
          <w:sz w:val="28"/>
        </w:rPr>
        <w:t xml:space="preserve">ตำแหน่งหน้าที่บริห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วหน้าภาควิชาภาษาอังกฤษ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๔ </w:t>
      </w:r>
      <w:r>
        <w:rPr>
          <w:rFonts w:cs="Cordia New" w:ascii="Cordia New" w:hAnsi="Cordia New"/>
          <w:sz w:val="28"/>
        </w:rPr>
        <w:t xml:space="preserve">- </w:t>
      </w:r>
      <w:r>
        <w:rPr>
          <w:rFonts w:ascii="Cordia New" w:hAnsi="Cordia New" w:cs="Cordia New"/>
          <w:sz w:val="28"/>
          <w:sz w:val="28"/>
        </w:rPr>
        <w:t xml:space="preserve">๒๕๑๘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หัวหน้าคณะวิชามนุษยศาสตร์และสังคมศาสตร์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w:t>
      </w:r>
      <w:r>
        <w:rPr>
          <w:rFonts w:cs="Cordia New" w:ascii="Cordia New" w:hAnsi="Cordia New"/>
          <w:sz w:val="28"/>
        </w:rPr>
        <w:t xml:space="preserve">- </w:t>
      </w:r>
      <w:r>
        <w:rPr>
          <w:rFonts w:ascii="Cordia New" w:hAnsi="Cordia New" w:cs="Cordia New"/>
          <w:sz w:val="28"/>
          <w:sz w:val="28"/>
        </w:rPr>
        <w:t xml:space="preserve">๒๕๒๒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รองอธิการวิทยาลัยครูนครราชสีมาฝ่ายบริหาร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๕ </w:t>
      </w:r>
      <w:r>
        <w:rPr>
          <w:rFonts w:cs="Cordia New" w:ascii="Cordia New" w:hAnsi="Cordia New"/>
          <w:sz w:val="28"/>
        </w:rPr>
        <w:t xml:space="preserve">- </w:t>
      </w:r>
      <w:r>
        <w:rPr>
          <w:rFonts w:ascii="Cordia New" w:hAnsi="Cordia New" w:cs="Cordia New"/>
          <w:sz w:val="28"/>
          <w:sz w:val="28"/>
        </w:rPr>
        <w:t xml:space="preserve">๒๕๒๗ </w:t>
      </w:r>
    </w:p>
    <w:p>
      <w:pPr>
        <w:pStyle w:val="Normal"/>
        <w:rPr>
          <w:rFonts w:ascii="Cordia New" w:hAnsi="Cordia New" w:cs="Cordia New"/>
          <w:sz w:val="28"/>
        </w:rPr>
      </w:pPr>
      <w:r>
        <w:rPr>
          <w:rFonts w:ascii="Cordia New" w:hAnsi="Cordia New" w:cs="Cordia New"/>
          <w:sz w:val="28"/>
          <w:sz w:val="28"/>
        </w:rPr>
        <w:t xml:space="preserve">หน้าที่พิเศษ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ระธานกรรมการหน่วยประเคราะห์ศูนย์ชุมนุมส่งเสริมวัฒนธรรมไทย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ระธานกรรมการหอวัฒนธรรมจังหวัดนครราชสีมา  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ประธานกรรมการจัดทำหนังสืออ่านประกอบการเรียนวัฒนธรรมพื้นบ้าน</w:t>
      </w:r>
      <w:r>
        <w:rPr>
          <w:rFonts w:cs="Cordia New" w:ascii="Cordia New" w:hAnsi="Cordia New"/>
          <w:sz w:val="28"/>
        </w:rPr>
        <w:t>("</w:t>
      </w:r>
      <w:r>
        <w:rPr>
          <w:rFonts w:ascii="Cordia New" w:hAnsi="Cordia New" w:cs="Cordia New"/>
          <w:sz w:val="28"/>
          <w:sz w:val="28"/>
        </w:rPr>
        <w:t>ของดีโคราช</w:t>
      </w:r>
      <w:r>
        <w:rPr>
          <w:rFonts w:cs="Cordia New" w:ascii="Cordia New" w:hAnsi="Cordia New"/>
          <w:sz w:val="28"/>
        </w:rPr>
        <w:t xml:space="preserve">")   </w:t>
      </w:r>
      <w:r>
        <w:rPr>
          <w:rFonts w:ascii="Cordia New" w:hAnsi="Cordia New" w:cs="Cordia New"/>
          <w:sz w:val="28"/>
          <w:sz w:val="28"/>
        </w:rPr>
        <w:t>สำหรับนักเรียนชั้นมัธยมปีที่ ๑</w:t>
      </w:r>
      <w:r>
        <w:rPr>
          <w:rFonts w:cs="Cordia New" w:ascii="Cordia New" w:hAnsi="Cordia New"/>
          <w:sz w:val="28"/>
        </w:rPr>
        <w:t xml:space="preserve">, </w:t>
      </w:r>
      <w:r>
        <w:rPr>
          <w:rFonts w:ascii="Cordia New" w:hAnsi="Cordia New" w:cs="Cordia New"/>
          <w:sz w:val="28"/>
          <w:sz w:val="28"/>
        </w:rPr>
        <w:t xml:space="preserve">๒ และ ๓  ใน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ระธานกรรมการจัดทำหนังสือในโครงการพัฒนาชนบทเพื่อส่งเสริมคุณภาพชีวิตและสังคมในชนบทยากจน  จังหวัดนครราชสีมา  </w:t>
      </w:r>
      <w:r>
        <w:rPr>
          <w:rFonts w:cs="Cordia New" w:ascii="Cordia New" w:hAnsi="Cordia New"/>
          <w:sz w:val="28"/>
        </w:rPr>
        <w:t>("</w:t>
      </w:r>
      <w:r>
        <w:rPr>
          <w:rFonts w:ascii="Cordia New" w:hAnsi="Cordia New" w:cs="Cordia New"/>
          <w:sz w:val="28"/>
          <w:sz w:val="28"/>
        </w:rPr>
        <w:t>หน่าใสก่วง</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อนุกรรมการวัฒนธรรมจังหวัดนครราชสีมา </w:t>
      </w:r>
    </w:p>
    <w:p>
      <w:pPr>
        <w:pStyle w:val="Normal"/>
        <w:rPr>
          <w:rFonts w:ascii="Cordia New" w:hAnsi="Cordia New" w:cs="Cordia New"/>
          <w:sz w:val="28"/>
        </w:rPr>
      </w:pPr>
      <w:r>
        <w:rPr>
          <w:rFonts w:ascii="Cordia New" w:hAnsi="Cordia New" w:cs="Cordia New"/>
          <w:sz w:val="28"/>
          <w:sz w:val="28"/>
        </w:rPr>
        <w:t xml:space="preserve">เรื่องราชอิสริยาภร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๓  ตริตราภรณ์ช้างเผือก </w:t>
      </w:r>
      <w:r>
        <w:rPr>
          <w:rFonts w:cs="Cordia New" w:ascii="Cordia New" w:hAnsi="Cordia New"/>
          <w:sz w:val="28"/>
        </w:rPr>
        <w:t>(</w:t>
      </w:r>
      <w:r>
        <w:rPr>
          <w:rFonts w:ascii="Cordia New" w:hAnsi="Cordia New" w:cs="Cordia New"/>
          <w:sz w:val="28"/>
          <w:sz w:val="28"/>
        </w:rPr>
        <w:t>ต</w:t>
      </w:r>
      <w:r>
        <w:rPr>
          <w:rFonts w:cs="Cordia New" w:ascii="Cordia New" w:hAnsi="Cordia New"/>
          <w:sz w:val="28"/>
        </w:rPr>
        <w:t>.</w:t>
      </w:r>
      <w:r>
        <w:rPr>
          <w:rFonts w:ascii="Cordia New" w:hAnsi="Cordia New" w:cs="Cordia New"/>
          <w:sz w:val="28"/>
          <w:sz w:val="28"/>
        </w:rPr>
        <w:t>ช</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๕  ทวีติยาภรณ์มงกุฎไทย </w:t>
      </w:r>
      <w:r>
        <w:rPr>
          <w:rFonts w:cs="Cordia New" w:ascii="Cordia New" w:hAnsi="Cordia New"/>
          <w:sz w:val="28"/>
        </w:rPr>
        <w:t>(</w:t>
      </w:r>
      <w:r>
        <w:rPr>
          <w:rFonts w:ascii="Cordia New" w:hAnsi="Cordia New" w:cs="Cordia New"/>
          <w:sz w:val="28"/>
          <w:sz w:val="28"/>
        </w:rPr>
        <w:t>ท</w:t>
      </w:r>
      <w:r>
        <w:rPr>
          <w:rFonts w:cs="Cordia New" w:ascii="Cordia New" w:hAnsi="Cordia New"/>
          <w:sz w:val="28"/>
        </w:rPr>
        <w:t>.</w:t>
      </w:r>
      <w:r>
        <w:rPr>
          <w:rFonts w:ascii="Cordia New" w:hAnsi="Cordia New" w:cs="Cordia New"/>
          <w:sz w:val="28"/>
          <w:sz w:val="28"/>
        </w:rPr>
        <w:t>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หรียญจักรพรรดิ์มาลา </w:t>
      </w:r>
      <w:r>
        <w:rPr>
          <w:rFonts w:cs="Cordia New" w:ascii="Cordia New" w:hAnsi="Cordia New"/>
          <w:sz w:val="28"/>
        </w:rPr>
        <w:t>(</w:t>
      </w:r>
      <w:r>
        <w:rPr>
          <w:rFonts w:ascii="Cordia New" w:hAnsi="Cordia New" w:cs="Cordia New"/>
          <w:sz w:val="28"/>
          <w:sz w:val="28"/>
        </w:rPr>
        <w:t>ร</w:t>
      </w:r>
      <w:r>
        <w:rPr>
          <w:rFonts w:cs="Cordia New" w:ascii="Cordia New" w:hAnsi="Cordia New"/>
          <w:sz w:val="28"/>
        </w:rPr>
        <w:t>.</w:t>
      </w:r>
      <w:r>
        <w:rPr>
          <w:rFonts w:ascii="Cordia New" w:hAnsi="Cordia New" w:cs="Cordia New"/>
          <w:sz w:val="28"/>
          <w:sz w:val="28"/>
        </w:rPr>
        <w:t>จ</w:t>
      </w:r>
      <w:r>
        <w:rPr>
          <w:rFonts w:cs="Cordia New" w:ascii="Cordia New" w:hAnsi="Cordia New"/>
          <w:sz w:val="28"/>
        </w:rPr>
        <w:t>.</w:t>
      </w:r>
      <w:r>
        <w:rPr>
          <w:rFonts w:ascii="Cordia New" w:hAnsi="Cordia New" w:cs="Cordia New"/>
          <w:sz w:val="28"/>
          <w:sz w:val="28"/>
        </w:rPr>
        <w:t>พ</w:t>
      </w:r>
      <w:r>
        <w:rPr>
          <w:rFonts w:cs="Cordia New" w:ascii="Cordia New" w:hAnsi="Cordia New"/>
          <w:sz w:val="28"/>
        </w:rPr>
        <w:t xml:space="preserve">.)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ascii="Cordia New" w:hAnsi="Cordia New" w:cs="Cordia New"/>
          <w:sz w:val="28"/>
          <w:sz w:val="28"/>
        </w:rPr>
        <w:t xml:space="preserve">ประสบการณ์การสอ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อาจารย์ภาษาอังกฤษ  และภาษาไทย  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อาจารย์พิเศษสอนภาษาไทยของ </w:t>
      </w:r>
      <w:r>
        <w:rPr>
          <w:rFonts w:cs="Cordia New" w:ascii="Cordia New" w:hAnsi="Cordia New"/>
          <w:sz w:val="28"/>
        </w:rPr>
        <w:t xml:space="preserve">Maryland Universiy&lt; Far-East Divivsion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วิทยากรผู้ให้การอบรมภาษาไทย  และวัฒนธรรมประเพณีไทยแก่อาสาสมัครของหน่วยสันติภาพแห่งสหรัฐอเมริก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วิทยากรผู้ให้การอบรมวิธีสอนภาษาอังกฤษแก่ครูผู้สอนภาษาอังกฤษ  ระดับประถมศึกษา  และระดับมัธยมศึกษ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วิทยากรในด้านศิลปวัฒนธรรมพื้นบ้านและประเพณีท้องถิ่นในภาคตะวันออกเฉียงเหนือ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ฯลฯ </w:t>
      </w:r>
    </w:p>
    <w:p>
      <w:pPr>
        <w:pStyle w:val="Normal"/>
        <w:rPr>
          <w:rFonts w:ascii="Cordia New" w:hAnsi="Cordia New" w:cs="Cordia New"/>
          <w:sz w:val="28"/>
        </w:rPr>
      </w:pPr>
      <w:r>
        <w:rPr>
          <w:rFonts w:ascii="Cordia New" w:hAnsi="Cordia New" w:cs="Cordia New"/>
          <w:sz w:val="28"/>
          <w:sz w:val="28"/>
        </w:rPr>
        <w:t xml:space="preserve">ผลงานทางวิชากา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เพลงโคราช  การศึกษาในเชิงวิเคราะห์และวิจาร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โดย ถาวร  สุบงกช</w:t>
      </w:r>
      <w:r>
        <w:rPr>
          <w:rFonts w:cs="Cordia New" w:ascii="Cordia New" w:hAnsi="Cordia New"/>
          <w:sz w:val="28"/>
        </w:rPr>
        <w:t xml:space="preserve">,  </w:t>
      </w:r>
      <w:r>
        <w:rPr>
          <w:rFonts w:ascii="Cordia New" w:hAnsi="Cordia New" w:cs="Cordia New"/>
          <w:sz w:val="28"/>
          <w:sz w:val="28"/>
        </w:rPr>
        <w:t>ปรีชา  อุยตระกูล</w:t>
      </w:r>
      <w:r>
        <w:rPr>
          <w:rFonts w:cs="Cordia New" w:ascii="Cordia New" w:hAnsi="Cordia New"/>
          <w:sz w:val="28"/>
        </w:rPr>
        <w:t xml:space="preserve">,  </w:t>
      </w:r>
      <w:r>
        <w:rPr>
          <w:rFonts w:ascii="Cordia New" w:hAnsi="Cordia New" w:cs="Cordia New"/>
          <w:sz w:val="28"/>
          <w:sz w:val="28"/>
        </w:rPr>
        <w:t xml:space="preserve">ลัดดา  ปานุไทย   รังสรรค์  หันสันเทียะ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โรงพิมพ์ศิริอักษร  นครราชสีมา  กันยายน  ๒๕๒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ภาษาถิ่นโคราช  การศึกษาในเชิงวิเคราะห์เรื่องเสียงและความหมา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โดย  ถาวร  สุบงกช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ภาควิชาภาษาไทย  คณะวิชามนุษยศาสตร์และสังคมศาสตร์    วิทยาลัย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ดพิมพ์เผยแพร่  กันยายน  ๒๕๒๖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br/>
      </w:r>
    </w:p>
    <w:p>
      <w:pPr>
        <w:pStyle w:val="Normal"/>
        <w:rPr>
          <w:rFonts w:ascii="Cordia New" w:hAnsi="Cordia New" w:cs="Cordia New"/>
          <w:sz w:val="28"/>
        </w:rPr>
      </w:pPr>
      <w:r>
        <w:rPr>
          <w:rFonts w:ascii="Cordia New" w:hAnsi="Cordia New" w:cs="Cordia New"/>
          <w:sz w:val="28"/>
          <w:sz w:val="28"/>
        </w:rPr>
        <w:t xml:space="preserve">ช่างศิลป์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พระเทวาภินิมมิต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ระเทวาภินิตเป็นศิลปินเอกคนหนึ่งของไทย  ในสมัยรัชกาลที่ ๕</w:t>
      </w:r>
      <w:r>
        <w:rPr>
          <w:rFonts w:cs="Cordia New" w:ascii="Cordia New" w:hAnsi="Cordia New"/>
          <w:sz w:val="28"/>
        </w:rPr>
        <w:t>-</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๗ แห่งกรุงรัตนโกสินทร์ เดิมชื่อนายฉาย  เทียมศิลป์ชัย  เกิดที่บ้านโพธิ์  อำเภอเมือง  จังหวัดนครราชสีมา  บิดาเป็นกำนัน ชื่อกำนันแสง  มารดาชื่อหมั่น  เกิดปีชวด  เดือนกันย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๓๑  เมื่อเยาว์วัยเคยบวชเณร อยู่วัดพระนารายณ์มหาราช  อยู่กับหลวงลุงชื่อ  พระสมุห์ปาน  ได้เรียนหนังสือและเรียนงานช่างจากวัดนี้ เมื่ออายุย่างเข้าสู่วัยหนุ่ม  ได้รับการสนับสนุนจากอาจารย์บุญถึงให้ลงไปกรุงเทพ ฯ  และได้เข้าถวายตัว เป็นมหาดเล็กในกรมหลวงสรรพศาสตร์ศุภกิจ  </w:t>
      </w:r>
      <w:r>
        <w:rPr>
          <w:rFonts w:cs="Cordia New" w:ascii="Cordia New" w:hAnsi="Cordia New"/>
          <w:sz w:val="28"/>
        </w:rPr>
        <w:t>(</w:t>
      </w:r>
      <w:r>
        <w:rPr>
          <w:rFonts w:ascii="Cordia New" w:hAnsi="Cordia New" w:cs="Cordia New"/>
          <w:sz w:val="28"/>
          <w:sz w:val="28"/>
        </w:rPr>
        <w:t>พระเจ้าน้องยาเธอ  กรมหลวงสรรพศาสตร์ศุภกิจ พระอนุชาในพระบาทสมเด็จพระจุลจอมเกล้าเจ้าอยู่หัว</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ฉาย  เทียมศิลป์ชัย  เด็กหนุ่มจากโคราช  ได้ใช้ความสามารถในวิชาช่างเขียน   รับราชการเป็น  ช่างเขียนสามัญ  ในกรมช่างข้างในพระองค์  สังกัดกระทรวงวังตั้งแต่เดือนมกร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๕๕   ในขณะนั้นยังไม่มีกรมศิลปากร  งานช่างของกรมช่างข้างในพระองค์ คือ ช่างสิบหมู่ ท่านเริ่มงานเป็นช่างเขียนปฏิบัติงานร่วมกับ หม่อมเจ้าชายประวิตร</w:t>
      </w:r>
      <w:r>
        <w:rPr>
          <w:rFonts w:cs="Cordia New" w:ascii="Cordia New" w:hAnsi="Cordia New"/>
          <w:sz w:val="28"/>
        </w:rPr>
        <w:t>,</w:t>
      </w:r>
      <w:r>
        <w:rPr>
          <w:rFonts w:ascii="Cordia New" w:hAnsi="Cordia New" w:cs="Cordia New"/>
          <w:sz w:val="28"/>
          <w:sz w:val="28"/>
        </w:rPr>
        <w:t>หลวงวิทยประจง</w:t>
      </w:r>
      <w:r>
        <w:rPr>
          <w:rFonts w:cs="Cordia New" w:ascii="Cordia New" w:hAnsi="Cordia New"/>
          <w:sz w:val="28"/>
        </w:rPr>
        <w:t>,</w:t>
      </w:r>
      <w:r>
        <w:rPr>
          <w:rFonts w:ascii="Cordia New" w:hAnsi="Cordia New" w:cs="Cordia New"/>
          <w:sz w:val="28"/>
          <w:sz w:val="28"/>
        </w:rPr>
        <w:t xml:space="preserve">หลวงวรรณวาดวิจิตร   ขุนศรีศุภหัตถ์ </w:t>
      </w:r>
      <w:r>
        <w:rPr>
          <w:rFonts w:cs="Cordia New" w:ascii="Cordia New" w:hAnsi="Cordia New"/>
          <w:sz w:val="28"/>
        </w:rPr>
        <w:t>(</w:t>
      </w:r>
      <w:r>
        <w:rPr>
          <w:rFonts w:ascii="Cordia New" w:hAnsi="Cordia New" w:cs="Cordia New"/>
          <w:sz w:val="28"/>
          <w:sz w:val="28"/>
        </w:rPr>
        <w:t>นึก</w:t>
      </w:r>
      <w:r>
        <w:rPr>
          <w:rFonts w:cs="Cordia New" w:ascii="Cordia New" w:hAnsi="Cordia New"/>
          <w:sz w:val="28"/>
        </w:rPr>
        <w:t>),</w:t>
      </w:r>
      <w:r>
        <w:rPr>
          <w:rFonts w:ascii="Cordia New" w:hAnsi="Cordia New" w:cs="Cordia New"/>
          <w:sz w:val="28"/>
          <w:sz w:val="28"/>
        </w:rPr>
        <w:t xml:space="preserve">ขุนวัฒนาศิลป์ </w:t>
      </w:r>
      <w:r>
        <w:rPr>
          <w:rFonts w:cs="Cordia New" w:ascii="Cordia New" w:hAnsi="Cordia New"/>
          <w:sz w:val="28"/>
        </w:rPr>
        <w:t>(</w:t>
      </w:r>
      <w:r>
        <w:rPr>
          <w:rFonts w:ascii="Cordia New" w:hAnsi="Cordia New" w:cs="Cordia New"/>
          <w:sz w:val="28"/>
          <w:sz w:val="28"/>
        </w:rPr>
        <w:t>ต่วน</w:t>
      </w:r>
      <w:r>
        <w:rPr>
          <w:rFonts w:cs="Cordia New" w:ascii="Cordia New" w:hAnsi="Cordia New"/>
          <w:sz w:val="28"/>
        </w:rPr>
        <w:t>),</w:t>
      </w:r>
      <w:r>
        <w:rPr>
          <w:rFonts w:ascii="Cordia New" w:hAnsi="Cordia New" w:cs="Cordia New"/>
          <w:sz w:val="28"/>
          <w:sz w:val="28"/>
        </w:rPr>
        <w:t>นายบุญ</w:t>
      </w:r>
      <w:r>
        <w:rPr>
          <w:rFonts w:cs="Cordia New" w:ascii="Cordia New" w:hAnsi="Cordia New"/>
          <w:sz w:val="28"/>
        </w:rPr>
        <w:t>,</w:t>
      </w:r>
      <w:r>
        <w:rPr>
          <w:rFonts w:ascii="Cordia New" w:hAnsi="Cordia New" w:cs="Cordia New"/>
          <w:sz w:val="28"/>
          <w:sz w:val="28"/>
        </w:rPr>
        <w:t>นายฟัก</w:t>
      </w:r>
      <w:r>
        <w:rPr>
          <w:rFonts w:cs="Cordia New" w:ascii="Cordia New" w:hAnsi="Cordia New"/>
          <w:sz w:val="28"/>
        </w:rPr>
        <w:t>,</w:t>
      </w:r>
      <w:r>
        <w:rPr>
          <w:rFonts w:ascii="Cordia New" w:hAnsi="Cordia New" w:cs="Cordia New"/>
          <w:sz w:val="28"/>
          <w:sz w:val="28"/>
        </w:rPr>
        <w:t>นายโส</w:t>
      </w:r>
      <w:r>
        <w:rPr>
          <w:rFonts w:cs="Cordia New" w:ascii="Cordia New" w:hAnsi="Cordia New"/>
          <w:sz w:val="28"/>
        </w:rPr>
        <w:t>,</w:t>
      </w:r>
      <w:r>
        <w:rPr>
          <w:rFonts w:ascii="Cordia New" w:hAnsi="Cordia New" w:cs="Cordia New"/>
          <w:sz w:val="28"/>
          <w:sz w:val="28"/>
        </w:rPr>
        <w:t>นายละ</w:t>
      </w:r>
      <w:r>
        <w:rPr>
          <w:rFonts w:cs="Cordia New" w:ascii="Cordia New" w:hAnsi="Cordia New"/>
          <w:sz w:val="28"/>
        </w:rPr>
        <w:t>,</w:t>
      </w:r>
      <w:r>
        <w:rPr>
          <w:rFonts w:ascii="Cordia New" w:hAnsi="Cordia New" w:cs="Cordia New"/>
          <w:sz w:val="28"/>
          <w:sz w:val="28"/>
        </w:rPr>
        <w:t xml:space="preserve">นายชิต  และนายเ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ถานที่ทำงานตั้งอยู่ชั้นล่างของพระที่นั่งจักรีมหาปราสาท  เป็นกองช่างเขียนเฉพาะพระองค์ พระบาทสมเด็จพระจุลจอมเกล้าเจ้าอยู่หัว  โดยมีพระเจ้าน้องยาเธอ  กรมหลวงสรรศาสตร์สุภกิจ เป็น ผู้กำกับการ   ต่อมาเมื่อกิจการขยายกว้างขวาง มีงานมาก  จึงขอพระบรมราชานุญาตย้ายออกมาตั้งอยู่ ที่วังของกรมหลวงสรรพศาสตร์ศุภกิจ ที่ถนนบ้านตะนาว  แต่ยังคงเรียกชื่อว่า </w:t>
      </w:r>
      <w:r>
        <w:rPr>
          <w:rFonts w:cs="Cordia New" w:ascii="Cordia New" w:hAnsi="Cordia New"/>
          <w:sz w:val="28"/>
        </w:rPr>
        <w:t>"</w:t>
      </w:r>
      <w:r>
        <w:rPr>
          <w:rFonts w:ascii="Cordia New" w:hAnsi="Cordia New" w:cs="Cordia New"/>
          <w:sz w:val="28"/>
          <w:sz w:val="28"/>
        </w:rPr>
        <w:t>กรมช่างข้างใ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งานเด่นที่ท่านทำในกรมนี้ เช่น ทำลายฉลุทาบทาลงบนพื้น เป็นแผ่นฉาก ขนาดกว้าง ๕๐ เซ็นติเมตร   สูง ๒</w:t>
      </w:r>
      <w:r>
        <w:rPr>
          <w:rFonts w:cs="Cordia New" w:ascii="Cordia New" w:hAnsi="Cordia New"/>
          <w:sz w:val="28"/>
        </w:rPr>
        <w:t>.</w:t>
      </w:r>
      <w:r>
        <w:rPr>
          <w:rFonts w:ascii="Cordia New" w:hAnsi="Cordia New" w:cs="Cordia New"/>
          <w:sz w:val="28"/>
          <w:sz w:val="28"/>
        </w:rPr>
        <w:t xml:space="preserve">๒๕ เมตร  สำหรับเป็นฝากั้นร้านหลวงในงานวัดเบญจมบพิตร  ลวดลายบนแผ่นฉากดังกล่าวเป็น ลายเครือเถาดอกไม้ฝรั่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งานที่ท่านทำมีความประณีตเป็นที่พอพระทัยของกรมหลวงสรรพศาสตร์ศุภกิจเป็นอย่างมาก  ครั้งหนึ่ง พระองค์ท่านเคยทูลเสด็จกรมพระยาดำรงราชานุภาพว่า </w:t>
      </w:r>
      <w:r>
        <w:rPr>
          <w:rFonts w:cs="Cordia New" w:ascii="Cordia New" w:hAnsi="Cordia New"/>
          <w:sz w:val="28"/>
        </w:rPr>
        <w:t>"</w:t>
      </w:r>
      <w:r>
        <w:rPr>
          <w:rFonts w:ascii="Cordia New" w:hAnsi="Cordia New" w:cs="Cordia New"/>
          <w:sz w:val="28"/>
          <w:sz w:val="28"/>
        </w:rPr>
        <w:t>ช่างที่ฝ่ายพระบาทให้มาเฝ้าหม่อมฉันเมื่อปีกลาย นี้นั้น  เดี๋ยวนี้มาอยู่ที่หม่อมฉันแล้ว  ฝีมือค่อนข้างดี</w:t>
      </w:r>
      <w:r>
        <w:rPr>
          <w:rFonts w:cs="Cordia New" w:ascii="Cordia New" w:hAnsi="Cordia New"/>
          <w:sz w:val="28"/>
        </w:rPr>
        <w:t>...</w:t>
      </w:r>
      <w:r>
        <w:rPr>
          <w:rFonts w:ascii="Cordia New" w:hAnsi="Cordia New" w:cs="Cordia New"/>
          <w:sz w:val="28"/>
          <w:sz w:val="28"/>
        </w:rPr>
        <w:t>เขียนคล่องเร็ว</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งานใหญ่ที่กรมช่างข้างในหรือที่ต่อมาเรียกว่า </w:t>
      </w:r>
      <w:r>
        <w:rPr>
          <w:rFonts w:cs="Cordia New" w:ascii="Cordia New" w:hAnsi="Cordia New"/>
          <w:sz w:val="28"/>
        </w:rPr>
        <w:t>"</w:t>
      </w:r>
      <w:r>
        <w:rPr>
          <w:rFonts w:ascii="Cordia New" w:hAnsi="Cordia New" w:cs="Cordia New"/>
          <w:sz w:val="28"/>
          <w:sz w:val="28"/>
        </w:rPr>
        <w:t>กรมช่างสิบหมู่</w:t>
      </w:r>
      <w:r>
        <w:rPr>
          <w:rFonts w:cs="Cordia New" w:ascii="Cordia New" w:hAnsi="Cordia New"/>
          <w:sz w:val="28"/>
        </w:rPr>
        <w:t xml:space="preserve">"  </w:t>
      </w:r>
      <w:r>
        <w:rPr>
          <w:rFonts w:ascii="Cordia New" w:hAnsi="Cordia New" w:cs="Cordia New"/>
          <w:sz w:val="28"/>
          <w:sz w:val="28"/>
        </w:rPr>
        <w:t xml:space="preserve">ต้องรับผิดชอบ คือ การเตรียม งานบรมราชาภิเษกพระบาทสมเด็จพระมงกุฎเกล้าเจ้าอยู่หัว  ส่วนใหญ่เป็นงานจัดซ่อมและตกแต่ง พระราชฐาน    ท่านได้รับมอบหมายให้ช่วยงานนี้อย่างเต็มที่  โดยเฉพาะในพระที่นั่งจักรพรรดิพิมาน   ซึ่งท่านภาคภูมิในและปลาบปลื้มใจมากที่ได้รับผิดชอบงา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หลังพิธีบรมราชาภิเษกประมาณ  ๒ ปี  กรมช่างข้างในก็ถูกยุบ  และก่อตั้งกรมศิลปากรขึ้นที่ตึกดิน ถนนดินสอ พระนคร  ท่านและช่างเขียนอีก ๖ คนได้โอนไปอยู่ในกรมศิลปากร  โดยมีท่านเพียงผู้เดียวที่ ได้ขึ้นเงินเดือน  และดำรงตำแหน่งเป็นช่างเขียนชั้น ๓  เพราะผลงานดีเด่นมา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รับราชการอยู่ในกรมศิลปากร  จนได้รับบรรดาศักดิ์เป็น ขุนนิมิตเลขา ศักดินา ๕๐๐ ไร่   ต่อมาได้เลื่อนขึ้นเป็น หลวงนิมิตเลขา ในปลายรัชสมัยรัชกาลที่ ๖  และเป็น พระเทวาภินิมมิต ใน รัชสมัยรัชกาลที่ ๗  และมีตำแหน่งครั้งสุดท้ายเป็นหัวหน้าแผนกตำรา กองหัตถศิลป กรมศิลปากร   ลาออกจากราชการ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๘๓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พระเทวาภินิมมิต  มีผลงานทางศิลปมากมาย  ที่สามารถสืบค้นและราบรวมได้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เป็นแม่กองเขียนภาพจิตรกรรมฝาผนัง  ที่วัดพระศรีรัตนศาสดาราม </w:t>
      </w:r>
      <w:r>
        <w:rPr>
          <w:rFonts w:cs="Cordia New" w:ascii="Cordia New" w:hAnsi="Cordia New"/>
          <w:sz w:val="28"/>
        </w:rPr>
        <w:t>(</w:t>
      </w:r>
      <w:r>
        <w:rPr>
          <w:rFonts w:ascii="Cordia New" w:hAnsi="Cordia New" w:cs="Cordia New"/>
          <w:sz w:val="28"/>
          <w:sz w:val="28"/>
        </w:rPr>
        <w:t>วัดพระแก้ว</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เป็นผู้คิดค้นประดิษฐ์ลายไทยต่าง ๆ  ทั้งได้รวบรวมลายได้เข้าเป็นหมวดหมู่  เพื่อ ประโยชน์ในการศึกษางานศิลป์ในปัจจุบั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การช่วยตกแต่งห้องที่พระบรรทม  ห้องสรง  และห้องพระบังคลในพระที่นั่งจักรพรรดิ พิมาน  เนื่องในการเตรียมงานบรมราชาภิเษก  รัชกาลที่ 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 xml:space="preserve">งานเขียนรูปแม่พระธรณีรีดมวยผม  เพื่อให้ปฏิมากรปั้น  แล้วนำไปประดิษฐานไว้ใน ใกล้ ๆ กับสะพานผ่านพิภพลีล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 xml:space="preserve">ได้เขียนแบบ  ตราพระราชลัญจกร  ประจำรัชกาลที่ ๖  พร้อมทั้งได้เขียนไว้แบบ ลวดลายมงคลแปด  ในแผ่นสัญญาบัตรขึ้นใหม่ ขึ้นโปรดเกล้าโปรดกระหม่อมให้ใช้ตลอดมาจนบัด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ได้ออกแบบอักษรพระปรมาภิไธยย่อ ร</w:t>
      </w:r>
      <w:r>
        <w:rPr>
          <w:rFonts w:cs="Cordia New" w:ascii="Cordia New" w:hAnsi="Cordia New"/>
          <w:sz w:val="28"/>
        </w:rPr>
        <w:t>.</w:t>
      </w:r>
      <w:r>
        <w:rPr>
          <w:rFonts w:ascii="Cordia New" w:hAnsi="Cordia New" w:cs="Cordia New"/>
          <w:sz w:val="28"/>
          <w:sz w:val="28"/>
        </w:rPr>
        <w:t>ร</w:t>
      </w:r>
      <w:r>
        <w:rPr>
          <w:rFonts w:cs="Cordia New" w:ascii="Cordia New" w:hAnsi="Cordia New"/>
          <w:sz w:val="28"/>
        </w:rPr>
        <w:t xml:space="preserve">. </w:t>
      </w:r>
      <w:r>
        <w:rPr>
          <w:rFonts w:ascii="Cordia New" w:hAnsi="Cordia New" w:cs="Cordia New"/>
          <w:sz w:val="28"/>
          <w:sz w:val="28"/>
        </w:rPr>
        <w:t xml:space="preserve">เลข ๖  เพื่อบรรจุในตรามหาวชิรมงกุฎ ตรารัตนวราภรณ์  </w:t>
      </w:r>
      <w:r>
        <w:rPr>
          <w:rFonts w:cs="Cordia New" w:ascii="Cordia New" w:hAnsi="Cordia New"/>
          <w:sz w:val="28"/>
        </w:rPr>
        <w:t>(</w:t>
      </w:r>
      <w:r>
        <w:rPr>
          <w:rFonts w:ascii="Cordia New" w:hAnsi="Cordia New" w:cs="Cordia New"/>
          <w:sz w:val="28"/>
          <w:sz w:val="28"/>
        </w:rPr>
        <w:t>แบบใหม่</w:t>
      </w:r>
      <w:r>
        <w:rPr>
          <w:rFonts w:cs="Cordia New" w:ascii="Cordia New" w:hAnsi="Cordia New"/>
          <w:sz w:val="28"/>
        </w:rPr>
        <w:t xml:space="preserve">)  </w:t>
      </w:r>
      <w:r>
        <w:rPr>
          <w:rFonts w:ascii="Cordia New" w:hAnsi="Cordia New" w:cs="Cordia New"/>
          <w:sz w:val="28"/>
          <w:sz w:val="28"/>
        </w:rPr>
        <w:t xml:space="preserve">และเขียนแบบลงสีแพร่แถบสายสะพายและเหรียญตราของเครื่อง ราชอิสริยาภรณ์  ชั้นเสนางคบดี  และมหาวชิรมงกุฎ  </w:t>
      </w:r>
      <w:r>
        <w:rPr>
          <w:rFonts w:cs="Cordia New" w:ascii="Cordia New" w:hAnsi="Cordia New"/>
          <w:sz w:val="28"/>
        </w:rPr>
        <w:t>(</w:t>
      </w:r>
      <w:r>
        <w:rPr>
          <w:rFonts w:ascii="Cordia New" w:hAnsi="Cordia New" w:cs="Cordia New"/>
          <w:sz w:val="28"/>
          <w:sz w:val="28"/>
        </w:rPr>
        <w:t>ส่วนแบบดวงตราเหล่านี้  เป็นฝีพระหัตถ์ของ สมเด็จเจ้าฟ้ากรมพระยานริศรานุวัดติวงศ์  ทรงออกแบบประทานมา</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w:t>
      </w:r>
      <w:r>
        <w:rPr>
          <w:rFonts w:ascii="Cordia New" w:hAnsi="Cordia New" w:cs="Cordia New"/>
          <w:sz w:val="28"/>
          <w:sz w:val="28"/>
        </w:rPr>
        <w:t xml:space="preserve">ออกแบบและตกแต่งงานพระเมรุสมเด็จพระพันปีหลวง และงานพระเมรุทองพระบรมศพ พระบาทสมเด็จพระมงกุฎเกล้าเจ้าอยู่หัว  รัชกาลที่ 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w:t>
      </w:r>
      <w:r>
        <w:rPr>
          <w:rFonts w:ascii="Cordia New" w:hAnsi="Cordia New" w:cs="Cordia New"/>
          <w:sz w:val="28"/>
          <w:sz w:val="28"/>
        </w:rPr>
        <w:t xml:space="preserve">เป็นผู้กำกับการสร้างโกศพระบรมอัฐิ  รัชกาลที่ 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๙</w:t>
      </w:r>
      <w:r>
        <w:rPr>
          <w:rFonts w:cs="Cordia New" w:ascii="Cordia New" w:hAnsi="Cordia New"/>
          <w:sz w:val="28"/>
        </w:rPr>
        <w:t>.</w:t>
      </w:r>
      <w:r>
        <w:rPr>
          <w:rFonts w:ascii="Cordia New" w:hAnsi="Cordia New" w:cs="Cordia New"/>
          <w:sz w:val="28"/>
          <w:sz w:val="28"/>
        </w:rPr>
        <w:t>เป็นแม่กองเตรียมงานพระบรมราชาภิเษก  พระบาทสมเด็จพระเจ้าอยู่หัว  รัชกาลที่ ๗  และได้ออกแบบอักษร  พระปรมาภิไธย  ป</w:t>
      </w:r>
      <w:r>
        <w:rPr>
          <w:rFonts w:cs="Cordia New" w:ascii="Cordia New" w:hAnsi="Cordia New"/>
          <w:sz w:val="28"/>
        </w:rPr>
        <w:t>.</w:t>
      </w:r>
      <w:r>
        <w:rPr>
          <w:rFonts w:ascii="Cordia New" w:hAnsi="Cordia New" w:cs="Cordia New"/>
          <w:sz w:val="28"/>
          <w:sz w:val="28"/>
        </w:rPr>
        <w:t>ป</w:t>
      </w:r>
      <w:r>
        <w:rPr>
          <w:rFonts w:cs="Cordia New" w:ascii="Cordia New" w:hAnsi="Cordia New"/>
          <w:sz w:val="28"/>
        </w:rPr>
        <w:t>.</w:t>
      </w:r>
      <w:r>
        <w:rPr>
          <w:rFonts w:ascii="Cordia New" w:hAnsi="Cordia New" w:cs="Cordia New"/>
          <w:sz w:val="28"/>
          <w:sz w:val="28"/>
        </w:rPr>
        <w:t>ร</w:t>
      </w:r>
      <w:r>
        <w:rPr>
          <w:rFonts w:cs="Cordia New" w:ascii="Cordia New" w:hAnsi="Cordia New"/>
          <w:sz w:val="28"/>
        </w:rPr>
        <w:t>.</w:t>
      </w:r>
      <w:r>
        <w:rPr>
          <w:rFonts w:ascii="Cordia New" w:hAnsi="Cordia New" w:cs="Cordia New"/>
          <w:sz w:val="28"/>
          <w:sz w:val="28"/>
        </w:rPr>
        <w:t xml:space="preserve">ไขว้  สำหรับทำตรา  และเหรียญ  เขียนดวงตราพระราชลัญจก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๐</w:t>
      </w:r>
      <w:r>
        <w:rPr>
          <w:rFonts w:cs="Cordia New" w:ascii="Cordia New" w:hAnsi="Cordia New"/>
          <w:sz w:val="28"/>
        </w:rPr>
        <w:t>.</w:t>
      </w:r>
      <w:r>
        <w:rPr>
          <w:rFonts w:ascii="Cordia New" w:hAnsi="Cordia New" w:cs="Cordia New"/>
          <w:sz w:val="28"/>
          <w:sz w:val="28"/>
        </w:rPr>
        <w:t xml:space="preserve">ออกแบบและกำกับการสร้างพระแสงดาบญี่ปุ่นลงยาฝังเพชร ที่กองช่างหลวง กระทรวงวั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๑</w:t>
      </w:r>
      <w:r>
        <w:rPr>
          <w:rFonts w:cs="Cordia New" w:ascii="Cordia New" w:hAnsi="Cordia New"/>
          <w:sz w:val="28"/>
        </w:rPr>
        <w:t>.</w:t>
      </w:r>
      <w:r>
        <w:rPr>
          <w:rFonts w:ascii="Cordia New" w:hAnsi="Cordia New" w:cs="Cordia New"/>
          <w:sz w:val="28"/>
          <w:sz w:val="28"/>
        </w:rPr>
        <w:t xml:space="preserve">เป็นผู้อำนวยการควบคุมงานช่างทั้งหมด  ในการเตรียมงานพระราชพิธีรับช้างเผือกขึ้น ระวาง  ในรัชสมัย รัชกาลที่ 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สำหรับผลงานของพระเทวาภินิมมิต  ที่จังหวัดนครราชสีมานั้น  ทราบว่ามีงานศิลปหลายชิ้น กระจัดกระจายอยู่กับบุตรหลานของท่าน    แต่งานที่เด่นชัดของท่านโดยเฉพาะในด้านการส่งเสริม ศิลปวัฒนธรรมของชาติ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การนำโขนหลวง มาแสดงที่นครราชสีมาเป็นครั้งแรก  ในงานเผาศพทหารซึ่งเสียชีวิต ในคราวกบฏพระองค์เจ้าบวรเดช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๖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ร่วมกับ  พันโทพระเริงรุกปัจจามิตร </w:t>
      </w:r>
      <w:r>
        <w:rPr>
          <w:rFonts w:cs="Cordia New" w:ascii="Cordia New" w:hAnsi="Cordia New"/>
          <w:sz w:val="28"/>
        </w:rPr>
        <w:t>(</w:t>
      </w:r>
      <w:r>
        <w:rPr>
          <w:rFonts w:ascii="Cordia New" w:hAnsi="Cordia New" w:cs="Cordia New"/>
          <w:sz w:val="28"/>
          <w:sz w:val="28"/>
        </w:rPr>
        <w:t>ทอง  รักสงบ</w:t>
      </w:r>
      <w:r>
        <w:rPr>
          <w:rFonts w:cs="Cordia New" w:ascii="Cordia New" w:hAnsi="Cordia New"/>
          <w:sz w:val="28"/>
        </w:rPr>
        <w:t xml:space="preserve">)  </w:t>
      </w:r>
      <w:r>
        <w:rPr>
          <w:rFonts w:ascii="Cordia New" w:hAnsi="Cordia New" w:cs="Cordia New"/>
          <w:sz w:val="28"/>
          <w:sz w:val="28"/>
        </w:rPr>
        <w:t xml:space="preserve">และพระยากำธรพายัพทิศ จัดงานสมโภชศาลเจ้าพ่อหลักเมื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ได้ช่วยสืบค้นและนำ </w:t>
      </w:r>
      <w:r>
        <w:rPr>
          <w:rFonts w:cs="Cordia New" w:ascii="Cordia New" w:hAnsi="Cordia New"/>
          <w:sz w:val="28"/>
        </w:rPr>
        <w:t>"</w:t>
      </w:r>
      <w:r>
        <w:rPr>
          <w:rFonts w:ascii="Cordia New" w:hAnsi="Cordia New" w:cs="Cordia New"/>
          <w:sz w:val="28"/>
          <w:sz w:val="28"/>
        </w:rPr>
        <w:t>อัฐิธาตุท้าวสุรนารี</w:t>
      </w:r>
      <w:r>
        <w:rPr>
          <w:rFonts w:cs="Cordia New" w:ascii="Cordia New" w:hAnsi="Cordia New"/>
          <w:sz w:val="28"/>
        </w:rPr>
        <w:t xml:space="preserve">" </w:t>
      </w:r>
      <w:r>
        <w:rPr>
          <w:rFonts w:ascii="Cordia New" w:hAnsi="Cordia New" w:cs="Cordia New"/>
          <w:sz w:val="28"/>
          <w:sz w:val="28"/>
        </w:rPr>
        <w:t xml:space="preserve">จากวัดพระนารายณ์มหาราช มาประดิษฐาน ไว้ที่บริเวณประตูชุมพ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ได้เป็นผู้ออกแบบรูป  ท้าวสุรนารี  ร่วมกับศาสตราจารย์ศิลป  พีระศรี  โดยที่ ศาสตราจารย์ศิลป  พีระศรี ดำเนินการปั้นเสร็จ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๗  แล้วนำมาประดิษฐานไว้ บนแท่นที่หน้าประตูชุมพลในปีเดียวกันนั้น    คนทั่วไปเมื่อเห็นรูปปั้นนี้ จะสรรเสริญในฝีมือการปั้นของ ศาสตราจารย์ ศิลป  พีระศรี   แต่มีน้อยรายที่ทราบว่า ฝีมือการออกแบบและเขียนรูปดั้งเดิมก่อนจะมา เป็นรูปปั้นนี้  เป็นฝีมือของพระเทวาภินิมมิต  ศิลปินชาวโคราช นี่เอ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นายฉัตร  พงษ์หมื่นไว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ฉัตร  พงษ์หมื่นไวย  เป็นบุตรของนายเพชร  นางเชื่อม  พงษ์หมื่นไมย  เกิดเมื่อ วันที่ ๗  มิถุน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๕๖  ที่บ้านหนองออก  ตำบลโคกสูง  </w:t>
      </w:r>
      <w:r>
        <w:rPr>
          <w:rFonts w:cs="Cordia New" w:ascii="Cordia New" w:hAnsi="Cordia New"/>
          <w:sz w:val="28"/>
        </w:rPr>
        <w:t>(</w:t>
      </w:r>
      <w:r>
        <w:rPr>
          <w:rFonts w:ascii="Cordia New" w:hAnsi="Cordia New" w:cs="Cordia New"/>
          <w:sz w:val="28"/>
          <w:sz w:val="28"/>
        </w:rPr>
        <w:t>ปัจจุบันขึ้นอยู่กับตำบลจอหอ   อำเภอเมือง  จังหวัดนครราชสีมา</w:t>
      </w:r>
      <w:r>
        <w:rPr>
          <w:rFonts w:cs="Cordia New" w:ascii="Cordia New" w:hAnsi="Cordia New"/>
          <w:sz w:val="28"/>
        </w:rPr>
        <w:t xml:space="preserve">)  </w:t>
      </w:r>
      <w:r>
        <w:rPr>
          <w:rFonts w:ascii="Cordia New" w:hAnsi="Cordia New" w:cs="Cordia New"/>
          <w:sz w:val="28"/>
          <w:sz w:val="28"/>
        </w:rPr>
        <w:t xml:space="preserve">มีพี่น้องร่วมบิดามารดา  ๔ คน  ตายเสีย ๒ คน  บิดามารดามีอาชีพในการท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วิตเมื่อวัยเด็ก  เมื่ออายุประมาณ ๕ ขวบ  บิดามารดาได้ส่งให้ไปอยู่ที่วัดสว่างอารมณ์  และเรียนหนังสือที่วัดนี้เป็นเวลา ๓ ปี  ต่อมาเมื่ออายุประมาณ ๘ ปี  ได้เรียนที่โรงเรียนประจำตำบลโคกสูง  </w:t>
      </w:r>
      <w:r>
        <w:rPr>
          <w:rFonts w:cs="Cordia New" w:ascii="Cordia New" w:hAnsi="Cordia New"/>
          <w:sz w:val="28"/>
        </w:rPr>
        <w:t>(</w:t>
      </w:r>
      <w:r>
        <w:rPr>
          <w:rFonts w:ascii="Cordia New" w:hAnsi="Cordia New" w:cs="Cordia New"/>
          <w:sz w:val="28"/>
          <w:sz w:val="28"/>
        </w:rPr>
        <w:t>โรงเรียนวัดสว่างอารามณ์ปัจจุบัน</w:t>
      </w:r>
      <w:r>
        <w:rPr>
          <w:rFonts w:cs="Cordia New" w:ascii="Cordia New" w:hAnsi="Cordia New"/>
          <w:sz w:val="28"/>
        </w:rPr>
        <w:t xml:space="preserve">)  </w:t>
      </w:r>
      <w:r>
        <w:rPr>
          <w:rFonts w:ascii="Cordia New" w:hAnsi="Cordia New" w:cs="Cordia New"/>
          <w:sz w:val="28"/>
          <w:sz w:val="28"/>
        </w:rPr>
        <w:t xml:space="preserve">ตำบลโคกสูง  อำเภอเมือง  จังหวัดนครราชสีมา  ขณะที่เรียนอยู่โรงเรียนนี้ชอบวาดรูปมากเรียนจนจบชั้นประถมศึกษาปีที่ ๕  จึงกลับไปอยู่บ้านเพื่อช่วยพ่อแม่ทำ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ชีวิตในวัยหนุ่ม  นายฉัตรได้ช่วยพ่อแม่ทำนาอยู่จนอายุครบ ๒๐ ปี  จึงได้บวชเป็นพระภิกษุอยู่ที่วัดสว่างอารมณ์  ขณะที่บวชอยู่นั้นนายฉัตรชอบวาดรูปโบสถ์  วิหารแล้วยังชอบฉลุแผ่นไม้กรดานเป็นลายไทยอีกด้วย   เมื่อว่างจากการทำวัตรหรือมีเวลาว่างจะนั่งวาดรูปเสม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มื่อลาสิกขาแล้ว  นายฉัตรได้แต่งงานกับนางดง  ที่บ้านหมื่นไวย  ตำบลหมื่นไวย อำเภอเมือง  จังหวัดนครราชสีมา   มีบุตรด้วยกันทั้งหมด ๕ คน  </w:t>
      </w:r>
      <w:r>
        <w:rPr>
          <w:rFonts w:cs="Cordia New" w:ascii="Cordia New" w:hAnsi="Cordia New"/>
          <w:sz w:val="28"/>
        </w:rPr>
        <w:t>(</w:t>
      </w:r>
      <w:r>
        <w:rPr>
          <w:rFonts w:ascii="Cordia New" w:hAnsi="Cordia New" w:cs="Cordia New"/>
          <w:sz w:val="28"/>
          <w:sz w:val="28"/>
        </w:rPr>
        <w:t>ปัจจุบันมีชีวิตอยู่ ๒ คน  เป็นหญิงทั้งคู่</w:t>
      </w:r>
      <w:r>
        <w:rPr>
          <w:rFonts w:cs="Cordia New" w:ascii="Cordia New" w:hAnsi="Cordia New"/>
          <w:sz w:val="28"/>
        </w:rPr>
        <w:t xml:space="preserve">)  </w:t>
      </w:r>
      <w:r>
        <w:rPr>
          <w:rFonts w:ascii="Cordia New" w:hAnsi="Cordia New" w:cs="Cordia New"/>
          <w:sz w:val="28"/>
          <w:sz w:val="28"/>
        </w:rPr>
        <w:t xml:space="preserve">นายฉัตรได้ประกอบอาชีพใหม่  คือ  ทำงานเป็นคนการรถไฟแผนก่อสร้างวางราง  จึงทำให้ต้องย้ายสถานที่ทำงานไปเรื่อย ๆ จากกรุงเทพฯ ไปกาญจนบุรี  พังงา  นครสวรรค์  ลพบุรี นายฉัตรได้ภรรยา อีกคนหนึ่งที่  อำเภอบ้านหมี่  จังหวัดลพบุรี  มีบุตรชาย ๓ คน  เขาทำงานรถไฟจนอายุ ๔๐ ปี  จึงลาออกจากราชการมาประกอบอาชีพส่วนตัว </w:t>
      </w:r>
    </w:p>
    <w:p>
      <w:pPr>
        <w:pStyle w:val="Normal"/>
        <w:rPr/>
      </w:pPr>
      <w:r>
        <w:rPr>
          <w:rFonts w:eastAsia="Cordia New" w:cs="Cordia New" w:ascii="Cordia New" w:hAnsi="Cordia New"/>
          <w:sz w:val="28"/>
        </w:rPr>
        <w:t xml:space="preserve">          </w:t>
      </w:r>
      <w:r>
        <w:rPr>
          <w:rFonts w:ascii="Cordia New" w:hAnsi="Cordia New" w:cs="Cordia New"/>
          <w:b/>
          <w:b/>
          <w:sz w:val="28"/>
          <w:sz w:val="28"/>
        </w:rPr>
        <w:t>การศึกษางานด้านศิลปะ</w:t>
      </w:r>
      <w:r>
        <w:rPr>
          <w:rFonts w:ascii="Cordia New" w:hAnsi="Cordia New" w:cs="Cordia New"/>
          <w:sz w:val="28"/>
          <w:sz w:val="28"/>
        </w:rPr>
        <w:t xml:space="preserve">  ได้รับความรู้และคำแนะนำจากเพื่อนชื่อ  นายสังวาลย์  อยู่บ้านกรูด  ตำบลจอหอ  อำเภอเมือง  จังหวัดนครราชสีมา  ประกอบกับมีจิตใจชอบอยู่แล้ว  จำทำงานด้านนี้ได้ดี  นายฉัตรวาดภาพลายไทยพร้อมทั้งให้สีอยู่ประมาณ ๓ ปี  ก็ออกแบบก่อสร้างโบสถ์และวิหารแกะสลักไม้  นายฉัตรได้เริ่มทำเมื่ออายุประมาณ ๕๐ ปี  โดยมีผู้ร่วมงาน ๓ คน คือ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นายพล  ศรีหมื่นไ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นายสุธรรม  พงษ์หมื่นไว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นายสนิท  ไม่ทราบนามสกุล  มาจากจังหวัดชัยภู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pPr>
      <w:r>
        <w:rPr>
          <w:rFonts w:ascii="Cordia New" w:hAnsi="Cordia New" w:cs="Cordia New"/>
          <w:b/>
          <w:b/>
          <w:sz w:val="28"/>
          <w:sz w:val="28"/>
        </w:rPr>
        <w:t>งานที่นายฉัตรทำตามลำดับ  และเท่าที่รวบรวมได้</w:t>
      </w:r>
      <w:r>
        <w:rPr>
          <w:rFonts w:ascii="Cordia New" w:hAnsi="Cordia New" w:cs="Cordia New"/>
          <w:sz w:val="28"/>
          <w:sz w:val="28"/>
        </w:rPr>
        <w:t xml:space="preserve">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งานแกะสลักไม้ทำประตูโบสถ์และหน้าต่างวัดหงษ์สวนหมาก  ตำบลบ้านใหม่  อำเภอ เมือง  จังหวัดนครราชสีมา  เป็นงานชิ้นแรก  ใช้เวลาทำ ๑ ปี  ทำประตุ ๔ ช่อง  หน้าต่าง ๑๐ ช่อง ได้รับค่าตอบแทน ๔๕</w:t>
      </w:r>
      <w:r>
        <w:rPr>
          <w:rFonts w:cs="Cordia New" w:ascii="Cordia New" w:hAnsi="Cordia New"/>
          <w:sz w:val="28"/>
        </w:rPr>
        <w:t>,</w:t>
      </w:r>
      <w:r>
        <w:rPr>
          <w:rFonts w:ascii="Cordia New" w:hAnsi="Cordia New" w:cs="Cordia New"/>
          <w:sz w:val="28"/>
          <w:sz w:val="28"/>
        </w:rPr>
        <w:t>๐๐๐ บาท  ทำ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๒  ใช้ไม้สักและไม้มะค่าโมงทำตามลำพังคนเดียว  และทำอยู่ที่วัดเป็นประจำ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งานแกะสลักไม้บานประตูหน้าต่าง วัดบ้านบัวโนนสูง อำเภอเมือง จังหวัดนครราชสีมา มีประตู ๖ ช่อง  หน้าต่าง ๑๐ ช่อง  และที่วัดบ้านบัวนี้มีผู้ร่วมงานด้วยคือ  นายเสริม  ไม่ทราบนามสกุล มาจากจังหวัดบุรีรัมย์  อายุ ๒๓ ปี  โดยนายฉัตรเป็นผู้หัดให้  แต่นายเสริม  เขียนลายและออกแบบเองไม่ได้  บางลาย  นายเสริมแกะไม่ได้ด้วย  งานชิ้นนี้ทำ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๔  โดยใช้ระยะเวลาทำงานประมาณ ๖ เดือน  ได้รับเงินตอบแทน ๔๕</w:t>
      </w:r>
      <w:r>
        <w:rPr>
          <w:rFonts w:cs="Cordia New" w:ascii="Cordia New" w:hAnsi="Cordia New"/>
          <w:sz w:val="28"/>
        </w:rPr>
        <w:t>,</w:t>
      </w:r>
      <w:r>
        <w:rPr>
          <w:rFonts w:ascii="Cordia New" w:hAnsi="Cordia New" w:cs="Cordia New"/>
          <w:sz w:val="28"/>
          <w:sz w:val="28"/>
        </w:rPr>
        <w:t xml:space="preserve">๐๐๐  บาท  โดยอยู่ทำงานที่วัด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เมื่อเสร็จงานจากวัดบ้านบัว  โนนสูง  ก็ไปทำงานต่อที่วัดโพธิ์ชัย อำเภอเมือง จังหวัด หนองคาย โดยแกะบานประตูและหน้าต่างโบสถ์ เป็นงานชิ้นแรกที่แกะได้ลึกที่สุดและทำได้เหมือนของจริงมาก นับว่าเป็นงานชิ้นเอกที่สร้างชื่อเสียงให้กับนายฉัตร  ครั้งนี้มีผู้ร่วมงาน คือ นายพล  ศรีหมื่นไวย   และนายสุธรรม  พงษ์หมื่นไวย  ซึ่งทั้งสองคนนี้เพิ่งจะเริ่มหัดทำเท่านั้น  ไม้ที่ใช้แกะเป็นไม้มะค่าโมงและ ไม้ประดู่  นับว่าเป็นโบสถ์ขนาดใหญ่  สิ้นค่าก่อสร้างถึง ๖ ล้านบาท  การแกะสลักครั้งนี้ท่านได้รับ เงินค่าตอบแทน ๑๗๐</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w:t>
      </w:r>
      <w:r>
        <w:rPr>
          <w:rFonts w:ascii="Cordia New" w:hAnsi="Cordia New" w:cs="Cordia New"/>
          <w:sz w:val="28"/>
          <w:sz w:val="28"/>
        </w:rPr>
        <w:t>วัดโพธิ์ศรี  จังหวัดหนองคาย  ได้ทำประตู ๒ ช่องหน้าต่าง ๖ ช่อง  โดยใช้เวลาแกะ ประมาณ ๓ เดือน  ได้รับเงินค่าตอบแทน ๒๘</w:t>
      </w:r>
      <w:r>
        <w:rPr>
          <w:rFonts w:cs="Cordia New" w:ascii="Cordia New" w:hAnsi="Cordia New"/>
          <w:sz w:val="28"/>
        </w:rPr>
        <w:t>,</w:t>
      </w:r>
      <w:r>
        <w:rPr>
          <w:rFonts w:ascii="Cordia New" w:hAnsi="Cordia New" w:cs="Cordia New"/>
          <w:sz w:val="28"/>
          <w:sz w:val="28"/>
        </w:rPr>
        <w:t xml:space="preserve">๐๐๐ บาท  มีผู้ร่วมงาน ๒ คน คือ นายสุธรรม  พงษ์หมื่นไวย   และนายพล  ศรีหมื่นไวย  วัสดุที่ใช่แกะสลัก  คือไม้มะค่าโม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w:t>
      </w:r>
      <w:r>
        <w:rPr>
          <w:rFonts w:ascii="Cordia New" w:hAnsi="Cordia New" w:cs="Cordia New"/>
          <w:sz w:val="28"/>
          <w:sz w:val="28"/>
        </w:rPr>
        <w:t>วัดหนองหญ้างาม  ตำบลหมื่นไวย  อำเภอเมือง  จังหวัดนครราชสีมา  ทำประตู ๓ ช่อง  ขนาดของประตูด้านหน้ากว้าง ๑</w:t>
      </w:r>
      <w:r>
        <w:rPr>
          <w:rFonts w:cs="Cordia New" w:ascii="Cordia New" w:hAnsi="Cordia New"/>
          <w:sz w:val="28"/>
        </w:rPr>
        <w:t>.</w:t>
      </w:r>
      <w:r>
        <w:rPr>
          <w:rFonts w:ascii="Cordia New" w:hAnsi="Cordia New" w:cs="Cordia New"/>
          <w:sz w:val="28"/>
          <w:sz w:val="28"/>
        </w:rPr>
        <w:t>๔๐ เมตร  สูง ๒</w:t>
      </w:r>
      <w:r>
        <w:rPr>
          <w:rFonts w:cs="Cordia New" w:ascii="Cordia New" w:hAnsi="Cordia New"/>
          <w:sz w:val="28"/>
        </w:rPr>
        <w:t>.</w:t>
      </w:r>
      <w:r>
        <w:rPr>
          <w:rFonts w:ascii="Cordia New" w:hAnsi="Cordia New" w:cs="Cordia New"/>
          <w:sz w:val="28"/>
          <w:sz w:val="28"/>
        </w:rPr>
        <w:t>๕๐ เมตร  ประตูด้านหลังกว้าง ๑ เมตร  สูง ๒</w:t>
      </w:r>
      <w:r>
        <w:rPr>
          <w:rFonts w:cs="Cordia New" w:ascii="Cordia New" w:hAnsi="Cordia New"/>
          <w:sz w:val="28"/>
        </w:rPr>
        <w:t>.</w:t>
      </w:r>
      <w:r>
        <w:rPr>
          <w:rFonts w:ascii="Cordia New" w:hAnsi="Cordia New" w:cs="Cordia New"/>
          <w:sz w:val="28"/>
          <w:sz w:val="28"/>
        </w:rPr>
        <w:t>๕๐ เมตร  ใช้เวลาแกะประมาณ ๓ เดือน  ได้ค่าตอบแทนจากงานนี้ ๒๐</w:t>
      </w:r>
      <w:r>
        <w:rPr>
          <w:rFonts w:cs="Cordia New" w:ascii="Cordia New" w:hAnsi="Cordia New"/>
          <w:sz w:val="28"/>
        </w:rPr>
        <w:t>,</w:t>
      </w:r>
      <w:r>
        <w:rPr>
          <w:rFonts w:ascii="Cordia New" w:hAnsi="Cordia New" w:cs="Cordia New"/>
          <w:sz w:val="28"/>
          <w:sz w:val="28"/>
        </w:rPr>
        <w:t xml:space="preserve">๐๐๐ บาท มีผู้ร่วมงาน ๒ คน เช่นเคย คือ นายสุธรรมและนายพล  งานชิ้นนี้ทางวัดได้นำไม้มาให้แกะที่บ้า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w:t>
      </w:r>
      <w:r>
        <w:rPr>
          <w:rFonts w:ascii="Cordia New" w:hAnsi="Cordia New" w:cs="Cordia New"/>
          <w:sz w:val="28"/>
          <w:sz w:val="28"/>
        </w:rPr>
        <w:t>วัดเกาะสีคิ้ว  อำเภอสีคิ้ว  จังหวัดนครราชสีมา  ได้แกะบานประตูหน้าต่างโบสถ์  แกะ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๙  วัสดุที่ใช้เป็นไม้มะค่าโมง  ใช้เวลาแกะ ๗ เดือน  โดยไปทำอยู่ประจำที่นั่น   แต่ก็มีบางส่วนที่นำมาแกะที่บ้าน  โดยมีนายสุธรรมและนายสุพลเป็นลูกมืออีกเช่นเคย  งานชิ้นนี้ได้รับ ค่าตอบแทนเป็นเงิน ๖๘๐</w:t>
      </w:r>
      <w:r>
        <w:rPr>
          <w:rFonts w:cs="Cordia New" w:ascii="Cordia New" w:hAnsi="Cordia New"/>
          <w:sz w:val="28"/>
        </w:rPr>
        <w:t>,</w:t>
      </w:r>
      <w:r>
        <w:rPr>
          <w:rFonts w:ascii="Cordia New" w:hAnsi="Cordia New" w:cs="Cordia New"/>
          <w:sz w:val="28"/>
          <w:sz w:val="28"/>
        </w:rPr>
        <w:t xml:space="preserve">๐๐๐ บาท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๗</w:t>
      </w:r>
      <w:r>
        <w:rPr>
          <w:rFonts w:cs="Cordia New" w:ascii="Cordia New" w:hAnsi="Cordia New"/>
          <w:sz w:val="28"/>
        </w:rPr>
        <w:t>.</w:t>
      </w:r>
      <w:r>
        <w:rPr>
          <w:rFonts w:ascii="Cordia New" w:hAnsi="Cordia New" w:cs="Cordia New"/>
          <w:sz w:val="28"/>
          <w:sz w:val="28"/>
        </w:rPr>
        <w:t>วัดใหม่สระประทุม อำเภอโชคชัย จังหวัดนครราชสีมา ทำประตู ๔ ช่อง หน้าต่าง ๑๐ ช่อง   ใช้เวลาแกะอยู่ ๖ เดือน ได้รับค่าตอบแทน ๖๘๐</w:t>
      </w:r>
      <w:r>
        <w:rPr>
          <w:rFonts w:cs="Cordia New" w:ascii="Cordia New" w:hAnsi="Cordia New"/>
          <w:sz w:val="28"/>
        </w:rPr>
        <w:t>,</w:t>
      </w:r>
      <w:r>
        <w:rPr>
          <w:rFonts w:ascii="Cordia New" w:hAnsi="Cordia New" w:cs="Cordia New"/>
          <w:sz w:val="28"/>
          <w:sz w:val="28"/>
        </w:rPr>
        <w:t>๐๐๐ บาท  ผู้ร่วมงานมี ๒ คนอีกเช่นเคย  ทางวัดได้นำมา ให้แกะที่บ้าน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๒  </w:t>
      </w:r>
    </w:p>
    <w:p>
      <w:pPr>
        <w:pStyle w:val="Normal"/>
        <w:rPr/>
      </w:pPr>
      <w:r>
        <w:rPr>
          <w:rFonts w:eastAsia="Cordia New" w:cs="Cordia New" w:ascii="Cordia New" w:hAnsi="Cordia New"/>
          <w:sz w:val="28"/>
        </w:rPr>
        <w:t xml:space="preserve">          </w:t>
      </w:r>
      <w:r>
        <w:rPr>
          <w:rFonts w:ascii="Cordia New" w:hAnsi="Cordia New" w:cs="Cordia New"/>
          <w:sz w:val="28"/>
          <w:sz w:val="28"/>
        </w:rPr>
        <w:t>๘</w:t>
      </w:r>
      <w:r>
        <w:rPr>
          <w:rFonts w:cs="Cordia New" w:ascii="Cordia New" w:hAnsi="Cordia New"/>
          <w:sz w:val="28"/>
        </w:rPr>
        <w:t>.</w:t>
      </w:r>
      <w:r>
        <w:rPr>
          <w:rFonts w:ascii="Cordia New" w:hAnsi="Cordia New" w:cs="Cordia New"/>
          <w:sz w:val="28"/>
          <w:sz w:val="28"/>
        </w:rPr>
        <w:t>วัดโนนแดง อำเภอประทาย จังหวัดนครราชสีมา แกะบานประตูหน้าต่างโบสถ์ได้รับค่า ตอบแทน  ๙๐</w:t>
      </w:r>
      <w:r>
        <w:rPr>
          <w:rFonts w:cs="Cordia New" w:ascii="Cordia New" w:hAnsi="Cordia New"/>
          <w:sz w:val="28"/>
        </w:rPr>
        <w:t>,</w:t>
      </w:r>
      <w:r>
        <w:rPr>
          <w:rFonts w:ascii="Cordia New" w:hAnsi="Cordia New" w:cs="Cordia New"/>
          <w:sz w:val="28"/>
          <w:sz w:val="28"/>
        </w:rPr>
        <w:t>๐๐๐ บาท  งานชิ้นนี้ทางวัดได้นำมาให้แกะที่บ้าน มีผู้ร่วมงาน คือ นายพล  ศรีหมื่นไวย งานอื่น ๆ ที่นายฉัตรทำนอกเหนือจากการแกะสลักไม้</w:t>
      </w:r>
      <w:r>
        <w:rPr>
          <w:rFonts w:ascii="Cordia New" w:hAnsi="Cordia New" w:cs="Cordia New"/>
          <w:b/>
          <w:b/>
          <w:sz w:val="28"/>
          <w:sz w:val="28"/>
        </w:rPr>
        <w:t xml:space="preserve"> </w:t>
      </w:r>
      <w:r>
        <w:rPr>
          <w:rFonts w:ascii="Cordia New" w:hAnsi="Cordia New" w:cs="Cordia New"/>
          <w:sz w:val="28"/>
          <w:sz w:val="28"/>
        </w:rPr>
        <w:t xml:space="preserve"> มี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งานเขียน  รับจ้างเขียนรูปเหมือนต่าง ๆ ซึ่งเป็นงานเริ่มแร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แต่งเทียนประกวดของเทศบาลเมืองนครราชสีมาเป็นประจำทุกปี เช่น ของวัดทุ่งสว่าง  วัดสามัคคี  และวัดประโค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งานปูน  ปั้นหน้าบัน  และอื่น ๆ เช่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หน้าบัน  โรงเรียนปริยัติธรรม  วัดกลา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หน้าบันโบสถ์  วัดสระแก้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พระนอน  วัดใหม่อัมพร  อำเภอสูงเนิน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พระทุกแบบ  วัดใหญ่  สีคิ้ว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พระ  วัดถ้ำทรัพย์ชะอม  อำเภอพุทธบาท  จังหวัดสระบุ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 xml:space="preserve">ปั้นแท่นพระ  วัดกลาง  อำเภอปักธงชัย  และวัดเกาะ  อำเภอสีคิ้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ซ่อมแซมธรรมาสน์ วัดสระแก้ว อำเภอเมือง จังหวัดนครราชสีมา โดยการลงรักปิดทอ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แกะสลักบานประตู  หน้าต่าง  บางวัดจะขอให้ออกแบบตามจินตนาการของนายฉัตร  ซึ่งไม่ซ้ำกับแบบเดิม  บางวัดก็ให้ทำตามแบบที่วัดต้องการ  บางวัดติดตั้งบานประตูหน้าต่างไว้แล้วจึงติดตั้งให้ช่างไปแกะลวดลาย  แต่ก็มีบางรายที่นำมาให้แกะที่บ้าน  เมื่อเสร็จแล้วจึงนำไปติดตั้ง  ภายหลังปัจจุบันนี้  นายฉัตรมักรับงานอยู่ที่บ้านมากว่าออกไปทำนอกบ้าน </w:t>
      </w:r>
    </w:p>
    <w:p>
      <w:pPr>
        <w:pStyle w:val="Normal"/>
        <w:rPr>
          <w:rFonts w:ascii="Cordia New" w:hAnsi="Cordia New" w:cs="Cordia New"/>
          <w:sz w:val="28"/>
        </w:rPr>
      </w:pPr>
      <w:r>
        <w:rPr>
          <w:rFonts w:cs="Cordia New" w:ascii="Cordia New" w:hAnsi="Cordia New"/>
          <w:sz w:val="28"/>
        </w:rPr>
        <w:b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นายพิศ  ป้อมสินทรัพ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พิศ  ป้อมสินทรัพย์  เกิดเมื่อวันที่  ๒๐ มีน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๔  ที่จังหวัดนครราชสีมา   ที่บ้านเลขที่ ๒๗๐๔ ถนนมหาดไทยอำเภอเมือง จังหวัดนครราชสีมา  เป็นบุตรนายนาค นางตลุ่ม  ป้อมสินทรัพย์  อาชีพค้าขาย  สมรสกับนางจรรยา  ป้อมสินทรัพย์  มีบุตรธิดา ๔ คน ชาย ๒ คน  หญิง ๒ คน   ที่อยู่ปัจจุบัน ๑๑๓ ถนนโชคชัย ตำบลโชคชัย อำเภอโชคชัย จังหวัด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ารศึกษ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๑  สำเร็จชั้นมัธยมศึกษาจากโรงเรียนศิริวิทยาก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๒  สำเร็จครูมูลโรงเรียนฝึกหัดครูนครราชสีม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๘  สำเร็จประโยคครูมัธยมการช่างโรงเรียนเพาะช่างพระนคร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๗  สำเร็จการศึกษาเครื่องปั้นดินเผาจากประเทศญี่ปุ่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ตำแหน่งหน้าที่ในอดีตเป็นอาจารย์วิทยาลัยเทคโนโลยีและอาชีวศึกษานครราชสีมา   รับราชการใน ตำแหน่งอาจารย์ ๒  ระดับ ๖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๖ได้ลาออกจากราชการก่อนเกษียณอายุราชการ ๘ ปี  เคยได้รับทุน </w:t>
      </w:r>
      <w:r>
        <w:rPr>
          <w:rFonts w:cs="Cordia New" w:ascii="Cordia New" w:hAnsi="Cordia New"/>
          <w:sz w:val="28"/>
        </w:rPr>
        <w:t xml:space="preserve">UNESCO </w:t>
      </w:r>
      <w:r>
        <w:rPr>
          <w:rFonts w:ascii="Cordia New" w:hAnsi="Cordia New" w:cs="Cordia New"/>
          <w:sz w:val="28"/>
          <w:sz w:val="28"/>
        </w:rPr>
        <w:t xml:space="preserve">ไปศึกษาดูงานพัฒนาการท้องถิ่นที่ประเทศอินเดียและลังกา   และได้รับทุนเดียวกัน นี้อีกครั้งหนึ่งไปศึกษาดูงานเกี่ยวกับเครื่องปั้นดินเผาที่ประเทศญี่ปุ่น  หลังลาออกจากราชการได้มาปฏิบัติ อาชีพส่วนตัว  โดยได้ช่วยพัฒนาเครื่องปั้นดินเผาที่ด่านเกวียนในด้านการนำเครื่องทุนแรงมาใช้  นำเทคนิค และวิธีการผลิตถูกต้องมาใช้สร้างและออกแบบให้เหมาะสมกับความต้องการของตลาด  ชลอการชำรุดแตกหัก ในการเผาให้เกิดความเสียหายน้อยลง  เป็นผลให้หัตถกรรมเครื่องปั้นดินเผาพื้นบ้านมีเริ่มมีรูปแบบเป็นสากล มีประสิทธิภาพในการใช้งานได้คุ้มค่าคงทน    นอกจากนี้ผลงานเด่นของท่านอีกชิ้น คือ การออกแบบ เครื่องปั้นดินเผาที่สวยสง่าประดับผนังวัดศาลาลอย  นับเป็นมิติใหม่ทางศิลปะการช่าง </w:t>
      </w:r>
      <w:r>
        <w:rPr>
          <w:rFonts w:cs="Cordia New" w:ascii="Cordia New" w:hAnsi="Cordia New"/>
          <w:sz w:val="28"/>
        </w:rPr>
        <w:t>(</w:t>
      </w:r>
      <w:r>
        <w:rPr>
          <w:rFonts w:ascii="Cordia New" w:hAnsi="Cordia New" w:cs="Cordia New"/>
          <w:sz w:val="28"/>
          <w:sz w:val="28"/>
        </w:rPr>
        <w:t>เครื่องปั้นดินเผา</w:t>
      </w:r>
      <w:r>
        <w:rPr>
          <w:rFonts w:cs="Cordia New" w:ascii="Cordia New" w:hAnsi="Cordia New"/>
          <w:sz w:val="28"/>
        </w:rPr>
        <w:t xml:space="preserve">) </w:t>
      </w:r>
      <w:r>
        <w:rPr>
          <w:rFonts w:ascii="Cordia New" w:hAnsi="Cordia New" w:cs="Cordia New"/>
          <w:sz w:val="28"/>
          <w:sz w:val="28"/>
        </w:rPr>
        <w:t xml:space="preserve">นอกจากนี้ยังเป็นวิทยากรให้การอบรมตามสถานศึกษา  และเขียนบทความเพื่อเผยแพร่ผลงานให้กว้างขวาง สืบไป    ประกอบอาชีพด้วยความสุจริต  มีคุณธรรม บำเพ็ญตนเป็นผู้ให้ทั้งทางวิชาการและกำลังใจแก่บุคคล ที่เกี่ยวข้อง  จึงเป็นที่เคารพนับถือของคนทั่วไป  เป็นแบบอย่างที่ดีของสังคม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คุณูปการที่สำคัญที่สุดของท่านเกิดจากการที่ช่วยปรับปรุงความก้าวหน้าของบ้านด่านเกวียนในแง่ การผลิตงานอาชีพ  ขยายถนนหนทางร่วมกับคณะกรรมการเครื่องปั้นดินเผาและนายช่างเขตการทาง นอกจากนี้มีผลงานเด่นจากภาพผนังอุโบสถวัดศาลาลอย ที่ได้รับรางวัลจากสมาคมสถาปนิกสยาม</w:t>
      </w:r>
      <w:r>
        <w:rPr>
          <w:rFonts w:cs="Cordia New" w:ascii="Cordia New" w:hAnsi="Cordia New"/>
          <w:sz w:val="28"/>
        </w:rPr>
        <w:t>,</w:t>
      </w:r>
      <w:r>
        <w:rPr>
          <w:rFonts w:ascii="Cordia New" w:hAnsi="Cordia New" w:cs="Cordia New"/>
          <w:sz w:val="28"/>
          <w:sz w:val="28"/>
        </w:rPr>
        <w:t>ภาพผนัง วัดหนองป่าพง  จังหวัดอุบลราชธานี</w:t>
      </w:r>
      <w:r>
        <w:rPr>
          <w:rFonts w:cs="Cordia New" w:ascii="Cordia New" w:hAnsi="Cordia New"/>
          <w:sz w:val="28"/>
        </w:rPr>
        <w:t>,</w:t>
      </w:r>
      <w:r>
        <w:rPr>
          <w:rFonts w:ascii="Cordia New" w:hAnsi="Cordia New" w:cs="Cordia New"/>
          <w:sz w:val="28"/>
          <w:sz w:val="28"/>
        </w:rPr>
        <w:t>กระเบื้องเคลือบมินิธนาคารกรุงเทพเกือบทุกสาขาของประเทศ      ท่านได้รับเกียรติจากกระทรวงมหาดไทยให้เป็นผู้นำอาชีพก้าวหน้าของจังหวัดนครราชสีมา  เมื่อ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๐   และ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๔ ท่านได้รับยกย่องเชิดชูเกียรติ  เป็นผู้มีผลงานดีเด่นทางด้าน วัฒนธรรมสาขาศิลปะ  การช่างศิลปะและการช่างฝีมือ  จากคณะกรรมการวัฒนธรรมแห่งชาติ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๔</w:t>
      </w:r>
    </w:p>
    <w:p>
      <w:pPr>
        <w:pStyle w:val="Normal"/>
        <w:rPr>
          <w:rFonts w:ascii="Cordia New" w:hAnsi="Cordia New" w:cs="Cordia New"/>
          <w:sz w:val="28"/>
        </w:rPr>
      </w:pPr>
      <w:r>
        <w:rPr>
          <w:rFonts w:cs="Cordia New" w:ascii="Cordia New" w:hAnsi="Cordia New"/>
          <w:sz w:val="28"/>
        </w:rPr>
        <w:br/>
        <w:br/>
      </w:r>
      <w:r>
        <w:rPr>
          <w:rFonts w:ascii="Cordia New" w:hAnsi="Cordia New" w:cs="Cordia New"/>
          <w:sz w:val="28"/>
          <w:sz w:val="28"/>
        </w:rPr>
        <w:t xml:space="preserve">นักพัฒนาสังคม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นายแพทย์กวี  ไชยศิ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แพทย์กวี  ไชยศิริ เกิดที่อำเภอประทาย ในครอบครัวชาวนาที่ยากจน  เป็นบุตรคนที่ ๒  ในจำนวนพี่น้อง ๑๑ คน เริ่มการศึกษาชั้นประถมศึกษาที่อำเภอพิมาย  และจบชั้นมัธยมศึกษาตอนปลายที่ โรงเรียนศิริวิทยากร อำเภอเมือง จังหวัดนครราชสีมา  ท่านเรียนเก่งสอบติดบอร์ดของประเทศไทย   จบแพทย์ศาสตร์บัณฑิตรุ่นที่ ๓  จากคณะแพทย์ศาสตร์รามาธิบดี  ระหว่างที่ศึกษาอยู่ในกรุงเทพฯ ได้อาศัย อยู่ที่วัดระฆัง  เนื่องจากฐานะยากจนและเรียนแพทย์ต้องใช้ทุนทรัพย์มาก  จนพ่อแม่ต้องขายนาและกู้หนี้ ยืมสินเพื่อส่งให้เรียน  ระหว่างเรียนก็ได้รับความอนุเคราะห์จากพระมหาดอกไม้</w:t>
      </w:r>
      <w:r>
        <w:rPr>
          <w:rFonts w:cs="Cordia New" w:ascii="Cordia New" w:hAnsi="Cordia New"/>
          <w:sz w:val="28"/>
        </w:rPr>
        <w:t>,</w:t>
      </w:r>
      <w:r>
        <w:rPr>
          <w:rFonts w:ascii="Cordia New" w:hAnsi="Cordia New" w:cs="Cordia New"/>
          <w:sz w:val="28"/>
          <w:sz w:val="28"/>
        </w:rPr>
        <w:t xml:space="preserve">ทุนกาชาด และตระกูล พิศาลบุตร  ตลอดจนเพื่อนฝูง ซึ่งท่านเหล่านี้มีส่วนผลักดันและช่วยเหลือให้นายแพทย์กวีเรียนแพทย์ได้ สำเร็จสมควรตั้งใจ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ริ่มงานเป็นแพทย์ฝึกหัดที่โรงพยาบาล จังหวัดอุบลราชธานี  และเป็นแพทย์ประจำบ้านภาควิชา กุมารเวชศาสตร์  ที่คณะแพทย์ศาสตร์  จุฬาลงกรณ์มหาวิทยาลัยอีก ๑ ปี  จึงเดินทางกลับไปบ้านเกิดที่ อำเภอประทาย  เมื่อวันที่  ๘ เมษ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๗  ในตำแหน่งผู้อำนวยการโรงพยาบาล  ซึ่งมีแพทย์ อยู่เพียงคนเดีย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อำเภอประทายในตอนนั้นเป็นอำเภอเล็ก ๆ ที่อยู่ห่างจากตัวจังหวัดถึง ๙๖ กิโลเมตร  การเจ็บป่วย ได้แพทย์ประจำตำบล พนักงานอนามัยหรือผดุงครรภ์ที่อยู่ตามสถานีอนามัย  ถ้าป่วยหนักก็ต้องพากันมารักษา ที่โรงพยาบาลในจังหวัด   เมื่ออำเภอประทายได้ยกฐานะจากกิ่งอำเภอใ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๕  ชาวประทาย จึงดิ้นรนที่จะมีโรงพยาบาลในอำเภอของตน  แต่ได้รับคำตอบว่า รัฐไม่มีนโยบายที่จะสร้างโรงพยาบาล อำเภอ  ถ้าจะสร้างก็ต้องมีแพทย์มาเขียนสัญญาไว้ก่อนว่าจะมาอยู่จริง เพราะในขณะนั้นมีโรงพยาบาล หลายแห่งที่สร้างแล้วแต่หาแพทย์ไปอยู่ไม่ได้    ครูลำพูน  พลพิทักษ์ ซึ่งเคยสอนนายแพทย์กวีที่ประทาย นึกได้ว่า มีลูกศิษย์คนหนึ่งเรียนแพทย์อยู่ที่คณะแพทย์ศาสตร์รามาธิบดีอีก ๒ ปีจึงจะจบ  จึงได้มาติดต่อ ทาบทามขอร้องให้ท่านกลับไปอยู่ประทาย  เมื่อนายแพทย์กวีตอบตกลง  โรงพยาบาลอำเภอประทายจึง เริ่มดำเนินการก่อสร้า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แม้ว่าเหตุผลที่นายแพทย์กวี เลือกเรียนแพทย์นั้นเป็นเพราะแรงบีบคั้นทางเศรษฐกิจ  ความยากจน ของพ่อแม่  และได้เห็นตัวอย่างที่เล่าสืบต่อกันมาถึงความสุขสบายของแพทย์  จึงเกิดความหวังอย่างที่จะ เรียนแพทย์และนับวันที่จะได้จบเพื่อให้พ้นจากความทุกข์ยากเสียที่  แต่ในระหว่างที่เป็นแพทย์ฝึกหัดอยู่ที่ จังหวัดอุบลราชธานี  และกลับมาเป็นแพทย์ประจำบ้านที่ภาควิชากุมารเวชศาสตร์   ความคิดของท่าน เริ่มเปลี่ยนแปลงไปจากเดิม   แรงบันดาลใจที่ทำให้ท่านตัดสินใจกลับสู่บ้านเกิดนั้นมีหลายประการ   ซึ่งแต่ละเหตุผลได้ช่วยส่งเสริมให้อุดมคติของท่านที่จะออกไปอุทิศตนให้ชนบทนั้นมั่นคงขึ้น  เหตุผลประการ แรก คือ การได้ยินกิติศัพท์ของแพทย์ ๒</w:t>
      </w:r>
      <w:r>
        <w:rPr>
          <w:rFonts w:cs="Cordia New" w:ascii="Cordia New" w:hAnsi="Cordia New"/>
          <w:sz w:val="28"/>
        </w:rPr>
        <w:t>-</w:t>
      </w:r>
      <w:r>
        <w:rPr>
          <w:rFonts w:ascii="Cordia New" w:hAnsi="Cordia New" w:cs="Cordia New"/>
          <w:sz w:val="28"/>
          <w:sz w:val="28"/>
        </w:rPr>
        <w:t>๓ ท่านที่ประสบความสำเร็จในการพัฒนาการสาธารณสุขในชนบท เช่น นายแพทย์กระแสร์  ชนะวงศ์</w:t>
      </w:r>
      <w:r>
        <w:rPr>
          <w:rFonts w:cs="Cordia New" w:ascii="Cordia New" w:hAnsi="Cordia New"/>
          <w:sz w:val="28"/>
        </w:rPr>
        <w:t>,</w:t>
      </w:r>
      <w:r>
        <w:rPr>
          <w:rFonts w:ascii="Cordia New" w:hAnsi="Cordia New" w:cs="Cordia New"/>
          <w:sz w:val="28"/>
          <w:sz w:val="28"/>
        </w:rPr>
        <w:t xml:space="preserve">นายแพทย์มงคล  ณ สงขลา </w:t>
      </w:r>
      <w:r>
        <w:rPr>
          <w:rFonts w:cs="Cordia New" w:ascii="Cordia New" w:hAnsi="Cordia New"/>
          <w:sz w:val="28"/>
        </w:rPr>
        <w:t>(</w:t>
      </w:r>
      <w:r>
        <w:rPr>
          <w:rFonts w:ascii="Cordia New" w:hAnsi="Cordia New" w:cs="Cordia New"/>
          <w:sz w:val="28"/>
          <w:sz w:val="28"/>
        </w:rPr>
        <w:t>ซึ่งทั้งสองท่านนี้เคยได้รับรางวัลแพทย์ ดีเด่นในชนบทเมื่อ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๖ และ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๘ ตามลำดับ</w:t>
      </w:r>
      <w:r>
        <w:rPr>
          <w:rFonts w:cs="Cordia New" w:ascii="Cordia New" w:hAnsi="Cordia New"/>
          <w:sz w:val="28"/>
        </w:rPr>
        <w:t>)</w:t>
      </w:r>
      <w:r>
        <w:rPr>
          <w:rFonts w:ascii="Cordia New" w:hAnsi="Cordia New" w:cs="Cordia New"/>
          <w:sz w:val="28"/>
          <w:sz w:val="28"/>
        </w:rPr>
        <w:t xml:space="preserve">ของคณะแพทย์ศาสตร์  ศิริราชพยาบาล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เหตุผลอีกประการหนึ่งที่ท่านตัดสินใจกลับบ้านเกิด คือ ความคิดที่ว่า </w:t>
      </w:r>
      <w:r>
        <w:rPr>
          <w:rFonts w:cs="Cordia New" w:ascii="Cordia New" w:hAnsi="Cordia New"/>
          <w:sz w:val="28"/>
        </w:rPr>
        <w:t>"</w:t>
      </w:r>
      <w:r>
        <w:rPr>
          <w:rFonts w:ascii="Cordia New" w:hAnsi="Cordia New" w:cs="Cordia New"/>
          <w:sz w:val="28"/>
          <w:sz w:val="28"/>
        </w:rPr>
        <w:t>ตนเองเป็นคนชนบท  น่าจะ กลับไปรับใช้บ้านเกิดเมืองนอน  จะไปเรียกร้องคนอื่นให้กลับได้อย่างไร  ถ้าตนเองไม่กลับ</w:t>
      </w:r>
      <w:r>
        <w:rPr>
          <w:rFonts w:cs="Cordia New" w:ascii="Cordia New" w:hAnsi="Cordia New"/>
          <w:sz w:val="28"/>
        </w:rPr>
        <w:t xml:space="preserve">" </w:t>
      </w:r>
      <w:r>
        <w:rPr>
          <w:rFonts w:ascii="Cordia New" w:hAnsi="Cordia New" w:cs="Cordia New"/>
          <w:sz w:val="28"/>
          <w:sz w:val="28"/>
        </w:rPr>
        <w:t>นอกจากนี้ เวลาที่ผ่านมาทำให้เกิดความรู้สึกว่า  ตนเองไม่ชอบชีวิตในเมืองใหญ่  กลับหวนคิดถึงความสงบสุขของ ชีวิตวัยเยาว์ที่ประทาย  จึงต้องการกลับไปสัมผัสบรรยากาศเช่นนั้นอีก  ความยากจนที่ผ่านมาก็ทำให้รู้สึก ว่าคงไม่เดือดร้อนอะไรถ้าหากจะจนต่อไปอีก  และการเป็นคนจนในชนบทคงไม่ต้องดิ้นรนอะไรมากนัก ด้วยความคิดดังกล่าว ท่านจึงได้เดินทางมารับตำแหน่งผู้อำนวยการโรงพยาบาลประทาย        ผลงานที่ท่านได้กระทำให้กับถิ่นกำเนิด  มีทั้งด้านการจัดทำโครงการส่งเสริมสุขภาพอนามัยในทุกรูป แบบควบคู่กับงานด้านรักษาพยาบาล  การอุทิศเวลาให้กับงานโดยไม่มีวันหยุดแม้วันเสาร์</w:t>
      </w:r>
      <w:r>
        <w:rPr>
          <w:rFonts w:cs="Cordia New" w:ascii="Cordia New" w:hAnsi="Cordia New"/>
          <w:sz w:val="28"/>
        </w:rPr>
        <w:t>-</w:t>
      </w:r>
      <w:r>
        <w:rPr>
          <w:rFonts w:ascii="Cordia New" w:hAnsi="Cordia New" w:cs="Cordia New"/>
          <w:sz w:val="28"/>
          <w:sz w:val="28"/>
        </w:rPr>
        <w:t>อาทิตย์  โดยปรากฏ ว่า ได้รับความสำเร็จอย่างน่าชื่นชมและน่าสรรเสริญ  มีคนไข้มารับการรักษาเฉลี่ยวันละประมาณ ๑๐๐ ถึง  ๒๐๐ คน และเพิ่มมากขึ้นทุกวัน   ผู้ที่มารับการรักษามีทั้งจากอำเภอประทายและอำเภอใกล้เคียง   ท่าน จึงเป็นที่รักและเป็นที่ภูมิใจของชาวประทาย   ต่อมามหาวิทยาลัยมหิดลได้ขอยืมตัวท่านไปปฏิบัติงานที่ ศูนย์เขมรอพยพ  อำเภอกาบเชิง  พร้อมทั้งทำหน้าที่ผู้อำนายการโรงพยาบาลอำเภอประทาย  จังหวัดสุรินทร์      เมื่อต้นเดือนพฤศจิกายน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๓  คณะกรรมการประชุมวิชาการ คณะแพทย์ศาสตร์ ศิริราชพยาบาล   ประกาศตัดสินให้ท่านได้รับรางวัลแพทย์ดีเด่นในชนบท  ประจำปีพุทธศักราช ๒๕๒๓  ด้วยวัยเพียง ๓๑ ปี  ในเกียรติคุณด้านการอุทิศตนให้แก่การสาธารณสุขในชนบทอย่างมีประสิทธิภาพ  ด้วยความวิริยะ อุตสาหะ   ขยันขันแข็ง และมีความรับผิดชอบ  ทุ่มเทเวลาให้แก่ราชการตลอด ๒๔ ชั่วโมงอย่างแท้จริง   เมื่อมีผู้ป่วยมารับการรักษาไม่ว่าจะเป็นเวลาใด  แม้แต่นอกเวลาราชการ  วันเสาร์  หรือวันอาทิตย์   จะได้บริการการรักษาอย่างดี  อบอุ่น  และทั่วถึ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ก่อนที่จะถึงจุดนี้ท่านผ่านการต่อสู้ในฐานะผู้อำนวยการโรงพยาบาลอำเภอที่จบใหม่ อายุเพียง ๒๕ ปี ขาดทั้งประสบการณ์ชีวิตและการทำงาน   ความรู้ทางวิชาการที่เรียนมาก็ไม่สามารถนำมาใช้เป็นประโยชน์ ได้เต็มที่  ความรู้สึกของท่านตอนนั้นเข้าใจได้จากบทความของท่านตอนหนึ่งว่า </w:t>
      </w:r>
      <w:r>
        <w:rPr>
          <w:rFonts w:cs="Cordia New" w:ascii="Cordia New" w:hAnsi="Cordia New"/>
          <w:sz w:val="28"/>
        </w:rPr>
        <w:t>"</w:t>
      </w:r>
      <w:r>
        <w:rPr>
          <w:rFonts w:ascii="Cordia New" w:hAnsi="Cordia New" w:cs="Cordia New"/>
          <w:sz w:val="28"/>
          <w:sz w:val="28"/>
        </w:rPr>
        <w:t>ในวันแรกที่เข้าไปอยู่รู้สึก ไม่ควรตัดสินใจเช่นนี้  เหมือนเด็กหัวดื้อคนหนึ่งเดินอยู่ในป่าใหญ่  วกวนจนปวดหัว เหนื่อยล้า ท่ามกลาง พายุฝนที่โหมกระหน่ำ ซ้ำยังถูกภัยมืดทางการเมืองตามรังควาน  เหมือนเดินอยู่บนทางสายเปลี่ยวซึ่งไม่ ทราบแน่ชัดว่าจะเดินไปทางไหนกันแน่  มิหนำซ้ำยังเป็นทางที่คดเคี้ยว กันดาร อ้างว้างเปล่าเปลี่ยว และ ขมขื่นยิ่งนัก</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ประกาศเกียรติคุณตอนหนึ่งกล่าวว่า  </w:t>
      </w:r>
      <w:r>
        <w:rPr>
          <w:rFonts w:cs="Cordia New" w:ascii="Cordia New" w:hAnsi="Cordia New"/>
          <w:sz w:val="28"/>
        </w:rPr>
        <w:t>"...</w:t>
      </w:r>
      <w:r>
        <w:rPr>
          <w:rFonts w:ascii="Cordia New" w:hAnsi="Cordia New" w:cs="Cordia New"/>
          <w:sz w:val="28"/>
          <w:sz w:val="28"/>
        </w:rPr>
        <w:t>นับว่านายแพทย์กวี  ไชยศิริ ได้เสียสละกำลัง สติปัญญาแก่งานสาธารณสุข  และการพัฒนาชนบทอย่างไม่เห็นแก่ความเหน็ดเหนื่อย เป็นผู้เปี่ยมไปด้วย เมตตามีคุณธรรมสูง  ผลงานใน ๕ ปีที่อำเภอประทายได้พิสูจน์ให้เห็นแล้วว่า นายแพทย์กวี  ไชยศิริ  สมควรอย่างยิ่งที่จะได้รับรางวัลแพทย์ดีเด่นในชนบทของคณะแพทย์ศาสตร์ศิริราชพยาบาลในปีนี้  เป็นบุคคล ที่มีค่ายิ่งของวงการแพทย์และประเทศชาติ  โดยเฉพาะอย่างยิ่งในสถานการณ์บ้านเมืองปัจจุบัน ขอให้ คุณความดีที่นายแพทย์กวีได้กระทำตลอดมา จงบันดาลให้นายแพทย์กวีและครอบครัวมีความสุข ประสบ ความสำเร็จในหน้าที่การงาน  เป็นที่พึ่งของชาวชนบทต่อไปตลอดนานเท่านาน</w:t>
      </w:r>
      <w:r>
        <w:rPr>
          <w:rFonts w:cs="Cordia New" w:ascii="Cordia New" w:hAnsi="Cordia New"/>
          <w:sz w:val="28"/>
        </w:rPr>
        <w:t xml:space="preserve">"  </w:t>
      </w:r>
      <w:r>
        <w:rPr>
          <w:rFonts w:ascii="Cordia New" w:hAnsi="Cordia New" w:cs="Cordia New"/>
          <w:sz w:val="28"/>
          <w:sz w:val="28"/>
        </w:rPr>
        <w:t xml:space="preserve">จึงมิได้เป็นข้อความที่ เกินเลยจากความเป็นจริงเล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นายยศ  เป่ยคำภ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อยศ  เป่ยคำภา  เกิดเมื่อวันที่ ๒๑ ตุล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๑  เป็นชาวบ้านมะเกลือใหม่ อำเภอสูงเนิน จังหวัดนครราชสีมา เรียนหนังสือระดับประถมศึกษาที่โรงเรียนมะเกลือใหม่  ครั้นไปเรียนต่อชั้นมัธยมศึกษาปีที่ ๑ ที่อำเภอสีคิ้ว  ก็ต้องออกกลางคันเพราะบิดาเสียชีวิต  ในขณะ ที่มีอายุ ๑๔ ปี   และในฐานะลูกชายคนโตจึงต้องออกมารับผิดชอบครอบครัว  แม้ว่าพ่อยศจะต้องยึด อาชีพทำนา   แต่ยังชอบศึกษาหาความรู้ด้วยตนเองและใฝ่ธรรมะ  ชอบช่วยเหลือผู้อื่น   โดยให้เหตุผลว่าได้เห็นคุณตาคุณยายทำบุญทำทานตลอดมาจึงได้ซึมซับความรู้สึกนั้น  และจะสุขใจที่ ได้มีโอกาสช่วยเหลือผู้อื่น   ท่านจึงมีงานที่ทำเพื่อส่วนรวมมากมาย นับตั้งแต่เป็นสมาชิกและกรรมการ สหกรณ์การเกษตรทั้งในระดับตำบล อำเภอจังหวัด และระดับประเทศ   เป็นนายกสมาคมผู้ใช้ น้ำซับประดู่  และกิจกรรมเพื่อสาธารณประโยชน์ในท้องถิ่นของท่านเอง โดยมีมีตำแหน่งสำคัญ  ๆ ดัง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๕  ได้รับเลือกเป็นประธานสหกรณ์การเกษตรอำเภอสูงเนิน  ซึ่งในปี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๗  สหกรณ์การเกษตรอำเภอสูงเนินได้รับรางวัลที่ ๑  ในการประกวดสหกรณ์ดีเด่นและเข้ารับพระราชทานรางวัลจากพระบาทสมเด็จพระเจ้าอยู่หั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๘  ได้รับเลือกเป็นกรรมการชุมนุมเกษตรสหกรณ์แห่งประเทศไท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ได้รับเลือกให้เป็นกรรมการสันนิบาตสหกรณ์แห่งประเทศไทย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๐  ได้รับเลือกให้เป็นคณะอนุกรรมการแก้ไขพระราชบัญญัติสหกรณ์ร่วมกับอธิบดีกรมการสหกรณ์  และมีโอกาสได้ไปศึกษาดูงานร่วมกับคณะกรรมการของชุมนุมเกษตรสหกรณ์แห่งประเทศไทย  ที่ประเทศญี่ปุ่นเป็นเวลา ๑ เดือ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๐  พ่อและคณะกรรมการของสมาคมผู้ใช้น้ำอ่างเก็บน้ำห้วยซับประดู่ได้ไปศึกษาดูงานที่สมาคมผู้ใช้น้ำอ่างเก็บน้ำแม่แตง   จังหวัดเชียงใหม่  พ่อนำผลที่ได้จากการไปศึกษา ดูงานมาปรับปรุงการบริหารงานของสมาคมผู้ใช้น้ำอ่างเก็บน้ำห้วยซับประดู่  ทำให้ได้รับรางวัลชนะเลิศ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๑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แนวคิดสำคัญของการจัดการเกี่ยวกับการใช้น้ำที่สำคัญของพ่อคือ  การให้สมาชิกมีส่วนร่วมในการบริหาร  ตลอดจนการจัดการเกี่ยวกับการใช้น้ำ  พ่อกล่าวว่าถ้าทุกคนมีส่วนร่วมในการบริหาร การจัดการ ทุกคนจะมีความรู้สึกมีส่วนร่วมในการเป็นเจ้าของกิจกรรมและสมบัติของ สาธารณะ  งานประชาอาสาจึงเป็นงานที่ทุกคนถือว่า เป็นงานของตน  ดังนั้นอาคารและอุปกรณ์ ต่าง ๆ ตลอดจน  คู คลองส่งน้ำของอ่างเก็บน้ำแห่งนี้จึงอยู่ในสภาพสมบูรณ์แข็งแรง  เกี่ยวกับการ ใช้น้ำในอ่างเก็บน้ำ  พ่อจะบอกกล่าวแก่สมาชิกเสมอว่า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อ่างเก็บน้ำห้วยซับประดู่เป็นธนาคารน้ำ  เราทุกคนฝากน้ำไว้ในธนาคารแห่งนี้     เมื่อใครมีความจำเป็นต้องใช้น้ำจึงค่อยมาถอนไปเท่าที่จำเป็น  แต่ให้ถอนเป็นกลุ่มไม่ให้ถอน   แบบตัวใครตัวมั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นับว่าพ่อมีอุบายอันแยบยลที่จะให้สมาชิกเห็นคุณค่าของน้ำใช้น้ำอย่างประหยัดและเกิดสามัคคีธรรม ปัจจุบันสมาคมผู้ใช้น้ำอ่างเก็บน้ำห้วยซับประดู่  มีแบบแผนการบริหารงานกิจกรรม  ตลอดจนมีสมาชิกที่ทำให้ สมาคมเข้มแข็ง  เป็นองค์กรที่พึ่งพาตนเองได้  เป็นตัวอย่างของการยอมรับและปรับเปลี่ยนวิถีชีวิตและ ความเปลี่ยนแปลงสมัยใหม่มาใช้กับวัฒนธรรมเดิมได้อย่างเหมาะสม   ส่งผลให้ประชาชนไม่ทิ้งถิ่นฐานเดิมของ ตนเอง  ทั้งนี้ก็เพราะมีผู้นำองค์กรที่สำคัญคือ  พ่อยศ  เป่ยคำภา  ผู้ซึ่งพัฒนาตนเองโดยการอ่านมาก   ผู้ซึ่งไม่เคยละทิ้งข้อมูลข่าวสาร  ผู้ซึ่งสนใจใฝ่ธรรมะ  ผู้ซึ่งมีความซื่อสัตย์สุจริต  และผู้ซึ่งรักความสะอาด   สงบมาโดยตลอด   คุณูปการของท่านจึงเป็นตัวอย่างที่ชี้ให้เห็นภูมิปัญญาของชาวบ้าน  การรวมกลุ่มของท้องถิ่น  ที่ยังสามารถที่จะดำรงวิถีของสังคมไทยภายใต้กระแสวัตถุนิยมที่เชี่ยวกรากนี้ให้อยู่รอด  โดยไม่ต้องรอการชี้นำ จากภายนอก ไม่ต้องพึ่งพาเงินตราเป็นเครื่องนำทาง  อยู่ได้อย่างมีเกียรติ ศักดิ์ศรี และความภูมิใจ  จนได้รับ การยกย่องว่าเป็น ตัวแทนภูมิปัญญาผู้นำองค์กรประชา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๖ ท่านได้รับประกาศเชิดชูเกียรติผู้อนุรักษ์มรดกไทย สาขาการจัดการสวัสดิการและ ธุรกิจชุมชน ในฐานะที่ท่านเป็นผู้นำองค์กรเกษตรกร  ที่เป็นตัวอย่างการดำเนินชีวิตเกษตรกรที่เรียบง่ายและดีงาม  จากศูนย์วัฒนธรรมจังหวัดนครราชสีมา  วิทยาลัยครูนครราชสีมา           </w:t>
      </w:r>
    </w:p>
    <w:p>
      <w:pPr>
        <w:pStyle w:val="Normal"/>
        <w:rPr>
          <w:rFonts w:ascii="Cordia New" w:hAnsi="Cordia New" w:cs="Cordia New"/>
          <w:sz w:val="28"/>
        </w:rPr>
      </w:pPr>
      <w:r>
        <w:rPr>
          <w:rFonts w:cs="Cordia New" w:ascii="Cordia New" w:hAnsi="Cordia New"/>
          <w:sz w:val="28"/>
        </w:rPr>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w:t>
      </w:r>
      <w:r>
        <w:rPr>
          <w:rFonts w:ascii="Cordia New" w:hAnsi="Cordia New" w:cs="Cordia New"/>
          <w:sz w:val="28"/>
          <w:sz w:val="28"/>
        </w:rPr>
        <w:t xml:space="preserve">นางสิริ  กรินชั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คุณแม่สิริเป็นชาวโคราชโดยกำเนิด  ท่านเป็นธิดาคนแรกของคุณหลวงสิทธิโยธา</w:t>
      </w:r>
      <w:r>
        <w:rPr>
          <w:rFonts w:cs="Cordia New" w:ascii="Cordia New" w:hAnsi="Cordia New"/>
          <w:sz w:val="28"/>
        </w:rPr>
        <w:t>(</w:t>
      </w:r>
      <w:r>
        <w:rPr>
          <w:rFonts w:ascii="Cordia New" w:hAnsi="Cordia New" w:cs="Cordia New"/>
          <w:sz w:val="28"/>
          <w:sz w:val="28"/>
        </w:rPr>
        <w:t>สังวาล</w:t>
      </w:r>
      <w:r>
        <w:rPr>
          <w:rFonts w:cs="Cordia New" w:ascii="Cordia New" w:hAnsi="Cordia New"/>
          <w:sz w:val="28"/>
        </w:rPr>
        <w:t xml:space="preserve">) </w:t>
      </w:r>
      <w:r>
        <w:rPr>
          <w:rFonts w:ascii="Cordia New" w:hAnsi="Cordia New" w:cs="Cordia New"/>
          <w:sz w:val="28"/>
          <w:sz w:val="28"/>
        </w:rPr>
        <w:t>และนางสาคร  พจนสิทธิ์ เกิดเมื่อวันที่  ๒๒ สิงห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๖๐  สมรสกับนายไชย  กรินชัย มีบุตรธิดา  ๔ คน  ปัจจุบันพักอยู่บ้านเลขที่  ๒๑</w:t>
      </w:r>
      <w:r>
        <w:rPr>
          <w:rFonts w:cs="Cordia New" w:ascii="Cordia New" w:hAnsi="Cordia New"/>
          <w:sz w:val="28"/>
        </w:rPr>
        <w:t>/</w:t>
      </w:r>
      <w:r>
        <w:rPr>
          <w:rFonts w:ascii="Cordia New" w:hAnsi="Cordia New" w:cs="Cordia New"/>
          <w:sz w:val="28"/>
          <w:sz w:val="28"/>
        </w:rPr>
        <w:t xml:space="preserve">๑๐ หมู่ ๑๑ ซอยแก้วนพเก้า ถนนลาดปลาเค้า บางกะปิ  กรุงเทพมหานคร  โทรศัพท์ ๕๗๙๕๖๐๘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เป็นคนเรียนหนังสือเก่งตั้งแต่เป็นเด็ก  มีความสามารถหลายอย่าง เช่น ร้องเพลงไทยเดิม สีซอด้วง</w:t>
      </w:r>
      <w:r>
        <w:rPr>
          <w:rFonts w:cs="Cordia New" w:ascii="Cordia New" w:hAnsi="Cordia New"/>
          <w:sz w:val="28"/>
        </w:rPr>
        <w:t>,</w:t>
      </w:r>
      <w:r>
        <w:rPr>
          <w:rFonts w:ascii="Cordia New" w:hAnsi="Cordia New" w:cs="Cordia New"/>
          <w:sz w:val="28"/>
          <w:sz w:val="28"/>
        </w:rPr>
        <w:t>รำไทย</w:t>
      </w:r>
      <w:r>
        <w:rPr>
          <w:rFonts w:cs="Cordia New" w:ascii="Cordia New" w:hAnsi="Cordia New"/>
          <w:sz w:val="28"/>
        </w:rPr>
        <w:t>,</w:t>
      </w:r>
      <w:r>
        <w:rPr>
          <w:rFonts w:ascii="Cordia New" w:hAnsi="Cordia New" w:cs="Cordia New"/>
          <w:sz w:val="28"/>
          <w:sz w:val="28"/>
        </w:rPr>
        <w:t>ถ่ายรูป</w:t>
      </w:r>
      <w:r>
        <w:rPr>
          <w:rFonts w:cs="Cordia New" w:ascii="Cordia New" w:hAnsi="Cordia New"/>
          <w:sz w:val="28"/>
        </w:rPr>
        <w:t>,</w:t>
      </w:r>
      <w:r>
        <w:rPr>
          <w:rFonts w:ascii="Cordia New" w:hAnsi="Cordia New" w:cs="Cordia New"/>
          <w:sz w:val="28"/>
          <w:sz w:val="28"/>
        </w:rPr>
        <w:t>ปักจักร</w:t>
      </w:r>
      <w:r>
        <w:rPr>
          <w:rFonts w:cs="Cordia New" w:ascii="Cordia New" w:hAnsi="Cordia New"/>
          <w:sz w:val="28"/>
        </w:rPr>
        <w:t>,</w:t>
      </w:r>
      <w:r>
        <w:rPr>
          <w:rFonts w:ascii="Cordia New" w:hAnsi="Cordia New" w:cs="Cordia New"/>
          <w:sz w:val="28"/>
          <w:sz w:val="28"/>
        </w:rPr>
        <w:t>ตัดเสื้อ</w:t>
      </w:r>
      <w:r>
        <w:rPr>
          <w:rFonts w:cs="Cordia New" w:ascii="Cordia New" w:hAnsi="Cordia New"/>
          <w:sz w:val="28"/>
        </w:rPr>
        <w:t>,</w:t>
      </w:r>
      <w:r>
        <w:rPr>
          <w:rFonts w:ascii="Cordia New" w:hAnsi="Cordia New" w:cs="Cordia New"/>
          <w:sz w:val="28"/>
          <w:sz w:val="28"/>
        </w:rPr>
        <w:t>ทำผม</w:t>
      </w:r>
      <w:r>
        <w:rPr>
          <w:rFonts w:cs="Cordia New" w:ascii="Cordia New" w:hAnsi="Cordia New"/>
          <w:sz w:val="28"/>
        </w:rPr>
        <w:t>,</w:t>
      </w:r>
      <w:r>
        <w:rPr>
          <w:rFonts w:ascii="Cordia New" w:hAnsi="Cordia New" w:cs="Cordia New"/>
          <w:sz w:val="28"/>
          <w:sz w:val="28"/>
        </w:rPr>
        <w:t xml:space="preserve">แต่งหน้า  และได้รับรางวัลทุกประเภทที่แสดง  เมื่อ ศึกษาธรรมะจึงทำให้เข้าใจได้อย่างรวดเร็ว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ณแม่สิริ  เป็นผู้ริเริ่มการจัดหลักสูตรการปฏิบัติวิปัสสนากรรมฐาน  ๗ วัน  เพื่อเป็นการพัฒนาจิต ให้เกิดสันติสุขและเกิดปัญญา  จนทำให้ผู้เข้ารับการฝึกอบรมทุกเพศทุกวัย  จำนวนนับหมื่น ๆ คน   ทั้งในประเทศและต่างประเทศ  เกิดความซาบซึ้งตระหนักในคุณค่าของพระธรรมคำสั่งสอนของพระสัมมา สัมพุทธเจ้า  มีการเปลี่ยนแปลงพฤติกรรมของตนในทางที่ดีขึ้น  เป็นประโยชน์ต่อการดำรงชีวิตครอบครัว และการทำงาน  ผลของการทำคุณงามความดีในลักษณะดังกล่าว  ที่ได้สะสมมานับเป็นเวลานานกว่า  ๔๐ ปี  ส่งผลให้ท่านได้รับการประกาศเกียรติคุณมากมาย  เช่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๒๘  ได้รับพระราชทานรางวัลจากสมเด็จพระเทพรัตนราชสุดาสยามบรมราชกุมารี ในฐานะผู้ทำคุณประโยชน์ดีเด่นทางด้านพุทธศาสน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๒๙  ได้รับพระราชทานปริญญาครุศาสตร์บัณฑิตกิตติมศักดิ์  สาขาปรัชญา  และศาสนา  ของสภาการฝึกหัดครู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๐  ได้รับประกาศเกียรติคุณจากคณะกรรมการวัดไทย ในลอสแอนเจลีส สหรัฐอเมริกา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๑  ได้รับพระราชทานปริญญาปรัชญาดุษฎีบัณฑิตกิตติมศักดิ์  สาขาจิตวิทยา จากมหาวิทยาลัยรามคำแหง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๑  ได้รับประกาศเกียรติคุณ  เป็นนักสังคมสงเคราะห์ดีเด่นประจำปีประเภทอาสาสมัคร   จากมูลนิธิ  ศาสตราจารย์ ปกรณ์  อังศุสิงห์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๑  ได้รับประกาศนียบัตร  จากสมเด็จพระอริยวงศาคตญาณสมเด็จพระสังฆราช   สกลมหาสังฆปริณายก  องค์สังฆราชูปถัมภ์ศูนย์ส่งเสริมการศึกษาและปฏิบัติธรร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 xml:space="preserve">. </w:t>
      </w:r>
      <w:r>
        <w:rPr>
          <w:rFonts w:ascii="Cordia New" w:hAnsi="Cordia New" w:cs="Cordia New"/>
          <w:sz w:val="28"/>
          <w:sz w:val="28"/>
        </w:rPr>
        <w:t xml:space="preserve">๒๕๓๓  ท่านได้รับการยกย่องเชิดชูเกียรติเป็นผู้มีผลงานดีเด่นทางด้านวัฒนธรรม สาขาการพัฒนาคุณภาพชีวิต จากสำนักงานคณะกรรมการวัฒนธรรมแห่งชาติ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จึงนับว่าคุณแม่สิริ  กรินชัย  เป็นบุคคลตัวอย่างในด้านการทำความดี  โดยไม่หวังผล ตอบแทน  เป็นผู้ทำชื่อเสียงให้แก่วงศ์ตระกูลและจังหวัดนครราชสีมา  ท่านมีความเมตตา เอาใจใส่และ อบรมประหนึ่งมารดาอบรมบุตร  เช่นที่ทุกคนเรียกท่านว่า คุณแม่สิริ  กรินชัย </w:t>
      </w:r>
    </w:p>
    <w:p>
      <w:pPr>
        <w:pStyle w:val="Normal"/>
        <w:rPr>
          <w:rFonts w:ascii="Cordia New" w:hAnsi="Cordia New" w:eastAsia="Cordia New" w:cs="Cordia New"/>
          <w:sz w:val="28"/>
        </w:rPr>
      </w:pPr>
      <w:r>
        <w:rPr>
          <w:rFonts w:eastAsia="Cordia New" w:cs="Cordia New" w:ascii="Cordia New" w:hAnsi="Cordia New"/>
          <w:sz w:val="28"/>
        </w:rPr>
        <w:t xml:space="preserve"> </w:t>
      </w:r>
      <w:r>
        <w:br w:type="page"/>
      </w:r>
    </w:p>
    <w:p>
      <w:pPr>
        <w:pStyle w:val="Normal"/>
        <w:rPr>
          <w:rFonts w:ascii="Cordia New" w:hAnsi="Cordia New" w:cs="Cordia New"/>
          <w:sz w:val="28"/>
        </w:rPr>
      </w:pPr>
      <w:r>
        <w:rPr>
          <w:rFonts w:ascii="Cordia New" w:hAnsi="Cordia New" w:cs="Cordia New"/>
          <w:sz w:val="28"/>
          <w:sz w:val="28"/>
        </w:rPr>
        <w:t xml:space="preserve">ศิลปินของนครราชสีมา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w:t>
      </w:r>
      <w:r>
        <w:rPr>
          <w:rFonts w:ascii="Cordia New" w:hAnsi="Cordia New" w:cs="Cordia New"/>
          <w:sz w:val="28"/>
          <w:sz w:val="28"/>
        </w:rPr>
        <w:t xml:space="preserve">นายคำสิงห์  ศรีนอก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ลาว  คำหอม  เป็นนามปากกาในการสร้างสรรค์งานวรรณกรรมของ  นายคำสิงห์  ศรีนอก   ท่านเกิดเมื่อวันที่  ๒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๗๓ ที่บ้านหนองบัวสะอาด ตำบลบัวใหญ่  จังหวัดนครราชสีมา เป็นลูกชายคนที่ ๖  ในจำนวนพี่น้อง ๗ คน  ของครอบครัวชาวนา  สมรสกับนางประพีร์  ศรีนอก มี บุตรธิดารวม  ๒ คน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คำสิงห์  ศรีนอก  สำเร็จการศึกษาชั้นมัธยมศึกษาปีที่ ๖ จากโรงเรียนประจำอำเภอบัวใหญ่   และเมื่อสอบเทียบชั้นมัธยมศึกษาตอนปลายได้แล้ว  ได้สมัครเข้าเรียนแผนกวิชาการหนังสือพิมพ์   ที่จุฬาลงกรณ์มหาวิทยาลั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ขณะที่ศึกษาอยู่ที่แผนกวิชาการหนังสือพิมพ์อยู่นั้น  คำสิงห์  ศรีนอก ได้เริ่มงานเป็นผู้สื่อข่าวการเมือง ของหนังสือแนวหน้ารายวัน  และได้เริ่มเขียนเรื่องสั้นในนามปากกา </w:t>
      </w:r>
      <w:r>
        <w:rPr>
          <w:rFonts w:cs="Cordia New" w:ascii="Cordia New" w:hAnsi="Cordia New"/>
          <w:sz w:val="28"/>
        </w:rPr>
        <w:t>"</w:t>
      </w:r>
      <w:r>
        <w:rPr>
          <w:rFonts w:ascii="Cordia New" w:hAnsi="Cordia New" w:cs="Cordia New"/>
          <w:sz w:val="28"/>
          <w:sz w:val="28"/>
        </w:rPr>
        <w:t>ค</w:t>
      </w:r>
      <w:r>
        <w:rPr>
          <w:rFonts w:cs="Cordia New" w:ascii="Cordia New" w:hAnsi="Cordia New"/>
          <w:sz w:val="28"/>
        </w:rPr>
        <w:t>.</w:t>
      </w:r>
      <w:r>
        <w:rPr>
          <w:rFonts w:ascii="Cordia New" w:hAnsi="Cordia New" w:cs="Cordia New"/>
          <w:sz w:val="28"/>
          <w:sz w:val="28"/>
        </w:rPr>
        <w:t>ส</w:t>
      </w:r>
      <w:r>
        <w:rPr>
          <w:rFonts w:cs="Cordia New" w:ascii="Cordia New" w:hAnsi="Cordia New"/>
          <w:sz w:val="28"/>
        </w:rPr>
        <w:t>.</w:t>
      </w:r>
      <w:r>
        <w:rPr>
          <w:rFonts w:ascii="Cordia New" w:hAnsi="Cordia New" w:cs="Cordia New"/>
          <w:sz w:val="28"/>
          <w:sz w:val="28"/>
        </w:rPr>
        <w:t>น</w:t>
      </w:r>
      <w:r>
        <w:rPr>
          <w:rFonts w:cs="Cordia New" w:ascii="Cordia New" w:hAnsi="Cordia New"/>
          <w:sz w:val="28"/>
        </w:rPr>
        <w:t xml:space="preserve">." </w:t>
      </w:r>
      <w:r>
        <w:rPr>
          <w:rFonts w:ascii="Cordia New" w:hAnsi="Cordia New" w:cs="Cordia New"/>
          <w:sz w:val="28"/>
          <w:sz w:val="28"/>
        </w:rPr>
        <w:t>ลงตีพิมพ์ในหนังสือแนวหน้า ฉบับวันจันทร์ในช่วง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๓ </w:t>
      </w:r>
      <w:r>
        <w:rPr>
          <w:rFonts w:cs="Cordia New" w:ascii="Cordia New" w:hAnsi="Cordia New"/>
          <w:sz w:val="28"/>
        </w:rPr>
        <w:t xml:space="preserve">- </w:t>
      </w:r>
      <w:r>
        <w:rPr>
          <w:rFonts w:ascii="Cordia New" w:hAnsi="Cordia New" w:cs="Cordia New"/>
          <w:sz w:val="28"/>
          <w:sz w:val="28"/>
        </w:rPr>
        <w:t>๒๔๙๔   และในต้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๙๕ ท่านได้เข้ารับราชการเป็น พนักงานป่าไม้เขตจังหวัดเชียงใหม่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๙ ท่านได้ลาออกจากราชการกลับมากรุงเทพฯทำงานเป็น ผู้ช่วยนักวิจัย  สถาบันค้นคว้าของมหาวิทยาลัยคอร์เนลล์  ประจำประเทศไทย </w:t>
      </w:r>
    </w:p>
    <w:p>
      <w:pPr>
        <w:pStyle w:val="Normal"/>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 ท่านเริ่มเขียนเรื่องสั้น  ในนามปากกา ลาว  คำหอม  เริ่มต้นเรื่อง คนพันธุ์ พร้อม กับการก่อตั้งสำนักพิมพ์ เกวียนทอง  จัดพิมพ์รวมเรื่องสั้นในชุด ฟ้าบ่กั้น   เดือนตุล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๑  จอมพลสฤษดิ์  ธนะรัชต์  ได้ทำการรัฐประหารและเป็นผู้นำรัฐบาล  ในระยะนั้นบ้านเมืองอยู่ในภาวะ ที่เข้มงวดกับสิทธิเสรีภาพของนักคิดนักเขียน   คำสิงห์  ศรีนอก จึงได้ลดงานเขียนลงเกือบจะสิ้นเชิง ผลสุดท้ายได้กลับไปประกอบอาชีพเป็นชาวไร่  ที่อำเภอปากช่อง จังหวัดนครราชสีมา  ต่อมา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๐๓  สภาพบรรยากาศการเมืองผ่อนคลายลงมาก  คำสิงห์  ศรีนอกได้กลับมาเขียนหนังสือ เมื่อฟ้ามาโปรด</w:t>
      </w:r>
      <w:r>
        <w:rPr>
          <w:rFonts w:ascii="Cordia New" w:hAnsi="Cordia New" w:cs="Cordia New"/>
          <w:b/>
          <w:b/>
          <w:sz w:val="28"/>
          <w:sz w:val="28"/>
        </w:rPr>
        <w:t xml:space="preserve">  </w:t>
      </w:r>
      <w:r>
        <w:rPr>
          <w:rFonts w:ascii="Cordia New" w:hAnsi="Cordia New" w:cs="Cordia New"/>
          <w:sz w:val="28"/>
          <w:sz w:val="28"/>
        </w:rPr>
        <w:t xml:space="preserve"> และยังคงประกอบอาชีพเป็นชาวไร่อยู่เช่นเดิม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๑๙  ประเทศไทยเกิดเหตุการณ์  ๖ ตุลาขึ้น  บ้านเมืองตกอยู่ในภาวะที่กลับมากวดขันสิทธิ เสรีภาพของนักคิดนักเขียนอย่างเข้มงวดอีกครั้ง   คำสิงห์  ศรีนอก พร้อมครอบครัว  จึงได้ขอลี้ภัยทาง การเมืองไปพำนัก  ณ ประเทศสวีเดน   ที่ประเทศสวีเดนท่านได้รับเกียรติให้เป็นสมาชิกสมาคมนักเขียน สวีเดน  ซึ่งกล่าวกันว่าเป็นสมาคมที่ไม่ใช่จะให้ใครเป็นสมาชิกได้ง่ายนัก   การเป็นสมาชิกของท่านจึงหมาย ถึงเกียรติคุณที่ได้รับการยอมรับจากสมาคมนักเขียนดังกล่าว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๒๔  เหตุการณ์ในบ้านเมือกลับสู่สภาวะปกติ   คำสิงห์  ศรีนอกและครอบครัวเดินทางกลับ ประเทศไทย  ท่านเริ่มสานต่องานเขียนและยังคงประกอบอาชีพเกษตรกรรมเหมือนก่อนที่จะเดินทางออก จากประเทศไ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ลงานในฐานะนักเขียนของท่านที่ตีพิมพ์เป็นเล่มแล้วนั้น ได้แก่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๑</w:t>
      </w:r>
      <w:r>
        <w:rPr>
          <w:rFonts w:cs="Cordia New" w:ascii="Cordia New" w:hAnsi="Cordia New"/>
          <w:sz w:val="28"/>
        </w:rPr>
        <w:t xml:space="preserve">. </w:t>
      </w:r>
      <w:r>
        <w:rPr>
          <w:rFonts w:ascii="Cordia New" w:hAnsi="Cordia New" w:cs="Cordia New"/>
          <w:sz w:val="28"/>
          <w:sz w:val="28"/>
        </w:rPr>
        <w:t xml:space="preserve">ฟ้าบ่กั้น  </w:t>
      </w:r>
      <w:r>
        <w:rPr>
          <w:rFonts w:cs="Cordia New" w:ascii="Cordia New" w:hAnsi="Cordia New"/>
          <w:sz w:val="28"/>
        </w:rPr>
        <w:t>(</w:t>
      </w:r>
      <w:r>
        <w:rPr>
          <w:rFonts w:ascii="Cordia New" w:hAnsi="Cordia New" w:cs="Cordia New"/>
          <w:sz w:val="28"/>
          <w:sz w:val="28"/>
        </w:rPr>
        <w:t>รวมเรื่องสั้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๒</w:t>
      </w:r>
      <w:r>
        <w:rPr>
          <w:rFonts w:cs="Cordia New" w:ascii="Cordia New" w:hAnsi="Cordia New"/>
          <w:sz w:val="28"/>
        </w:rPr>
        <w:t xml:space="preserve">. </w:t>
      </w:r>
      <w:r>
        <w:rPr>
          <w:rFonts w:ascii="Cordia New" w:hAnsi="Cordia New" w:cs="Cordia New"/>
          <w:sz w:val="28"/>
          <w:sz w:val="28"/>
        </w:rPr>
        <w:t xml:space="preserve">กำแพง </w:t>
      </w:r>
      <w:r>
        <w:rPr>
          <w:rFonts w:cs="Cordia New" w:ascii="Cordia New" w:hAnsi="Cordia New"/>
          <w:sz w:val="28"/>
        </w:rPr>
        <w:t>(</w:t>
      </w:r>
      <w:r>
        <w:rPr>
          <w:rFonts w:ascii="Cordia New" w:hAnsi="Cordia New" w:cs="Cordia New"/>
          <w:sz w:val="28"/>
          <w:sz w:val="28"/>
        </w:rPr>
        <w:t>รวมเรื่องสั้นและบทความ</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๓</w:t>
      </w:r>
      <w:r>
        <w:rPr>
          <w:rFonts w:cs="Cordia New" w:ascii="Cordia New" w:hAnsi="Cordia New"/>
          <w:sz w:val="28"/>
        </w:rPr>
        <w:t xml:space="preserve">. </w:t>
      </w:r>
      <w:r>
        <w:rPr>
          <w:rFonts w:ascii="Cordia New" w:hAnsi="Cordia New" w:cs="Cordia New"/>
          <w:sz w:val="28"/>
          <w:sz w:val="28"/>
        </w:rPr>
        <w:t xml:space="preserve">แมว  </w:t>
      </w:r>
      <w:r>
        <w:rPr>
          <w:rFonts w:cs="Cordia New" w:ascii="Cordia New" w:hAnsi="Cordia New"/>
          <w:sz w:val="28"/>
        </w:rPr>
        <w:t>(</w:t>
      </w:r>
      <w:r>
        <w:rPr>
          <w:rFonts w:ascii="Cordia New" w:hAnsi="Cordia New" w:cs="Cordia New"/>
          <w:sz w:val="28"/>
          <w:sz w:val="28"/>
        </w:rPr>
        <w:t>นวนิยาย</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๔</w:t>
      </w:r>
      <w:r>
        <w:rPr>
          <w:rFonts w:cs="Cordia New" w:ascii="Cordia New" w:hAnsi="Cordia New"/>
          <w:sz w:val="28"/>
        </w:rPr>
        <w:t xml:space="preserve">. </w:t>
      </w:r>
      <w:r>
        <w:rPr>
          <w:rFonts w:ascii="Cordia New" w:hAnsi="Cordia New" w:cs="Cordia New"/>
          <w:sz w:val="28"/>
          <w:sz w:val="28"/>
        </w:rPr>
        <w:t xml:space="preserve">นิทานชาวบ้าน </w:t>
      </w:r>
      <w:r>
        <w:rPr>
          <w:rFonts w:cs="Cordia New" w:ascii="Cordia New" w:hAnsi="Cordia New"/>
          <w:sz w:val="28"/>
        </w:rPr>
        <w:t xml:space="preserve">- </w:t>
      </w:r>
      <w:r>
        <w:rPr>
          <w:rFonts w:ascii="Cordia New" w:hAnsi="Cordia New" w:cs="Cordia New"/>
          <w:sz w:val="28"/>
          <w:sz w:val="28"/>
        </w:rPr>
        <w:t xml:space="preserve">ลมแล้ง  </w:t>
      </w:r>
      <w:r>
        <w:rPr>
          <w:rFonts w:cs="Cordia New" w:ascii="Cordia New" w:hAnsi="Cordia New"/>
          <w:sz w:val="28"/>
        </w:rPr>
        <w:t>(</w:t>
      </w:r>
      <w:r>
        <w:rPr>
          <w:rFonts w:ascii="Cordia New" w:hAnsi="Cordia New" w:cs="Cordia New"/>
          <w:sz w:val="28"/>
          <w:sz w:val="28"/>
        </w:rPr>
        <w:t>เรื่องสั้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๕</w:t>
      </w:r>
      <w:r>
        <w:rPr>
          <w:rFonts w:cs="Cordia New" w:ascii="Cordia New" w:hAnsi="Cordia New"/>
          <w:sz w:val="28"/>
        </w:rPr>
        <w:t xml:space="preserve">. </w:t>
      </w:r>
      <w:r>
        <w:rPr>
          <w:rFonts w:ascii="Cordia New" w:hAnsi="Cordia New" w:cs="Cordia New"/>
          <w:sz w:val="28"/>
          <w:sz w:val="28"/>
        </w:rPr>
        <w:t xml:space="preserve">กระเตงลูกเลียบขั้วโลก  </w:t>
      </w:r>
      <w:r>
        <w:rPr>
          <w:rFonts w:cs="Cordia New" w:ascii="Cordia New" w:hAnsi="Cordia New"/>
          <w:sz w:val="28"/>
        </w:rPr>
        <w:t>(</w:t>
      </w:r>
      <w:r>
        <w:rPr>
          <w:rFonts w:ascii="Cordia New" w:hAnsi="Cordia New" w:cs="Cordia New"/>
          <w:sz w:val="28"/>
          <w:sz w:val="28"/>
        </w:rPr>
        <w:t>บันทึกต่างแดน</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๖</w:t>
      </w:r>
      <w:r>
        <w:rPr>
          <w:rFonts w:cs="Cordia New" w:ascii="Cordia New" w:hAnsi="Cordia New"/>
          <w:sz w:val="28"/>
        </w:rPr>
        <w:t xml:space="preserve">. </w:t>
      </w:r>
      <w:r>
        <w:rPr>
          <w:rFonts w:ascii="Cordia New" w:hAnsi="Cordia New" w:cs="Cordia New"/>
          <w:sz w:val="28"/>
          <w:sz w:val="28"/>
        </w:rPr>
        <w:t xml:space="preserve">กำแพงลม  </w:t>
      </w:r>
      <w:r>
        <w:rPr>
          <w:rFonts w:cs="Cordia New" w:ascii="Cordia New" w:hAnsi="Cordia New"/>
          <w:sz w:val="28"/>
        </w:rPr>
        <w:t>(</w:t>
      </w:r>
      <w:r>
        <w:rPr>
          <w:rFonts w:ascii="Cordia New" w:hAnsi="Cordia New" w:cs="Cordia New"/>
          <w:sz w:val="28"/>
          <w:sz w:val="28"/>
        </w:rPr>
        <w:t>ทรรศนะว่าด้วยเมืองและชนบท</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โดยใช้นามปากกา  ค</w:t>
      </w:r>
      <w:r>
        <w:rPr>
          <w:rFonts w:cs="Cordia New" w:ascii="Cordia New" w:hAnsi="Cordia New"/>
          <w:sz w:val="28"/>
        </w:rPr>
        <w:t>.</w:t>
      </w:r>
      <w:r>
        <w:rPr>
          <w:rFonts w:ascii="Cordia New" w:hAnsi="Cordia New" w:cs="Cordia New"/>
          <w:sz w:val="28"/>
          <w:sz w:val="28"/>
        </w:rPr>
        <w:t>ส</w:t>
      </w:r>
      <w:r>
        <w:rPr>
          <w:rFonts w:cs="Cordia New" w:ascii="Cordia New" w:hAnsi="Cordia New"/>
          <w:sz w:val="28"/>
        </w:rPr>
        <w:t>.</w:t>
      </w:r>
      <w:r>
        <w:rPr>
          <w:rFonts w:ascii="Cordia New" w:hAnsi="Cordia New" w:cs="Cordia New"/>
          <w:sz w:val="28"/>
          <w:sz w:val="28"/>
        </w:rPr>
        <w:t>น</w:t>
      </w:r>
      <w:r>
        <w:rPr>
          <w:rFonts w:cs="Cordia New" w:ascii="Cordia New" w:hAnsi="Cordia New"/>
          <w:sz w:val="28"/>
        </w:rPr>
        <w:t>.,</w:t>
      </w:r>
      <w:r>
        <w:rPr>
          <w:rFonts w:ascii="Cordia New" w:hAnsi="Cordia New" w:cs="Cordia New"/>
          <w:sz w:val="28"/>
          <w:sz w:val="28"/>
        </w:rPr>
        <w:t>ลาว  คำหอม</w:t>
      </w:r>
      <w:r>
        <w:rPr>
          <w:rFonts w:cs="Cordia New" w:ascii="Cordia New" w:hAnsi="Cordia New"/>
          <w:sz w:val="28"/>
        </w:rPr>
        <w:t>,</w:t>
      </w:r>
      <w:r>
        <w:rPr>
          <w:rFonts w:ascii="Cordia New" w:hAnsi="Cordia New" w:cs="Cordia New"/>
          <w:sz w:val="28"/>
          <w:sz w:val="28"/>
        </w:rPr>
        <w:t>ชโย  สมภาค</w:t>
      </w:r>
      <w:r>
        <w:rPr>
          <w:rFonts w:cs="Cordia New" w:ascii="Cordia New" w:hAnsi="Cordia New"/>
          <w:sz w:val="28"/>
        </w:rPr>
        <w:t>(</w:t>
      </w:r>
      <w:r>
        <w:rPr>
          <w:rFonts w:ascii="Cordia New" w:hAnsi="Cordia New" w:cs="Cordia New"/>
          <w:sz w:val="28"/>
          <w:sz w:val="28"/>
        </w:rPr>
        <w:t>ใช้เขียนงานร้อยกรอง</w:t>
      </w:r>
      <w:r>
        <w:rPr>
          <w:rFonts w:cs="Cordia New" w:ascii="Cordia New" w:hAnsi="Cordia New"/>
          <w:sz w:val="28"/>
        </w:rPr>
        <w:t xml:space="preserve">) </w:t>
      </w:r>
      <w:r>
        <w:rPr>
          <w:rFonts w:ascii="Cordia New" w:hAnsi="Cordia New" w:cs="Cordia New"/>
          <w:sz w:val="28"/>
          <w:sz w:val="28"/>
        </w:rPr>
        <w:t>โดยได้ รับรางวัลอาทิ  นักเขียนเรื่องสั้นดีเด่น  วาระครบรอบ ๑๐๐ ปีเรื่องสั้นไทย   ท่านเป็นนักเขียนผู้หนึ่งที่มี ผลงานอย่างต่อเนื่อง และเป็นที่รู้จักกันมาเป็นเวลานานกว่า ๓ ทศวรรษ  ประเภทของงานมีทั้งเรื่องสั้น</w:t>
      </w:r>
      <w:r>
        <w:rPr>
          <w:rFonts w:cs="Cordia New" w:ascii="Cordia New" w:hAnsi="Cordia New"/>
          <w:sz w:val="28"/>
        </w:rPr>
        <w:t xml:space="preserve">, </w:t>
      </w:r>
      <w:r>
        <w:rPr>
          <w:rFonts w:ascii="Cordia New" w:hAnsi="Cordia New" w:cs="Cordia New"/>
          <w:sz w:val="28"/>
          <w:sz w:val="28"/>
        </w:rPr>
        <w:t>นวนิยาย</w:t>
      </w:r>
      <w:r>
        <w:rPr>
          <w:rFonts w:cs="Cordia New" w:ascii="Cordia New" w:hAnsi="Cordia New"/>
          <w:sz w:val="28"/>
        </w:rPr>
        <w:t>,</w:t>
      </w:r>
      <w:r>
        <w:rPr>
          <w:rFonts w:ascii="Cordia New" w:hAnsi="Cordia New" w:cs="Cordia New"/>
          <w:sz w:val="28"/>
          <w:sz w:val="28"/>
        </w:rPr>
        <w:t xml:space="preserve">บทความและสารคดี   ผลงานที่ได้สร้างชื่อเสียงให้แก่ท่านมากที่สุด คือ รวมเรื่องสั้นชุด  ฟ้าบ่กั้น   ซึ่งยังคงเป็นที่กล่าวถึงจนปัจจุบั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ผลงานรวมเรื่องสั้นอันลือเลื่องชุด  </w:t>
      </w:r>
      <w:r>
        <w:rPr>
          <w:rFonts w:cs="Cordia New" w:ascii="Cordia New" w:hAnsi="Cordia New"/>
          <w:sz w:val="28"/>
        </w:rPr>
        <w:t>"</w:t>
      </w:r>
      <w:r>
        <w:rPr>
          <w:rFonts w:ascii="Cordia New" w:hAnsi="Cordia New" w:cs="Cordia New"/>
          <w:sz w:val="28"/>
          <w:sz w:val="28"/>
        </w:rPr>
        <w:t>ฟ้าบ่กั้น</w:t>
      </w:r>
      <w:r>
        <w:rPr>
          <w:rFonts w:cs="Cordia New" w:ascii="Cordia New" w:hAnsi="Cordia New"/>
          <w:sz w:val="28"/>
        </w:rPr>
        <w:t>" (</w:t>
      </w:r>
      <w:r>
        <w:rPr>
          <w:rFonts w:ascii="Cordia New" w:hAnsi="Cordia New" w:cs="Cordia New"/>
          <w:sz w:val="28"/>
          <w:sz w:val="28"/>
        </w:rPr>
        <w:t>๒๕๐๑</w:t>
      </w:r>
      <w:r>
        <w:rPr>
          <w:rFonts w:cs="Cordia New" w:ascii="Cordia New" w:hAnsi="Cordia New"/>
          <w:sz w:val="28"/>
        </w:rPr>
        <w:t xml:space="preserve">)  </w:t>
      </w:r>
      <w:r>
        <w:rPr>
          <w:rFonts w:ascii="Cordia New" w:hAnsi="Cordia New" w:cs="Cordia New"/>
          <w:sz w:val="28"/>
          <w:sz w:val="28"/>
        </w:rPr>
        <w:t xml:space="preserve">นวนิยายเรื่อง </w:t>
      </w:r>
      <w:r>
        <w:rPr>
          <w:rFonts w:cs="Cordia New" w:ascii="Cordia New" w:hAnsi="Cordia New"/>
          <w:sz w:val="28"/>
        </w:rPr>
        <w:t>"</w:t>
      </w:r>
      <w:r>
        <w:rPr>
          <w:rFonts w:ascii="Cordia New" w:hAnsi="Cordia New" w:cs="Cordia New"/>
          <w:sz w:val="28"/>
          <w:sz w:val="28"/>
        </w:rPr>
        <w:t>แมว</w:t>
      </w:r>
      <w:r>
        <w:rPr>
          <w:rFonts w:cs="Cordia New" w:ascii="Cordia New" w:hAnsi="Cordia New"/>
          <w:sz w:val="28"/>
        </w:rPr>
        <w:t>" (</w:t>
      </w:r>
      <w:r>
        <w:rPr>
          <w:rFonts w:ascii="Cordia New" w:hAnsi="Cordia New" w:cs="Cordia New"/>
          <w:sz w:val="28"/>
          <w:sz w:val="28"/>
        </w:rPr>
        <w:t>๒๕๒๗</w:t>
      </w:r>
      <w:r>
        <w:rPr>
          <w:rFonts w:cs="Cordia New" w:ascii="Cordia New" w:hAnsi="Cordia New"/>
          <w:sz w:val="28"/>
        </w:rPr>
        <w:t xml:space="preserve">)   </w:t>
      </w:r>
      <w:r>
        <w:rPr>
          <w:rFonts w:ascii="Cordia New" w:hAnsi="Cordia New" w:cs="Cordia New"/>
          <w:sz w:val="28"/>
          <w:sz w:val="28"/>
        </w:rPr>
        <w:t xml:space="preserve">ตลอดจนผลงานเล่มอื่น ๆ อาทิเช่น </w:t>
      </w:r>
      <w:r>
        <w:rPr>
          <w:rFonts w:cs="Cordia New" w:ascii="Cordia New" w:hAnsi="Cordia New"/>
          <w:sz w:val="28"/>
        </w:rPr>
        <w:t>"</w:t>
      </w:r>
      <w:r>
        <w:rPr>
          <w:rFonts w:ascii="Cordia New" w:hAnsi="Cordia New" w:cs="Cordia New"/>
          <w:sz w:val="28"/>
          <w:sz w:val="28"/>
        </w:rPr>
        <w:t>ลมแล้ง</w:t>
      </w:r>
      <w:r>
        <w:rPr>
          <w:rFonts w:cs="Cordia New" w:ascii="Cordia New" w:hAnsi="Cordia New"/>
          <w:sz w:val="28"/>
        </w:rPr>
        <w:t>" (</w:t>
      </w:r>
      <w:r>
        <w:rPr>
          <w:rFonts w:ascii="Cordia New" w:hAnsi="Cordia New" w:cs="Cordia New"/>
          <w:sz w:val="28"/>
          <w:sz w:val="28"/>
        </w:rPr>
        <w:t>๒๕๒๙</w:t>
      </w:r>
      <w:r>
        <w:rPr>
          <w:rFonts w:cs="Cordia New" w:ascii="Cordia New" w:hAnsi="Cordia New"/>
          <w:sz w:val="28"/>
        </w:rPr>
        <w:t xml:space="preserve">) </w:t>
      </w:r>
      <w:r>
        <w:rPr>
          <w:rFonts w:ascii="Cordia New" w:hAnsi="Cordia New" w:cs="Cordia New"/>
          <w:sz w:val="28"/>
          <w:sz w:val="28"/>
        </w:rPr>
        <w:t xml:space="preserve">และ </w:t>
      </w:r>
      <w:r>
        <w:rPr>
          <w:rFonts w:cs="Cordia New" w:ascii="Cordia New" w:hAnsi="Cordia New"/>
          <w:sz w:val="28"/>
        </w:rPr>
        <w:t>"</w:t>
      </w:r>
      <w:r>
        <w:rPr>
          <w:rFonts w:ascii="Cordia New" w:hAnsi="Cordia New" w:cs="Cordia New"/>
          <w:sz w:val="28"/>
          <w:sz w:val="28"/>
        </w:rPr>
        <w:t>กำแพงลม</w:t>
      </w:r>
      <w:r>
        <w:rPr>
          <w:rFonts w:cs="Cordia New" w:ascii="Cordia New" w:hAnsi="Cordia New"/>
          <w:sz w:val="28"/>
        </w:rPr>
        <w:t>" (</w:t>
      </w:r>
      <w:r>
        <w:rPr>
          <w:rFonts w:ascii="Cordia New" w:hAnsi="Cordia New" w:cs="Cordia New"/>
          <w:sz w:val="28"/>
          <w:sz w:val="28"/>
        </w:rPr>
        <w:t>๒๕๓๕</w:t>
      </w:r>
      <w:r>
        <w:rPr>
          <w:rFonts w:cs="Cordia New" w:ascii="Cordia New" w:hAnsi="Cordia New"/>
          <w:sz w:val="28"/>
        </w:rPr>
        <w:t xml:space="preserve">) </w:t>
      </w:r>
      <w:r>
        <w:rPr>
          <w:rFonts w:ascii="Cordia New" w:hAnsi="Cordia New" w:cs="Cordia New"/>
          <w:sz w:val="28"/>
          <w:sz w:val="28"/>
        </w:rPr>
        <w:t xml:space="preserve">ล้วนเป็นประจักษ์พยาน ที่แสดงถึงความเป็นนักเขียนเชิงวิจารณ์สังคม  ที่มีสายตาเฉียบคมลุ่มลึก  ในคำนำของรวมเรื่องสั้นชุด ฟ้าบ่กั้น   ฉบับตีพิมพ์เป็นภาษาสวีดิช   ลาว  คำหอมกล่าวว่าเขากำลัง </w:t>
      </w:r>
    </w:p>
    <w:p>
      <w:pPr>
        <w:pStyle w:val="Normal"/>
        <w:rPr>
          <w:rFonts w:ascii="Cordia New" w:hAnsi="Cordia New" w:cs="Cordia New"/>
          <w:sz w:val="28"/>
        </w:rPr>
      </w:pPr>
      <w:r>
        <w:rPr>
          <w:rFonts w:eastAsia="Cordia New" w:cs="Cordia New" w:ascii="Cordia New" w:hAnsi="Cordia New"/>
          <w:sz w:val="28"/>
        </w:rPr>
        <w:t xml:space="preserve">     </w:t>
      </w:r>
      <w:r>
        <w:rPr>
          <w:rFonts w:cs="Cordia New" w:ascii="Cordia New" w:hAnsi="Cordia New"/>
          <w:sz w:val="28"/>
        </w:rPr>
        <w:t>"...</w:t>
      </w:r>
      <w:r>
        <w:rPr>
          <w:rFonts w:ascii="Cordia New" w:hAnsi="Cordia New" w:cs="Cordia New"/>
          <w:sz w:val="28"/>
          <w:sz w:val="28"/>
        </w:rPr>
        <w:t>เขียนคำร้องทุกข์  โดยตั้งใจจะเสนอภาพความยากไร้ความเสื่อมโทรม  และความล้าหลัง   ของชาวไร่ชาวนา</w:t>
      </w:r>
      <w:r>
        <w:rPr>
          <w:rFonts w:cs="Cordia New" w:ascii="Cordia New" w:hAnsi="Cordia New"/>
          <w:sz w:val="28"/>
        </w:rPr>
        <w:t>...</w:t>
      </w:r>
      <w:r>
        <w:rPr>
          <w:rFonts w:ascii="Cordia New" w:hAnsi="Cordia New" w:cs="Cordia New"/>
          <w:sz w:val="28"/>
          <w:sz w:val="28"/>
        </w:rPr>
        <w:t>ด้วยเจตนาจะเรียกขานมโนธรรมของชาวเมือง</w:t>
      </w:r>
      <w:r>
        <w:rPr>
          <w:rFonts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 xml:space="preserve">ลาว  คำหอม  ได้ใช้ศิลปะการประพันธ์เสนอคำร้องทุกข์  โดยการสร้างสรรค์ให้เป็นเรื่องสั้นที่มี ตัวละครเป็นชาวไร่ชาวนาในชนบท  ซึ่งมีชีวิตที่ต้องต่อสู้กับภัยรอบด้านทั้งที่เป็นภัยธรรมชาติและภัยจาก สังคมเมืองซึ่งกำลังเปลี่ยนแปลงอย่างรวดเร็ว และแผ่ซ่านเข้าไปจู่โจมชีวิตของชนบทอย่างไม่ให้โอกาส ตั้งตัว   </w:t>
      </w:r>
      <w:r>
        <w:rPr>
          <w:rFonts w:cs="Cordia New" w:ascii="Cordia New" w:hAnsi="Cordia New"/>
          <w:sz w:val="28"/>
        </w:rPr>
        <w:t>"</w:t>
      </w:r>
      <w:r>
        <w:rPr>
          <w:rFonts w:ascii="Cordia New" w:hAnsi="Cordia New" w:cs="Cordia New"/>
          <w:sz w:val="28"/>
          <w:sz w:val="28"/>
        </w:rPr>
        <w:t>คำร้องทุกข์</w:t>
      </w:r>
      <w:r>
        <w:rPr>
          <w:rFonts w:cs="Cordia New" w:ascii="Cordia New" w:hAnsi="Cordia New"/>
          <w:sz w:val="28"/>
        </w:rPr>
        <w:t xml:space="preserve">" </w:t>
      </w:r>
      <w:r>
        <w:rPr>
          <w:rFonts w:ascii="Cordia New" w:hAnsi="Cordia New" w:cs="Cordia New"/>
          <w:sz w:val="28"/>
          <w:sz w:val="28"/>
        </w:rPr>
        <w:t xml:space="preserve">ที่ถ่ายทอดออกมาเป็นภาษาศิลป์ของลาว  คำหอม จึงเปรียบเสมือนคำอุทธรณ์ต่อ มโนธรรมและจิตสำนึกที่รับผิดชอบต่อสังคม  มองเห็นความสมจริงที่เต็มไปด้วยพลัง  สร้างน้ำเสียง โน้มน้าวที่น่าเชื่อถือ  ในการพรรณาภาพชีวิตต่าง ๆ ได้อย่างแยบยล  พูดถึงความหวังน้อยๆ  กับความทุกข์ยากขมขื่นของคนเล็ก ๆ ในโลกอันกว้างใหญ่  ด้วยท่วงทำนองที่ประณีตแหลมคม และมีลีลา เป็นกวีนิพนธ์  มีประเด็นที่จะสื่อความหมายต่อผู้อ่านอย่างกระชับโดยถ่ายทอดถึงความดิ้นรน  ความโลภ ความหวาดกลัว ความไร้เดียงสา ความเชื่อผิดๆ ความโหดร้าย ความขลาด และความอยุติธรรม  ตลอด จนความหวังให้คนเมืองได้เข้าใจถึงชนบท  ให้ผู้อ่านได้เข้าใจวิญญาณของชนบทไทยทำให้มองเห็นและ เข้าใจว่าอุปสรรค์และภัยอันยิ่งใหญ่กว่าภัยอื่นใดทั้งปวงล้วนมาจาก </w:t>
      </w:r>
      <w:r>
        <w:rPr>
          <w:rFonts w:cs="Cordia New" w:ascii="Cordia New" w:hAnsi="Cordia New"/>
          <w:sz w:val="28"/>
        </w:rPr>
        <w:t>"</w:t>
      </w:r>
      <w:r>
        <w:rPr>
          <w:rFonts w:ascii="Cordia New" w:hAnsi="Cordia New" w:cs="Cordia New"/>
          <w:sz w:val="28"/>
          <w:sz w:val="28"/>
        </w:rPr>
        <w:t>คน</w:t>
      </w:r>
      <w:r>
        <w:rPr>
          <w:rFonts w:cs="Cordia New" w:ascii="Cordia New" w:hAnsi="Cordia New"/>
          <w:sz w:val="28"/>
        </w:rPr>
        <w:t xml:space="preserve">"  </w:t>
      </w:r>
      <w:r>
        <w:rPr>
          <w:rFonts w:ascii="Cordia New" w:hAnsi="Cordia New" w:cs="Cordia New"/>
          <w:sz w:val="28"/>
          <w:sz w:val="28"/>
        </w:rPr>
        <w:t xml:space="preserve">ด้วยกันเอง </w:t>
      </w:r>
      <w:r>
        <w:rPr>
          <w:rFonts w:cs="Cordia New" w:ascii="Cordia New" w:hAnsi="Cordia New"/>
          <w:sz w:val="28"/>
        </w:rPr>
        <w:br/>
        <w:t xml:space="preserve">     </w:t>
      </w:r>
      <w:r>
        <w:rPr>
          <w:rFonts w:ascii="Cordia New" w:hAnsi="Cordia New" w:cs="Cordia New"/>
          <w:sz w:val="28"/>
          <w:sz w:val="28"/>
        </w:rPr>
        <w:t>จากประวัติและผลงานดังกล่าว  คณะกรรมการวัฒนธรรมแห่งชาติจึงประกาศยกย่องเชิดชูเกียรติ ให้ นายคำสิงห์  ศรีนอก เป็นศิลปินแห่งชาติ  สาขาวรรณศิลป์  เมื่อวันที่ ๒๕ ธันว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๕ </w:t>
      </w:r>
    </w:p>
    <w:p>
      <w:pPr>
        <w:pStyle w:val="Normal"/>
        <w:rPr>
          <w:rFonts w:ascii="Cordia New" w:hAnsi="Cordia New" w:cs="Cordia New"/>
          <w:sz w:val="28"/>
        </w:rPr>
      </w:pPr>
      <w:r>
        <w:rPr>
          <w:rFonts w:cs="Cordia New" w:ascii="Cordia New" w:hAnsi="Cordia New"/>
          <w:sz w:val="28"/>
        </w:rPr>
        <w:br/>
      </w:r>
      <w:r>
        <w:rPr>
          <w:rFonts w:ascii="Cordia New" w:hAnsi="Cordia New" w:cs="Cordia New"/>
          <w:sz w:val="28"/>
          <w:sz w:val="28"/>
        </w:rPr>
        <w:t>๒</w:t>
      </w:r>
      <w:r>
        <w:rPr>
          <w:rFonts w:cs="Cordia New" w:ascii="Cordia New" w:hAnsi="Cordia New"/>
          <w:sz w:val="28"/>
        </w:rPr>
        <w:t>.</w:t>
      </w:r>
      <w:r>
        <w:rPr>
          <w:rFonts w:ascii="Cordia New" w:hAnsi="Cordia New" w:cs="Cordia New"/>
          <w:sz w:val="28"/>
          <w:sz w:val="28"/>
        </w:rPr>
        <w:t xml:space="preserve">นายสุเทพ  วงศ์กำแหง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นายสุเทพ  วงศ์กำแหง เกิดเมื่อวันที่ ๑๒ พฤษภาคม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๔๗๗ ที่อำเภอสูงเนิน จังหวัดนครราชสีมา   เป็นบุตรคนสุดท้องของนายอินทร์  นางสาหร่าย  วงศ์กำแหง  สมรสกับผุสดี  อนรรฆมนตรี  มีบุตรด้วยกัน ๑ คน ชื่อ ฤทธิไกร ปัจจุบันพักอยู่บ้านเลขที่ ๒๖๗  ถนนสุขุมวิท ๗๑ ตำบลคลองตัน  อำเภอพระโขนง กรุงเทพมหานคร  โทร</w:t>
      </w:r>
      <w:r>
        <w:rPr>
          <w:rFonts w:cs="Cordia New" w:ascii="Cordia New" w:hAnsi="Cordia New"/>
          <w:sz w:val="28"/>
        </w:rPr>
        <w:t>.</w:t>
      </w:r>
      <w:r>
        <w:rPr>
          <w:rFonts w:ascii="Cordia New" w:hAnsi="Cordia New" w:cs="Cordia New"/>
          <w:sz w:val="28"/>
          <w:sz w:val="28"/>
        </w:rPr>
        <w:t xml:space="preserve">๓๙๒๔๗๗๗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เริ่มเรียนหนังสือในโรงเรียนของบาทหลวงในคริสตศาสนาแล้วย้ายไปเรียนที่โรงเรียนวัดสมอราย จนจบชั้นประถมศึกษาปีที่ ๔  แล้วไปเรียนต่อมัธยมศึกษาที่โรงเรียนในอำเภอสีคิ้ว    หลังจากจบมัธยมศึกษาปีที่ ๖ เข้ามาอาศัยอยู่กับญาติในกรุงเทพฯ  โดยท่านได้เริ่มทำงานพร้อมทั้งได้เรียนต่อในโรงเรียนเพาะช่าง ประมาณ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๐๐ ได้เดินทางไปศึกษาวิชาการวาดรูปที่ญี่ปุ่นประมาณ ๓ ปีจึงได้กลับมายึดอาชืพการ ร้องเพลงในประเทศไทย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งานที่ท่านเคยทำนั้นเริ่มตั้งแต่งานที่ต้องใช้แรงงาน  และต่อมาได้มีโอกาสร่วมเล่นละครวิทยุ</w:t>
      </w:r>
      <w:r>
        <w:rPr>
          <w:rFonts w:cs="Cordia New" w:ascii="Cordia New" w:hAnsi="Cordia New"/>
          <w:sz w:val="28"/>
        </w:rPr>
        <w:t>,</w:t>
      </w:r>
      <w:r>
        <w:rPr>
          <w:rFonts w:ascii="Cordia New" w:hAnsi="Cordia New" w:cs="Cordia New"/>
          <w:sz w:val="28"/>
          <w:sz w:val="28"/>
        </w:rPr>
        <w:t>ไป รับจ้างเป็นช่างเขียน  รวมทั้งรับราชการในวงดุริยางค์ทหารอากาศ   แต่อย่างไรก็ตามความสามารถ ในการร้องเพลงดูจะเป็นจุดเด่นที่สุด  และทำให้ท่านเป็นที่รู้จักของคนทั่ว ๆ ไป  จนกระทั้งประมาณ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๔๙๖ </w:t>
      </w:r>
      <w:r>
        <w:rPr>
          <w:rFonts w:cs="Cordia New" w:ascii="Cordia New" w:hAnsi="Cordia New"/>
          <w:sz w:val="28"/>
        </w:rPr>
        <w:t>"</w:t>
      </w:r>
      <w:r>
        <w:rPr>
          <w:rFonts w:ascii="Cordia New" w:hAnsi="Cordia New" w:cs="Cordia New"/>
          <w:sz w:val="28"/>
          <w:sz w:val="28"/>
        </w:rPr>
        <w:t>เพลงรักคุณเข้าแล้ว</w:t>
      </w:r>
      <w:r>
        <w:rPr>
          <w:rFonts w:cs="Cordia New" w:ascii="Cordia New" w:hAnsi="Cordia New"/>
          <w:sz w:val="28"/>
        </w:rPr>
        <w:t xml:space="preserve">" </w:t>
      </w:r>
      <w:r>
        <w:rPr>
          <w:rFonts w:ascii="Cordia New" w:hAnsi="Cordia New" w:cs="Cordia New"/>
          <w:sz w:val="28"/>
          <w:sz w:val="28"/>
        </w:rPr>
        <w:t>ได้ส่งให้ชื่อ สุเทพ  วงศ์กำแหง เป็นที่รู้จักกันอย่างกว้างขวางไปทั่วประเทศ   จนถึงขนาดได้ไปร้องเพลงในต่างประเทศ</w:t>
      </w:r>
      <w:r>
        <w:rPr>
          <w:rFonts w:cs="Cordia New" w:ascii="Cordia New" w:hAnsi="Cordia New"/>
          <w:sz w:val="28"/>
        </w:rPr>
        <w:t>,</w:t>
      </w:r>
      <w:r>
        <w:rPr>
          <w:rFonts w:ascii="Cordia New" w:hAnsi="Cordia New" w:cs="Cordia New"/>
          <w:sz w:val="28"/>
          <w:sz w:val="28"/>
        </w:rPr>
        <w:t>แสดงภาพยนต์</w:t>
      </w:r>
      <w:r>
        <w:rPr>
          <w:rFonts w:cs="Cordia New" w:ascii="Cordia New" w:hAnsi="Cordia New"/>
          <w:sz w:val="28"/>
        </w:rPr>
        <w:t>,</w:t>
      </w:r>
      <w:r>
        <w:rPr>
          <w:rFonts w:ascii="Cordia New" w:hAnsi="Cordia New" w:cs="Cordia New"/>
          <w:sz w:val="28"/>
          <w:sz w:val="28"/>
        </w:rPr>
        <w:t xml:space="preserve">มีรายการโทรทัศน์สุเทพโชว์  ซึ่งส่งผลให้ท่านได้ มีโอกาสทำงานด้านการเขียนหนังสือและบทความต่าง ๆ ออกจำหน่ายในช่วงนั้น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การที่ท่านได้เดินทางไปศึกษาวิชาการวาดรูปที่ญี่ปุ่นทำให้เกิดความรู้สึกต้องการเผยแพร่วัฒนธรรมของชาติ    และจากการได้เห็นการเอาจริงเอาจังในการทำงานศิลปะของชาวญี่ปุ่น  ทำให้ท่านเกิดความตั้งใจที่จะทำงาน ให้ประณีตมากขึ้น   ท่านจะมีแนวคิดที่แตกต่างไปจากนักร้องชายคนอื่น ๆ โดยในทุกโอกาสที่ได้ร้องเพลงไม่ว่าจะ เป็นที่ใดก็ตามท่านจะให้ความสม่ำเสมอเท่าเทียมกันทุกที่  โดยจะซื่อสัตย์ต่อหน้าที่และงานศิลปะที่รับผิดชอบ      ต่อมาท่านได้หันมาสนใจการเมือง  เริ่มตั้งแต่เขียนคอลัมน์ในนิตยสารฟ้าเมืองไทย</w:t>
      </w:r>
      <w:r>
        <w:rPr>
          <w:rFonts w:cs="Cordia New" w:ascii="Cordia New" w:hAnsi="Cordia New"/>
          <w:sz w:val="28"/>
        </w:rPr>
        <w:t>,</w:t>
      </w:r>
      <w:r>
        <w:rPr>
          <w:rFonts w:ascii="Cordia New" w:hAnsi="Cordia New" w:cs="Cordia New"/>
          <w:sz w:val="28"/>
          <w:sz w:val="28"/>
        </w:rPr>
        <w:t>ร่วมเรียกร้อง รัฐธรรมนูญใน 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๑๖</w:t>
      </w:r>
      <w:r>
        <w:rPr>
          <w:rFonts w:cs="Cordia New" w:ascii="Cordia New" w:hAnsi="Cordia New"/>
          <w:sz w:val="28"/>
        </w:rPr>
        <w:t>,</w:t>
      </w:r>
      <w:r>
        <w:rPr>
          <w:rFonts w:ascii="Cordia New" w:hAnsi="Cordia New" w:cs="Cordia New"/>
          <w:sz w:val="28"/>
          <w:sz w:val="28"/>
        </w:rPr>
        <w:t>ร่วมก่อตั้งพรรคพลังใหม่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๒๒ได้รับเลือกตั้งเป็นสมาชิกสภาผู้แทน ราษฎรจังหวัดนครราชสีมา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 xml:space="preserve">๒๕๓๓ ได้รับเลือกตั้งเป็นสมาชิกสภาผู้แทนราษฎรกรุงเทพมหานคร </w:t>
      </w:r>
    </w:p>
    <w:p>
      <w:pPr>
        <w:pStyle w:val="Normal"/>
        <w:rPr>
          <w:rFonts w:ascii="Cordia New" w:hAnsi="Cordia New" w:eastAsia="Cordia New" w:cs="Cordia New"/>
          <w:sz w:val="28"/>
        </w:rPr>
      </w:pPr>
      <w:r>
        <w:rPr>
          <w:rFonts w:eastAsia="Cordia New" w:cs="Cordia New" w:ascii="Cordia New" w:hAnsi="Cordia New"/>
          <w:sz w:val="28"/>
        </w:rPr>
        <w:t xml:space="preserve"> </w:t>
      </w:r>
    </w:p>
    <w:p>
      <w:pPr>
        <w:pStyle w:val="Normal"/>
        <w:rPr>
          <w:rFonts w:ascii="Cordia New" w:hAnsi="Cordia New" w:cs="Cordia New"/>
          <w:sz w:val="28"/>
        </w:rPr>
      </w:pPr>
      <w:r>
        <w:rPr>
          <w:rFonts w:eastAsia="Cordia New" w:cs="Cordia New" w:ascii="Cordia New" w:hAnsi="Cordia New"/>
          <w:sz w:val="28"/>
        </w:rPr>
        <w:t xml:space="preserve">     </w:t>
      </w:r>
      <w:r>
        <w:rPr>
          <w:rFonts w:ascii="Cordia New" w:hAnsi="Cordia New" w:cs="Cordia New"/>
          <w:sz w:val="28"/>
          <w:sz w:val="28"/>
        </w:rPr>
        <w:t>ท่านมีผลงานมากมาย  โดยเฉพาะอย่างยิ่งความตั้งใจที่จะขับร้องอย่างไพเราะและถูกต้อง ถ่ายทอดความรู้ให้แก่ศิษย์จำนวนมาก   ตลอดจนได้ใช้ความสามารถนี้สร้างคุณประโยชน์ให้แก่ประเทศชาติ เสมอมา   ท่านเคยได้รับพระราชทานแผ่นเสียงทองคำไม่น้อยกว่า  ๕ ครั้ง เสาอากาศทองคำ  ๒ ครั้ง ได้รับการยกย่องเชิดชูเกียรติเป็นศิลปินแห่งชาติสาขาศิลปการแสดง</w:t>
      </w:r>
      <w:r>
        <w:rPr>
          <w:rFonts w:cs="Cordia New" w:ascii="Cordia New" w:hAnsi="Cordia New"/>
          <w:sz w:val="28"/>
        </w:rPr>
        <w:t>(</w:t>
      </w:r>
      <w:r>
        <w:rPr>
          <w:rFonts w:ascii="Cordia New" w:hAnsi="Cordia New" w:cs="Cordia New"/>
          <w:sz w:val="28"/>
          <w:sz w:val="28"/>
        </w:rPr>
        <w:t>ขับร้องเพลงไทยสากล</w:t>
      </w:r>
      <w:r>
        <w:rPr>
          <w:rFonts w:cs="Cordia New" w:ascii="Cordia New" w:hAnsi="Cordia New"/>
          <w:sz w:val="28"/>
        </w:rPr>
        <w:t xml:space="preserve">)  </w:t>
      </w:r>
      <w:r>
        <w:rPr>
          <w:rFonts w:ascii="Cordia New" w:hAnsi="Cordia New" w:cs="Cordia New"/>
          <w:sz w:val="28"/>
          <w:sz w:val="28"/>
        </w:rPr>
        <w:t>จากสำนัก งานคณะกรรมการวัฒนธรรมแห่งชาติ ในปี พ</w:t>
      </w:r>
      <w:r>
        <w:rPr>
          <w:rFonts w:cs="Cordia New" w:ascii="Cordia New" w:hAnsi="Cordia New"/>
          <w:sz w:val="28"/>
        </w:rPr>
        <w:t>.</w:t>
      </w:r>
      <w:r>
        <w:rPr>
          <w:rFonts w:ascii="Cordia New" w:hAnsi="Cordia New" w:cs="Cordia New"/>
          <w:sz w:val="28"/>
          <w:sz w:val="28"/>
        </w:rPr>
        <w:t>ศ</w:t>
      </w:r>
      <w:r>
        <w:rPr>
          <w:rFonts w:cs="Cordia New" w:ascii="Cordia New" w:hAnsi="Cordia New"/>
          <w:sz w:val="28"/>
        </w:rPr>
        <w:t>.</w:t>
      </w:r>
      <w:r>
        <w:rPr>
          <w:rFonts w:ascii="Cordia New" w:hAnsi="Cordia New" w:cs="Cordia New"/>
          <w:sz w:val="28"/>
          <w:sz w:val="28"/>
        </w:rPr>
        <w:t>๒๕๓๓  จนได้รับยกย่องเป็น นักร้องเสียงอมตะชาวโคราช</w:t>
      </w:r>
      <w:r>
        <w:br w:type="page"/>
      </w:r>
    </w:p>
    <w:p>
      <w:pPr>
        <w:pStyle w:val="Normal"/>
        <w:rPr/>
      </w:pPr>
      <w:r>
        <w:rPr>
          <w:b/>
          <w:b/>
          <w:sz w:val="28"/>
          <w:sz w:val="28"/>
        </w:rPr>
        <w:t>ผู้เขียน</w:t>
      </w:r>
      <w:r>
        <w:rPr>
          <w:sz w:val="28"/>
          <w:sz w:val="28"/>
        </w:rPr>
        <w:t xml:space="preserve"> </w:t>
      </w:r>
    </w:p>
    <w:p>
      <w:pPr>
        <w:pStyle w:val="Normal"/>
        <w:rPr>
          <w:rFonts w:eastAsia="CordiaUPC"/>
          <w:sz w:val="28"/>
        </w:rPr>
      </w:pPr>
      <w:r>
        <w:rPr>
          <w:rFonts w:eastAsia="CordiaUPC"/>
          <w:sz w:val="28"/>
        </w:rPr>
        <w:t xml:space="preserve"> </w:t>
      </w:r>
    </w:p>
    <w:p>
      <w:pPr>
        <w:pStyle w:val="Normal"/>
        <w:rPr>
          <w:sz w:val="28"/>
        </w:rPr>
      </w:pPr>
      <w:r>
        <w:rPr>
          <w:sz w:val="28"/>
          <w:sz w:val="28"/>
        </w:rPr>
        <w:t xml:space="preserve">กมลทิพย์  กสิภาร์      ผู้ช่วยศาสตราจารย์  ภาควิชาชีววิทยา  รองหัวหน้าศูนย์ศิลปวัฒนธรรม  </w:t>
      </w:r>
    </w:p>
    <w:p>
      <w:pPr>
        <w:pStyle w:val="Normal"/>
        <w:rPr>
          <w:sz w:val="28"/>
        </w:rPr>
      </w:pPr>
      <w:r>
        <w:rPr>
          <w:rFonts w:eastAsia="CordiaUPC"/>
          <w:sz w:val="28"/>
        </w:rPr>
        <w:t xml:space="preserve">                   </w:t>
      </w:r>
      <w:r>
        <w:rPr>
          <w:sz w:val="28"/>
          <w:sz w:val="28"/>
        </w:rPr>
        <w:t xml:space="preserve">สถาบันราชภัฏนครราชสีมา </w:t>
      </w:r>
    </w:p>
    <w:p>
      <w:pPr>
        <w:pStyle w:val="Normal"/>
        <w:rPr>
          <w:sz w:val="28"/>
        </w:rPr>
      </w:pPr>
      <w:r>
        <w:rPr>
          <w:sz w:val="28"/>
          <w:sz w:val="28"/>
        </w:rPr>
        <w:t xml:space="preserve">คุญช่วย  ปิยวิทย์       อาจารย์  หมวดวิชาภาษาไทย  โรงเรียนสุรนารีวิทยา </w:t>
      </w:r>
    </w:p>
    <w:p>
      <w:pPr>
        <w:pStyle w:val="Normal"/>
        <w:rPr>
          <w:sz w:val="28"/>
        </w:rPr>
      </w:pPr>
      <w:r>
        <w:rPr>
          <w:sz w:val="28"/>
          <w:sz w:val="28"/>
        </w:rPr>
        <w:t xml:space="preserve">ชุ่มเมือง  โคตรุฉิน     รองศาสตราจารย์  ข้าราชการบำนาญ </w:t>
      </w:r>
    </w:p>
    <w:p>
      <w:pPr>
        <w:pStyle w:val="Normal"/>
        <w:rPr>
          <w:sz w:val="28"/>
        </w:rPr>
      </w:pPr>
      <w:r>
        <w:rPr>
          <w:sz w:val="28"/>
          <w:sz w:val="28"/>
        </w:rPr>
        <w:t xml:space="preserve">ประชา  อินทร์แก้ว     รองศาสตราจารย์  ภาควิชาภูมิศาสตร์  สถาบันราชภัฏนครราชสีมา </w:t>
      </w:r>
    </w:p>
    <w:p>
      <w:pPr>
        <w:pStyle w:val="Normal"/>
        <w:rPr>
          <w:sz w:val="28"/>
        </w:rPr>
      </w:pPr>
      <w:r>
        <w:rPr>
          <w:sz w:val="28"/>
          <w:sz w:val="28"/>
        </w:rPr>
        <w:t>ประเทือง  จินตสกุล    รองศาสตราจารย์ ดร</w:t>
      </w:r>
      <w:r>
        <w:rPr>
          <w:sz w:val="28"/>
        </w:rPr>
        <w:t xml:space="preserve">. </w:t>
      </w:r>
      <w:r>
        <w:rPr>
          <w:sz w:val="28"/>
          <w:sz w:val="28"/>
        </w:rPr>
        <w:t xml:space="preserve">หัวหน้าภาควิชาภูมิศาสตร์  สถาบันราชภัฏนครราชสีมา </w:t>
      </w:r>
    </w:p>
    <w:p>
      <w:pPr>
        <w:pStyle w:val="Normal"/>
        <w:rPr>
          <w:sz w:val="28"/>
        </w:rPr>
      </w:pPr>
      <w:r>
        <w:rPr>
          <w:sz w:val="28"/>
          <w:sz w:val="28"/>
        </w:rPr>
        <w:t xml:space="preserve">ปรีชา  อุยตระกูล      อาจารย์  ภาควิชาภาษาไทย  หัวหน้าศูนย์ข้อมูลท้องถิ่นเพื่อการพัฒนา  </w:t>
      </w:r>
    </w:p>
    <w:p>
      <w:pPr>
        <w:pStyle w:val="Normal"/>
        <w:rPr>
          <w:sz w:val="28"/>
        </w:rPr>
      </w:pPr>
      <w:r>
        <w:rPr>
          <w:rFonts w:eastAsia="CordiaUPC"/>
          <w:sz w:val="28"/>
        </w:rPr>
        <w:t xml:space="preserve">                   </w:t>
      </w:r>
      <w:r>
        <w:rPr>
          <w:sz w:val="28"/>
          <w:sz w:val="28"/>
        </w:rPr>
        <w:t xml:space="preserve">สถาบันราชภัฏนครราชสีมา </w:t>
      </w:r>
    </w:p>
    <w:p>
      <w:pPr>
        <w:pStyle w:val="Normal"/>
        <w:rPr>
          <w:sz w:val="28"/>
        </w:rPr>
      </w:pPr>
      <w:r>
        <w:rPr>
          <w:sz w:val="28"/>
          <w:sz w:val="28"/>
        </w:rPr>
        <w:t xml:space="preserve">เปรมวิทย์  ท่อแก้ว     อาจารย์  ภาควิชาประวัติศาสตร์ สถาบันราชภัฏนครราชสีมา </w:t>
      </w:r>
    </w:p>
    <w:p>
      <w:pPr>
        <w:pStyle w:val="Normal"/>
        <w:rPr>
          <w:sz w:val="28"/>
        </w:rPr>
      </w:pPr>
      <w:r>
        <w:rPr>
          <w:sz w:val="28"/>
          <w:sz w:val="28"/>
        </w:rPr>
        <w:t xml:space="preserve">บุญเลี้ยง  พุทธจันทร์    อาจารย์  ภาควิชาปรัชญาและศาสนา สถาบันราชภัฏนครราชสีมา </w:t>
      </w:r>
    </w:p>
    <w:p>
      <w:pPr>
        <w:pStyle w:val="Normal"/>
        <w:rPr>
          <w:sz w:val="28"/>
        </w:rPr>
      </w:pPr>
      <w:r>
        <w:rPr>
          <w:sz w:val="28"/>
          <w:sz w:val="28"/>
        </w:rPr>
        <w:t xml:space="preserve">มัทนา ศรีกระจ่าง      นักวิชาการ  สำนักวิชาการป่าไม้  กรมป่าไม้ </w:t>
      </w:r>
    </w:p>
    <w:p>
      <w:pPr>
        <w:pStyle w:val="Normal"/>
        <w:rPr>
          <w:sz w:val="28"/>
        </w:rPr>
      </w:pPr>
      <w:r>
        <w:rPr>
          <w:sz w:val="28"/>
          <w:sz w:val="28"/>
        </w:rPr>
        <w:t xml:space="preserve">มนูญ  วงศ์คำดี        อาจารย์  ภาควิชาภูมิศาสตร์  สถาบันราชภัฏนครราชสีมา </w:t>
      </w:r>
    </w:p>
    <w:p>
      <w:pPr>
        <w:pStyle w:val="Normal"/>
        <w:rPr>
          <w:sz w:val="28"/>
        </w:rPr>
      </w:pPr>
      <w:r>
        <w:rPr>
          <w:sz w:val="28"/>
          <w:sz w:val="28"/>
        </w:rPr>
        <w:t xml:space="preserve">นริศ  ภูมิภาคพันธ์      อาจารย์  คณะวนศาสตร์  มหาวิทยาลัยเกษตรศาสตร์ </w:t>
      </w:r>
    </w:p>
    <w:p>
      <w:pPr>
        <w:pStyle w:val="Normal"/>
        <w:rPr>
          <w:sz w:val="28"/>
        </w:rPr>
      </w:pPr>
      <w:r>
        <w:rPr>
          <w:sz w:val="28"/>
          <w:sz w:val="28"/>
        </w:rPr>
        <w:t xml:space="preserve">นวลเพ็ญ  ภานุรัตน์     อาจารย์  ภาควิชาประวัติศาสตร์  สถาบันราชภัฏนครราชสีมา </w:t>
      </w:r>
    </w:p>
    <w:p>
      <w:pPr>
        <w:pStyle w:val="Normal"/>
        <w:rPr>
          <w:sz w:val="28"/>
        </w:rPr>
      </w:pPr>
      <w:r>
        <w:rPr>
          <w:sz w:val="28"/>
          <w:sz w:val="28"/>
        </w:rPr>
        <w:t xml:space="preserve">นฤมล  ปิยวิทย์        ผู้ช่วยศาสตราจารย์  ภาควิชาภาษาไทย  หัวหน้าศูนย์ศิลปวัฒนธรรม  </w:t>
      </w:r>
    </w:p>
    <w:p>
      <w:pPr>
        <w:pStyle w:val="Normal"/>
        <w:rPr>
          <w:sz w:val="28"/>
        </w:rPr>
      </w:pPr>
      <w:r>
        <w:rPr>
          <w:rFonts w:eastAsia="CordiaUPC"/>
          <w:sz w:val="28"/>
        </w:rPr>
        <w:t xml:space="preserve">                   </w:t>
      </w:r>
      <w:r>
        <w:rPr>
          <w:sz w:val="28"/>
          <w:sz w:val="28"/>
        </w:rPr>
        <w:t xml:space="preserve">สถาบันราชภัฏนครราชสีมา </w:t>
      </w:r>
    </w:p>
    <w:p>
      <w:pPr>
        <w:pStyle w:val="Normal"/>
        <w:rPr>
          <w:sz w:val="28"/>
        </w:rPr>
      </w:pPr>
      <w:r>
        <w:rPr>
          <w:sz w:val="28"/>
          <w:sz w:val="28"/>
        </w:rPr>
        <w:t xml:space="preserve">รัตนา  รุจิรกุล        ผู้ช่วยศาสตราจารย์  ภาควิชาภูมิศาสตร์  รองหัวหน้าคณะมนุษยศาสตร์ </w:t>
      </w:r>
    </w:p>
    <w:p>
      <w:pPr>
        <w:pStyle w:val="Normal"/>
        <w:rPr>
          <w:sz w:val="28"/>
        </w:rPr>
      </w:pPr>
      <w:r>
        <w:rPr>
          <w:rFonts w:eastAsia="CordiaUPC"/>
          <w:sz w:val="28"/>
        </w:rPr>
        <w:t xml:space="preserve">                   </w:t>
      </w:r>
      <w:r>
        <w:rPr>
          <w:sz w:val="28"/>
          <w:sz w:val="28"/>
        </w:rPr>
        <w:t xml:space="preserve">และสังคมศาสตร์  สถาบันราชภัฏนครราชสีมา </w:t>
      </w:r>
    </w:p>
    <w:p>
      <w:pPr>
        <w:pStyle w:val="Normal"/>
        <w:rPr>
          <w:sz w:val="28"/>
        </w:rPr>
      </w:pPr>
      <w:r>
        <w:rPr>
          <w:sz w:val="28"/>
          <w:sz w:val="28"/>
        </w:rPr>
        <w:t xml:space="preserve">สุนีย์  หาญวงศ์        ผู้ช่วยศาสตราจารย์  หัวหน้าภาควิชาศิลปะ  สถาบันราชภัฏนครราชสีมา </w:t>
      </w:r>
    </w:p>
    <w:p>
      <w:pPr>
        <w:pStyle w:val="Normal"/>
        <w:rPr>
          <w:sz w:val="28"/>
        </w:rPr>
      </w:pPr>
      <w:r>
        <w:rPr>
          <w:sz w:val="28"/>
          <w:sz w:val="28"/>
        </w:rPr>
        <w:t xml:space="preserve">อรุณวรรณ  เหล่าภักดี   ผู้ช่วยศาสตร์จารย์  หัวหน้าภาควิชาประวัติศาสตร์  สถาบันราชภัฏนครราชสีมา </w:t>
      </w:r>
    </w:p>
    <w:sectPr>
      <w:footerReference w:type="default" r:id="rId2"/>
      <w:footerReference w:type="first" r:id="rId3"/>
      <w:type w:val="nextPage"/>
      <w:pgSz w:w="12240" w:h="15840"/>
      <w:pgMar w:left="1800" w:right="1800" w:gutter="0" w:header="0" w:top="1440" w:footer="720" w:bottom="1440"/>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 w:name="Cordia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034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94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5.35pt;mso-wrap-distance-left:0pt;mso-wrap-distance-right:0pt;mso-wrap-distance-top:0pt;mso-wrap-distance-bottom:0pt;margin-top:0.05pt;mso-position-vertical-relative:text;margin-left:41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th-TH" w:eastAsia="zh-CN" w:bidi="hi-IN"/>
    </w:rPr>
  </w:style>
  <w:style w:type="paragraph" w:styleId="Heading1">
    <w:name w:val="Heading 1"/>
    <w:basedOn w:val="Normal"/>
    <w:next w:val="Normal"/>
    <w:qFormat/>
    <w:pPr>
      <w:keepNext w:val="true"/>
      <w:numPr>
        <w:ilvl w:val="0"/>
        <w:numId w:val="1"/>
      </w:numPr>
      <w:outlineLvl w:val="0"/>
    </w:pPr>
    <w:rPr>
      <w:rFonts w:ascii="Cordia New" w:hAnsi="Cordia New" w:cs="Cordia New"/>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rdia New" w:hAnsi="Cordia New" w:cs="Cordia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0:21:00Z</dcterms:created>
  <dc:creator>p</dc:creator>
  <dc:description/>
  <dc:language>en-US</dc:language>
  <cp:lastModifiedBy>p</cp:lastModifiedBy>
  <dcterms:modified xsi:type="dcterms:W3CDTF">1998-11-12T14:21:00Z</dcterms:modified>
  <cp:revision>8</cp:revision>
  <dc:subject/>
  <dc:title> </dc:title>
</cp:coreProperties>
</file>