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sz w:val="40"/>
        </w:rPr>
      </w:pPr>
      <w:r>
        <w:rPr>
          <w:sz w:val="40"/>
          <w:sz w:val="40"/>
        </w:rPr>
        <w:t>สถานที่ท่องเที่ยว  ในนครราชสีมา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 xml:space="preserve">1 </w:t>
      </w:r>
      <w:r>
        <w:rPr/>
        <w:t>สถานที่ท่องเที่ยว  ในเขตอำเภอเมือ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2"/>
        </w:rPr>
        <w:tab/>
      </w:r>
      <w:r>
        <w:rPr>
          <w:b/>
          <w:sz w:val="32"/>
          <w:lang w:val="en-US"/>
        </w:rPr>
        <w:t xml:space="preserve">1.1 </w:t>
      </w:r>
      <w:r>
        <w:rPr>
          <w:b/>
          <w:b/>
          <w:sz w:val="32"/>
          <w:sz w:val="32"/>
        </w:rPr>
        <w:t>อนุสาวรีย์ท้าวสุรนารี</w:t>
      </w:r>
    </w:p>
    <w:p>
      <w:pPr>
        <w:pStyle w:val="Normal"/>
        <w:rPr/>
      </w:pPr>
      <w:r>
        <w:rPr>
          <w:sz w:val="32"/>
          <w:sz w:val="32"/>
        </w:rPr>
        <w:t>ที่ตั้ง  ตำบลในเมือง อำเภอเมือง       จังหวัดนครราชสีมา           ประเภท  โบราณสถานและศาสนสถาน</w:t>
      </w:r>
      <w:r>
        <w:rPr>
          <w:sz w:val="32"/>
          <w:lang w:val="en-US"/>
        </w:rPr>
        <w:br/>
      </w:r>
      <w:r>
        <w:rPr>
          <w:b/>
          <w:b/>
          <w:sz w:val="32"/>
          <w:sz w:val="32"/>
        </w:rPr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ยู่ในตัวเมืองนครราชสีมา  ตรงจุดตัดของถนน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สาย  ถือ ถนนโพธิ์กลาง ถนน ราชดำเนิน ถนนชุมพลและถนนจอมพล  มีบริการรถประจำทาง  รถรับจ้างและสามล้อตลอดเวลา </w:t>
      </w:r>
    </w:p>
    <w:p>
      <w:pPr>
        <w:pStyle w:val="Heading9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Heading9"/>
        <w:rPr/>
      </w:pPr>
      <w:r>
        <w:rPr/>
        <w:tab/>
      </w:r>
      <w:r>
        <w:rPr/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ป็นที่เคารพสักการะของชาวนครราชสีมาและะจังหวัดใกล้เคียง ทางราชการ ได้จัดให้มีงานฉลองอนุสาวรีย์ท้าวสุรนารีเป็นประจำ ประมาณเดือนมีนาคม ซึ่งถือเป็นงานประจำปี ที่สำคัญของจังหวัดนครราชสีมา </w:t>
      </w:r>
    </w:p>
    <w:p>
      <w:pPr>
        <w:pStyle w:val="Heading4"/>
        <w:rPr>
          <w:b/>
          <w:b/>
        </w:rPr>
      </w:pPr>
      <w:r>
        <w:rPr>
          <w:b/>
        </w:rPr>
        <w:tab/>
      </w:r>
      <w:r>
        <w:rPr>
          <w:b/>
          <w:b/>
        </w:rPr>
        <w:t xml:space="preserve">ประวัติความเป็นมา 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ท้าวสุรนารี มีนามเดิมว่า คุณหญิงโม เป็นภรรยาปลัดเมืองนครราชสีมา ท่านให้สร้างวีรกรรมไว้ให้แก่ประเทศชาติเมื่อ 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369 </w:t>
      </w:r>
      <w:r>
        <w:rPr>
          <w:sz w:val="32"/>
          <w:sz w:val="32"/>
        </w:rPr>
        <w:t>โดยสามารถรวบรวมชาวบ้านเข้าสู้รบและต่อต้านกองทัพของเจ้าอนุวงศ์แห่งเวียงจันทน์ ไม่ให้มาตีกรุงเทพฯ เป็นผลสำเร็จ พระบา</w:t>
      </w:r>
      <w:r>
        <w:rPr>
          <w:sz w:val="32"/>
          <w:lang w:val="en-US"/>
        </w:rPr>
        <w:t>m</w:t>
      </w:r>
      <w:r>
        <w:rPr>
          <w:sz w:val="32"/>
          <w:sz w:val="32"/>
        </w:rPr>
        <w:t xml:space="preserve">สมเด็จพระนั่งเกล้าเจ้าอยู่หัว จึงทรงพระกรุณาโปรดเกล้าฯ สถาปนาคุณหญิงโมเป็นท้าวสุรนารี และเพื่อเป็นการระลึกถึงคุณความดีของท่าน       ชาวเมืองนครราชสีมาได้พร้อมใจกันจัดงานเฉลิมฉลองวันแห่งชัยชนะของท้าวสุรนารีขึ้นระหว่างวันที่ </w:t>
      </w:r>
      <w:r>
        <w:rPr>
          <w:sz w:val="32"/>
        </w:rPr>
        <w:t xml:space="preserve">23 </w:t>
      </w:r>
      <w:r>
        <w:rPr>
          <w:sz w:val="32"/>
          <w:sz w:val="32"/>
        </w:rPr>
        <w:t xml:space="preserve">มีนาคม ถึงวันที่ </w:t>
      </w:r>
      <w:r>
        <w:rPr>
          <w:sz w:val="32"/>
        </w:rPr>
        <w:t xml:space="preserve">3 </w:t>
      </w:r>
      <w:r>
        <w:rPr>
          <w:sz w:val="32"/>
          <w:sz w:val="32"/>
        </w:rPr>
        <w:t>เมษายน ของทุกปี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เมื่อท้าวสุรนารีถึงแก่อสัญกรรม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395 </w:t>
      </w:r>
      <w:r>
        <w:rPr>
          <w:sz w:val="32"/>
          <w:sz w:val="32"/>
        </w:rPr>
        <w:t xml:space="preserve">สามีคือเจ้าพระยามหิศราธิบดี ได้สร้างเจดีย์บรรจุอัฐิไว้ ณ วัดศาลาลอย ซึ่งท้าวสุรนารีได้สร้างขึ้น ต่อมาเจดีย์ได้ชำรุดทรุดลง พลตรีพระยาสิงหเสนี </w:t>
      </w:r>
      <w:r>
        <w:rPr>
          <w:sz w:val="32"/>
        </w:rPr>
        <w:t>(</w:t>
      </w:r>
      <w:r>
        <w:rPr>
          <w:sz w:val="32"/>
          <w:sz w:val="32"/>
        </w:rPr>
        <w:t>สะอาด  สิงหเสนี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ซึ่ง่ขณะนั้นเป็นพระยาประสิทธิศิลปการ ได้บรินาคทรัพย์สร้างกู่ขนาดเล็กบรรจุอัฐิของท้าวสุรนารีขึ้นใหม่ที่วัดพระนารายณ์มหาราช </w:t>
      </w:r>
      <w:r>
        <w:rPr>
          <w:sz w:val="32"/>
        </w:rPr>
        <w:t>(</w:t>
      </w:r>
      <w:r>
        <w:rPr>
          <w:sz w:val="32"/>
          <w:sz w:val="32"/>
        </w:rPr>
        <w:t>วัดกลาง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สร้างเสร็จเมื่อวันที่ </w:t>
      </w:r>
      <w:r>
        <w:rPr>
          <w:sz w:val="32"/>
        </w:rPr>
        <w:t xml:space="preserve">7 </w:t>
      </w:r>
      <w:r>
        <w:rPr>
          <w:sz w:val="32"/>
          <w:sz w:val="32"/>
        </w:rPr>
        <w:t>มิถุนาย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38 </w:t>
      </w:r>
      <w:r>
        <w:rPr>
          <w:sz w:val="32"/>
          <w:sz w:val="32"/>
        </w:rPr>
        <w:t xml:space="preserve">ต่อมากู่ทรุดโทรมลงอีก ทั้งอยู่ในที่คับแคบไม่งามสง่า สมเกียรติ </w:t>
      </w:r>
      <w:r>
        <w:rPr>
          <w:sz w:val="32"/>
          <w:sz w:val="32"/>
          <w:lang w:val="en-US"/>
        </w:rPr>
        <w:t xml:space="preserve">   </w:t>
      </w:r>
      <w:r>
        <w:rPr>
          <w:sz w:val="32"/>
          <w:sz w:val="32"/>
        </w:rPr>
        <w:t xml:space="preserve">พระยากำธรพายัพทิศ </w:t>
      </w:r>
      <w:r>
        <w:rPr>
          <w:sz w:val="32"/>
        </w:rPr>
        <w:t>(</w:t>
      </w:r>
      <w:r>
        <w:rPr>
          <w:sz w:val="32"/>
          <w:sz w:val="32"/>
        </w:rPr>
        <w:t>ดิส อินทรโสฬส</w:t>
      </w:r>
      <w:r>
        <w:rPr>
          <w:sz w:val="32"/>
        </w:rPr>
        <w:t xml:space="preserve">) </w:t>
      </w:r>
      <w:r>
        <w:rPr>
          <w:sz w:val="32"/>
          <w:sz w:val="32"/>
        </w:rPr>
        <w:t>ผู้ว่าราชการจังหวัดนครราชสีมาพร้อมด้วยข้าราชการและประชาชนชาวนครราชสีมา  ได้พร้อมใจกันสร้างอนุสาวรีย์รูปปั้นท้าวสุรนารีขึ้น  โดยทางกรม ศิลปากรได้มอบให้  ศาสตราจารย์ศิลป  พีระศรี ออกแบบปั้นร่วมกับพระเทวภินิมิตร  แล้วหล่อรูป ท้าวสุรนารีสำเร็จ เมื่อ 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77 </w:t>
      </w:r>
      <w:r>
        <w:rPr>
          <w:sz w:val="32"/>
          <w:sz w:val="32"/>
        </w:rPr>
        <w:t xml:space="preserve">และได้นำอัฐิของท้าวสุรนารีมาบรรจุไว้ในฐานรองรับ และนำมาประดิษฐานไว้ ณ ประตูชุมพล เมื่อวันที่ </w:t>
      </w:r>
      <w:r>
        <w:rPr>
          <w:sz w:val="32"/>
        </w:rPr>
        <w:t xml:space="preserve">15 </w:t>
      </w:r>
      <w:r>
        <w:rPr>
          <w:sz w:val="32"/>
          <w:sz w:val="32"/>
        </w:rPr>
        <w:t>มกราคม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77    </w:t>
      </w:r>
      <w:r>
        <w:rPr>
          <w:sz w:val="32"/>
          <w:sz w:val="32"/>
        </w:rPr>
        <w:t xml:space="preserve">อนุสาวรีย์หล่อด้วยทองแดงรมดำ สูง </w:t>
      </w:r>
      <w:r>
        <w:rPr>
          <w:sz w:val="32"/>
        </w:rPr>
        <w:t xml:space="preserve">1.85 </w:t>
      </w:r>
      <w:r>
        <w:rPr>
          <w:sz w:val="32"/>
          <w:sz w:val="32"/>
        </w:rPr>
        <w:t xml:space="preserve">เมตร หนัก </w:t>
      </w:r>
      <w:r>
        <w:rPr>
          <w:sz w:val="32"/>
        </w:rPr>
        <w:t xml:space="preserve">325 </w:t>
      </w:r>
      <w:r>
        <w:rPr>
          <w:sz w:val="32"/>
          <w:sz w:val="32"/>
        </w:rPr>
        <w:t xml:space="preserve">กิโลกรัม ประดิษฐานอยู่บนไพทีสี่เหลี่ยมย่อมุมไม้สิบสอง สูง </w:t>
      </w:r>
      <w:r>
        <w:rPr>
          <w:sz w:val="32"/>
        </w:rPr>
        <w:t xml:space="preserve">2.5 </w:t>
      </w:r>
      <w:r>
        <w:rPr>
          <w:sz w:val="32"/>
          <w:sz w:val="32"/>
        </w:rPr>
        <w:t>เมตร แต่งการด้วยเครื่องยศพระราชทาน มือขวากุมดาบ ปลายดาบจรดพื้น มือซ้ายท้าวสะเอว หันหน้าไปทางทิศตะวันตกซึ่งเป็นที่ตั้งของกรุงเทพฯ ฐานอนุสาวรีย์บรรจุอัฐิของท้าวสุรนารี      ครั้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10  </w:t>
      </w:r>
      <w:r>
        <w:rPr>
          <w:sz w:val="32"/>
          <w:sz w:val="32"/>
        </w:rPr>
        <w:t xml:space="preserve">ฐานอนุสาวรีย์ชำรุด ข้าราชการและประชาชนชาวนครราชสีมา ได้ร่วมใจกันสร้างฐานอนุสาวรีย์ขึ้นใหม่ ณ ที่เดิมเพื่อเป็นศรีสง่าแก่บ้านเมือง  และเชิดชูเกียรติของท้าวสุรนารี  สร้างเสร็จเมื่อ วันที่  </w:t>
      </w:r>
      <w:r>
        <w:rPr>
          <w:sz w:val="32"/>
        </w:rPr>
        <w:t xml:space="preserve">29  </w:t>
      </w:r>
      <w:r>
        <w:rPr>
          <w:sz w:val="32"/>
          <w:sz w:val="32"/>
        </w:rPr>
        <w:t>พฤศจิกายน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10 </w:t>
      </w:r>
      <w:r>
        <w:rPr>
          <w:sz w:val="32"/>
          <w:sz w:val="32"/>
        </w:rPr>
        <w:t xml:space="preserve">ทางกรมศิลปากรได้ลงทะเบียนอนุสาวรีย์ท้าวสุรนารีเป็น ปูชนียวัตถุเมื่อวันที่ </w:t>
      </w:r>
      <w:r>
        <w:rPr>
          <w:sz w:val="32"/>
        </w:rPr>
        <w:t xml:space="preserve">3 </w:t>
      </w:r>
      <w:r>
        <w:rPr>
          <w:sz w:val="32"/>
          <w:sz w:val="32"/>
        </w:rPr>
        <w:t>มกราคม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 2480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b/>
          <w:sz w:val="32"/>
        </w:rPr>
        <w:tab/>
      </w:r>
      <w:r>
        <w:rPr>
          <w:b/>
          <w:sz w:val="32"/>
          <w:lang w:val="en-US"/>
        </w:rPr>
        <w:t xml:space="preserve">1.2 </w:t>
      </w:r>
      <w:r>
        <w:rPr>
          <w:b/>
          <w:b/>
          <w:sz w:val="32"/>
          <w:sz w:val="32"/>
        </w:rPr>
        <w:t>ประตูชุมพล</w:t>
      </w:r>
    </w:p>
    <w:p>
      <w:pPr>
        <w:pStyle w:val="Normal"/>
        <w:rPr/>
      </w:pPr>
      <w:r>
        <w:rPr>
          <w:sz w:val="32"/>
          <w:sz w:val="32"/>
        </w:rPr>
        <w:t>ที่ตั้ง  ตำบลในเมือง อำเภอเมือง       จังหวัดนครราชสีมา           ประเภท  โบราณสถานและศาสนสถาน</w:t>
      </w:r>
      <w:r>
        <w:rPr>
          <w:sz w:val="32"/>
          <w:lang w:val="en-US"/>
        </w:rPr>
        <w:br/>
      </w:r>
      <w:r>
        <w:rPr>
          <w:b/>
          <w:b/>
          <w:sz w:val="32"/>
          <w:sz w:val="32"/>
        </w:rPr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ยู่ในตัวเมืองนครราชสีมา  ตรงจุดตัดของถนน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สาย  ถือ ถนนโพธิ์กลาง ถนน ราชดำเนิน ถนนชุมพลและถนนจอมพล  มีบริการรถประจำทาง  รถรับจ้างและสามล้อตลอดเวลา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ลักษณะและความสำคัญ </w:t>
      </w:r>
    </w:p>
    <w:p>
      <w:pPr>
        <w:pStyle w:val="Heading9"/>
        <w:rPr/>
      </w:pPr>
      <w:r>
        <w:rPr/>
        <w:tab/>
      </w:r>
      <w:r>
        <w:rPr/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เป็นประตูเมืองด้านทิศตะวันตกของเมืองนครราชสีมา ซึ่งสร้างขึ้นในสมัยสมเด็จพระนารายณ์มหาราช เมืองนครราชสีมาในสมัยนั้นมีผังเมืองเป็นรูปสี่เหลี่ยมผืนผ้า ล้อมรอบด้วยคูน้ำและกำแพง มีประตูเมืองสี่ประตู ปัจจุบันคงเหลือเพียงประตูชุมพลทางด้านทิศตะวันตกที่เป็นประตูเดิม ส่วนอีกสามประตูอันได้แก่ ประตูพลแสนด้านทิศเหนือ ประตูพลล้านด้านทิศตะวันออก และประตูชัยณรงค์ด้านทิศใต้ ได้สร้างขึ้นใหม่แทนของเดิ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ซุ้มประตูชุมพลเป็นเครื่องแสดงอาณาเขตของตัวเมือง ในสมัยก่อนประตูชุมพล คือ ประตูด้านตะวันตกของตัวเมือง ซึ่งสร้างในสมัยสมเด็จพระนารายณ์มหาราช ผู้ออกแบบก่อสร้างเป็นชาวฝรั่งเศส    ประตูเมืองและกำแพงเมืองมีรูปทรงคล้ายกับพระราชวังนารายณ์ราชนิเวศน์ จังหวัดลพบุรี ตัวเมืองนครราชสีมามีกำแพงยาว </w:t>
      </w:r>
      <w:r>
        <w:rPr>
          <w:sz w:val="32"/>
        </w:rPr>
        <w:t xml:space="preserve">1,700 </w:t>
      </w:r>
      <w:r>
        <w:rPr>
          <w:sz w:val="32"/>
          <w:sz w:val="32"/>
        </w:rPr>
        <w:t xml:space="preserve">เมตร มีคูน้ำล้อมรอบเมืองและมีประตูเมือ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ประตู คือ ประตูพลล้านอยู่ด้านตะวันออกของตัวเมือง ประตูชุมพลอยู่ด้านตะวันตก ประตูพลแสนหรือประตูน้ำอยู่ด้านเหนือ  และประตูชัยณรงค์หรือประตูผีอยู่ด้านใต้ มีป้อมตามกำแพงโดยรอบ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ป้อม ปัจจุบันคงเหลืออยู่เฉพาะประตูชุมพล เพียงแห่งเดียวซึ่งทางกรมศิลปากรได้ลงทะเบียนเป็นโบราณวัตถุ เมื่อวันที่ </w:t>
      </w:r>
      <w:r>
        <w:rPr>
          <w:sz w:val="32"/>
        </w:rPr>
        <w:t xml:space="preserve">27 </w:t>
      </w:r>
      <w:r>
        <w:rPr>
          <w:sz w:val="32"/>
          <w:sz w:val="32"/>
        </w:rPr>
        <w:t>กันยาย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79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1.3 </w:t>
      </w:r>
      <w:r>
        <w:rPr>
          <w:b/>
          <w:b/>
          <w:sz w:val="32"/>
          <w:sz w:val="32"/>
        </w:rPr>
        <w:t xml:space="preserve">วัดป่าสาละวัน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ตำบลโพธิ์กลาง อำเภอเมือง     จังหวัดนครราชสีมา           ประเภท   โบราณสถานและศาสนสถาน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ยู่ภายในตัวเมืองนครราชสีมา ใกล้กับสถานีรถไฟสามารถเข้าได้หลายทาง ได้แก่ ถนนสืบศิริ ถนนเดชอุดม สภาพถนนที่ล้อมรอบบริเวณวัดป่าสาละวัน เป็นถนนราดยางอยู่ในสภาพดี การคมนาคมสะดวกและปลอดภัย มีรถประจำทาง รถรับจ้างและสามล้อบริการสะดวกและรวดเร็ว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ลักษณะและความสำคัญ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มีบุษบกตั้งผอบซึ่งบรรจุพระบรมสารีริกธาตุ และผอบซึ่งบรรจุอัฐิพระอาจารย์เสาร์   พระอาจารย์มั่น  และพระอาจารย์สิงห์  ตัวบุษบกทำด้วยไม้สักสลักลวดลายลงรักปิดทอง สวยงาม  โดยตั้งอยู่ภายในศาลาการเปรียญของวัดป่าสาละวัน </w:t>
      </w:r>
    </w:p>
    <w:p>
      <w:pPr>
        <w:pStyle w:val="Heading9"/>
        <w:rPr/>
      </w:pP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ใจกลางของบริเวณวัดป่าสาละวันที่เห็นเด่นชัดคือ   หอระฆัง  ซึ่งฐานก่อด้วย กระเบื้องดินเผาด่านเกวียน มีความสวยงามมาก ด้านซ้ายมือของหอระฆังเป็นพระอุโบสถ ส่วนด้านขวามือเป็นศาลาการเปรียญอันเป็นที่ตั้งบุษบกซึ่งบรรจุพระบรมสารีริกธาตุและอัฐิพระอาจารย์เสาร์ มั่น และสิงห์ อยู่ชั้นบนของศาลาเรือนไม้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ชั้น ด้านหลังโด่ยรอบบริเวณวัดป่าสาละวันเป็นเขตสังฆาวาส มีกุฎิพระเป็นหลัง ๆ โดยมีถนนวนรอบบริเวณศาลาการเปรียญและพระอุโบสถ ภายในบริเวณสะอาดเรียบร้อย และบรรยากาศเงียบสงบร่มเย็น เพราะมีต้นไม้อยู่ทั่วบริเวณ โดยเฉพาะเขตสังฆาวาสมีต้นไผ่ปลูกเป็นทิวแถวสลับกันไปเป็นเหมือนม่านบังตา   ถึงแม้วัดป่าสาละวัน จะถูกล้อมรอบไปด้วยตึกแถวและบ้านเรือน  แต่เมื่อเข้ามาในบริเวณวัดแล้ว  มองไปทางไหนมีแต่ สวนป่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จากปากทางเข้าวัดป่าสาละวั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้างทางเป็นบ้านเรือนอยู่กันอย่างแออัด ถนนทางเข้าแคบจึงทำให้เดินทางเข้ามาไม่สะดวก   วัดป่าสาละวันมีรั้วล้อมรอบอาณาเขตอย่างชัดเจนทั้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4 </w:t>
      </w:r>
      <w:r>
        <w:rPr>
          <w:b/>
          <w:b/>
          <w:sz w:val="32"/>
          <w:sz w:val="32"/>
        </w:rPr>
        <w:t xml:space="preserve">พิพิธภัณฑสถานแห่งชาติสมเด็จมหาวีรวงศ์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วัดสุทธจินดา ตำบลในเมือง   อำเภอเมือง จังหวัดนครราชสีมา            ประเภท  โบราณสถานและศาสนสถาน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การคมนาคมและสภาพเส้นทาง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/>
        <w:t xml:space="preserve">อยู่ภายในตัวเมืองจังหวัดนครราชสีมา ตรงข้ามกับศาลากลางจังหวัดนครราชสีมา โดยอยู่ภายในรั้วกำแพงของวัดสุทธจินดา ตรงหัวมุมถนนจอมสุรางค์ยาตรและถนนราชดำเนิน สภาพถนนภายในตัวเมืองนครราชสีมาเป็นถนนราดยาง อยู่ในสภาพดี การคมนาคมสะดวกและปลอดภัย มีบริการรถประจำทางรถรับจ้างและสามล้อสะดวกและรวดเร็ว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ลักษณะเด่น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เป็นสถานที่แสดงศิลปวัตถุโบราณต่าง ๆ ที่สมเด็จมหาวีรวงศ์ </w:t>
      </w:r>
      <w:r>
        <w:rPr>
          <w:sz w:val="32"/>
        </w:rPr>
        <w:t>(</w:t>
      </w:r>
      <w:r>
        <w:rPr>
          <w:sz w:val="32"/>
          <w:sz w:val="32"/>
        </w:rPr>
        <w:t>ติสโสอ้วน</w:t>
      </w:r>
      <w:r>
        <w:rPr>
          <w:sz w:val="32"/>
        </w:rPr>
        <w:t xml:space="preserve">) </w:t>
      </w:r>
      <w:r>
        <w:rPr>
          <w:sz w:val="32"/>
          <w:sz w:val="32"/>
        </w:rPr>
        <w:t>ได้รวบรวมและที่มีผู้บริจาค โดย</w:t>
      </w:r>
      <w:r>
        <w:rPr>
          <w:sz w:val="32"/>
        </w:rPr>
        <w:br/>
      </w:r>
      <w:r>
        <w:rPr>
          <w:sz w:val="32"/>
          <w:sz w:val="32"/>
        </w:rPr>
        <w:t>เปิดให้เข้าชมทุกวัน เว้นวันจันทร์</w:t>
      </w:r>
      <w:r>
        <w:rPr>
          <w:sz w:val="32"/>
        </w:rPr>
        <w:t xml:space="preserve">, </w:t>
      </w:r>
      <w:r>
        <w:rPr>
          <w:sz w:val="32"/>
          <w:sz w:val="32"/>
        </w:rPr>
        <w:t xml:space="preserve">วันอังคาร และวันหยุดนักขัตฤกษ์ เวลา </w:t>
      </w:r>
      <w:r>
        <w:rPr>
          <w:sz w:val="32"/>
        </w:rPr>
        <w:t xml:space="preserve">09.00-16.00 </w:t>
      </w:r>
      <w:r>
        <w:rPr>
          <w:sz w:val="32"/>
          <w:sz w:val="32"/>
        </w:rPr>
        <w:t>น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อัตราค่าเข้าชม คนไทย คน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บาท ชาวต่างประเทศ คนละ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บาท   ยกเว้นนักเรียนนักศึกษา </w:t>
      </w:r>
    </w:p>
    <w:p>
      <w:pPr>
        <w:pStyle w:val="Heading9"/>
        <w:rPr/>
      </w:pPr>
      <w:r>
        <w:rPr/>
        <w:tab/>
      </w: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เป็นพิพิธภัณฑ์ที่อยู่ในความดูแลรับผิดชอบของกรมศิลปากร โดยสร้างเมื่อ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97     </w:t>
      </w:r>
      <w:r>
        <w:rPr>
          <w:sz w:val="32"/>
          <w:sz w:val="32"/>
        </w:rPr>
        <w:t>ตั้งอยู่ในบริเวณวัดสุทธิจินดาตรงข้ามศาลากลางจังหวัด มีศิลปวัตถุทั้งที่สมเด็จพระมหาวีรวงศ์อดีตเจ้าอาวาสวัดสุทธิจินดารวบรวมไว้ โบราณวัตถุที่กรมศิลปากรได้สำรวจขุดพบในเขตจังหวัดนครราชสีมา และจังหวัดใกล้เคียง และที่มีผู้บริจาค เช่น พระพุทธรูปศิลาสมัยขอม สมัยอยุธยา เครื่องเคลือบดินเผาขนาดต่างๆ พระพุทธรูปสัมฤทธิ์ เครื่องใช้สมัยโบราณ ภาพไม้แกะสลักซึ่งนำมาจากวัดโบราณ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ตัวพิพิธภัณฑ์เป็นตึกอาคารโบราณชั้นเดียว  มีประตูเข้าออกประตูเดียวภายใน พิพิธภัณฑ์มีพระพุทธรูปศิลา พระพุทธรูปสัมฤทธิ์ เครื่องเคลือบดินเผารูปร่างต่าง ๆ เครื่องใช้โบราณและไม้แกะสลักลวดลายต่าง ๆ มีตั้งแต่สมัยขอม ทวาราวดี ลพบุรี เชียงแสน อู่ทอง อยุธยา และรัตนโกสินทร์ โดยนำมาจากจังหวัดต่าง ๆ ทั่วภาคอีสาน มีทั้งตั้งแสดงบนแท่น  และเก็บไว้ใน ตู้กระจก   มีคำอธิบายเขียนบอกไว้ว่าแต่ละอย่างอยู่ในสมัยใด   การจัดตกแต่งยังไม่ได้แยกเป็น ประเภทและตามสมัย ทำให้คละเคล้าปนกันไป และสถานที่คับแคบไม่พอเพียงกับปริมาณของที่ตั้ง แสดงไว้      ด้านหน้าของพิพิธภัณฑ์เป็นสนามหญ้า มีม้านั่งอยู่ใต้ร่มไม้ ด้านหลังเป็นเขตสังฆาวาสของวัดสุทธจินดา ด้านซ้ายมีบ้านพัก ด้านขวาเป็นตึกหอสมุดมหาวีรวงศ์ จากประตูทางเข้าวัดสุทธจินดาด้านตรงข้ามศาลากลางจังหวัดนครราชสีมา จะมีป้ายบอกชื่อพิพิธภัณฑ์ เห็นเด่นชัด และสามารถจอดรถริมถนนทางเข้าได้แต่ถนนไม่กว้างนั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5 </w:t>
      </w:r>
      <w:r>
        <w:rPr>
          <w:b/>
          <w:b/>
          <w:sz w:val="32"/>
          <w:sz w:val="32"/>
        </w:rPr>
        <w:t xml:space="preserve">วัดศาลาลอย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 ตำบลโพธิ์กลาง อำเภอเมือง         จังหวัดนครราชสีมา            ประเภท โบราณสถานและศาสนสถาน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สถานที่ตั้งอยู่ในตัวเมืองจังหวัดนครราชสีมา บริเวณทางแยกทางหลวงหมายเลข </w:t>
      </w:r>
      <w:r>
        <w:rPr>
          <w:sz w:val="32"/>
        </w:rPr>
        <w:t>224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อำเภอโชคชัย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โดยอยู่ห่างจากถนนใหญ่ประมาณ </w:t>
      </w:r>
      <w:r>
        <w:rPr>
          <w:sz w:val="32"/>
        </w:rPr>
        <w:t xml:space="preserve">500 </w:t>
      </w:r>
      <w:r>
        <w:rPr>
          <w:sz w:val="32"/>
          <w:sz w:val="32"/>
        </w:rPr>
        <w:t xml:space="preserve">เมตร สภาพเส้นทางเข้า เป็นถนนราดยาง  มีบางแห่งชำรุดแต่ก็นับว่าอยู่ในสภาพดีพอควร  บริเวณปากทางแยกเข้าวัด ศาลาลอยเป็นห้องแถวที่ทำเป็นโรงงานประเภทต่าง ๆ ทำให้เส้นทางคับแคบไป การคมนาคมโดย ทั่วไปสะดวกและรวดเร็ว มีบริการรถรับจ้างจากในเมืองเข้าถึงวัด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ป็นวัดที่ท้าวสุรนารีกับพระยาปลัดสามีเป็นผู้สร้างไว้      ในปัจจุบันมีการก่อสร้างแบบสถาปัตยกรรมสมัยใหม่มีลักษณะคล้ายโบสถ์ฝรั่ง    โดยใช้วัสดุดินเผาจากด่านเกวียน ซึ่งเป็นแหล่งผลิตหัตถกรรมเครื่องปั้นดินเผาสีดำอันลือชื่อของจังหวัดนครราชสีมา     พระอุโบสถหลังใหม่นี้สร้างเมื่อ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10 </w:t>
      </w:r>
      <w:r>
        <w:rPr>
          <w:sz w:val="32"/>
          <w:sz w:val="32"/>
        </w:rPr>
        <w:t>เป็นลักษณะศิลปะไทยประยุกต์ โดยสร้างเป็นรูปสำเภาโต้คลื่น  ใช้วัสดุพื้นเมือง  คือใช้กระเบื้องดินเผาด่านเกวียน วัดนี้ได้รับรางวัลดีเด่นแนวบุกเบิกอาคารทางศาสนา    จากสมาคมสถาปนิกสยาม    ในพระบรมราชูปถัมภ์    และรางวัลจากมูลนิธิเสฐียรโกเศศและนาคะประทีป 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 2516</w:t>
      </w:r>
    </w:p>
    <w:p>
      <w:pPr>
        <w:pStyle w:val="Heading4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/>
        </w:rPr>
        <w:t xml:space="preserve">ประวัติความเป็นมา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>วัดศาลาลอยนั้น  ท้าวสุรนารีกับพระยาปลัดสามีเป็นผู้สร้างไว้ เมื่อ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370 </w:t>
      </w:r>
      <w:r>
        <w:rPr>
          <w:sz w:val="32"/>
          <w:lang w:val="en-US"/>
        </w:rPr>
        <w:t xml:space="preserve">  </w:t>
      </w:r>
      <w:r>
        <w:rPr>
          <w:sz w:val="32"/>
          <w:sz w:val="32"/>
        </w:rPr>
        <w:t>เมื่อท้าวสุรนารีได้ถึงแก่อนิจกรรม สามีของท่านได้จัดพิธีฌาปนกิจและก่อเจดีย์บรรจุอัฐิไว้ ณ วัดนี้ เมื่อ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395      </w:t>
      </w:r>
      <w:r>
        <w:rPr>
          <w:sz w:val="32"/>
          <w:sz w:val="32"/>
        </w:rPr>
        <w:t xml:space="preserve">สาเหตุที่ได้ชื่อว่า วัดศาลาลอย มีเรื่องเล่าต่อกันมาว่า หลังจากที่ท้าวสุรนารีเสร็จศึกจากทุ่งสัมฤทธิ์ ได้ยกทัพกลับเมืองนครราชสีมาและได้แวะพักอยู่นอกเมือง บริเวณใกล้วัดท่าตะโกในปัจจุบัน ขณะที่แวะพักนี้เองท้าวสุรนารี ได้สั่งทำแพเป็นรูปศาลาลอยเพื่อเสี่ยงทายลอยไปตามลำตะคอง โดยอธิษฐานว่า หากแพลอยไปติดที่ใดจะสร้างวัดไว้เป็นอนุสรณ์ ซึ่งแพอธิษฐานได้ไปติดอยู่ ณ ฝั่งลำตะคอง อันเป็นที่ตั้งของวัดศาลาลอยในปัจจุบั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โบสถหลังเดิมเข้าใจว่าเป็นอุโบสถที่ท้าวสุรนารี เป็นผู้สร้างเมื่อแรกเริ่มสร้างวัด เป็นโบสถ์ที่ก่อด้วยอิฐฉาบปูนทั้งหลังมีอายุ </w:t>
      </w:r>
      <w:r>
        <w:rPr>
          <w:sz w:val="32"/>
        </w:rPr>
        <w:t xml:space="preserve">157 </w:t>
      </w:r>
      <w:r>
        <w:rPr>
          <w:sz w:val="32"/>
          <w:sz w:val="32"/>
        </w:rPr>
        <w:t>ปี ต่อมาหลังคาถูกต้นไม้ล้มทับพังทลายลง แล้วใช้สังกะสีมุง และได้ทำการบูรณะปฏิสังขรณ์ขึ้นใหม่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27  </w:t>
      </w:r>
      <w:r>
        <w:rPr>
          <w:sz w:val="32"/>
          <w:sz w:val="32"/>
        </w:rPr>
        <w:t>สำหรับอุโบสถหลังใหม่ สร้างเมื่อปี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10  </w:t>
      </w:r>
      <w:r>
        <w:rPr>
          <w:sz w:val="32"/>
          <w:sz w:val="32"/>
        </w:rPr>
        <w:t>เป็นศิลปะประยุกต์สร้างเป็นรูปสำเภาโต้คลื่นทำให้แปลกไปจากโบสถ์ อื่น ๆ ทั่วไป  ผนังด้านหน้าพระอุโบสถเป็นภาพพุทธประวัติปางผจญมาร  ผนังด้านหลังเป็นภาพปั้น ดินเผาซึ่งเป็นภาพพุทธประวัติปางเสด็จจากดาวดึงส์ บานประตูอุโบสถเป็นโลหะลายนูนภาพมหาชาติเวสสันดรชาดก</w:t>
      </w:r>
      <w:r>
        <w:rPr>
          <w:sz w:val="32"/>
        </w:rPr>
        <w:t xml:space="preserve">(13 </w:t>
      </w:r>
      <w:r>
        <w:rPr>
          <w:sz w:val="32"/>
          <w:sz w:val="32"/>
        </w:rPr>
        <w:t>กัณฑ์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องค์พระประธานในอุโบสถเป็นพระพุทธรูปยืนปางเสด็จจากดาวดึงส์ ประทับ ณ ประตูเมืองสังกัสนคร ผนังด้านหลังเป็นเสมือนเงาของพระพุทธองค์ สมเด็จพระสังฆราชได้ทรงถวายพระนามไว้ว่า </w:t>
      </w:r>
      <w:r>
        <w:rPr>
          <w:sz w:val="32"/>
        </w:rPr>
        <w:t>"</w:t>
      </w:r>
      <w:r>
        <w:rPr>
          <w:sz w:val="32"/>
          <w:sz w:val="32"/>
        </w:rPr>
        <w:t>พระพุทธประพัฒน์ สุนทรธรรมพศาลศาลาลอยพิมาลวรสันติสุขมุนินทร์</w:t>
      </w:r>
      <w:r>
        <w:rPr>
          <w:sz w:val="32"/>
        </w:rPr>
        <w:t xml:space="preserve">" 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3 </w:t>
      </w:r>
      <w:r>
        <w:rPr>
          <w:sz w:val="32"/>
          <w:sz w:val="32"/>
        </w:rPr>
        <w:t>พฤศจิกาย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20 </w:t>
      </w:r>
      <w:r>
        <w:rPr>
          <w:sz w:val="32"/>
          <w:sz w:val="32"/>
        </w:rPr>
        <w:t xml:space="preserve">สำหรับกำแพงแก้วรอบพระอุโบสถมีลักษณะแปลกคือ เป็นรูปเสมา สัญญลักษณ์ของเมืองเสมาเดิมซึ่งเป็นเมืองเก่าแก่ของเมื่อนครราชสี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โบสถหลังใหม่ซึ่งมีความสวยงามและน่าชม ตั้งอยู่ทางด้านทิศตะวันออกของวัด ภายในอุโบสถประดับประดาด้วยกระเบื้องดินเผาจากด่านเกวียน และมีพระพุทธรูปปางเสด็จจากดาวดึงส์ประดิษฐานอยู่ มีระเบียงอยู่รอบอุโบสถ และมีกำแพงล้อมรอบทำเป็นใบเสมา ตัวอุโบสถตั้งอยู่ในสระน้ำเสมือนเป็นเรือสำเภาลอยน้ำ บริเวณด้านข้างและด้านหน้าอุโบสถเป็นสนามหญ้า กว้างพอควร สภาพแวดล้อมนอกวัดไม่ดี มีบ้านเรือนปลูกอยู่ชิดโดยรอบ มีเมรุอยู่บริเวณด้านในใกล้ห้องสุขาและศาลาการเปรียญซึ่งอยู่ใกล้กับอุโบสถเก่า หลังอุโบสถเก่าซึ่งอยู่ถัดจากอุโบสถใหม่ไปทางทิศตะวันตกเป็นที่ประดิษฐานพระพุทธรูป และมีห้องสุขาอีกแห่งอยู่ติดริมคลองลำตะคองบริเวณ ใกล้กับอุโบสถหลังเก่า          สภาพรอบนอกวัดเป็นชุมชน ประกอบด้วยบ้านเรือนและร้านค้าถึ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ด้าน การจัดตั้งบ้านเรือนและร้านค้าไม่เป็นระเบียบ และส่วนใหญ่เป็นแหล่งคนยากจน ทำให้สภาพแวดล้อมขาดความสวยงาม ส่วนด้านหลังวัดเป็นลำตะคอง 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1.6 </w:t>
      </w:r>
      <w:r>
        <w:rPr>
          <w:b/>
          <w:b/>
          <w:sz w:val="32"/>
          <w:sz w:val="32"/>
        </w:rPr>
        <w:t xml:space="preserve">วัดศาลาทอง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 ตำบลหัวทะเล  อำเภอเมือง       จังหวัดนครราชสีมา           ประเภท โบราณสถานและศาสนสถาน 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>การคมนาคมและสภาพเส้นทาง</w:t>
      </w:r>
      <w:r>
        <w:rPr>
          <w:b/>
          <w:sz w:val="32"/>
        </w:rPr>
        <w:br/>
      </w:r>
      <w:r>
        <w:rPr>
          <w:sz w:val="32"/>
        </w:rPr>
        <w:t xml:space="preserve"> </w:t>
        <w:tab/>
      </w:r>
      <w:r>
        <w:rPr>
          <w:sz w:val="32"/>
          <w:sz w:val="32"/>
        </w:rPr>
        <w:t xml:space="preserve">จากตัวเมืองนครราชสีมาตรงไปตามถนนไชยณรงค์แล้วเลี้ยวซ้ายเข้าถนนลูกรังทางไปบ้านหัวทะเล วัดศาลาทองตั้งอยู่ทางขวามือก่อนถึงบ้านหัวทะเล สภาพถนนไชณรงค์เป็นถนนราดยางอยู่ในสภาพดี ส่วนสภาพถนนลูกรังอยู่ในสภาพดีเช่นกัน การคมนาคมสะดวกและปลอดภัย มีรถรับจ้างและสามล้อบริการถึงวัดศาลาทองอย่างสะดวกและรวดเร็ว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  <w:r>
        <w:rPr>
          <w:b/>
          <w:sz w:val="32"/>
        </w:rPr>
        <w:br/>
      </w:r>
      <w:r>
        <w:rPr>
          <w:sz w:val="32"/>
        </w:rPr>
        <w:tab/>
      </w:r>
      <w:r>
        <w:rPr>
          <w:sz w:val="32"/>
          <w:sz w:val="32"/>
        </w:rPr>
        <w:t xml:space="preserve">พระเจดีย์ ซึ่งบรรจุพระบรมสารีริกธาตุ         มีพระประธานในพระอุโบสถ เป็นพระพุทธรูปนั่งองค์ใหญ่ปางป่าเลไลยก์ทำจากหิน สันนิษฐานว่าสร้างในสมัยขอม ปัจจุบันถูกปิดทองทั้งองค์แล้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ประวัติความเป็นมา </w:t>
      </w:r>
    </w:p>
    <w:p>
      <w:pPr>
        <w:pStyle w:val="TextBody"/>
        <w:rPr/>
      </w:pPr>
      <w:r>
        <w:rPr/>
        <w:t xml:space="preserve">  </w:t>
      </w:r>
      <w:r>
        <w:rPr/>
        <w:tab/>
      </w:r>
      <w:r>
        <w:rPr/>
        <w:t xml:space="preserve">วัดศาลาทองเป็นวัดธรรมยุติเก่าแก่ ตั้งอยู่บนเนิน เดิมบริเวณวัดเป็นป่าดงทึบ และมีพระพุทธรูปนั่งองค์ใหญ่ปางป่าเลไลยก์  ประดิษฐานอยู่ใต้ต้นไม้  ต่อมามีผู้พบ  จึงสร้างพระ อุโบสถคร่อมไว้ ในทุกปีระหว่างเทศกาลตรุษสงกรานต์ ได้มีพิธีไหว้พระพุทธรูปเป็นประจ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ในวัดนี้มีพระบรมสารีริกธาตุซึ่งถูกอัญเชิญมาจากเชียงตุง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องค์  แต่อยู่ที่วัด ศาลาทองเพียง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องค์  โดยทางราชการได้บรรจุไว้ในพระเจดีย์ทององค์เล็กเมื่อวันที่   </w:t>
      </w:r>
      <w:r>
        <w:rPr>
          <w:sz w:val="32"/>
        </w:rPr>
        <w:t xml:space="preserve">13   </w:t>
      </w:r>
      <w:r>
        <w:rPr>
          <w:sz w:val="32"/>
          <w:sz w:val="32"/>
        </w:rPr>
        <w:t>มกราคม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496 </w:t>
      </w:r>
      <w:r>
        <w:rPr>
          <w:sz w:val="32"/>
          <w:sz w:val="32"/>
        </w:rPr>
        <w:t xml:space="preserve">และต่อมาได้สร้างพระเจดีย์องค์ใหญ่ก่อด้วยปูนสร้างคร่อมพระเจดีย์องค์เล็ก ไว้  ส่วนพระบรมสารีริกธาตุอีก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องค์ อัญเชิญไปบรรจุในพระเจดีที่วัดพระศรีมหาธาตุ บางเขน  กรุงเทพฯ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พระอุโบสถอยู่ทางด้านหลังพระเจดีย์ มีสภาพเก่าและทรุดโทรม ขาดการบำรุงซ่อมแซม แต่ยังแข็งแรงมั่นคงดี ทางเข้าเป็นประตูไม้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 ตามธรรมดาปิดประตูใส่กุญแจไว้ ภายในพระอุโบสถ   มีพระพุทธรูปหินปิดทองปางป่าเลไลยก์ ตั้งเป็นองค์พระประธาน  รอบพระ อุโบสถ ปลูกต้นโพธิ์ล้อมไว้ ทำให้ร่มรื่น ภายในพระเจดีย์ ตรงใจกลางมีพระเจดีย์ทองที่บรรจุพระบรมสารีริกธาตุ บริเวณพื้นภายในขาดการดูแลทำความสะอาดและปิดประตูใส่กุญแจไว้เช่นกัน องค์ประเจดีย์และพระอุโบสถมีรั้วเหล็กลูกกรง ล้อมแยกจากกันไว้ต่างหาก แต่มีทางเดินเชื่อมต่อถึงกัน ทางด้านซ้ายมือของพระเจดีย์มีศาลา และเป็นเขตสังฆาวาส ซึ่งก็มีทางเดินเชื่อมถึงด้วย ภายในบริเวณวัดเงียบสงบและมีเนื้อที่ว่างอยู่มาก ทางด้านหน้าและด้านขวามือพระเจดีย์ รอบ ๆ ภายในบริเวณวัดมีต้นไม้น้อยเมื่อเทียบกับเนื้อที่  จากถนนลูกรังทางเข้ามาวัด บริเวณปากทางเข้าเรื่อยมาเป็นบ้านเรือนที่อยู่ในสภาพแออัด และมีโรงงานที่ปล่อยควัน ตัวกำแพงวัดมีอยู่ด้านเดียวที่อยู่ติดถนนทางเข้า ทำให้ทางด้านหน้าพระเจดีย์ มีชาวบ้านปลูกบ้านล้ำเข้ามาในเขตของวัด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7 </w:t>
      </w:r>
      <w:r>
        <w:rPr>
          <w:b/>
          <w:b/>
          <w:sz w:val="32"/>
          <w:sz w:val="32"/>
        </w:rPr>
        <w:t xml:space="preserve">วัดพระนารายณ์มหาราช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 ตำบลในเมือง  อำเภอเมือง          จังหวัดนครราชสีมา           ประเภท โบราณสถานและศาสนสถาน 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อยู่ภายในตัวเมืองนครราชสีมา โดยอยู่ระหว่างถนนอัษฏางค์และถนนจอมพล สภาพถนนภายในตัวเมืองเป็นถนนราดยางอยู่ในสภาพดี การคมนาคมสะดวกและปลอดภัยมีรถประจำทาง รถรับจ้าง และสามล้อบริการอย่างสะดวกและรวดเร็ว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>ลักษณะเด่น</w:t>
      </w:r>
      <w:r>
        <w:rPr>
          <w:b/>
          <w:sz w:val="32"/>
        </w:rPr>
        <w:br/>
      </w:r>
      <w:r>
        <w:rPr>
          <w:sz w:val="32"/>
        </w:rPr>
        <w:tab/>
      </w:r>
      <w:r>
        <w:rPr>
          <w:sz w:val="32"/>
          <w:sz w:val="32"/>
        </w:rPr>
        <w:t xml:space="preserve">เรียกอีกชื่อหนึ่งว่าวัดกลาง   เป็นวัดกลางเมืองนครราชสีมาเดิมซึ่งมีความหมายอีกอย่างหนึ่งคือ การเป็นวัดศูนย์กลางของเมืองนครราชสีมามาแต่เดิม    นอกจากนี้ภายในบริเวณวัดพระนารายณ์มหาราช      มีศาลพระนารายณ์มหาราชเป็นที่ตั้งเทวรูปพระนารายณ์สี่กร อยู่ในท่ายืน สูง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นิ้ว สร้างด้วยหินทรายฝีมือขอม เป็นเทวรูปคู่บ้านคู่เมืองของจังหวัดนครราชสีมามาช้านาน </w:t>
      </w:r>
    </w:p>
    <w:p>
      <w:pPr>
        <w:pStyle w:val="Heading9"/>
        <w:rPr/>
      </w:pP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มีประตูทางเข้าวัดได้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ทาง คือ ด้านติดถนนอัษฏางค์ ถนนจอมพล ถนนประจักษ์ และทางด้านถนนจอมพลที่ติดกับตลาดอันเป็นทางเข้าศาลพระนารายณ์ ภายในวัดพระนารายณ์มหาราชมีพระอุโบสถอยู่กลางสระน้ำ  ส่วนตรงข้ามเป็นพระวิหาร ด้านขวามือของวิหารเป็นศาลา ส่วนด้านซ้ายมือของวิหาร   เป็นโรงเรียนปริยัติธรรมซึ่งจะมีสอนพุทธศาสนาแก่เด็กนักเรียนในวัน อาทิตย์เป็นประจำ บริเวณใจกลางวัด มีต้นโพธิ์ใหญ่ล้อมรอบ ด้วยลานสนามหญ้า ด้านหลังพระวิหารเป็นเขตสังฆาวาสซึ่งมีต้นไม้เรียงอยู่เป็นทิวแถว         สภาพศาลพระนารายณ์มหาราช มีลักษณะเป็นศาลกว้าง ภายในเต็มไปด้วยดอกไม้ของบูชามากมาย   และมีควันธูปเทียนลอยอบอวลไปทั่วบริเวณ และเนื่องจากอยู่ติดกับตลาดจึงทำให้ จอแจเป็นพิเศษ            รอบ ๆ บริเวณวัดพระนารายณ์มหาราชเป็นตึกแถวอาคารพาณิชย์และตลาด แล้วยังอยู่ย่านใจกลางเมือง จึงทำให้เกิดเสียงรบกวนเข้ามาในวัดเป็นประจำ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8 </w:t>
      </w:r>
      <w:r>
        <w:rPr>
          <w:b/>
          <w:b/>
          <w:sz w:val="32"/>
          <w:sz w:val="32"/>
        </w:rPr>
        <w:t xml:space="preserve">ศาลหลักเมื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 ตำบลในเมือง  อำเภอเมือง        จังหวัดนครราชสีมา            ประเภท โบราณสถานและศาสนสถาน 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อยู่ภายในตัวเมืองนครราชสีมา   ตรงหัวมุมถนนประจักษ์กับถนนจอมพลใกล้กับวัดพระ นารายณ์มหาราช สภาพถนนภายในตัวเมืองนครราชสีมาเป็นถนนราดยางอยู่ในสภาพดี การคมนาคม สะดวกและปลอดภัย มีรถประจำทาง รถรับจ้างและสามล้อบริการสะดวกและรวดเร็ว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เป็นศาลที่มีเสาหลักเมืองของเมืองนครราชสีมา    ซึ่งถือว่าเป็นโบราณสถานที่ศักดิ์สิทธิ มีชาวเมืองสักการะบูชาเป็นประจำ </w:t>
      </w:r>
    </w:p>
    <w:p>
      <w:pPr>
        <w:pStyle w:val="Heading9"/>
        <w:rPr/>
      </w:pPr>
      <w:r>
        <w:rPr/>
        <w:tab/>
      </w: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ตัวศาลและเสาหลักเมืองที่เป็นของเดิมทำด้วยไม้ สร้างในระหว่างปี 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199 -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231 </w:t>
      </w:r>
      <w:r>
        <w:rPr>
          <w:sz w:val="32"/>
          <w:sz w:val="32"/>
        </w:rPr>
        <w:t>ในสมัยสมเด็จพระนารายณ์มหาราช ต่อมา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369 </w:t>
      </w:r>
      <w:r>
        <w:rPr>
          <w:sz w:val="32"/>
          <w:sz w:val="32"/>
        </w:rPr>
        <w:t>เจ้าอนุวงศ์จากเวียงจันทน์ยกกองทัพมายึดเมืองนครนครราชสีมาได้โค่นทำลายศาลและเสาหลักเมือง เมื่อเจ้าอนุวงศ์ถอยทัพกลับไป เสาหลักเมืองนี้ได้ถูกเคลื่อนย้ายไปไว้ในที่ต่าง ๆ  หลายแห่ง จนกระทั่งกลับมาตั้งอยู่ ณ ที่เดิมอีกครั้งหนึ่ง แต่มิได้ตั้งไว้ในสภาพเก่าเนื่องจากมีผู้ทำเสาหลักเมืองขึ้นใหม่ด้วยไม้ซึ่งมีรูปลักษณะคล้ายของเดิมมาตั้งไว้แทน  จนถึงปี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 2506  </w:t>
      </w:r>
      <w:r>
        <w:rPr>
          <w:sz w:val="32"/>
          <w:sz w:val="32"/>
        </w:rPr>
        <w:t xml:space="preserve">ข้าราชการพ่อค้าและ ประชาชน ได้ร่วมกันสร้างศาลขึ้นใหม่แทนศาลเดิม ซึ่งชำรุดทรุดโทรม โดยศาลใหม่เป็นศาลาแบบจตุรมุข กว้าง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เมตร ยาว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เมตร แล้วนำเสาหลักเมืองเดิมมาตั้งไว้เป็นการถาวร ส่วนเสาหลักเมืองที่ทำขึ้นใหม่นั้นได้นำไปเก็บไว้ที่พิพิธภัณฑ์สถานสมเด็จมหาวีรวงศ์   กรมศิลปากรได้ขึ้น ทะเบียนเป็นโบราณสถาน เมื่อวันที่ </w:t>
      </w:r>
      <w:r>
        <w:rPr>
          <w:sz w:val="32"/>
        </w:rPr>
        <w:t xml:space="preserve">3 </w:t>
      </w:r>
      <w:r>
        <w:rPr>
          <w:sz w:val="32"/>
          <w:sz w:val="32"/>
        </w:rPr>
        <w:t>มกราคม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80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ศาลหลักเมืองมีรั้วลูกกรงล้อมอาณาบริเวณโดยรอบ ประตูเข้าออกมีเพียงประตูเดียว ตัวศาลตั้งอยู่ใจกลางบริเวณ มีลักษณะเป็นศาลาจตุรมุข มีบันไดขึ้นล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ด้าน ภายในศาลกึ่งกลางด้านในเป็นเสาหลักเมืองซึ่งมีแท่นบูชาตั้งเรียงรายอยู่ข้างหน้า            ขวามือของประตูเข้าออกมีบริการขายดอกไม้รูปเทียน ด้านซ้ายมือของประตูมีที่ว่างสำหรับตั้งเวทีลิเกแก้บนซึ่งบริเวณไม่กว้างนัก   ด้านหลังตัวศาลมีที่ว่างพอควร และมีห้องน้ำ สาธารณะพร้อมทั้งอ่างล้างมือขนาดใหญ่ ทั่วบริเวณสะอาดเรียบร้อย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ab/>
      </w:r>
      <w:r>
        <w:rPr>
          <w:sz w:val="32"/>
          <w:sz w:val="32"/>
        </w:rPr>
        <w:t>บริเวณใกล้เคียงติดกับบริเวณศาลหลักเมือง ด้านหลังและด้านข้างเป็นตึกแถว พาณิชย์ โดยผนังตึกแถวด้านข้างที่ติดกับศาลหลักเมือง กรมศิลปากรได้นำเอากระเบื้องดินเผาด่านเกวียนมาเรียงต่อกันเป็นรูปประวัติของเมืองนครราชสีมา เป็นเรื่องราวเกี่ยวกับท้าวสุรนารีและอาชีพเด่นของชาวโคราช คือการทอผ้า เครื่องปั้นดินเผา เครื่องจักสานต่าง ๆ ทำให้เกิดภาพสวยงามเมื่อมองจากศาลหลักเมืองการที่ศาลหลักเมืองตั้งอยู่ตรงสี่แยกมุมถนน ทำให้ได้รับเสียงรถจอแจพอสมควร  และมักจะมีลิเกเล่นแก้บน  ที่ศาลหลักเมืองเป็นประจำ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9 </w:t>
      </w:r>
      <w:r>
        <w:rPr>
          <w:b/>
          <w:b/>
          <w:sz w:val="32"/>
          <w:sz w:val="32"/>
        </w:rPr>
        <w:t xml:space="preserve">ปราสาทหินพนมว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หมู่บ้านมะค่า ตำบลบ้านโพธิ์    อำเภอเมือง จังหวัดนครราชสีมา         ประเภท  โบราณสถานและศาสนสถาน </w:t>
      </w:r>
    </w:p>
    <w:p>
      <w:pPr>
        <w:pStyle w:val="Heading9"/>
        <w:rPr/>
      </w:pPr>
      <w:r>
        <w:rPr/>
        <w:t xml:space="preserve">  </w:t>
      </w:r>
      <w:r>
        <w:rPr/>
        <w:tab/>
      </w:r>
      <w:r>
        <w:rPr/>
        <w:t xml:space="preserve">การคมนาคมและ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ประมาณ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กิโลเมตร หรือจากนครราชสีมาอ้อมไปตามทางหลวงหมายเลข </w:t>
      </w:r>
      <w:r>
        <w:rPr>
          <w:sz w:val="32"/>
        </w:rPr>
        <w:t xml:space="preserve">205 </w:t>
      </w:r>
      <w:r>
        <w:rPr>
          <w:sz w:val="32"/>
          <w:sz w:val="32"/>
        </w:rPr>
        <w:t xml:space="preserve">แล้วเลี้ยวขวาตัดเข้า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ระยะทางรวมประมาณ </w:t>
      </w:r>
      <w:r>
        <w:rPr>
          <w:sz w:val="32"/>
        </w:rPr>
        <w:t xml:space="preserve">17 </w:t>
      </w:r>
      <w:r>
        <w:rPr>
          <w:sz w:val="32"/>
          <w:sz w:val="32"/>
        </w:rPr>
        <w:t xml:space="preserve">กิโลเมตร เมื่อถึงหลักกิโลเมตรที่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แยกขวามือไปตามถนนลาดยางอีก </w:t>
      </w:r>
      <w:r>
        <w:rPr>
          <w:sz w:val="32"/>
        </w:rPr>
        <w:t xml:space="preserve">4.5 </w:t>
      </w:r>
      <w:r>
        <w:rPr>
          <w:sz w:val="32"/>
          <w:sz w:val="32"/>
        </w:rPr>
        <w:t xml:space="preserve">กิโลเมตร  สภาพถนนช่วงนี้สะดวกในการเดินทาง มีบริการ รถประจำทางจากตัวเมืองนครราชสีมาถึงสถานที่การคมนาคมปลอดภัย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เป็นโบราณสถาน ตัวปราสาทหินทำด้วยหินทราย มีองค์ปราสาทอยู่ตรงกลาง มีกำแพงล้อมรอบ และมีซุ้มประตูเข้าซึ่งยังคงสภาพพอมองเห็นได้อยู่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>ปราสาทหินพนมวันสันนิษฐานว่าสร้างขึ้นก่อ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1625 </w:t>
      </w:r>
      <w:r>
        <w:rPr>
          <w:sz w:val="32"/>
          <w:sz w:val="32"/>
        </w:rPr>
        <w:t xml:space="preserve">ก่อนสมัยพระเจ้าชัยวรมันที่ </w:t>
      </w:r>
      <w:r>
        <w:rPr>
          <w:sz w:val="32"/>
        </w:rPr>
        <w:t>6 (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1625-1651) </w:t>
      </w:r>
      <w:r>
        <w:rPr>
          <w:sz w:val="32"/>
          <w:sz w:val="32"/>
        </w:rPr>
        <w:t xml:space="preserve">เป็นปราสาทหินทรายตั้งอยู่กลางทุ่งนาด้านทิศตะวันตกของบริเวณวัด   ลักษณะ ปราสาทเป็นปรางค์กู่คู่รูปทรงกลม  หันหน้าไปทางทิศตะวันออก  มุมด้านทิศเหนือปากทางเข้าด้าน หน้าวัด  มีหน่วยงานของกรมศิลปากรซึ่งดูแลรักษาอยู่   ถัดจากหน่วยงานนี้ซึ่งติดกับเขตวัดจะเป็น บริเวณที่วางเจดีย์   และโกฏิระเกะระกะ   บริเวณที่จอดรถใช้ลานวัดซึ่งอยู่หน้าโบสถ์และศาลา การเปรียญ  ห้องสุขาอยู่ลึกถัดจากศาลาเข้าไปทางด้านทิศตะวันออกของกุฏิด้านทิศใต้ของปราสาท จะเป็นที่โล่ง มีทางเดินเชื่อมไปด้านหลังวัด โดยรอบภายในบริเวณวัดมีสภาพที่ขาดการบำรุงรักษา  มีหญ้าขึ้นรกและขาดความสะอาด 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 xml:space="preserve">ถนนทางเข้าอยู่ทางด้านทิศเหลือของปราสาททางด้านทิศตะวันออกเป็นลานวัด และเขตสังฆาวาส ซึ่งไม่ได้รับการทำนุบำรุงรักษาให้อยู่ในสภาพดี การสร้างอาคารและสำนักสงฆ์ทำให้ปราสาทเสียสภาพเดิมไป ทางด้านทิศใต้ของวัดเป็นทางเข้าหมู่บ้านและทุ่งนา ส่วนทางด้านทิศตะวันตกติดถนนทางเข้าหมู่บ้านเป็นสวนผักของราษฎร สภาพรอบนอกปราสาทโดยทั่วไปมีหญ้ารก สภาพภายในบริเวณวัดสงบ ร่มเย็น ไม้เปลี่ยว โดยเฉพาะปากทางแยกถึงวัดมีบ้านราษฎรปลูกเรียงรายกันไปเป็นระยะ           ราษฎรทำนาและปลูกไร่ปอเป็นส่วนใหญ่ บ้านเรือนเป็นบ้านไม้กระดานและหลังคามุงสังกระสี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10 </w:t>
      </w:r>
      <w:r>
        <w:rPr>
          <w:b/>
          <w:b/>
          <w:sz w:val="32"/>
          <w:sz w:val="32"/>
        </w:rPr>
        <w:t xml:space="preserve">สวนรุกขชาติปรุใหญ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อำเภอเมือง จังหวัดนครราชสีมา            ประเภท ความงามตามธรรมชาติ </w:t>
      </w:r>
    </w:p>
    <w:p>
      <w:pPr>
        <w:pStyle w:val="Heading9"/>
        <w:rPr/>
      </w:pPr>
      <w:r>
        <w:rPr/>
        <w:t xml:space="preserve">  </w:t>
      </w: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 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เลี้ยวซ้ายเข้าทางหลวงหมายเลข  </w:t>
      </w:r>
      <w:r>
        <w:rPr>
          <w:sz w:val="32"/>
        </w:rPr>
        <w:t>304  (</w:t>
      </w:r>
      <w:r>
        <w:rPr>
          <w:sz w:val="32"/>
          <w:sz w:val="32"/>
        </w:rPr>
        <w:t xml:space="preserve">ปราจีนบุรี </w:t>
      </w:r>
      <w:r>
        <w:rPr>
          <w:sz w:val="32"/>
        </w:rPr>
        <w:t xml:space="preserve">- 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ข้าไปประมาณ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กิโลเมตร สวนรุกขชาติปรุใหญ่ตั้งอยู่ริมถนนด้านขวามือ รวมระยะทางห่างจากตัวเมืองนครราชสีมา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กิโลเมตร สภาพถนนของ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เป็นถนนราดยางอยู่ในสภาพดี การคมนาคมสะดวกและปลอดภัย มีรถประจำทางและรถรับจ้างบริการถึงสถานที่โดยสะดวกและรวดเร็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ลักษณะและความสำคัญ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เป็นสวยพันธุ์ไม้ป่าท้องถิ่น อยู่ในความรับผิดชอบของกรมป่าไม้ </w:t>
      </w:r>
    </w:p>
    <w:p>
      <w:pPr>
        <w:pStyle w:val="Heading9"/>
        <w:rPr/>
      </w:pPr>
      <w:r>
        <w:rPr/>
        <w:t xml:space="preserve">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ลักษณะของสวนรุกขชาติมีบริเวณกว้างโดยยาวไปตามแนวทางหลวงหมายเลข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พื้นเป็นลานดินเรียบ ภายในมีเศษใบไม้หล่นเกลื่อน ยังไม่ได้จัดสถานที่เป็นแหล่งพักผ่อนอย่างสมบูรณ์ ไม่มีม้านั่ง ถังขยะและที่จอดรถ ภายในบริเวณมีถนนดินวนรอบสวนรุกขชาติ แล้วไปทะลุออกทางหลวงหมายเลข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ได้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ทาง  บริเวณริม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้างถนนเป็นทิวแถวพันธ์ไม้ป่า  ซึ่งยังไม่โตเต็มที่ โดยได้จัดปลูกต้นไม้เป็นกลุ่ม ๆ สลับกันไป แต่ละกลุ่มมีป้ายชื่อพันธุ์ไม้เขียนติดไว้ อันได้แก่ ต้นมะม่วงป่า ต้นเต็ง ต้นพยุง ต้นขี้เหล็ก และต้นติ้ว เป็นต้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สวนรุกขชาติตั้งอยู่ติดริมถนนทางหลวงหมายเลข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โดยมีป้ายชื่อเขียนไว้หน้าทางเข้าอย่างชัดเจน จากด้านหน้าทางหลวงมองเข้ามาในสวนมีแต่ดงต้นไม้ทึบไปหมด ภายในด้านหลังสวนรุกขชาติมีหน่วยปราบปรามป้องกันไฟป่า และที่ว่างอยู่อีกบ้าง 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1.11 </w:t>
      </w:r>
      <w:r>
        <w:rPr>
          <w:b/>
          <w:b/>
          <w:sz w:val="32"/>
          <w:sz w:val="32"/>
        </w:rPr>
        <w:t>ศาลหลักช้างเผือก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 ตำบลในเมือง  อำเภอเมือง        จังหวัดนครราชสีมา            ประเภท โบราณสถานและศาสนสถาน 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อยู่ภายในตัวเมืองนครราชสีมา   ริมคูเมืองด้านทิศเหนือ ตรงมุมถนนมนัสตัดกับถนนพลแสนในอำเภอเมือง      ถนนราดยางอยู่ในสภาพดี การคมนาคม สะดวกและปลอดภัย มีรถประจำทาง รถรับจ้างและสามล้อบริการสะดวกและรวดเร็ว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TextBody"/>
        <w:rPr/>
      </w:pPr>
      <w:r>
        <w:rPr/>
        <w:tab/>
      </w:r>
      <w:r>
        <w:rPr/>
        <w:t xml:space="preserve">เป็นบริเวณที่ตั้งเสาหลักที่นำช้างมาผูกไว้     น่าจะรวมถึงช้างเผือกที่ชาวเมืองภูเขียวนำมาผูกไว้เพื่อให้พนักงานกรมคชบาลตรวจดูลักษณะช้างก่อนกราบทูลถวายพระบาทสมเด็จพระพุทธยอดฟ้าจุฬาโลก เพื่อทรงรับไว้เป็นพระราชพาหนะ   ต่อมาถือว่าเป็นโบราณสถานที่ศักดิ์สิทธิ มีชาวเมืองสักการะบูชาเป็นประจำ </w:t>
      </w:r>
    </w:p>
    <w:p>
      <w:pPr>
        <w:pStyle w:val="Heading9"/>
        <w:rPr/>
      </w:pPr>
      <w:r>
        <w:rPr/>
        <w:tab/>
      </w:r>
      <w:r>
        <w:rPr/>
        <w:t xml:space="preserve">ประวัติความเป็นมา 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</w:r>
      <w:r>
        <w:rPr>
          <w:sz w:val="32"/>
          <w:sz w:val="32"/>
        </w:rPr>
        <w:t>เป็นศาลสร้างครอบหลักตะเคียนหินซึ่งเดิมเป็นหลักที่ชาวเมืองภูเขียวนำช้างเผือกมาผูกไว้เพื่อให้พนักงานกรมคชบาลตรวจดูลักษณะช้างก่อนกราบทูลถวายพระบาทสมเด็จพระพุทธยอดฟ้าจุฬาโลก เพื่อทรงรับไว้เป็นพระราชพาหนะ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12  </w:t>
      </w:r>
      <w:r>
        <w:rPr>
          <w:b/>
          <w:b/>
          <w:sz w:val="32"/>
          <w:sz w:val="32"/>
        </w:rPr>
        <w:t xml:space="preserve">บ้านลองตอ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บ้านลองตอง  ตำบลบ้านโพธิ์        อำเภอเมือง  จังหวัดนครราชสีมา              ประเภท  หัตถกรรม </w:t>
      </w:r>
    </w:p>
    <w:p>
      <w:pPr>
        <w:pStyle w:val="Heading9"/>
        <w:rPr/>
      </w:pP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หรืออ้อมจากตัวเมืองนครราชสีมาไปตามทางหลวงหมายเลข </w:t>
      </w:r>
      <w:r>
        <w:rPr>
          <w:sz w:val="32"/>
        </w:rPr>
        <w:t xml:space="preserve">205  </w:t>
      </w:r>
      <w:r>
        <w:rPr>
          <w:sz w:val="32"/>
          <w:sz w:val="32"/>
        </w:rPr>
        <w:t xml:space="preserve">แล้วเลี้ยวขวาตัดเข้า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มื่อถึงหลักกิโลเมตรที่ </w:t>
      </w:r>
      <w:r>
        <w:rPr>
          <w:sz w:val="32"/>
        </w:rPr>
        <w:t xml:space="preserve">15  </w:t>
      </w:r>
      <w:r>
        <w:rPr>
          <w:sz w:val="32"/>
          <w:sz w:val="32"/>
        </w:rPr>
        <w:t xml:space="preserve">เลี้ยวเข้าถนนลูกรังทางขวามือ  พอถึงวงเวียนแล้วเลี้ยวซ้ายมือจะเจอรั้วกำแพงที่ตั้งของบ้านลองตองอยู่ทางซ้ายมือริมถนน  จากแยก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ข้ามาตามถนนลูกรังประมาณ </w:t>
      </w:r>
      <w:r>
        <w:rPr>
          <w:sz w:val="32"/>
        </w:rPr>
        <w:t xml:space="preserve">1.5 </w:t>
      </w:r>
      <w:r>
        <w:rPr>
          <w:sz w:val="32"/>
          <w:sz w:val="32"/>
        </w:rPr>
        <w:t xml:space="preserve">กิโลเมตร  รวมระยะทางห่างจากตัวเมืองนครราชสีมา </w:t>
      </w:r>
      <w:r>
        <w:rPr>
          <w:sz w:val="32"/>
        </w:rPr>
        <w:t xml:space="preserve">16.5 </w:t>
      </w:r>
      <w:r>
        <w:rPr>
          <w:sz w:val="32"/>
          <w:sz w:val="32"/>
        </w:rPr>
        <w:t xml:space="preserve">กิโลเมตร  สภาพถนนทางเข้าลูกรังขรุขระบางช่วงชำรุดบางแห่ง ส่วนสภาพ 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05 </w:t>
      </w:r>
      <w:r>
        <w:rPr>
          <w:sz w:val="32"/>
          <w:sz w:val="32"/>
        </w:rPr>
        <w:t xml:space="preserve">เป็นถนนราดยางอยู่ในสภาพดี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เป็นหมู่บ้าน  ทำมีดยาว  จอบและเสียมด้วยวิธีตีเหล็กแบบโบราณ </w:t>
      </w:r>
    </w:p>
    <w:p>
      <w:pPr>
        <w:pStyle w:val="Heading9"/>
        <w:rPr/>
      </w:pPr>
      <w:r>
        <w:rPr/>
        <w:t xml:space="preserve"> </w:t>
      </w:r>
      <w:r>
        <w:rPr/>
        <w:tab/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</w:r>
      <w:r>
        <w:rPr>
          <w:sz w:val="32"/>
          <w:sz w:val="32"/>
        </w:rPr>
        <w:t xml:space="preserve">หมู่บ้านลองตองมีกำแพงล้อมรอบเห็นชัดเจน  ภายในรั้วเป็นบ้านเรือนหลาย ๆ หลังคาเรือนอยู่กระจัดกระจายเรียงชิดกันเป็นแถว  บ้านเป็นแบบบ้านไม้ใต้ถุนสูงอยู่ในสภาพค่อนข้างเก่า  ภายในหมู่บ้านลองตองมีลานสำหรับตีเหล็กอยู่หลายลาน  โดยแบ่งกันใช้ร่วมกัน  มีสภาพเป็นเพิงไม้ชั่วคราว  มีเครื่องไม้เครื่องมือสำหรับตัด  ตีเหล็ก  และมีเตาเผา  บริเวณพื้นลานมีเศษเหล็กและขี้เถ้าเกลื่อน               จากประตูทางเข้าหมู่บ้านลองตอง  จะผ่านบ้านของกำนันเป็นหลังแรก  ซึ่งมีป้ายเขียนบอกไว้ชัดเจน  ถัดไปด้านข้างมีลานและเดาเผา และถัดไปด้านหลังเป็นบ้านอื่น ๆ โดยมีถนนดินเข้าไป  สภาพภายในหมู่บ้านเป็นเหมือนบ้านเรือนชนบทไทยทั่ว ๆ ไป  แต่อยู่เรียงชิดติดกันเป็นแถวซ้อนกันไป  คนในหมู่บ้านลองตองมีอาชีพหลัก  คือ  ทำนา  พอว่างจากฤดูทำนาจะมาตีเหล็ก  ที่นาจะอยู่ลึกเข้าไปด้านในของหมู่บ้าน  นอกจากหมู่บ้านลองตองยังมีหมู่บ้านใกล้เคียงที่ทำการตีเหล็กเช่นกัน  คือ  บ้านหนองบัว  บ้านมะค่า  และบ้านยุ้ง 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1.13 </w:t>
      </w:r>
      <w:r>
        <w:rPr>
          <w:b/>
          <w:sz w:val="32"/>
          <w:lang w:val="en-US"/>
        </w:rPr>
        <w:t xml:space="preserve"> </w:t>
      </w:r>
      <w:r>
        <w:rPr>
          <w:b/>
          <w:b/>
          <w:sz w:val="32"/>
          <w:sz w:val="32"/>
        </w:rPr>
        <w:t>ศูนย์วัฒนธรรมสถาบันราชภัฏนครราชสีมา</w:t>
      </w:r>
      <w:r>
        <w:rPr>
          <w:b/>
          <w:sz w:val="32"/>
        </w:rPr>
        <w:br/>
      </w:r>
      <w:r>
        <w:rPr>
          <w:sz w:val="32"/>
          <w:sz w:val="32"/>
        </w:rPr>
        <w:t>ที่ตั้ง  ถนนสุรนารายณ์   ตำบลในเมือง   อำเภอเมือง  จังหวัดนครราชสีมา            ประเภท  พิพิธภัณฑ์</w:t>
      </w:r>
    </w:p>
    <w:p>
      <w:pPr>
        <w:pStyle w:val="Heading9"/>
        <w:rPr/>
      </w:pP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ไปตามถนนสุรนารายณ์   ประมาณ  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ิโลเมตร   เป็นถนนราดยางอยู่ในสภาพดี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TextBody"/>
        <w:rPr/>
      </w:pPr>
      <w:r>
        <w:rPr/>
        <w:tab/>
      </w:r>
      <w:r>
        <w:rPr/>
        <w:t xml:space="preserve">ตั้งอยู่ในบริเวณสถาบันราชภัฏนครราชสีมา    มีหอวัฒนธรรมเป็นสถานที่รวบรวมและจัดเก็บข้อมูล  สิ่งของเครื่องมือ  เครื่องใช้  รวมทั้งวัตถุโบราณที่ได้จัดซื้อและมีผู้บริจาคเพื่อประโยชน์ในการศึกษาข้อมูล  ชีวิตความเป็นอยู่ของชาวโคราช  และชาวอีสานทั่วไปทั้งในอดีตและปัจจุบัน  หอวัฒนธรรมได้จัดแสดงนิทรรศการและเรื่องราวต่าง ๆ รวมทั้งหมด  </w:t>
      </w:r>
      <w:r>
        <w:rPr/>
        <w:t xml:space="preserve">5  </w:t>
      </w:r>
      <w:r>
        <w:rPr/>
        <w:t>ห้อง  คือ   ห้องเมืองโคราช   ห้องเอกสารวัฒนธรรม    ห้องพุทธศาสน์   ห้องศิลปกรรม ห้องประวัติสถาบัน</w:t>
      </w:r>
      <w:r>
        <w:rPr/>
        <w:br/>
      </w:r>
      <w:r>
        <w:rPr>
          <w:b/>
        </w:rPr>
        <w:tab/>
      </w:r>
      <w:r>
        <w:rPr>
          <w:b/>
          <w:b/>
        </w:rPr>
        <w:t>ประวัติความเป็นมา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23  </w:t>
      </w:r>
      <w:r>
        <w:rPr>
          <w:sz w:val="32"/>
          <w:sz w:val="32"/>
        </w:rPr>
        <w:t xml:space="preserve">กระทรวงศึกษาธิการมอบให้วิทยาลัยครูนครราชสีมา จัดตั้งศูนย์ส่งเสริมและพัฒนาวัฒนธรรมจังหวัด เพื่อการปกป้องรักษาส่งเสริมเผยแพร่ ปรับปรุงและพัฒนาวัฒนธรรมของชาติ    วิทยาลัยได้จัดตั้งหอวัฒนธรรมขึ้นโดยใช้ห้อง  </w:t>
      </w:r>
      <w:r>
        <w:rPr>
          <w:sz w:val="32"/>
        </w:rPr>
        <w:t xml:space="preserve">514 – 515  </w:t>
      </w:r>
      <w:r>
        <w:rPr>
          <w:sz w:val="32"/>
          <w:sz w:val="32"/>
        </w:rPr>
        <w:t xml:space="preserve">อาคาร  </w:t>
      </w:r>
      <w:r>
        <w:rPr>
          <w:sz w:val="32"/>
        </w:rPr>
        <w:t xml:space="preserve">5  </w:t>
      </w:r>
      <w:r>
        <w:rPr>
          <w:sz w:val="32"/>
          <w:sz w:val="32"/>
        </w:rPr>
        <w:t>เป็นสถานที่เก็บรวบรวมโบราณวัตถุ  ศิลปวัตถุละสิ่งอื่น ๆ ซึ่งได้รับการบริจาคและขอซื้อ  จนถึงปี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29  </w:t>
      </w:r>
      <w:r>
        <w:rPr>
          <w:sz w:val="32"/>
          <w:sz w:val="32"/>
        </w:rPr>
        <w:t xml:space="preserve">สำนักงานคณะกรรมการดำเนินงานของศูนย์วัฒนธรรมจังหวัดนครราชสีมา  ศูนย์ศิลปวัฒนธรรม  วิทยาลัยครูนครราชสีมาและหอวัฒนธรรมได้ย้ายไปอยู่ ณ อาคาร </w:t>
      </w:r>
      <w:r>
        <w:rPr>
          <w:sz w:val="32"/>
        </w:rPr>
        <w:t xml:space="preserve">2 </w:t>
      </w:r>
      <w:r>
        <w:rPr>
          <w:sz w:val="32"/>
          <w:sz w:val="32"/>
        </w:rPr>
        <w:t>ในวิทยาลัยครู   จนกระทั่ง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41 </w:t>
      </w:r>
      <w:r>
        <w:rPr>
          <w:sz w:val="32"/>
          <w:sz w:val="32"/>
        </w:rPr>
        <w:t xml:space="preserve">ได้ย้ายไปอยู่ ณ อาคาร </w:t>
      </w:r>
      <w:r>
        <w:rPr>
          <w:sz w:val="32"/>
        </w:rPr>
        <w:t xml:space="preserve">1  </w:t>
      </w:r>
      <w:r>
        <w:rPr>
          <w:sz w:val="32"/>
          <w:sz w:val="32"/>
        </w:rPr>
        <w:t>หลังจากที่วิทยาลัยครูได้เปลี่ยนสภาพไปเป็นสถาบันราชภัฏนครราชสีมา  ตามพระราชบัญญัติสถาบันราชภัฏ   พร้อมทั้งยกฐานะศูนย์ศิลปวัฒนธรรมเป็นสำนักศิลปวัฒนธรรมตามโครงสร้างใหม่ในปัจจุบัน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1.14 </w:t>
      </w:r>
      <w:r>
        <w:rPr>
          <w:b/>
          <w:b/>
          <w:sz w:val="32"/>
          <w:sz w:val="32"/>
        </w:rPr>
        <w:t>สวนสัตว์นครราชสีมา</w:t>
      </w:r>
      <w:r>
        <w:rPr>
          <w:b/>
          <w:sz w:val="32"/>
        </w:rPr>
        <w:br/>
      </w:r>
      <w:r>
        <w:rPr>
          <w:sz w:val="32"/>
          <w:sz w:val="32"/>
        </w:rPr>
        <w:t>ที่ตั้ง  ถนนโคราช</w:t>
      </w:r>
      <w:r>
        <w:rPr>
          <w:sz w:val="32"/>
        </w:rPr>
        <w:t>-</w:t>
      </w:r>
      <w:r>
        <w:rPr>
          <w:sz w:val="32"/>
          <w:sz w:val="32"/>
        </w:rPr>
        <w:t xml:space="preserve">ปักธงชัย   อำเภอเมือง  จังหวัดนครราชสีมา            ประเภท  </w:t>
      </w:r>
      <w:r>
        <w:rPr>
          <w:b/>
          <w:b/>
          <w:sz w:val="32"/>
          <w:sz w:val="32"/>
        </w:rPr>
        <w:t>สวนสัตว์</w:t>
      </w:r>
      <w:r>
        <w:rPr>
          <w:sz w:val="32"/>
        </w:rPr>
        <w:br/>
      </w:r>
    </w:p>
    <w:p>
      <w:pPr>
        <w:pStyle w:val="Heading9"/>
        <w:rPr/>
      </w:pPr>
      <w:r>
        <w:rPr/>
        <w:tab/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ตัวเมืองนครราชสีมาไปตามถนนโคราช</w:t>
      </w:r>
      <w:r>
        <w:rPr>
          <w:sz w:val="32"/>
        </w:rPr>
        <w:t>-</w:t>
      </w:r>
      <w:r>
        <w:rPr>
          <w:sz w:val="32"/>
          <w:sz w:val="32"/>
        </w:rPr>
        <w:t xml:space="preserve">ปักธงชัย  ประมาณ  </w:t>
      </w:r>
      <w:r>
        <w:rPr>
          <w:sz w:val="32"/>
        </w:rPr>
        <w:t xml:space="preserve">19 </w:t>
      </w:r>
      <w:r>
        <w:rPr>
          <w:sz w:val="32"/>
          <w:sz w:val="32"/>
        </w:rPr>
        <w:t xml:space="preserve">กิโลเมตร  หรือตามทางหลวงหมายเลข </w:t>
      </w:r>
      <w:r>
        <w:rPr>
          <w:sz w:val="32"/>
        </w:rPr>
        <w:t xml:space="preserve">304  </w:t>
      </w:r>
      <w:r>
        <w:rPr>
          <w:sz w:val="32"/>
          <w:sz w:val="32"/>
        </w:rPr>
        <w:t xml:space="preserve">ระยะทาง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กิโลเมตรเลี้ยวซ้ายเข้าทางหลวงหมายเลข </w:t>
      </w:r>
      <w:r>
        <w:rPr>
          <w:sz w:val="32"/>
        </w:rPr>
        <w:t xml:space="preserve">2310   </w:t>
      </w:r>
      <w:r>
        <w:rPr>
          <w:sz w:val="32"/>
          <w:sz w:val="32"/>
        </w:rPr>
        <w:t xml:space="preserve">อีก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กิโลเมตร   เป็นถนนราดยางอยู่ในสภาพดี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  <w:sz w:val="32"/>
        </w:rPr>
        <w:t xml:space="preserve">เป็นสวนสัตว์แห่งที่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ของประเทศ   ลักษณะเป็นแบบซาฟารี    มีพื้นที่กว่า </w:t>
      </w:r>
      <w:r>
        <w:rPr>
          <w:sz w:val="32"/>
        </w:rPr>
        <w:t xml:space="preserve">545 </w:t>
      </w:r>
      <w:r>
        <w:rPr>
          <w:sz w:val="32"/>
          <w:sz w:val="32"/>
        </w:rPr>
        <w:t xml:space="preserve">ไร่    เปิดให้เข้าชมทุกวันระหว่างเวลา </w:t>
      </w:r>
      <w:r>
        <w:rPr>
          <w:sz w:val="32"/>
        </w:rPr>
        <w:t xml:space="preserve">08.00-18.00 </w:t>
      </w:r>
      <w:r>
        <w:rPr>
          <w:sz w:val="32"/>
          <w:sz w:val="32"/>
        </w:rPr>
        <w:t>น</w:t>
      </w:r>
      <w:r>
        <w:rPr>
          <w:sz w:val="32"/>
        </w:rPr>
        <w:t>.</w:t>
      </w:r>
      <w:r>
        <w:rPr>
          <w:b/>
          <w:sz w:val="32"/>
        </w:rPr>
        <w:b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.15 </w:t>
      </w:r>
      <w:r>
        <w:rPr>
          <w:b/>
          <w:b/>
          <w:sz w:val="32"/>
          <w:sz w:val="32"/>
        </w:rPr>
        <w:t>วัดบึง</w:t>
      </w:r>
    </w:p>
    <w:p>
      <w:pPr>
        <w:pStyle w:val="Heading4"/>
        <w:rPr/>
      </w:pPr>
      <w:r>
        <w:rPr/>
        <w:tab/>
      </w:r>
      <w:r>
        <w:rPr/>
        <w:t>ที่ตั้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พระอุโบสถวัดบึงตั้งอยู่ในวัดบึง  ทางทิศหรดีในเขตกำแพงเมือง ใกล้กับประตูชุมพล ตำบลในเมือง  อำเภอเมืองนครราชสีมา</w:t>
      </w:r>
    </w:p>
    <w:p>
      <w:pPr>
        <w:pStyle w:val="Heading9"/>
        <w:rPr/>
      </w:pPr>
      <w:r>
        <w:rPr/>
        <w:tab/>
      </w:r>
      <w:r>
        <w:rPr/>
        <w:t>ลักษณะทั่วไป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พระอุโบสถก่อสร้างด้วยการก่ออิฐถือปูน กว้าง ๑๒</w:t>
      </w:r>
      <w:r>
        <w:rPr>
          <w:sz w:val="32"/>
        </w:rPr>
        <w:t>.</w:t>
      </w:r>
      <w:r>
        <w:rPr>
          <w:sz w:val="32"/>
          <w:sz w:val="32"/>
        </w:rPr>
        <w:t>๑๕ เมตร ยาว ๒๒ เมตร  สูง  ๓๐ เมตร  หลังคาเครื่องบนเป็นไม้ ๒ ซ้อน ซ้อนที่ ๑ มี ๓ ตับ ซ้อนที่ ๒ มี ๔ ตับ มุงด้วยกระเบื้องดินเผา เครื่องบนทรงเครื่องลำยอง มีช่อฟ้าใบระกา  นาคสะดุ้ง  หางหงษ์ ประดับกระจกสี ผนังก่อสร้างอิฐฉาบปูน ด้านนอกมีคันทวยแกะสลักทำด้วยไม้เป็นรูปนาค ยาวประมาณ ๑</w:t>
      </w:r>
      <w:r>
        <w:rPr>
          <w:sz w:val="32"/>
        </w:rPr>
        <w:t>.</w:t>
      </w:r>
      <w:r>
        <w:rPr>
          <w:sz w:val="32"/>
          <w:sz w:val="32"/>
        </w:rPr>
        <w:t>๘๐ เมตร ประดับกระจก ข้างละ ๖ ตัว รวม ๑๒ ตัว ประตูด้านหน้ามี ๓ ประตู ด้านหลังมี ๒ ประตู ฐานลักษณะบัวโค้งเป็นฐานสำเภาเรียกตามภาษาช่างว่า “โค้งปากตะเภา” หน้าบันด้านทิศตะวันออกแกะสลักไม้รูปพระอินทร์ทรงช้างเอราวัณอยู่ตรงกลาง รอบข้างเป็นลายก้านขดหางโต ทิศตะวันตกเป็นรูปพระวิษณุ ทรงครุฑ ประกอบด้วย      ลายก้านขดเช่นเดียวกัน ภายในพระอุโบสถเสากลม หัวเสาบัวจงกล ๖ คู่ รวม ๑๒ ต้น   พระประธานเป็นพระพุทธรูปปางมารวิชัย ขนาดหน้าตัก ๖ ศอก ประทับนั่งสมาธิราบ ลักษณะศิลปกรรมสมัยกรุงศรีอยุธยาตอนปลาย มีพระพุทธรูปศิลปะสมัยลพบุรี ปางห้ามสมุทร สูง ๖๒ นิ้ว ประดิษฐานอยู่ข้างองค์พระประธานจำนวน ๖ องค์ พระพุทธรูปปางนาคปรกศิลปกรรมสมัยลพบุรี ขนาดหน้าตักกว้าง ๑๙ นิ้ว สูง ๓ ฟุต ภายนอกพระอุโบสถประกอบด้วย กำแพงแก้ว ก่ออิฐถือปูน ใบเสมาหินทราย ๘ ทิศ เป็นเสมาคู่ ประดิษฐานอยู่บนฐานสิงห์ ตอนบนเป็นบัวเกษร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้านหลังพระอุโบสถมีเจดีย์ ๑ องค์ บรรจุพระบรมสารีริกธาตุ อัฐิของอดีตเจ้าอาวาสวัดบึงและอัฐิของบรรพบุรุษที่ปฏิสังขรณ์ เจดีย์นี้ได้ปฏิสังขรณ์ใหม่ทั้งองค์ ใ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๑๕๐๓ และ ๒๕๓๔</w:t>
      </w:r>
    </w:p>
    <w:p>
      <w:pPr>
        <w:pStyle w:val="Heading9"/>
        <w:rPr/>
      </w:pPr>
      <w:r>
        <w:rPr/>
        <w:tab/>
      </w:r>
      <w:r>
        <w:rPr/>
        <w:t>ความสำคัญ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วัดบึงเป็นวัดเก่าแก่คู่บ้านคู่เมืองของจังหวัดนครราชสีมา มาตั้งแต่สมัยที่สมเด็จ  พระนารายณ์มหาราช ทรงโปรดให้สร้างเมืองนครราชสีมา เป็นวัดสำคัญ ๑ ใน ๕ วัด คือ  วัดพระนารายณ์ </w:t>
      </w:r>
      <w:r>
        <w:rPr>
          <w:sz w:val="32"/>
        </w:rPr>
        <w:t>(</w:t>
      </w:r>
      <w:r>
        <w:rPr>
          <w:sz w:val="32"/>
          <w:sz w:val="32"/>
        </w:rPr>
        <w:t>วัดกลาง</w:t>
      </w:r>
      <w:r>
        <w:rPr>
          <w:sz w:val="32"/>
        </w:rPr>
        <w:t xml:space="preserve">) </w:t>
      </w:r>
      <w:r>
        <w:rPr>
          <w:sz w:val="32"/>
          <w:sz w:val="32"/>
        </w:rPr>
        <w:t>วัดบึง วัดบูรณ์ วัดอีสาน และวัดพายัพ  พระอุโบสถอยู่ในสภาพเดิมมากที่สุด มีลักษณะสถาปัตยกรรมสมัยอยุธยาตอนปลายอย่างเด่นชัด คือ พระอุโบสถเป็นทรงสำเภา หน้าบันด้านหน้าทิศตะวันออกแกะเป็นรูป พระอินทร์ทรงช้างเอราวัณ   ด้านหลังทิศตะวันตกแกะเป็นรูปพระนารายณ์ หรือพระวิษณุ ทรงครุฑ มีลวดลายกนกก้านขดหางโตประกอบ มีใบเสมาคู่ ปัจจุบันเป็นพระอารามหลวงชั้นตรีชนิดสามัญตั้งแต่วันที่ ๒๑ สิงหาคม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๙</w:t>
      </w:r>
    </w:p>
    <w:p>
      <w:pPr>
        <w:pStyle w:val="Heading9"/>
        <w:rPr/>
      </w:pPr>
      <w:r>
        <w:rPr/>
        <w:tab/>
      </w:r>
      <w:r>
        <w:rPr/>
        <w:t>สภาพสิ่งแวดล้อม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พระอุโบสถวัดบึงได้ทำการปฏิสังขรณ์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 </w:t>
      </w:r>
      <w:r>
        <w:rPr>
          <w:sz w:val="32"/>
          <w:sz w:val="32"/>
        </w:rPr>
        <w:t>๒๕๓๓  โดยรักษาคุณค่าของลักษณะสถาปัตยกรรมเดิมไว้ เสริมด้วยตาข่ายป้องกันนกเข้าไปอาศัยในหน้าบันทั้งสองด้าน ซึ่งถ้าไม่สังเกตจะมองไม่เห็น แต่บันไดทางขึ้นพระอุโบสถทั้งสองด้านทำบันไดนาคขอมขึ้นใหม่ ซึ่งดูแล้วยังขัดกัน เพราะเป็นศิลปกรรมคนละสมัย   อีกประการหนึ่งเนื่องจากวัดตั้งอยู่ในย่านธุรกิจ ทำให้มีอาคารพาณิชย์บดบังทั้ง ๓ ด้าน สภาพดูอึดอัดไม่สบายตา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lang w:val="en-US"/>
        </w:rPr>
      </w:pPr>
      <w:r>
        <w:rPr/>
        <w:tab/>
        <w:t xml:space="preserve">1.16 </w:t>
      </w:r>
      <w:r>
        <w:rPr/>
        <w:t>สวนหินและพิพิธภัณฑ์ช้างดึกดำบรรพ</w:t>
      </w:r>
      <w:r>
        <w:rPr/>
        <w:br/>
      </w:r>
    </w:p>
    <w:p>
      <w:pPr>
        <w:pStyle w:val="TextBody"/>
        <w:rPr>
          <w:lang w:val="en-US"/>
        </w:rPr>
      </w:pPr>
      <w:r>
        <w:rPr/>
        <w:tab/>
        <w:t xml:space="preserve">1.17 </w:t>
      </w:r>
      <w:r>
        <w:rPr/>
        <w:t>พิพิธภัณฑ์เพลงโคราช</w:t>
      </w:r>
      <w:r>
        <w:rPr/>
        <w:br/>
      </w:r>
    </w:p>
    <w:p>
      <w:pPr>
        <w:pStyle w:val="TextBody"/>
        <w:rPr>
          <w:lang w:val="en-US"/>
        </w:rPr>
      </w:pPr>
      <w:r>
        <w:rPr/>
        <w:tab/>
        <w:t xml:space="preserve">1.18 </w:t>
      </w:r>
      <w:r>
        <w:rPr/>
        <w:t>ปุ่งตาหลั่ว</w:t>
      </w:r>
      <w:r>
        <w:rPr/>
        <w:br/>
      </w:r>
    </w:p>
    <w:p>
      <w:pPr>
        <w:pStyle w:val="TextBody"/>
        <w:rPr>
          <w:lang w:val="en-US"/>
        </w:rPr>
      </w:pPr>
      <w:r>
        <w:rPr/>
        <w:tab/>
        <w:t xml:space="preserve">1.19 </w:t>
      </w:r>
      <w:r>
        <w:rPr/>
        <w:t>ศูนย์จำหน่ายของดีเมืองโคราช</w:t>
      </w:r>
      <w:r>
        <w:rPr/>
        <w:br/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ab/>
        <w:t xml:space="preserve">1.20 </w:t>
      </w:r>
      <w:r>
        <w:rPr/>
        <w:t>กำแพงเมืองนครราชสีมา</w:t>
      </w:r>
      <w:r>
        <w:rPr/>
        <w:br/>
      </w:r>
    </w:p>
    <w:p>
      <w:pPr>
        <w:pStyle w:val="TextBody"/>
        <w:rPr>
          <w:lang w:val="en-US"/>
        </w:rPr>
      </w:pPr>
      <w:r>
        <w:rPr/>
        <w:t xml:space="preserve"> </w:t>
      </w:r>
      <w:r>
        <w:rPr/>
        <w:tab/>
        <w:t xml:space="preserve">1.21 </w:t>
      </w:r>
      <w:r>
        <w:rPr/>
        <w:t>อุทยานไม้กลายเป็นหิน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</w:t>
      </w:r>
      <w:r>
        <w:rPr>
          <w:b/>
          <w:b/>
          <w:sz w:val="32"/>
          <w:sz w:val="32"/>
        </w:rPr>
        <w:t>สถานที่ท่องเที่ยวในเขตอำเภอปากช่อง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2.1 </w:t>
      </w:r>
      <w:r>
        <w:rPr>
          <w:b/>
          <w:b/>
          <w:sz w:val="32"/>
          <w:sz w:val="32"/>
        </w:rPr>
        <w:t>วัดเทพพิทักษ์ปุณณารา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หมู่บ้านกลางดง ตำบลกลางดง  อำเภอปากช่อง จังหวัดนครราชสีมา      ประเภท  โบราณสถาน ศาสนสถาน และความงามตามธรรมชาติ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จนถึงหลักกิโลเมตรที่ </w:t>
      </w:r>
      <w:r>
        <w:rPr>
          <w:sz w:val="32"/>
        </w:rPr>
        <w:t xml:space="preserve">150  </w:t>
      </w:r>
      <w:r>
        <w:rPr>
          <w:sz w:val="32"/>
          <w:sz w:val="32"/>
        </w:rPr>
        <w:t xml:space="preserve">แล้วเลี้ยวซ้ายไปตามทางหลวงหมายเลข </w:t>
      </w:r>
      <w:r>
        <w:rPr>
          <w:sz w:val="32"/>
        </w:rPr>
        <w:t xml:space="preserve">2220  </w:t>
      </w:r>
      <w:r>
        <w:rPr>
          <w:sz w:val="32"/>
          <w:sz w:val="32"/>
        </w:rPr>
        <w:t xml:space="preserve">อีกประมาณ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ิโลเมตร ถึงวัดเทพพิทักษ์ปุณณาราม  รวมระยะทางห่างจากตัวเมืองนครราชสีมา </w:t>
      </w:r>
      <w:r>
        <w:rPr>
          <w:sz w:val="32"/>
        </w:rPr>
        <w:t xml:space="preserve">107 </w:t>
      </w:r>
      <w:r>
        <w:rPr>
          <w:sz w:val="32"/>
          <w:sz w:val="32"/>
        </w:rPr>
        <w:t xml:space="preserve">กิโลเมตร  สภาพทางหลา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220  </w:t>
      </w:r>
      <w:r>
        <w:rPr>
          <w:sz w:val="32"/>
          <w:sz w:val="32"/>
        </w:rPr>
        <w:t xml:space="preserve">เป็นถนนราดยางอยู่ในสภาพดี  ตรงปากทางแยกเข้าทางหลวงหมายเลข </w:t>
      </w:r>
      <w:r>
        <w:rPr>
          <w:sz w:val="32"/>
        </w:rPr>
        <w:t xml:space="preserve">2220  </w:t>
      </w:r>
      <w:r>
        <w:rPr>
          <w:sz w:val="32"/>
          <w:sz w:val="32"/>
        </w:rPr>
        <w:t xml:space="preserve">มีสถานีขนส่งและมีรถประจำทางวิ่งผ่าน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ตลอดเวลา  แต่ไม่มีรถประจำทางวิ่งเข้ามาถึงสถานที่  การคมนาคมสะดวกและปลอดภัย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br/>
      </w: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เป็นวัดอยู่เชิงภูเขาสีเสียดอ้า  มีพระพุทธรูปองค์ใหญ่ที่สุดในภาคตะวันออกเฉียงเหนือประดิษฐานอยู่บนภูเขามองเห็นได้ในระยะทางหลายกิโลเมตรจากทางหลวงหมายเลข </w:t>
      </w:r>
      <w:r>
        <w:rPr>
          <w:sz w:val="32"/>
        </w:rPr>
        <w:t xml:space="preserve">2   </w:t>
      </w:r>
      <w:r>
        <w:rPr>
          <w:sz w:val="32"/>
          <w:sz w:val="32"/>
        </w:rPr>
        <w:t xml:space="preserve">ภายในบริเวณวัดร่มรื่น  ภูมิประเทศรอบนอกวัดสวยงามและเป็นธรรมชาติ    เป็นสถานที่ประกอบศาสนกิจทางด้านวิปัสสนา  และเป็นที่สักการะของประชาช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ประวัติความเป็นมา </w:t>
      </w:r>
    </w:p>
    <w:p>
      <w:pPr>
        <w:pStyle w:val="TextBody"/>
        <w:rPr/>
      </w:pPr>
      <w:r>
        <w:rPr/>
        <w:t xml:space="preserve">               </w:t>
      </w:r>
      <w:r>
        <w:rPr/>
        <w:t>พลเอกพงษ์  ปุณกัณฑ์  เป็นผู้ออกเงินสร้างวัดนี้เพื่อเป็นอนุสรณ์แก่หลวงปูลี  ซึ่งมรณภาพแล้ว  พระพุทธรูปประจำวัดนี้คือ  พระพุทธสกลสีมามงคล  หรือหลวงพ่อขาว  หรือหลวงพ่อใหญ่  เป็นพระพุทธรูปที่หล่อด้วยคอนกรีตองค์ใหญ่ที่สุดในภาคตะวันออกเฉียงเหนือ   โดย  พลเอกพงษ์  ปุณกัณฑ์  ได้รับพระบรมราชานุญาต  จากพระบาทสมเด็จพระเจ้าอยู่หัวรัชกาลปัจจุบันให้นำแบบพระ ภ</w:t>
      </w:r>
      <w:r>
        <w:rPr/>
        <w:t>.</w:t>
      </w:r>
      <w:r>
        <w:rPr/>
        <w:t>ป</w:t>
      </w:r>
      <w:r>
        <w:rPr/>
        <w:t>.</w:t>
      </w:r>
      <w:r>
        <w:rPr/>
        <w:t>ร</w:t>
      </w:r>
      <w:r>
        <w:rPr/>
        <w:t xml:space="preserve">. </w:t>
      </w:r>
      <w:r>
        <w:rPr/>
        <w:t xml:space="preserve">มาขยายส่วนสร้างขึ้น  มีนายช่างก่อสร้างจากกรมศิลปากร  สร้างเมื่อวันที่ </w:t>
      </w:r>
      <w:r>
        <w:rPr/>
        <w:t xml:space="preserve">24 </w:t>
      </w:r>
      <w:r>
        <w:rPr/>
        <w:t>กุมภาพันธ์ พ</w:t>
      </w:r>
      <w:r>
        <w:rPr/>
        <w:t>.</w:t>
      </w:r>
      <w:r>
        <w:rPr/>
        <w:t>ศ</w:t>
      </w:r>
      <w:r>
        <w:rPr/>
        <w:t xml:space="preserve">.2510  </w:t>
      </w:r>
      <w:r>
        <w:rPr/>
        <w:t xml:space="preserve">เสร็จเมื่อวันที่ </w:t>
      </w:r>
      <w:r>
        <w:rPr/>
        <w:t xml:space="preserve">22 </w:t>
      </w:r>
      <w:r>
        <w:rPr/>
        <w:t>พฤศจิกายน พ</w:t>
      </w:r>
      <w:r>
        <w:rPr/>
        <w:t>.</w:t>
      </w:r>
      <w:r>
        <w:rPr/>
        <w:t>ศ</w:t>
      </w:r>
      <w:r>
        <w:rPr/>
        <w:t xml:space="preserve">.2512 </w:t>
      </w:r>
    </w:p>
    <w:p>
      <w:pPr>
        <w:pStyle w:val="Heading9"/>
        <w:rPr/>
      </w:pPr>
      <w:r>
        <w:rPr/>
        <w:br/>
        <w:t xml:space="preserve">         </w:t>
      </w:r>
      <w:r>
        <w:rPr/>
        <w:t xml:space="preserve">สภาพทั่วไป </w:t>
      </w:r>
    </w:p>
    <w:p>
      <w:pPr>
        <w:pStyle w:val="Normal"/>
        <w:rPr/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ป็นวัดอยู่นอกเขตชุมชน  ตั้งอยู่ที่เชิงเขาสีเสียดอ้าเหนือขึ้นไปบนเขามีพระพุทธรูปนั่งองค์ใหญ่ที่สุดในภาคตะวันออกเฉียงเหนือ  ซึ่งมีขนาดหน้าตักกว้าง </w:t>
      </w:r>
      <w:r>
        <w:rPr>
          <w:sz w:val="32"/>
        </w:rPr>
        <w:t xml:space="preserve">27.25 </w:t>
      </w:r>
      <w:r>
        <w:rPr>
          <w:sz w:val="32"/>
          <w:sz w:val="32"/>
        </w:rPr>
        <w:t xml:space="preserve">เมตร  สูง </w:t>
      </w:r>
      <w:r>
        <w:rPr>
          <w:sz w:val="32"/>
        </w:rPr>
        <w:t xml:space="preserve">45 </w:t>
      </w:r>
      <w:r>
        <w:rPr>
          <w:sz w:val="32"/>
          <w:sz w:val="32"/>
        </w:rPr>
        <w:t xml:space="preserve">เมตร  พุทธลักษณะงามมาก  ตอนกลางของพื้นที่วัดมีลานยกระดับ  ลักษณะโล่งเป็นเขตพุทธาวาส  ถัดไปมีบันไดกว้างเป็นทางขึ้นเขาระดับหนึ่งแล้ว  จึงแยกเป็นบันได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ทาง  มีลักษณะโค้งเว้าเป็นรูปใบโพธิ์  โดยแยกเป็นทางขึ้นและทางลง  ลัดเลาะไปตามไหล่เขาสู่พระพุทธรูปองค์ใหญ่บนเขา         ถนนเข้าสู่วัดเป็นถนนตัดเข้าบริเวณตอนกลางของพื้นที่วัดซึ่งมีลานยกระดับจากถนนทางเข้า  ด้านขวามือเป็นลานจอดรถมีบริเวณกว้าง  ส่วนด้านซ้ายมือเป็นเขตสังฆาวาส  โดยมีกุฏิของเจ้าอาวาสอยู่หลังแรกใกล้กับลานยกระดับ </w:t>
      </w:r>
      <w:r>
        <w:rPr>
          <w:sz w:val="32"/>
        </w:rPr>
        <w:br/>
      </w: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บริเวณรอบนอกวัดยังมีลักษณะเป็นธรรมชาติมาก  คือ  มีทั้งไร่  ทุ่งนา  ป่าไม้และภูเขา  ไร่ส่วนใหญ่เป็นไร่น้อยหน่า  นอกนั้นเป็นไร่ข้าวโพด  ลำไย  พืชผักเมืองหนาว  ฯลฯ  ระหว่างทางเข้าวัดด้านหน้าห่างจากวัด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>กิโลเมตร  เป็นฟาร์มเลี้ยงไก่  และติดกับปากทางเข้าวัด  ด้านหนึ่งเป็นตลาดผลไม้กลางดง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ab/>
        <w:t xml:space="preserve">2.2 </w:t>
      </w:r>
      <w:r>
        <w:rPr>
          <w:b/>
          <w:b/>
          <w:sz w:val="32"/>
          <w:sz w:val="32"/>
        </w:rPr>
        <w:t xml:space="preserve">ถ้ำราชสุทธาจารย์ หรือถ้ำไตรรัตน์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หมู่บ้านหนองน้ำแดง ตำบลหนองน้ำแดง  อำเภอปากช่อง จังหวัดนครราชสีมา       ประเภท  โบราณสถาน ศาสนสถาน  และ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ตัวเมืองนครราชสีมา     ผ่านตัวอำเภอปากข่องไปตามทางหลวงหมายเลข  </w:t>
      </w:r>
      <w:r>
        <w:rPr>
          <w:sz w:val="32"/>
        </w:rPr>
        <w:t>2 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159-160  </w:t>
      </w:r>
      <w:r>
        <w:rPr>
          <w:sz w:val="32"/>
          <w:sz w:val="32"/>
        </w:rPr>
        <w:t xml:space="preserve">แล้วเลี้ยวซ้ายเข้าถนนลูกรัง  ประมาณ  </w:t>
      </w:r>
      <w:r>
        <w:rPr>
          <w:sz w:val="32"/>
        </w:rPr>
        <w:t xml:space="preserve">1.5 </w:t>
      </w:r>
      <w:r>
        <w:rPr>
          <w:sz w:val="32"/>
          <w:sz w:val="32"/>
        </w:rPr>
        <w:t xml:space="preserve">กิโลเมตร  จะผ่านหน้าวัดวัดวชิราลงกรณวรารามวรวิหารและหมู่บ้านหนองน้ำแดง โดยถ้ำไตรรัตน์ตั้งอยู่ริมถนนเลี้ยวเข้าทางด้านซ้ายมือ รวมระยะทางห่างจากตัวเมืองนครราชสีมา </w:t>
      </w:r>
      <w:r>
        <w:rPr>
          <w:sz w:val="32"/>
        </w:rPr>
        <w:t xml:space="preserve">96.5 </w:t>
      </w:r>
      <w:r>
        <w:rPr>
          <w:sz w:val="32"/>
          <w:sz w:val="32"/>
        </w:rPr>
        <w:t xml:space="preserve">กิโลเมตร  สภาพถนนทางเข้าเป็นถนนลาดยาง  และชำรุดบางแห่ง   ซึ่งอยู่ในความดูแลของวัด วชิราลงกรณวรารามวรวิหาร   การคมนาคมสะดวกและปลอดภัย    มีรถประจำทางวิ่งผ่านทาง หลวงหมายเลข  </w:t>
      </w:r>
      <w:r>
        <w:rPr>
          <w:sz w:val="32"/>
        </w:rPr>
        <w:t xml:space="preserve">2   </w:t>
      </w:r>
      <w:r>
        <w:rPr>
          <w:sz w:val="32"/>
          <w:sz w:val="32"/>
        </w:rPr>
        <w:t xml:space="preserve">และมีรถรับจ้างวิ่งจากตลาดปากช่องมาที่หมู่บ้านหนองน้ำแดงทุกครึ่งชั่งโมง   สภาพ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ป็นถนนราดยางอยู่ในสภาพด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เป็นสำนักวิปัสสนาอยู่ในความดูแลของวัดวชิราลงกรณวรารามวรวิหาร </w:t>
      </w:r>
      <w:r>
        <w:rPr>
          <w:sz w:val="32"/>
          <w:sz w:val="32"/>
          <w:lang w:val="en-US"/>
        </w:rPr>
        <w:t xml:space="preserve">    </w:t>
      </w:r>
      <w:r>
        <w:rPr>
          <w:sz w:val="32"/>
          <w:sz w:val="32"/>
        </w:rPr>
        <w:t xml:space="preserve">ประกอบด้วยถ้ำ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ถ้ำ  คือ </w:t>
      </w:r>
      <w:r>
        <w:rPr>
          <w:sz w:val="32"/>
          <w:lang w:val="en-US"/>
        </w:rPr>
        <w:br/>
      </w: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</w:rPr>
        <w:t xml:space="preserve">1. </w:t>
      </w:r>
      <w:r>
        <w:rPr>
          <w:sz w:val="32"/>
          <w:sz w:val="32"/>
        </w:rPr>
        <w:t xml:space="preserve">ถ้ำสังฆรังษี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</w:rPr>
        <w:t xml:space="preserve">2. </w:t>
      </w:r>
      <w:r>
        <w:rPr>
          <w:sz w:val="32"/>
          <w:sz w:val="32"/>
        </w:rPr>
        <w:t xml:space="preserve">ถ้ำธรรมรังษี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</w:rPr>
        <w:t xml:space="preserve">3. </w:t>
      </w:r>
      <w:r>
        <w:rPr>
          <w:sz w:val="32"/>
          <w:sz w:val="32"/>
        </w:rPr>
        <w:t xml:space="preserve">ถ้ำพุทธรังษี </w:t>
      </w:r>
    </w:p>
    <w:p>
      <w:pPr>
        <w:pStyle w:val="Heading9"/>
        <w:rPr/>
      </w:pPr>
      <w:r>
        <w:rPr/>
        <w:t xml:space="preserve"> 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จากประตูทางเข้าด้านขาวมือเป็นภูเขาสูงพอประมาณ  อันเป็นที่ตั้งของถ้ำทั้ง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โดยปากทางเข้าถ้ำทั้ง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แต่ละถ้ำอยู่เรียงตามลำดับของถนนทางเข้า  คือ  ถึงถ้ำสังฆรังษีก่อนแล้วจึงเป็นถ้ำธรรมรังษีและพุทธรังษี  โดยที่ถ้ำสังฆรังษีและถ้ำพุทธรังษีต้องเดินลงบันไดเข้าไป  ส่วนถ้ำธรรมรังษีต้องเดินขึ้นบันไดไปบนเขา  ซึ่งเป็นที่สำหรับนั่งวิปัสสนา  ภายในถ้ำ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มีทางเดินทะลุถึงกันได้โดยตลอด  แต่บางช่วงแคบเดินลำบากจนต้องคลานบ้าง  ภายในถ้ำ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มีหินงอก  หินย้อย  มีความสวยงามพอควร  อากาศภายในไม่ถ่ายเท มีลักษณะอับ ๆ ชื้น ๆ และมีพระพุทธรูป  เจ้าแม่กวนอิม  วังวิมานจำลองต่าง ๆ  และที่รับบริจาคบำรุงกระแสไฟฟ้าวางตั้งไว้อย่างไม่ค่อยมีระเบียบ  ไฟนีออนที่ติดไว้บนฝาผนังถ้ำมีไม่พอเพียง  ทำให้บริเวณบางช่วงมือเกิน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ลานจอดรถและศาลาวัดอยู่ถัดจากประตูทางเข้ามา  ซึ่งมีป้ายเขียนชื่อและที่ตั้งถ้ำ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ว้  ทั่วบริเวณปลูกต้นไม้ไว้รายรอบ  ทำให้ร่มรื่นเป็นธรรมชาติและเงียบสงบเหมาะสมกับที่เป็นสำนักวิปัสสนา  กุฏิของพระสงฆ์ตั้งอยู่เป็นหลัง ๆ ตามริมถนนทางเข้าระหว่างถ้ำ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โดยเป็นกุฏิที่สร้างจากการบริจาค  และบริเวณข้าง ๆ ศาลายังมีเนื้อที่ว่างอยู่อีกมาก  อาณาเขตรอบนอกถ้ำไตรรัตน์เป็นไร่ข้าวโพด  ตามทางที่จะมายังถ้ำไตรรัตน์นั้นผ่านวัดวชิราลงกรณวรารามวรวิหาร  โรงเรียนประถมและมัธยมศึกษา  และหมู่บ้านหนองน้ำแดง </w:t>
      </w:r>
      <w:r>
        <w:br w:type="page"/>
      </w:r>
    </w:p>
    <w:p>
      <w:pPr>
        <w:pStyle w:val="Normal"/>
        <w:rPr/>
      </w:pPr>
      <w:r>
        <w:rPr>
          <w:b/>
          <w:sz w:val="32"/>
          <w:lang w:val="en-US"/>
        </w:rPr>
        <w:t xml:space="preserve">2.3 </w:t>
      </w:r>
      <w:r>
        <w:rPr>
          <w:b/>
          <w:b/>
          <w:sz w:val="32"/>
          <w:sz w:val="32"/>
        </w:rPr>
        <w:t xml:space="preserve">วัดวชิราลงกรณวรารามวรวิหา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หมู่บ้านหนองน้ำแดง ตำบลหนองน้ำแดง       อำเภอปากช่อง จังหวัดนครราชสีมา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ผ่านตัวอำเภอปากช่อง  ถึงหลักกิโลเมตรที่ </w:t>
      </w:r>
      <w:r>
        <w:rPr>
          <w:sz w:val="32"/>
        </w:rPr>
        <w:t xml:space="preserve">159-160  </w:t>
      </w:r>
      <w:r>
        <w:rPr>
          <w:sz w:val="32"/>
          <w:sz w:val="32"/>
        </w:rPr>
        <w:t xml:space="preserve">เป็นระยะทางจากตัวเมืองนครราชสีมาประมาณ </w:t>
      </w:r>
      <w:r>
        <w:rPr>
          <w:sz w:val="32"/>
        </w:rPr>
        <w:t xml:space="preserve">96 </w:t>
      </w:r>
      <w:r>
        <w:rPr>
          <w:sz w:val="32"/>
          <w:sz w:val="32"/>
        </w:rPr>
        <w:t xml:space="preserve">กิโลเมตร แล้วเลี้ยวซ้ายเข้าถนนลูกรังตรงเข้าไปเป็นระยะทางประมาณ </w:t>
      </w:r>
      <w:r>
        <w:rPr>
          <w:sz w:val="32"/>
        </w:rPr>
        <w:t xml:space="preserve">1.5 </w:t>
      </w:r>
      <w:r>
        <w:rPr>
          <w:sz w:val="32"/>
          <w:sz w:val="32"/>
        </w:rPr>
        <w:t>กิโลเมตร   ริมถนนด้านขวามือเป็นวัดวชิราลงกรณวรารามวรวิหาร  สภาพของถนนลูกรังที่เข้าสู่วัดขรุขระบาง ช่วงและชำรุดบางแห่ง   ซึ่งอยู่ในความดูแลของวัด    การคมนาคมสะดวกและปลอดภ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เป็นพระอารามหลวง    มีมณฑปทำด้วยหินอ่อน  ภายในมีรอยพระพุทธบาทจำลอง  ซึ่งแกะสลักจากหินบนเขาอันเป็นที่ตั้งของมณฑปนั้นเอง โดยลอกแบบมาจากรอยพระพุทธบาทที่พิพิธภัณฑสถานแห่งชาติกรุงเทพฯ  ฝาผนังด้านในทั้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เป็นภาพสีเกี่ยวกับสถานที่สำคัญทางพุทธศาสนา  คือ  เมือง กุสินารา  เมืองลุมพินี  เมืองสารนาท  และเมืองพุทธคยา    องค์พระประธานในพระอุโบสถเป็นพระพุทธรูปประยุกต์สามสมัย  ออกแบบโดยฝีพระหัตถ์พระบาทสมเด็จพระเจ้าอยู่หัวรัชกาลปัจจุบัน    ภายในด้านหลังเป็นสถานที่ร่มรื่นและสงบ อันเป็นที่ตั้งพระตำหนักของสำเด็จพระบรมโอรสาธิราช  เจ้าฟ้ามหาวชิราลงกรณสถามมกุฏราชกุมา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วัดนี้เป็นวัดซึ่งสมเด็จพระบรมโอรสาธิราชเจ้าฟ้ามหาวชิราลงกรณสยามมกุฏราชกุมารได้พระราชทานพระนามและทรงเป็นองค์อุปถัมภ์  พระบาทสมเด็จพระเจ้าอยู่หัว  และสมเด็จพระบรมโอรสาธิราชฯ ทรงประกอบพิธีวางศิลาฤกษ์พระอุโบสถ  เมื่อวันที่ </w:t>
      </w:r>
      <w:r>
        <w:rPr>
          <w:sz w:val="32"/>
        </w:rPr>
        <w:t xml:space="preserve">16 </w:t>
      </w:r>
      <w:r>
        <w:rPr>
          <w:sz w:val="32"/>
          <w:sz w:val="32"/>
        </w:rPr>
        <w:t>พฤษภาคม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06      </w:t>
      </w:r>
      <w:r>
        <w:rPr>
          <w:sz w:val="32"/>
          <w:sz w:val="32"/>
        </w:rPr>
        <w:t xml:space="preserve">นางทิพย์  นิยมเหตุ  ได้อุทิศที่ดินจำนวน </w:t>
      </w:r>
      <w:r>
        <w:rPr>
          <w:sz w:val="32"/>
        </w:rPr>
        <w:t xml:space="preserve">112 </w:t>
      </w:r>
      <w:r>
        <w:rPr>
          <w:sz w:val="32"/>
          <w:sz w:val="32"/>
        </w:rPr>
        <w:t>ไร่  ให้เป็นที่สร้างวัดถวายแด่สมเด็จพระบรมโอรสาธิราชฯ  เมื่อ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05 </w:t>
      </w:r>
      <w:r>
        <w:rPr>
          <w:sz w:val="32"/>
          <w:sz w:val="32"/>
        </w:rPr>
        <w:t xml:space="preserve">ต่อมาหลวงพ่อโชติหรือพระเทพสุทธาจารย์เจ้าอาวาส ได้ใช้ปัจจัยของท่านซื้อที่ดินขยายวัดไปทางใต้อีกประมาณ </w:t>
      </w:r>
      <w:r>
        <w:rPr>
          <w:sz w:val="32"/>
        </w:rPr>
        <w:t xml:space="preserve">100 </w:t>
      </w:r>
      <w:r>
        <w:rPr>
          <w:sz w:val="32"/>
          <w:sz w:val="32"/>
        </w:rPr>
        <w:t>ไร่  เพื่อสร้างสำนักวิปัสสนาหนองน้ำแดง  และสำนักวิปัสสนาถ้ำราชสุทธาจารย์       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08  </w:t>
      </w:r>
      <w:r>
        <w:rPr>
          <w:sz w:val="32"/>
          <w:sz w:val="32"/>
        </w:rPr>
        <w:t xml:space="preserve">ได้มีการแต่งตั้งกรรมการดำเนินงานจัดสร้างวัดวชิราลงกรณวรารามวรวิหาร  โดยมี ฯพณฯ นายพจน์  สารสิน  เป็นประธานกรรมการ  เมื่อวันที่ </w:t>
      </w:r>
      <w:r>
        <w:rPr>
          <w:sz w:val="32"/>
        </w:rPr>
        <w:t xml:space="preserve">26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15  </w:t>
      </w:r>
      <w:r>
        <w:rPr>
          <w:sz w:val="32"/>
          <w:sz w:val="32"/>
        </w:rPr>
        <w:t xml:space="preserve">พระบาทสมเด็จพระเจ้าอยู่หัวทรงพระกรุณาโปรดเกล้าฯ สถาปนาเป็นพระอารามหลวงชั้นตรี  เพื่อเป็นการเฉลิมฉลองในพระราชพิธีสถาปนาสมเด็จพระบรมโอรสาธิราชฯ  เมื่อวันที่  </w:t>
      </w:r>
      <w:r>
        <w:rPr>
          <w:sz w:val="32"/>
        </w:rPr>
        <w:t xml:space="preserve">28 </w:t>
      </w:r>
      <w:r>
        <w:rPr>
          <w:sz w:val="32"/>
          <w:sz w:val="32"/>
        </w:rPr>
        <w:t>ธันวาคม 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15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br w:type="page"/>
      </w:r>
    </w:p>
    <w:p>
      <w:pPr>
        <w:pStyle w:val="Normal"/>
        <w:rPr/>
      </w:pPr>
      <w:r>
        <w:rPr>
          <w:b/>
          <w:sz w:val="32"/>
          <w:lang w:val="en-US"/>
        </w:rPr>
        <w:t xml:space="preserve">2.4 </w:t>
      </w:r>
      <w:r>
        <w:rPr>
          <w:b/>
          <w:b/>
          <w:sz w:val="32"/>
          <w:sz w:val="32"/>
        </w:rPr>
        <w:t>ศูนย์วิจัยข้าวโพดและข้าวฟ่วงแห่งชาติ</w:t>
      </w:r>
      <w:r>
        <w:rPr>
          <w:b/>
          <w:sz w:val="32"/>
        </w:rPr>
        <w:t>(</w:t>
      </w:r>
      <w:r>
        <w:rPr>
          <w:b/>
          <w:b/>
          <w:sz w:val="32"/>
          <w:sz w:val="32"/>
        </w:rPr>
        <w:t>ไร่สุวรรณ</w:t>
      </w:r>
      <w:r>
        <w:rPr>
          <w:b/>
          <w:sz w:val="32"/>
        </w:rPr>
        <w:t>)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อำเภอปากช่อง จังหวัดนครราชสีมา       ประเภท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Heading4"/>
        <w:rPr/>
      </w:pPr>
      <w:r>
        <w:rPr/>
        <w:tab/>
      </w:r>
      <w:r>
        <w:rPr/>
        <w:t xml:space="preserve">ตั้งอยู่ที่หลักกิโลเมตรที่ </w:t>
      </w:r>
      <w:r>
        <w:rPr/>
        <w:t xml:space="preserve">155  </w:t>
      </w:r>
      <w:r>
        <w:rPr/>
        <w:t>บนถนนมิตรภาพ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ลักษณะเด่น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มีการจัดกิจกรรมการท่องเที่ยวเชิงอนุรักษ์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วัติความเป็นมา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เดิมเป็นไร่ของจอมพลสฤษดิ์  ธนะรัชต์  ชื่อ ธนะฟาร์ม   หลัง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08  </w:t>
      </w:r>
      <w:r>
        <w:rPr>
          <w:sz w:val="32"/>
          <w:sz w:val="32"/>
        </w:rPr>
        <w:t xml:space="preserve">ถูกโอนมาเป็นหน่วยงานสังกัดมหาวิทยาลัยเกษตรศาสตร์    รับผิดชอบงานวิจัยฝึกอบรมและเผยแพร่วิชาการด้านการเกษตร เปลี่ยนชื่อเป็นไร่สุวรรณเพื่อเป็นอนุสรณ์แด่ หลวงสุวรรณจกกสิกิจ </w:t>
      </w:r>
      <w:r>
        <w:rPr>
          <w:sz w:val="32"/>
        </w:rPr>
        <w:t>(</w:t>
      </w:r>
      <w:r>
        <w:rPr>
          <w:sz w:val="32"/>
          <w:sz w:val="32"/>
        </w:rPr>
        <w:t>ทองดี  เรศานนท์</w:t>
      </w:r>
      <w:r>
        <w:rPr>
          <w:sz w:val="32"/>
        </w:rPr>
        <w:t xml:space="preserve">) </w:t>
      </w:r>
      <w:r>
        <w:rPr>
          <w:sz w:val="32"/>
          <w:sz w:val="32"/>
        </w:rPr>
        <w:t>อดีตอธิการบดีของมหาวิทยาลัยเกษตรศาสตร์  ผู้มีเลือดเนื้อเชื้อไขเป็นชาวนครราชสีมาและเป็นอธิการบดีคนแรกที่เป็นข้าราชการประจำ</w:t>
      </w:r>
      <w:r>
        <w:rPr>
          <w:sz w:val="32"/>
        </w:rPr>
        <w:br/>
        <w:t xml:space="preserve"> </w:t>
        <w:tab/>
      </w:r>
      <w:r>
        <w:rPr>
          <w:sz w:val="32"/>
          <w:sz w:val="32"/>
        </w:rPr>
        <w:t xml:space="preserve">ไร่สุวรรณมีพื้นที่ประมาณ   </w:t>
      </w:r>
      <w:r>
        <w:rPr>
          <w:sz w:val="32"/>
        </w:rPr>
        <w:t xml:space="preserve">2,300 </w:t>
      </w:r>
      <w:r>
        <w:rPr>
          <w:sz w:val="32"/>
          <w:sz w:val="32"/>
        </w:rPr>
        <w:t>ไร่    มีการจัดกิจกรรมด้านทัวร์เกษตรสำหรับนักท่องเที่ยว   การท่องเที่ยวเชิงอนุรักษ์    มีบริการบ้านพักรับรองและอาหารสำหรับการท่องเที่ยวเป็นหมู่คณะ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2.5 </w:t>
      </w:r>
      <w:r>
        <w:rPr>
          <w:b/>
          <w:b/>
          <w:sz w:val="32"/>
          <w:sz w:val="32"/>
        </w:rPr>
        <w:t>ตลาดผลไม้กลางดง</w:t>
      </w:r>
      <w:r>
        <w:rPr>
          <w:b/>
          <w:sz w:val="32"/>
          <w:lang w:val="en-US"/>
        </w:rPr>
        <w:br/>
      </w:r>
      <w:r>
        <w:rPr>
          <w:sz w:val="32"/>
          <w:sz w:val="32"/>
        </w:rPr>
        <w:t xml:space="preserve">ที่ตั้ง  ดำบลกลางดง  อำเภอปากช่อง   จังหวัดนครราชสีมา      ประเภท  จุดหยุดพักนักเดินทาง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  ผ่านตัวอำเภอปากช่อง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จนถึงหลักกิโลเมตรที่ </w:t>
      </w:r>
      <w:r>
        <w:rPr>
          <w:sz w:val="32"/>
        </w:rPr>
        <w:t xml:space="preserve">149  </w:t>
      </w:r>
      <w:r>
        <w:rPr>
          <w:sz w:val="32"/>
          <w:sz w:val="32"/>
        </w:rPr>
        <w:t xml:space="preserve">ห่างจากตัวเมืองนครราชสีมาเป็นระยะทางประมาณ </w:t>
      </w:r>
      <w:r>
        <w:rPr>
          <w:sz w:val="32"/>
        </w:rPr>
        <w:t xml:space="preserve">105 </w:t>
      </w:r>
      <w:r>
        <w:rPr>
          <w:sz w:val="32"/>
          <w:sz w:val="32"/>
        </w:rPr>
        <w:t xml:space="preserve">กิโลเมตร  โดยมีแผงผลไม้วางขายอยู่ริ่มถนนทางหลวงด้านซ้ายมือ สภาพทางหลวงเป็นถนนราดยางอยู่ในสภาพดี  มีลักษณะเป็นเนินขึ้น ๆ ลง ๆ การคมนาคมสะดวกและปลอดภัย  มีรถประจำทางและรถรับจ้างวิ่งผ่าน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ระจำ บริการด้วยความสะดวกและรวดเร็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ป็นตลาดขายผลไม้เกือบทุกชนิดจากไร่ในบริเวณนั้นโดยมีขายตลอดปี ผลไม้ที่มีชื่อมากที่สุด  คือ  น้อยหน่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ตั้งแต่หลักกิโลเมตรที่ </w:t>
      </w:r>
      <w:r>
        <w:rPr>
          <w:sz w:val="32"/>
        </w:rPr>
        <w:t xml:space="preserve">147-150  </w:t>
      </w:r>
      <w:r>
        <w:rPr>
          <w:sz w:val="32"/>
          <w:sz w:val="32"/>
        </w:rPr>
        <w:t xml:space="preserve">บริเวณริม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้าง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ป็นบริเวณตลาดผลไม้กลางดง  แต่ประมาณหลักกิโลเมตรที่ </w:t>
      </w:r>
      <w:r>
        <w:rPr>
          <w:sz w:val="32"/>
        </w:rPr>
        <w:t xml:space="preserve">149 </w:t>
      </w:r>
      <w:r>
        <w:rPr>
          <w:sz w:val="32"/>
          <w:sz w:val="32"/>
        </w:rPr>
        <w:t xml:space="preserve">ทางซ้ายมือของทางหลวงมีตลาดผลไม้ใหญ่  ซึ่งที่ดินบริเวณนั้น  พ่อค้าแม่ค้าเช่าจากเจ้าของที่ดินแล้วสร้างแผงขายขึ้นเอง  โดยมีลักษณะเป็นบ้านไม้ชั้นเดียว  สภาพเก่าเรียงรายชิดกันเป็นแถว  ขนานไปกับทางหลวงหมายเลข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และมีแผงเล็ก ๆ ยื่นออกมาทางหน้าบ้านสำหรับวางขายผลไม้  หน้าร้านมีถนนลูกรังกว้างประมาณ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เมตร  รถเข้าถึงได้  และสามารถจอดไว้ตรงริมถนน  ระหว่างถนนลูกรังหน้าร้านกับทางหลวงหมายเลข 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จะคั่นด้วยคลองตื้น ๆ มีหญ้าขึ้นรก  และมีเข่งใส่ขยะตั้งไว้เป็นระยะ ๆ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ด้านหลังตลาดใหญ่เป็นบ่อปลาและลานตากพืชไร่  ไกลออกไปเป็นไร่และภูเขา  ด้านซ้ายมือของตลาดใหญ่  มีร้านปะยางที่มีลานจอดรถกว้าง  ถัดไปเป็นตึกแถวและบ้านเรือนที่มีแผงเล็ก ๆ วางขายผลไม้อยู่กระจัดกระจายตามริม </w:t>
      </w:r>
      <w:r>
        <w:rPr>
          <w:sz w:val="32"/>
        </w:rPr>
        <w:t xml:space="preserve">2 </w:t>
      </w:r>
      <w:r>
        <w:rPr>
          <w:sz w:val="32"/>
          <w:sz w:val="32"/>
        </w:rPr>
        <w:t>ข้างทางหลวง  ด้านขาวมือมีแผงขายผลไม้เรียงเป็นแถว  ซึ่งมีลักษณะแข็งแรงมั่นคงดีกว่าบริเวณอื่น  ทั้งยังสะอาดและมีระเบียบ  ทำด้วยไม้และกำลังก่อสร้างขยายต่อไปอีก  แต่มีผลไม้วางขายน้อยกว่าบริเวณตลาดใหญ่  บริเวณติดกันมีซอยทางแยกเข้าวัดเทพพิทักษ์ปุณณาราม  สภาพโดยรอบตลาดผลไม้กลางดงเป็นทุ่งนา ไร่ข้าวโพด  ซึ่งมีความสวยงามตามธรรมชาติ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2.6 </w:t>
      </w:r>
      <w:r>
        <w:rPr>
          <w:b/>
          <w:b/>
          <w:sz w:val="32"/>
          <w:sz w:val="32"/>
        </w:rPr>
        <w:t>ศูนย์การสุนัขทห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อำเภอปากช่อง จังหวัดนครราชสีมา       ประเภท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Heading4"/>
        <w:rPr/>
      </w:pPr>
      <w:r>
        <w:rPr/>
        <w:tab/>
      </w:r>
      <w:r>
        <w:rPr/>
        <w:t>ตั้งอยู่บนถนนมิตรภาพ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ลักษณะเด่น</w:t>
      </w:r>
    </w:p>
    <w:p>
      <w:pPr>
        <w:pStyle w:val="Normal"/>
        <w:ind w:firstLine="720"/>
        <w:rPr>
          <w:b/>
          <w:b/>
          <w:sz w:val="32"/>
        </w:rPr>
      </w:pPr>
      <w:r>
        <w:rPr>
          <w:sz w:val="32"/>
          <w:sz w:val="32"/>
        </w:rPr>
        <w:t>โครงการของกองทัพยกที่จัดให้หน่วยทหารที่มีความพร้อมได้จัดการท่องเที่ยว     โดยที่ศูนย์การสุนัขทหารจัดการแสดงสุนัขสงคราม</w:t>
      </w:r>
      <w:r>
        <w:rPr>
          <w:sz w:val="3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วัติความเป็นมา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โครงการของกองทัพบกที่จัดให้หน่วยทหารที่มีความพร้อมได้จัดการท่องเที่ยว     โดยที่ศูนย์การสุนัขทหารจัดการแสดงสุนัขสงคราม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2.7 </w:t>
      </w:r>
      <w:r>
        <w:rPr>
          <w:b/>
          <w:b/>
          <w:sz w:val="32"/>
          <w:sz w:val="32"/>
        </w:rPr>
        <w:t>ฟาร์มโชคช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อำเภอปากช่อง จังหวัดนครราชสีมา       ประเภท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Heading4"/>
        <w:rPr/>
      </w:pPr>
      <w:r>
        <w:rPr/>
        <w:tab/>
      </w:r>
      <w:r>
        <w:rPr/>
        <w:t>ตั้งอยู่บนถนนมิตรภาพ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ลักษณะเด่น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มีการจัดกิจกรรมการท่องเที่ยวเชิงอนุรักษ์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วัติความเป็นมา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2.8 </w:t>
      </w:r>
      <w:r>
        <w:rPr>
          <w:b/>
          <w:b/>
          <w:sz w:val="32"/>
          <w:sz w:val="32"/>
        </w:rPr>
        <w:t>อุทยานแห่งชาติเขาใหญ่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อำเภอปากช่อง  จังหวัดนครราชสีมา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จากตัวเมืองนครราชสีมาไปตามทางหลวงหมายเลข </w:t>
      </w:r>
      <w:r>
        <w:rPr/>
        <w:t>2 (</w:t>
      </w:r>
      <w:r>
        <w:rPr/>
        <w:t>สระบุรี</w:t>
      </w:r>
      <w:r>
        <w:rPr/>
        <w:t>-</w:t>
      </w:r>
      <w:r>
        <w:rPr/>
        <w:t>นครราชสีมา</w:t>
      </w:r>
      <w:r>
        <w:rPr/>
        <w:t xml:space="preserve">) </w:t>
      </w:r>
      <w:r>
        <w:rPr/>
        <w:t xml:space="preserve">จนถึงหลักกิโลเมตรที่ </w:t>
      </w:r>
      <w:r>
        <w:rPr/>
        <w:t xml:space="preserve">165.5  </w:t>
      </w:r>
      <w:r>
        <w:rPr/>
        <w:t xml:space="preserve">เลี้ยวซ้ายไปตามทางหลวงหมายเลข </w:t>
      </w:r>
      <w:r>
        <w:rPr/>
        <w:t xml:space="preserve">2090  </w:t>
      </w:r>
      <w:r>
        <w:rPr/>
        <w:t xml:space="preserve">หรือถนนธนะรัชต์อีกประมาณ </w:t>
      </w:r>
      <w:r>
        <w:rPr/>
        <w:t xml:space="preserve">40 </w:t>
      </w:r>
      <w:r>
        <w:rPr/>
        <w:t xml:space="preserve">กิโลเมตร  สภาพทางหลวงหมายเลข </w:t>
      </w:r>
      <w:r>
        <w:rPr/>
        <w:t xml:space="preserve">2090  </w:t>
      </w:r>
      <w:r>
        <w:rPr/>
        <w:t xml:space="preserve">เป็นถนนราดยางอยู่ในสภาพดี  และมีบางช่วงเป็นเส้นทางชัน  ซึ่งมีจุดที่ควรระมัดระวัง  คือ      ที่กิโลเมตร </w:t>
      </w:r>
      <w:r>
        <w:rPr/>
        <w:t xml:space="preserve">27, 28  </w:t>
      </w:r>
      <w:r>
        <w:rPr/>
        <w:t xml:space="preserve">ถนนชันแบบหักข้อศอก     ที่กิโลเมตร </w:t>
      </w:r>
      <w:r>
        <w:rPr/>
        <w:t xml:space="preserve">29, 31  </w:t>
      </w:r>
      <w:r>
        <w:rPr/>
        <w:t xml:space="preserve">ถนนชันโค้ง               ที่กิโลเมตร </w:t>
      </w:r>
      <w:r>
        <w:rPr/>
        <w:t xml:space="preserve">33      </w:t>
      </w:r>
      <w:r>
        <w:rPr/>
        <w:t xml:space="preserve">ถนนชันต่ำ    จากปากทางเข้าทางหลวงหมายเลข </w:t>
      </w:r>
      <w:r>
        <w:rPr/>
        <w:t xml:space="preserve">2090  </w:t>
      </w:r>
      <w:r>
        <w:rPr/>
        <w:t>ถึงแหล่งท่องเที่ยว มีบริการรถสองแถวรับ</w:t>
      </w:r>
      <w:r>
        <w:rPr/>
        <w:t>-</w:t>
      </w:r>
      <w:r>
        <w:rPr/>
        <w:t xml:space="preserve">ส่งผู้โดยสาร  โดยคิดค่าโดยสาร </w:t>
      </w:r>
      <w:r>
        <w:rPr/>
        <w:t xml:space="preserve">20 </w:t>
      </w:r>
      <w:r>
        <w:rPr/>
        <w:t xml:space="preserve">บาทต่อคน  การคมนาคมโดยทั่วไปสะดว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ตั้งอยู่ในเขตพื้น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จังหวัด คือ นครราชสีมา นครนายก สระบุรี และปราจีนรี เป็นอุทยานแห่งชาติแห่งแรกของไทย ประกาศเป็นอุทยานแห่งชาติ เมื่อวันที่ </w:t>
      </w:r>
      <w:r>
        <w:rPr>
          <w:sz w:val="32"/>
        </w:rPr>
        <w:t xml:space="preserve">18 </w:t>
      </w:r>
      <w:r>
        <w:rPr>
          <w:sz w:val="32"/>
          <w:sz w:val="32"/>
        </w:rPr>
        <w:t>กันยาย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05     </w:t>
      </w:r>
      <w:r>
        <w:rPr>
          <w:sz w:val="32"/>
          <w:sz w:val="32"/>
        </w:rPr>
        <w:t xml:space="preserve">เป็นสถานที่ท่องเที่ยวตามธรรมชาติ  มีภูมิประเทศสวยงาม  มีสถานที่ท่องเที่ยวภายในอุทยานฯ หลายแห่ง  เช่น  น้ำตกเหวสุวัต  น้ำตกกองแก้ว  น้ำตกผากล้วยไม้  น้ำตกเหวไทร      สามารถเดินทางและที่พักสะดวกและมีสภาพทั่วไปภายในอุทยานฯ ได้รับการดูแลรักษาไว้อย่างดี     มีบริการและอุปกรณ์ที่อำนวยความสะดวกครบครัน  เช่น  โทรศัพท์  วิทยุ  เป็นต้น    มีเจ้าหน้าที่รักษาความปลอดภัยภายในบริเวณและเส้นทางเข้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เขาใหญ่ได้รับการจัดตั้งเป็นอุทยานแห่งชาติตั้งแต่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05  </w:t>
      </w:r>
      <w:r>
        <w:rPr>
          <w:sz w:val="32"/>
          <w:sz w:val="32"/>
        </w:rPr>
        <w:t xml:space="preserve">ในปัจจุบันมีกรมป่าไม้  การท่องเที่ยวแห่งประเทศไทย  และกรมทางหลวงแผ่นดิน  ร่วมดูแลและรับผิดชอบ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บริเวณที่ใช้ท่องเที่ยวอยู่ในพื้นที่ขอ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จังหวัดคือ  สระบุรี  นครราชสีมา  ปราจีนบุรี  และนครนายก  มีต้นน้ำลำตะคองเป็นเส้นแบ่งเขต  ถนนขึ้นเขาหรือถนนธนะรัชต์อยู่ในเขตจังหวัดนครราชสีมา  อาณาเขตอุทยานแห่งชาติจะเริ่มที่จุดด่านตรวจศาลเจ้าพ่อเขาใหญ่ซึ่งอยู่ทางขวามือจากทางเข้า  เพื่อให้นักท่องเที่ยวเคารพสักการะก่อนเดินทางขึ้นเขา  เมื่อขึ้นเขาถึงช่วงโค้งโป่งข้างป่า  ด้านซ้ายมือจะเป็นที่หยุดชมวิว  จากนั้นจะเป็นด่านดงงูเห่า  ด่านช้าง  ดงกระทิง  ดงเสือผ่าน  จนถึงบริเวณที่พัก  ที่ทำการของอุทยานแห่งชาติเขาใหญ่ซึ่งอยู่บริเวณน้ำตกกองแก้ว  โรงแรมเขาใหญ่ซึ่งอยู่ในความดูแลของการท่องเที่ยวแห่งประเทศไทย ตั้งอยู่บริเวณ หน่องขิง  เลยจากนี้ไปจะมีทางแยกซ้ายมือเป็นทางเข้าสู่บ้านพักของกรมป่าไม้  และบริเวณใกล้เคียงกันนี้เป็นที่ทำการของพัสดุทางหลวงซึ่งมีทางตัดเข้าสู่เส้นทางไปน้ำตกเหวสุวัตได้  ซึ่งเส้นทางจะผ่านที่พักของอุทยานฯ ที่น้ำตกผากล้วยไม้  จากน้ำตกผากล้วยไม้มีทางเดินเท้าตามลำธารไปสู่น้ำตกเหวสุวัต  เหวไพร  เหวประทุน  และทะลุป่าออกที่น้ำตกกองแก้ว  สภาพของอุทยานฯ โดยทั่วไปเป็นป่าตามธรรมชาติที่สวยงามและมีอากาศร่มรื่นเย็นสบายตลอดทั้งปี  มีบริการด้านสิ่งอำนวยความสะดวกครบครัน  รวมทั้งการรักษาความปลอดภัยด้ว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บริเวณรอบ ๆ อุทยานฯ เป็นป่า  แม่น้ำ  ลำธาร  มีหน่วยพิทักษ์อุทยานฯ รอบ ๆ อาณาเขตของอุทยานฯ ถึง </w:t>
      </w:r>
      <w:r>
        <w:rPr>
          <w:sz w:val="32"/>
        </w:rPr>
        <w:t xml:space="preserve">12 </w:t>
      </w:r>
      <w:r>
        <w:rPr>
          <w:sz w:val="32"/>
          <w:sz w:val="32"/>
        </w:rPr>
        <w:t xml:space="preserve">จุด           ราษฎรละแวกนี้ประกอบอาชีพทางการเกษตร  เช่น  ทำไร่น้อยหน่า  ลำไย  ปลูกพืชผักเมืองหนาว  ข้าวโพด  และเลี้ยงสัตว์  เนื่องจากดินอำเภอปากช่องมีความอุดมสมบูรณ์  ทำให้ได้ผลผลิตสูง  และชาวไร่มีฐานะดี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ทยานแห่งชาติเขาใหญ่ อยู่ห่างจากกรุงเทพฯ ประมาณ </w:t>
      </w:r>
      <w:r>
        <w:rPr>
          <w:sz w:val="32"/>
        </w:rPr>
        <w:t xml:space="preserve">206 </w:t>
      </w:r>
      <w:r>
        <w:rPr>
          <w:sz w:val="32"/>
          <w:sz w:val="32"/>
        </w:rPr>
        <w:t xml:space="preserve">กิโลเมตร หรืออยู่ห่างจากนครราชสีมา </w:t>
      </w:r>
      <w:r>
        <w:rPr>
          <w:sz w:val="32"/>
        </w:rPr>
        <w:t xml:space="preserve">115 </w:t>
      </w:r>
      <w:r>
        <w:rPr>
          <w:sz w:val="32"/>
          <w:sz w:val="32"/>
        </w:rPr>
        <w:t xml:space="preserve">กิโลเมตร โดยใช้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ถนนมิตรภาพ ถึงหลักกิโลเมตรที่ </w:t>
      </w:r>
      <w:r>
        <w:rPr>
          <w:sz w:val="32"/>
        </w:rPr>
        <w:t xml:space="preserve">165 </w:t>
      </w:r>
      <w:r>
        <w:rPr>
          <w:sz w:val="32"/>
          <w:sz w:val="32"/>
        </w:rPr>
        <w:t xml:space="preserve">แยกเข้าถนนธนรัชต์ไปที่ทำการอุทยานฯ เป็นระยะทางอีก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กิโลเมตร หากเดินทางมาทางด้านนครนายกหรือปราจีนบุรีมีทางแยกจากทางหลวงหมายเลข </w:t>
      </w:r>
      <w:r>
        <w:rPr>
          <w:sz w:val="32"/>
        </w:rPr>
        <w:t xml:space="preserve">33 </w:t>
      </w:r>
      <w:r>
        <w:rPr>
          <w:sz w:val="32"/>
          <w:sz w:val="32"/>
        </w:rPr>
        <w:t xml:space="preserve">บริเวณสี่แยกเนินหอมไปยังที่ทำการอุทยานฯ เป็นระยะทางอีก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กิโลเมตร สำหรับนักท่องเที่ยวที่โดยสารรถประจำทางจากกรุงเทพฯ ให้ลงที่อำเภอปากช่องแล้วต่อรถสองแถวซึ่งวิ่งบริการตั้งแต่เวลา </w:t>
      </w:r>
      <w:r>
        <w:rPr>
          <w:sz w:val="32"/>
        </w:rPr>
        <w:t xml:space="preserve">06.00-18.00 </w:t>
      </w:r>
      <w:r>
        <w:rPr>
          <w:sz w:val="32"/>
          <w:sz w:val="32"/>
        </w:rPr>
        <w:t>น</w:t>
      </w:r>
      <w:r>
        <w:rPr>
          <w:sz w:val="32"/>
        </w:rPr>
        <w:t xml:space="preserve">. </w:t>
      </w:r>
      <w:r>
        <w:rPr>
          <w:sz w:val="32"/>
          <w:sz w:val="32"/>
        </w:rPr>
        <w:t>ระหว่างปากช่องและด่านตรวจเขาใหญ่หรือจะเช่าเหมาสองแถวจากปากช่องขึ้นเขาใหญ่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ทยานแห่งชาติเขาใหญ่ มีเนื้อที่ </w:t>
      </w:r>
      <w:r>
        <w:rPr>
          <w:sz w:val="32"/>
        </w:rPr>
        <w:t xml:space="preserve">2,168 </w:t>
      </w:r>
      <w:r>
        <w:rPr>
          <w:sz w:val="32"/>
          <w:sz w:val="32"/>
        </w:rPr>
        <w:t xml:space="preserve">ตารางกิโลเมตร ประกอบด้วยเทือกเขาสลับซับซ้อน เป็นต้นน้ำสายสำคัญ คือ ลำตะคอง และแม่น้ำนครนายก อากาศจัดอยู่ในประเภทเย็นสบาย อุณหภูมิเฉลี่ยตลอดปีประมาณ </w:t>
      </w:r>
      <w:r>
        <w:rPr>
          <w:sz w:val="32"/>
        </w:rPr>
        <w:t xml:space="preserve">23 </w:t>
      </w:r>
      <w:r>
        <w:rPr>
          <w:sz w:val="32"/>
          <w:sz w:val="32"/>
        </w:rPr>
        <w:t xml:space="preserve">องศาเซลเซียส สภาพป่าและพืชพันธุ์แบ่งเป็น </w:t>
      </w:r>
      <w:r>
        <w:rPr>
          <w:sz w:val="32"/>
        </w:rPr>
        <w:t xml:space="preserve">5 </w:t>
      </w:r>
      <w:r>
        <w:rPr>
          <w:sz w:val="32"/>
          <w:sz w:val="32"/>
        </w:rPr>
        <w:t>ลักษณะ คือ ป่าเบญจพรรณแล้ง ป่าดิบแล้ง ป่าดิบชื้น ป่าดิบเขา ทุ่งหญ้าและป่าละเมาะ สัตว์ป่าที่พบคือ ช้างป่า กระทิง เก้ง เสือ หมีควาย และหมาป่า เป็นต้น นกมีอยู่หลายชนิด ทั้งนกประจำถิ่นและนกย้ายถิ่น โดยเฉพาะนกเงือกที่เป็นนกขนาดใหญ่ที่สุดในอุทยานนี้ พบมากในเดือนสิงหาคมและกันยายน นอกจากนี้มีสัตว์จำพวกแมลง เช่น ผีเสื้อชนิดต่างๆ ทางอุทยานได้สร้างหอดูสัตว์ไว้ที่หนองผักชี หนองขิง และมอสิงโต รวมทั้งจัดกิจกรรมส่องสัตว์ในเวลากลางคืน นอกจากนี้ที่ศูนย์บริการนักท่องเที่ยวยังมีการจัดนิทรรศการสัตว์ป่า มีสัตว์สต๊าฟชนิดต่างๆ ที่พบในบริเวณเขาใหญ่จัดแสดงให้ช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ทยานแห่งชาติเขาใหญ่ มีน้ำตกกว่า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แห่ง น้ำตกที่สามารถเดินทางเข้าถึงได้ง่าย ได้แก่ น้ำตกเหวสุวัต น้ำตกเหวไทร น้ำตกเหวประทุน น้ำตกกองแก้ว และน้ำตกเหวนรก ส่วนน้ำตกอื่นๆ อีกหลายแห่ง เช่น น้ำตกผากล้วยไม้ น้ำตกผาตะแบก น้ำตกวังเหว น้ำตกเหวอีอ่ำ ฯลฯ ต้องเดินเท้าเป็นระยะทางไกล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อุทยานฯ มีบริการบ้านพักสำหรับนักท่องเที่ยว สามารถติดต่อล่วงหน้าได้ที่ ส่วนอุทยานแห่งชาติ กรมป่าไม้ โทร</w:t>
      </w:r>
      <w:r>
        <w:rPr>
          <w:sz w:val="32"/>
        </w:rPr>
        <w:t xml:space="preserve">. 579-7223, 579-5734 </w:t>
      </w:r>
      <w:r>
        <w:rPr>
          <w:sz w:val="32"/>
          <w:sz w:val="32"/>
        </w:rPr>
        <w:t>นอกจากนี้ยังมีเต็นท์ให้เช่า ร้านอาหารและบริการเช่าไปสถานที่ต่างๆ ในอุทยานฯ อีกด้วย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</w:t>
      </w:r>
      <w:r>
        <w:rPr>
          <w:b/>
          <w:b/>
          <w:sz w:val="32"/>
          <w:sz w:val="32"/>
        </w:rPr>
        <w:t>สถานที่ท่องเที่ยว ในเขตอำเภอสีคิ้ว</w:t>
      </w:r>
    </w:p>
    <w:p>
      <w:pPr>
        <w:pStyle w:val="Normal"/>
        <w:rPr/>
      </w:pPr>
      <w:r>
        <w:rPr>
          <w:b/>
          <w:sz w:val="32"/>
        </w:rPr>
        <w:tab/>
        <w:t xml:space="preserve">3.1 </w:t>
      </w:r>
      <w:r>
        <w:rPr>
          <w:b/>
          <w:b/>
          <w:sz w:val="32"/>
          <w:sz w:val="32"/>
        </w:rPr>
        <w:t>เขื่อนลำตะคอง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ตำบลลาดบัวขาว  อำเภอสีคิ้ว  จังหวัดนครราชสีมา   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195  </w:t>
      </w:r>
      <w:r>
        <w:rPr>
          <w:sz w:val="32"/>
          <w:sz w:val="32"/>
        </w:rPr>
        <w:t xml:space="preserve">เลี้ยวขวาไปตามถนนแยกอีกประมาณ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ิโลเมตร  ถนนสายนี้อยู่ในความดูแลของกรมชลประทาน  เป็นถนนราดยางและอยู่ในสภาพดี  รวมระยะทางห่างจากตัวเมืองนครราชสีมา </w:t>
      </w:r>
      <w:r>
        <w:rPr>
          <w:sz w:val="32"/>
        </w:rPr>
        <w:t xml:space="preserve">62 </w:t>
      </w:r>
      <w:r>
        <w:rPr>
          <w:sz w:val="32"/>
          <w:sz w:val="32"/>
        </w:rPr>
        <w:t xml:space="preserve">กิโลเมตร  ตรงปากทางแยกมีบริการรถสองแถวเข้าถึงตัวเขื่อน  โดยคิดค่าโดยสาร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บาทต่อคน  การคมนาคมสะดวกและปลอดภั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ห่างจากตัวจังหวัด </w:t>
      </w:r>
      <w:r>
        <w:rPr>
          <w:sz w:val="32"/>
        </w:rPr>
        <w:t xml:space="preserve">62 </w:t>
      </w:r>
      <w:r>
        <w:rPr>
          <w:sz w:val="32"/>
          <w:sz w:val="32"/>
        </w:rPr>
        <w:t xml:space="preserve">กิโลเมตร มีทางแยกจาก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บริเวณกิโลเมตร ที่ </w:t>
      </w:r>
      <w:r>
        <w:rPr>
          <w:sz w:val="32"/>
        </w:rPr>
        <w:t xml:space="preserve">193-194 </w:t>
      </w:r>
      <w:r>
        <w:rPr>
          <w:sz w:val="32"/>
          <w:sz w:val="32"/>
        </w:rPr>
        <w:t xml:space="preserve">ไปประมาณ </w:t>
      </w:r>
      <w:r>
        <w:rPr>
          <w:sz w:val="32"/>
        </w:rPr>
        <w:t xml:space="preserve">2 </w:t>
      </w:r>
      <w:r>
        <w:rPr>
          <w:sz w:val="32"/>
          <w:sz w:val="32"/>
        </w:rPr>
        <w:t>กิโลเมตร เป็นอ่างเก็บน้ำขนาดใหญ่ เริ่มสร้าง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07 </w:t>
      </w:r>
      <w:r>
        <w:rPr>
          <w:sz w:val="32"/>
          <w:sz w:val="32"/>
        </w:rPr>
        <w:t xml:space="preserve">สร้างกั้นลำตะคองที่ช่องเขาเขื่อนลั่นและช่องเขาถ่านเสียด พื้นที่เหนือเขื่อนเป็นอ่างเก็บน้ำมีธรรมชาติสวยงาม      เป็นอ่างเก็บน้ำที่อยู่ใกล้ทางหลวงหมายเลข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ฉะนั้นผู้ผ่านไปมาสามารถมองเห็นทิวทัศน์อันสวยงามของอ่างเก็บน้ำได้  โดยเฉพาะเวลาพระอาทิตย์ขึ้นและตกทิวทัศน์ยิ่งสวยงามมาก  เพราะเป็นอ่างเก็บน้ำที่มีหุบเขาล้อมรอบ  เหมาะแก่การพักผ่อนหย่อนใจ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เป็นอ่างเก็บน้ำที่ล้อมรอบด้วยหุบเขา  ตัวอ่างเป็นเขื่อนดินทั้งอ่างเก็บน้ำและบริเวณรอบ ๆ อยู่ในความดูแลของกรมชลประทาน  พื้นที่เหนือเขื่อนที่เป็นอ่างเก็บน้ำนี้ยาว </w:t>
      </w:r>
      <w:r>
        <w:rPr/>
        <w:t xml:space="preserve">19 </w:t>
      </w:r>
      <w:r>
        <w:rPr/>
        <w:t xml:space="preserve">กิโลเมตร กว้างที่สุด </w:t>
      </w:r>
      <w:r>
        <w:rPr/>
        <w:t xml:space="preserve">7.5 </w:t>
      </w:r>
      <w:r>
        <w:rPr/>
        <w:t xml:space="preserve">กิโลเมตร  กักเก็บน้ำได้ </w:t>
      </w:r>
      <w:r>
        <w:rPr/>
        <w:t xml:space="preserve">310 </w:t>
      </w:r>
      <w:r>
        <w:rPr/>
        <w:t xml:space="preserve">ล้านลูกบาศก์เมตร  จะน้ำสูงสุด </w:t>
      </w:r>
      <w:r>
        <w:rPr/>
        <w:t xml:space="preserve">445 </w:t>
      </w:r>
      <w:r>
        <w:rPr/>
        <w:t xml:space="preserve">ล้านลูกบาศก์เมตร  สามารถช่วยการเพาะปลูกสองฝั่งลำตะคองในฤดูฝนได้ </w:t>
      </w:r>
      <w:r>
        <w:rPr/>
        <w:t xml:space="preserve">238,000 </w:t>
      </w:r>
      <w:r>
        <w:rPr/>
        <w:t xml:space="preserve">ไร่  ในฤดูแล้งได้ </w:t>
      </w:r>
      <w:r>
        <w:rPr/>
        <w:t xml:space="preserve">150,000 </w:t>
      </w:r>
      <w:r>
        <w:rPr/>
        <w:t xml:space="preserve">ไร่  ช่วยบรรเทาอุทกภัย  ตลอดจนเป็นแหล่งเพาะพันธุ์ปลา  ตรงประตูทางเข้าอ่างเก็บน้ำมีป้อมยามรักษาการณ์  และถัดไปเป็นที่ทำการของเขื่อนซึ่งก็มีป้อมยามตั้งอยู่เพื่อคอยดูแลรักษาความปลอดภัย  ถัดไปเป็นที่ว่างบริเวณคลองส่งน้ำล้นซึ่งใช้เป็นที่ชมวิวริมเขื่อน  และเมื่อข้ามสะพานไปจะถึงลานจอดรถ  ติดกับบริเวณลานจอดรถเป็นสวนป่าปลูกต้นไม้ร่มรื่นและจากลานจาอดรถมีทางเดินไปห้องสุขาซึ่งอยู่ริมถนนเข้าเขื่อน  และที่ถัดไปเป็นบริเวณที่อนุญาตให้ตั้งแค้มป์ได้เช่นกัน  ซึ่งบริเวณนี้ใช้เป็นบริเวณชมวิวได้ด้ว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บริเวณข้างทางหลวงหมายเลข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ริมฝั่งอ่างเก็บน้ำใช้เป็นที่พักริมทาง  มีที่ชมวิว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จุด  ประกอบด้วยศาลาพัก  ห้องสุขา   ที่จอดรถ  และร้านค้าต้อนรับนักท่องเที่ยว  บริเวณรอบนอกสถานที่ที่ใช้พักผ่อน  และท่องเที่ยวซึ่งอยู่ในความดูแลของกรมชลประทานมีสภาพเป็นป่าโปร่ง  ภูเขา  และอ่างเก็บน้ำ 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3.2 </w:t>
      </w:r>
      <w:r>
        <w:rPr>
          <w:b/>
          <w:b/>
          <w:sz w:val="32"/>
          <w:sz w:val="32"/>
        </w:rPr>
        <w:t>วัดเขาจันทน์งาม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บ้านเลิศสวัสดิ์ ตำบลลาดบัวขาว     อำเภอสีคิ้ว จังหวัดนครราชสีมา         ประเภท  โบราณสถาน ศาสนสถานและ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จากตัวเมืองนครราชสีมาไปตามทางหลวงหมายเลข </w:t>
      </w:r>
      <w:r>
        <w:rPr/>
        <w:t>2 (</w:t>
      </w:r>
      <w:r>
        <w:rPr/>
        <w:t>สระบุรี</w:t>
      </w:r>
      <w:r>
        <w:rPr/>
        <w:t>-</w:t>
      </w:r>
      <w:r>
        <w:rPr/>
        <w:t>นครราชสีมา</w:t>
      </w:r>
      <w:r>
        <w:rPr/>
        <w:t xml:space="preserve">) </w:t>
      </w:r>
      <w:r>
        <w:rPr/>
        <w:t xml:space="preserve">ผ่านอำเภอสีคิ้ว  ถึงหลักกิโลเมตรที่ </w:t>
      </w:r>
      <w:r>
        <w:rPr/>
        <w:t xml:space="preserve">197-198  </w:t>
      </w:r>
      <w:r>
        <w:rPr/>
        <w:t xml:space="preserve">เลี้ยวเข้าทางแยกซ้ายมือเป็นถนนลาดยางเข้าไป </w:t>
      </w:r>
      <w:r>
        <w:rPr/>
        <w:t xml:space="preserve">4  </w:t>
      </w:r>
      <w:r>
        <w:rPr/>
        <w:t xml:space="preserve">กิโลเมตร  ถึงตัวธุดงคสถาน  ถ้ำเขาจันทร์งาม  รวมระยะทางจากตัวเมืองนครราชสีมา </w:t>
      </w:r>
      <w:r>
        <w:rPr/>
        <w:t xml:space="preserve">61.5 </w:t>
      </w:r>
      <w:r>
        <w:rPr/>
        <w:t xml:space="preserve">กิโลเมตร สภาพถนนลาดยางทางเข้าสู่ธุดงคสถานถ้ำเขาจันทร์งาม  สะดวกและปลอดภัย   ส่วน สภาพถนนทางหลางหลายเลข </w:t>
      </w:r>
      <w:r>
        <w:rPr/>
        <w:t xml:space="preserve">2  </w:t>
      </w:r>
      <w:r>
        <w:rPr/>
        <w:t xml:space="preserve">เป็นถนนราดยางอยู่ในสภาพดี   มีรถประจำทางผ่านทางหลวง หมายเลข </w:t>
      </w:r>
      <w:r>
        <w:rPr/>
        <w:t xml:space="preserve">2 </w:t>
      </w:r>
      <w:r>
        <w:rPr/>
        <w:t xml:space="preserve">ประจำ แต่ไม่มีรถรับบริการนำเข้าสู่สถานที่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ab/>
      </w:r>
      <w:r>
        <w:rPr/>
        <w:t>ลักษณะทั่วไป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แหล่งภาพเขียนสีในถ้ำเขาจันทน์งาม อยู่บนเพิงผา สูงจากพื้นดินประมาณ ๔ </w:t>
      </w:r>
      <w:r>
        <w:rPr>
          <w:sz w:val="32"/>
        </w:rPr>
        <w:t xml:space="preserve">- </w:t>
      </w:r>
      <w:r>
        <w:rPr>
          <w:sz w:val="32"/>
          <w:sz w:val="32"/>
        </w:rPr>
        <w:t>๕ เมตร ยาวประมาณ ๒</w:t>
      </w:r>
      <w:r>
        <w:rPr>
          <w:sz w:val="32"/>
        </w:rPr>
        <w:t>.</w:t>
      </w:r>
      <w:r>
        <w:rPr>
          <w:sz w:val="32"/>
          <w:sz w:val="32"/>
        </w:rPr>
        <w:t>๒๐ เมตร ภาพเขียนสีที่พบมี ๑๒ กลุ่ม กลุ่มแรกเป็นภาพกลุ่มคน ๑๔ คน  และสุนัข ๑ ตัว ภาพคนแสดงลักษณะของเพศหญิง และเพศชายเห็นได้ชัด เช่น ผู้ชายหัวโล้น มีผมเป็นเส้น ๆ ขึ้นอยู่บนศีรษะ ส่วนกลางลำตัวด้านหน้า เป็นรูปท่อสั้น ๆ ปลายแตกเป็นเส้นยื่นออกมา ด้านหลังส่วนก้นเป็นรูปยื่นออกมา สั้นบ้างยาวบ้าง มือจับหน้าไม้บ้าง ไม้เท้าบ้าง ส่วนผู้หญิงศีรษะจะมีขนนกประดับ มีหน้าอก  ท้องนูน และมีขนนกประดับที่ก้น ผู้ชายสูงใหญ่กว่าผู้หญิงทุกคนน่องจะโป่ง แสดงกิริยาอาการต่าง ๆ บางคนแสดงท่าทางเต้นรำ บางคนแสดงท่าทางยิงหน้าไม้หรือธนู บางคนแสดงอาการนั่งคุยหรือนั่งเล่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๒  เป็นภาพคน ๓ คน และสัตว์อีกหนึ่งตัว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๓ เป็นภาพคนกำลังไล่จับสัตว์เลื้อยคลาน มีลักษณะคล้ายกับตะกว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๔ ภาพคน ๓ คน ส่วนบนของภาพขาดหายไป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๕ เป็นภาพคน ๓ คน และสัตว์เลื้อยคลานกับหมูป่าหรือเม่น</w:t>
      </w:r>
    </w:p>
    <w:p>
      <w:pPr>
        <w:pStyle w:val="Heading1"/>
        <w:jc w:val="left"/>
        <w:rPr/>
      </w:pPr>
      <w:r>
        <w:rPr>
          <w:b w:val="false"/>
          <w:lang w:val="en-US"/>
        </w:rPr>
        <w:tab/>
      </w:r>
      <w:r>
        <w:rPr>
          <w:b w:val="false"/>
          <w:b w:val="false"/>
        </w:rPr>
        <w:t>กลุ่ม ๖ ภาพคน ๓ คน  คนที่ยืนกลางแสดงท่าเต้นรำ</w:t>
      </w:r>
    </w:p>
    <w:p>
      <w:pPr>
        <w:pStyle w:val="Heading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ab/>
      </w:r>
      <w:r>
        <w:rPr>
          <w:b w:val="false"/>
          <w:b w:val="false"/>
          <w:sz w:val="32"/>
          <w:sz w:val="32"/>
        </w:rPr>
        <w:t>กลุ่ม ๗ เป็นภาพสัตว์ตัวเดียว ลักษณะคล้ายเสือ หรือสิงโต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๘ เป็นภาพคน ๒ คน แสดงท่าเต้นรำ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๙ เป็นภาพค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๑๐ เป็นภาพคนเช่นกัน แต่ภาพลบเลือ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ลุ่ม ๑๑ ภาพคน ๓ คน</w:t>
      </w:r>
    </w:p>
    <w:p>
      <w:pPr>
        <w:pStyle w:val="Heading2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ab/>
      </w:r>
      <w:r>
        <w:rPr>
          <w:b w:val="false"/>
          <w:b w:val="false"/>
          <w:sz w:val="32"/>
          <w:sz w:val="32"/>
        </w:rPr>
        <w:t>กลุ่ม ๑๒ เป็นภาพคน ๓ คน ยกแขนแสดงท่าทาง แต่ภาพลบเลือนไปมาก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ลักษณะการเขียนภาพ เป็นภาพเขียนโครงร่าง ระบายสีทึบเต็มรูป สีที่ใช้เป็นสีจากดินแดง </w:t>
      </w:r>
      <w:r>
        <w:rPr>
          <w:sz w:val="32"/>
          <w:lang w:val="en-US"/>
        </w:rPr>
        <w:t>(HEAMATITE)</w:t>
      </w:r>
      <w:r>
        <w:rPr>
          <w:sz w:val="32"/>
        </w:rPr>
        <w:t xml:space="preserve">  </w:t>
      </w:r>
      <w:r>
        <w:rPr>
          <w:sz w:val="32"/>
          <w:sz w:val="32"/>
        </w:rPr>
        <w:t>ผสมกับกาว หรือยางไม้ ระบายบนผนังหิน มีอายุระหว่าง ๓</w:t>
      </w:r>
      <w:r>
        <w:rPr>
          <w:sz w:val="32"/>
        </w:rPr>
        <w:t>,</w:t>
      </w:r>
      <w:r>
        <w:rPr>
          <w:sz w:val="32"/>
          <w:sz w:val="32"/>
        </w:rPr>
        <w:t>๐๐๐  ถึง  ๔</w:t>
      </w:r>
      <w:r>
        <w:rPr>
          <w:sz w:val="32"/>
        </w:rPr>
        <w:t>,</w:t>
      </w:r>
      <w:r>
        <w:rPr>
          <w:sz w:val="32"/>
          <w:sz w:val="32"/>
        </w:rPr>
        <w:t>๐๐๐ ปีมาแล้ว</w:t>
      </w:r>
    </w:p>
    <w:p>
      <w:pPr>
        <w:pStyle w:val="Heading9"/>
        <w:rPr/>
      </w:pPr>
      <w:r>
        <w:rPr/>
        <w:tab/>
      </w:r>
      <w:r>
        <w:rPr/>
        <w:t>ความสำคัญ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นักวิชาการ เชื่อว่าภาพเขียนสีที่เขาจันทน์งามนี้ สร้างขึ้นโดยคนที่อาศัยอยู่บริเวณนี้หรือใกล้เคียงกับบริเวณที่พบภาพเขียน แสดงให้เห็นถึงภาพชีวิต หรือกิจกรรมบางอย่างตามความเชื่ออย่างชัดเจน เช่น ลักษณะการแต่งกาย การดำรงชีวิต การล่าสัตว์ และการเต้นรำในพิธีกรรม</w:t>
      </w:r>
    </w:p>
    <w:p>
      <w:pPr>
        <w:pStyle w:val="BodyText3"/>
        <w:rPr/>
      </w:pPr>
      <w:r>
        <w:rPr/>
        <w:tab/>
      </w:r>
      <w:r>
        <w:rPr/>
        <w:t>ภาพเขียนสีที่เขาจันทน์งาม ได้รับการดูแลจากทางสำนักสงฆ์เขาจันทน์งาม โดยการเก็บกวาดพื้นที่ มีความสะอาด  ความสงบ และร่มเย็น แต่มีบางอย่างที่ดัดแปลงให้เป็นอาสนะสงฆ์ โดยลาดปูนซีเมนต์ ส่วนภาพเขียนได้รับผลกระทบจากละอองฝนและแสงแดด ทำให้ภาพค่อย ๆ ลบเลือน บางภาพเลือนมากจนมองไม่เห็น พื้นซีเมนต์อาจเป็นส่วนหนึ่งที่ทำให้อุณหภูมิสูง ทำให้มีผลกระทบต่อภาพเข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ภาพเขียนที่พบอยู่ที่เพิงผาหินทรายบนเขาจันทร์งาม  มีลักษณะการเขียนภาพ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บบคือ  เขียนเป็นเส้นโครงร่างและระบายสีแบบเงา  โดยใช้สีดินเทศแดงทำให้ภาพที่เขีนนออกสีแดง  เวลานานเข้าสีจะหม่นลงคล้ายสีน้ำหมากเข้าไปทุกที  ตัวดินเทศนี้พบทั่วไปในอีสาน  หม้อบ้านเชียงก็เขียนด้วยสีนี้เช่นกัน  ภาพเขียนอยู่ในระดับสูงและต่ำบนเพิงหินรอบ ๆ เท่าที่พบในขณะนี้มี </w:t>
      </w:r>
      <w:r>
        <w:rPr>
          <w:sz w:val="32"/>
        </w:rPr>
        <w:t xml:space="preserve">12 </w:t>
      </w:r>
      <w:r>
        <w:rPr>
          <w:sz w:val="32"/>
          <w:sz w:val="32"/>
        </w:rPr>
        <w:t xml:space="preserve">แห่ง  ทั้งหมดมีจำนวน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รูป  เป็นรูปคน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รูป  รูปสัตว์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รูป  ส่วนอีก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รูป ยังไม่ทราบแน่ชัด  เนื่องจากภาพเลือนหายไปมาก  ภาพเขียนจะเล่าเรื่องความเป็นอยู่ของมนุษย์สมัยก่อนประวัติศาสตร์  มีทั้งรูปผู้ชาย  ผู้หญิง  เด็ก  และผู้ใหญ่  สุนัขและธนู  ซึ่งเป็นเครื่องมือที่ใช้ในการล่าสัตว์สมัยก่อ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ถนนภายในธุดงคสถานเป็นถนนดินลูกรัง  มีสภาพขรุขระบางแห่ง  สภาพ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้างทางเป็นป่าและท้องทุ่ง  บริเวณหน้าทางเข้าถ้ำมีลานจอดรถกว้าง  ก่อนที่จะเดินไปยังถ้ำมีป้ายเขียนข้อห้ามปฏิบัติภายในบริเวณธุดงคสถาน  ทางเดินเข้าไปยังถ้ำมีทางไปได้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ทาง  คือ  ตรงเข้าไปตามลานดินด้านหน้าที่มีป้ายข้อหม้าม  ซึ่งจะมีต้นไม้ปลูกเป็นแถวอย่างมีระเบียบ  และอีกทางไปทางด้านขวามือเป็นเขตสังฆาวาส  ทั้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ทาง  จะทะลุมายังลานปูนหน้าบันไดทางขึ้นไปถ้ำ  ซึ่งห้ามบุคคลภายนอกขึ้นไป  บริเวณลานปูนต้องถอดรองเท้าก่อนจึงเข้าไปดูภาพเขียนบนเพิงผาหิน  ซึ่งตั้งอยู่ตรงข้ามทางขึ้นถ้ำ  เพิงผาหินมีลักษณะโค้งเว้าเป็นแนวยาวช่วงสั้น ๆ ภายในบริเวณเงียบสงบและสะอาดเรียบร้อย  มีบรรยากาศเย็นร่มรื่นตามธรรมชาติบนเขาทั่ว ๆ ไป  บริเวณรอบถ้าเป็นเพิงหินและโพรงหิน  สามารถเดินทะลุถึงกันได้ตลอด  ภายในธุดงคสถาน มีพร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รูป  เณร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รูป  ชี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รูป และชีปะขาว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น  โดยชีจะแยกไปอยู่ต่างหากไม่ปะปนกัน  ธุดงคสถานนี้เป็นสาธารณสมบัติอยู่ในที่ดินของกรมป่าไม้ </w:t>
      </w:r>
      <w:r>
        <w:br w:type="page"/>
      </w:r>
    </w:p>
    <w:p>
      <w:pPr>
        <w:pStyle w:val="Normal"/>
        <w:rPr>
          <w:sz w:val="32"/>
        </w:rPr>
      </w:pPr>
      <w:r>
        <w:rPr>
          <w:b/>
          <w:sz w:val="32"/>
        </w:rPr>
        <w:tab/>
        <w:t xml:space="preserve">3.3 </w:t>
      </w:r>
      <w:r>
        <w:rPr>
          <w:b/>
          <w:b/>
          <w:sz w:val="32"/>
          <w:sz w:val="32"/>
        </w:rPr>
        <w:t xml:space="preserve">แหล่งหินตัด  </w:t>
      </w:r>
      <w:r>
        <w:rPr>
          <w:b/>
          <w:sz w:val="32"/>
        </w:rPr>
        <w:br/>
      </w:r>
      <w:r>
        <w:rPr>
          <w:sz w:val="32"/>
        </w:rPr>
        <w:tab/>
      </w:r>
      <w:r>
        <w:rPr>
          <w:sz w:val="32"/>
          <w:sz w:val="32"/>
          <w:u w:val="single"/>
        </w:rPr>
        <w:t>ที่ตั้ง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บริเวณแหล่งหินตัด ตั้งอยู่ที่มอจะบก  บ้านคลองตะแบก  ตำบลลาดบัวขาว  อำเภอสีคิ้ว ถ้าเดินทางจากนครราชสีมา </w:t>
      </w:r>
      <w:r>
        <w:rPr>
          <w:sz w:val="32"/>
        </w:rPr>
        <w:t xml:space="preserve">- </w:t>
      </w:r>
      <w:r>
        <w:rPr>
          <w:sz w:val="32"/>
          <w:sz w:val="32"/>
        </w:rPr>
        <w:t>กรุงเทพฯ จะอยู่ริมถนนด้านซ้ายมือ  ถนนมิตรภาพ  หลักกิโลเมตรที่  ๒๐๕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สภาพทั่วไป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หล่งหินตัด อยู่บนเนินภูเขาหินทรายเตี้ย ๆ ติดกับถนนมิตรภาพ มีต้นไม้ขึ้นประปรายทั่วไป มีร่องรอยการตัดหินทราย เป็นก้อน ๆ และการสกัดหินเป็นร่องเพื่อเป็นแนวทางการตัดหิน นอกจากนั้นยังมีบริเวณที่ถูกงัดหินเอาไปแล้ว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ความสำคัญ</w:t>
      </w:r>
    </w:p>
    <w:p>
      <w:pPr>
        <w:pStyle w:val="BodyText3"/>
        <w:rPr/>
      </w:pPr>
      <w:r>
        <w:rPr/>
        <w:tab/>
      </w:r>
      <w:r>
        <w:rPr/>
        <w:t xml:space="preserve">หินทรายเป็นวัสดุสำคัญอย่างหนึ่ง ที่ใช้ในการก่อสร้างปราสาทหินศิลปะขอมโบราณ  ในระหว่างช่วงพุทธศตวรรษที่ ๑๒ </w:t>
      </w:r>
      <w:r>
        <w:rPr/>
        <w:t xml:space="preserve">- </w:t>
      </w:r>
      <w:r>
        <w:rPr/>
        <w:t>๑๘  หรือ ประมาณ  ๑</w:t>
      </w:r>
      <w:r>
        <w:rPr/>
        <w:t>,</w:t>
      </w:r>
      <w:r>
        <w:rPr/>
        <w:t xml:space="preserve">๔๐๐  </w:t>
      </w:r>
      <w:r>
        <w:rPr/>
        <w:t xml:space="preserve">- </w:t>
      </w:r>
      <w:r>
        <w:rPr/>
        <w:t>๙๐๐  ปีมาแล้ว แหล่งหินตัดที่สีคิ้วแห่งนี้ สันนิษฐานว่า คงจะนำไปสร้างปราสาทหินที่บริเวณปราสาทหินเมืองเสมา เมืองแขก ปราสาทหินโนนกู่ และปราสาทหินเมืองเก่า  ซึ่งอยู่ไม่ไกลนัก ประมาณ  ๓๐  กิโลเมตร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นอกจากนี้ ยังทำให้ทราบขั้นตอนการสกัดหิน  ๓  ระยะด้วยกัน  คือ ๑ การเซาะร่องแนวขนาดของก้อนหินที่จะนำไปใช้  ๒ การสกัดหินให้เป็นก้อนทั้ง ๔ ด้าน  ๓ การแซะหรืองัดก้อนหินออกจากแหล่งหิน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บริเวณแหล่งหินตัดอยู่ชิดกับถนนมิตรภาพมาก การสั่นสะเทือนของรถวิ่งอาจทำให้ก้อนหินทลายลงมา น่าจะก่อเขื่อนคอนกรีตเสริมเหล็กป้องกันการพังทลาย อีกประการหนึ่ง ยังขาดการดูแล รักษา ทำให้มีเศษขยะ ขวดแตกกระจายอยู่ทั่วไป บริเวณที่พักและห้องน้ำปล่อยให้ชำรุดใช้ไม่ได้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3.4 </w:t>
      </w:r>
      <w:r>
        <w:rPr>
          <w:b/>
          <w:b/>
          <w:sz w:val="32"/>
          <w:sz w:val="32"/>
        </w:rPr>
        <w:t>อ่างเก็บน้ำซับประดู่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ตำบลสีคิ้ว  อำเภอสีคิ้ว        จังหวัดนครราชสีมา       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  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208-209  </w:t>
      </w:r>
      <w:r>
        <w:rPr>
          <w:sz w:val="32"/>
          <w:sz w:val="32"/>
        </w:rPr>
        <w:t xml:space="preserve">แล้วเลี้ยวเข้าทางแยกซ้ายมือเป็นถนนลูกรังของกรมชลประทาน  ตรงเข้าไป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กิโลเมตร  ถึงอ่างเก็บน้ำ  รวมระยะทางห่างจากตัวเมืองนครราชสีมา </w:t>
      </w:r>
      <w:r>
        <w:rPr>
          <w:sz w:val="32"/>
        </w:rPr>
        <w:t xml:space="preserve">47.5 </w:t>
      </w:r>
      <w:r>
        <w:rPr>
          <w:sz w:val="32"/>
          <w:sz w:val="32"/>
        </w:rPr>
        <w:t xml:space="preserve">กิโลเมตร  สภาพถนนลูกรังอยู่ในสภาพดีและสภาพถนนทางหลวงราดยางอยู่ในสภาพดี  การคมนาคมสะดวกและปลอดภัย  มีรถประจำทางวิ่งผ่าน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ป็นประจ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อ่างเก็บน้ำชลประทานจุน้ำได้ </w:t>
      </w:r>
      <w:r>
        <w:rPr>
          <w:sz w:val="32"/>
        </w:rPr>
        <w:t xml:space="preserve">44 </w:t>
      </w:r>
      <w:r>
        <w:rPr>
          <w:sz w:val="32"/>
          <w:sz w:val="32"/>
        </w:rPr>
        <w:t xml:space="preserve">ล้านลูกบาศก์เมต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ตัวอ่างเก็บน้ำมีขนาดกว้างใหญ่  บนตัวเขื่อนกั้นน้ำเป็นถนนกรวดปนลูกรังอยู่ในสภาพแข็งแรง  ฐานก่อด้วยหินก้อนใหญ่สูงเลยระดับพื้นดิน  สามารถมองเห็นวิวตามธรรมชาติโดยรอบ  ปกติมีลมพัดแรงเย็นสบาย  แต่ไม่มีที่กำบังแดดฝน  ด้านขวาของตัวเขื่อนกั้นน้ำจากประตูทางเข้าเป็นอ่างเก็บน้ำ  โดยมีแนวภูเขาล้อมรอบอยู่  ด้านซ้ายมือเป็นท้องทุ่งนา  ซึ่งมีระดับต่ำกว่าน้ำในอ่างเก็บน้ำ  ระหว่างถนนท่างเข้ามายังถนนบนตัวเขื่อนกั้นน้ำ  มีประตูรั้วเหล็ก   และไม้ขวางกั้น  ห้ามรถเข้า  จึงต้องจอดรถไว้บริเวณหน้าประตูรั้ว  ซึ่งมีศาลานั่งพักอยู่ติดกัน  นักท่องเที่ยวสามารถเดินผ่านประตูไปยังถนนบนเขื่อนได้  มีทางเดินลงไปยังริมอ่างเก็บน้ำซึ่งเป็นที่ว่างโล่ง  มีเพิงขายอาหารอยู่ในสภาพไม่ดีนัก อยู่ </w:t>
      </w:r>
      <w:r>
        <w:rPr/>
        <w:t xml:space="preserve">1 </w:t>
      </w:r>
      <w:r>
        <w:rPr/>
        <w:t xml:space="preserve">ร้าน  และมีชาวบ้านมาตักน้ำ  จับปลานิลไปขายที่ตลาดสีคิ้วและเล่นน้ำกันเป็นประจำ  นับได้ว่าอ่างเก็บน้ำซับประดู่เป็นแหล่งพักผ่อนแห่งหนึ่งในบริเวณนั้น  ซึ่งอยู่ไม่ไกล่จากทางหลวง  สามารถเดินมาได้โดยสะดวก  ทั้งยังเป็นทางผ่านของชาวบ้านที่อยู่เลยอ่างเก็บน้ำเข้าไปข้างในและใช้ถนนบนตัวเขื่อนกั้นน้ำเป็นทางผ่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จากประตูทางเข้าไปตามถนนลูกรังภายในอ่างเก็บน้ำ  ด้านซ้ายมือเป็นที่ทำการของอ่างเก็บน้ำและเป็นเขตหวงห้าม  ถัดไปตามถนนมีสวนพักผ่อนเล็ก ๆ ปลูกต้นไม้ใหญ่ร่มรื่น  และมีม้านั่งรอบต้นไม้  ด้านขวามือเป็นที่ทำการของสมาคมผู้ใช้น้ำ  ทั่วบริเวณริม </w:t>
      </w:r>
      <w:r>
        <w:rPr>
          <w:sz w:val="32"/>
        </w:rPr>
        <w:t xml:space="preserve">2 </w:t>
      </w:r>
      <w:r>
        <w:rPr>
          <w:sz w:val="32"/>
          <w:sz w:val="32"/>
        </w:rPr>
        <w:t>ข้างทางถนนปลูกต้นไม้ใหญ่ดูร่มรื่นและเงียบสงบ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3.5 </w:t>
      </w:r>
      <w:r>
        <w:rPr>
          <w:b/>
          <w:b/>
          <w:sz w:val="32"/>
          <w:sz w:val="32"/>
        </w:rPr>
        <w:t>สวนดอกไม้เมืองพร</w:t>
      </w:r>
      <w:r>
        <w:rPr>
          <w:b/>
          <w:sz w:val="32"/>
        </w:rPr>
        <w:br/>
      </w:r>
      <w:r>
        <w:rPr>
          <w:sz w:val="32"/>
          <w:sz w:val="32"/>
        </w:rPr>
        <w:t>ที่ตั้ง  ตำบลคลองไผ่  อำเภอสีคิ้ว   จังหวัดนครราชสีมา                    ประเภท ร้านอาห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  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 xml:space="preserve">ถนนมิตรภาพ ถึงหลักกิโลเมตรที่  </w:t>
      </w:r>
      <w:r>
        <w:rPr>
          <w:sz w:val="32"/>
        </w:rPr>
        <w:t xml:space="preserve">196   </w:t>
      </w:r>
      <w:r>
        <w:rPr>
          <w:sz w:val="32"/>
          <w:sz w:val="32"/>
        </w:rPr>
        <w:t>แล้วเลี้ยวเข้าทางแยกขวามือ</w:t>
      </w:r>
      <w:r>
        <w:rPr>
          <w:sz w:val="32"/>
        </w:rPr>
        <w:t>(</w:t>
      </w:r>
      <w:r>
        <w:rPr>
          <w:sz w:val="32"/>
          <w:sz w:val="32"/>
        </w:rPr>
        <w:t>ทางขึ้นเขายายเที่ยง</w:t>
      </w:r>
      <w:r>
        <w:rPr>
          <w:sz w:val="32"/>
        </w:rPr>
        <w:t xml:space="preserve">)   </w:t>
      </w:r>
      <w:r>
        <w:rPr>
          <w:sz w:val="32"/>
          <w:sz w:val="32"/>
        </w:rPr>
        <w:t xml:space="preserve">เป็นถนนราดยางไปอีกประมาณ   </w:t>
      </w:r>
      <w:r>
        <w:rPr>
          <w:sz w:val="32"/>
        </w:rPr>
        <w:t xml:space="preserve">400  </w:t>
      </w:r>
      <w:r>
        <w:rPr>
          <w:sz w:val="32"/>
          <w:sz w:val="32"/>
        </w:rPr>
        <w:t xml:space="preserve">เมตร แล้วจะพบป้ายชื่อสวนดอกไม้เมืองพร    แล้วแยกขวาไปอีก  </w:t>
      </w:r>
      <w:r>
        <w:rPr>
          <w:sz w:val="32"/>
        </w:rPr>
        <w:t xml:space="preserve">100 </w:t>
      </w:r>
      <w:r>
        <w:rPr>
          <w:sz w:val="32"/>
          <w:sz w:val="32"/>
        </w:rPr>
        <w:t>เมตร</w:t>
      </w:r>
      <w:r>
        <w:rPr>
          <w:sz w:val="32"/>
        </w:rPr>
        <w:br/>
      </w:r>
    </w:p>
    <w:p>
      <w:pPr>
        <w:pStyle w:val="Heading4"/>
        <w:rPr>
          <w:b/>
          <w:b/>
        </w:rPr>
      </w:pPr>
      <w:r>
        <w:rPr>
          <w:b/>
          <w:b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เป็นแหล่งผลิตไม้ดอกไม้ประดับหลากหลายพันธ์    โดยจัดวางรูปแบบให้เป็นซุปเปอร์มาร์เก็ตต้นไม้ที่ใหญ่ที่สุดในภาคอีสาน</w:t>
      </w:r>
      <w:r>
        <w:rPr>
          <w:sz w:val="32"/>
          <w:sz w:val="32"/>
          <w:lang w:val="en-US"/>
        </w:rPr>
        <w:t xml:space="preserve">   </w:t>
      </w:r>
      <w:r>
        <w:rPr>
          <w:sz w:val="32"/>
          <w:sz w:val="32"/>
        </w:rPr>
        <w:t>พร้อมทั้งมีร้านอาหารให้บริการ</w:t>
      </w:r>
      <w:r>
        <w:rPr>
          <w:sz w:val="32"/>
        </w:rPr>
        <w:br/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ป็นแหล่งผลิตไม้ดอกไม้ประดับแบบซุปเปอร์มาร์เก็ตต้นไม้ที่ใหญ่ที่สุดในภาดอีสาน    พร้อมทั้งมีร้านอาหารและเครื่องดื่มให้บริการ    โดยเปิดตั้งแต่เวลา  </w:t>
      </w:r>
      <w:r>
        <w:rPr>
          <w:sz w:val="32"/>
        </w:rPr>
        <w:t xml:space="preserve">08.00 –18.00 </w:t>
      </w:r>
      <w:r>
        <w:rPr>
          <w:sz w:val="32"/>
          <w:sz w:val="32"/>
        </w:rPr>
        <w:t>น</w:t>
      </w:r>
      <w:r>
        <w:rPr>
          <w:sz w:val="32"/>
        </w:rPr>
        <w:t xml:space="preserve">.   </w:t>
      </w:r>
      <w:r>
        <w:rPr>
          <w:sz w:val="32"/>
          <w:sz w:val="32"/>
        </w:rPr>
        <w:t xml:space="preserve">และส่วนร้านอาหารให้บริการถึง   </w:t>
      </w:r>
      <w:r>
        <w:rPr>
          <w:sz w:val="32"/>
        </w:rPr>
        <w:t xml:space="preserve">22.00 </w:t>
      </w:r>
      <w:r>
        <w:rPr>
          <w:sz w:val="32"/>
          <w:sz w:val="32"/>
        </w:rPr>
        <w:t>น</w:t>
      </w:r>
      <w:r>
        <w:rPr>
          <w:sz w:val="32"/>
        </w:rPr>
        <w:t>.</w:t>
        <w:br/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3.6 </w:t>
      </w:r>
      <w:r>
        <w:rPr>
          <w:b/>
          <w:b/>
          <w:sz w:val="32"/>
          <w:sz w:val="32"/>
        </w:rPr>
        <w:t>โรงไฟฟ้าพลังน้ำลำตะคองแบบสูบกลับ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ตำบลคลองไผ่  อำเภอสีคิ้ว   จังหวัดนครราชสีมา       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  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ถนนมิตรภาพ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หลักกิโลเมตรที่  </w:t>
      </w:r>
      <w:r>
        <w:rPr>
          <w:sz w:val="32"/>
        </w:rPr>
        <w:t xml:space="preserve">196   </w:t>
        <w:br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TextBody"/>
        <w:rPr/>
      </w:pPr>
      <w:r>
        <w:rPr/>
        <w:t xml:space="preserve">              </w:t>
      </w:r>
      <w:r>
        <w:rPr/>
        <w:t>เป็นโรงไฟฟ้าพลังน้ำลำแบบสูบกลับ   โดยสูบน้ำจากอ่างเก็บน้ำลำตะคอง</w:t>
      </w:r>
      <w:r>
        <w:rPr/>
        <w:t>(</w:t>
      </w:r>
      <w:r>
        <w:rPr/>
        <w:t>อ่างล่าง</w:t>
      </w:r>
      <w:r>
        <w:rPr/>
        <w:t xml:space="preserve">)   </w:t>
      </w:r>
      <w:r>
        <w:rPr/>
        <w:t>ขึ้นไปพักไว้ที่อ่างน้ำที่ก่อสร้างใหม่บนภูเขา</w:t>
      </w:r>
      <w:r>
        <w:rPr/>
        <w:t>(</w:t>
      </w:r>
      <w:r>
        <w:rPr/>
        <w:t>อ่างบน</w:t>
      </w:r>
      <w:r>
        <w:rPr/>
        <w:t xml:space="preserve">)  </w:t>
      </w:r>
      <w:r>
        <w:rPr/>
        <w:t>แล้วปล่อยน้ำกลับลงมาในอ่างล่างเพื่อผลิตไฟฟ้าในช่วงที่มีความต้องการใช้ไฟฟ้าสูง</w:t>
      </w:r>
      <w:r>
        <w:rPr/>
        <w:br/>
      </w:r>
      <w:r>
        <w:br w:type="page"/>
      </w:r>
    </w:p>
    <w:p>
      <w:pPr>
        <w:pStyle w:val="TextBody"/>
        <w:rPr>
          <w:b/>
          <w:b/>
          <w:lang w:val="en-US"/>
        </w:rPr>
      </w:pPr>
      <w:r>
        <w:rPr>
          <w:b/>
        </w:rPr>
        <w:tab/>
        <w:t>3.7</w:t>
      </w:r>
      <w:r>
        <w:rPr>
          <w:b/>
          <w:b/>
        </w:rPr>
        <w:t>ศูนย์สารสนเทศลิปตพัลลภ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ตำบลคลองไผ่   อำเภอสีคิ้ว      จังหวัดนครราชสีมา                    ประเภท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  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ถนนมิตรภาพ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หลักกิโลเมตรที่  </w:t>
      </w:r>
      <w:r>
        <w:rPr>
          <w:sz w:val="32"/>
        </w:rPr>
        <w:t xml:space="preserve">193-194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ป็นบริเวณที่มีทัศนียภาพสวยงามที่สุดเหนืออ่างเก็บน้ำลำตะคอง    และมีการจัดบริการแบบครบวงจรเพื่อให้เป็นแบบอย่างของจุดพักริมทางที่ทันสมัยแห่งแรก    เพื่อให้สมกับความเป็นประตูสู่ภาคอีสาน</w:t>
      </w:r>
    </w:p>
    <w:p>
      <w:pPr>
        <w:pStyle w:val="Normal"/>
        <w:rPr>
          <w:sz w:val="32"/>
        </w:rPr>
      </w:pPr>
      <w:r>
        <w:rPr>
          <w:sz w:val="32"/>
        </w:rPr>
        <w:b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</w:t>
      </w:r>
      <w:r>
        <w:rPr>
          <w:b/>
          <w:b/>
          <w:sz w:val="32"/>
          <w:sz w:val="32"/>
        </w:rPr>
        <w:t>สถานที่ท่องเที่ยวในเขตอำเภอสูงเนิ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4.1 </w:t>
      </w:r>
      <w:r>
        <w:rPr>
          <w:b/>
          <w:b/>
          <w:sz w:val="32"/>
          <w:sz w:val="32"/>
        </w:rPr>
        <w:t>เมืองโบราณที่ตำบลโคราช</w:t>
      </w:r>
      <w:r>
        <w:rPr>
          <w:b/>
          <w:sz w:val="32"/>
        </w:rPr>
        <w:br/>
      </w:r>
      <w:r>
        <w:rPr>
          <w:sz w:val="32"/>
          <w:sz w:val="32"/>
        </w:rPr>
        <w:t xml:space="preserve">ที่ตั้ง  ตำบลโคราช   อำเภอสูงเนิน   จังหวัดนครราชสีมา         ประเภท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</w:t>
      </w: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ตัวเมืองนครราชสีมา 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นถึงหลักกิโลเมตรที่ </w:t>
      </w:r>
      <w:r>
        <w:rPr>
          <w:sz w:val="32"/>
        </w:rPr>
        <w:t xml:space="preserve">221-222 </w:t>
      </w:r>
      <w:r>
        <w:rPr>
          <w:sz w:val="32"/>
          <w:sz w:val="32"/>
        </w:rPr>
        <w:t xml:space="preserve">เลี้ยวขวา แยกเข้าทางหลวงหมายเลข </w:t>
      </w:r>
      <w:r>
        <w:rPr>
          <w:sz w:val="32"/>
        </w:rPr>
        <w:t xml:space="preserve">2161 </w:t>
      </w:r>
      <w:r>
        <w:rPr>
          <w:sz w:val="32"/>
          <w:sz w:val="32"/>
        </w:rPr>
        <w:t xml:space="preserve">ซึ่งเป็นถนนตัดตรงไปสู่ตัวอำเภอสูงเนิน จนถึงหลักกิโลเมตรที่ </w:t>
      </w:r>
      <w:r>
        <w:rPr>
          <w:sz w:val="32"/>
        </w:rPr>
        <w:t xml:space="preserve">3.5 </w:t>
      </w:r>
      <w:r>
        <w:rPr>
          <w:sz w:val="32"/>
          <w:sz w:val="32"/>
        </w:rPr>
        <w:t xml:space="preserve">เลี้ยวแยกขวามือเข้าถนนลูกรังไปประมาณ </w:t>
      </w:r>
      <w:r>
        <w:rPr>
          <w:sz w:val="32"/>
        </w:rPr>
        <w:t xml:space="preserve">5.2 </w:t>
      </w:r>
      <w:r>
        <w:rPr>
          <w:sz w:val="32"/>
          <w:sz w:val="32"/>
        </w:rPr>
        <w:t xml:space="preserve">กิโลเมตรก็จะถึงตัวเมืองโคราฆบุระ รวมระยะทางห่างจากตัวเมืองนครราชสีมา  </w:t>
      </w:r>
      <w:r>
        <w:rPr>
          <w:sz w:val="32"/>
        </w:rPr>
        <w:t xml:space="preserve">42.2 </w:t>
      </w:r>
      <w:r>
        <w:rPr>
          <w:sz w:val="32"/>
          <w:sz w:val="32"/>
        </w:rPr>
        <w:t xml:space="preserve">กิโลเมตร   สภาพถนนดินลูกรังสายนี้อยู่ในสภาพดี แต่อาจมีการชำรุดได้ถ้าหากมีรถบรรทุกหนักผ่านหรือมีรถเข้า ออกมาก ส่วนสภาพทางหลวงหมายเลข </w:t>
      </w:r>
      <w:r>
        <w:rPr>
          <w:sz w:val="32"/>
        </w:rPr>
        <w:t xml:space="preserve">2161 </w:t>
      </w:r>
      <w:r>
        <w:rPr>
          <w:sz w:val="32"/>
          <w:sz w:val="32"/>
        </w:rPr>
        <w:t xml:space="preserve">เป็นถนนราดยางอยู่ในสภาพดี และมีรถประจำทาง วิ่งผ่านทางหลวงสายนี้ แต่ไม่มีรถประจำทางเข้าถึงที่ตั้งเมืองโคราฆปุระ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มีโบราณสถานเหลืออยู่ให้เห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ห่งด้วยกัน คือ ปราสาทโนนกู่ ปราสาทเมืองแขก และปราสาทเมืองเก่า การเดินทางใช้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ปจนถึงกิโลเมตร ที่ </w:t>
      </w:r>
      <w:r>
        <w:rPr>
          <w:sz w:val="32"/>
        </w:rPr>
        <w:t xml:space="preserve">221-222 </w:t>
      </w:r>
      <w:r>
        <w:rPr>
          <w:sz w:val="32"/>
          <w:sz w:val="32"/>
        </w:rPr>
        <w:t xml:space="preserve">เลี้ยวขวาไปตามทางเข้าสู่อำเภอสูงเนิน </w:t>
      </w:r>
      <w:r>
        <w:rPr>
          <w:sz w:val="32"/>
        </w:rPr>
        <w:t xml:space="preserve">2.7 </w:t>
      </w:r>
      <w:r>
        <w:rPr>
          <w:sz w:val="32"/>
          <w:sz w:val="32"/>
        </w:rPr>
        <w:t xml:space="preserve">กิโลเมตร จะพบทางแยกขวามือตรงมุมวัดญาณโศภิตวนาราม </w:t>
      </w:r>
      <w:r>
        <w:rPr>
          <w:sz w:val="32"/>
        </w:rPr>
        <w:t>(</w:t>
      </w:r>
      <w:r>
        <w:rPr>
          <w:sz w:val="32"/>
          <w:sz w:val="32"/>
        </w:rPr>
        <w:t>วัดป่าสูงเนิ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ซึ่งเป็นเส้นทางเข้าสู่เมืองโบราณโคราช รวมระยะทางห่างจากตัวเมืองประมาณ </w:t>
      </w:r>
      <w:r>
        <w:rPr>
          <w:sz w:val="32"/>
        </w:rPr>
        <w:t xml:space="preserve">32 </w:t>
      </w:r>
      <w:r>
        <w:rPr>
          <w:sz w:val="32"/>
          <w:sz w:val="32"/>
        </w:rPr>
        <w:t>กิโลเมต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เมืองโคราฆปุระเป็นพิพิธภัณฑ์เมืองเก่ามีอาณาบริเวณเนื้อที่หลายร้อยไร่ และปราสาทแต่ละแห่งแยกกันเป็นหย่อม ๆ มีรั้วเหล็กล้อมและมีป้ายอธิลายถึงประวัติความเป็นมาร่วมทั้งความสำคัญตรงหน้าทางเข้าเมืองโคราฆปุระและเมืองเสมาแยกออกจากกันเพราะไม่มีเส้นทางคมนาคมเชื่อมถึงกัน ซึ่งถ้าทำถนนเชื่อมกันก็จะกลายเป็นแหล่งท่องเที่ยวเดียวกันได้ สภาพโดยทั่วไปภายในบริเวณเมืองโคราฆปุระนี้มีทั้งที่ได้รับการบูรณะและที่ทอดทิ้งไว้ให้ราษฎรเป็นผู้ดูแล ภายในเมืองมีถนนดินลูกรังซึ่งอยู่ในสภาพดี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มืองโคราฆปุระนี้เป็นเมืองเก่าแก่โบราณแห่งหนึ่งซึ่งมีปราสาทที่เป็นโบราณสถานที่น่าสนใ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ห่ง คือ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ปราสาทหินโนนกู่  ซึ่งมีลักษณะเป็นปรางค์ปราสาทหินทราย  สร้างขึ้นในราว พุทธศตวรรษที่ </w:t>
      </w:r>
      <w:r>
        <w:rPr>
          <w:sz w:val="32"/>
        </w:rPr>
        <w:t xml:space="preserve">16-17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ปราสาทเมืองแขก ซึ่งมีลักษณะเป็นปรางค์ที่สร้างด้วยศิลาทรายสีเทา สร้างขึ้นในราวพุทธศตวรรษที่ </w:t>
      </w:r>
      <w:r>
        <w:rPr>
          <w:sz w:val="32"/>
        </w:rPr>
        <w:t xml:space="preserve">15-16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>ปราสาทหินเมืองเก่าหรือปรางค์เมืองเก่า    เป็นเทวสถานของศาสนา พราหมณ์ ซึ่งภายในปราสาทมีรอยพระพุทธบาท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>สภาพทั่วไป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ปราสาทภายในเมืองโคราฆปุระนี้มีรายละเอียดังนี้ 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 xml:space="preserve">ปราสาทโนนกู่  </w:t>
      </w:r>
      <w:r>
        <w:rPr>
          <w:sz w:val="32"/>
          <w:sz w:val="32"/>
        </w:rPr>
        <w:t xml:space="preserve">ตั้งอยู่ที่บ้านกกกอก หมู่ที่ </w:t>
      </w:r>
      <w:r>
        <w:rPr>
          <w:sz w:val="32"/>
        </w:rPr>
        <w:t xml:space="preserve">7 </w:t>
      </w:r>
      <w:r>
        <w:rPr>
          <w:sz w:val="32"/>
          <w:sz w:val="32"/>
        </w:rPr>
        <w:t xml:space="preserve">ตำบลโคราช ห่างจากแยกวัดญาณโศภิตวนาราม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กิโลเมตร เป็นศาสนสถานแบบศิลปะเขมร ก่อด้วยอิฐปนหินทราย ประกอบด้วยปรางค์หลังเดี่ยวบนฐานสูง ด้านหน้ามีวิหารหันเข้าหาปรางค์ประธานอยู่ </w:t>
      </w:r>
      <w:r>
        <w:rPr>
          <w:sz w:val="32"/>
        </w:rPr>
        <w:t xml:space="preserve">2 </w:t>
      </w:r>
      <w:r>
        <w:rPr>
          <w:sz w:val="32"/>
          <w:sz w:val="32"/>
        </w:rPr>
        <w:t>หลัง ล้อมรอบด้วยกำแพงแก้ว มีซุ้มประตูทิศตะวันออกและทิศตะวันตกเป็นทางเข้า</w:t>
      </w:r>
      <w:r>
        <w:rPr>
          <w:sz w:val="32"/>
        </w:rPr>
        <w:t>-</w:t>
      </w:r>
      <w:r>
        <w:rPr>
          <w:sz w:val="32"/>
          <w:sz w:val="32"/>
        </w:rPr>
        <w:t xml:space="preserve">ออก และที่ลานระหว่างวิหารทั้งสองนั้นพบโคนนทิหมอบในอาการเคารพปราสาทประธาน อันเป็นที่สถิตของพระศิวะมหาเทพ ตามคติความเชื่อของศาสนาฮินดู ในราวพุทธศตวรรษที่ </w:t>
      </w:r>
      <w:r>
        <w:rPr>
          <w:sz w:val="32"/>
        </w:rPr>
        <w:t xml:space="preserve">16      </w:t>
      </w:r>
      <w:r>
        <w:rPr>
          <w:sz w:val="32"/>
          <w:sz w:val="32"/>
        </w:rPr>
        <w:t xml:space="preserve">ปราสาทหินโนนกู่ กว้าง </w:t>
      </w:r>
      <w:r>
        <w:rPr>
          <w:sz w:val="32"/>
        </w:rPr>
        <w:t xml:space="preserve">2.40 </w:t>
      </w:r>
      <w:r>
        <w:rPr>
          <w:sz w:val="32"/>
          <w:sz w:val="32"/>
        </w:rPr>
        <w:t xml:space="preserve">เมตร ยาว </w:t>
      </w:r>
      <w:r>
        <w:rPr>
          <w:sz w:val="32"/>
        </w:rPr>
        <w:t xml:space="preserve">29 </w:t>
      </w:r>
      <w:r>
        <w:rPr>
          <w:sz w:val="32"/>
          <w:sz w:val="32"/>
        </w:rPr>
        <w:t xml:space="preserve">เมตร ตั้งอยู่กลางโคกมูลดินขนาดกว้าง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เมตร ซึ่งอยู่ห่างจากลำน้ำลำตะคองประมาณ </w:t>
      </w:r>
      <w:r>
        <w:rPr>
          <w:sz w:val="32"/>
        </w:rPr>
        <w:t xml:space="preserve">800 </w:t>
      </w:r>
      <w:r>
        <w:rPr>
          <w:sz w:val="32"/>
          <w:sz w:val="32"/>
        </w:rPr>
        <w:t xml:space="preserve">เมตร ปัจจุบันตัวปรางค์เหลือเพียงฐาน มีการขุดพบเศียรพระพุทธรูป เทวรูปและวัตถุโบราณหลายชิ้นภายในบริเวณปราสาทแห่งนี้ 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 xml:space="preserve">ปราสาทเมืองแขก  </w:t>
      </w:r>
      <w:r>
        <w:rPr>
          <w:sz w:val="32"/>
          <w:sz w:val="32"/>
        </w:rPr>
        <w:t xml:space="preserve">ตั้งอยู่ที่บ้านกกกอก หมู่ที่ </w:t>
      </w:r>
      <w:r>
        <w:rPr>
          <w:sz w:val="32"/>
        </w:rPr>
        <w:t xml:space="preserve">7  </w:t>
      </w:r>
      <w:r>
        <w:rPr>
          <w:sz w:val="32"/>
          <w:sz w:val="32"/>
        </w:rPr>
        <w:t xml:space="preserve">ตำบลโคราช อยู่เลยปราสาทโนนกู่ไปประมาณ </w:t>
      </w:r>
      <w:r>
        <w:rPr>
          <w:sz w:val="32"/>
        </w:rPr>
        <w:t xml:space="preserve">600 </w:t>
      </w:r>
      <w:r>
        <w:rPr>
          <w:sz w:val="32"/>
          <w:sz w:val="32"/>
        </w:rPr>
        <w:t xml:space="preserve">เมตร ปราสาทเมืองแขกเป็นศาสนสถานแบบศิลปะเขมร ก่อด้วยอิฐปนหินทราย ประกอบด้วยปรางค์ </w:t>
      </w:r>
      <w:r>
        <w:rPr>
          <w:sz w:val="32"/>
        </w:rPr>
        <w:t xml:space="preserve">3 </w:t>
      </w:r>
      <w:r>
        <w:rPr>
          <w:sz w:val="32"/>
          <w:sz w:val="32"/>
        </w:rPr>
        <w:t>หลัง ตั้งอยู่บนฐานเดียวกัน หันหน้าไปทางทิศเหนือ ปัจจุบันเหลือเพียงมณฑปด้านหน้าล้อมรอบด้วยกำแพงแก้วและคูน้ำคั่นดินอีกชั้นหนึ่ง มีซุ้มประตูทิศเหนือเป็นทางเข้า</w:t>
      </w:r>
      <w:r>
        <w:rPr>
          <w:sz w:val="32"/>
        </w:rPr>
        <w:t>-</w:t>
      </w:r>
      <w:r>
        <w:rPr>
          <w:sz w:val="32"/>
          <w:sz w:val="32"/>
        </w:rPr>
        <w:t>ออก นอกประตูซุ้มบนคันดินชั้นนอกสุด มีซากปราสาทขนาดย่อมอีกสองหลัง หน่วยศิลปากรได้ทำการขุดแต่งปราสาทเมืองแขกซึ่งได้พบทับหลังสลักลายตามแบบศิลปะเขมรสมัยเกาะแกร์แปรรูป รวมทั้งศิลาจารึกที่ถูกนำมาก่อเป็นฐานประตูซุ้มชั้นนอกสุด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ปราสาทเมืองแขก   ตั้งอยู่กลางเนินมูลดินมีคูน้ำล้อมรอบ   อยู่ห่างจากลำน้ำ ลำตะคองประมาณ </w:t>
      </w:r>
      <w:r>
        <w:rPr>
          <w:sz w:val="32"/>
        </w:rPr>
        <w:t xml:space="preserve">500 </w:t>
      </w:r>
      <w:r>
        <w:rPr>
          <w:sz w:val="32"/>
          <w:sz w:val="32"/>
        </w:rPr>
        <w:t xml:space="preserve">เมตร และมีการขุดพบปฏิมากรรมและลวดลายจำหลักหลายชิ้น 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 xml:space="preserve">ปราสาทเมืองเก่า  </w:t>
      </w:r>
      <w:r>
        <w:rPr>
          <w:sz w:val="32"/>
          <w:sz w:val="32"/>
        </w:rPr>
        <w:t xml:space="preserve">ตั้งอยู่ในวัดปราสาทเมืองเก่า ตำบลโคราช อยู่เลยปราสาทเมืองแขกไปอีกประมาณ </w:t>
      </w:r>
      <w:r>
        <w:rPr>
          <w:sz w:val="32"/>
        </w:rPr>
        <w:t xml:space="preserve">3.3 </w:t>
      </w:r>
      <w:r>
        <w:rPr>
          <w:sz w:val="32"/>
          <w:sz w:val="32"/>
        </w:rPr>
        <w:t xml:space="preserve">กิโลเมตร เป็นอโรคยาศาลที่พระเจ้าชัยวรมันที่ </w:t>
      </w:r>
      <w:r>
        <w:rPr>
          <w:sz w:val="32"/>
        </w:rPr>
        <w:t xml:space="preserve">7 </w:t>
      </w:r>
      <w:r>
        <w:rPr>
          <w:sz w:val="32"/>
          <w:sz w:val="32"/>
        </w:rPr>
        <w:t>มหาราชองค์สุดท้ายแห่งราชอาณาจักรเขมร ทรงสร้างขึ้นระหว่าง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1724-1763 </w:t>
      </w:r>
      <w:r>
        <w:rPr>
          <w:sz w:val="32"/>
          <w:sz w:val="32"/>
        </w:rPr>
        <w:t>อโรคยาศาลมีแผนผังประกอบด้วยปรางค์ประธานรูปสี่เหลี่ยมย่อมุมไม้สิบสอง มีบรรณาลัยอยู่ทางมุมขวาด้านหน้า ล้อมรอบด้วยกำแพงแก้วซึ่งมีซุ้มประตูทางเข้าอยู่ด้านหน้า นอกกำแพงมีสระน้ำรูปสี่เหลี่ยมกรุด้วยศิลาแลง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ปราสาทเมืองเก่า องค์ปรางค์ก่อเป็นรูปทรงสี่เหลี่ยม ย่อไม้สิบสองกว้าง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เมตร สูง </w:t>
      </w:r>
      <w:r>
        <w:rPr>
          <w:sz w:val="32"/>
        </w:rPr>
        <w:t xml:space="preserve">3.95 </w:t>
      </w:r>
      <w:r>
        <w:rPr>
          <w:sz w:val="32"/>
          <w:sz w:val="32"/>
        </w:rPr>
        <w:t xml:space="preserve">เม่ตร มีประตูและมุม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ทิศ ประตู้ซุ้มอยู่ทางทิศตะวันออกและกรอบประตูทำด้วยศิลาทราย อยู่ห่างจากลำน้ำลำตะคองประมาณ </w:t>
      </w:r>
      <w:r>
        <w:rPr>
          <w:sz w:val="32"/>
        </w:rPr>
        <w:t xml:space="preserve">500 </w:t>
      </w:r>
      <w:r>
        <w:rPr>
          <w:sz w:val="32"/>
          <w:sz w:val="32"/>
        </w:rPr>
        <w:t xml:space="preserve">เมตร ปัจจุบันยอดปรางค์หักทลายเหลือเพียงครึ่งองค์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4.2 </w:t>
      </w:r>
      <w:r>
        <w:rPr>
          <w:b/>
          <w:b/>
          <w:sz w:val="32"/>
          <w:sz w:val="32"/>
        </w:rPr>
        <w:t>เมืองเสม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ตำบลเสมา อำเภอสูงเนิน                 จังหวัดนครราชสีมา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ยกขวาเข้าทางหลวงหมายเลข </w:t>
      </w:r>
      <w:r>
        <w:rPr>
          <w:sz w:val="32"/>
        </w:rPr>
        <w:t xml:space="preserve">2161 </w:t>
      </w:r>
      <w:r>
        <w:rPr>
          <w:sz w:val="32"/>
          <w:sz w:val="32"/>
        </w:rPr>
        <w:t xml:space="preserve">ตรงหลักกิโลเมตรที่ </w:t>
      </w:r>
      <w:r>
        <w:rPr>
          <w:sz w:val="32"/>
        </w:rPr>
        <w:t xml:space="preserve">221-222 </w:t>
      </w:r>
      <w:r>
        <w:rPr>
          <w:sz w:val="32"/>
          <w:sz w:val="32"/>
        </w:rPr>
        <w:t xml:space="preserve">ประมาณ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ิโลเมตร จะถึงอำเภอสูงเนิน ซึ่งถนนช่วงนี้เป็นถนนราดยางอยู่ในสภาพดี และจากอำเภอสูงเนินมีเส้นทางตรงประมาณ </w:t>
      </w:r>
      <w:r>
        <w:rPr>
          <w:sz w:val="32"/>
        </w:rPr>
        <w:t xml:space="preserve">4.2 </w:t>
      </w:r>
      <w:r>
        <w:rPr>
          <w:sz w:val="32"/>
          <w:sz w:val="32"/>
        </w:rPr>
        <w:t xml:space="preserve">กิโลเมตรเข้าสู่เมืองเสมา ซึ่งถนนช่วงนี้เป็นถนนลูกรังสภาพทางไม่ค่อยดี บางแห่งชำรุดขรุขระ เป็นหลุมบ่อ รวมระยะทางจากตัวเมืองนครราชสีมาถึงเมืองเสมา </w:t>
      </w:r>
      <w:r>
        <w:rPr>
          <w:sz w:val="32"/>
        </w:rPr>
        <w:t xml:space="preserve">41.7 </w:t>
      </w:r>
      <w:r>
        <w:rPr>
          <w:sz w:val="32"/>
          <w:sz w:val="32"/>
        </w:rPr>
        <w:t xml:space="preserve">กิโลเมตร จากอำเภอสูงเนินมีรถเช่ารับจ้างเข้าไปในบริเวณเมืองเส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เป็นเมืองโบราณสมัยทวารวดี ตั้งอยู่ที่ตำบลเสมา    แผนผังเมืองเป็นรูปไข่กว้าง </w:t>
      </w:r>
      <w:r>
        <w:rPr>
          <w:sz w:val="32"/>
        </w:rPr>
        <w:t xml:space="preserve">1,400 </w:t>
      </w:r>
      <w:r>
        <w:rPr>
          <w:sz w:val="32"/>
          <w:sz w:val="32"/>
        </w:rPr>
        <w:t xml:space="preserve">เมตร ยาว </w:t>
      </w:r>
      <w:r>
        <w:rPr>
          <w:sz w:val="32"/>
        </w:rPr>
        <w:t xml:space="preserve">2,000 </w:t>
      </w:r>
      <w:r>
        <w:rPr>
          <w:sz w:val="32"/>
          <w:sz w:val="32"/>
        </w:rPr>
        <w:t>เมตร มีการค้นพบโบราณวัตถุในบริเวณนี้มากมาย ปัจจุบันเหลือให้เห็นเพียงเนินดินเป็นแนวยาวคล้ายกำแพง และพระนอนสมัยทวารวดีที่วัดธรรมจักรเสมาราม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ind w:firstLine="720"/>
        <w:rPr/>
      </w:pP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มืองเสมาเป็นเมืองโบราณมีศิลปะสมัยทวาราวดีและมีสิ่งที่น่าสนใจดังนี้ 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i/>
          <w:i/>
          <w:sz w:val="32"/>
          <w:sz w:val="32"/>
        </w:rPr>
        <w:t xml:space="preserve">วัดธรรมจักรเสมาราม  </w:t>
      </w:r>
      <w:r>
        <w:rPr>
          <w:sz w:val="32"/>
          <w:sz w:val="32"/>
        </w:rPr>
        <w:t xml:space="preserve">ตั้งอยู่ที่บ้านคลองขวาง ตำบลเสมา แต่เดิมบริเวณนี้เป็นศาสนสถานในสมัยทวารวดี มีโบราณวัตถุที่สำคัญคือ พระพุทธรูปปางไสยาสน์ ก่อสร้างด้วยหินทรายแดงที่มีความเก่าแก่และใหญ่ที่สุดในประเทศไทย มีความยาว </w:t>
      </w:r>
      <w:r>
        <w:rPr>
          <w:sz w:val="32"/>
        </w:rPr>
        <w:t xml:space="preserve">13.30 </w:t>
      </w:r>
      <w:r>
        <w:rPr>
          <w:sz w:val="32"/>
          <w:sz w:val="32"/>
        </w:rPr>
        <w:t xml:space="preserve">เมตร สูง </w:t>
      </w:r>
      <w:r>
        <w:rPr>
          <w:sz w:val="32"/>
        </w:rPr>
        <w:t xml:space="preserve">2.80 </w:t>
      </w:r>
      <w:r>
        <w:rPr>
          <w:sz w:val="32"/>
          <w:sz w:val="32"/>
        </w:rPr>
        <w:t>เมตร อายุราว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1200 </w:t>
      </w:r>
      <w:r>
        <w:rPr>
          <w:sz w:val="32"/>
          <w:sz w:val="32"/>
        </w:rPr>
        <w:t>และธรรมจักรเก่าแก่ ลักษณะเหมือนเสมาธรรมจักรที่ขุดพบที่จังหวัดนครปฐม หลักฐานทางโบราณคดีอื่นๆ ที่ค้นพบบริเวณพระนอนและภายในเมืองเสมา ได้แก่ พระพุทธรูปสำริด ประพิมพ์ดินเผา ลูกปัดแก้ว แวดินเผาที่ใช้ปั่นฝ้าย และจารึกที่บ่ออีกา ซึ่งเป็นศาสนสถานพราหมณ์แบบศิลปะขอม ได้กล่าวถึงอาณาจักรจานาศะ หรือเมืองเสมา ว่ามีการนับถือพุทธศาสนามาแต่เดิม ต่อมาภายหลังได้รับวัฒนธรรมแบบขอมที่บูชาพระศิวะเข้ามาพร้อมกันด้ว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พระพุทธไสยาสน์  เป็นพระพุทธรูปศิลาองค์ใหญ่  ความยาว  </w:t>
      </w:r>
      <w:r>
        <w:rPr>
          <w:sz w:val="32"/>
        </w:rPr>
        <w:t xml:space="preserve">11.70  </w:t>
      </w:r>
      <w:r>
        <w:rPr>
          <w:sz w:val="32"/>
          <w:sz w:val="32"/>
        </w:rPr>
        <w:t xml:space="preserve">เมตร   พระบาทยาว </w:t>
      </w:r>
      <w:r>
        <w:rPr>
          <w:sz w:val="32"/>
        </w:rPr>
        <w:t xml:space="preserve">1.5 </w:t>
      </w:r>
      <w:r>
        <w:rPr>
          <w:sz w:val="32"/>
          <w:sz w:val="32"/>
        </w:rPr>
        <w:t xml:space="preserve">เมตร พระพักตร์อยู่ในรูปแบบทวาราวดี สันนิษฐานว่าเป็นปางไสยาสน์ เพราะการตัดหินผ่าไปตามความยาวของพระพักตร์ สร้างขึ้นในราวพุทธศตวรรษที่ </w:t>
      </w:r>
      <w:r>
        <w:rPr>
          <w:sz w:val="32"/>
        </w:rPr>
        <w:t xml:space="preserve">12 </w:t>
      </w:r>
      <w:r>
        <w:rPr>
          <w:sz w:val="32"/>
          <w:sz w:val="32"/>
        </w:rPr>
        <w:t xml:space="preserve">พร้อมกับเมืองเสมา ปัจจุบันสถานที่นี้เป็นที่ตั้งของวัดคลองขวาง และมีการขุดพบธรรมจักรศิลาในบริเวณด้านหน้า           ธรรมจักรศิลาดังกล่าวมีขนาดเส้นผ่าศูนย์กลาง </w:t>
      </w:r>
      <w:r>
        <w:rPr>
          <w:sz w:val="32"/>
        </w:rPr>
        <w:t xml:space="preserve">1.45 </w:t>
      </w:r>
      <w:r>
        <w:rPr>
          <w:sz w:val="32"/>
          <w:sz w:val="32"/>
        </w:rPr>
        <w:t xml:space="preserve">เมตร เป็นศิลปะแบบทวาราวดี ธรรมจักรนี้มีลักษณะพิเศษคือ ส่วนล่างมีลายหน้าราหูปรากฏอยู่ ซึ่งลายเช่นนี้ อาจจะได้รับอิทธิพลจากศรีวิชัยทางใต้ของประเทศไทย และสันนิษฐานว่าสร้างขึ้นในราวพุทธศตวรรษที่ </w:t>
      </w:r>
      <w:r>
        <w:rPr>
          <w:sz w:val="32"/>
        </w:rPr>
        <w:t xml:space="preserve">13-14 </w:t>
      </w:r>
      <w:r>
        <w:rPr>
          <w:sz w:val="32"/>
          <w:sz w:val="32"/>
        </w:rPr>
        <w:t xml:space="preserve">พร้อมกับเมืองเสมา สถานที่ที่พบธรรมจักรศิลานี้จมดินอยู่บริเวณด้านหน้าพระพุทธไสยาสน์ ราษฎรพบเมื่อ </w:t>
      </w:r>
      <w:r>
        <w:rPr>
          <w:sz w:val="32"/>
        </w:rPr>
        <w:t xml:space="preserve">76 </w:t>
      </w:r>
      <w:r>
        <w:rPr>
          <w:sz w:val="32"/>
          <w:sz w:val="32"/>
        </w:rPr>
        <w:t>ปีมาแล้ว และเคยถูกขโมยเมื่อ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16 </w:t>
      </w:r>
      <w:r>
        <w:rPr>
          <w:sz w:val="32"/>
          <w:sz w:val="32"/>
        </w:rPr>
        <w:t xml:space="preserve">แต่ภายหลังตามกลับคืนมาได้ ธรรมจักรศิลานี้มีลักษณะสวยงามมากและยังอยู่ในสภาพที่สมบูรณ์ที่สุด จึงเป็นโบราณวัตถุที่มีค่าสูงยิ่งอย่างหนึ่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ตัวเมืองเสมา  มีลักษณะกลมรีรูปไข่ ขนาดกว้าง </w:t>
      </w:r>
      <w:r>
        <w:rPr>
          <w:sz w:val="32"/>
        </w:rPr>
        <w:t xml:space="preserve">1,400 </w:t>
      </w:r>
      <w:r>
        <w:rPr>
          <w:sz w:val="32"/>
          <w:sz w:val="32"/>
        </w:rPr>
        <w:t xml:space="preserve">เมตร ยาว </w:t>
      </w:r>
      <w:r>
        <w:rPr>
          <w:sz w:val="32"/>
        </w:rPr>
        <w:t xml:space="preserve">2,000 </w:t>
      </w:r>
      <w:r>
        <w:rPr>
          <w:sz w:val="32"/>
          <w:sz w:val="32"/>
        </w:rPr>
        <w:t xml:space="preserve">เมตร มีกำแพงลักษณะคันดินล้อมรอบทั้ง </w:t>
      </w:r>
      <w:r>
        <w:rPr>
          <w:sz w:val="32"/>
        </w:rPr>
        <w:t xml:space="preserve">4 </w:t>
      </w:r>
      <w:r>
        <w:rPr>
          <w:sz w:val="32"/>
          <w:sz w:val="32"/>
        </w:rPr>
        <w:t>ด้าน และมีคูเมืองล้อมรอบโดยตลอดบริเวณ ภายในมีสระน้ำ บึงและเนินดินขนาดใหญ่ จากการค้นพบธรรมจักรศิลาเสมาในบริเวณนี้จึงได้เรียกสถานที่นี้ว่าเมืองเสมา  มีการพบโบราณวัตถุหลายชิ้นซึ่งเป็นศิลปะแบบทวารวด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บริเวณตัวเมืองจริงยังได้รับการพัฒนาปรับปรุงให้เป็นแหล่งท่องเที่ยว    ธรรมจักรถูกนำไปเก็บไว้แสดงรวมกับพระพุทธไสยาสน์หินที่วัดคลองขวางและมีรั้วล้อมรอบแสดงอาณาบริเวณของโคราณสถาน นักท่องเที่ยวที่เข้าไปเยี่ยมชมจึงอาศัยลานจอดรถ สุขา และบริเวณร้านค้าขายของในบริเวณวัดซึ่งมีบริเวณไม่กว้างขวางนัก การใช้ที่ดินจึงไม่มีสัดส่วนที่เหมาะสม รถจะต้องแล่นผ่านเข้าไปในลานวัดและผ่านกุฏิวัดเกิดเสียงดังรบกวนสถานที่ แต่ภายในบริเวณโดยทั่วไปมีความร่มรื่นจากต้นไม้ใหญ่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4.3 </w:t>
      </w:r>
      <w:r>
        <w:rPr>
          <w:b/>
          <w:b/>
          <w:sz w:val="32"/>
          <w:sz w:val="32"/>
        </w:rPr>
        <w:t xml:space="preserve">วนอุทยานน้ำตกวะภูแก้ว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บ้านวะภูแก้ว  ตำบลมะเกลือใหม่  อำเภอสูงเนิน  จังหวัดนครราชสีมา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215-216  </w:t>
      </w:r>
      <w:r>
        <w:rPr>
          <w:sz w:val="32"/>
          <w:sz w:val="32"/>
        </w:rPr>
        <w:t xml:space="preserve">เลี้ยวซ้ายเข้าถนนลูกรังเข้าไปประมาณ </w:t>
      </w:r>
      <w:r>
        <w:rPr>
          <w:sz w:val="32"/>
        </w:rPr>
        <w:t xml:space="preserve">16.5 </w:t>
      </w:r>
      <w:r>
        <w:rPr>
          <w:sz w:val="32"/>
          <w:sz w:val="32"/>
        </w:rPr>
        <w:t xml:space="preserve">กิโลเมตร  ผ่านบ้านทุ่งสะแกง  บ้านวะภูแก้ว  และสำนักสงฆ์พระราชสังวรญาณ </w:t>
      </w:r>
      <w:r>
        <w:rPr>
          <w:sz w:val="32"/>
        </w:rPr>
        <w:t>(</w:t>
      </w:r>
      <w:r>
        <w:rPr>
          <w:sz w:val="32"/>
          <w:sz w:val="32"/>
        </w:rPr>
        <w:t>พุธ ฐานิโย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รวมระยะทางห่าง จากตัวเมืองนครราชสีมา </w:t>
      </w:r>
      <w:r>
        <w:rPr>
          <w:sz w:val="32"/>
        </w:rPr>
        <w:t xml:space="preserve">56 </w:t>
      </w:r>
      <w:r>
        <w:rPr>
          <w:sz w:val="32"/>
          <w:sz w:val="32"/>
        </w:rPr>
        <w:t xml:space="preserve">กิโลเมตร  สภาพถนนลาดยางมีชำรุดบางแห่ง ลักษณะเส้นทางตรง และโค้ง  ส่วนสภาพทางหลวงหมายเลข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เป็นถนนราดยางอยู่ในสภาพดี  การคมนาคมสะดวก และปลอดภัยมีบริการรถรับจ้างเข้าถึงวนอุทยานน้ำตกวะภูแก้ว  โดยนาน ๆ มาค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สถานที่พักผ่อนตามธรรมชาติ  มีน้ำตกในฤดูฝนเท่านั้น  และอยู่ในความรับผิดชอบของกรมป่าไม้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น้ำตกวะภูแก้วมีลักษณะเป็นทางน้ำไหลกว้าง  โดยมีหินเป็นลานซ้อนกันลาดเป็นชั้นเตี้ย ๆ ลดหลั่นจากสูงมาต่ำ  ในหน้าฝนสามารถลงไปเล่นน้ำในบริเวณลานหินได้  แต่ถ้าไม่ใช่หน้าฝนแล้ว  น้ำจะแห้งมองเห็นลานหินซ้อนกันชัดเจน  ริม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ข้างน้ำตกเป็นดงป่าทึบตลอด  มีต้นไม้แผ่กิ่งก้านตามริมน้ำ  ทำให้เกิดความร่มรื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จากถนนทางเข้าเป็นลูกรัง  รถยนต์สามารถเข้าถึงแหล่งได้หรือจะจอดรถไว้ตรงหน้าสำนักสงฆ์เจ้าคุณชินวงศาจารย์  แล้วเดินตามถนนหินลูกรังที่มีสภาพขรุขระมาก และเป็นทางชันขึ้นเขา  ระหว่างทางสามารถมองเห็นวิวสวยงามตามธรรมชาติ  เดินไปประมาณ </w:t>
      </w:r>
      <w:r>
        <w:rPr>
          <w:sz w:val="32"/>
        </w:rPr>
        <w:t xml:space="preserve">500 </w:t>
      </w:r>
      <w:r>
        <w:rPr>
          <w:sz w:val="32"/>
          <w:sz w:val="32"/>
        </w:rPr>
        <w:t xml:space="preserve">เมตรจะถึงที่ทำการวนอุทยานน้ำตกวะภูแก้วซึ่งมีเจ้าหน้าที่ดูแลอยู่ บริเวณหน้าที่ทำการมีลานจอดรถ และมีช่องทางเดินฝ่าป่าลงไปยังน้ำตก  ทำให้ได้สัมผัสกับธรรมชาติ  แต่เดินได้อย่างสะดวก  ระหว่างทางเดินมีป้ายข้อห้ามต่าง ๆ และมีถังขยะตั้งไว้  ทางเดินนี้จะนำลงมายังบริเวณน้ำตกที่เป็นลานหินกว้าง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4.4 </w:t>
      </w:r>
      <w:r>
        <w:rPr>
          <w:b/>
          <w:b/>
          <w:sz w:val="32"/>
          <w:sz w:val="32"/>
        </w:rPr>
        <w:t>หมู่บ้านหินตั้ง</w:t>
      </w:r>
    </w:p>
    <w:p>
      <w:pPr>
        <w:pStyle w:val="Normal"/>
        <w:rPr/>
      </w:pPr>
      <w:r>
        <w:rPr>
          <w:b/>
          <w:b/>
          <w:sz w:val="32"/>
          <w:sz w:val="32"/>
        </w:rPr>
        <w:t>บ้านหินตั้ง</w:t>
      </w:r>
      <w:r>
        <w:rPr>
          <w:sz w:val="32"/>
          <w:sz w:val="32"/>
        </w:rPr>
        <w:t xml:space="preserve"> เป็นที่ตั้งของชุมโบราณ ตั้งอยู่ที่บ้านหินตั้ง ตำบลเสมา อำเภอสูงเนิน  ห่างจากนครราชสีมาถึงบ้านหินตั้ง  ๔๐  กิโลเมตร  สภาพแวดล้อมโดยรอบเป็นชุมชนโบราณที่ตั้งอยู่ใกล้กับเมืองเสมา  โดยอยู่ทางทิศใต้ของเมืองเสมา  พบใบเสมาหินปักเรียงรายอยู่เป็นระยะ ๆ ตามรั้วบ้าน  หน้าลานบ้าน  ทั่ว ๆ ไปภายในหมู่บ้าน  ปัจจุบันเหลือไม่มากนัก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.</w:t>
      </w:r>
      <w:r>
        <w:rPr>
          <w:b/>
          <w:b/>
          <w:sz w:val="32"/>
          <w:sz w:val="32"/>
        </w:rPr>
        <w:t>สถานที่ท่องเที่ยวในเขตอำเภอปักธงชัย</w:t>
      </w:r>
    </w:p>
    <w:p>
      <w:pPr>
        <w:pStyle w:val="TextBody"/>
        <w:rPr/>
      </w:pPr>
      <w:r>
        <w:rPr/>
        <w:tab/>
      </w:r>
      <w:r>
        <w:rPr/>
        <w:t xml:space="preserve">ปักธงชัยเป็นอำเภอแห่งการทอผ้าไหมที่มีชื่อเสียง อยู่ห่างจากนครราชสีมา </w:t>
      </w:r>
      <w:r>
        <w:rPr/>
        <w:t xml:space="preserve">32 </w:t>
      </w:r>
      <w:r>
        <w:rPr/>
        <w:t xml:space="preserve">กิโลเมตร ไปตามทางหลวงหมายเลข </w:t>
      </w:r>
      <w:r>
        <w:rPr/>
        <w:t>304 (</w:t>
      </w:r>
      <w:r>
        <w:rPr/>
        <w:t>โคราช</w:t>
      </w:r>
      <w:r>
        <w:rPr/>
        <w:t>-</w:t>
      </w:r>
      <w:r>
        <w:rPr/>
        <w:t>ปักธงชัย</w:t>
      </w:r>
      <w:r>
        <w:rPr/>
        <w:t>-</w:t>
      </w:r>
      <w:r>
        <w:rPr/>
        <w:t>กบินทร์บุรี</w:t>
      </w:r>
      <w:r>
        <w:rPr/>
        <w:t xml:space="preserve">) </w:t>
      </w:r>
      <w:r>
        <w:rPr/>
        <w:t>มีโรงงานทอผ้าไหมจำนวนมากที่ผลิตผ้าไหมส่งจำหน่ายทั้งในและต่างประเท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32"/>
        </w:rPr>
        <w:tab/>
        <w:t xml:space="preserve">5.1 </w:t>
      </w:r>
      <w:r>
        <w:rPr>
          <w:b/>
          <w:b/>
          <w:sz w:val="32"/>
          <w:sz w:val="32"/>
        </w:rPr>
        <w:t>ศูนย์วัฒนธรรมผ้าไหมปักธงชัย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ab/>
      </w:r>
      <w:r>
        <w:rPr>
          <w:sz w:val="32"/>
          <w:sz w:val="32"/>
        </w:rPr>
        <w:t xml:space="preserve">อยู่ในเขตเทศบาลเมืองปักธงชัยบนเส้นทางหลวงหมายเลข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กิโลเมตรที่ </w:t>
      </w:r>
      <w:r>
        <w:rPr>
          <w:sz w:val="32"/>
        </w:rPr>
        <w:t xml:space="preserve">107-108 </w:t>
      </w:r>
      <w:r>
        <w:rPr>
          <w:sz w:val="32"/>
          <w:sz w:val="32"/>
        </w:rPr>
        <w:t>มีการจัดแสดงนิทรรศการกระบวนการเลี้ยงไหมและผลิตผ้าไหมแบบครบวงจร บริเวณด้านหน้าศูนย์มีร้านขายผ้าไหมและเสื้อผ้าสำเร็จรูป ที่ตัดเย็บจากผ้าไหมจำนวนหลายร้าน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5.2 </w:t>
      </w:r>
      <w:r>
        <w:rPr>
          <w:b/>
          <w:b/>
          <w:sz w:val="32"/>
          <w:sz w:val="32"/>
        </w:rPr>
        <w:t>วัดหน้าพระธาตุ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ที่ตั้ง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ตั้งอยู่ที่บ้านตะคุ  ตำบลตะคุ  อำเภอปักธงชัย  จากนครราชสีมาถึงวัดหน้าพระธาตุ  ๓๙  กิโลเมต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ลักษณะทั่วไป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พระอุโบสถหลังเก่ามีผังเป็นรูปสี่เหลี่ยมผืนผ้าขนาดกว้าง  ๕</w:t>
      </w:r>
      <w:r>
        <w:rPr>
          <w:sz w:val="32"/>
        </w:rPr>
        <w:t>.</w:t>
      </w:r>
      <w:r>
        <w:rPr>
          <w:sz w:val="32"/>
          <w:sz w:val="32"/>
        </w:rPr>
        <w:t>๔๐ เมตร  ยาว  ๘</w:t>
      </w:r>
      <w:r>
        <w:rPr>
          <w:sz w:val="32"/>
        </w:rPr>
        <w:t>.</w:t>
      </w:r>
      <w:r>
        <w:rPr>
          <w:sz w:val="32"/>
          <w:sz w:val="32"/>
        </w:rPr>
        <w:t>๗๐ เมตร  หันหน้าไปทางทิศตะวันออก มีประตูทางเข้าด้านหน้าเพียงด้านเดียว ด้านข้างแต่ละด้านเจาะเป็นช่องหน้าต่าง  ๓ ช่อง ที่ชาลาด้านหน้ามีเสากลมรองรับน้ำหนักเครื่องบน มีบันไดขึ้นลง ๓ ทาง คือ ด้านหน้าและด้านข้าง ๒ ทาง อุโบสถมีฐานกว้างและสอบด้านบน หลังคาเหลื่อม หน้าจั่วเป็นชั้นลดหลั่น ๑ ชั้น ไม่มีช่อฟ้าใบระกา หรือไขราหน้าจั่ว ตามแบบสถาปัตยกรรมสมัยรัชกาลที่ ๓ หน้าบันเครื่องไม้ ด้านทิศตะวันออก จำหลักเป็นรูปดอกพุดตาน พื้นหลังประดับกระจกสีเขียวเข้ม หน้าบันด้านหลังจำหลักเป็นลายพรรณพฤกษา พื้นหลังประดับด้วยกระจกสีเขียวเข้มเช่นเดียวกัน ที่ผนังด้านนอกทางด้านหน้าและภายในพระอุโบสถ มีภาพจิตรกรรมฝาผนังที่มีความงดงามมากที่สุดแห่งหนึ่งในภาคอีสาน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้านหน้าพระอุโบสถมีพระธาตุเก่าประกอบด้วย เรือนธาตุทรงสี่เหลี่ยมจัตุรัส กว้างยาวประมาณด้านละ ๑</w:t>
      </w:r>
      <w:r>
        <w:rPr>
          <w:sz w:val="32"/>
        </w:rPr>
        <w:t>.</w:t>
      </w:r>
      <w:r>
        <w:rPr>
          <w:sz w:val="32"/>
          <w:sz w:val="32"/>
        </w:rPr>
        <w:t>๒๐ เมตร ทำรูปประตูหลอกทั้ง ๔ ทิศ ฐานเตี้ย ส่วนยอดธาตุเรียวสอบมี  ๒ ชั้น ชั้นบนทำเป็นปลีต้นและปลียอดคั่นด้วยลูกแก้วและปลายสุดทำเป็นรูปกลม ๆ ที่เรียกว่า หยาดน้ำค้าง ต่อจากพระธาตุไปทิศตะวันออกประมาณ ๒๐ เมตร มีสระน้ำรูป    สี่เหลี่ยมผืนผ้า ภายในสระมีหอไตรอยู่ ๑ หลัง ทรงเตี้ยแบบหอไตรพื้นเมืองอีสาน  มุงกระเบื้องดินเผา ฝาปะกน ที่บานประตูด้านในเขียนลายรดน้ำเรื่องกากี ด้านหลังเขียนภาพพุทธประวัติ ผนังเขียนลวดลายกนก ลายประจำยาม  ลายพุ่มข้าวบิณฑ์ ประกอบลายเทพพนม ผนังด้านในเขียนตกแต่งด้วยลายดอกไม้ นก ไก่ฟ้าและเทวด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ความสำคัญ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ิตรกรรมในพระอุโบสถวัดหน้าพระธาตุเป็นจิตกรรมไปไทยตามแบบประเพณีนิยมแต่ในขณะเดียวกันก็มีลักษณะของความเป็นท้องถิ่นปรากฏอยู่ด้วย เช่น ภาพที่เขียนผนังด้านนอกเขียนภาพพระพุทธเจ้า ภาพสวรรค์ชั้นดาวดึงส์ที่มีเกศแก้วจุฬามณี ซึ่งเป็นที่บรรจุพระเกศธาตุของพระพุทธเจ้า สวรรค์ชั้นจาตุมหาราชกา ภาพเนมิราชชาดก ส่วนภายใน พระอุโบสถเขียนเรื่องราวเกี่ยวกับชาดก ซึ่งเป็นเรื่องราวของการเสวยพระชาติของ          พระพุทธเจ้า เพื่อบำเพ็ญบารมี ในอดีตชาติของพระองค์ ได้แก่ เรื่องจุลปทุมชาดก และ    ทศชาติชาดก เช่น พระเตมียชาดก มโหสทชาดก มหาชนกชาดก พระเวสสันดรชาดก เป็นต้น  ผนังด้านหลังพระประธานเขียนเรื่องเกี่ยวกับรอยพระพุทธบาท ๕ รอย นอกจากนี้ยังปรากฏภาพชีวิตประจำวันของชาวบ้านแทรกอยู่ในภาพที่เป็นเรื่องราวชาดก เช่น ภาพการเพาะปลูกข้าว การค้าขาย การหาปลา การชนไก่ การเล่นว่าวจุฬา การเดินทางด้วยเกวียน การทำนา  การปลงศพ การแต่งกายของผู้ชาย ผู้หญิง และเด็ก การเล่นดนตรีโดยใช้เครื่องดนตรี ประเภท แคน ฆ้อง และภาพศิลปะกามวิส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สภาพสิ่งแวดล้อมศิลปกรรม</w:t>
      </w:r>
    </w:p>
    <w:p>
      <w:pPr>
        <w:pStyle w:val="TextBody"/>
        <w:rPr/>
      </w:pPr>
      <w:r>
        <w:rPr/>
        <w:tab/>
      </w:r>
      <w:r>
        <w:rPr/>
        <w:t>กรมศิลปากรได้เข้าไปทำการบูรณะซ่อมแซมพระอุโบสถหลังเก่าทั้งตัวอาคารและภาพจิตรกรรมฝาผนัง แล้วเมื่อปี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๒๐  แต่หอไตรยังอยู่ในสภาพทรุดโทรม รวมทั้งองค์พระธาตุที่มีสิ่งก่อสร้างรอบ ๆ จนดูแล้วไม่งามตา เพราะในขอบเขตกำแพงแก้วนั้น     ถือว่าเป็นเขตศักดิ์สิทธิ์ใช้เป็นที่กราบสักการะพระธาตุเท่านั้น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5.3 </w:t>
      </w:r>
      <w:r>
        <w:rPr>
          <w:b/>
          <w:b/>
          <w:sz w:val="32"/>
          <w:sz w:val="32"/>
        </w:rPr>
        <w:t>เขื่อนลำพระเพลิ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ตำบลตะขบ  อำเภอปักธงชัย      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เลี้ยวซ้ายเข้าทางหลวงหมายเลข </w:t>
      </w:r>
      <w:r>
        <w:rPr>
          <w:sz w:val="32"/>
        </w:rPr>
        <w:t>304 (</w:t>
      </w:r>
      <w:r>
        <w:rPr>
          <w:sz w:val="32"/>
          <w:sz w:val="32"/>
        </w:rPr>
        <w:t>ปราจีน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ทางไปอำเภอปักธงชัย ผ่านอำเภอปักธงชัยเดินทางต่อไปตามทางหลางหมายเลข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อีกประมาณ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ิโลเมตร  เลี้ยวขวาเข้าถนนของกรมชลประทานเข้าไป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ิโลเมตร  รวมระยะทางห่างจากตัวเมืองนครราชสีมาถึงเขื่อนลำพระเพลิง </w:t>
      </w:r>
      <w:r>
        <w:rPr>
          <w:sz w:val="32"/>
        </w:rPr>
        <w:t xml:space="preserve">62 </w:t>
      </w:r>
      <w:r>
        <w:rPr>
          <w:sz w:val="32"/>
          <w:sz w:val="32"/>
        </w:rPr>
        <w:t xml:space="preserve">กิโลเมตร  ถนนชลประทานเป็นถนนราดยางมีบางแห่งชำรุด  ส่วนทางหลวงหมายเลข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เป็นถนนราดยางและมีสภาพดี  นอกจากเส้นทางของกรมชลประทานแล้วยังสามารถเข้าเขื่อนได้โดยใช้เส้นทางหลวงหมายเลข </w:t>
      </w:r>
      <w:r>
        <w:rPr>
          <w:sz w:val="32"/>
        </w:rPr>
        <w:t xml:space="preserve">2072  </w:t>
      </w:r>
      <w:r>
        <w:rPr>
          <w:sz w:val="32"/>
          <w:sz w:val="32"/>
        </w:rPr>
        <w:t>ซึ่งอยู่ในความดูแลของกรมทางหลวง    การคมนาคมสะดวกและปลอดภ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/>
        <w:t xml:space="preserve">เป็นเขื่อนเก็บน้ำเพื่อใช้ในการเกษตร  มีทิวทัศน์สวยงาม ร่มรื่นและมีความเป็นธรรมชาติมาก  เหมาะแก่การพักผ่อน     มีเรือรับจ้างพาเที่ยวชมทิวทัศน์และธรรมชาติภายในบริเวณอ่างเก็บน้ำ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ประวัติความเป็นม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เนื่องจากฝนในลุ่มน้ำลำพระเพลิงมีน้อย  การเพาะปลูกโดยทั่วไปจึงขาดแคลนน้ำ  แต่ในเวลาน้ำนองก็ท่วมต้นข้าวที่ยังเล็กอยู่ตามบริเวณริมฝั่งลำน้ำสายใหญ่ก่อให้เกิดความเสียหาย  ราษฏรได้รับความเดือดร้อนเรื่องน้ำเป็นอย่างยิ่ง  ฉะนั้นเพื่อแก้ไขปัญหาในลุ่มน้ำนี้จึงได้มีโครงการลำพระเพลิงขึ้นเมื่อ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06  </w:t>
      </w:r>
      <w:r>
        <w:rPr>
          <w:sz w:val="32"/>
          <w:sz w:val="32"/>
        </w:rPr>
        <w:t>งานก่อสร้างเขื่อนได้เสร็จใน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10 </w:t>
      </w:r>
      <w:r>
        <w:rPr>
          <w:sz w:val="32"/>
          <w:sz w:val="32"/>
        </w:rPr>
        <w:t>ส่วนระบบส่งน้ำเสร็จเมื่อ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2513  </w:t>
      </w:r>
      <w:r>
        <w:rPr>
          <w:sz w:val="32"/>
          <w:sz w:val="32"/>
        </w:rPr>
        <w:t xml:space="preserve">ใช้เงินงบประมาณทั้งสิ้น </w:t>
      </w:r>
      <w:r>
        <w:rPr>
          <w:sz w:val="32"/>
        </w:rPr>
        <w:t xml:space="preserve">226 </w:t>
      </w:r>
      <w:r>
        <w:rPr>
          <w:sz w:val="32"/>
          <w:sz w:val="32"/>
        </w:rPr>
        <w:t xml:space="preserve">ล้านบาท  สามารถจุน้ำได้ </w:t>
      </w:r>
      <w:r>
        <w:rPr>
          <w:sz w:val="32"/>
        </w:rPr>
        <w:t xml:space="preserve">149 </w:t>
      </w:r>
      <w:r>
        <w:rPr>
          <w:sz w:val="32"/>
          <w:sz w:val="32"/>
        </w:rPr>
        <w:t xml:space="preserve">ล้านลูกบาศก์เมตร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>เป็นเขื่อนดินอัดราบด้วยหินกรวด  และมีภูเขาโอบเขื่อนอยู่ทั้งสองข้าง  มีลำน้ำทอดลึกเข้าไปในช่องหุบเขา  รอบริมเขื่อนมีชะโงกหินเหลื่อมล้ำกันไป  บริเวณที่ใช้พักผ่อน  และท่องเที่ยวอยู่บริเวณข้างเขื่อนริมอ่างเก็บน้ำทั้งสองฝั่ง  คือด้านทิศเหนือและทิศใต้  ด้านทิศเหนือซึ่งต้องผ่านสันเขื่อนเข้าไปอยู่ติดกับบริเวณอาคารที่ทำการของกรมชลประทานบ้านพักของคนงานอยู่เป็นสัดส่วน  แต่สภาพเป็นอยู่ไม่ค่อยมีระเบียบและไม่สะอาด  นอกจากนี้มีบ้านรับรองของกรมชลประทานที่ให้นักท่องเที่ยวพักได้  โดยติดต่อขออนุญาตจากกรมชลประทานได้  มีลานจอดรถกว้างขวางพอเพียง  พร้อมทั้งมีบริการด้านการรักษาความปลอดภัยอยู่ติดกับบริเวณลานจอดรถด้วย  บริเวณริมฝั่งมีโขดหินและเป็นลานกว้างเหมาะสำหรับการพักผ่อน  ชมวิว  และตั้งแคมป์ได้อย่างสะดวกสบาย  ส่วนทางฝั่งด้านทิศใต้ใช้เป็นที่จอดรถเพื่อลงเรือไปชมธรรมชาติในอ่างเก็บน้ำ  การใช้พื้นที่เพื่อการท่องเที่ยวดูเหมาะสมดีแล้ว แต่ยังขาดการพัฒนาปรับปรุงตกแต่งสถานที่ให้สวยงาม  ภูมิทัศน์ภายในสถานที่มีความสวยงามตามธรรมชาติ  แต่บริเวณท่าเรือทำให้ความงามลดลงไปบ้างและขาดความเป็นระเบียบ        ที่ดินบริเวณรอบนอกของสถานที่ท่องเที่ยวส่วนใหญ่เป็นป่าเขาทั้งสี่ทิศ  ส่วนทางทิศเหนือและตะวันออกจะติดกับเขตชุมชน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5.4 </w:t>
      </w:r>
      <w:r>
        <w:rPr>
          <w:b/>
          <w:b/>
          <w:sz w:val="32"/>
          <w:sz w:val="32"/>
        </w:rPr>
        <w:t>น้ำตกปักธงชั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อำเภอปักธงชัย  จังหวัดนครราชสีมา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เลี้ยวซ้ายเข้าทางหลวงหมายเลข </w:t>
      </w:r>
      <w:r>
        <w:rPr>
          <w:sz w:val="32"/>
        </w:rPr>
        <w:t>304 (</w:t>
      </w:r>
      <w:r>
        <w:rPr>
          <w:sz w:val="32"/>
          <w:sz w:val="32"/>
        </w:rPr>
        <w:t>ปราจีน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ผ่านอำเภอปักธงชัยไปประมาณ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ิโลเมตร  เลี้ยวขวาเข้าถนนของกรมชลประทาน  ซึ่งเป็นทางเข้าสู่เขื่อนลำพระเพลิง  และจากเขื่อนลำพระเพลิงนั่งเรือไปยังน้ำตกปักธงชัยอีก </w:t>
      </w:r>
      <w:r>
        <w:rPr>
          <w:sz w:val="32"/>
        </w:rPr>
        <w:t xml:space="preserve">22 </w:t>
      </w:r>
      <w:r>
        <w:rPr>
          <w:sz w:val="32"/>
          <w:sz w:val="32"/>
        </w:rPr>
        <w:t xml:space="preserve">กิโลเมตร  รวมระยะทางห่างจากนครราชสีมา </w:t>
      </w:r>
      <w:r>
        <w:rPr>
          <w:sz w:val="32"/>
        </w:rPr>
        <w:t xml:space="preserve">87 </w:t>
      </w:r>
      <w:r>
        <w:rPr>
          <w:sz w:val="32"/>
          <w:sz w:val="32"/>
        </w:rPr>
        <w:t xml:space="preserve">กิโลเมตร  สภาพถนนของกรมชลประทานเป็นถนนราดยางมีชำรุดบางแห่ง ส่วนสภาพทางหลวงหมายเลข </w:t>
      </w:r>
      <w:r>
        <w:rPr>
          <w:sz w:val="32"/>
        </w:rPr>
        <w:t xml:space="preserve">304  </w:t>
      </w:r>
      <w:r>
        <w:rPr>
          <w:sz w:val="32"/>
          <w:sz w:val="32"/>
        </w:rPr>
        <w:t xml:space="preserve">เป็นถนนราดยางอยู่ในสภาพดี  การคมนาคมสะดวกและปลอดภัย  จากทางหลวงหมายเลข </w:t>
      </w:r>
      <w:r>
        <w:rPr>
          <w:sz w:val="32"/>
        </w:rPr>
        <w:t xml:space="preserve">304  </w:t>
      </w:r>
      <w:r>
        <w:rPr>
          <w:sz w:val="32"/>
          <w:sz w:val="32"/>
        </w:rPr>
        <w:t xml:space="preserve">มีรถประจำทางบริการรับส่งถึงเขื่อนลำพระเพลิง  และที่เขื่อนลำพระเพลิงมีบริการเรือรับจ้างไปน้ำต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ลักษณะและความสำคัญ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น้ำตกอยู่ในหุบเขา  ซึ่งล้อมรอบด้วยอ่างเก็บน้ำลำพระเพลิง  เดิมมีชื่อว่าน้ำตกขุนโจร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สถานที่พักผ่อนมีน้ำตกไหลจาหน้าผาสูงลงมาตามหลั่นชั้นที่เป็นโขดหินสลับซับซ้อนหน้าผาที่สูงที่สุดกว้างประมาณ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เมตร  จะมีน้ำตกไหลเฉพาะหน้าฝน  ข้างไหล่เขามีทางเดินสามารถปีนป่ายไปตามโขดหินขึ้นไปบนหน้าผา  บริเวณรอบน้ำตกเป็นป่าแมกไม้สูงร่มรื่น  ตลอดทางระหว่างที่นังเรือจากเขื่อนลำพระเพลิงไปยังน้ำตกปักธงชัยสามารถชมทิวทัศน์อ่างเก็บน้ำซึ่งสวยงามมาก 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5.5  </w:t>
      </w:r>
      <w:r>
        <w:rPr>
          <w:b/>
          <w:b/>
          <w:sz w:val="32"/>
          <w:sz w:val="32"/>
        </w:rPr>
        <w:t>กู่เกษม</w:t>
      </w:r>
      <w:r>
        <w:rPr>
          <w:b/>
          <w:sz w:val="32"/>
          <w:lang w:val="en-US"/>
        </w:rPr>
        <w:br/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ab/>
      </w:r>
      <w:r>
        <w:rPr>
          <w:sz w:val="32"/>
          <w:sz w:val="32"/>
        </w:rPr>
        <w:t xml:space="preserve">หรือปราสาทบึงคำ ตั้งอยู่ที่บ้านคลองเตย หมู่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ตำบลสะแกราช จากตัวเมืองเดินทางไปตามทางหลวง </w:t>
      </w:r>
      <w:r>
        <w:rPr>
          <w:sz w:val="32"/>
        </w:rPr>
        <w:t xml:space="preserve">304 </w:t>
      </w:r>
      <w:r>
        <w:rPr>
          <w:sz w:val="32"/>
          <w:sz w:val="32"/>
        </w:rPr>
        <w:t xml:space="preserve">ผ่านอำเภอปักธงชัย ตรงไปอีกประมาณ </w:t>
      </w:r>
      <w:r>
        <w:rPr>
          <w:sz w:val="32"/>
        </w:rPr>
        <w:t xml:space="preserve">11 </w:t>
      </w:r>
      <w:r>
        <w:rPr>
          <w:sz w:val="32"/>
          <w:sz w:val="32"/>
        </w:rPr>
        <w:t xml:space="preserve">กิโลเมตร ถึงกิโลเมตรที่ </w:t>
      </w:r>
      <w:r>
        <w:rPr>
          <w:sz w:val="32"/>
        </w:rPr>
        <w:t xml:space="preserve">92 </w:t>
      </w:r>
      <w:r>
        <w:rPr>
          <w:sz w:val="32"/>
          <w:sz w:val="32"/>
        </w:rPr>
        <w:t xml:space="preserve">มีทางแยกซ้ายไปอีก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ิโลเมตร ถึงบ้านคลองเตย แยกซ้ายอีก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กิโลเมตร กู่เกษมเป็นปรางค์หินทรายทั้งองค์ รูปสี่เหลี่ยมจัตุรัส มีมุขยื่นด้านหน้า มีประตูเดียว ผนังสองข้างมุขทำเป็นช่องหน้าต่างข้าง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ช่อง ประดับลูกมะหวด ส่วนหลังคาได้หักพังลง ไม่พบร่องรอยการแกะสลักลวดลายตามที่ต่างๆ สร้างขึ้นในราวพุทธศตวรรษที่ </w:t>
      </w:r>
      <w:r>
        <w:rPr>
          <w:sz w:val="32"/>
        </w:rPr>
        <w:t xml:space="preserve">16 </w:t>
      </w:r>
      <w:r>
        <w:rPr>
          <w:sz w:val="32"/>
          <w:sz w:val="32"/>
        </w:rPr>
        <w:t>เพื่อใช้เป็นเทวาลัยในศาสนาพราหมณ์ลัทธิไศวนิกา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left"/>
        <w:rPr/>
      </w:pPr>
      <w:r>
        <w:rPr/>
        <w:tab/>
        <w:t xml:space="preserve">5.6 </w:t>
      </w:r>
      <w:r>
        <w:rPr/>
        <w:t>ปรางค์บ้านปรางค์</w:t>
      </w:r>
      <w:r>
        <w:rPr/>
        <w:br/>
      </w:r>
      <w:r>
        <w:rPr>
          <w:b w:val="false"/>
          <w:b w:val="false"/>
        </w:rPr>
        <w:t xml:space="preserve">ที่ตั้ง  บ้านปรางค์  ตำบลนกออก  อำเภอปักธงชัย  จังหวัดนครราชสีมา         ประเภท  โบราณสถานและศาสนสถาน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สระ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>)</w:t>
      </w:r>
      <w:r>
        <w:rPr>
          <w:sz w:val="32"/>
          <w:sz w:val="32"/>
        </w:rPr>
        <w:t xml:space="preserve">แล้วเลี้ยวซ้ายเข้าทางหลวงหมายเลข </w:t>
      </w:r>
      <w:r>
        <w:rPr>
          <w:sz w:val="32"/>
        </w:rPr>
        <w:t>304 (</w:t>
      </w:r>
      <w:r>
        <w:rPr>
          <w:sz w:val="32"/>
          <w:sz w:val="32"/>
        </w:rPr>
        <w:t>ปราจีนบุรี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ผ่านอำเภอปักธงชัยไปจนถึงหลักกิโลเมตรที่ </w:t>
      </w:r>
      <w:r>
        <w:rPr>
          <w:sz w:val="32"/>
        </w:rPr>
        <w:t xml:space="preserve">100-101 </w:t>
      </w:r>
      <w:r>
        <w:rPr>
          <w:sz w:val="32"/>
          <w:sz w:val="32"/>
        </w:rPr>
        <w:t xml:space="preserve">เลี้ยวซ้ายเข้าถนนลูกรังเข้าไปประมาณ </w:t>
      </w:r>
      <w:r>
        <w:rPr>
          <w:sz w:val="32"/>
        </w:rPr>
        <w:t xml:space="preserve">1.7 </w:t>
      </w:r>
      <w:r>
        <w:rPr>
          <w:sz w:val="32"/>
          <w:sz w:val="32"/>
        </w:rPr>
        <w:t xml:space="preserve">กิโลเมตรถึงบ้านปรางค์ รวมระยะทางห่างจากตัวเมืองนครราชสีมา </w:t>
      </w:r>
      <w:r>
        <w:rPr>
          <w:sz w:val="32"/>
        </w:rPr>
        <w:t xml:space="preserve">39.7 </w:t>
      </w:r>
      <w:r>
        <w:rPr>
          <w:sz w:val="32"/>
          <w:sz w:val="32"/>
        </w:rPr>
        <w:t xml:space="preserve">กิโลเมตร  สภาพถนนลูกรังขรุขระบางช่วง  ลักษณะเส้นทางมีทั้งทางตรงและโค้ง  ส่วนสภาพ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304  </w:t>
      </w:r>
      <w:r>
        <w:rPr>
          <w:sz w:val="32"/>
          <w:sz w:val="32"/>
        </w:rPr>
        <w:t xml:space="preserve">เป็นถนนราดยางอยู่ในสภาพดี  การคมนาคมสะดวกและปลอดภัย  มีบริการรถรับจ้างเข้ามายังบ้านปรางค์โดยนาน ๆ มาสักค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ซากปรับหักพังของปรางค์ที่ก่อด้วยหินทรายและหินศิลาแล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ปรางค์ตั้งอยู่บนเนินด้านซ้ายมือริมถนนบริเวณปากทางเข้าหมู่บ้านปรางค์สภาพพื้นที่โดยรอบมีแท่งหินทรายและศิลาแลงกองอยู่ระเนระนาด  ต้องปีนกองหินเหล่านี้ขึ้นไปยังตัวปรางค์  ซึ่งเหลือสภาพเค้าโครงของประตูและมีทีท่าว่าแท่งหินสี่เหลี่ยมที่ก่อเป็นตัวปรางค์จะตกหล่นลงมาอีก  ทั่วบริเวณมีต้นไม้ขึ้นรกและพื้นที่ล้อมรอบปรางค์เป็นไร่มันสำปะหลังของราษฏรในหมู่บ้านปรางค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 xml:space="preserve">5.7 </w:t>
      </w:r>
      <w:r>
        <w:rPr>
          <w:i/>
          <w:i/>
          <w:sz w:val="32"/>
          <w:sz w:val="32"/>
        </w:rPr>
        <w:t>วัดนกออก</w:t>
      </w:r>
      <w:r>
        <w:rPr>
          <w:i/>
          <w:sz w:val="32"/>
        </w:rPr>
        <w:br/>
        <w:tab/>
        <w:t xml:space="preserve">5.8 </w:t>
      </w:r>
      <w:r>
        <w:rPr>
          <w:i/>
          <w:i/>
          <w:sz w:val="32"/>
          <w:sz w:val="32"/>
        </w:rPr>
        <w:t>วัดโคกศรีษะเกษ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</w:t>
      </w:r>
      <w:r>
        <w:rPr>
          <w:b/>
          <w:b/>
          <w:sz w:val="32"/>
          <w:sz w:val="32"/>
        </w:rPr>
        <w:t>สถานที่ท่องเที่ยวในเขตอำเภอโชคชั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 xml:space="preserve">6.1 </w:t>
      </w:r>
      <w:r>
        <w:rPr>
          <w:b/>
          <w:b/>
          <w:sz w:val="32"/>
          <w:sz w:val="32"/>
        </w:rPr>
        <w:t>หมู่บ้านเครื่องปั้นดินเผาด่านเกวีย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ตำบลด่านเกวียน  อำเภอโชคชัย   จังหวัดนครราชสีมา                       ประเภท  หัตถกรรม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24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อำเภอโชคชัย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ประมาณ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กิโลเมตร  ถึงบ้านด่านเกวียน  สภาพทางหลวงเป็นถนนราดยางที่มีสภาพดี  การคมนาคมสะดวกและปลอดภัย  มีบริการรถรับจ้างจากตัวเมืองถึงสถานที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เป็นแหล่งหัตถกรรมประเภทเครื่องปั้นดินเผา  เช่น  กระถางต้นไม้ แจกันใส่ดอกไม้  กระเบี้องปูพื้น  ปูฝาผนังและหลังคา  เครื่องปั้นดินเผามีลวดลายต่าง ๆ   ลักษณะเครื่องปั้นดินเผาจะเป็นสีดำเพราะมีแร่เหล็กผสมอยู่ด้วยทำให้เกิดสีสรรสวยงาม  ผลิตภัณฑ์เครื่องปั้นดินเผาจากด่านเกวียนมีชื่อเสียงมาก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ab/>
      </w:r>
      <w:r>
        <w:rPr/>
        <w:t>สภาพทั่วไป</w:t>
      </w:r>
    </w:p>
    <w:p>
      <w:pPr>
        <w:pStyle w:val="TextBody"/>
        <w:rPr/>
      </w:pPr>
      <w:r>
        <w:rPr/>
        <w:tab/>
      </w:r>
      <w:r>
        <w:rPr/>
        <w:t xml:space="preserve">เป็นแหล่งหัตถกรรมที่ตั้งอยู่ริมทางหลวงหมายเลข </w:t>
      </w:r>
      <w:r>
        <w:rPr/>
        <w:t xml:space="preserve">224  </w:t>
      </w:r>
      <w:r>
        <w:rPr/>
        <w:t xml:space="preserve">มีร้านค้าอยู่สองข้างถนนประมาณ </w:t>
      </w:r>
      <w:r>
        <w:rPr/>
        <w:t xml:space="preserve">20 </w:t>
      </w:r>
      <w:r>
        <w:rPr/>
        <w:t>ร้าน  แต่ละร้านจะใช้ด้านหน้าเป็นที่แสดงผลิตภัณฑ์ต่าง ๆ และที่จอดรถ  ส่วนแหล่งผลิตจะอยู่ด้านหลัง  ซึ่งจะเป็นที่พักอาศัยและห้องสุขารวมอยู่พร้อม รอบ ๆ แหล่งหัตถกรรมนี้เป็นป่าละเมาะและทุ่งนา   ราษฏรบริเวณนี้มีอาชีพทำไร่มันสำปะหลังนอกจากการผลิตเครื่องปั้นดังกล่าว     ในสมัยโบราณตำบลนี้เป็นที่พักกองเกวียนที่ค้าขายระหว่างโคราช</w:t>
      </w:r>
      <w:r>
        <w:rPr/>
        <w:t>-</w:t>
      </w:r>
      <w:r>
        <w:rPr/>
        <w:t>เขมร มีแม่น้ำมูลไหลผ่าน ชาวบ้านใช้ดินริมฝั่งแม่น้ำมาปั้นภาชนะใช้สอย และได้ทำสืบต่อมาจนปัจจุบันนี้ นับเป็นเวลาหลายชั่วอายุคน ปัจจุบันด่านเกวียนมีชื่อเสียงมากในฐานะที่ผลิตเครื่องปั้นดินเผาได้สวยงาม มีรูปแบบที่แปลกและหลากหลาย แต่ยังคงลักษณะดั้งเดิมของกรรมวิธีในการปั้นและใช้ดินดำสัมฤทธิ์ที่มีเอกลักษณ์ของสีเป็นเครื่องปั้นแบบด่านเกวียนโดยเฉพาะไว้ นักท่องเที่ยวนิยมไปชมวิธีการผลิตและซื้อหาเครื่องปั้นดินเผาขนาดต่างๆ อยู่เสมอ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6.2 </w:t>
      </w:r>
      <w:r>
        <w:rPr>
          <w:b/>
          <w:b/>
          <w:sz w:val="32"/>
          <w:sz w:val="32"/>
        </w:rPr>
        <w:t>ปราสาทพะโค</w:t>
      </w:r>
    </w:p>
    <w:p>
      <w:pPr>
        <w:pStyle w:val="Heading4"/>
        <w:rPr/>
      </w:pPr>
      <w:r>
        <w:rPr/>
        <w:t xml:space="preserve">ที่ตั้ง  ปรางค์พะโค ตั้งอยู่ที่บ้านพะโค  หมู่ ๑๓  ตำบลกระโทก  อำเภอโชคชัย  จังหวัดนครราชสีมา  ห่างจากนครราชสีมาประมาณ  ๓๓  กิโลเมตร ตามเส้นทางนครราชสีมา </w:t>
      </w:r>
      <w:r>
        <w:rPr/>
        <w:t xml:space="preserve">- </w:t>
      </w:r>
      <w:r>
        <w:rPr/>
        <w:t>ครบุรี  ผ่านอำเภอโชคชัย ประมาณ  ๓  กิโลเมตร ปรางค์พะโคอยู่ริมถนนด้านขวามือ ซึ่งมองเห็นได้อย่างชัดเจน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ab/>
      </w:r>
      <w:r>
        <w:rPr>
          <w:b/>
          <w:b/>
        </w:rPr>
        <w:t>สภาพทั่วไป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ปรางค์พะโคประกอบด้วยอาคาร ๒ หลัง ก่อด้วยหินทรายขนาดย่อม มีประตูทั้ง ๔ ด้าน แต่เป็นประตูที่เข้าออกได้เฉพาะด้านทิศตะวันออก ซึ่งเป็นด้านหน้าเพียงด้านเดียว ส่วนอีก ๓ ด้าน เป็นประตูหลอก กรอบประตูและทับหลังเข้าใจว่า จะสร้างก่อนอาคารหลัง ที่ ๒ เพราะฐานเตี้ยกว่า โบราณวัตถุที่พบ มีชิ้นส่วนหน้าบัน ประตูหลอกที่มีลวดลาย สลักเป็นลายก้ามปู ลายก้านขด ทับหลังสลักรูปพระอินทร์ทรงช้างเอราวัณ ยอดปรางค์        </w:t>
      </w:r>
      <w:r>
        <w:rPr>
          <w:sz w:val="32"/>
        </w:rPr>
        <w:t>(</w:t>
      </w:r>
      <w:r>
        <w:rPr>
          <w:sz w:val="32"/>
          <w:sz w:val="32"/>
        </w:rPr>
        <w:t>จอมโมฬี</w:t>
      </w:r>
      <w:r>
        <w:rPr>
          <w:sz w:val="32"/>
        </w:rPr>
        <w:t xml:space="preserve">) </w:t>
      </w:r>
      <w:r>
        <w:rPr>
          <w:sz w:val="32"/>
          <w:sz w:val="32"/>
        </w:rPr>
        <w:t>๒ ยอด มีลวดลายสลักสวยงามมาก กลุ่มโบราณสถานนี้ มีคูน้ำล้อมรอบเป็นรูปตัวยู ด้านหลังคูมีกองหินที่เหลือจากการขุดแต่ง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4"/>
        <w:rPr>
          <w:b/>
          <w:b/>
        </w:rPr>
      </w:pPr>
      <w:r>
        <w:rPr>
          <w:b/>
        </w:rPr>
        <w:tab/>
      </w:r>
      <w:r>
        <w:rPr>
          <w:b/>
          <w:b/>
        </w:rPr>
        <w:t>ความสำคัญ</w:t>
      </w:r>
    </w:p>
    <w:p>
      <w:pPr>
        <w:pStyle w:val="TextBody"/>
        <w:rPr/>
      </w:pPr>
      <w:r>
        <w:rPr/>
        <w:tab/>
      </w:r>
      <w:r>
        <w:rPr/>
        <w:t xml:space="preserve">ปรางค์พะโค เป็นศาสนสถานที่สร้างขึ้นในวัฒนธรรมเขมรปาปวน อายุราวพุทธศตวรรษที่ ๑๖ เป็นปรางค์ที่ชาวบ้านยังให้ความสำคัญ นับถือต่อกันมา โดยในวันสงกรานต์จะนิมนต์พระตักบาตร เลี้ยงเพลและตั้งกองผ้าป่าทุกปี  บริเวณโบราณสถาน ค่อนข้างแคบ เนื่องจากเป็นที่สาธารณะ จึงถูกบุกรุกเหลือพื้นที่ไม่มากนัก จอมโมฬีหรือส่วนยอดของปรางค์ถูกทิ้งไว้ใต้ต้นไม้ ถ้ามีอาคารสำหรับเก็บโบราณวัตถุเหล่านี้ ก็จะเป็นการรักษาสมบัติของชาติไม่ให้ถูกทำลาย จากธรรมชาติ เพราะงานศิลปกรรมที่ปรางค์พะโคนี้ ผีมือประณีตไม่แพ้ปรางค์อื่น ๆ เลย     ปรางค์พะโคเป็นศาสนสถานสมัยขอมก่อสร้างด้วยหินทรายสีขาว ประกอบด้วยกลุ่มโบราณสถาน </w:t>
      </w:r>
      <w:r>
        <w:rPr/>
        <w:t xml:space="preserve">2 </w:t>
      </w:r>
      <w:r>
        <w:rPr/>
        <w:t xml:space="preserve">หลัง มีคูน้ำล้อมรอบเป็นรูปเกือกม้า ทางเข้าอยู่ทางด้านทิศตะวันออก ได้พบชิ้นส่วนหน้าบัน ประตูหลอกที่แสดงถึงอิทธิพลวัฒนธรรมเขมรแบบปาปวนในราวพุทธสตวรรษที่ </w:t>
      </w:r>
      <w:r>
        <w:rPr/>
        <w:t xml:space="preserve">16 </w:t>
      </w:r>
      <w:r>
        <w:rPr/>
        <w:t>ปัจจุบันเก็บรักษาไว้ที่พิพิธภัณฑสถานแห่งชาติพิมาย</w:t>
      </w:r>
      <w:r>
        <w:br w:type="page"/>
      </w:r>
    </w:p>
    <w:p>
      <w:pPr>
        <w:pStyle w:val="Normal"/>
        <w:rPr/>
      </w:pPr>
      <w:r>
        <w:rPr>
          <w:b/>
          <w:sz w:val="32"/>
        </w:rPr>
        <w:tab/>
        <w:t xml:space="preserve">6.3 </w:t>
      </w:r>
      <w:r>
        <w:rPr>
          <w:b/>
          <w:b/>
          <w:sz w:val="32"/>
          <w:sz w:val="32"/>
        </w:rPr>
        <w:t>สวนมะนาวด่านเกวียน</w:t>
      </w:r>
      <w:r>
        <w:rPr>
          <w:b/>
          <w:sz w:val="32"/>
        </w:rPr>
        <w:br/>
      </w:r>
      <w:r>
        <w:rPr>
          <w:sz w:val="32"/>
          <w:sz w:val="32"/>
        </w:rPr>
        <w:t>ที่ตั้ง  ๑๓๕  หมู่ ๓ ตำบลด่านเกวียน อำเภอโชคชัย จังหวัดนครราชสีมา  โทร</w:t>
      </w:r>
      <w:r>
        <w:rPr>
          <w:sz w:val="32"/>
        </w:rPr>
        <w:t>. (</w:t>
      </w:r>
      <w:r>
        <w:rPr>
          <w:sz w:val="32"/>
          <w:sz w:val="32"/>
        </w:rPr>
        <w:t>๐๔๔</w:t>
      </w:r>
      <w:r>
        <w:rPr>
          <w:sz w:val="32"/>
        </w:rPr>
        <w:t xml:space="preserve">) </w:t>
      </w:r>
      <w:r>
        <w:rPr>
          <w:sz w:val="32"/>
          <w:sz w:val="32"/>
        </w:rPr>
        <w:t>๓๗๕๐๓๑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/>
        </w:rPr>
        <w:t>สภาพทั่วไป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 xml:space="preserve">เป็นสวนของนายณรงค์  รัตนจันทร์ผู้พบการขยายพันธุ์มะนาวทนแล้ง  ชื่อ มะนาวด่านเกวียน     จากนั้นเป็นผู้ริเริ่มนำมาขยายพันธุ์และผลิตจำหน่ายแพร่หลายในปัจจุบัน      เนื่องจากมะนาวที่ปลูกอยู่ในประเทศไทยมีหลายพันธุ์แต่มีลักษณะโดยรวมคล้ายกัน เช่น ผิวเรียบ  มีน้ำมากเมื่อผลแก่จัด  และเป็นพืชชอบความชื้นสม่ำเสมอ    แต่มะนาวด่านเกวียนมีลักษณะแตกต่างจากมะนาวพันธุ์อื่น ๆ  คือ มีลักษณะผลใหญ่มีผิวเปลือกหนา  และขรุขระเล็กน้อยคล้ายมะกรูด  มีน้ำเต็มผลตั้งแต่ผลเล็ก  แต่รสจะเปรี้ยวจัดและเมื่อผลใหญ่ขึ้นหรือแก่รสจะเปรี้ยวน้อยลง และมีกลิ่นหอม    โดยทั่วไปมะนาวพันธุ์อื่น ๆ จะเก็บผลเมื่ออายุ ๕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๖ เดือน  แต่พันธุ์ด่านเกวียนเหมาะที่จะเก็บผลเมื่ออายุ ๓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๓ </w:t>
      </w:r>
      <w:r>
        <w:rPr>
          <w:position w:val="6"/>
          <w:sz w:val="32"/>
          <w:sz w:val="32"/>
        </w:rPr>
        <w:t>๑</w:t>
      </w:r>
      <w:r>
        <w:rPr>
          <w:sz w:val="32"/>
        </w:rPr>
        <w:t>/</w:t>
      </w:r>
      <w:r>
        <w:rPr>
          <w:position w:val="-6"/>
          <w:sz w:val="32"/>
          <w:sz w:val="32"/>
        </w:rPr>
        <w:t>๒</w:t>
      </w:r>
      <w:r>
        <w:rPr>
          <w:sz w:val="32"/>
          <w:sz w:val="32"/>
        </w:rPr>
        <w:t xml:space="preserve"> เดือน</w:t>
      </w:r>
      <w:r>
        <w:rPr>
          <w:sz w:val="32"/>
        </w:rPr>
        <w:tab/>
      </w:r>
      <w:r>
        <w:rPr>
          <w:sz w:val="32"/>
          <w:sz w:val="32"/>
        </w:rPr>
        <w:t>การทนแล้ง  มะนาวด่านเกวียนหรือนิยมเรียกว่า  มะนาวพันธุ์ด่านเกวียน  มีลักษณะทนแล้งได้ดีเพราะมีระบบรากลึกหาอาหารได้เก่ง  เป็นพันธุ์ทะวาย คือ ทะยอยติดผลได้ตลอดทั้งปี    การทนโรคและแมลง เนื่องจากมีรูปทรงที่แข็งแรง ใบหนาและใหญ่ เจริญเติบโตเร็วจึงมีความแข็งแรงทนโรคและแมลงได้ด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 xml:space="preserve">6.4 </w:t>
      </w:r>
      <w:r>
        <w:rPr>
          <w:i/>
          <w:i/>
          <w:sz w:val="32"/>
          <w:sz w:val="32"/>
        </w:rPr>
        <w:t>พิพิธภัณฑ์เกวียน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7.</w:t>
      </w:r>
      <w:r>
        <w:rPr>
          <w:b/>
          <w:b/>
          <w:sz w:val="32"/>
          <w:sz w:val="32"/>
        </w:rPr>
        <w:t>สถานที่ท่องเที่ยวในเขตอำเภอครบุรี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7.1 </w:t>
      </w:r>
      <w:r>
        <w:rPr>
          <w:b/>
          <w:b/>
          <w:sz w:val="32"/>
          <w:sz w:val="32"/>
        </w:rPr>
        <w:t>ปรางค์ครบ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บ้านครบุรี  ตำบลแชะ  อำเภอครบุรี  จังหวัดนครราชสีมา            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24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อำเภอโชคชัย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ผ่านอำเภอโชคชัยตรงไปตามทางหลวงหมายเลข </w:t>
      </w:r>
      <w:r>
        <w:rPr>
          <w:sz w:val="32"/>
        </w:rPr>
        <w:t>2071 (</w:t>
      </w:r>
      <w:r>
        <w:rPr>
          <w:sz w:val="32"/>
          <w:sz w:val="32"/>
        </w:rPr>
        <w:t>อำเภอโชคชัย</w:t>
      </w:r>
      <w:r>
        <w:rPr>
          <w:sz w:val="32"/>
        </w:rPr>
        <w:t>-</w:t>
      </w:r>
      <w:r>
        <w:rPr>
          <w:sz w:val="32"/>
          <w:sz w:val="32"/>
        </w:rPr>
        <w:t>อำเภอละหานทราย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20  </w:t>
      </w:r>
      <w:r>
        <w:rPr>
          <w:sz w:val="32"/>
          <w:sz w:val="32"/>
        </w:rPr>
        <w:t xml:space="preserve">จึงเลี้ยวขวาที่บ้านหนองเสือบอง  เข้าไปตามถนนลูกรังถึงสามแยกบ้านครบุรีแล้วเลี้ยวขวาไปตามถนนดิน  ปรางค์ครบุรีตั้งอยู่ในบริเวณโรงเรียนบ้านครบุรี รวม ระยะทางห่างจากตัวเมืองนครราชสีมา </w:t>
      </w:r>
      <w:r>
        <w:rPr>
          <w:sz w:val="32"/>
        </w:rPr>
        <w:t xml:space="preserve">57 </w:t>
      </w:r>
      <w:r>
        <w:rPr>
          <w:sz w:val="32"/>
          <w:sz w:val="32"/>
        </w:rPr>
        <w:t>กิโลเมตร  สภาพถนนลูกรังขรุขระและชำรุดบางแห่ง  หน้าฝนเข้าลำบาก  ส่วนสภาพถนนดินอยู่ในสภาพดีและเรีย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 xml:space="preserve">เป็นปรางค์ก่อด้วยหินศิลาแลง  ขนาดกว้า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วา  ยาว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วา  มีกำแพงหินศิลาแลงล้อมรอบทั้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  ทั้งยังมีสระน้ำอยู่นอกกำแพงห่างออกไปเล็กน้อ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ประวัติความเป็นมา 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ในสมัยพระเจ้าวรมันที่  </w:t>
      </w:r>
      <w:r>
        <w:rPr/>
        <w:t xml:space="preserve">7   </w:t>
      </w:r>
      <w:r>
        <w:rPr/>
        <w:t xml:space="preserve">อาณาจักรกัมพูชามีอำนาจปกครองดินแดนทางทิศ ตะวันตกลุ่มแม่น้ำเจ้าพระยา    ทรงสร้างศาสนสถานต่าง ๆ  เป็นจำนวนมาก   โดยจะสร้างสระน้ำไว้ใกล้ปราสาทด้วย  โดยสระน้ำจะกรุด้วยหินและยังสร้างคันคูเป็นถนนไปตามหัวเมืองต่าง ๆ ทุก ๆ </w:t>
      </w:r>
      <w:r>
        <w:rPr/>
        <w:t xml:space="preserve">15 </w:t>
      </w:r>
      <w:r>
        <w:rPr/>
        <w:t xml:space="preserve">กิโลเมตร  จะมีบ้านพักก่อด้วยหินทำเป็นธรรมศาลาสำหรับผู้เดินทาง         ปรางค์ครบุรีเป็นโบราณสถานสมัยขอมที่ใช้เป็น อโรคยาศาล ประกอบด้วยปรางค์ประธานรูปสี่เหลี่ยมจัตุรัส มีมุขยื่นด้านหน้า ด้านหน้าเยื้องไปทางขวามือมีอาคารรูปสี่เหลี่ยมผืนผ้าที่เรียกว่า บรรณาลัย มีกำแพงแก้วล้อมรอบโดยมีซุ้มประตูอยู่ตรงทางเข้าด้านทิศตะวันออก นอกกำแพงที่มุมซ้ายด้านหน้ามีสระน้ำรูปสี่เหลี่ยมผืนผ้า </w:t>
      </w:r>
      <w:r>
        <w:rPr/>
        <w:t xml:space="preserve">1 </w:t>
      </w:r>
      <w:r>
        <w:rPr/>
        <w:t>สระ สิ่งก่อสร้างทั้งหมดเป็นศิลาแลง ยกเว้นเสาประดับประตูทับหลังเป็นหินทราย ชิ้นส่วนเหล่านี้ยังคงเหลือเฉพาะส่วนที่ไม่มีลวดลาย ส่วนที่แกะสลักลวดลายไม่มีเหลือให้เห็นแล้ว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จากหลักฐานข้างต้น  จึงสันนิษฐานว่าปรางค์ครบุรีสร้างในสมัยพระเจ้าวรมันที่ </w:t>
      </w:r>
      <w:r>
        <w:rPr>
          <w:sz w:val="32"/>
        </w:rPr>
        <w:t xml:space="preserve">7  </w:t>
      </w:r>
      <w:r>
        <w:rPr>
          <w:sz w:val="32"/>
          <w:sz w:val="32"/>
        </w:rPr>
        <w:t xml:space="preserve">กลางพุทธศตวรรษที่ </w:t>
      </w:r>
      <w:r>
        <w:rPr>
          <w:sz w:val="32"/>
        </w:rPr>
        <w:t xml:space="preserve">16  </w:t>
      </w:r>
      <w:r>
        <w:rPr>
          <w:sz w:val="32"/>
          <w:sz w:val="32"/>
        </w:rPr>
        <w:t xml:space="preserve">เพราะปรางค์ครบุรีมีร่องรอยฐานพระพุทธรูปอยู่  และมีสระน้ำอยู่ใกล้ปรางค์  อันเป็นการสร้างตามความนิยมในสมัยนั้น  ซึ่งสร้างในสมัยเดียวกับปราสาทหินพิมาย  ปัจจุบันปรางค์ถูกทอดทิ้งให้ร้างจนแทบไม่เหลือลวดลายของศิลปะอันชดช้อยตามแบบฉบับของปราสาทหิ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4"/>
        <w:rPr>
          <w:b/>
          <w:b/>
        </w:rPr>
      </w:pPr>
      <w:r>
        <w:rPr>
          <w:b/>
        </w:rPr>
        <w:t xml:space="preserve">         </w:t>
      </w:r>
      <w:r>
        <w:rPr>
          <w:b/>
          <w:b/>
        </w:rPr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  <w:sz w:val="32"/>
        </w:rPr>
        <w:t>ปรางค์ตั้งอยู่ด้านหน้าโรงเรียนบ้านครบุรีนครธรรมโฆสิตวิทยาคาร   อันมีรั้วล้อมรอบอาณาเขตไว้  ตัวปรางค์มีกำแพงหินศิลาแลงล้อมรอบไว้อีกที  ซึ่งยังเหลือสภาพให้เห็นอยู่มาก  และมีป้ายชื่อปรางค์ปักไว้ด้านหน้าทางเข้าตัวปรางค์  นอกจากมีตัวปรางค์แล้วยังมีซุ้มประตูเข้าออกซึ่งตั้งอยู่ด้านหลังตัวปรางค์  และมีสิ่งก่อสร้างด้วยหินศิลาแลงเหลือร่องรอยน้อยมากอยู่เยื้องกับซุ้มประตูเข้าออก  ส่วนตัวปรางค์ก่อด้วยแท่งหินศิลาแลงลักษณะสี่เหลี่ยมวางเรียงช้อนกันจากฐานถึงยอด  ภายในตัวปรางค์ไม่มีอะไร  ที่พื้นภายในบริเวณมีหินศิลาแลงวางเกะกะไปทั่ว  และซุ้มประตูเข้าออกมีต้นไม้ขึ้นปกคลุมบดบังไว้          จากประตูทางเข้าโรงเรียนผ่านอาคารเรียนและสระน้ำ  ซึ่งอยู่ทางซ้ายมือ      ส่วนขวามือเป็นที่ตั้งของปรางค์  โดยด้านหน้าทางเข้าตัวปรางค์สามารถจอดรถได้  ด้านหลัง ปรางค์เป็นท้องทุ่งนากว้าง  ภายในบริเวณโรงเรียนสะอาดเรียบร้อย  โดยที่ทางโรงเรียนและ ราษฎรช่วยกันดูแลทำความสะอาดปรางค์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7.2 </w:t>
      </w:r>
      <w:r>
        <w:rPr>
          <w:b/>
          <w:b/>
          <w:sz w:val="32"/>
          <w:sz w:val="32"/>
        </w:rPr>
        <w:t>ถ้ำวัวแด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เขาวัวแดง บ้านเฉลียง ตำบลเฉลียง  อำเภอครบุรี จังหวัดนครราชสีมา         ประเภท  โบราณสถาน ศาสนสถาน และ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24 (</w:t>
      </w:r>
      <w:r>
        <w:rPr>
          <w:sz w:val="32"/>
          <w:sz w:val="32"/>
        </w:rPr>
        <w:t>อำเภอโชคชัย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ผ่านอำเภอโชคชัย แล้วตรงไปตามทางหลวงหมายเลข </w:t>
      </w:r>
      <w:r>
        <w:rPr>
          <w:sz w:val="32"/>
        </w:rPr>
        <w:t>2071 (</w:t>
      </w:r>
      <w:r>
        <w:rPr>
          <w:sz w:val="32"/>
          <w:sz w:val="32"/>
        </w:rPr>
        <w:t>อำเภอโชคชัย</w:t>
      </w:r>
      <w:r>
        <w:rPr>
          <w:sz w:val="32"/>
        </w:rPr>
        <w:t>-</w:t>
      </w:r>
      <w:r>
        <w:rPr>
          <w:sz w:val="32"/>
          <w:sz w:val="32"/>
        </w:rPr>
        <w:t>อำเภอครบุรี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ตรงไปตามทางหลวงหมายเลข </w:t>
      </w:r>
      <w:r>
        <w:rPr>
          <w:sz w:val="32"/>
        </w:rPr>
        <w:t>2119 (</w:t>
      </w:r>
      <w:r>
        <w:rPr>
          <w:sz w:val="32"/>
          <w:sz w:val="32"/>
        </w:rPr>
        <w:t>อำเภอครบุรี</w:t>
      </w:r>
      <w:r>
        <w:rPr>
          <w:sz w:val="32"/>
        </w:rPr>
        <w:t>-</w:t>
      </w:r>
      <w:r>
        <w:rPr>
          <w:sz w:val="32"/>
          <w:sz w:val="32"/>
        </w:rPr>
        <w:t>อำเภอเสิงสาง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ผ่านอำเภอครบุรี มาจนถึงหลักกิโลเมตรที่ </w:t>
      </w:r>
      <w:r>
        <w:rPr>
          <w:sz w:val="32"/>
        </w:rPr>
        <w:t xml:space="preserve">5  </w:t>
      </w:r>
      <w:r>
        <w:rPr>
          <w:sz w:val="32"/>
          <w:sz w:val="32"/>
        </w:rPr>
        <w:t xml:space="preserve">แล้วเลี้ยวเข้าทางแยกขวามือเข้าไปประมาณ </w:t>
      </w:r>
      <w:r>
        <w:rPr>
          <w:sz w:val="32"/>
        </w:rPr>
        <w:t xml:space="preserve">600 </w:t>
      </w:r>
      <w:r>
        <w:rPr>
          <w:sz w:val="32"/>
          <w:sz w:val="32"/>
        </w:rPr>
        <w:t xml:space="preserve">เมตร  ซึ่งเป็นถนนราดยางอยู่ในสภาพดี  แล้วเลี้ยวซ้ายเมื่อถึงสี่แยกเข้าไปตามถนนราดยางเช่นกัน ประมาณ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กิโลเมตร  ถึงหัวโค้งเลี้ยวเข้าทางแยกขวามือ  มีป้ายบอกทางเข้าถ้ำวัวแดงปักไว้ให้เลี้ยวซ้ายเข้าถนนดิน  ซึ่งอยู่ในสภาพดี  ไปอีก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กิโลเมตร  จึงถึงพุทธสถานถ้ำวัวแดง  รวมระยะทางจากตัวเมืองนครราชสีมา </w:t>
      </w:r>
      <w:r>
        <w:rPr>
          <w:sz w:val="32"/>
        </w:rPr>
        <w:t xml:space="preserve">66.6 </w:t>
      </w:r>
      <w:r>
        <w:rPr>
          <w:sz w:val="32"/>
          <w:sz w:val="32"/>
        </w:rPr>
        <w:t xml:space="preserve">กิโลเมตร  สภาพทางหลวงหมายเลข </w:t>
      </w:r>
      <w:r>
        <w:rPr>
          <w:sz w:val="32"/>
        </w:rPr>
        <w:t xml:space="preserve">224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071 </w:t>
      </w:r>
      <w:r>
        <w:rPr>
          <w:sz w:val="32"/>
          <w:sz w:val="32"/>
        </w:rPr>
        <w:t xml:space="preserve">เป็นถนนราดยางอยู่ในสภาพดี  การคมนาคมสะดวกและปลอดภั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ป็นพุทธสถานที่มีสถานที่พักผ่อน  และเป็นที่ตั้งของสำนักสงฆ์ถ้ำวัวแดง ภายใน ผนังถ้ำวัวแดงมีภาพแกะสลักรูปพระศิวะอุ้มพระนางอุมาประทับอยู่บนหลังโคอุศุภราช พระหัตถ์ขวา ตรงตรีเป็นอาวุธ พระหัตถ์ซ้ายโอบอุ้มพระนางอุมา พร้อมทั้งมีเทวรูป </w:t>
      </w:r>
      <w:r>
        <w:rPr>
          <w:sz w:val="32"/>
        </w:rPr>
        <w:t>(</w:t>
      </w:r>
      <w:r>
        <w:rPr>
          <w:sz w:val="32"/>
          <w:sz w:val="32"/>
        </w:rPr>
        <w:t>ทหาร</w:t>
      </w:r>
      <w:r>
        <w:rPr>
          <w:sz w:val="32"/>
        </w:rPr>
        <w:t xml:space="preserve">)  </w:t>
      </w:r>
      <w:r>
        <w:rPr>
          <w:sz w:val="32"/>
          <w:sz w:val="32"/>
        </w:rPr>
        <w:t xml:space="preserve">เดินนำหน้าโค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องค์  และตามหลังโค  </w:t>
      </w:r>
      <w:r>
        <w:rPr>
          <w:sz w:val="32"/>
        </w:rPr>
        <w:t xml:space="preserve">5  </w:t>
      </w:r>
      <w:r>
        <w:rPr>
          <w:sz w:val="32"/>
          <w:sz w:val="32"/>
        </w:rPr>
        <w:t xml:space="preserve">องค์  โดยถือบุษบกเป็นอาวุธ  โดยสีของหินที่มีภาพแกะสลักจะเป็นสีแดงจาง ๆ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ประวัติความเป็นมา 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กรมศิลปากรได้ประกาศถ้ำวัวแดงขึ้นทะเบียนเป็นโบราณสถาน  เมื่อวันที่ </w:t>
      </w:r>
      <w:r>
        <w:rPr/>
        <w:t xml:space="preserve">27 </w:t>
      </w:r>
      <w:r>
        <w:rPr/>
        <w:t>กันยายน พ</w:t>
      </w:r>
      <w:r>
        <w:rPr/>
        <w:t>.</w:t>
      </w:r>
      <w:r>
        <w:rPr/>
        <w:t>ศ</w:t>
      </w:r>
      <w:r>
        <w:rPr/>
        <w:t xml:space="preserve">.2479  </w:t>
      </w:r>
      <w:r>
        <w:rPr/>
        <w:t>เกี่ยวกับประวัติไม่ปรากฏความเป็นมาชัดแจ้ง  เพียงแต่สันนิษฐานว่าคงเกิดขึ้นในสมัยขอม  โดยดูจากลักษณะศิลปะการแกะสลัก            เดิมบริเวณถ้ำวัวแดงเป็นป่าดงดิบมีต้นไม้ขึ้นหนาแน่นและเขียวชะอุ่มตลอดปี ทุกปีมีพระภิกษุจากที่ต่าง ๆ มาธุดงค์และปักกรดปฏิบัติธรรม   ประมาณปี พ</w:t>
      </w:r>
      <w:r>
        <w:rPr/>
        <w:t>.</w:t>
      </w:r>
      <w:r>
        <w:rPr/>
        <w:t>ศ</w:t>
      </w:r>
      <w:r>
        <w:rPr/>
        <w:t xml:space="preserve">.2402 </w:t>
      </w:r>
      <w:r>
        <w:rPr/>
        <w:t xml:space="preserve">ได้มีนักแสวงโชคเชื่อตามลายแทงว่าภายในถ้ำวัวแดงมีสมบัติมหาศาลฝังอยู่จึงขุดเจาะที่ผนังถ้ำตรงพื้นดินใต้รูปเทวรูป  ขุดลึกลงไปประมาณ </w:t>
      </w:r>
      <w:r>
        <w:rPr/>
        <w:t xml:space="preserve">4 </w:t>
      </w:r>
      <w:r>
        <w:rPr/>
        <w:t xml:space="preserve">เมตร  ปากหลุมกว้าง </w:t>
      </w:r>
      <w:r>
        <w:rPr/>
        <w:t xml:space="preserve">2 </w:t>
      </w:r>
      <w:r>
        <w:rPr/>
        <w:t xml:space="preserve">เมตร  แล้วนำดินที่ขุดไปถมบริเวณภายในถ้ำ  จึงทำให้สภาพถ้ำวัวแดงมีพื้นสูงขึ้น  เดินเข้าออกลำบาก ซึ่งแต่เดิมปากถ้ำสูงประมาณ </w:t>
      </w:r>
      <w:r>
        <w:rPr/>
        <w:t xml:space="preserve">3 </w:t>
      </w:r>
      <w:r>
        <w:rPr/>
        <w:t>เมตร  ในปี พ</w:t>
      </w:r>
      <w:r>
        <w:rPr/>
        <w:t>.</w:t>
      </w:r>
      <w:r>
        <w:rPr/>
        <w:t>ศ</w:t>
      </w:r>
      <w:r>
        <w:rPr/>
        <w:t xml:space="preserve">.2508  </w:t>
      </w:r>
      <w:r>
        <w:rPr/>
        <w:t xml:space="preserve">ได้มีข่าวลือว่าหินที่เป็นวัตถุโบราณมีค่า  ถ้าหากนำไปขายให้ขาวต่างประเทศจะได้ราคาดี  จึงมีคนลักลอบเข้าไปสกัดหินตรงภาพแกะสลักในส่วนที่เป็นหัวโค  และเทวรูปที่เดินตามหลังโค </w:t>
      </w:r>
      <w:r>
        <w:rPr/>
        <w:t xml:space="preserve">3 </w:t>
      </w:r>
      <w:r>
        <w:rPr/>
        <w:t xml:space="preserve">องค์  จึงเกิดความเสียหายแก่ภาพแกะสลักตามที่ปรากฏอยู่จนทุกวันนี้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ถ้ำวัวแดงอยู่บนเขาวัวแดง  ซึ่งสูงประมาณ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เมตร  ปากถ้ำอยู่ทางทิศใต้ของเขาวัวแดง  โดยลักษณะทางธรณีวิทยา  สภาพของเขาวัวแดงน่าจะเป็นเขาหินทรายคล้ายกับ ภูเขาหลายแห่งทางภาคตะวันออกเฉียงเหนือ เขาวัวแดงเป็นเขาลูกเล็ก ๆ ตั้งอยู่โดดเดี่ยวท่ามกลางท้องทุ่งนา  ภายในถ้ำวัวแดงกว้างประมาณ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เมตร  สู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มตร  มีพื้นที่ภายในประมาณ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ตารางเมตร  ปากทางเข้าถ้ำเตี้ยมากจนต้องก้มตัวเข้าไป  ภาพแกะสลักอยู่บนผนังถ้ำด้านในสุด  สภาพภายในถ้ำมืดพอควร  ไม่มีแสงไฟส่องภาพแกะสลัก  แต่มีช่องหน้าต่างที่พอมีแสงสว่างลอดเข้ามาได้รำไร  พื้นถ้ำมีลักษณะเป็นหลุมเป็นเนินไม่เรียบเสมอกัน  และมีค้างคาวมาอาศัยอยู่บ้างเล็กน้อย  โดยรอบถ้ำวัวแดงมีลูกกรงล้อมปิดทั้งประตูและหน้าต่าง  ทั้งปิดใส่กุญแจแน่นหนา  ซึ่งอยู่ในความดูแลรับผิดชอบของพุทธสถานถ้ำวัวแด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จากประตูเข้าพุทธสถานถ้ำวัวแดงมีกุฏิพระ และศาลาไม้กว้าง  ลานจอดรถอยู่ หน้ากุฏิและมีทางเดินด้านหลังกุฏิเป็นทางแคบ   จะลุยพงหญ้าเข้าไปแล้วลัดเลาะออกมายังถนน  ซึ่งตรงไปยังสำนักสงฆ์ถ้ำวัวแดง  ที่มีพระพุทธรูปประทับยืน อยู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องค์บนฐานสูง </w:t>
      </w:r>
      <w:r>
        <w:rPr>
          <w:sz w:val="32"/>
        </w:rPr>
        <w:t xml:space="preserve">3 </w:t>
      </w:r>
      <w:r>
        <w:rPr>
          <w:sz w:val="32"/>
          <w:sz w:val="32"/>
        </w:rPr>
        <w:t>เมตร  ทางไปยังถ้ำวัวแดงยังต้องเดินไปตามทางเดินแคบ ๆ ฝ่าป่าเข้าไปอีก  ตามระหว่างทางเดินผ่านบ่อหินมีลักษณะเป็นทรงกลมลึกลงไป  ศาลาไม้เก่า ๆ และชะง่อนหิน  ซึ่งต้องปีนลงเขาแต่ไม่ลำบากนัก  บริเวณที่เป็นชะง่อนหินนั้นสามารถมองชมวิวจากเขาลงไปเห็นท้องทุ่งนาโดยรอบ  มีความสวยงามตามธรรมชาติ  ทางเดินลงเขานี้จะอ้อมตัวถ้ำเพื่อไปยังปากถ้ำซึ่งอยู่ด้านหลังเขาวัวแดง</w:t>
      </w:r>
    </w:p>
    <w:p>
      <w:pPr>
        <w:pStyle w:val="Normal"/>
        <w:rPr>
          <w:sz w:val="32"/>
        </w:rPr>
      </w:pPr>
      <w:r>
        <w:rPr>
          <w:sz w:val="32"/>
        </w:rPr>
        <w:b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.</w:t>
      </w:r>
      <w:r>
        <w:rPr>
          <w:b/>
          <w:b/>
          <w:sz w:val="32"/>
          <w:sz w:val="32"/>
        </w:rPr>
        <w:t>สถานที่ท่องเที่ยวในเขตอำเภอโนนสูง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8.1 </w:t>
      </w:r>
      <w:r>
        <w:rPr>
          <w:b/>
          <w:b/>
          <w:sz w:val="32"/>
          <w:sz w:val="32"/>
        </w:rPr>
        <w:t>แหล่งโบราณคดีบ้านปราสาท</w:t>
      </w:r>
    </w:p>
    <w:p>
      <w:pPr>
        <w:pStyle w:val="Heading5"/>
        <w:rPr>
          <w:sz w:val="32"/>
        </w:rPr>
      </w:pPr>
      <w:r>
        <w:rPr>
          <w:sz w:val="32"/>
          <w:sz w:val="32"/>
        </w:rPr>
        <w:t xml:space="preserve">ที่ตั้ง   แหล่งโบราณคดีบ้านปราสาท ตั้งอยู่ที่หมู่ที่ ๗ บ้านปราสาทใต้ ตำบลธารปราสาท  อำเภอโนนสูง  ห่างจากเมืองนครราชสีมา  ตามถนนมิตรภาพ </w:t>
      </w:r>
      <w:r>
        <w:rPr>
          <w:sz w:val="32"/>
        </w:rPr>
        <w:t xml:space="preserve">- </w:t>
      </w:r>
      <w:r>
        <w:rPr>
          <w:sz w:val="32"/>
          <w:sz w:val="32"/>
        </w:rPr>
        <w:t>ขอนแก่น หลักกิโลเมตรที่  ๔๔  เข้าสู่หมู่บ้านปราสาทใต้ รวมระยะทาง  ๔๕</w:t>
      </w:r>
      <w:r>
        <w:rPr>
          <w:sz w:val="32"/>
        </w:rPr>
        <w:t>.</w:t>
      </w:r>
      <w:r>
        <w:rPr>
          <w:sz w:val="32"/>
          <w:sz w:val="32"/>
        </w:rPr>
        <w:t>๒๐  กิโลเมตร</w:t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สภาพทั่วไป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>บ้านปราสาทตั้งอยู่บนเนินดินมีรูปร่างยาวรี มีลำปราสาทไหลผ่านทางตอนเหนือ และมีร่องน้ำเก่าโอบล้อม  ๑ ชั้น บริเวณโดยรอบเป็นทุ่งนา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 </w:t>
      </w:r>
      <w:r>
        <w:rPr>
          <w:sz w:val="32"/>
          <w:sz w:val="32"/>
        </w:rPr>
        <w:t>๒๕๓๔  กรมศิลปากรได้ทำการขุดค้นที่บ้านปราสาทเปิดเป็นหลุมจัดแสดงจำนวน  ๓  หลุม กระจายอยู่ในแต่ละจุดของหมู่บ้าน หลุมขุดค้นที่ ๑ อยู่บริเวณใจกลางเนินดิน เป็นรูปตัวแอล ในภาษาอังกฤษ  ลึกประมาณ  ๕</w:t>
      </w:r>
      <w:r>
        <w:rPr>
          <w:sz w:val="32"/>
        </w:rPr>
        <w:t>.</w:t>
      </w:r>
      <w:r>
        <w:rPr>
          <w:sz w:val="32"/>
          <w:sz w:val="32"/>
        </w:rPr>
        <w:t>๕๐  เมตร  จากผิวดิน กว้าง  ๔  เมตร  ยาวแต่ละด้าน ๑๐ เมตร  หลุมที่ ๒ อยู่ใต้กู่ธารปราสาท ทางด้านตะวันตกเฉียงเหนือของหมู่บ้านห่างจากลำธารปราสาทประมาณ  ๑๘๐  เมตร  ขนาดของหลุม ๔</w:t>
      </w:r>
      <w:r>
        <w:rPr>
          <w:sz w:val="32"/>
          <w:lang w:val="en-US"/>
        </w:rPr>
        <w:t>x</w:t>
      </w:r>
      <w:r>
        <w:rPr>
          <w:sz w:val="32"/>
          <w:sz w:val="32"/>
        </w:rPr>
        <w:t>๔ เมตร  ลึก ๔</w:t>
      </w:r>
      <w:r>
        <w:rPr>
          <w:sz w:val="32"/>
        </w:rPr>
        <w:t>.</w:t>
      </w:r>
      <w:r>
        <w:rPr>
          <w:sz w:val="32"/>
          <w:sz w:val="32"/>
        </w:rPr>
        <w:t>๘๐  เมตร  หลุมที่  ๓  อยู่บริเวณชายเนินทางด้านตะวันตกเฉียงใต้ของหมู่บ้าน ขนาดของหลุม  ๔</w:t>
      </w:r>
      <w:r>
        <w:rPr>
          <w:sz w:val="32"/>
          <w:lang w:val="en-US"/>
        </w:rPr>
        <w:t>x</w:t>
      </w:r>
      <w:r>
        <w:rPr>
          <w:sz w:val="32"/>
          <w:sz w:val="32"/>
        </w:rPr>
        <w:t>๖  เมตร ลึก  ๕</w:t>
      </w:r>
      <w:r>
        <w:rPr>
          <w:sz w:val="32"/>
        </w:rPr>
        <w:t>.</w:t>
      </w:r>
      <w:r>
        <w:rPr>
          <w:sz w:val="32"/>
          <w:sz w:val="32"/>
        </w:rPr>
        <w:t>๕๐ เมต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b/>
          <w:b/>
        </w:rPr>
      </w:pPr>
      <w:r>
        <w:rPr>
          <w:b/>
        </w:rPr>
        <w:tab/>
      </w:r>
      <w:r>
        <w:rPr>
          <w:b/>
          <w:b/>
        </w:rPr>
        <w:t>ความสำคัญ</w:t>
      </w:r>
    </w:p>
    <w:p>
      <w:pPr>
        <w:pStyle w:val="BodyText2"/>
        <w:jc w:val="left"/>
        <w:rPr>
          <w:b/>
          <w:b/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หล่งโบราณคดีบ้านปราสาทมีอายุตั้งแต่สมัยสัมฤทธิ์ หรือราว ๓</w:t>
      </w:r>
      <w:r>
        <w:rPr>
          <w:sz w:val="32"/>
        </w:rPr>
        <w:t>,</w:t>
      </w:r>
      <w:r>
        <w:rPr>
          <w:sz w:val="32"/>
          <w:sz w:val="32"/>
        </w:rPr>
        <w:t>๐๐๐  ปี  จนถึงสมัยทวารวดีและสมัยลพบุรี  จากหลักฐานการขุดค้น  ทำให้ทราบถึงร่องรอยการอยู่อาศัย ของมนุษย์สมัยก่อนประวัติศาสตร์ เช่น วัตถุที่ใช้ในชีวิตประจำวัน  อันได้แก่ คนโทปากแตร หม้อเขียนสี หม้อลายเชือกทาบ ชาม พาน เครื่องประดับต่าง ๆ เป็นกำไลเปลือกหอย กำไลหินอ่อน กำไลสำริด  ตุ้มหูสำริด แหวนสำริด ลูกปัดแก้ว ของใช้ เช่น ขวานหิน ขวานเคียว หินดุ แวดินเผา กระสุนดินเผา แม่พิมพ์ดินเผา เบ้าหลอมโลหะ ตุ๊กตาดินเผา นอกจากนี้ยังทำให้ทราบถึงพิธีกรรมการฝังศพ  ในแต่ละชั้นดินด้วย  ส่วนสมัยทวารวดีพบปูนปั้น        พระพุทธรูปและลวดลายประดับโบราณสถาน สมัยลพบุรีพบฐานศิวลึงศ์ หินทรายกรอบประตู และเศษอิฐ  บ้านปราสาทหลังการขุดค้น ได้ทำถนนเข้าหมู่บ้านลาดยางตลอดทั้งหมู่บ้าน ทำหลังคาคลุมหลุมขุดค้น สภาพของหมู่บ้านดูสะอาดตา แต่โครงกระดูกและหลักฐานโบราณวัตถุต่าง ๆ ที่อยู่ในหลุมขุดค้น ได้ถูกทำลายโดยเกลือ ซึ่งซึมอยู่ใต้ผิวดิน ทำให้โครงกระดูกผุกร่อน สิ่งที่ทำด้วยสำริดเปื่อยยุ่ย ผนังดินพังทลาย กรมศิลปากรจึงกำลังดำเนินการซ่อมแซมบูรณะ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หลักฐานที่ได้ค้นพบสันนิษฐานว่า บริเวณบ้านปราสาทมีชุมชนอาศัยอยู่ตั้งแต่สมัยก่อนประวัติศาสตร์มาจนถึงสมัยประวัติศาสตร์ ที่มีหลักฐานของกลุ่มวัฒนธรรมแบบทวารวดีและแบบเขมรโบราณ ระยะเวลาอยู่ในช่วงระหว่าง </w:t>
      </w:r>
      <w:r>
        <w:rPr>
          <w:sz w:val="32"/>
        </w:rPr>
        <w:t xml:space="preserve">2,500-3,000 </w:t>
      </w:r>
      <w:r>
        <w:rPr>
          <w:sz w:val="32"/>
          <w:sz w:val="32"/>
        </w:rPr>
        <w:t>ปีมาแล้ว</w:t>
      </w:r>
      <w:r>
        <w:rPr>
          <w:sz w:val="32"/>
        </w:rPr>
        <w:b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8.2 </w:t>
      </w:r>
      <w:r>
        <w:rPr>
          <w:b/>
          <w:b/>
          <w:sz w:val="32"/>
          <w:sz w:val="32"/>
        </w:rPr>
        <w:t>อนุสรสถานวีรกรรมทุ่งสัมฤทธิ์</w:t>
      </w:r>
    </w:p>
    <w:p>
      <w:pPr>
        <w:pStyle w:val="Heading5"/>
        <w:rPr>
          <w:sz w:val="32"/>
        </w:rPr>
      </w:pPr>
      <w:r>
        <w:rPr>
          <w:sz w:val="32"/>
          <w:sz w:val="32"/>
        </w:rPr>
        <w:t xml:space="preserve">ที่ตั้ง   หมู่ที่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บ้านสัมฤทธิ์ตะวันออก  ตำบลสัมฤทธิ์  อำเภอโนนสูง  ห่างจากเมืองนครราชสีมา  ตามถนนมิตรภาพ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ขอนแก่น หลักกิโลเมตรที่  </w:t>
      </w:r>
      <w:r>
        <w:rPr>
          <w:sz w:val="32"/>
        </w:rPr>
        <w:t xml:space="preserve">46   </w:t>
      </w:r>
      <w:r>
        <w:rPr>
          <w:sz w:val="32"/>
          <w:sz w:val="32"/>
        </w:rPr>
        <w:t xml:space="preserve">หลักกิโลเมตรที่  </w:t>
      </w:r>
      <w:r>
        <w:rPr>
          <w:sz w:val="32"/>
        </w:rPr>
        <w:t xml:space="preserve">43-44  </w:t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สภาพทั่วไป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ชาวบ้านสัมฤทธิ์รวมกันสร้างขึ้นใน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 253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ab/>
        <w:t xml:space="preserve">8.3 </w:t>
      </w:r>
      <w:r>
        <w:rPr>
          <w:b/>
          <w:b/>
          <w:sz w:val="32"/>
          <w:sz w:val="32"/>
        </w:rPr>
        <w:t>ปรางค์สระเพล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บ้านสระเพลง  ตำบลพลสงคราม  อำเภอโนนสูง  จังหวัดนครราชสีมา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42-43  </w:t>
      </w:r>
      <w:r>
        <w:rPr>
          <w:sz w:val="32"/>
          <w:sz w:val="32"/>
        </w:rPr>
        <w:t>เลี้ยวซ้ายเข้าถนน รพช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ที่แยกเข้าบ้านมะค่า  เข้าไปประมาณ </w:t>
      </w:r>
      <w:r>
        <w:rPr>
          <w:sz w:val="32"/>
        </w:rPr>
        <w:t xml:space="preserve">17  </w:t>
      </w:r>
      <w:r>
        <w:rPr>
          <w:sz w:val="32"/>
          <w:sz w:val="32"/>
        </w:rPr>
        <w:t>กิโลเมตร  โบราณสถานตั้งอยู่หน้าสระน้ำผ่านวัดบ้านสระเพลงไปเล็กน้อย  สภาพของถนน รพช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เป็นถนนลูกรังมีสภาพชำรุดบางแห่ง  ส่วนสภาพ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ป็นถนนราดยางอยู่ในสภาพดี  รวมระยะทางห่างจากตัวเมืองนครราชสีมา </w:t>
      </w:r>
      <w:r>
        <w:rPr>
          <w:sz w:val="32"/>
        </w:rPr>
        <w:t xml:space="preserve">59.5 </w:t>
      </w:r>
      <w:r>
        <w:rPr>
          <w:sz w:val="32"/>
          <w:sz w:val="32"/>
        </w:rPr>
        <w:t xml:space="preserve">กิโลเมตร  การคมนาคมสะดวกและปลอดภั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ปรางค์ที่ยังเหลือสภาพให้พอมองเห็นรูปร่าง  ก่อด้วยหินศิลาแลง  และมีกำแพงหินศิลาแลงล้อมรอบ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ลักษณะปรางค์คล้ายปรางค์ครบุรีที่อำเภอครบุรี  คือมีซุ้มประตูทางเข้าตัวปรางค์  และโดยรอบมีรั้วกำแพงล้อมอาณาเขตไว้  ทั้งหมดก่อด้วยหินศิลาแลงจากฐานถึงยอด  สภาพของรั้วกำแพงและซุ้มประตูยังเหลือให้เห็นรูปร่างอยู่มาก  ตัวปรางค์อยู่ภายในกึ่งกลางซึ่งยังพอเหลือสภาพอยู่น้อยมาก  ถัดออกมานอกรั้วกำแพงไปทางขวามือเล็กน้อยเป็นบ่อน้ำสี่เหลี่ยม  ที่ก่อด้วยหินศิลาแลงสูงจากพื้นขึ้นมาแต่ก็พังทลายไปมาก  ภายในและภายนอกบริเวณรั้วกำแพงมีต้นไม้และหญ้าขึ้นรก  ทำให้บดบังบางส่วนของปรางค์ไว้จากภายนอก             ด้านหน้าตรงข้ามกับปรางค์เป็นสระน้ำกว้างซึ่งกั้นรั้วลวดหนามไว้มิดชิด  ตามระหว่างทางเข้าผ่านหมู่บ้านสระเพลงและวัดบ้านสระเพลง  จึงทำให้สภาพโดยรอบปรางค์เป็นทุ่งนา  สระน้ำ  และบ้านเรือนซึ่งมีการกระจุกตัวกันเหมือนบ้านชนบทไทยทั่วไป  และมีความสะอาดเรียบร้อย  จากสภาพที่เป็นอยู่ของปรางค์ยังขาดการดูแลรักษาที่ถูกวิธี  คือถูกปล่อยให้อยู่ตามธรรมชาติ  และปรางค์นี้ยังไม่เป็นที่รู้จักของคนทั่วไปแม้แต่คนในหมู่บ้านสระเพลง </w:t>
      </w:r>
    </w:p>
    <w:p>
      <w:pPr>
        <w:pStyle w:val="Normal"/>
        <w:rPr>
          <w:sz w:val="32"/>
        </w:rPr>
      </w:pPr>
      <w:r>
        <w:rPr>
          <w:sz w:val="32"/>
        </w:rPr>
        <w:b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.</w:t>
      </w:r>
      <w:r>
        <w:rPr>
          <w:b/>
          <w:b/>
          <w:sz w:val="32"/>
          <w:sz w:val="32"/>
        </w:rPr>
        <w:t>สถานที่ท่องเที่ยวในเขตอำเภอพิมา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9.1 </w:t>
      </w:r>
      <w:r>
        <w:rPr>
          <w:b/>
          <w:b/>
          <w:sz w:val="32"/>
          <w:sz w:val="32"/>
        </w:rPr>
        <w:t>พิพิธภัณฑสถานแห่งชาติพิมา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อำเภอพิมาย  จังหวัดนครราชสีมา     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49  </w:t>
      </w:r>
      <w:r>
        <w:rPr>
          <w:sz w:val="32"/>
          <w:sz w:val="32"/>
        </w:rPr>
        <w:t xml:space="preserve">เลี้ยวขวาเข้าทางหลวงหมายเลข </w:t>
      </w:r>
      <w:r>
        <w:rPr>
          <w:sz w:val="32"/>
        </w:rPr>
        <w:t xml:space="preserve">206  </w:t>
      </w:r>
      <w:r>
        <w:rPr>
          <w:sz w:val="32"/>
          <w:sz w:val="32"/>
        </w:rPr>
        <w:t xml:space="preserve">อีกประมาณ </w:t>
      </w:r>
      <w:r>
        <w:rPr>
          <w:sz w:val="32"/>
        </w:rPr>
        <w:t xml:space="preserve">10 </w:t>
      </w:r>
      <w:r>
        <w:rPr>
          <w:sz w:val="32"/>
          <w:sz w:val="32"/>
        </w:rPr>
        <w:t>กิโลเมตรถึง พิพิธภัณฑ์ซึ่งตั้งอยู่ริมถนนด้านซ้ายมือ</w:t>
      </w:r>
      <w:r>
        <w:rPr>
          <w:b/>
          <w:sz w:val="32"/>
          <w:lang w:val="en-US"/>
        </w:rPr>
        <w:tab/>
      </w:r>
      <w:r>
        <w:rPr>
          <w:sz w:val="32"/>
          <w:sz w:val="32"/>
        </w:rPr>
        <w:t xml:space="preserve">ตั้งอยู่ห่างจากตัวเมืองนครราชสีมา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กิโลเมตร ในตัวอำเภอพิมาย เชิงสะพานท่าสงกรานต์ ก่อนถึงปราสาทหินพิมาย </w:t>
      </w:r>
      <w:r>
        <w:rPr>
          <w:sz w:val="32"/>
        </w:rPr>
        <w:t xml:space="preserve">300 </w:t>
      </w:r>
      <w:r>
        <w:rPr>
          <w:sz w:val="32"/>
          <w:sz w:val="32"/>
        </w:rPr>
        <w:t xml:space="preserve">เมตรเป็นถนนราดยางอยู่ในสภาพดี  การ คมนาคมสะดวกและปลอดภัย  มีรถประจำทาง รถรับจ้างและรถสามล้อบริการสะดวกและรวดเร็วจากตัวอำเภอพิมา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เป็นพิพิธภัณฑ์ที่มีขนาดใหญ่และดีที่สุดในจังหวัดนครราชสีมา</w:t>
      </w:r>
      <w:r>
        <w:rPr>
          <w:sz w:val="32"/>
        </w:rPr>
        <w:br/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เป็นสถานที่เก็บรวบรวมหลักฐาน และจัดแสดงเรื่องราวเกี่ยวกับความเจริญรุ่งเรืองของวัฒนธรรมอีสานในอดีต โดยเฉพาะโบราณวัตถุศิลปวัตถุที่ค้นพบในเขตอีสานตอนล่าง โบราณวัตถุสมัยก่อนประวัติศาสตร์ที่นำมาจัดแสดงได้แก่ เครื่องปั้นดินเผาโบราณ โครงกระดูก เครื่องมือ เครื่องประดับที่ทำจากสำริดและหิน ส่วนโบราณวัตถุสมัยประวัติศาสตร์ได้แก่ ใบเสมาแบบศิลปทวารวดี ชิ้นส่วนสถาปัตยกรรมแบบเขมร เช่น ทับหลัง หน้าบัน เสาประดับกรอบประตู ทวารบาล และประติมากรรมรูปเคารพ อาทิ พระพุทธรูป เทวรูป รูปพระโพธิสัตว์ และรูปสลักศิลาพระเจ้าชัยวรมันที่ </w:t>
      </w:r>
      <w:r>
        <w:rPr/>
        <w:t xml:space="preserve">7 </w:t>
      </w:r>
      <w:r>
        <w:rPr/>
        <w:t>ซึ่งพบที่ปราสาทหินพิมาย นับเป็นโบราณวัตถุชิ้นเยี่ยมของพิพิธภัณฑ์นี้    ได้เก็บรวบรวมมาจากสถานที่ต่าง ๆ ในภาคอีสาน  อาทิ  ปรางค์พะโค อำเภอโชคชัย จังหวัดนครราชสีมา</w:t>
      </w:r>
      <w:r>
        <w:rPr/>
        <w:t xml:space="preserve">,  </w:t>
      </w:r>
      <w:r>
        <w:rPr/>
        <w:t>ปราสาทหินโนนกู่และปราสาทหินเมืองแขก อำเภอสูงเนิน จังหวัดนครราชสีมา</w:t>
      </w:r>
      <w:r>
        <w:rPr/>
        <w:t xml:space="preserve">,  </w:t>
      </w:r>
      <w:r>
        <w:rPr/>
        <w:t>ปราสาทหินบ้านปราสาท จังหวัดบุรีรัมย์</w:t>
      </w:r>
      <w:r>
        <w:rPr/>
        <w:t xml:space="preserve">, </w:t>
      </w:r>
      <w:r>
        <w:rPr/>
        <w:t>กู่ฤาษีบ้านจอมศรี อำเภอห้วยแถลง จังหวัดนครราชสีมา</w:t>
      </w:r>
      <w:r>
        <w:rPr/>
        <w:t>,</w:t>
      </w:r>
      <w:r>
        <w:rPr/>
        <w:t xml:space="preserve">ปราสาทหินพนมวันและปราสาทหินพิมาย  จังหวัดนครราชสีมา    และส่วนใหญ่ที่ตั้งแสดงไว้เก็บรวบรวมมาจากปราสาทหินพิมายซึ่งอยู่ใกล้กับพิพิธภัณฑ์นี้   เปิดให้เข้าชมทุกวัน ยกเว้นวันจันทร์ วันอังคารและวันหยุดนักขัตฤกษ์ ตั้งแต่เวลา </w:t>
      </w:r>
      <w:r>
        <w:rPr/>
        <w:t xml:space="preserve">09.00-16.00 </w:t>
      </w:r>
      <w:r>
        <w:rPr/>
        <w:t>น</w:t>
      </w:r>
      <w:r>
        <w:rPr/>
        <w:t xml:space="preserve">. </w:t>
      </w:r>
      <w:r>
        <w:rPr/>
        <w:t xml:space="preserve">ค่าเข้าชม คนไทย </w:t>
      </w:r>
      <w:r>
        <w:rPr/>
        <w:t xml:space="preserve">5 </w:t>
      </w:r>
      <w:r>
        <w:rPr/>
        <w:t xml:space="preserve">บาท ชาวต่างประเทศ </w:t>
      </w:r>
      <w:r>
        <w:rPr/>
        <w:t xml:space="preserve">20 </w:t>
      </w:r>
      <w:r>
        <w:rPr/>
        <w:t>บาท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9.2 </w:t>
      </w:r>
      <w:r>
        <w:rPr>
          <w:b/>
          <w:b/>
          <w:sz w:val="32"/>
          <w:sz w:val="32"/>
        </w:rPr>
        <w:t>อุทยานประวัติศาสตร์พิมาย</w:t>
      </w:r>
    </w:p>
    <w:p>
      <w:pPr>
        <w:pStyle w:val="Normal"/>
        <w:rPr/>
      </w:pPr>
      <w:r>
        <w:rPr>
          <w:b/>
          <w:sz w:val="32"/>
          <w:lang w:val="en-US"/>
        </w:rPr>
        <w:tab/>
      </w:r>
      <w:r>
        <w:rPr>
          <w:sz w:val="32"/>
          <w:sz w:val="32"/>
        </w:rPr>
        <w:t xml:space="preserve">ตั้งอยู่ในตัวอำเภอพิมาย ทางทิศตะวันออกเฉียงเหนือของโคราช เป็นระยะทาง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กิโลเมตร ตามเส้นทางสายมิตรภาพ </w:t>
      </w:r>
      <w:r>
        <w:rPr>
          <w:sz w:val="32"/>
        </w:rPr>
        <w:t>(</w:t>
      </w:r>
      <w:r>
        <w:rPr>
          <w:sz w:val="32"/>
          <w:sz w:val="32"/>
        </w:rPr>
        <w:t>โคราช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อุทยานประวัติศาสตร์พิมายครอบคลุมพื้นที่เมืองโบราณอันเป็นที่ตั้งของศาสนสถานที่ใหญ่โตและงดงามแห่งหนึ่ง คือ “ปราสาทหินพิมาย” เป็นแหล่งโบราณคดีที่ทรงคุณค่าทางประวัติศาสตร์สร้างขึ้นในราวปลายพุทธศตวรรษที่ </w:t>
      </w:r>
      <w:r>
        <w:rPr>
          <w:sz w:val="32"/>
        </w:rPr>
        <w:t xml:space="preserve">16 </w:t>
      </w:r>
      <w:r>
        <w:rPr>
          <w:sz w:val="32"/>
          <w:sz w:val="32"/>
        </w:rPr>
        <w:t xml:space="preserve">และมาต่อเติมอีกครั้งในสมัยพระเจ้าชัยวรมันที่ </w:t>
      </w:r>
      <w:r>
        <w:rPr>
          <w:sz w:val="32"/>
        </w:rPr>
        <w:t xml:space="preserve">7 </w:t>
      </w:r>
      <w:r>
        <w:rPr>
          <w:sz w:val="32"/>
          <w:sz w:val="32"/>
        </w:rPr>
        <w:t xml:space="preserve">ราวต้นพุทธศตวรรษที่ </w:t>
      </w:r>
      <w:r>
        <w:rPr>
          <w:sz w:val="32"/>
        </w:rPr>
        <w:t xml:space="preserve">18 </w:t>
      </w:r>
      <w:r>
        <w:rPr>
          <w:sz w:val="32"/>
          <w:sz w:val="32"/>
        </w:rPr>
        <w:t>ซึ่งครั้งนั้นเมืองพิมายเป็นเมืองใหญ่ของขอมบนแผ่นดินที่ราบสู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ปราสาทหินพิมาย หันหน้าไปทางทิศใต้ อันเป็นที่ตั้งของเมืองหลวงแห่งอาณาจักรขอม แผนผังของปราสาทแบ่งเป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ส่วน คือ ลานชั้นใน ซึ่งล้อมรอบด้วยระเบียงคดหรือกำแพงชั้นใน มีทางเดินกว้าง </w:t>
      </w:r>
      <w:r>
        <w:rPr>
          <w:sz w:val="32"/>
        </w:rPr>
        <w:t xml:space="preserve">2.35 </w:t>
      </w:r>
      <w:r>
        <w:rPr>
          <w:sz w:val="32"/>
          <w:sz w:val="32"/>
        </w:rPr>
        <w:t xml:space="preserve">เมตร เดินทะลุกันได้ตลอดทั้งสี่ด้าน หลังคามุงด้วยแผ่นหิน มีปรางค์ประธานสร้างด้วยหินทรายสีขาวตั้งอยู่กลางลาน ฐานสี่เหลี่ยมย่อมุมไม้สิบสอง กว้าง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เมตร ความยาวรวมทั้งมุขหน้า </w:t>
      </w:r>
      <w:r>
        <w:rPr>
          <w:sz w:val="32"/>
        </w:rPr>
        <w:t xml:space="preserve">32.50 </w:t>
      </w:r>
      <w:r>
        <w:rPr>
          <w:sz w:val="32"/>
          <w:sz w:val="32"/>
        </w:rPr>
        <w:t xml:space="preserve">เมตร หน้าบันและทับหลังส่วนใหญ่สลักเป็นภาพเล่าเรื่องรามายณะ </w:t>
      </w:r>
      <w:r>
        <w:rPr>
          <w:sz w:val="32"/>
        </w:rPr>
        <w:t>(</w:t>
      </w:r>
      <w:r>
        <w:rPr>
          <w:sz w:val="32"/>
          <w:sz w:val="32"/>
        </w:rPr>
        <w:t>รามาวตาร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กฤษณาวตาร หน้าบันด้านหน้าสลลักเป็นภาพศิวนาฏราช ส่วนทับหลังของประตูห้องชั้นในขององค์ปรางค์สลลักเป็นภาพทางคติพุทธศาสนานิกายมหายาน ด้านหน้าปรางค์ประธานเยื้องไปทางซ้ายและขวามีปรางค์องค์เล็กอีกสองหลัง องค์ทางซ้ายสร้างด้วยศิลาแลง เรียกว่า ปรางค์พรหมทัต มีฐานเป็นรูปสี่เหลี่ยมย่อมุม กว้าง </w:t>
      </w:r>
      <w:r>
        <w:rPr>
          <w:sz w:val="32"/>
        </w:rPr>
        <w:t xml:space="preserve">14.50 </w:t>
      </w:r>
      <w:r>
        <w:rPr>
          <w:sz w:val="32"/>
          <w:sz w:val="32"/>
        </w:rPr>
        <w:t xml:space="preserve">เมตร สูง </w:t>
      </w:r>
      <w:r>
        <w:rPr>
          <w:sz w:val="32"/>
        </w:rPr>
        <w:t xml:space="preserve">11.40 </w:t>
      </w:r>
      <w:r>
        <w:rPr>
          <w:sz w:val="32"/>
          <w:sz w:val="32"/>
        </w:rPr>
        <w:t xml:space="preserve">เมตร ปรางค์ทางด้านขวาสร้างด้วยหินทรายสีแดง เรียกว่า ปรางค์หินแดง กว้าง </w:t>
      </w:r>
      <w:r>
        <w:rPr>
          <w:sz w:val="32"/>
        </w:rPr>
        <w:t xml:space="preserve">11.40 </w:t>
      </w:r>
      <w:r>
        <w:rPr>
          <w:sz w:val="32"/>
          <w:sz w:val="32"/>
        </w:rPr>
        <w:t xml:space="preserve">เมตร สูง </w:t>
      </w:r>
      <w:r>
        <w:rPr>
          <w:sz w:val="32"/>
        </w:rPr>
        <w:t xml:space="preserve">15 </w:t>
      </w:r>
      <w:r>
        <w:rPr>
          <w:sz w:val="32"/>
          <w:sz w:val="32"/>
        </w:rPr>
        <w:t>เมตร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ถัดจากระเบียงคดออกมาเป็นลานชั้นนอก ล้อมรอบด้วยกำแพงอีกชั้นหนึ่ง ประกอบด้วยอาคารที่เรียกว่า บรรณาลัยสองหลัง ตั้งคู่กันอยู่ทางด้านทิศตะวันตก มีสระน้ำอยู่ทั้งสี่มุม ทางเข้าด้านหน้ากำแพงชั้นนอกมีสะพานนาคราชและประติมากรรมรูปสิงห์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ถัดจากกำแพงชั้นนอกออกไปยังมีกำแพงเมืองล้อมรอบอีกชั้นหนึ่ง ปัจจุบันมีให้เห็นชัดเจนทางด้านทิศใต้ นอกจากนี้ยังมีโบราณสถานนอกเขตกำแพงเมืองทางด้านทิศใต้ ได้แก่ ท่านางสระผม กุฏิฤาษี และอโรคยาศา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อุทยานประวัติศาสตร์พิมาย เปิดให้เข้าชมทุกวัน เวลา </w:t>
      </w:r>
      <w:r>
        <w:rPr>
          <w:sz w:val="32"/>
        </w:rPr>
        <w:t xml:space="preserve">07.30-18.00 </w:t>
      </w:r>
      <w:r>
        <w:rPr>
          <w:sz w:val="32"/>
          <w:sz w:val="32"/>
        </w:rPr>
        <w:t>น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ค่าเข้าชม ชาวไทยคนละ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บาท ชาวต่างประเทศคนละ </w:t>
      </w:r>
      <w:r>
        <w:rPr>
          <w:sz w:val="32"/>
        </w:rPr>
        <w:t xml:space="preserve">20 </w:t>
      </w:r>
      <w:r>
        <w:rPr>
          <w:sz w:val="32"/>
          <w:sz w:val="32"/>
        </w:rPr>
        <w:t>บาท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9.3 </w:t>
      </w:r>
      <w:r>
        <w:rPr>
          <w:b/>
          <w:b/>
          <w:sz w:val="32"/>
          <w:sz w:val="32"/>
        </w:rPr>
        <w:t>ไทรงามและเขื่อนพิมา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ตั้ง  ตำบลในเมือง อำเภอพิมาย        จังหวัดนครราชสีมา      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หลักกิโลเมตรที่ </w:t>
      </w:r>
      <w:r>
        <w:rPr>
          <w:sz w:val="32"/>
        </w:rPr>
        <w:t xml:space="preserve">49 </w:t>
      </w:r>
      <w:r>
        <w:rPr>
          <w:sz w:val="32"/>
          <w:sz w:val="32"/>
        </w:rPr>
        <w:t xml:space="preserve">เลี้ยวขวาไปตามทางหลวงหมายเลข </w:t>
      </w:r>
      <w:r>
        <w:rPr>
          <w:sz w:val="32"/>
        </w:rPr>
        <w:t xml:space="preserve">206  </w:t>
      </w:r>
      <w:r>
        <w:rPr>
          <w:sz w:val="32"/>
          <w:sz w:val="32"/>
        </w:rPr>
        <w:t xml:space="preserve">ซึ่งเป็นทางไปอำเภอพิมาย ก่อนถึงตัวอำเภอพิมาย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กิโลเมตร  เลี้ยวซ้ายเข้าไปประมาณ </w:t>
      </w:r>
      <w:r>
        <w:rPr>
          <w:sz w:val="32"/>
        </w:rPr>
        <w:t xml:space="preserve">500 </w:t>
      </w:r>
      <w:r>
        <w:rPr>
          <w:sz w:val="32"/>
          <w:sz w:val="32"/>
        </w:rPr>
        <w:t xml:space="preserve">เมตร ถึงเขื่อนพิมาย และเลยเข้าไปอีก ประมาณ </w:t>
      </w:r>
      <w:r>
        <w:rPr>
          <w:sz w:val="32"/>
        </w:rPr>
        <w:t xml:space="preserve">500 </w:t>
      </w:r>
      <w:r>
        <w:rPr>
          <w:sz w:val="32"/>
          <w:sz w:val="32"/>
        </w:rPr>
        <w:t xml:space="preserve">เมตร ถึงไทรงาม รวมระยะทางห่างจากตัวเมืองนครราชสีมา </w:t>
      </w:r>
      <w:r>
        <w:rPr>
          <w:sz w:val="32"/>
        </w:rPr>
        <w:t xml:space="preserve">59 </w:t>
      </w:r>
      <w:r>
        <w:rPr>
          <w:sz w:val="32"/>
          <w:sz w:val="32"/>
        </w:rPr>
        <w:t xml:space="preserve">กิโลเมตร สภาพถนนทางแยกเข้าเขื่อนเป็นถนนราดยางอยู่ในสภาพดีโดยมีกรมชลประทานเป็นผู้ดูแล  สภาพ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06 </w:t>
      </w:r>
      <w:r>
        <w:rPr>
          <w:sz w:val="32"/>
          <w:sz w:val="32"/>
        </w:rPr>
        <w:t>เป็นถนนราดยางอยู่ในสภาพดี  การคมนาคมสะดวกและปลอดภ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sz w:val="32"/>
          <w:sz w:val="32"/>
        </w:rPr>
        <w:t>เป็นแหล่งท่องเที่ยวประเภทมีความสวยงามตามธรรมชาติอันเกิดจากต้นไทรใหญ่ริมแม่น้ำมูล อยู่ในความดูแลของกรมชลประทาน  ไทรงามแห่งนี้มีชื่อเลื่องลือมาตั้งแต่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55  </w:t>
      </w:r>
      <w:r>
        <w:rPr>
          <w:sz w:val="32"/>
          <w:sz w:val="32"/>
        </w:rPr>
        <w:t>เมื่อครั้งสมเด็จพระศรีพัชรินทราบรมราชินีนาถ พระบรมราชชนนีพันปีหลวง ประพาสพิมาย     เป็นเขื่อนชลประทานในโครงการชลประทานทุ่งสัมฤทธิ์ สร้างเสร็จปี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499  </w:t>
      </w:r>
      <w:r>
        <w:rPr>
          <w:sz w:val="32"/>
          <w:sz w:val="32"/>
        </w:rPr>
        <w:t xml:space="preserve">มีพื้นที่รับน้ำอยู่ใ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อำเภอ คือ อำเภอพิมายและอำเภอโนนสูง จำนวน </w:t>
      </w:r>
      <w:r>
        <w:rPr>
          <w:sz w:val="32"/>
        </w:rPr>
        <w:t xml:space="preserve">215,850 </w:t>
      </w:r>
      <w:r>
        <w:rPr>
          <w:sz w:val="32"/>
          <w:sz w:val="32"/>
        </w:rPr>
        <w:t xml:space="preserve">ไร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บริเวณไทรงามมีลักษณะเป็นเกาะ มีคลองคูน้ำเล็ก ๆ ล้อมรอบ  และมีต้นไทรขึ้นปกคลุมทั่วเกาะ  บริเวณร้านค้าอยู่ทางด้านทิศตะวันตกของเกาะ  ส่วนด้านทิศตะวันออก มีศาลเจ้าแม่ไทรงามเป็นที่สักการะ  ทิศใต้มีศาลายื่นลงไปในคลองแต่ไม่อนุญาตให้นักท่องเที่ยวเข้า  สภาพศาลาทรุดโทรมและขาดความสวยงาม   บริเวณที่จอดรถซึ่งจอดได้เฉพาะรถเก๋งนั่งและรถ กระบะเล็กอยู่ทางด้านทิศตะวันออก  ซึ่งมีห้องสุขาชายและหญิงอยู่ในบริเวณนี้ด้วย   สภาพรอบ ๆ เกาะเป็นคูคลองปล่อยตามธรรมชาติ  มีผักตบชวา จอกแหนอยู่เต็ม  โดยไม่ได้รับการดูแลรักษา รอบนอกออกไปเป็นที่ราบและทุ่งนา       บนตัวเขื่อนพิมายมีถนนข้ามแม่น้ำมูลโดยที่เขื่อนทำด้วยปูนเสริมเหล็กแข็งแรงมั่นคง  สภาพถนนเป็นถนนราดยางอยู่ในสภาพดี แต่แคบ สวนทางกันไม่ได้ ใต้ถนนเป็นประตูเขื่อนเล็ก ๆ </w:t>
      </w:r>
      <w:r>
        <w:rPr/>
        <w:t xml:space="preserve">6 </w:t>
      </w:r>
      <w:r>
        <w:rPr/>
        <w:t xml:space="preserve">ประตู  ก่อนข้ามถนนบนเชื่อนพิมายกับไทรงาม  ปลูกต้นไม้ใหญ่ริม </w:t>
      </w:r>
      <w:r>
        <w:rPr/>
        <w:t xml:space="preserve">2 </w:t>
      </w:r>
      <w:r>
        <w:rPr/>
        <w:t>ข้างทาง  ทำให้ร่มรื่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.</w:t>
      </w:r>
      <w:r>
        <w:rPr>
          <w:b/>
          <w:b/>
          <w:sz w:val="32"/>
          <w:sz w:val="32"/>
        </w:rPr>
        <w:t>สถานที่ท่องเที่ยวในเขตอำเภอจักราช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0.1 </w:t>
      </w:r>
      <w:r>
        <w:rPr>
          <w:b/>
          <w:b/>
          <w:sz w:val="32"/>
          <w:sz w:val="32"/>
        </w:rPr>
        <w:t>ไทรงามจักราช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บ้านหนองบัวรี ตำบลท่าช้าง   อำเภอจักราช จังหวัดนครราชสีมา           ประเภท  ความงามตามธรรมชาติ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24 (</w:t>
      </w:r>
      <w:r>
        <w:rPr>
          <w:sz w:val="32"/>
          <w:sz w:val="32"/>
        </w:rPr>
        <w:t>โชคชัย</w:t>
      </w:r>
      <w:r>
        <w:rPr>
          <w:sz w:val="32"/>
        </w:rPr>
        <w:t>-</w:t>
      </w:r>
      <w:r>
        <w:rPr>
          <w:sz w:val="32"/>
          <w:sz w:val="32"/>
        </w:rPr>
        <w:t>นครราชสีมา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เลี้ยวซ้ายเข้าทางหลวงหมายเลข </w:t>
      </w:r>
      <w:r>
        <w:rPr>
          <w:sz w:val="32"/>
        </w:rPr>
        <w:t xml:space="preserve">2162 </w:t>
      </w:r>
      <w:r>
        <w:rPr>
          <w:sz w:val="32"/>
          <w:sz w:val="32"/>
        </w:rPr>
        <w:t xml:space="preserve">ตรงไปถึงหลักกิโลเมตรที่ </w:t>
      </w:r>
      <w:r>
        <w:rPr>
          <w:sz w:val="32"/>
        </w:rPr>
        <w:t xml:space="preserve">17-18 </w:t>
      </w:r>
      <w:r>
        <w:rPr>
          <w:sz w:val="32"/>
          <w:sz w:val="32"/>
        </w:rPr>
        <w:t xml:space="preserve">เลี้ยวซ้ายเข้าถนนลูกรังไปประมาณ </w:t>
      </w:r>
      <w:r>
        <w:rPr>
          <w:sz w:val="32"/>
        </w:rPr>
        <w:t xml:space="preserve">2.3 </w:t>
      </w:r>
      <w:r>
        <w:rPr>
          <w:sz w:val="32"/>
          <w:sz w:val="32"/>
        </w:rPr>
        <w:t xml:space="preserve">กิโลเมตรถึงไทรงาม สภาพถนนลูกรังจากปากทางเข้าผ่านบ้านมะดัน วัดและโรงเรียน โพธิ์ทองเจริญ  ช่วงนี้ถนนมีสภาพขรุขระชำรุด บางแห่ง แต่สภาพถนนลูกรังช่วงหลังจากนี้ไปขรุขระมากและผ่าเข้าป่าเล็กน้อย รวมระยะทางห่างจากตัวเมืองนครราชสีมา </w:t>
      </w:r>
      <w:r>
        <w:rPr>
          <w:sz w:val="32"/>
        </w:rPr>
        <w:t xml:space="preserve">20.8 </w:t>
      </w:r>
      <w:r>
        <w:rPr>
          <w:sz w:val="32"/>
          <w:sz w:val="32"/>
        </w:rPr>
        <w:t xml:space="preserve">กิโลเมตร สภาพถนนทางหลวงหมายเลข </w:t>
      </w:r>
      <w:r>
        <w:rPr>
          <w:sz w:val="32"/>
        </w:rPr>
        <w:t xml:space="preserve">224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162 </w:t>
      </w:r>
      <w:r>
        <w:rPr>
          <w:sz w:val="32"/>
          <w:sz w:val="32"/>
        </w:rPr>
        <w:t xml:space="preserve">เป็นถนนราดยางอยู่ในสภาพดี มีรถรับจ้างวิ่งบริการถึงแหล่งท่องเที่ยวโดยนาน ๆ มาค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เป็นสถานที่พักผ่อนอยู่ภายใต้ร่วมไทรที่แผ่กิ่งก้านสาขาปกคลุมเนื้อที่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ร่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     </w:t>
      </w:r>
      <w:r>
        <w:rPr/>
        <w:t>มีความสวยงามน้อยกว่าที่ไทรงามอำเภอพิมายเล็กน้อย แต่มีขนาดใหญ่พอควร และต้นไทรได้แผ่กิ่งก้านสาขาปกคลุมทั่วบริเวณ ทำให้เกิดความร่มเย็นภายใต้ร่มไทร ซึ่งเป็นลานดินกว้าง   มีเศษใบไม้ร่วงอยู่เกลื่อนกลาดและมีพงหญ้าขึ้นรกอยู่บ้าง   เนื่องจากขาดผู้ดูแลรักษา  ทั้งยังมีรากไทรย้อยลงมาเกะกะทำให้เดินไปมาไม่สะดวกล้อมรอบต้นไทรต้นใหญ่มีม้านั่งและศาลเจ้า ด้านหน้าของต้นไทรใหญ่มีลำน้ำมูลไหลผ่าน ทำให้เกิดวิวธรรมชาติสวยงาม ส่วนทางด้านซ้ายมือ</w:t>
      </w:r>
      <w:r>
        <w:rPr/>
        <w:t>-</w:t>
      </w:r>
      <w:r>
        <w:rPr/>
        <w:t xml:space="preserve">ขวามือ และด้านหลังเป็นป่าล้อมรอบ มีต้นไม้ใหญ่ขึ้นรอบ ๆ ทำให้ไทรงามไม่โดดเด่นเห็นชัดเหมือนที่อำเภอพิมาย          จากถนนทางเข้ามายังตัวไทรงามช่วงแรกผ่านหมู่บ้านมะดัน วัดและโรงเรียน บริเวณ </w:t>
      </w:r>
      <w:r>
        <w:rPr/>
        <w:t xml:space="preserve">2 </w:t>
      </w:r>
      <w:r>
        <w:rPr/>
        <w:t xml:space="preserve">ข้างทางมีต้นไม้อยู่ทั่วไป เลยถัดไปช่วงหลังจนสุดทางถนนถึงไทรงามเป็นทุ่งหญ้าและป่า ซึ่งค่อนข้างเปลี่ยว 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1.</w:t>
      </w:r>
      <w:r>
        <w:rPr>
          <w:b/>
          <w:b/>
          <w:sz w:val="32"/>
          <w:sz w:val="32"/>
        </w:rPr>
        <w:t>สถานที่ท่องเที่ยวในเขตอำเภอบัวใหญ่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11.1 </w:t>
      </w:r>
      <w:r>
        <w:rPr>
          <w:b/>
          <w:b/>
          <w:sz w:val="32"/>
          <w:sz w:val="32"/>
        </w:rPr>
        <w:t>ปรางค์กู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บ้านกู่  ตำบลดอนตะหนิน   อำเภอบัวใหญ่  จังหวัดนครราชสีมา  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จากตัวเมืองนครราชสีมาไปตามทางหลวงหมายเลข </w:t>
      </w:r>
      <w:r>
        <w:rPr/>
        <w:t>2 (</w:t>
      </w:r>
      <w:r>
        <w:rPr/>
        <w:t>นครราชสีมา</w:t>
      </w:r>
      <w:r>
        <w:rPr/>
        <w:t>-</w:t>
      </w:r>
      <w:r>
        <w:rPr/>
        <w:t>ขอนแก่น</w:t>
      </w:r>
      <w:r>
        <w:rPr/>
        <w:t xml:space="preserve">) </w:t>
      </w:r>
      <w:r>
        <w:rPr/>
        <w:t xml:space="preserve">ถึงสี่แยกบ้านสีดาเลี้ยวซ้ายเข้าทางหลวงหมายเลข </w:t>
      </w:r>
      <w:r>
        <w:rPr/>
        <w:t xml:space="preserve">202  </w:t>
      </w:r>
      <w:r>
        <w:rPr/>
        <w:t>ทางไปอำเภอบัวใหญ่  ผ่านที่ว่าการอำเภอบัวใหญ่ไปทางตลาดเก่า  ตรงบ้านหัวหนอง  เลี้ยวซ้ายเข้าถนน รพช</w:t>
      </w:r>
      <w:r>
        <w:rPr/>
        <w:t xml:space="preserve">. 11014  </w:t>
      </w:r>
      <w:r>
        <w:rPr/>
        <w:t xml:space="preserve">เป็นถนนลูกรังมีสภาพขรุขระ  ชำรุดบางแห่งตรงเข้าไป  </w:t>
      </w:r>
      <w:r>
        <w:rPr/>
        <w:t xml:space="preserve">9  </w:t>
      </w:r>
      <w:r>
        <w:rPr/>
        <w:t xml:space="preserve">กิโลเมตร  แล้วเลี้ยวซ้ายเข้าบ้านกู่ไป </w:t>
      </w:r>
      <w:r>
        <w:rPr/>
        <w:t xml:space="preserve">2.5 </w:t>
      </w:r>
      <w:r>
        <w:rPr/>
        <w:t xml:space="preserve">กิโลเมตร  ปรางค์ตั้งอยู่ในเขตวัดและโรงเรียนบ้านกู่  รวมระยะทางห่างจากตัวเมืองนครราชสีมา  </w:t>
      </w:r>
      <w:r>
        <w:rPr/>
        <w:t xml:space="preserve">113.5 </w:t>
      </w:r>
      <w:r>
        <w:rPr/>
        <w:t xml:space="preserve">กิโลเมตร  การคมนาคมสะดวกและปลอดภัย  มีบริการรถรับจ้างเข้าถึงปรางค์โดยนาน ๆ มาค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ป็นปรางค์กู่ฐานสี่เหลี่ยมสร้างด้วยหินศิลาแลงก้อนสี่เหลี่ยมวางก่อตั้งแต่ฐานไปจนถึงยอดปรางค์  ภายในมีพระพุทธรูปทำด้วยดินเผ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สภาพปรางค์เหลือร่องรอยอยู่น้อย  มีเพียงเค้าโครงประตูที่ยังคงมีให้เห็น  ตัวปรางค์ตั้งอยู่บนเนินหินศิลาแลงที่ก่อไว้สูงจากระดับพื้นดิน  ภายในปรางค์มีลักษณะอับชื้นนอกจากมีพระพุทธรูปแล้วยังเลี้ยงเต่าไว้  รอบ ๆ ปรางค์เป็นกองหินศิลาแลงที่ทับถมกัน  และมีต้นไม้ใหญ่ขึ้นรกบังตัวปรางค์และเกิดความร่มรื่น  ปรางค์อยู่ในความดูแลรับผิดชอบของโรงเรียนบ้านกู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ด้านขวามือของปรางค์เป็นโรงเรียนบ้านกู่  และด้านหน้าปรางค์เป็นวัดบ้านกู่  โดยที่สิ่งก่อสร้าง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อยู่ภายในรั้วกำแพงเดียวกัน  ด้านหลังปรางค์เป็นสวนถั่วลิสงขนาดย่อม  ด้านซ้ายมือของปรางค์เป็นห้องน้ำและสวนดอกไม้เล็ก ๆ ของโรงเรียน  ทั่วบริเวณวัดและโรงเรียนสะอาดเป็นระเบียบ  มีต้นไม้ใหญ่อยู่ทั่วไป  ลานจอดรถอยู่ด้านหน้าปรางค์ภายใต้ร่มไม้และมีบริเวณกว้างพอสมควร  ประตูทางเข้าวัดและโรงเรียนมี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ระตู  และถนนเชื่อมติดต่อกัน ทำให้สะดวกไม่ต้องผ่านและเกิดเสียงรบกวนแก่โรงเรียน  สภาพถนนเป็นลูกรังอยู่ในสภาพดี  วัดและโรงเรียนบ้านกู่อยู่ในหมู่บ้านกู่  ซึ่งมีลักษณะบ้านเรือนกระจายกัน ราษฏรส่วนใหญ่มีอาชีพทำนา จึงทำให้รอบ ๆ บริเวณวัดและโรงเรียนเป็นทุ่งนา  และบ้านเรือน 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11.3 </w:t>
      </w:r>
      <w:r>
        <w:rPr>
          <w:b/>
          <w:b/>
          <w:sz w:val="32"/>
          <w:sz w:val="32"/>
        </w:rPr>
        <w:t>ปรางค์สีด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ที่ตั้ง  บ้านสีดา  ตำบลสีดา   อำเภอบัวใหญ่  จังหวัดนครราชสีมา         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ถึงสี่แยกบ้านสีดา  แล้วเลี้ยวขวาเข้าทางหลวงหมายเลข </w:t>
      </w:r>
      <w:r>
        <w:rPr>
          <w:sz w:val="32"/>
        </w:rPr>
        <w:t xml:space="preserve">202  </w:t>
      </w:r>
      <w:r>
        <w:rPr>
          <w:sz w:val="32"/>
          <w:sz w:val="32"/>
        </w:rPr>
        <w:t xml:space="preserve">ทางไปอำเภอประทาย  ตรงไปประมาณ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กิโลเมตร  แล้วเลี้ยวขวาที่ทางเข้าวัดปราสาทสีดา  เข้าไปเป็นระยะทาง </w:t>
      </w:r>
      <w:r>
        <w:rPr>
          <w:sz w:val="32"/>
        </w:rPr>
        <w:t xml:space="preserve">1.5   </w:t>
      </w:r>
      <w:r>
        <w:rPr>
          <w:sz w:val="32"/>
          <w:sz w:val="32"/>
        </w:rPr>
        <w:t xml:space="preserve">กิโลเมตร  ถึงปรางค์กู่บ้านสีดา  ซึ่งอยู่ใจกลางวัดปราสาทสีดา  รวมระยะหทางห่างจากตัวเมืองนครราชสีมา </w:t>
      </w:r>
      <w:r>
        <w:rPr>
          <w:sz w:val="32"/>
        </w:rPr>
        <w:t xml:space="preserve">84 </w:t>
      </w:r>
      <w:r>
        <w:rPr>
          <w:sz w:val="32"/>
          <w:sz w:val="32"/>
        </w:rPr>
        <w:t xml:space="preserve">กิโลเมตร  สภาพของถนนเข้าวัดปราสาทสีดาเป็นถนนลูกรังอยู่ในสภาพดี  ส่วนสภาพ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02  </w:t>
      </w:r>
      <w:r>
        <w:rPr>
          <w:sz w:val="32"/>
          <w:sz w:val="32"/>
        </w:rPr>
        <w:t xml:space="preserve">เป็นถนนราดยางอยู่ในสภาพดี  การคมนาคมสะดวกและปลอดภัย  มีรถประจำทางวิ่งผ่านทางหลวงตลอดเวลา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เป็นปรางค์กู่ฐานสี่เหลี่ยม  ก่อด้วยหินศิลาแลงแท่งสี่เหลี่ยมตั้งแต่ฐานจนถึงยอดปรางค์  ตัวกู่ปิดทึบทั้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  โดยไม่ทราบว่ามีอะไรบรรจุภายในกู่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ตัวปรางค์มีช่องประตู </w:t>
      </w:r>
      <w:r>
        <w:rPr/>
        <w:t xml:space="preserve">4 </w:t>
      </w:r>
      <w:r>
        <w:rPr/>
        <w:t xml:space="preserve">ด้าน  แต่โบกปูนปิดทึบหมด  สภาพของปรางค์ยังมีเหลือลวดลายให้พอมองเห็นอยู่บ้าง  ตัวปรางค์ได้รับการซ่อมแซมและเสริมแต่งในปัจจุบันทำให้อยู่ในสภาพมั่งคงแข็งแรง  แต่เนื่องจากเคยมีคนเข้ามาลักลอบขุดรอบ ๆ บริเวณปรางค์  ทำให้ทางวัดปราสาทสีดาได้เทปูนทำเป็นลาน  สภาพภายนอกตัวปรางค์มีต้นไม้  ต้นหญ้าขึ้นรุงรั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จากประตูทางเข้าวัดปราสาทสีดา  ซ้ายมือกำลังก่อสร้างพระอุโบสถ  ขวามือเป็นห้องน้ำเรียงเป็นแถวไปตามรั้วและบริเวณใจกลางวัดเป็นลานปูนกว้าง  มุมทางด้านซ้ายมีศาลาเจ้าสีดารัตน์  และทางด้านขวาเป็นพระพุทธรูปนั่งปางสมาธิ  ทำด้วยปูนขาวประดิษฐานอยู่  </w:t>
      </w:r>
      <w:r>
        <w:rPr>
          <w:sz w:val="32"/>
        </w:rPr>
        <w:t xml:space="preserve">2  </w:t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 xml:space="preserve">องค์  โดยบังตัวปรางค์เอาไว้  ซึ่งพระพุทธรูป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องค์นี้สร้างขึ้นมาในปัจจุบันเป็นการเสริมแต่ง  โดยรอบตัวปรางค์มีสวนดอกไม้เล็ก ๆ และรอบลานปูนชั้นนอกมีรั้วหินศิลาแลงก่อไว้เตี้ย ๆ ล้อมทั้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  เปิดไว้แต่เพียงช่องทางเข้า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้าน  บริเวณโดยรอบมีต้นไม้ใหญ่ให้ความร่มเย็น  แล้วยังมีป้ายเขียนคติเตือนใจติดตามต้นไม้ด้วย  ถัดไปด้านซ้ายมือและขวามือของปรางค์มีคูน้ำ  แต่เดิมเข้าใจว่าล้อมปรางคืไว้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ด้าน  แต่ปัจจุบันเหลือสภาพให้เห็นเพียง </w:t>
      </w:r>
      <w:r>
        <w:rPr>
          <w:sz w:val="32"/>
        </w:rPr>
        <w:t xml:space="preserve">2 </w:t>
      </w:r>
      <w:r>
        <w:rPr>
          <w:sz w:val="32"/>
          <w:sz w:val="32"/>
        </w:rPr>
        <w:t>ด้านเท่านั้นและมีหญ้าขึ้นรกทั่วบริเวณคูและด้านหลังปรางค์ถัดจากคูน้ำทางด้านขวามือเป็นเขตสังฆาวาส  โดยสร้าง กุฏิเป็นหลัง ๆ เรียงเป็นแถวตามริมคู  ภายในบริเวณวัดสะอาดเรียบร้อยพอสมควร  มีสวนป่าและทุ่งนาล้อมรอบจึงทำให้เงียงสงบ</w:t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2.</w:t>
      </w:r>
      <w:r>
        <w:rPr>
          <w:b/>
          <w:b/>
          <w:sz w:val="32"/>
          <w:sz w:val="32"/>
        </w:rPr>
        <w:t>สถานที่ท่องเที่ยวในเขตอำเภอประทา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12.1 </w:t>
      </w:r>
      <w:r>
        <w:rPr>
          <w:b/>
          <w:b/>
          <w:sz w:val="32"/>
          <w:sz w:val="32"/>
        </w:rPr>
        <w:t>ปราสาทนางรำ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ที่ตั้ง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าสาทนางรำ ตั้งอยู่ที่บ้านนางรำ หมู่ ๑ ตำบลนางรำ อำเภอประทาย จากนครราชสีมาถึงปราสาทนางรำ ระยะทาง ๙๘ กิโลเมตร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ลักษณะทั่วไป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าสาทนางรำเป็นปราสาทศิลาแลง มีลักษณะของสถาปัตยกรรมที่เชื่อกันว่า เป็น อโรคยาศาล  ที่สร้างขึ้นในพุทธศตวรรษที่  ๑๘   ประกอบด้วย ปรางค์ประธาน  โคปุระ บรรณาลัย และบาราย</w:t>
      </w:r>
      <w:r>
        <w:rPr>
          <w:sz w:val="32"/>
        </w:rPr>
        <w:t>(</w:t>
      </w:r>
      <w:r>
        <w:rPr>
          <w:sz w:val="32"/>
          <w:sz w:val="32"/>
        </w:rPr>
        <w:t>สระน้ำ</w:t>
      </w:r>
      <w:r>
        <w:rPr>
          <w:sz w:val="32"/>
        </w:rPr>
        <w:t>)</w:t>
      </w:r>
      <w:r>
        <w:rPr>
          <w:sz w:val="32"/>
          <w:sz w:val="32"/>
        </w:rPr>
        <w:t>ซึ่งกรุศิลาแลงเป็นขั้นบันไดลงไปถึงก้นสระ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ห่างจากสระน้ำไปทางทิศใต้ ประมาณ ๘๐ เมตร ยังมีกลุ่มปราสาท ๓ หลัง เรียงกันจากทิศเหนือ </w:t>
      </w:r>
      <w:r>
        <w:rPr>
          <w:sz w:val="32"/>
        </w:rPr>
        <w:t xml:space="preserve">- </w:t>
      </w:r>
      <w:r>
        <w:rPr>
          <w:sz w:val="32"/>
          <w:sz w:val="32"/>
        </w:rPr>
        <w:t xml:space="preserve">ใต้ มีคูน้ำรอบเป็นรูปตัวยู </w:t>
      </w:r>
      <w:r>
        <w:rPr>
          <w:sz w:val="32"/>
        </w:rPr>
        <w:t>(</w:t>
      </w:r>
      <w:r>
        <w:rPr>
          <w:sz w:val="32"/>
          <w:lang w:val="en-US"/>
        </w:rPr>
        <w:t>U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>กรมศิลปากรได้ขุดแต่งบูรณะและขึ้นแผ่นป้ายอธิบายว่า เป็นศาสนสถานในศาสนาพราหมณ์ลัทธิไศวนิกาย ภายนอกคูน้ำทางทิศตะวันออก มีสิ่งก่อสร้างสันนิษฐานว่าเป็นซุ้มประตูทางเข้าชั้นนอก</w:t>
      </w:r>
      <w:r>
        <w:rPr>
          <w:sz w:val="32"/>
        </w:rPr>
        <w:t>(</w:t>
      </w:r>
      <w:r>
        <w:rPr>
          <w:sz w:val="32"/>
          <w:sz w:val="32"/>
        </w:rPr>
        <w:t>โคปุระ</w:t>
      </w:r>
      <w:r>
        <w:rPr>
          <w:sz w:val="32"/>
        </w:rPr>
        <w:t>)</w:t>
      </w:r>
      <w:r>
        <w:rPr>
          <w:sz w:val="32"/>
          <w:sz w:val="32"/>
        </w:rPr>
        <w:t>ได้พบสิงห์ประดับทางเข้าและชิ้นส่วนทวารบาล ถัดจากคูน้ำเป็นแนวกำแพงศิลาแลงที่มีโคปุระ ทางเข้าด้านทิศตะวันออก ตั้งตรงกับโคปุระด้านนอก  ทิศเหนือ – ใต้ของกำแพง มีห้องอยู่กึ่งกลางระหว่างแนวด้านทิศตะวันตก โคปุระทางออกมีขนาดเล็กกว่าด้านหน้า ภายในแนวกำแพง มีวิหาร ๒ หลัง หันหน้าสู่องค์ประธาน โดยองค์ประธานสันนิษฐานว่า มีการสร้าง ๒ ระยะ คือ เป็นปราสาทอิฐเดิมฐานศิลาแลง ๓ หลัง ตั้งอยู่บนฐานเดียวกัน ต่อมาอิฐพังทลายลง จึงได้เจาะหลุมเสาบนฐานศิลาแลงที่เหลือของปราสาทแต่ละหลังแล้วสร้างลานปูอิฐและศิลาแลง    ต่อจากฐาน องค์ประธานด้านหลังสร้างเครื่องไม้มุงหลังคาเพื่อประกอบพิธีบางอย่า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ขุดแต่งพบทับหลัง ๗ ชิ้น สลักรูปต่าง ๆ เช่น รูปอุมาคงคาธิบดีศวร ที่วิหารด้านทิศใต้ รูปนารายณ์ทรงครุฑเหนือหน้ากาลที่ซุ้มประตูทิศตะวันตกด้านในของปราสาทนางรำ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  <w:u w:val="single"/>
        </w:rPr>
        <w:t>ความสำคัญ</w:t>
      </w:r>
    </w:p>
    <w:p>
      <w:pPr>
        <w:pStyle w:val="BodyTex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าสาทนางรำ สร้างราวพุทธศตวรรษที่ ๑๘ เป็นอโรคยาศาลที่พระเจ้าชัยวรมันที่  ๗    ได้โปรดให้สร้างขึ้นตามเส้นทางเชื่อมต่อระหว่างเมืองสำคัญ ๆ เช่น ศรีจานาศะพิมาย พนมรุ้ง นครวัด เพื่อเป็นที่พักและรักษาคนป่วยขณะเดินทาง เป็นอโรคยาศาล ๑ ในจำนวน   ๑๐๒  แห่ง   ที่พระเจ้าชัยวรมันที่  ๗    โปรดให้สร้างขึ้น    ปราสาทนางรำมีลักษณะเด่น คือ สิ่งก่อสร้างส่วนใหญ่ใช้ศิลาแลง และยังคงรักษาองค์ประกอบอย่างสมบูรณ์ของอโรคยาศาล ๔ อย่าง คือ ปรางค์ประธาน โคปุระ บรรณาลัย และบาราย</w:t>
      </w:r>
      <w:r>
        <w:rPr>
          <w:sz w:val="32"/>
        </w:rPr>
        <w:t>(</w:t>
      </w:r>
      <w:r>
        <w:rPr>
          <w:sz w:val="32"/>
          <w:sz w:val="32"/>
        </w:rPr>
        <w:t>สระน้ำ</w:t>
      </w:r>
      <w:r>
        <w:rPr>
          <w:sz w:val="32"/>
        </w:rPr>
        <w:t xml:space="preserve">) </w:t>
      </w:r>
      <w:r>
        <w:rPr>
          <w:sz w:val="32"/>
          <w:sz w:val="32"/>
        </w:rPr>
        <w:t>ด้านซ้ายมือนอกโคปุระ   ปราสาทนางรำอยู่ในสภาพทรุดโทรม ยังไม่ได้รับการดูแลรักษาดีเท่าที่ควร แม้จะได้รับการบูรณะมาแล้ว แต่ยังขาดงบประมาณจัดดูแลอย่างต่อเนื่อง โดยเฉพาะปรางค์ประธานดูไม่ค่อยแข็งแรง ขอบสระน้ำดินทรุดตัว ทำให้บิดเบี้ยว สระน้ำตื้นเขิ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</w:t>
      </w:r>
      <w:r>
        <w:rPr>
          <w:b/>
          <w:b/>
          <w:sz w:val="32"/>
          <w:sz w:val="32"/>
        </w:rPr>
        <w:t>สถานที่ท่องเที่ยวในเขตอำเภอด่านขุนทด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ab/>
        <w:t xml:space="preserve">13.1 </w:t>
      </w:r>
      <w:r>
        <w:rPr>
          <w:b/>
          <w:b/>
          <w:sz w:val="32"/>
          <w:sz w:val="32"/>
        </w:rPr>
        <w:t>วัดบ้านไร่</w:t>
      </w:r>
    </w:p>
    <w:p>
      <w:pPr>
        <w:pStyle w:val="Normal"/>
        <w:rPr/>
      </w:pPr>
      <w:r>
        <w:rPr>
          <w:b/>
          <w:sz w:val="32"/>
          <w:lang w:val="en-US"/>
        </w:rPr>
        <w:tab/>
      </w:r>
      <w:r>
        <w:rPr>
          <w:sz w:val="32"/>
          <w:sz w:val="32"/>
        </w:rPr>
        <w:t xml:space="preserve">ตั้งอยู่ที่ตำบลกุดพิมาน จากตัวเมืองเดินทางไปตามถนนมิตรภาพ ถึงกิโลเมตรที่ </w:t>
      </w:r>
      <w:r>
        <w:rPr>
          <w:sz w:val="32"/>
        </w:rPr>
        <w:t xml:space="preserve">237 </w:t>
      </w:r>
      <w:r>
        <w:rPr>
          <w:sz w:val="32"/>
          <w:sz w:val="32"/>
        </w:rPr>
        <w:t xml:space="preserve">แยกขวาผ่านขามทะเลสอและหนองสรวงไปจนถึงอำเภอด่านขุนทด ระยะทาง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กิโลเมตร จากด่านขุนทดใช้ทางหลวงหมายเลข </w:t>
      </w:r>
      <w:r>
        <w:rPr>
          <w:sz w:val="32"/>
        </w:rPr>
        <w:t xml:space="preserve">2217 </w:t>
      </w:r>
      <w:r>
        <w:rPr>
          <w:sz w:val="32"/>
          <w:sz w:val="32"/>
        </w:rPr>
        <w:t xml:space="preserve">เป็นระยะทางอีก </w:t>
      </w:r>
      <w:r>
        <w:rPr>
          <w:sz w:val="32"/>
        </w:rPr>
        <w:t xml:space="preserve">10 </w:t>
      </w:r>
      <w:r>
        <w:rPr>
          <w:sz w:val="32"/>
          <w:sz w:val="32"/>
        </w:rPr>
        <w:t>กิโลเมตร เป็นวัดที่มีชื่อเสียงของจังหวัดเป็นสถานที่จำพรรษาของหลวงพ่อคูณ ปริสทฺโธ เกจิอาจารย์ชื่อดัง ในแต่ละวันมีผู้คนจากทุกสารทิศเดินทางมานมัสการหลวงพ่อคูณกันเป็นจำนวนมาก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b/>
          <w:sz w:val="32"/>
        </w:rPr>
        <w:t>14.</w:t>
      </w:r>
      <w:r>
        <w:rPr>
          <w:b/>
          <w:b/>
          <w:sz w:val="32"/>
          <w:sz w:val="32"/>
        </w:rPr>
        <w:t>สถานที่ท่องเที่ยวในเขตอำเภอคง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sz w:val="32"/>
        </w:rPr>
        <w:tab/>
      </w:r>
      <w:r>
        <w:rPr>
          <w:b/>
          <w:b/>
          <w:sz w:val="32"/>
          <w:sz w:val="32"/>
        </w:rPr>
        <w:t xml:space="preserve">ปรางค์บ้านปรางค์อำเภอค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ตั้ง  บ้านปรางค์ ตำบลบ้านปรางค์      อำเภอคง  จังหวัดนครราชสีมา              ประเภท  โบราณสถานและศาสนสถา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Heading9"/>
        <w:rPr/>
      </w:pPr>
      <w:r>
        <w:rPr/>
        <w:t xml:space="preserve">การคมนาคมและสภาพเส้นทา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 xml:space="preserve">จากตัวเมืองนครราชสีมาไปตามทางหลวงหมายเลข </w:t>
      </w:r>
      <w:r>
        <w:rPr>
          <w:sz w:val="32"/>
        </w:rPr>
        <w:t>2 (</w:t>
      </w:r>
      <w:r>
        <w:rPr>
          <w:sz w:val="32"/>
          <w:sz w:val="32"/>
        </w:rPr>
        <w:t>นครราชสีมา</w:t>
      </w:r>
      <w:r>
        <w:rPr>
          <w:sz w:val="32"/>
        </w:rPr>
        <w:t>-</w:t>
      </w:r>
      <w:r>
        <w:rPr>
          <w:sz w:val="32"/>
          <w:sz w:val="32"/>
        </w:rPr>
        <w:t>ขอนแก่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้ว เลี้ยวซ้ายเข้าทางหลวงหมายเลข </w:t>
      </w:r>
      <w:r>
        <w:rPr>
          <w:sz w:val="32"/>
        </w:rPr>
        <w:t xml:space="preserve">2160  </w:t>
      </w:r>
      <w:r>
        <w:rPr>
          <w:sz w:val="32"/>
          <w:sz w:val="32"/>
        </w:rPr>
        <w:t xml:space="preserve">ตรงสี่แยกบ้านวัด  เข้าไปตาทางหลวงหมายเลข </w:t>
      </w:r>
      <w:r>
        <w:rPr>
          <w:sz w:val="32"/>
        </w:rPr>
        <w:t xml:space="preserve">2160  </w:t>
      </w:r>
      <w:r>
        <w:rPr>
          <w:sz w:val="32"/>
          <w:sz w:val="32"/>
        </w:rPr>
        <w:t xml:space="preserve">เป็นระยะทาง </w:t>
      </w:r>
      <w:r>
        <w:rPr>
          <w:sz w:val="32"/>
        </w:rPr>
        <w:t xml:space="preserve">19 </w:t>
      </w:r>
      <w:r>
        <w:rPr>
          <w:sz w:val="32"/>
          <w:sz w:val="32"/>
        </w:rPr>
        <w:t xml:space="preserve">กิโลเมตรถึงอำเภอคง  สภาพถนนช่วงนี้เป็นถนนราดยาง  จากอำเภอคงตรงไปตามทางหลวงหมายเลข </w:t>
      </w:r>
      <w:r>
        <w:rPr>
          <w:sz w:val="32"/>
        </w:rPr>
        <w:t xml:space="preserve">2160 </w:t>
      </w:r>
      <w:r>
        <w:rPr>
          <w:sz w:val="32"/>
          <w:sz w:val="32"/>
        </w:rPr>
        <w:t xml:space="preserve">ซึ่งสภาพถนนช่วงนี้เป็นถนนลูกรังเข้าไปประมาณ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กิโลเมตร แล้วจึงเลี้ยวซ้ายเข้าถนนลูกรังตรงไปอีก </w:t>
      </w:r>
      <w:r>
        <w:rPr>
          <w:sz w:val="32"/>
        </w:rPr>
        <w:t xml:space="preserve">7 </w:t>
      </w:r>
      <w:r>
        <w:rPr>
          <w:sz w:val="32"/>
          <w:sz w:val="32"/>
        </w:rPr>
        <w:t xml:space="preserve">กิโลเมตร  มีทางแยกซ้ายมือเป็นถนนดินเข้าไปประมาณ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กิโลเมตร  ถึงบ้านปรางค์  ปรางค์ตั้งอยู่ภายในโรงเรียนบ้านปรางค์  รวมระยะทางจากตัวเมืองนครราชสีมา </w:t>
      </w:r>
      <w:r>
        <w:rPr>
          <w:sz w:val="32"/>
        </w:rPr>
        <w:t xml:space="preserve">109 </w:t>
      </w:r>
      <w:r>
        <w:rPr>
          <w:sz w:val="32"/>
          <w:sz w:val="32"/>
        </w:rPr>
        <w:t xml:space="preserve">กิโลเมตร  สภาพถนนลูกรับขรุขระเป็นส่วนมาก  มีถนนบางช่วงในหน้าฝนวิ่งได้ทางเดียว  ส่วนสภาพทางหลวงหมายเลข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160 </w:t>
      </w:r>
      <w:r>
        <w:rPr>
          <w:sz w:val="32"/>
          <w:sz w:val="32"/>
        </w:rPr>
        <w:t xml:space="preserve">ที่เป็นทางราดยางอยู่ในสภาพดี  การคมนาคมไม่ค่อยสะดวกดีนัก  มีบริการรถเมล์เล็กวิ่งถึงบ้านปรางค์  โดยนาน ๆ มาสักคั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ลักษณะและความสำคัญ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b/>
          <w:sz w:val="32"/>
          <w:sz w:val="32"/>
        </w:rPr>
        <w:t xml:space="preserve">ลักษณะเด่น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ปรางค์สร้างด้วยหินศิลาแลง    สันนิษฐานว่าสร้างในสมัยเดียวกับปราสาทหิน พิมาย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9"/>
        <w:rPr/>
      </w:pPr>
      <w:r>
        <w:rPr/>
        <w:t xml:space="preserve">         </w:t>
      </w:r>
      <w:r>
        <w:rPr/>
        <w:t xml:space="preserve">สภาพทั่วไป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ตัวปรางค์ตั้งอยู่ในเขตรั้วของโรงเรียนบ้านปรางค์  ซึ่งตั้งออกมานอกตัวหมู่บ้านปรางค์เล็กน้อย  ตัวปรางค์ก่อด้วยหินศิลาแลลงแท่งสี่เหลี่ยมเรียงซ้อนกันขึ้นไป  แต่ยังพอมีเค้าโครงเหลือให้เห็นได้อยู่มาก  สภาพปรางค์ค่อนข้างเอียงเล็กน้อย ภายในปรางค์มีพระพุทธรูป องค์เล็ก ๆ อยู่หลายองค์  วางเรียงอยู่อย่างไม่เป็นระเบียบ 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จากประตูทางเข้าโรงเรียนบ้านปรางค์  ตัวอาคารเรียนอยู่ด้านขาวมือ  ส่วนทางด้านซ้ายเป็นปรางค์บ้างปรางค์  ซึ่งหน้าทางเข้าปรางค์มีศาลาอ่านหนังสือพิมพ์ประจำหมู่บ้านและมีหินศิลาแลงวางเรียงเป็นทางเดินเข้าไปยังตัวปรางค์  สภาพบริเวณ </w:t>
      </w:r>
      <w:r>
        <w:rPr/>
        <w:t xml:space="preserve">2 </w:t>
      </w:r>
      <w:r>
        <w:rPr/>
        <w:t>ข้างทางเดินเป็นสวนดอกไม้ขนาดเล็กแต่ยังมีหญ้าขึ้นรกอยู่บ้าง  และล้อมรอบตัวปรางค์มีคูน้ำ  ซึ่งอยู่ในสภาพขาดการดูแลมีหญ้าขึ้นรกทั่วริมคูและมีพืชน้ำปกคลุมไปทั่ว  จึงเกิดภาพไม่สวยงาม  สภาพถนนภายในโรงเรียนเป็นถนนดิน  แคบ  สามารถจอดรถไว้ริมถนนได้  ภายในบริเวณโรงเรียนสะอาดเรียบร้อยพอใช้และโดยรอบโรงเรียนเป็นท้องทุ่งนา  ระหว่างทางเข้ามายังโรงเรียนบ้านปรางค์จะผ่านสถานีตำรวจ  สถานีอนามัย  หมู่บ้านปรางค์  และวัด</w:t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5.</w:t>
      </w:r>
      <w:r>
        <w:rPr>
          <w:b/>
          <w:b/>
          <w:i/>
          <w:i/>
          <w:sz w:val="32"/>
          <w:sz w:val="32"/>
        </w:rPr>
        <w:t>สถานที่ท่องเที่ยวในเขตอำเภอวังน้ำเขียว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 xml:space="preserve">15.1 </w:t>
      </w:r>
      <w:r>
        <w:rPr>
          <w:b/>
          <w:b/>
          <w:i/>
          <w:i/>
          <w:sz w:val="32"/>
          <w:sz w:val="32"/>
        </w:rPr>
        <w:t>เขาแผงม้า</w:t>
      </w:r>
      <w:r>
        <w:rPr>
          <w:b/>
          <w:i/>
          <w:sz w:val="32"/>
        </w:rPr>
        <w:br/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  <w:t xml:space="preserve">15.2 </w:t>
      </w:r>
      <w:r>
        <w:rPr>
          <w:b/>
          <w:b/>
          <w:i/>
          <w:i/>
          <w:sz w:val="32"/>
          <w:sz w:val="32"/>
        </w:rPr>
        <w:t>สะแกราช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ชื่อ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 xml:space="preserve">แหล่งสงวนชีวมณฑล </w:t>
      </w:r>
      <w:r>
        <w:rPr>
          <w:rFonts w:cs="DilleniaUPC" w:ascii="DilleniaUPC" w:hAnsi="DilleniaUPC"/>
          <w:sz w:val="32"/>
        </w:rPr>
        <w:t>(</w:t>
      </w:r>
      <w:r>
        <w:rPr>
          <w:rFonts w:ascii="DilleniaUPC" w:hAnsi="DilleniaUPC" w:cs="DilleniaUPC"/>
          <w:sz w:val="32"/>
          <w:sz w:val="32"/>
        </w:rPr>
        <w:t>สถานีวิจัยสิ่งแวดล้อมสะแกราช</w:t>
      </w:r>
      <w:r>
        <w:rPr>
          <w:rFonts w:cs="DilleniaUPC" w:ascii="DilleniaUPC" w:hAnsi="DilleniaUPC"/>
          <w:sz w:val="32"/>
        </w:rPr>
        <w:t>)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สถานที่ตั้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ำบลอุดมทรัพย์  อำเภอวังน้ำเขียว  จังหวัดนครราชสีมา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ลักษณะทั่วไป</w:t>
      </w:r>
      <w:r>
        <w:rPr>
          <w:rFonts w:cs="DilleniaUPC" w:ascii="DilleniaUPC" w:hAnsi="DilleniaUPC"/>
          <w:sz w:val="32"/>
        </w:rPr>
        <w:tab/>
      </w:r>
    </w:p>
    <w:p>
      <w:pPr>
        <w:pStyle w:val="Normal"/>
        <w:ind w:firstLine="720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สถานีวิจัยสิ่งแวดล้อมสะแกราช  ตั้งขึ้นตามมติคณะรัฐมนตรี เมื่อวันที่  ๑๙  กันยายน  ๒๕๑๐  โดยให้สถาบันวิจัยและเทคโนโลยีแห่งประเทศไทย </w:t>
      </w:r>
      <w:r>
        <w:rPr>
          <w:rFonts w:cs="DilleniaUPC" w:ascii="DilleniaUPC" w:hAnsi="DilleniaUPC"/>
          <w:sz w:val="32"/>
        </w:rPr>
        <w:t>(</w:t>
      </w:r>
      <w:r>
        <w:rPr>
          <w:rFonts w:ascii="DilleniaUPC" w:hAnsi="DilleniaUPC" w:cs="DilleniaUPC"/>
          <w:sz w:val="32"/>
          <w:sz w:val="32"/>
        </w:rPr>
        <w:t>วท</w:t>
      </w:r>
      <w:r>
        <w:rPr>
          <w:rFonts w:cs="DilleniaUPC" w:ascii="DilleniaUPC" w:hAnsi="DilleniaUPC"/>
          <w:sz w:val="32"/>
        </w:rPr>
        <w:t xml:space="preserve">.) </w:t>
      </w:r>
      <w:r>
        <w:rPr>
          <w:rFonts w:ascii="DilleniaUPC" w:hAnsi="DilleniaUPC" w:cs="DilleniaUPC"/>
          <w:sz w:val="32"/>
          <w:sz w:val="32"/>
        </w:rPr>
        <w:t>เป็นผู้ใช้พื้นที่ป่านี้ เพื่อการวิจัยด้านสิ่งแวดล้อมและนิเวศวิทยา  อยู่ในเขตป่าภูหลวง บริเวณที่ราบสูงโคราช  อำเภอวังน้ำเขียว  ห่างจากจังหวัดนครราชสีมา ประมาณ  ๖๐  กิโลเมตร  มีเนื้อที่ประมาณ  ๘๑  ตารางกิโลเมตร  มีเส้นทางหมายเลข  ๓๐๔  เชื่อมต่อระหว่างนครราชสีมากับปราจีนบุรี  ผ่านเขตสถานีทางทิศใต้ ลักษณะเด่นเป็นพื้นที่ประกอบด้วย  ป่า  ๒  ชนิด  คือ  ป่าดิบแล้ง  และป่าเต็งรัง  มีความหลากหลายทางชีวภาพ มีพรรณไม้ สัตว์ป่านานาชนิด จากการสำรวจของนักวิจัย พบว่ามีสัตว์ป่ากว่า  ๓๘๕  ชนิด ประกอบด้วย  สัตว์ปีก  สัตว์สะเทินน้ำสะเทินบก สัตว์เลื้อยคลาน สัตว์เลี้ยงลูกด้วยนม สัตว์เหล่านี้เป็นสัตว์หายากและใกล้สูญพันธุ์ ได้แก่  เสือโคร่ง  กวางป่า  นกยูง  ไก่ฟ้าหลังขาว  เป็นต้น  ป่าดิบแล้งเป็นป่าที่มีความหนาแน่นของต้นไม้ค่อนข้างมาก มีไม้เด่น ได้แก่ ตะเคียนหิน  แบ่งชั้นของป่าได้เป็น  ๓  ชั้น  ได้แก่  ไม้ชั้นบน  เป็นเรือนยอดสูงเด่น  เช่น  ไม้ตะเคียนหิน ตะเคียนทอง ตะแบก ไม้ชั้นกลาง เป็นเรือนยอดต่ำลงมามีความสูงปานกลาง มีไม้กระเบากลัก  พลอง  ไม้ชั้นล่าง  ส่วนมากเป็นลูกไม้ของไม้ชั้นบน และไม้ชั้นกลาง รวมทั้งพืชเล็ก ๆ  เช่น เฟิร์น  ว่าน</w:t>
      </w:r>
    </w:p>
    <w:p>
      <w:pPr>
        <w:pStyle w:val="Normal"/>
        <w:rPr/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 xml:space="preserve">ด้านหน้าสถานีเป็นป่าเต็งรัง มีชื่อเรียกป่าแตกต่างไป หลายชื่อตามความนิยมของแต่ละท้องถิ่น เช่น ป่าแดง ป่าแพะ ป่าโคก </w:t>
      </w:r>
      <w:r>
        <w:rPr>
          <w:rFonts w:cs="DilleniaUPC" w:ascii="DilleniaUPC" w:hAnsi="DilleniaUPC"/>
          <w:sz w:val="32"/>
        </w:rPr>
        <w:t>(</w:t>
      </w:r>
      <w:r>
        <w:rPr>
          <w:rFonts w:ascii="DilleniaUPC" w:hAnsi="DilleniaUPC" w:cs="DilleniaUPC"/>
          <w:sz w:val="32"/>
          <w:sz w:val="32"/>
        </w:rPr>
        <w:t>อีสานเรียกป่าโคก</w:t>
      </w:r>
      <w:r>
        <w:rPr>
          <w:rFonts w:cs="DilleniaUPC" w:ascii="DilleniaUPC" w:hAnsi="DilleniaUPC"/>
          <w:sz w:val="32"/>
        </w:rPr>
        <w:t xml:space="preserve">) </w:t>
      </w:r>
      <w:r>
        <w:rPr>
          <w:rFonts w:ascii="DilleniaUPC" w:hAnsi="DilleniaUPC" w:cs="DilleniaUPC"/>
          <w:sz w:val="32"/>
          <w:sz w:val="32"/>
        </w:rPr>
        <w:t xml:space="preserve">เป็นป่าโปร่ง แสงแดดส่องถึงพื้นล่าง ตามพื้นป่ามักมีโจด และต้นเพ็ด ดินร่วนปนทรายกรวดหรือลูกรัง ต้นไม้ ได้แก่ ไม้เต็ง รัง พะยอม ประดู่ แดง พลอง ไม้ขนาดเล็ก ได้แก่ มะขามป้อม ยอป่า  ไม้พื้นล่าง ได้แก่ ปรง บุก เพ็ด และมีต้นกันภัย หรือถั่วแปบช้าง ซึ่งเป็นไม้เลื้อยและเป็นไม้ถิ่นเดียว </w:t>
      </w:r>
      <w:r>
        <w:rPr>
          <w:rFonts w:cs="DilleniaUPC" w:ascii="DilleniaUPC" w:hAnsi="DilleniaUPC"/>
          <w:sz w:val="32"/>
          <w:lang w:val="en-US"/>
        </w:rPr>
        <w:t>(endemic)</w:t>
      </w:r>
      <w:r>
        <w:rPr>
          <w:rFonts w:cs="DilleniaUPC" w:ascii="DilleniaUPC" w:hAnsi="DilleniaUPC"/>
          <w:sz w:val="32"/>
        </w:rPr>
        <w:t xml:space="preserve">  </w:t>
      </w:r>
      <w:r>
        <w:rPr>
          <w:rFonts w:ascii="DilleniaUPC" w:hAnsi="DilleniaUPC" w:cs="DilleniaUPC"/>
          <w:sz w:val="32"/>
          <w:sz w:val="32"/>
        </w:rPr>
        <w:t>มีความสำคัญหมายถึงมีเฉพาะประเทศไทย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ing2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ความสำคัญ</w:t>
      </w:r>
    </w:p>
    <w:p>
      <w:pPr>
        <w:pStyle w:val="Normal"/>
        <w:rPr/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 xml:space="preserve">เปรียบเสมือนพิพิธภัณฑ์ธรรมชาติ ทั้งนี้มีความหลากหลายทางชีวภาพได้รับการยอมรับจาก </w:t>
      </w:r>
      <w:r>
        <w:rPr>
          <w:rFonts w:cs="DilleniaUPC" w:ascii="DilleniaUPC" w:hAnsi="DilleniaUPC"/>
          <w:sz w:val="32"/>
          <w:lang w:val="en-US"/>
        </w:rPr>
        <w:t>UNESCO</w:t>
      </w:r>
      <w:r>
        <w:rPr>
          <w:rFonts w:cs="DilleniaUPC" w:ascii="DilleniaUPC" w:hAnsi="DilleniaUPC"/>
          <w:sz w:val="32"/>
        </w:rPr>
        <w:t xml:space="preserve">  </w:t>
      </w:r>
      <w:r>
        <w:rPr>
          <w:rFonts w:ascii="DilleniaUPC" w:hAnsi="DilleniaUPC" w:cs="DilleniaUPC"/>
          <w:sz w:val="32"/>
          <w:sz w:val="32"/>
        </w:rPr>
        <w:t xml:space="preserve">ให้เป็นแหล่งสงวนชีวมณฑล </w:t>
      </w:r>
      <w:r>
        <w:rPr>
          <w:rFonts w:cs="DilleniaUPC" w:ascii="DilleniaUPC" w:hAnsi="DilleniaUPC"/>
          <w:sz w:val="32"/>
          <w:lang w:val="en-US"/>
        </w:rPr>
        <w:t xml:space="preserve">(Biosphere Reserve) </w:t>
      </w:r>
      <w:r>
        <w:rPr>
          <w:rFonts w:cs="DilleniaUPC" w:ascii="DilleniaUPC" w:hAnsi="DilleniaUPC"/>
          <w:sz w:val="32"/>
        </w:rPr>
        <w:t xml:space="preserve"> </w:t>
      </w:r>
      <w:r>
        <w:rPr>
          <w:rFonts w:ascii="DilleniaUPC" w:hAnsi="DilleniaUPC" w:cs="DilleniaUPC"/>
          <w:sz w:val="32"/>
          <w:sz w:val="32"/>
        </w:rPr>
        <w:t>แห่งหนึ่งของโลก เป็นสถานีศึกษาวิจัยด้านสิ่งแวดล้อมและนิเวศวิทยา ป่าเขตร้อน เป็นที่พักผ่อนหย่อนใจ  ชุมชนได้อาศัยพืชป่า เห็ด เป็นอาหาร</w:t>
      </w:r>
    </w:p>
    <w:p>
      <w:pPr>
        <w:pStyle w:val="Normal"/>
        <w:rPr>
          <w:rFonts w:ascii="DilleniaUPC" w:hAnsi="DilleniaUPC" w:cs="DilleniaUPC"/>
          <w:b/>
          <w:b/>
          <w:i/>
          <w:i/>
          <w:sz w:val="32"/>
        </w:rPr>
      </w:pPr>
      <w:r>
        <w:rPr>
          <w:rFonts w:cs="DilleniaUPC" w:ascii="DilleniaUPC" w:hAnsi="DilleniaUPC"/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16.</w:t>
      </w:r>
      <w:r>
        <w:rPr>
          <w:b/>
          <w:b/>
          <w:i/>
          <w:i/>
          <w:sz w:val="32"/>
          <w:sz w:val="32"/>
        </w:rPr>
        <w:t>สถานที่ท่องเที่ยวในเขตอำเภอเสิงสาง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ab/>
      </w:r>
      <w:r>
        <w:rPr>
          <w:b/>
          <w:b/>
          <w:i/>
          <w:i/>
          <w:sz w:val="32"/>
          <w:sz w:val="32"/>
        </w:rPr>
        <w:t>หาดชมตะวัน</w:t>
      </w:r>
    </w:p>
    <w:p>
      <w:pPr>
        <w:pStyle w:val="Normal"/>
        <w:rPr>
          <w:rFonts w:ascii="DilleniaUPC" w:hAnsi="DilleniaUPC" w:cs="DilleniaUPC"/>
          <w:b/>
          <w:b/>
          <w:sz w:val="32"/>
        </w:rPr>
      </w:pPr>
      <w:r>
        <w:rPr>
          <w:rFonts w:ascii="DilleniaUPC" w:hAnsi="DilleniaUPC" w:cs="DilleniaUPC"/>
          <w:b/>
          <w:b/>
          <w:sz w:val="32"/>
          <w:sz w:val="32"/>
        </w:rPr>
        <w:t>ชื่อ</w:t>
      </w:r>
      <w:r>
        <w:rPr>
          <w:rFonts w:cs="DilleniaUPC" w:ascii="DilleniaUPC" w:hAnsi="DilleniaUPC"/>
          <w:b/>
          <w:sz w:val="32"/>
        </w:rPr>
        <w:tab/>
      </w:r>
      <w:r>
        <w:rPr>
          <w:rFonts w:ascii="DilleniaUPC" w:hAnsi="DilleniaUPC" w:cs="DilleniaUPC"/>
          <w:b/>
          <w:b/>
          <w:sz w:val="32"/>
          <w:sz w:val="32"/>
        </w:rPr>
        <w:t>หาดชมตะวัน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ที่ตั้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หมู่ที่  ๖  บ้านราษฎร์สามัคคี  ตำบลบ้านราษฎร์   อำเภอเสิงสาง   จังหวัดนครราชสีมา</w:t>
      </w:r>
    </w:p>
    <w:p>
      <w:pPr>
        <w:pStyle w:val="Heading1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สิ่งดึงดูดใจ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eastAsia="DilleniaUPC" w:cs="DilleniaUPC" w:ascii="DilleniaUPC" w:hAnsi="DilleniaUPC"/>
          <w:sz w:val="32"/>
        </w:rPr>
        <w:t xml:space="preserve"> 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หาดชมตะวันเป็นหาดทรายน้ำจืดของเขื่อนลำปลายมาศ   เป็นสถานที่ชมตะวันขึ้นและตกได้อย่างชัดเจน   นอกจากนี้  ยังเป็นแหล่งเก็บน้ำขนาดใหญ่  ๙๘  ล้านลูกบาศก์เมตร    ในช่วงเดือนตุลาคมถึงพฤศจิกายน  จะมีนกเป็ดน้ำอพยพมาจากไซบีเรีย   โดยแต่ละปีจะมีนักท่องเที่ยวเดินทางมาเกือบหนึ่งแสนคนต่อปี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ing1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สิ่งอำนวยความสะดวกในแหล่งท่องเที่ยว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การเข้าถึงแหล่งท่องเที่ยวมีความสะดวกสูงมาก    โดยเป็นถนนลาดยางที่สามารถใช้เดินทางได้ตลอดทั้งปี   มีรถประจำทางเข้าถึงแหล่งท่องเที่ยว    มีร้านอาหารและป้อมยามจุดแจ้งเหตุพร้อมทั้งอาคารบริการของ อุทยานแห่งชาติทับลานคอยให้บริการ    มีบริการล่องแพและเรือ</w:t>
      </w:r>
    </w:p>
    <w:p>
      <w:pPr>
        <w:pStyle w:val="Normal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Heading1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เส้นทางเข้าสู่แหล่งท่องเที่ยว</w:t>
      </w:r>
    </w:p>
    <w:p>
      <w:pPr>
        <w:pStyle w:val="Normal"/>
        <w:rPr>
          <w:sz w:val="32"/>
          <w:lang w:val="en-US"/>
        </w:rPr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จากนครราชสีมาไปตามถนนนครราชสีมา–โชคชัย</w:t>
      </w:r>
      <w:r>
        <w:rPr>
          <w:rFonts w:cs="DilleniaUPC" w:ascii="DilleniaUPC" w:hAnsi="DilleniaUPC"/>
          <w:sz w:val="32"/>
        </w:rPr>
        <w:t>-</w:t>
      </w:r>
      <w:r>
        <w:rPr>
          <w:rFonts w:ascii="DilleniaUPC" w:hAnsi="DilleniaUPC" w:cs="DilleniaUPC"/>
          <w:sz w:val="32"/>
          <w:sz w:val="32"/>
        </w:rPr>
        <w:t>เสิงสาง ประมาณ ๙๐ กิโลเมตร</w:t>
      </w:r>
      <w:r>
        <w:br w:type="page"/>
      </w:r>
    </w:p>
    <w:p>
      <w:pPr>
        <w:pStyle w:val="Normal"/>
        <w:rPr>
          <w:i/>
          <w:i/>
          <w:sz w:val="32"/>
        </w:rPr>
      </w:pPr>
      <w:r>
        <w:rPr>
          <w:sz w:val="32"/>
          <w:sz w:val="32"/>
        </w:rPr>
        <w:t>เทศกาลและงานประเพณี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งานฉลองวันแห่งชัยชนะของท้าวสุรนารี  </w:t>
      </w:r>
      <w:r>
        <w:rPr>
          <w:sz w:val="32"/>
          <w:sz w:val="32"/>
        </w:rPr>
        <w:t xml:space="preserve">เป็นงานประจำปีของจังหวัด กำหนดจัดระหว่างวันที่ </w:t>
      </w:r>
      <w:r>
        <w:rPr>
          <w:sz w:val="32"/>
        </w:rPr>
        <w:t xml:space="preserve">23 </w:t>
      </w:r>
      <w:r>
        <w:rPr>
          <w:sz w:val="32"/>
          <w:sz w:val="32"/>
        </w:rPr>
        <w:t xml:space="preserve">มีนาคม </w:t>
      </w:r>
      <w:r>
        <w:rPr>
          <w:sz w:val="32"/>
        </w:rPr>
        <w:t xml:space="preserve">- 3 </w:t>
      </w:r>
      <w:r>
        <w:rPr>
          <w:sz w:val="32"/>
          <w:sz w:val="32"/>
        </w:rPr>
        <w:t>เมษายน ของทุกปี ซึ่งถือเป็นวันที่คุณหญิงโมได้รับชัยชนะจากข้าศึก ในงานมีการแสดงศิลปวัฒนธรรมการออกร้านจัดนิทรรศการต่างๆ ของหน่วยราชการและภาคเอกชน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งานประเพณีแข่งเรือพิมาย  </w:t>
      </w:r>
      <w:r>
        <w:rPr>
          <w:sz w:val="32"/>
          <w:sz w:val="32"/>
        </w:rPr>
        <w:t xml:space="preserve">เป็นงานประเพณีที่ชาวอำเภอพิมายร่วมกันจัดขึ้นเป็นประจำทุกปีมากว่าร้อยปีแล้ว โดยจะจัดช่วงใกล้เทศกาลออกพรรษา ในปัจจุบันถือเอาวันเสาร์และวันอาทิตย์ สัปดาห์ที่ </w:t>
      </w:r>
      <w:r>
        <w:rPr>
          <w:sz w:val="32"/>
        </w:rPr>
        <w:t xml:space="preserve">2 </w:t>
      </w:r>
      <w:r>
        <w:rPr>
          <w:sz w:val="32"/>
          <w:sz w:val="32"/>
        </w:rPr>
        <w:t>ของเดือนพฤศจิกายน เป็นวันจัดงานทุกปี งานนี้นอกจากจะมีการแข่งเรือของชาวบ้านจากหมู่บ้านต่างๆ ในอำเภอพิมายและอำเภอใกล้เคียงแล้ว ยังมีการตกแต่งเรือตามแบบเรือพระราชพิธี พร้อมประกวดการแห่เรือด้วย ซึ่งนับว่าเป็นงานที่น่าชมมาก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 xml:space="preserve">งานเทศกาลเที่ยวพิมาย  </w:t>
      </w:r>
      <w:r>
        <w:rPr>
          <w:sz w:val="32"/>
          <w:sz w:val="32"/>
        </w:rPr>
        <w:t>จจัดขึ้นเพื่อเป็นการสร้างสรรค์กิจกรรมส่งเสริมแหล่งท่องเที่ยวหลักของจังหวัดนครราชสีมา คือ อุทยานประวัติศาสตร์พิมาย ซึ่งจะจัดขึ้นในช่วงเดียวกับงานประเพณีแข่งเรือพิมาย ภายในงานมีกิจกรรมหลายอย่าง เช่น การแข่งเรือยาวประเพณี การแสดงทางวัฒนธรรม ขบวนแห่พุทธราชาและพุทธประวัติ ขบวนแห่พุทธประทีปและการแสดงประกอบแสงเสีย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sz w:val="32"/>
          <w:sz w:val="32"/>
        </w:rPr>
        <w:t>สินค้าพื้นเมือ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ินค้าพื้นเมืองของโคราชที่มีชื่อเสียงมากได้แก่ เครื่องปั้นดินเผาจากด่านเกวียน ผ้าไหม ผ้ามัดหมี่ ปักธงชัย นอกจากนี้ก็มีสินค้าประเภทอาหารพื้นเมือง เช่น หมูยอ หมูหยอง หมูแผ่น แหนม ไส้กรอก กุนเชียง และหมี่โคราช ท่านที่สนใจจะซื้อเครื่องปั้นดินเผา ควรไปเลือกซื้อโดยตรงที่ด่านเกวียน โดยเดินทางจากตัวเมืองโคราชไปเพียง </w:t>
      </w:r>
      <w:r>
        <w:rPr>
          <w:sz w:val="32"/>
        </w:rPr>
        <w:t xml:space="preserve">15 </w:t>
      </w:r>
      <w:r>
        <w:rPr>
          <w:sz w:val="32"/>
          <w:sz w:val="32"/>
        </w:rPr>
        <w:t>กิโลเมตร ส่วนผ้าไหมนั้นอาจซื้อได้จากร้านค้าในตัวเมือง แต่ถ้าอยากซื้อโดยตรงจากแหล่งผลิต คือที่อำเภอปักธงชัย มีร้านขายปลีกอยู่หลายร้าน นอกจากนั้นยังมีร้านขายส่งซึ่งท่านสามารถจะเข้าชมการทอผ้าไหมได้ด้ว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มูลที่ระบุในเอกสารนี้  มีการเปลี่ยนแปลงได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นักงานจังหวัดนครราชสีมา  โทร</w:t>
      </w:r>
      <w:r>
        <w:rPr>
          <w:sz w:val="32"/>
        </w:rPr>
        <w:t>. (044) 243-798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การท่องเที่ยวแห่งประเทศไทย   สำนักงานภาคตะวันออกเฉียงเหนือ เขต </w:t>
      </w:r>
      <w:r>
        <w:rPr>
          <w:sz w:val="32"/>
        </w:rPr>
        <w:t>1</w:t>
      </w:r>
    </w:p>
    <w:p>
      <w:pPr>
        <w:pStyle w:val="Normal"/>
        <w:rPr>
          <w:sz w:val="32"/>
        </w:rPr>
      </w:pPr>
      <w:r>
        <w:rPr>
          <w:sz w:val="32"/>
        </w:rPr>
        <w:t xml:space="preserve">2102-2104 </w:t>
      </w:r>
      <w:r>
        <w:rPr>
          <w:sz w:val="32"/>
          <w:sz w:val="32"/>
        </w:rPr>
        <w:t xml:space="preserve">ถนนมิตรภาพ ตำบลในเมือง อำเภอเมือง จังหวัดนครราชสีมา </w:t>
      </w:r>
      <w:r>
        <w:rPr>
          <w:sz w:val="32"/>
        </w:rPr>
        <w:t>30000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ทร</w:t>
      </w:r>
      <w:r>
        <w:rPr>
          <w:sz w:val="32"/>
        </w:rPr>
        <w:t xml:space="preserve">. (044) 213666, 213030  </w:t>
      </w:r>
      <w:r>
        <w:rPr>
          <w:sz w:val="32"/>
          <w:sz w:val="32"/>
        </w:rPr>
        <w:t xml:space="preserve">โทรสาร </w:t>
      </w:r>
      <w:r>
        <w:rPr>
          <w:sz w:val="32"/>
        </w:rPr>
        <w:t>(044) 213667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พื้นที่ความรับผิดชอบ </w:t>
      </w:r>
      <w:r>
        <w:rPr>
          <w:sz w:val="32"/>
        </w:rPr>
        <w:t xml:space="preserve">: </w:t>
      </w:r>
      <w:r>
        <w:rPr>
          <w:sz w:val="32"/>
          <w:sz w:val="32"/>
        </w:rPr>
        <w:t>นครราชสีมา ชัยภูมิ บุรีรัมย์ สุรินทร์</w:t>
      </w:r>
    </w:p>
    <w:sectPr>
      <w:footerReference w:type="default" r:id="rId2"/>
      <w:type w:val="nextPage"/>
      <w:pgSz w:w="11906" w:h="16838"/>
      <w:pgMar w:left="1134" w:right="56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 Thai">
    <w:charset w:val="de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273"/>
      <w:jc w:val="both"/>
      <w:outlineLvl w:val="5"/>
    </w:pPr>
    <w:rPr>
      <w:rFonts w:eastAsia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firstLine="142"/>
      <w:jc w:val="both"/>
      <w:outlineLvl w:val="6"/>
    </w:pPr>
    <w:rPr>
      <w:rFonts w:ascii="Angsana New Thai" w:hAnsi="Angsana New Thai" w:eastAsia="Times New Roman" w:cs="Angsana New Thai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93"/>
      <w:jc w:val="both"/>
      <w:outlineLvl w:val="7"/>
    </w:pPr>
    <w:rPr>
      <w:rFonts w:eastAsia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UPC" w:hAnsi="CordiaUPC" w:cs="CordiaUPC"/>
      <w:b w:val="false"/>
      <w:i w:val="false"/>
      <w:sz w:val="36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Times New Roman"/>
    </w:rPr>
  </w:style>
  <w:style w:type="paragraph" w:styleId="BodyTextIndent3">
    <w:name w:val="Body Text Indent 3"/>
    <w:basedOn w:val="Normal"/>
    <w:qFormat/>
    <w:pPr>
      <w:ind w:firstLine="1433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36"/>
    </w:rPr>
  </w:style>
  <w:style w:type="paragraph" w:styleId="BodyText3">
    <w:name w:val="Body Text 3"/>
    <w:basedOn w:val="Normal"/>
    <w:qFormat/>
    <w:pPr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2:53:00Z</dcterms:created>
  <dc:creator>Premwit</dc:creator>
  <dc:description/>
  <dc:language>en-US</dc:language>
  <cp:lastModifiedBy>premwit-3</cp:lastModifiedBy>
  <cp:lastPrinted>2001-03-05T18:00:00Z</cp:lastPrinted>
  <dcterms:modified xsi:type="dcterms:W3CDTF">2001-08-01T15:29:00Z</dcterms:modified>
  <cp:revision>3</cp:revision>
  <dc:subject/>
  <dc:title>แหล่งท่องเที่ยวนครราชสีมา</dc:title>
</cp:coreProperties>
</file>