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6"/>
          <w:sz w:val="36"/>
        </w:rPr>
        <w:t xml:space="preserve">ตอนที่  </w:t>
      </w:r>
      <w:r>
        <w:rPr>
          <w:rFonts w:cs="Cordia New" w:ascii="Cordia New" w:hAnsi="Cordia New"/>
          <w:sz w:val="36"/>
        </w:rPr>
        <w:t>2</w:t>
        <w:br/>
      </w:r>
      <w:r>
        <w:rPr>
          <w:rFonts w:ascii="Cordia New" w:hAnsi="Cordia New" w:cs="Cordia New"/>
          <w:sz w:val="36"/>
          <w:sz w:val="36"/>
        </w:rPr>
        <w:t>ประวัติศาสตร์และโบราณคดีของนครราชสีมา</w:t>
      </w:r>
      <w:r>
        <w:rPr>
          <w:rFonts w:cs="Cordia New" w:ascii="Cordia New" w:hAnsi="Cordia New"/>
          <w:sz w:val="36"/>
        </w:rPr>
        <w:br/>
        <w:br/>
      </w:r>
      <w:r>
        <w:rPr>
          <w:rFonts w:ascii="Cordia New" w:hAnsi="Cordia New" w:cs="Cordia New"/>
          <w:sz w:val="32"/>
          <w:sz w:val="32"/>
        </w:rPr>
        <w:t xml:space="preserve">บทที่ </w:t>
      </w:r>
      <w:r>
        <w:rPr>
          <w:rFonts w:cs="Cordia New" w:ascii="Cordia New" w:hAnsi="Cordia New"/>
          <w:sz w:val="32"/>
        </w:rPr>
        <w:t>1</w:t>
        <w:br/>
      </w:r>
      <w:r>
        <w:rPr>
          <w:rFonts w:ascii="Cordia New" w:hAnsi="Cordia New" w:cs="Cordia New"/>
          <w:b/>
          <w:b/>
          <w:sz w:val="32"/>
          <w:sz w:val="32"/>
        </w:rPr>
        <w:t>แหล่งโบราณคดีในจังหวัดนครราชสีมา</w:t>
      </w:r>
    </w:p>
    <w:p>
      <w:pPr>
        <w:pStyle w:val="Heading1"/>
        <w:rPr/>
      </w:pPr>
      <w:r>
        <w:rPr>
          <w:rFonts w:eastAsia="Cordia New"/>
        </w:rPr>
        <w:t xml:space="preserve">                                            </w:t>
      </w:r>
      <w:r>
        <w:rPr/>
        <w:tab/>
        <w:tab/>
        <w:tab/>
        <w:tab/>
        <w:tab/>
        <w:t xml:space="preserve">           </w:t>
      </w:r>
      <w:r>
        <w:rPr/>
        <w:t>ผศ</w:t>
      </w:r>
      <w:r>
        <w:rPr/>
        <w:t xml:space="preserve">. </w:t>
      </w:r>
      <w:r>
        <w:rPr/>
        <w:t xml:space="preserve">สุณีย์  หาญวงษ์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แหล่งโบราณคดี </w:t>
      </w:r>
      <w:r>
        <w:rPr>
          <w:rFonts w:cs="Cordia New" w:ascii="Cordia New" w:hAnsi="Cordia New"/>
          <w:sz w:val="28"/>
        </w:rPr>
        <w:t xml:space="preserve">(Archaeological Site) </w:t>
      </w:r>
      <w:r>
        <w:rPr>
          <w:rFonts w:ascii="Cordia New" w:hAnsi="Cordia New" w:cs="Cordia New"/>
          <w:sz w:val="28"/>
          <w:sz w:val="28"/>
        </w:rPr>
        <w:t xml:space="preserve">หมายถึง  บริเวณถิ่นที่ปรากฎโบราณวัตถุและโบราณสถาน  รวมไปถึงหลักฐานอื่น ๆ และร่องรอยต่าง ๆ ที่แสดงให้ทราบว่ามีการตั้งถิ่นฐานการอยู่อาศัย  การทำกิจกรรมต่าง ๆ ของมนุษย์ที่มีอายุเก่ากว่า ๑๐๐ ปีขึ้นไป  ในบริเวณ พื้นที่ของจังหวัดนครราชสีมาได้ปรากฎแหล่งโบราณคดีเป็นจำนวนมาก   ซึ่งเป็นผลสืบเนื่องมาจาก สภาพภูมิประเทศที่มีความอุดมสมบูรณ์สูงอันเป็นปัจจัยสำคัญในการตั้งถิ่นฐานของมนุษย์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การศึกษาแหล่งโบราณคดีในจังหวัดนครราชสีมาอย่างจริงจังตามหลักวิชาการโบราณคดี ได้กระทำอย่างต่อเนื่องเป็นเวลาช้านาน แต่ไม่สามารถครอบคลุมแหล่งโบราณคดีที่ปรากฎในจังหวัดนครราชสีมาทั้งหมดได้ เนื่องจากมีจำนวนมากและปรากฏอย่างหนาแน่น การศึกษาแหล่งโบราณคดีในปัจจุบันได้ทำในขอบเขตของการสำรวจ  การขุดค้น  การขุดแต่ง  การบูรณะและการพัฒนาให้เป็นอุทยานประวัติศาสตร์หรือจัดทำเป็นพิพิธภัณฑสถานแหล่งอนุสรณ์สถาน </w:t>
      </w:r>
      <w:r>
        <w:rPr>
          <w:rFonts w:cs="Cordia New" w:ascii="Cordia New" w:hAnsi="Cordia New"/>
          <w:sz w:val="28"/>
        </w:rPr>
        <w:t xml:space="preserve">(Site museum) </w:t>
      </w:r>
      <w:r>
        <w:rPr>
          <w:rFonts w:ascii="Cordia New" w:hAnsi="Cordia New" w:cs="Cordia New"/>
          <w:sz w:val="28"/>
          <w:sz w:val="28"/>
        </w:rPr>
        <w:t xml:space="preserve">ที่เรียก กันทั่ว ๆ ไป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พิพิธภัณฑ์กลางแจ้ง</w:t>
      </w:r>
      <w:r>
        <w:rPr>
          <w:rFonts w:cs="Cordia New" w:ascii="Cordia New" w:hAnsi="Cordia New"/>
          <w:sz w:val="28"/>
        </w:rPr>
        <w:t xml:space="preserve">"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จากการศึกษาแหล่งโบราณคดีที่ปรากฏในจังหวัดนครราชสีมา    พบว่าส่วนใหญ่จะมี ลักษณะการตั้งถิ่นฐานของชุมชนโบราณหลายยุคหลายสมัยสืบเนื่องติดต่อกันมา บางแห่งอาจมีร่องรอย หลักฐานตั้งแต่สมัยก่อนประวัติศาสตร์สืบต่อมาเป็นสายอารยธรรมทวารวดี และสายอารยธรรมเขมร ตามลำดับ   แต่บางแหล่งอาจปรากฎเพียงยุคสมัยเดียวขึ้นอยู่กับสภาพพื้นที่ว่ามีความเหมาะสมต่อการตั้งถิ่นฐานหรือไม่รวมทั้ง อาจมีปัจจัยอื่น ๆ เป็นตัวกำหนดซึ่งจะต้องทำการศึกษาวิเคราะห์ต่อไป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การค้นพบหลักฐานทางโบราณคดีที่ปรากฏในจังหวัดนครราชสีมา  สามารถจัดแบ่งตามลักษณะของโบราณวัตถุและโบราณสถานออกเป็นกลุ่มใหญ่ได้  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แหล่งโบราณคดีสมัยก่อนประวัติศาสตร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แหล่งโบราณคดีสมัยประวัติศาสตร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สายอารยธรรมทวารวดี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สายอารยธรรมเขมร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สายอารยธรรมอยุธยา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รัตนโกสินทร์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แหล่งเครื่องมือเครื่องใช้สมัยหินเก่าที่ อำเภอสูงเนิน</w:t>
      </w:r>
      <w:r>
        <w:rPr>
          <w:rFonts w:ascii="Cordia New" w:hAnsi="Cordia New" w:cs="Cordia New"/>
          <w:position w:val="6"/>
          <w:sz w:val="28"/>
          <w:sz w:val="28"/>
        </w:rPr>
        <w:t>๑</w:t>
      </w:r>
      <w:r>
        <w:rPr>
          <w:rFonts w:ascii="Cordia New" w:hAnsi="Cordia New" w:cs="Cordia New"/>
          <w:sz w:val="28"/>
          <w:sz w:val="28"/>
        </w:rPr>
        <w:t xml:space="preserve"> เป็นการพบโดยบังเอิญเพราะมีชาวบ้านนำเครื่องมือสมัยหินเก่ามาขายที่ตลาดของวัดมหาธาตุฯ  กรุงเทพมหานครขายในราคา ๑๗ ก้อนเป็นเงิน ๕๐ บาท เจ้าหน้าที่จากพิพิธภัณฑสถานก่อนประวัติศาสตร์ที่ตั้งอยู่ในบริเวณโรงพยาบาลศิริราชได้ไปพบเข้า นอกจากจะซื้อมาแล้วก็อยากทราบว่าแม่ค้าผู้นั้นเก็บมาได้จากที่ใด  เพราะลักษณะและเสียงเมื่อถูกกระทบกันมีเสียงเป็นเสียงระฆังมากกว่าที่จะเป็นก้อนหิน ๒ ก้อนกระทบกัน  แต่แม่ค้าไม่ยอมพาไปดูแหล่งที่พบเครื่องมือเหล่านั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ครื่องมือเหล่านี้ถูกซื้อไปจัดแสดงในพิพิธภัณฑสถานก่อนประวัติศาสตร์ที่โรงพยาบาล ศิริราช  โดยหวังว่าอาจมีผู้ใดทราบแหล่งที่พบ  จนกระทั่งนายแพทย์ฉลาด  ถิรพัฒน์  รองผู้ว่าราชการกรุงเทพมหานคร  ในสมัยนั้นได้ไปพบเข้าและแจ้งว่า  ไม้กลายเป็นหินนั้นมีอยู่เป็นจำนวนมากที่อำเภอสูงเนิน  จังหวัดนครราชสีมา  ซึ่งนายแพทย์ฉลาดเคยเป็นผู้อำนวยการศูนย์ฝึกอบรมและวิจัยชนบทของคณะสาธารณสุขศาสตร์ มหาวิทยาลัยมหิดล ที่ตั้งอยู่ที่อำเภอสูงเนิน ทางเจ้าหน้าที่ พิพิธภัณฑ์ฯ ก่อนประวัติศาสตร์  จึงขออนุญาตไปสำรวจในบริเวณดังกล่าว  ได้พบท่อนไม้กลายเป็นหินจำนวนมากที่ศูนย์ได้นำเอามาเป็นไม้ประดับสวนหย่อมและที่ได้ทำเป็นเครื่องมือแล้วมีจำนวนเกือบพันก้อน  กระจัดกระจายอยู่บนผิวดินใกล้เคียงกัน  คณะสำรวจได้เก็บรวบรวมตัวอย่างมาศึกษาเพื่อพิสูจน์ว่าวัตถุที่นำมาทำเป็นเครื่องมือนั้นทำจากไม้กลายเป็นหินจริง  โดยการนำไม้กลายเป็นหินทั้งที่ยังเป็นท่อนไม้ใหญ่และที่กระเทาะออกมาทำเป็นเครื่องมือหิน  ไปตรวจสอบโดยวิธี </w:t>
      </w:r>
      <w:r>
        <w:rPr>
          <w:rFonts w:cs="Cordia New" w:ascii="Cordia New" w:hAnsi="Cordia New"/>
          <w:sz w:val="28"/>
        </w:rPr>
        <w:t xml:space="preserve">Thin Section  </w:t>
      </w:r>
      <w:r>
        <w:rPr>
          <w:rFonts w:ascii="Cordia New" w:hAnsi="Cordia New" w:cs="Cordia New"/>
          <w:sz w:val="28"/>
          <w:sz w:val="28"/>
        </w:rPr>
        <w:t xml:space="preserve">คือ การตัดให้เป็นชิ้นบางเพื่อศึกษาด้วยกล้องจุลทัศน์  แต่ทำไม่สำเร็จเพราะตัดไม่เข้า  จึงนำไปขอความช่วยเหลือจากเจ้าหน้าที่ของกรมทรัพยากรธรณี  ซึ่งมีเครื่องมือที่อาจตัดหินให้เป็นชิ้นบางได้  ปรากฏว่าถ้าดูด้วยกล้องจุลทัศน์ธรรมดาจะมีเนื้อเป็นเนื้อไม้  คือมีช่อง </w:t>
      </w:r>
      <w:r>
        <w:rPr>
          <w:rFonts w:cs="Cordia New" w:ascii="Cordia New" w:hAnsi="Cordia New"/>
          <w:sz w:val="28"/>
        </w:rPr>
        <w:t xml:space="preserve">Lacunae </w:t>
      </w:r>
      <w:r>
        <w:rPr>
          <w:rFonts w:ascii="Cordia New" w:hAnsi="Cordia New" w:cs="Cordia New"/>
          <w:sz w:val="28"/>
          <w:sz w:val="28"/>
        </w:rPr>
        <w:t xml:space="preserve">เป็นที่อยู่ของเซลเนื้อไม้ระหว่างรูเหล่านั้นมีทางสีดำทอดขนานไปตามยาวของเนื้อไม้เรียกว่า </w:t>
      </w:r>
      <w:r>
        <w:rPr>
          <w:rFonts w:cs="Cordia New" w:ascii="Cordia New" w:hAnsi="Cordia New"/>
          <w:sz w:val="28"/>
        </w:rPr>
        <w:t xml:space="preserve">Pith - rays  </w:t>
      </w:r>
      <w:r>
        <w:rPr>
          <w:rFonts w:ascii="Cordia New" w:hAnsi="Cordia New" w:cs="Cordia New"/>
          <w:sz w:val="28"/>
          <w:sz w:val="28"/>
        </w:rPr>
        <w:t xml:space="preserve">ซึ่งสันนิษฐานว่าขณะที่ต้นไม้ใหญ่โค่นลงไปจมอยู่ในน้ำ น้ำจะละลายสารเช่น ควอทซ์  ซึมเข้าไปในเนื้อไม้ทาง </w:t>
      </w:r>
      <w:r>
        <w:rPr>
          <w:rFonts w:cs="Cordia New" w:ascii="Cordia New" w:hAnsi="Cordia New"/>
          <w:sz w:val="28"/>
        </w:rPr>
        <w:t xml:space="preserve">pith - rays </w:t>
      </w:r>
      <w:r>
        <w:rPr>
          <w:rFonts w:ascii="Cordia New" w:hAnsi="Cordia New" w:cs="Cordia New"/>
          <w:sz w:val="28"/>
          <w:sz w:val="28"/>
        </w:rPr>
        <w:t xml:space="preserve">เมื่อน้ำระเหยเนื่องจากอากาศแห้งแล้งควอทซ์ก็จะตกเป็นตะกอนอยู่ในเนื้อไม้   ทำให้เนื้อไม้แข็งกลายเป็นหิน   มีความแข็งไม่แพ้หินที่ เกิดจากธรรมชาติ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</w:rPr>
        <w:t xml:space="preserve">คณะสำรวจได้สันนิษฐานว่า หินกรวดแม่น้ำจากธรรมชาติมีน้อยในดินแดนภาคตะวันออก เฉียงเหนือ  จึงได้นำท่อนไม้กลายเป็นหินมากะเทาะทำเครื่องมือหิน  โดยใช้เทคนิคการทำวิธีเดียวกับเครื่องมือที่ทำจากหินกรวด  กะเทาะให้เกิดเป็นขอบคมและมีที่จับ  พิจารณาเปรียบเทียบกันก็เป็นเครื่องมือสมัยหินเก่า  หินกลาง เช่น ที่พบในภาคกลางของประเทศไทย  แต่แทนที่จะทำจากหินกรวดกลับทำจากไม้กลายเป็นหิ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การนำไม้กลายเป็นหินมาทำเป็นเครื่องมือสมัยหินเท่านั้น  ได้เคยพบแล้วในประเทศ พม่า   ซึ่งนักวิชาการโบราณคดีได้ให้ชื่อว่า  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วัฒนธรรมแอนยาเธี่ยน</w:t>
      </w:r>
      <w:r>
        <w:rPr>
          <w:rFonts w:cs="Cordia New" w:ascii="Cordia New" w:hAnsi="Cordia New"/>
          <w:sz w:val="28"/>
        </w:rPr>
        <w:t xml:space="preserve">"   </w:t>
      </w:r>
      <w:r>
        <w:rPr>
          <w:rFonts w:ascii="Cordia New" w:hAnsi="Cordia New" w:cs="Cordia New"/>
          <w:sz w:val="28"/>
          <w:sz w:val="28"/>
        </w:rPr>
        <w:t xml:space="preserve">ตามชื่อของตำบลที่พบ เจ้าหน้าที่ของพิพิธภัณฑ์ฯ ที่ศิริราช  จึงขอเสนอว่าเครื่องมือสมัยหินเห่าที่พบที่อำเภอสูงเนิน  ควรจะได้รับชื่อ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วัฒนธรรมสูงเนิน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ตามชื่ออำเภอที่พบทั้งไม้กลายเป็นหินและเครื่องมือที่ทำจากไม้กลายเป็นหินจำนวนมาก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จากการแบ่งแยกชนิดของเครื่องมือหินที่พบโดยการเปรียบเทียบกับเครื่องมือหินที่พบที่จังหวัดกาญจนบุรี ซึ่งมีความสืบเนื่องเป็นสมัยหินเก่า หินกลางและหินใหม่ปรากฎว่าที่อำเภอสูงเนินที่มีการสืบเนื่องเช่นเดียวกัน  แต่เป็นสมัยหินเก่าสืบเนื่องมาถึงสมัยหินกลางไม่ปรากฏสมัยหินใหม่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วัฒนธรรมหินใหญ่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 xml:space="preserve">(Megalithic Culture) </w:t>
      </w:r>
      <w:r>
        <w:rPr>
          <w:rFonts w:ascii="Cordia New" w:hAnsi="Cordia New" w:cs="Cordia New"/>
          <w:sz w:val="28"/>
          <w:sz w:val="28"/>
        </w:rPr>
        <w:t xml:space="preserve">เป็นกลุ่มหินตั้งเป็นวงกลม </w:t>
      </w:r>
      <w:r>
        <w:rPr>
          <w:rFonts w:cs="Cordia New" w:ascii="Cordia New" w:hAnsi="Cordia New"/>
          <w:sz w:val="28"/>
        </w:rPr>
        <w:t xml:space="preserve">(Stone circles </w:t>
      </w:r>
      <w:r>
        <w:rPr>
          <w:rFonts w:ascii="Cordia New" w:hAnsi="Cordia New" w:cs="Cordia New"/>
          <w:sz w:val="28"/>
          <w:sz w:val="28"/>
        </w:rPr>
        <w:t xml:space="preserve">หรือ </w:t>
      </w:r>
      <w:r>
        <w:rPr>
          <w:rFonts w:cs="Cordia New" w:ascii="Cordia New" w:hAnsi="Cordia New"/>
          <w:sz w:val="28"/>
        </w:rPr>
        <w:t xml:space="preserve">Cromlechs)  </w:t>
      </w:r>
      <w:r>
        <w:rPr>
          <w:rFonts w:ascii="Cordia New" w:hAnsi="Cordia New" w:cs="Cordia New"/>
          <w:sz w:val="28"/>
          <w:sz w:val="28"/>
        </w:rPr>
        <w:t xml:space="preserve">อยู่ที่บ้านหินตั้ง  ตำบลโคราช  อำเภอสูงเนิน  กรมศิลปากรสำรวจพบเมื่อ พุทธศักราช  ๒๕๐๒  ลักษณะของวัฒนธรรมหินตั้งเป็นวงกลม คือ  การนำเอาหินขนาดใหญ่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>มาปักฝังลงในพื้นดินโดยวางตำแหน่งให้จัดเรียงเป็นวงกลม  สันนิษฐานกันว่าใช้เป็นที่ชุมนุมหรือที่ฟ้อนรำ</w:t>
      </w:r>
      <w:r>
        <w:rPr>
          <w:rFonts w:ascii="Cordia New" w:hAnsi="Cordia New" w:cs="Cordia New"/>
          <w:position w:val="6"/>
          <w:sz w:val="28"/>
          <w:sz w:val="28"/>
        </w:rPr>
        <w:t>๒</w:t>
      </w:r>
      <w:r>
        <w:rPr>
          <w:rFonts w:ascii="Cordia New" w:hAnsi="Cordia New" w:cs="Cordia New"/>
          <w:sz w:val="28"/>
          <w:sz w:val="28"/>
        </w:rPr>
        <w:t xml:space="preserve"> การจัดเรียงหินในลักษณะนี้จัดอยู่ในวัฒนธรรมหินใหญ่รุ่นเก่า</w:t>
      </w:r>
      <w:r>
        <w:rPr>
          <w:rFonts w:cs="Cordia New" w:ascii="Cordia New" w:hAnsi="Cordia New"/>
          <w:sz w:val="28"/>
        </w:rPr>
        <w:t xml:space="preserve">(Older Megaliths) </w:t>
      </w:r>
      <w:r>
        <w:rPr>
          <w:rFonts w:ascii="Cordia New" w:hAnsi="Cordia New" w:cs="Cordia New"/>
          <w:sz w:val="28"/>
          <w:sz w:val="28"/>
        </w:rPr>
        <w:t>ตรงกับยุคหินใหม่  อายุประมาณ ๒๕๐๐ ปีถึง ๑๕๐๐ ปีก่อนคริสตศักราช ก็คือประมาณอายุ ๓๕๐๐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๔๕๐๐ ปี  เชื่อกันว่าพวกที่สร้างหินใหญ่รุ่นเก่านี้เคลื่อนลงมาจากตอนเหนือของทวีปเอเซีย  อพยพลงมาตามลุ่มแม่น้ำทางภาคตะวันออกเฉียงใต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กลุ่มหินตั้งเป็นวงกลมที่อำเภอสูงเนินแบ่งออกเป็น ๒ กลุ่ม</w:t>
      </w:r>
      <w:r>
        <w:rPr>
          <w:rFonts w:ascii="Cordia New" w:hAnsi="Cordia New" w:cs="Cordia New"/>
          <w:position w:val="6"/>
          <w:sz w:val="28"/>
          <w:sz w:val="28"/>
        </w:rPr>
        <w:t>๓</w:t>
      </w:r>
      <w:r>
        <w:rPr>
          <w:rFonts w:ascii="Cordia New" w:hAnsi="Cordia New" w:cs="Cordia New"/>
          <w:sz w:val="28"/>
          <w:sz w:val="28"/>
        </w:rPr>
        <w:t xml:space="preserve">  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กลุ่มที่ ๑  อยู่ทางทิศเหนือ  มีหินเหลืออยู่ ๕ ก้อน  ก้อนเหนือสุดยาว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วัดโดยรอบ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๗๐ เมตร หินก้อนนี้พิงอยู่กับหินอีกก้อนหนึ่งตั้งเอนอยู่ยาว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๓๐ เมตร วัดโดยรอบ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๒๐ เมตร  วัดโดยรอบ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๙๕ เมตร  ห่างจากหินที่พิงกันอยู่คู่นี้ไปทางทิศตะวันออกเฉียงใต้ ๕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 ห่างออกมาทางทิศตะวันออกเฉียงใต้ ๕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๑๐ เมตร  มีหินอีกก้อนหนึ่งตั้งอยู่ ยาว ๒ เมตร  มีหินล้มนอนอยู่ก้อนหนึ่งยาว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 วัดโดยรอบ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๙๕ เมตร  หินทั้ง ๕ ก้อนนี้ เรียงกันเป็นส่วนโค้งของวงกลม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</w:rPr>
        <w:t>กลุ่มที่ ๒  อยู่ทางทิศตะวันออกเฉียงใต้ของกลุ่มแรก  ห่างออกมา ๒๔ เมตร  มีหิน รวม ๘ ก้อน   ตั้งเป็นวงยาวรี   เส้นผ่าศูนย์กลางวัดจากเหนือไปใต้ ๑๖ เมตร  และวัดจาก ตะวันออกไปตะวันตก ๑๑ เมตร หินที่อยู่ทางเหนือสุดหักกลางความยาวเมื่อต่อกันแล้ว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๑๐ เมตร วัดโดยรอบ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๑๕ เมตร  ห่างจากก้อนนี้ไปทางทิศตะวันออกเฉียงเหนือ ๕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๑๐ เมตร  มีหินตั้งเอนอยู่ก้อนหนึ่งยาว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๖๕ เมตร วัดโดยรอบ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๘๕ เมตร  ห่างจากหินก้อนที่ ๒ นี้ไปทางทิศใต้ ๘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๗๐ เมตร  มีหอนล้มนอนยาว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๓๐ เมตร  ถัดหินก้อนที่ ๓ ไปทางทิศใต้ ๗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๘๐ เมตร  มีหินเอนก้อนหนึ่งยาว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๔๕ เมตร  วัดโดยรอบ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๓๐ เมตร  ทางทิศตะวันตกของหินก้อนที่ ๔ ห่างออกไป ๓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๙๐ เมตร  มีหินล้มนอนก้อนหนึ่งยาว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 วัดโดยรอบ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๘๐ เมตร  ห่างจากหินก้อนที่ ๕ ไปทางทิศตะวันตก ๔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๙๐ เมตร  มีหินตั้งก้อนหนึ่งยาว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๘๐ เมตร วัดโดยรอบ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๑๐ เมตร  ทางทิศเหนือของหินก้อนที่ ๖  ห่างออกไป ๘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 มีหินก้อนหนึ่งยาว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 วัดโดยรอบ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๑๐ เมตร   หินก้อนที่ ๘ ยาว  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๐๐ เมตร  วัดโดยรอบ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๙๕ เมตร  อยู่ทางทิศตะวันตกของก้อนที่ ๑  ห่างออกมา ๓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๖๐ เมตร และอยู่ทางทิศเหนือของก้อนที่ ๗ ห่างออกมา ๘ เมตร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หินตั้งเป็นวงกลมทั้ง ๒ กลุ่มนี้  จะสังเกตุได้ว่ามีขนาดใกล้เคียงกัน  ความยาวของหินที่มีบางส่วนฝังในพื้นดินจะวัดความยาวอยู่ในระหว่าง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๓๐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๐๐ เมตร  ส่วนหินที่ล้มแล้ววางตัวนอนอยู่บนพื้นดินจะวัดความยาวได้อยู่ในระหว่าง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๕๐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๕๐ เมตร  ขนาดวัดโดยรอบอยู่ระหว่าง ๑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๗๐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๓๐ เมตร จากขนาดดังกล่าวมานี้ หินเหล่านี้จะปรากฎในขนาดใกล้เคียง กันไม่มีความแตกต่างกันมากนั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ภาพเขียนสีที่เขาจันทน์งาม</w:t>
      </w:r>
      <w:r>
        <w:rPr>
          <w:rFonts w:ascii="Cordia New" w:hAnsi="Cordia New" w:cs="Cordia New"/>
          <w:sz w:val="28"/>
          <w:sz w:val="28"/>
        </w:rPr>
        <w:t xml:space="preserve">  บ้านเลิศสวัสดิ์  ตำบลลาดบัวขาว  อำเภอสีคิ้ว  ภาพเขียนสีที่เขาจันทน์งาม  ตั้งอยู่ในบริเวณเขาเขื่อนลั่น อยู่สูงจากระดับน้ำทะเลประมาณ ๓๖๐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๓๘๐เมตร  บริเวณที่ปรากฏภาพเขียนเป็นผนังเพิงผาหินทราย  จัดอยู่ในภูกระดึงฟอร์เมชัน</w:t>
      </w:r>
      <w:r>
        <w:rPr>
          <w:rFonts w:ascii="Cordia New" w:hAnsi="Cordia New" w:cs="Cordia New"/>
          <w:position w:val="6"/>
          <w:sz w:val="28"/>
          <w:sz w:val="28"/>
        </w:rPr>
        <w:t>๔</w:t>
      </w:r>
      <w:r>
        <w:rPr>
          <w:rFonts w:ascii="Cordia New" w:hAnsi="Cordia New" w:cs="Cordia New"/>
          <w:sz w:val="28"/>
          <w:sz w:val="28"/>
        </w:rPr>
        <w:t xml:space="preserve">  เป็นที่ตั้งของสำนักสงฆ์เขาจันทน์งาม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ภาพเขียนสีที่ปรากฏมีอยู่ ๑๒ แห่ง  เขียนและระบายด้วยสีแดง  จำนวนรูปที่เขียนทั้งหมดประมาณ ๔๐ รูป  เป็นรูปคน ๓๑ รูป  รูปสัตว์ ๔ รูป  และอีก ๕ รูปไม่ทราบว่าเป็นภาพอะไร  ลักษณะการเขียนภาพแบ่งได้เป็น ๒ แบบ คือ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แบบที่ ๑</w:t>
      </w:r>
      <w:r>
        <w:rPr>
          <w:rFonts w:ascii="Cordia New" w:hAnsi="Cordia New" w:cs="Cordia New"/>
          <w:sz w:val="28"/>
          <w:sz w:val="28"/>
        </w:rPr>
        <w:t xml:space="preserve">  ใช้เทคนิคการเขียนโดยระบายสีเต็มรูปแบบเงา </w:t>
      </w:r>
      <w:r>
        <w:rPr>
          <w:rFonts w:cs="Cordia New" w:ascii="Cordia New" w:hAnsi="Cordia New"/>
          <w:sz w:val="28"/>
        </w:rPr>
        <w:t xml:space="preserve">(Silhouette) </w:t>
      </w:r>
      <w:r>
        <w:rPr>
          <w:rFonts w:ascii="Cordia New" w:hAnsi="Cordia New" w:cs="Cordia New"/>
          <w:sz w:val="28"/>
          <w:sz w:val="28"/>
        </w:rPr>
        <w:t xml:space="preserve">ภาพส่วนใหญ่เขียนโดยเทคนิค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แบบที่ ๒</w:t>
      </w:r>
      <w:r>
        <w:rPr>
          <w:rFonts w:ascii="Cordia New" w:hAnsi="Cordia New" w:cs="Cordia New"/>
          <w:sz w:val="28"/>
          <w:sz w:val="28"/>
        </w:rPr>
        <w:t xml:space="preserve">  ใช้เทคนิคการเขียนโดยระบายสีแบบเส้นโครงร่าง </w:t>
      </w:r>
      <w:r>
        <w:rPr>
          <w:rFonts w:cs="Cordia New" w:ascii="Cordia New" w:hAnsi="Cordia New"/>
          <w:sz w:val="28"/>
        </w:rPr>
        <w:t xml:space="preserve">(Outline) </w:t>
      </w:r>
      <w:r>
        <w:rPr>
          <w:rFonts w:ascii="Cordia New" w:hAnsi="Cordia New" w:cs="Cordia New"/>
          <w:sz w:val="28"/>
          <w:sz w:val="28"/>
        </w:rPr>
        <w:t xml:space="preserve">ซึ่งเขียนไว้ค่อนข้างหนา  มีอยู่ประมาณ ๕ เปอร์เซ็นต์ของภาพที่ปรากฏ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สีที่ใช้เขียนภาพสันนิษฐานว่าเป็นแร่เฮมาไทต์  หรือที่มักเรียกกัน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ดินเทศสีแดง</w:t>
      </w:r>
      <w:r>
        <w:rPr>
          <w:rFonts w:cs="Cordia New" w:ascii="Cordia New" w:hAnsi="Cordia New"/>
          <w:sz w:val="28"/>
        </w:rPr>
        <w:t xml:space="preserve">"  </w:t>
      </w:r>
      <w:r>
        <w:rPr>
          <w:rFonts w:ascii="Cordia New" w:hAnsi="Cordia New" w:cs="Cordia New"/>
          <w:sz w:val="28"/>
          <w:sz w:val="28"/>
        </w:rPr>
        <w:t xml:space="preserve">ซึ่งพบว่าใช้ในการเขียนรูปหรือโรยลงบนศพ  บางแห่งพบก้อนดินเทศสีแดงวางอยู่ข้างขมับของศพ  ในแหล่งก่อนประวัติศาสตร์โดยทั่วไป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นื้อหาของภาพที่ปรากฎภาพคนจะเขียนแสดงกล้ามเนื้อและเน้นกล้ามเนื้อที่บริเวณขาและน่อง  กลุ่มคนที่น่าสนใจกลุ่มหนึ่งมี ๑๐ คน  เรียงเป็นแถวเดียวกัน  คนแรกทางซ้ายมือกำลังแสดงอาการยิงธนู เขียนให้เห็นลูกธนูกำลังพุ่งอยู่ในอากาศ ใกล้ ๆ กันนั้นมีหมาซึ่งมองไปในทิศทางของลูกธนู  คล้ายกับหมาที่ฝึกมาใช้ในการล่าสัตว์  ถัดมาเป็นรูปคล้ายเด็กหรือผู้หญิงกำลังนั่งอยู่  อีกคนที่น่าสนใจคือ  คนที่ ๔ เขียนคล้ายคนแก่ยืนหลักค่อมกำลังถือไม้เท้าค้ำยัน  รูปคนที่นี่เขียนให้เห็นว่าคล้ายนุ่งผ้าหรืออาจนุ่งใบไม้และคล้ายกับผู้ชายพกที่เอวแบบรูปคนที่เขาปลาร้า  จังหวัดอุทัยธานี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จากลักษณะภาพเขียนสีทั้งหมดที่เขาจันทน์งาม แสดงให้เห็นถึงการตั้งถิ่นฐานของชุมชน และน่าจะเป็นการตั้งถิ่นฐานอยู่อย่างถาวร มีภาพที่แสดงถึงการประกอบพิธีกรรมร่วมกัน การดำรงชีพ ทั่ว ๆ ไป  สันนิษฐานว่าจะเป็นสังคมเกษตรกรรม  มีผลผลิตอาหารพอเลี้ยงตัวได้  แต่ไม่สามารถ กำหนดอายุได้แน่นอน  นอกจากจะได้ขุดค้นทางโบราณคดีเพื่อหาหลักฐานเพิ่มเติมในโอกาสต่อไป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บ้านปราสาท</w:t>
      </w:r>
      <w:r>
        <w:rPr>
          <w:rFonts w:ascii="Cordia New" w:hAnsi="Cordia New" w:cs="Cordia New"/>
          <w:sz w:val="28"/>
          <w:sz w:val="28"/>
        </w:rPr>
        <w:t xml:space="preserve">  เป็นแหล่งโบราณคดีสมัยก่อนประวัติศาสตร์ยุคโลหะ  สันนิษฐานว่ามีอายุราว ๓๐๐๐ ปี  ปัจจุบันกรมศิลปากรได้จัดทำพิพิธภัณฑ์กลางแจ้ง  </w:t>
      </w:r>
      <w:r>
        <w:rPr>
          <w:rFonts w:cs="Cordia New" w:ascii="Cordia New" w:hAnsi="Cordia New"/>
          <w:sz w:val="28"/>
        </w:rPr>
        <w:t>(Open - site Museum)</w:t>
      </w:r>
      <w:r>
        <w:rPr>
          <w:rFonts w:ascii="Cordia New" w:hAnsi="Cordia New" w:cs="Cordia New"/>
          <w:sz w:val="28"/>
          <w:sz w:val="28"/>
        </w:rPr>
        <w:t xml:space="preserve">โดยคงสภาพของหลุมขุดค้นและหลักฐานที่ขุดพบไว้ในสภาพที่เป็นจริงตามที่ขุดพบในครั้งแรก เพื่อให้ประชาชนทั่วไปสามารถเดินทางเข้าไปชมร่องรอยหลักฐานการอยู่อาศัยของคนโบราณสมัยก่อน ประวัติศาสตร์ได้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การค้นพบเรื่องราวของมนุษย์ก่อนประวัติศาสตร์ที่บ้านธารปราสาท    เริ่มขึ้นเมื่อปี พุทธศักราช  ๒๕๒๕  มีผู้นำโบราณวัตถุสมัยก่อนประวัติศาสตร์ไปจำหน่ายที่วัดมหาธาตุฯ กรุงเทพมหานคร  ต่อมาในเดือนมีนาคม  พุทธศักราช  ๒๕๒๖  หน่วยศิลปากรที่ ๖  ได้รับแจ้งจากอาจารย์โรงเรียนบ้านธารปราสาท ตำบลธารปราสาท อำเภอโนนสูง  จังหวัดนครราชสีมา  ว่ามีบุคคลมาทำการขุดค้นหาโบราณวัตถุที่บ้านธารปราสาทใต้   ภายหลังสืบทราบแน่ชัดว่ากลุ่มนักค้าโบราณวัตถุจากจังหวัด สุพรรณบุรี   จำนวน ๖ คน   พร้อมด้วยยานพาหนะรถปิกอัพ ๓ คัน  ได้มาตั้งแหล่งลักลอบขุดหา โบราณวัตถุที่หมู่บ้านนี้  ทางหน่วยศิลปากรที่ ๖  นำโดยหัวหน้าหน่วยได้เข้าพบนายอำเภอและแจ้งความที่สถานีตำรวจอำเภอโนนสูง  เพื่อเข้าจับกุมผู้ลักลอบขุด  สามารถจับกุมได้เพียง ๑ คนและยึดรถยนต์ได้ ๒ คัน  พบโบราณวัตถุอยู่ภายในรถ ได้แก่ ภาชนะดินเผาลายเขียนสีคล้ายบ้านเชียงภาชนะดินเผาไม่มีการเขียนสี  แจกันลายเขียนสีแดงและไม่มีการเขียนสี โอ่งดินเผาธรรมดาและที่มีการเขียนสี  จานดินเผา   พานดินเผา  ลูกปัดสีดำ  และสีต่าง ๆ จำนวนกว่า ๔๐๐๐ เม็ด  กำไลเปลือกหอย  กำไลหิน  กระสุนดินเผา  แวดินเผา กระพรวนสำริด ห่วงสำริด แหวนสำริด ขดเหมือนลวดสปริงและขวานหินขัด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จากนั้นจึงได้มีการขุดค้นเพื่อศึกษาข้อมูลทางด้านโบราณคดีมาเป็นลำดับ ตั้งแต่ พุทธศักราช  ๒๕๒๗  และเริ่มอีกครั้งหนึ่งในปีงบประมาณ  พุทธศักราช  ๒๕๓๔  โดยครั้งนี้มีจุดมุ่งหมายในการขุดค้นเพื่อศึกษาข้อมูลประกอบสำหรับจัดสร้างพิพิธภัณฑ์กลางแจ้ง    เริ่มดำเนินงานตั้งแต่เดือนธันวาคม พุทธศักราช  ๒๕๓๓  และสิ้นสุดลงในเดือนกันยายน พุทธศักราช  ๒๕๓๔  มีขั้นตอนการปฏิบัติงาน</w:t>
      </w:r>
      <w:r>
        <w:rPr>
          <w:rFonts w:ascii="Cordia New" w:hAnsi="Cordia New" w:cs="Cordia New"/>
          <w:position w:val="6"/>
          <w:sz w:val="28"/>
          <w:sz w:val="28"/>
        </w:rPr>
        <w:t>๖</w:t>
      </w:r>
      <w:r>
        <w:rPr>
          <w:rFonts w:ascii="Cordia New" w:hAnsi="Cordia New" w:cs="Cordia New"/>
          <w:sz w:val="28"/>
          <w:sz w:val="28"/>
        </w:rPr>
        <w:t xml:space="preserve">  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ุดค้นทางโบราณคดี  ขนาดหลุมกว้าง ๔ เมตร ยาว ๔ เมตร จำนวน ๓ หลุม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ขุดแต่งโบราณสถาน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ู่ธารปราสาท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จำนวน ๑ แห่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๓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คัดเลือกหลุมขุดค้นทางโบราณคดีในข้อ ๑ จำนวน ๑ หลุม  ขุดขยายความยาวหลุมออกไปอีก ๒ ด้าน เป็นรูปตัวแอลในภาษาอังกฤษ  ยาวด้านละ ๑๐ เมตร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๔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สงวนรักษาโบราณวัตถุและโครงกระดูกในหลุมขุดค้นด้วยวิธีทางวิทยาศาสตร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ก่อสร้างหลังคาและอาคารคลุมหลุมจัดแสดงทั้ง ๓ หลุม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๖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ก่อสร้างศูนย์บริการข้อมูลนักท่องเที่ยว  จำนวน ๑ หลั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๗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ก่อสร้างถนนราดยางจากถนนมิตรภาพเข้าสู่แหล่งโบราณคดี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</w:rPr>
        <w:t>ผลจากการศึกษาทางด้านโบราณคดีสรุปได้ว่า  ชุมชนโบราณบ้านธารปราสาทเริ่มขึ้นเมื่อประมาณ ๓๐๐๐ ปีมาแล้ว</w:t>
      </w:r>
      <w:r>
        <w:rPr>
          <w:rFonts w:ascii="Cordia New" w:hAnsi="Cordia New" w:cs="Cordia New"/>
          <w:position w:val="6"/>
          <w:sz w:val="28"/>
          <w:sz w:val="28"/>
        </w:rPr>
        <w:t>๗</w:t>
      </w:r>
      <w:r>
        <w:rPr>
          <w:rFonts w:ascii="Cordia New" w:hAnsi="Cordia New" w:cs="Cordia New"/>
          <w:sz w:val="28"/>
          <w:sz w:val="28"/>
        </w:rPr>
        <w:t xml:space="preserve">  คนที่อยู่อาศัยในสมัยนั้นมีความสามารถในการผลิตภาชนะดินเผาที่มีคุณภาพดี  รูปแบบสวยงามเป็นเอกลักษณ์เฉพาะตัวโดยเฉพาะแบบที่เรียกว่า  ทรงปากแตรหรือปากบาน  มีรูปร่างเหมือนคนโทคอแคบปากบานสูง  บางใบมีการตกแต่งผิวด้วยลายเชือกทาบหรือ ลายเขียนสีคล้ายแบบบ้านเชียง และนิยมทำภาชนะปั่นด้ายเพื่อนำไปทอเป็นผ้า รู้จักการทำเครื่องมือ เครื่องใช้  เครื่องประดับจากวัสดุธรรมชาติพวกหิน  เปลือกหอย กระดูกสัตว์ หลักฐานที่พบกำไล ทำจากเปลือกหอยทะเลขนาดต่าง ๆ  ทั้งเล็กและใหญ่  อีกทั้งได้พบแกนในของกำไลเปลือกหอย เป็นการยืนยันว่าคนก่อนประวัติศาสตร์ระยะแรกของบ้านปราสาทนี้มีการติดต่อสัมพันธ์ถ่ายทอดวิธีการทำ เครื่องมือเครื่องใช้บางอย่างรวมถึงการแลกเปลี่ยนสินค้า  หรือวัตถุดิบกับชุมชนโบราณในท้องถิ่นอื่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ในส่วนของการยังชีพพบว่ามีการเลี้ยงสัตว์จำพวกหมู  วัว  ควายเพื่อเป็นอาหารหรือใช้งานนอกจากนี้ยังมีการจับสัตว์น้ำ เช่น ปลา เต่า หรือล่าสัตว์บก เช่น ละอง ละมั่ง กวางเก้ง  เนื้อทรายมาเป็นอาหารด้วย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หลังจากนั้นประมาณ ๕๐๐ ปี  มีการพัฒนาที่อยู่อาศัยและการทำเครื่องมือเครื่องใช้ที่เปลี่ยนไป  เลิกทำคนโทคอแคบปากบานซึ่งพบว่านิยมมากในระยะแรกเหลือแต่เพียงภาชนะแบบมีสันและแบบทรงกลมธรรมดา  การเคลือบผิวด้วยน้ำดินสีแดงลดน้อยลงมากและหายไปในที่สุด  ส่วนการตกแต่งด้วยการเขียนสีนั้นหลังจากระยะแรกแล้วแทบจะไม่ปรากฎอีกเลย จากนั้นก็มีภาชนะ ดินเผาแบบที่เรียก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พิมายดำ</w:t>
      </w:r>
      <w:r>
        <w:rPr>
          <w:rFonts w:cs="Cordia New" w:ascii="Cordia New" w:hAnsi="Cordia New"/>
          <w:sz w:val="28"/>
        </w:rPr>
        <w:t xml:space="preserve">"  </w:t>
      </w:r>
      <w:r>
        <w:rPr>
          <w:rFonts w:ascii="Cordia New" w:hAnsi="Cordia New" w:cs="Cordia New"/>
          <w:sz w:val="28"/>
          <w:sz w:val="28"/>
        </w:rPr>
        <w:t xml:space="preserve">เข้ามาแทนที่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ำหนดอายุอยู่ในราว ๑๐๐๐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๒๕๐๐ ปีมาแล้ว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ลักษณะมีผิวสีดำขัดมัน  เนื้อหยาบบาง  มักจะตกแต่งผิวภายในและภายนอกด้วยลายเส้นขัดมันใส  เป็นเส้นขนาน  ลายวงกลมหรือลายก้นหอย  ภาชนะดินเผาแบบพิมายดำนี้พบในแหล่งโบราณคดีหลายแห่งที่อยู่ใกล้เคียงกันในอีสานตอนล่าง   ส่วนพัฒนาการด้านอื่นพบว่ารู้จักการนำโลหะสำริดมาทำเครื่องใช้และเครื่องประดับ  ต่อมารู้จักการทำเครื่องมือเหล็กและก้าวหน้าจนสามารถทำเครื่องใช้ที่ผสมกันระหว่างโลหะทั้งสองชนิด เช่น ห่วงสำริดหุ้มด้วยเหล็ก  ในการยังชีพพบว่ารู้จักเพาะปลูกข้าว  ซึ่งในกลุ่มชนรุ่นแรกไม่พบหลักฐานชัดเจนพอที่จะยืนยันได้ว่ามีการเพาะปลูกข้าวแล้วหรือยัง  หลักฐานที่บ่งว่ามีการเพาะปลูกข้าวแล้วก็คือ  พบแกลบข้าวในเศษภาชนะดินเผา  พบเมล็ดข้าวเปลือกโรยอยู่กับหลุมฝังศพ  พบเครื่องมือเหล็กลักษณะแบบเคียวเกี่ยวข้าวรวมทั้งร่องรอยในการขุดคูน้ำล้อมรอบที่อยู่อาศัย  เพื่อป้องกันน้ำท่วมรวมทั้งเป็นแหล่งน้ำในการอุปโภคบริโภคและการเพาะปลู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</w:rPr>
        <w:t xml:space="preserve">ต่อมาในราวพุทธศตวรรษที่ ๑๖  หรือประมาณ ๑๐๐๐ ปีมาแล้ว  ได้มีหลักฐานของศาสนสถานศิลปะทวารวดีแบบท้องถิ่นปรากฎขึ้นที่แหล่งโบราณคดีแห่งนี้ เรียกว่า 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ู่ธารปราสาท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โบราณวัตถุที่ปรากฏในศาสนสถานแห่งนี้   มีทั้งศิลปวัตถุแบบทวารวดีและแบบเขมรปะปนกัน  ส่วนตัวศาสนสถานนั้นถูกลักลอบขุดทำลายมาตั้งแต่อดีตสูญเสียสภาพไปหมดสิ้นทำให้ไม่สามาถศึกษารูปแบบ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 xml:space="preserve">สถาปัตยกรรมของโบราณสถานแห่งนี้ได้  แต่ก็สามารถกล่าวได้ว่าในราวพุทธศตวรรษที่ ๑๖ ได้มีอิทธิพลของศาสนาพุทธเข้ามาเกี่ยวข้องกับชุมชนโบราณในบ้านปราสาทในกลุ่มชนที่สืบต่อมาจากก่อนประวัติศาสตร์รวมทั้งรับอิทธิพลศิลปะเขมรเข้ามาจากบริเวณใกล้เคียง ก่อนที่หลักฐานการอยู่อาศัยจะขาดหายไป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แหล่งโบราณคดีจากการสำรวจของกรมศิลปากร</w:t>
      </w:r>
      <w:r>
        <w:rPr>
          <w:rFonts w:ascii="Cordia New" w:hAnsi="Cordia New" w:cs="Cordia New"/>
          <w:position w:val="6"/>
          <w:sz w:val="28"/>
          <w:sz w:val="28"/>
        </w:rPr>
        <w:t>๘</w:t>
      </w:r>
      <w:r>
        <w:rPr>
          <w:rFonts w:ascii="Cordia New" w:hAnsi="Cordia New" w:cs="Cordia New"/>
          <w:sz w:val="28"/>
          <w:sz w:val="28"/>
        </w:rPr>
        <w:t xml:space="preserve">  กรมศิลปากรได้ทำการสำรวจแหล่งโบราณคดีอื่น ๆ ในจังหวัดนครราชสีมา โดยศึกษาข้อมูลจากภาพถ่ายทางอากาศ แผนที่ทหารร่วมกับหลักฐานประเภทโบราณวัตถุที่ปรากฏบนผิวดิน พบว่ามีแหล่งชุมชนโบราณสมัยก่อนประวัติศาสตร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และชุมชนโบราณสมัยประวัติศาสตร์อีกหลายแห่ง  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ชุมชนโบราณสมัยก่อนประวัติศาสตร์ ลักษณะมักจะเป็นเนินดินมีรูปร่างกลมรูปร่างรีและบางแห่งรูปร่างไม่สม่ำเสมอ  ขนาดตั้งแต่ ๘๐ เมตรถึง ๔๕๐ เมตร  หลักฐานส่วนใหญ่นี้พบคล้ายคลึงกันคือ  พบเศษภาชนะดินเผาแบบเนื้อดินธรรมดา </w:t>
      </w:r>
      <w:r>
        <w:rPr>
          <w:rFonts w:cs="Cordia New" w:ascii="Cordia New" w:hAnsi="Cordia New"/>
          <w:sz w:val="28"/>
        </w:rPr>
        <w:t>(Earthenware)</w:t>
      </w:r>
      <w:r>
        <w:rPr>
          <w:rFonts w:ascii="Cordia New" w:hAnsi="Cordia New" w:cs="Cordia New"/>
          <w:sz w:val="28"/>
          <w:sz w:val="28"/>
        </w:rPr>
        <w:t>ชนิดผิวเรียบ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ลายเชือกทาบ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ขูดขีด</w:t>
      </w:r>
      <w:r>
        <w:rPr>
          <w:rFonts w:cs="Cordia New" w:ascii="Cordia New" w:hAnsi="Cordia New"/>
          <w:sz w:val="28"/>
        </w:rPr>
        <w:t xml:space="preserve">,  </w:t>
      </w:r>
      <w:r>
        <w:rPr>
          <w:rFonts w:ascii="Cordia New" w:hAnsi="Cordia New" w:cs="Cordia New"/>
          <w:sz w:val="28"/>
          <w:sz w:val="28"/>
        </w:rPr>
        <w:t xml:space="preserve">ลายกดประทับและชนิดเคลือบน้ำโคลนสีแดง  สีเหลือง  น้ำตาลแดง  และภาชนะดินเผาแบบพิมายดำ  บางแห่งพบเครื่องประดับพวกลูกปัดแก้ว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หิน ร่วมกับโครงกระดูก  พบเครื่องมือการทำภาชนะดินเผาพวกชิ้นส่วนหินดุ  โบราณวัตถุที่ทำจากเหล็ก  ตะกรันเหล็ก </w:t>
      </w:r>
      <w:r>
        <w:rPr>
          <w:rFonts w:cs="Cordia New" w:ascii="Cordia New" w:hAnsi="Cordia New"/>
          <w:sz w:val="28"/>
        </w:rPr>
        <w:t xml:space="preserve">(Slag) </w:t>
      </w:r>
      <w:r>
        <w:rPr>
          <w:rFonts w:ascii="Cordia New" w:hAnsi="Cordia New" w:cs="Cordia New"/>
          <w:sz w:val="28"/>
          <w:sz w:val="28"/>
        </w:rPr>
        <w:t xml:space="preserve">เป็นหลักฐานที่ยืนยันว่ามีการถลุงเหล็กขึ้นใช้ด้วย ชุมชนโบราณก่อนประวัติศาสตร์นี้พบ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โนนสลักได  บ้านพุทรา  ตำบลรังกาใหญ่  อำเภอพิมาย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หนองบัวตะเกียด  ตำบลหนองบัวตะเกียด  อำเภอด่านขุนทด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โนนบ้านกริน  ตำบลโนนสูง  อำเภอโนนสู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คอหงส์  อำเภอโนนสู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ไร่  ตำบลโนนทองหลาง  อำเภอบัวใหญ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หนองอ้ายแหนบ  ตำบลโพนทอง  อำเภอบัวใหญ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ดงพลวง  ตำบลหลุมข้าว  อำเภอโนนสู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หลุมข้าว  ตำบลหลุมข้าว  อำเภอโนนสู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สุกร  ตำบลหนองหลัก  อำเภอชุมพว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ชุมชนโบราณสมัยก่อนประวัติศาสตร์ที่มีการอยู่อาศัยต่อเนื่องจนถึงสมัยประวัติศาสตร์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>ลักษณะภูมิประเทศจะเป็นเนินดิน  บางแห่งจะปรากฎการขุดคูน้ำคันดินล้อมรอบเนิน</w:t>
      </w:r>
      <w:r>
        <w:rPr>
          <w:rFonts w:ascii="Cordia New" w:hAnsi="Cordia New" w:cs="Cordia New"/>
          <w:position w:val="6"/>
          <w:sz w:val="28"/>
          <w:sz w:val="28"/>
        </w:rPr>
        <w:t>๙</w:t>
      </w:r>
      <w:r>
        <w:rPr>
          <w:rFonts w:ascii="Cordia New" w:hAnsi="Cordia New" w:cs="Cordia New"/>
          <w:sz w:val="28"/>
          <w:sz w:val="28"/>
        </w:rPr>
        <w:t xml:space="preserve">  ส่วนหลักฐานประเภทโบราณวัตถุที่พบจะมีโบราณวัตถุสมัยก่อนประวัติศาสตร์เช่นเดียวกับที่พบทั่ว ๆ ไป ร่วมกับโบราณวัตถุในสมัยประวัติศาสตร์จากการสำรวจได้พบชุมชนโบราณที่ต่อเนื่องเช่นนี้หลายแห่งในจังหวัดนครราชสีมา  ได้แก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คู  ตำบลลำพะเนียด  อำเภอประทาย  เป็นเนินดินกลมขนาด  ๓๐๐ เมตร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มีคูน้ำคันดินล้อมรอบ ๓  ชั้น  คันดิน ๔ ชั้น  มีคูน้ำกว้างประมาณ ๔๐  เมตร  คันดิน ๑๘ เมตร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โบราณวัตถุที่พบเศษภาชนะดินเผาแบบก่อนประวัติศาสตร์  แบบพิมายดำ  แบบเตาเวียงจันทน์  กระปุกสมัยลพบุรี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ชีวาน  ตำบลชีวาน  อำเภอพิมาย เป็นดินรูปร่างไม่สม่ำเสมอขนาดประมาณ ๕๐๐ เมตร   มีคูน้ำคันดินล้อมรอบ ๓ ชั้น  แต่เหลือร่องรอยเฉพาะด้านทิศตะวันออกเฉียงเหนือโบราณวัตถุที่พบเศษภาชนะดินเผาแบบก่อนประวัติศาสตร์  แบบเคลือบสีน้ำตาลปนเทาเข้ม  พวยกาดินเผา  หูจับภาชนะและขาภาชนะ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ทองหลาง ตำบลพังเทียม อำเภอโนนไทย เป็นเนินดินรูปรี ขนาด ๖๐๐ เมตรมีคูน้ำล้อมรอบ  และมีแนวคันดินรูปสี่เหลี่ยมต่อกับคูน้ำทางด้านทิศเหนือ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ดูภาพประกอบ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 xml:space="preserve">โบราณวัตถุที่พบเศษภาชนะดินเผาตั้งแต่ก่อนประวัติศาตร์จนถึงสมัยประวัติศาสตร์   ลูกปัดแก้ว  ลูกหิน  เครื่องมือเครื่องใช้สำริด โครงกระดูกมนุษย์ฝังรวมกับโบราณวัตถุ และพบเสมาหิน  ชุมชนโบราณที่บ้านทองหลางนี้สันนิษฐานว่ามีมาตั้งแต่สมัยก่อนประวัติศาสตร์  ทวารวดี  ลพบุรีจนถึงของในสมัย อยุธยาและรัตนโกสินทร์ตอนต้น  สรุปได้ว่ามีการอยู่อาศัยเป็นเวลายาวนานต่อเนื่องโดยตลอด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โนนตะโกแล้ง  ตำบลคูขาด  อำเภอคง เป็นเนินดินรูปรีขนาดกว้าง ๑๐๐ เมตรยาว ๓๐๐ เมตร  ห่างออกไปทางทิศตะวันออกเฉียงเหนือประมาณ ๘๐๐ เมตร  มีบารายที่มีแนวคันดินขนาดประมาณ ๑๐ เมตร  ล้อมรอบทุกด้าน  โบราณวัตถุ เคยพบโครงกระดูกร่วมกับภาชนะดินเผาสีดำและเครื่องประดับสำริด การสำรวจพบเศษภาชนะแบบก่อนประวัติศาสตร์ ภาชนะดินเผา เนื้อแกร่ง </w:t>
      </w:r>
      <w:r>
        <w:rPr>
          <w:rFonts w:cs="Cordia New" w:ascii="Cordia New" w:hAnsi="Cordia New"/>
          <w:sz w:val="28"/>
        </w:rPr>
        <w:t xml:space="preserve">(Stoneware) </w:t>
      </w:r>
      <w:r>
        <w:rPr>
          <w:rFonts w:ascii="Cordia New" w:hAnsi="Cordia New" w:cs="Cordia New"/>
          <w:sz w:val="28"/>
          <w:sz w:val="28"/>
        </w:rPr>
        <w:t xml:space="preserve">เคลือบสีเทาปนสีชมพูเป็นแบบกุเลนในศิลปะเขมร อายุราวพุทธศตวรรษ ที่ ๑๕ ลงมา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เมืองไผ่  ตำบลหนองหลัก  อำเภอชุมพวง  เป็นเนินดินรูปร่างไม่สม่ำเสมอขนาดประมาณ ๒๐๐ เมตร  มีคูน้ำ ๑ ชั้น  คันดิน ๒ ชั้น ล้อมรอบ  แต่สภาพตื้นเขินและลบเลือนไปมาก พบเศษภาชนะแบบที่พบทั่ว ๆ ไปในสมัยก่อนประวัติศาสตร์และได้พบภาชนะแบบพิมายดำด้วยนอกจากนี้ได้พบภาชนะดินเผาบรรจุกระดูก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บ้านกระเบื้องนอก  ตำบลกระเบื้องนอก  อำเภอชุมพวง  ได้รับการสำรวจและขุดค้นโดย 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ผาสุข อินทราวุธ  และคณะ</w:t>
      </w:r>
      <w:r>
        <w:rPr>
          <w:rFonts w:ascii="Cordia New" w:hAnsi="Cordia New" w:cs="Cordia New"/>
          <w:position w:val="6"/>
          <w:sz w:val="28"/>
          <w:sz w:val="28"/>
        </w:rPr>
        <w:t>๑๐</w:t>
      </w:r>
      <w:r>
        <w:rPr>
          <w:rFonts w:ascii="Cordia New" w:hAnsi="Cordia New" w:cs="Cordia New"/>
          <w:sz w:val="28"/>
          <w:sz w:val="28"/>
        </w:rPr>
        <w:t xml:space="preserve">  ลักษณะเป็นเนินดินมีรูปคล้ายสี่เหลี่ยมคางหมู  ขนาดกว้าง ๔๕๐ เมต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นวเหนือ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ใต้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 xml:space="preserve">ยาว ๕๕๐ เมตร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แนวตะวันออกชาวตะวันตก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>รวมพื้นที่ทั้งหมดราว ๗๖๐ ไร่  บริเวณใกล้เคียงมีแหล่งน้ำค่อนข้างสมบูรณ์  ปัจจุบันพื้นที่ราบลุ่มบริเวณนี้เป็นแหล่งปลูกข้าวที่สำคัญของอำเภอชุมพวง  ผลการขุดค้นสรุปว่า  ชุมชนที่เข้ามาอาศัยอยู่ในแหล่งโบราณคดีแห่งนี้เริ่มเข้ามาตั้งแต่ยุคโลหะตอนปลายร่วมสมัยกับแหล่งโบราณคดีบ้านเชียงยุคปลาย ประมาณพุทธศตวรรษที่ ๓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 xml:space="preserve">๘  และมีร่องรอยการอยู่อาศัยติดต่อกันเป็นระยะๆ จนถึงพุทธศตวรรษที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๑๘  เป็นชุมชนที่รู้จักการถลุงเหล็กเพื่อผลิตเครื่องมือเครื่องใช้และรู้จักผลิตเครื่องประดับสำริด  รวมทั้งสามารถผลิตภาชนะดินเผาต่าง ๆ ลักษณะของโบราณวัตถุที่พบในแต่ละยุคมีรายละเอียดดัง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ระยะที่ ๑</w:t>
      </w:r>
      <w:r>
        <w:rPr>
          <w:rFonts w:ascii="Cordia New" w:hAnsi="Cordia New" w:cs="Cordia New"/>
          <w:sz w:val="28"/>
          <w:sz w:val="28"/>
        </w:rPr>
        <w:t xml:space="preserve">  สมัยก่อนประวัติศาสตร์ตอนปลาย คือยุคโลหะตอนปลาย ช่วงต้นพุทธศักราช ถึงพุทธศตวรรษที่ ๘  โบราณวัตถุที่สำคัญคือเครื่องใช้เหล็กและเครื่องประดับสำริดประเภทแหวน  กำไล และลูกกระพรวน  ซึ่งสืบต่อรูปแบบมาตั้งแต่ยุคโลหะตอนต้น  ในยุคนี้จะไม่พบเครื่องประดับ ที่ทำด้วยเหล็ก  มีแต่เครื่องมือเครื่องใช้เหล็กเท่านั้น ภาชนะดินเผาที่เป็นลักษณะเฉพาะของยุคนี้ ตกแต่งด้วยน้ำโคลนสีแดง </w:t>
      </w:r>
      <w:r>
        <w:rPr>
          <w:rFonts w:cs="Cordia New" w:ascii="Cordia New" w:hAnsi="Cordia New"/>
          <w:sz w:val="28"/>
        </w:rPr>
        <w:t xml:space="preserve">(Red slip) </w:t>
      </w:r>
      <w:r>
        <w:rPr>
          <w:rFonts w:ascii="Cordia New" w:hAnsi="Cordia New" w:cs="Cordia New"/>
          <w:sz w:val="28"/>
          <w:sz w:val="28"/>
        </w:rPr>
        <w:t xml:space="preserve">แล้วขัดมันและภาชนะเวียนสีแดงบนพื้นสีครีม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  <w:u w:val="single"/>
        </w:rPr>
        <w:t>ระยะที่ ๒</w:t>
      </w:r>
      <w:r>
        <w:rPr>
          <w:rFonts w:ascii="Cordia New" w:hAnsi="Cordia New" w:cs="Cordia New"/>
          <w:sz w:val="28"/>
          <w:sz w:val="28"/>
        </w:rPr>
        <w:t xml:space="preserve">  สมัยกึ่งก่อนประวัติศาสตร์  ปลายพุทธศตวรรษที่ ๘ ถึงต้นพุทธศตวรรษที่ ๑๕  ระยะนี้มีเครื่องใช้เหล็กและเครื่องประดับสำริดประเภทกำไล  แหวน  ลูกกระพรวน  ที่สืบต่อรูปแบบจากระยะที่ ๑ แต่มีเครื่องประดับสำริดที่มีรูปแบบงดงามเพิ่มขึ้นหลายประเภทเช่น ต่างหู จี้และปิ่นปักผม  ภาชนะดินเผาที่เป็นลักษณะเฉพาะของยุคนี้ คือ ภาชนะที่ตกแต่งบริเวณคอภาชนะด้วยเทคนิคการปะติดเป็นลายเชือกและลายนิ้ว  ภาชนะทาน้ำโคลนชนิดหนาแล้วแต่งด้วยลายเชือกทาบ  และภาชนะที่ตกแต่งด้วยการทาน้ำโคลน  ลักษณะพิเศษที่พบอีกอย่างคือมักมีปุ่มที่ขาภาชนะข้างละ ๑  ถึง ๒ ปุ่ม  นอกจากนี้ได้พบว่ามีประเพณีการปลงศพโดยบรรจุลงไหทั้งโครงหรือบรรจุเพียงบางส่วน  และมีการผลิตภาชนะดินเผาโดยใช้เตาเผาที่ควบคุมอุณหภูมิ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  <w:u w:val="single"/>
        </w:rPr>
        <w:t>ระยะที่ ๓</w:t>
      </w:r>
      <w:r>
        <w:rPr>
          <w:rFonts w:ascii="Cordia New" w:hAnsi="Cordia New" w:cs="Cordia New"/>
          <w:sz w:val="28"/>
          <w:sz w:val="28"/>
        </w:rPr>
        <w:t xml:space="preserve">  สมัยประวัติศาสตร์ตอนต้น  ประมาณพุทธศตวรรษที่ ๑๕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๑๘ เป็นช่วงที่ไม่ปรากฎเครื่องใช้เหล็กและเครื่องประดับสำริด  แต่ยังมีร่องรอยตะกรันเหล็กอยู่ภาชนะดินเผามีหลายแบบแต่ส่วนใหญ่มาจากที่อื่น  เป็นภาชนะดินเผาสีขาวนวล  ภาชนะดินเผาเคลือบสีน้ำตาลกลุ่มเตาเผาที่ผลิตจากเตาพื้นเมืองในเขตบุรีรัมย์  และในช่วงนี้พิธีการปลงศพของชุมชนเป็นแบบประเพณีนิยมของพุทธศาสนานิกายเถรวาท คือ เผาศพแล้วเก็บอัฐิ  โดยนำอัฐิบรรจุลงในภาชนะดินเผาขนาดเล็กแล้วฝังดิ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โนนอุดม   ตำบลโนนอุดม  อำเภอชุมพวง  เป็นเนินดินรูปร่างไม่สม่ำเสมอ  กว้าง ๕๐๐ เมตร  ยาว ๗๐๐ เมตร  โบราณวัตถุที่พบภาชนะดินเผาประเภทหม้อก้นกลม  หม้อก้นแบน  ถ้วยชาม  ชามมีเชิง  ฝาภาชนะเคลือบสีเขียวอ่อนเขียนลายใต้น้ำเคลือบ  แม่พิมพ์ดินเผาสำหรับหล่อโลหะรูปห่วงหรือแหวน  ท่อสูบลมซึ่งเป็นชิ้นส่วนของเตาถลุงโลหะส่วนปลายท่อมีตะกรันติดอยู่  และพบตะกรัน </w:t>
      </w:r>
      <w:r>
        <w:rPr>
          <w:rFonts w:cs="Cordia New" w:ascii="Cordia New" w:hAnsi="Cordia New"/>
          <w:sz w:val="28"/>
        </w:rPr>
        <w:t xml:space="preserve">(Slag)  </w:t>
      </w:r>
      <w:r>
        <w:rPr>
          <w:rFonts w:ascii="Cordia New" w:hAnsi="Cordia New" w:cs="Cordia New"/>
          <w:sz w:val="28"/>
          <w:sz w:val="28"/>
        </w:rPr>
        <w:t xml:space="preserve">เป็นจำนวนมาก  เป็นตะกรันของเหล็กมีรูพรุน พบเศียรพระอิศวรทำด้วยหินทรายสีเทา  โบราณสถานเหลือเพียงส่วนฐานเป็นอาคารรูปสี่เหลี่ยมผืนผ้าก่อด้วยศิลาแล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เสมาใหญ่  ตำบลเสมาใหญ่  อำเภอบัวใหญ่  เนินดินรูปร่างไม่สม่ำเสมอขนาดประมาณ ๗๐๐ เมตร  พบเศษภาชนะดินเผาบรรจุกระดูกและเครื่องประดับสำริดและเสมาหินทรายสีเทา ๓ แผ่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โคกหนองม่วง  บ้านดอนหัน  ตำบลกุดจอก อำเภอบัวใหญ่ เป็นเนินดินขนาดเล็ก รูปร่างค่อนข้างรี  กว้าง ๕๐ เมตร  ยาว ๑๐๐ เมตร  พบเศษภาชนะดินเผาเนื้อหยาบ  เผาด้วยอุณหภูมิต่ำแบบผิวเรียบและเชือกทาบ  นอกจากนี้ยังพบภาชนะดินเผาบรรจุกระดูกและภาชนะสำริดด้วย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ทองหลางน้อย ตำบลดอนตาหนิน  อำเภอบัวใหญ่  ลักษณะเป็นเนินดินรูปร่าง ค่อนข้างรี กว้าง ๑๐๐ เมตร ยาว ๑๕๐ เมตร โบราณวัตถุที่พบเศษภาชนะแบบก่อนประวัติศาสตร์ ภาชนะดินเผาเนื้อแกร่งเคลือบสีเขียวและสีขาวด้านนอก  ด้านในเคลือบสีน้ำตาลเหลือง  พบฐานประติมากรรมและชิ้นส่วนทับหลังทำด้วยหินทรายสีเทา ที่โบสถ์บ้านทองหลางน้อยมีจิตรกรรมฝาผนังด้านตะวันออกเป็นภาพช้าง ๒ เชือกชูดอกบัวหันเข้าหากัน  ด้านตะวันตกเล่าเรื่องนรกภูมิ  ด้านเหนือเป็นภาพนรกภูมิและเกิด  แก่  เจ็บ  ตาย  ด้านใต้เป็นภาพนรกภูมิและการโปรดสัตว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โนนตะคร้อ  บ้านงิ้วใหม่  ตำบลกุดจอก  อำเภอบัวใหญ่  เนินดินค่อนข้างกลมมีคูน้ำล้อมรอบอยู่ ๑ ชั้น  กระสำรวจพบเศษภาชนะดินเผาเนื้อหยาบเผาด้วยอุณหภูมิต่ำมีส่วนผสมของทราย  แกลบ  ข้าว และเส้นใย แบบผิวเรียบและเชือกทาบ และพบเศษภาชนะแบบพิมายดำส่วนภาชนะเนื้อแกร่งเป็นพวกเครื่องถ้วยเขมรลักษณะคล้ายโถ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บ้านเมืองสูง  ตำบลหนองตาดใหญ่  อำเภอบัวใหญ่  ลักษณะเป็นเนินดินค่อนข้างกลม ขนาด ๓๐๐ เมตร พบเศษภาชนะดินเผาแบบก่อนประวัติศาสตร์ทั่วไป  แม่พิมพ์ดินเผาสำหรับใช้หล่อโลหะเป็นรูปสี่เหลี่ยมลูกบาศก์  มีแบบพิมพ์ ๔ ด้าน  ขี้แร่เหล็ก  เคยมีผู้ขุดพบภาชนะบรรจุ กระดูก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๓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ชุมชนโบราณสมัยประวัติศาสตร์ หมายถึง แหล่งโบราณคดีที่ไม่พบหลักฐานร่องรอย ของชุมชนก่อนประวัติศาสตร์อย่างชัดเจน  แต่ได้ปรากฎหลักฐานในระยะแรกเป็นกลุ่มหลักฐานของชุมชนสมัยประวัติศาสตร์ เช่น มีการขุดคูน้ำคันดิน หรือพบโบราณวัตถุในสมัยประวัติศาสตร์ เป็นต้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เมืองโบราณบ้านเมืองบัว  อำเภอชุมพวง  เป็นเนินดินรูปร่างกลมค่อนไปทางรี  กว้าง ๓๐๐ เมตร  ยาว ๔๐๐ เมตร  เป็นเมืองที่มีคูน้ำคันดินล้อมรอบ  แต่คูน้ำตื้นเขินคันดินหมดสภาพเพราะถูกบุกรุกทำลายกลายเป็นนาข้าว  โบราณวัตถุที่พบมีเศษภาชนะดินเผาชนิดเนื้อแกร่งเคลือบสีน้ำตาลประเภทไหขอม พระพุทธรูปสลักจากหินทราย  เศษตะกรัน </w:t>
      </w:r>
      <w:r>
        <w:rPr>
          <w:rFonts w:cs="Cordia New" w:ascii="Cordia New" w:hAnsi="Cordia New"/>
          <w:sz w:val="28"/>
        </w:rPr>
        <w:t xml:space="preserve">(Slag) </w:t>
      </w:r>
      <w:r>
        <w:rPr>
          <w:rFonts w:ascii="Cordia New" w:hAnsi="Cordia New" w:cs="Cordia New"/>
          <w:sz w:val="28"/>
          <w:sz w:val="28"/>
        </w:rPr>
        <w:t xml:space="preserve">สันนิษฐานว่าอายุราวพุทธศตวรรษที่ ๑๓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๑๖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 xml:space="preserve">เมืองโบราณบ้านตะคุ  ตำบลตะคุ  อำเภอปักธงชัย ลักษณะเป็นเมืองรูปสี่เหลี่ยมผืนผ้าขนาดประมาณ ๔๐๐ </w:t>
      </w:r>
      <w:r>
        <w:rPr>
          <w:rFonts w:cs="Cordia New" w:ascii="Cordia New" w:hAnsi="Cordia New"/>
          <w:sz w:val="28"/>
        </w:rPr>
        <w:t xml:space="preserve">X </w:t>
      </w:r>
      <w:r>
        <w:rPr>
          <w:rFonts w:ascii="Cordia New" w:hAnsi="Cordia New" w:cs="Cordia New"/>
          <w:sz w:val="28"/>
          <w:sz w:val="28"/>
        </w:rPr>
        <w:t xml:space="preserve">๗๐๐ เมตร  มีคันดินชั้นเดียว  มีหลักฐานที่สำคัญคือ ปราสาทสระหิน  เสากรอบประตู  และทับหลัง  เจดีย์ลักษณะคล้ายพระธาตุพนม  ซึ่งอยู่ห่างจากตัวเมืองโบราณมาทางใต้ประมาณ ๓๕๐ เมตร  ส่วนโบราณวัตถุที่พบมีเศษภาชนะดินเผา  เครื่องมือเครื่องใช้สำริด  พระพุทธรูปยืน  และแท่งหินทรายคล้ายศิวลึงค์  สภาพของแหล่งต่ำกว่าพื้นดินทั่วไปและมีขนาดเล็กสันนิษฐานว่าอาจเป็นสถานที่ที่สร้างขึ้นโดยมีวัตถุประสงค์พิเศษอื่น ๆ และคงมีการใช้ประโยชน์จากพื้นที่ติดต่อกันมาหลายยุคหลายสมัย  จนถึงสมัยอยุธยาตอนปลายและรัตนโกสินทร์ตอนต้นสืบเนื่องมา จนถึงปัจจุบั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cs="Cordia New" w:ascii="Cordia New" w:hAnsi="Cordia New"/>
          <w:sz w:val="28"/>
        </w:rPr>
        <w:t xml:space="preserve">-  </w:t>
      </w:r>
      <w:r>
        <w:rPr>
          <w:rFonts w:ascii="Cordia New" w:hAnsi="Cordia New" w:cs="Cordia New"/>
          <w:sz w:val="28"/>
          <w:sz w:val="28"/>
        </w:rPr>
        <w:t xml:space="preserve">เมืองโบราณโนนเมืองเก่าหนองละอาง  บ้านติ้ว   บ้านหนองแจงน้อย  ตำบลเสมาใหญ่  อำเภอบัวใหญ่  เป็นเนินดินรูปกลม  ขนาดประมาณ ๔๕๐ เมตร มีคูน้ำคันดินล้อมรอบ๒ ชั้น  หลักฐานประเภทโบราณวัตถุพบน้อยมีเศษภาชนะดินเผา  หินบดยา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นอกเหนือจากแหล่งโบราณคดีที่กล่าวมากนี้ ยังมีแหล่งโบราณคดีอื่น ๆ อีกจำนวนมาก ซึ่งปัจจุบันได้รับการปรับปรุงสภาพจนกลายเป็นแหล่งท่องเที่ยวที่สำคัญของจังหวัดนครราชสีมา 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อุทยานประวัติศาสตร์ปราสาทหินพิมาย  อำเภอพิมาย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ประสาทหินพนมวัน  วัดพนมวัน  บ้านมะค่า  ตำบลบ้านโพธิ์  อำเภอเมือ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๓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โบราณสถานกลุ่มอำเภอสูงเนิน ได้แก่ วัดธรรมจักรเสมาราม  ปราสาทหินเมืองแขก  ปราสาทโนนกู่  ปราสาทหินเมืองเก่า  เมืองเสมา  เป็นต้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๔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แหล่งตัดหินสีคิ้ว  อำเภอสีคิ้ว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๕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ปรางค์บ้านปะโคหรือบ้านพะโค  ตำบลกระโทก  อำเภอโชคชัย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๖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ปรางค์ครบุรี  อำเภอครบุรี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๗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ถ้ำวัวแดง  บ้านเฉลียงโคก  ตำบลเฉลียง  อำเภอครบุรี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๘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อนุสาวรีย์ท้าวสุรนารีและเมืองนครราชสีมา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๙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วัดปรางค์  บ้านพุดซา  ตำบลพุดซา  อำเภอเมือ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๐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ปราสาทนางรำ  บ้านนางรำ  หมู่ ๑  ตำบลนางรำ  อำเภอประทาย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  <w:r>
        <w:rPr>
          <w:rFonts w:ascii="Cordia New" w:hAnsi="Cordia New" w:cs="Cordia New"/>
          <w:sz w:val="28"/>
          <w:sz w:val="28"/>
        </w:rPr>
        <w:t xml:space="preserve">เครื่องมือหินกระเทาะยุคหินเก่าทำจากไม้กลายเป็นหินที่พบนำมาขายที่วัดมหาธาตุ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</w:t>
      </w:r>
      <w:r>
        <w:rPr>
          <w:rFonts w:ascii="Cordia New" w:hAnsi="Cordia New" w:cs="Cordia New"/>
          <w:sz w:val="28"/>
          <w:sz w:val="28"/>
        </w:rPr>
        <w:t xml:space="preserve">เปรียบเทียบเครืองมือหินเก่าจากสูงเนิ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กับเครื่องมือหินจากไม้กลายเป็นหิน  พบที่พม่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และเครื่องมือหินกระเทาะจากไทรโยค  กาญจนบุรี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๓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</w:t>
      </w:r>
      <w:r>
        <w:rPr>
          <w:rFonts w:ascii="Cordia New" w:hAnsi="Cordia New" w:cs="Cordia New"/>
          <w:sz w:val="28"/>
          <w:sz w:val="28"/>
        </w:rPr>
        <w:t>สภาพปัจจุบันของบริเวณที่เคยจัดแสดงเครื่องมือหินเก่า  ภายในศูนย์ฝึกอบรม  และวิจัยอนามัยชนบทของคณะสาธารณสุขศาสตร์ ม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มหิดล  อำเภอสูงเนิน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</w:t>
      </w:r>
      <w:r>
        <w:rPr>
          <w:rFonts w:ascii="Cordia New" w:hAnsi="Cordia New" w:cs="Cordia New"/>
          <w:sz w:val="28"/>
          <w:sz w:val="28"/>
        </w:rPr>
        <w:t xml:space="preserve">หินตั้งที่บ้านหินตั้ง  ตำบลโคราช  อำเภอสูงเนิน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เมืองโคราชรูปสี่เหลี่ยมผืนผ้า  ที่บ้านตะคุ  อำเภอปักธงชัย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</w:t>
      </w:r>
      <w:r>
        <w:rPr>
          <w:rFonts w:ascii="Cordia New" w:hAnsi="Cordia New" w:cs="Cordia New"/>
          <w:sz w:val="28"/>
          <w:sz w:val="28"/>
        </w:rPr>
        <w:t xml:space="preserve">เมืองโบราณรูปรีที่บ้านทองหลาง  อำเภอโนนไทย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</w:t>
      </w:r>
      <w:r>
        <w:rPr>
          <w:rFonts w:ascii="Cordia New" w:hAnsi="Cordia New" w:cs="Cordia New"/>
          <w:sz w:val="28"/>
          <w:sz w:val="28"/>
        </w:rPr>
        <w:t xml:space="preserve">เมืองโบราณรูปร่างกลม  ที่โนนเมืองเก่าหนองละอาง  บ้านติ้ว  บ้านแจ้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</w:t>
      </w:r>
      <w:r>
        <w:rPr>
          <w:rFonts w:ascii="Cordia New" w:hAnsi="Cordia New" w:cs="Cordia New"/>
          <w:sz w:val="28"/>
          <w:sz w:val="28"/>
        </w:rPr>
        <w:t xml:space="preserve">ตำบลเสมาใหญ่  อำเภอบัวใหญ่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                     </w:t>
      </w:r>
      <w:r>
        <w:rPr>
          <w:rFonts w:ascii="Cordia New" w:hAnsi="Cordia New" w:cs="Cordia New"/>
          <w:b/>
          <w:b/>
          <w:sz w:val="28"/>
          <w:sz w:val="28"/>
        </w:rPr>
        <w:t>เชิงอรรถ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๑</w:t>
      </w:r>
      <w:r>
        <w:rPr>
          <w:rFonts w:ascii="Cordia New" w:hAnsi="Cordia New" w:cs="Cordia New"/>
          <w:sz w:val="28"/>
          <w:sz w:val="28"/>
        </w:rPr>
        <w:t xml:space="preserve">  ศาสตราจารย์  นายแพทย์สุด  แสงวิเชียร</w:t>
      </w:r>
      <w:r>
        <w:rPr>
          <w:rFonts w:cs="Cordia New" w:ascii="Cordia New" w:hAnsi="Cordia New"/>
          <w:sz w:val="28"/>
        </w:rPr>
        <w:t>, "</w:t>
      </w:r>
      <w:r>
        <w:rPr>
          <w:rFonts w:ascii="Cordia New" w:hAnsi="Cordia New" w:cs="Cordia New"/>
          <w:sz w:val="28"/>
          <w:sz w:val="28"/>
        </w:rPr>
        <w:t>เรื่องก่อนประวัติศาสตร์บางเรื่อง ในภาคตะวันออกเฉียงเหนือ</w:t>
      </w:r>
      <w:r>
        <w:rPr>
          <w:rFonts w:cs="Cordia New" w:ascii="Cordia New" w:hAnsi="Cordia New"/>
          <w:sz w:val="28"/>
        </w:rPr>
        <w:t>"  (</w:t>
      </w:r>
      <w:r>
        <w:rPr>
          <w:rFonts w:ascii="Cordia New" w:hAnsi="Cordia New" w:cs="Cordia New"/>
          <w:sz w:val="28"/>
          <w:sz w:val="28"/>
        </w:rPr>
        <w:t>เอกสารประกอบการสัมมนา  ยุคก่อนประวัติศาสตร์และโบราณคดี อีสาน  ณ วิทยาลัยครูอุดรธานี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๑๘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๒๑ สิงหาคม  ๒๕๓๐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>หน้า ๓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๕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๒</w:t>
      </w:r>
      <w:r>
        <w:rPr>
          <w:rFonts w:ascii="Cordia New" w:hAnsi="Cordia New" w:cs="Cordia New"/>
          <w:sz w:val="28"/>
          <w:sz w:val="28"/>
        </w:rPr>
        <w:t xml:space="preserve">  ศาสตราจารย์ชิน  อยู่ดี</w:t>
      </w:r>
      <w:r>
        <w:rPr>
          <w:rFonts w:cs="Cordia New" w:ascii="Cordia New" w:hAnsi="Cordia New"/>
          <w:sz w:val="28"/>
        </w:rPr>
        <w:t xml:space="preserve">,  </w:t>
      </w:r>
      <w:r>
        <w:rPr>
          <w:rFonts w:ascii="Cordia New" w:hAnsi="Cordia New" w:cs="Cordia New"/>
          <w:sz w:val="28"/>
          <w:sz w:val="28"/>
          <w:u w:val="single"/>
        </w:rPr>
        <w:t>สมัยก่อนประวัติศาสตร์ในประเทศไทย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 xml:space="preserve">รุ่งศิลป์การพิมพ์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๑๙๗๗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>๒๕๒๙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 xml:space="preserve">หน้า ๑๐๗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๓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  <w:u w:val="single"/>
        </w:rPr>
        <w:t>เรื่องเดียวกัน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หน้า ๑๑๑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๑๑๒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๔</w:t>
      </w:r>
      <w:r>
        <w:rPr>
          <w:rFonts w:ascii="Cordia New" w:hAnsi="Cordia New" w:cs="Cordia New"/>
          <w:sz w:val="28"/>
          <w:sz w:val="28"/>
        </w:rPr>
        <w:t xml:space="preserve">  ฟอร์เมชันภูกระดึงหรือฟอร์เมชันโคราชตอนล่าง  เป็นหินที่จัดอยู่ในยุคไตรแอสสิก ตอนบนถึงยุคครีเตเชียส  เป็นกลุ่มหินโคราชที่เก่ากว่าเพื่อนวางตัวแบบไม่ต่อเนื่องทางธรณีอยู่บน หินปูนเพอเมียน  ประกอบไปด้วยหินกรวดกลมที่มีตะกอนของหินปูนไรโอไลท์และเชิร์ทเป็นชั้นด้าน ล่าง  และมีหินดินดานปนทรายสีเทาเข้ม  หินทรายด่าง  หินทรายที่มีหินดินดานปนทรายถึงซิลท์   หินกรวดวางตัวเป็นชั้นอยู่ด้านบน  พลซากพืชยุคไตรแอสสิกตอนบนในหินทรายด่างและหินซิลท์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๕</w:t>
      </w:r>
      <w:r>
        <w:rPr>
          <w:rFonts w:ascii="Cordia New" w:hAnsi="Cordia New" w:cs="Cordia New"/>
          <w:sz w:val="28"/>
          <w:sz w:val="28"/>
        </w:rPr>
        <w:t xml:space="preserve"> กรมศิลปากร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  <w:u w:val="single"/>
        </w:rPr>
        <w:t>ภาพเขียนสีสมัยก่อนประวัติศาสตร์ในประเทศไทย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 xml:space="preserve">:  </w:t>
      </w:r>
      <w:r>
        <w:rPr>
          <w:rFonts w:ascii="Cordia New" w:hAnsi="Cordia New" w:cs="Cordia New"/>
          <w:sz w:val="28"/>
          <w:sz w:val="28"/>
        </w:rPr>
        <w:t>โรงพิมพ์การศาสนา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๒๒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>หน้า ๑๐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๖</w:t>
      </w:r>
      <w:r>
        <w:rPr>
          <w:rFonts w:ascii="Cordia New" w:hAnsi="Cordia New" w:cs="Cordia New"/>
          <w:sz w:val="28"/>
          <w:sz w:val="28"/>
        </w:rPr>
        <w:t xml:space="preserve"> กรมศิลปากร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  <w:u w:val="single"/>
        </w:rPr>
        <w:t>บ้านปราสาทแหล่งโบราณคดีอีสานล่าง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กรุงเทพฯ 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สำนักพิมพ์ สมาพันธ์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๔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>หน้า ๑๐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๗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  <w:u w:val="single"/>
        </w:rPr>
        <w:t>เรื่องเดียวกัน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หน้า ๗๒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๗๕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๘</w:t>
      </w:r>
      <w:r>
        <w:rPr>
          <w:rFonts w:ascii="Cordia New" w:hAnsi="Cordia New" w:cs="Cordia New"/>
          <w:sz w:val="28"/>
          <w:sz w:val="28"/>
        </w:rPr>
        <w:t xml:space="preserve"> กองโบราณคดี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กรมศิลปากร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  <w:u w:val="single"/>
        </w:rPr>
        <w:t>แหล่งโบราณคดีประเทศไทย เล่ม ๔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 xml:space="preserve">: </w:t>
      </w:r>
      <w:r>
        <w:rPr>
          <w:rFonts w:ascii="Cordia New" w:hAnsi="Cordia New" w:cs="Cordia New"/>
          <w:sz w:val="28"/>
          <w:sz w:val="28"/>
        </w:rPr>
        <w:t>โรงพิมพ์ชุมนุมสหกรณ์การเกษตรแห่งประเทศไทย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๓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>หน้า ๔๐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๑๐๑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๙</w:t>
      </w:r>
      <w:r>
        <w:rPr>
          <w:rFonts w:ascii="Cordia New" w:hAnsi="Cordia New" w:cs="Cordia New"/>
          <w:sz w:val="28"/>
          <w:sz w:val="28"/>
        </w:rPr>
        <w:t xml:space="preserve"> การขุดคูน้ำคันดินล้อมรอบเนินหรือพื้นที่ของชุมชนโบราณเริ่มพบครั้งแรกในประเทศไทย ในชุมชนสมัยประวัติศาสตร์ยุคทวารวดีเป็นต้นมา  จึงยึดถือกันว่าถ้าแหล่งโบราณคดีใดมีการขุดคูน้ำคันดิน ล้อมรอบแสดงว่าแหล่งโบราณคดีแห่งนั้นเป็นแหล่งสมัยประวัติศาสตร์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position w:val="6"/>
          <w:sz w:val="28"/>
          <w:sz w:val="28"/>
        </w:rPr>
        <w:t>๑๐</w:t>
      </w:r>
      <w:r>
        <w:rPr>
          <w:rFonts w:ascii="Cordia New" w:hAnsi="Cordia New" w:cs="Cordia New"/>
          <w:sz w:val="28"/>
          <w:sz w:val="28"/>
        </w:rPr>
        <w:t xml:space="preserve"> ผาสุข  อินทราวุธ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สินชัย กระบวนแสงและพเยาว์  นาคเวก</w:t>
      </w:r>
      <w:r>
        <w:rPr>
          <w:rFonts w:cs="Cordia New" w:ascii="Cordia New" w:hAnsi="Cordia New"/>
          <w:sz w:val="28"/>
        </w:rPr>
        <w:t>, "</w:t>
      </w:r>
      <w:r>
        <w:rPr>
          <w:rFonts w:ascii="Cordia New" w:hAnsi="Cordia New" w:cs="Cordia New"/>
          <w:sz w:val="28"/>
          <w:sz w:val="28"/>
        </w:rPr>
        <w:t>แหล่งโบราณคดี บ้านกระเบื้องนอก  อำเภอชุมพวง  จังหวัดนครราชสีมา</w:t>
      </w:r>
      <w:r>
        <w:rPr>
          <w:rFonts w:cs="Cordia New" w:ascii="Cordia New" w:hAnsi="Cordia New"/>
          <w:sz w:val="28"/>
        </w:rPr>
        <w:t xml:space="preserve">,"  </w:t>
      </w:r>
      <w:r>
        <w:rPr>
          <w:rFonts w:ascii="Cordia New" w:hAnsi="Cordia New" w:cs="Cordia New"/>
          <w:sz w:val="28"/>
          <w:sz w:val="28"/>
          <w:u w:val="single"/>
        </w:rPr>
        <w:t>เมืองโบราณ</w:t>
      </w:r>
      <w:r>
        <w:rPr>
          <w:rFonts w:cs="Cordia New" w:ascii="Cordia New" w:hAnsi="Cordia New"/>
          <w:sz w:val="28"/>
        </w:rPr>
        <w:t xml:space="preserve">,  </w:t>
      </w:r>
      <w:r>
        <w:rPr>
          <w:rFonts w:ascii="Cordia New" w:hAnsi="Cordia New" w:cs="Cordia New"/>
          <w:sz w:val="28"/>
          <w:sz w:val="28"/>
        </w:rPr>
        <w:t xml:space="preserve">ปีที่ ๑๕  ฉบับที่ ๔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ธันวาคม ๒๕๓๒</w:t>
      </w:r>
      <w:r>
        <w:rPr>
          <w:rFonts w:cs="Cordia New" w:ascii="Cordia New" w:hAnsi="Cordia New"/>
          <w:sz w:val="28"/>
        </w:rPr>
        <w:t xml:space="preserve">), </w:t>
      </w:r>
      <w:r>
        <w:rPr>
          <w:rFonts w:ascii="Cordia New" w:hAnsi="Cordia New" w:cs="Cordia New"/>
          <w:sz w:val="28"/>
          <w:sz w:val="28"/>
        </w:rPr>
        <w:t>หน้า ๑๓๓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๑๓๗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                    </w:t>
      </w:r>
      <w:r>
        <w:rPr>
          <w:rFonts w:ascii="Cordia New" w:hAnsi="Cordia New" w:cs="Cordia New"/>
          <w:b/>
          <w:b/>
          <w:sz w:val="28"/>
          <w:sz w:val="28"/>
        </w:rPr>
        <w:t>บรรณานุกรม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>การท่องเที่ยวแห่งประเทศไทย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อีสานของเรา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โรงพิมพ์เอสซี พับลิเคชัน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พุทธศักราช  ๒๕๒๘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>ชิน  อยู่ดี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ศาสตราจารย์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สมัยก่อนประวัติศาสตร์ในประเทศไทย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 xml:space="preserve">รุ่งศิลป์การพิมพ์     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๑๙๗๗</w:t>
      </w:r>
      <w:r>
        <w:rPr>
          <w:rFonts w:cs="Cordia New" w:ascii="Cordia New" w:hAnsi="Cordia New"/>
          <w:sz w:val="28"/>
        </w:rPr>
        <w:t xml:space="preserve">),  </w:t>
      </w:r>
      <w:r>
        <w:rPr>
          <w:rFonts w:ascii="Cordia New" w:hAnsi="Cordia New" w:cs="Cordia New"/>
          <w:sz w:val="28"/>
          <w:sz w:val="28"/>
        </w:rPr>
        <w:t>๒๕๒๙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หน่วนศิลปากรที่ ๖</w:t>
      </w:r>
      <w:r>
        <w:rPr>
          <w:rFonts w:cs="Cordia New" w:ascii="Cordia New" w:hAnsi="Cordia New"/>
          <w:sz w:val="28"/>
        </w:rPr>
        <w:t>. "</w:t>
      </w:r>
      <w:r>
        <w:rPr>
          <w:rFonts w:ascii="Cordia New" w:hAnsi="Cordia New" w:cs="Cordia New"/>
          <w:sz w:val="28"/>
          <w:sz w:val="28"/>
        </w:rPr>
        <w:t>รายงานการขุดตรวจทางวิชาการ แหล่งโบราณคดีเมืองหามหอก ตำบลลุ่มลำชี อำเภอบ้านเขว้า  จังหวัดนครราชสีมา</w:t>
      </w:r>
      <w:r>
        <w:rPr>
          <w:rFonts w:cs="Cordia New" w:ascii="Cordia New" w:hAnsi="Cordia New"/>
          <w:sz w:val="28"/>
        </w:rPr>
        <w:t xml:space="preserve">", </w:t>
      </w:r>
      <w:r>
        <w:rPr>
          <w:rFonts w:ascii="Cordia New" w:hAnsi="Cordia New" w:cs="Cordia New"/>
          <w:sz w:val="28"/>
          <w:sz w:val="28"/>
        </w:rPr>
        <w:t xml:space="preserve">ฉบับที่ ๓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อกสารอัดสำเนา</w:t>
      </w:r>
      <w:r>
        <w:rPr>
          <w:rFonts w:cs="Cordia New" w:ascii="Cordia New" w:hAnsi="Cordia New"/>
          <w:sz w:val="28"/>
        </w:rPr>
        <w:t xml:space="preserve">). </w:t>
      </w:r>
      <w:r>
        <w:rPr>
          <w:rFonts w:ascii="Cordia New" w:hAnsi="Cordia New" w:cs="Cordia New"/>
          <w:sz w:val="28"/>
          <w:sz w:val="28"/>
        </w:rPr>
        <w:t>ปีงบประมาณ ๒๕๓๑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Cordia New" w:cs="Cordia New" w:ascii="Cordia New" w:hAnsi="Cordia New"/>
          <w:sz w:val="28"/>
          <w:u w:val="single"/>
        </w:rPr>
        <w:t xml:space="preserve">       </w:t>
      </w:r>
      <w:r>
        <w:rPr>
          <w:rFonts w:cs="Cordia New" w:ascii="Cordia New" w:hAnsi="Cordia New"/>
          <w:sz w:val="28"/>
        </w:rPr>
        <w:t>. "</w:t>
      </w:r>
      <w:r>
        <w:rPr>
          <w:rFonts w:ascii="Cordia New" w:hAnsi="Cordia New" w:cs="Cordia New"/>
          <w:sz w:val="28"/>
          <w:sz w:val="28"/>
        </w:rPr>
        <w:t>รายงานการขุดแต่งปราสาทเมืองแขก  บ้านกกกอก  ตำบลโคราช  อำเภอสูงเนิน          จังหวัดนครราชสีมา</w:t>
      </w:r>
      <w:r>
        <w:rPr>
          <w:rFonts w:cs="Cordia New" w:ascii="Cordia New" w:hAnsi="Cordia New"/>
          <w:sz w:val="28"/>
        </w:rPr>
        <w:t xml:space="preserve">", </w:t>
      </w:r>
      <w:r>
        <w:rPr>
          <w:rFonts w:ascii="Cordia New" w:hAnsi="Cordia New" w:cs="Cordia New"/>
          <w:sz w:val="28"/>
          <w:sz w:val="28"/>
        </w:rPr>
        <w:t xml:space="preserve">ฉบับที่ ๔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เอกสารอัดสำเนา</w:t>
      </w:r>
      <w:r>
        <w:rPr>
          <w:rFonts w:cs="Cordia New" w:ascii="Cordia New" w:hAnsi="Cordia New"/>
          <w:sz w:val="28"/>
        </w:rPr>
        <w:t xml:space="preserve">). </w:t>
      </w:r>
      <w:r>
        <w:rPr>
          <w:rFonts w:ascii="Cordia New" w:hAnsi="Cordia New" w:cs="Cordia New"/>
          <w:sz w:val="28"/>
          <w:sz w:val="28"/>
        </w:rPr>
        <w:t>ปีงบประมาณ ๒๕๓๓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ผาสุข  อินทราวุธ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สินชัย  กระบวนแสงและพเยาว์  นาคเวก</w:t>
      </w:r>
      <w:r>
        <w:rPr>
          <w:rFonts w:cs="Cordia New" w:ascii="Cordia New" w:hAnsi="Cordia New"/>
          <w:sz w:val="28"/>
        </w:rPr>
        <w:t>. "</w:t>
      </w:r>
      <w:r>
        <w:rPr>
          <w:rFonts w:ascii="Cordia New" w:hAnsi="Cordia New" w:cs="Cordia New"/>
          <w:sz w:val="28"/>
          <w:sz w:val="28"/>
        </w:rPr>
        <w:t>แหล่งโบราณคดีบ้านกระเบื้องนอก        อำเภอชุมพวง  จังหวัดนครราชสีมา</w:t>
      </w:r>
      <w:r>
        <w:rPr>
          <w:rFonts w:cs="Cordia New" w:ascii="Cordia New" w:hAnsi="Cordia New"/>
          <w:sz w:val="28"/>
        </w:rPr>
        <w:t xml:space="preserve">," </w:t>
      </w:r>
      <w:r>
        <w:rPr>
          <w:rFonts w:ascii="Cordia New" w:hAnsi="Cordia New" w:cs="Cordia New"/>
          <w:sz w:val="28"/>
          <w:sz w:val="28"/>
          <w:u w:val="single"/>
        </w:rPr>
        <w:t>เมืองโบราณ</w:t>
      </w:r>
      <w:r>
        <w:rPr>
          <w:rFonts w:cs="Cordia New" w:ascii="Cordia New" w:hAnsi="Cordia New"/>
          <w:sz w:val="28"/>
          <w:u w:val="single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ปีที่ ๑๕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ฉบับที่ ๔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 xml:space="preserve">ตุลาคม </w:t>
      </w:r>
      <w:r>
        <w:rPr>
          <w:rFonts w:cs="Cordia New" w:ascii="Cordia New" w:hAnsi="Cordia New"/>
          <w:sz w:val="28"/>
        </w:rPr>
        <w:t xml:space="preserve">-        </w:t>
      </w:r>
      <w:r>
        <w:rPr>
          <w:rFonts w:ascii="Cordia New" w:hAnsi="Cordia New" w:cs="Cordia New"/>
          <w:sz w:val="28"/>
          <w:sz w:val="28"/>
        </w:rPr>
        <w:t>ธันวาคม ๒๕๓๒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 xml:space="preserve">หน้า ๑๓๓ </w:t>
      </w:r>
      <w:r>
        <w:rPr>
          <w:rFonts w:cs="Cordia New" w:ascii="Cordia New" w:hAnsi="Cordia New"/>
          <w:sz w:val="28"/>
        </w:rPr>
        <w:t xml:space="preserve">- </w:t>
      </w:r>
      <w:r>
        <w:rPr>
          <w:rFonts w:ascii="Cordia New" w:hAnsi="Cordia New" w:cs="Cordia New"/>
          <w:sz w:val="28"/>
          <w:sz w:val="28"/>
        </w:rPr>
        <w:t>๑๓๗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พิริยะ  ไกรฤกษ์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ประวัติศาสตร์ศิลปะและโบราณคดีในประเทศไทย</w:t>
      </w:r>
      <w:r>
        <w:rPr>
          <w:rFonts w:cs="Cordia New" w:ascii="Cordia New" w:hAnsi="Cordia New"/>
          <w:sz w:val="28"/>
          <w:u w:val="single"/>
        </w:rPr>
        <w:t>.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บริษัทอมรินทร์        พรินติ้งกรุ๊ฟ  จำกัด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๒๕๓๓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วาสนา  กังวาลเลิศ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(</w:t>
      </w:r>
      <w:r>
        <w:rPr>
          <w:rFonts w:ascii="Cordia New" w:hAnsi="Cordia New" w:cs="Cordia New"/>
          <w:sz w:val="28"/>
          <w:sz w:val="28"/>
        </w:rPr>
        <w:t>บรรณาธิการ</w:t>
      </w:r>
      <w:r>
        <w:rPr>
          <w:rFonts w:cs="Cordia New" w:ascii="Cordia New" w:hAnsi="Cordia New"/>
          <w:sz w:val="28"/>
        </w:rPr>
        <w:t xml:space="preserve">). </w:t>
      </w:r>
      <w:r>
        <w:rPr>
          <w:rFonts w:ascii="Cordia New" w:hAnsi="Cordia New" w:cs="Cordia New"/>
          <w:sz w:val="28"/>
          <w:sz w:val="28"/>
          <w:u w:val="single"/>
        </w:rPr>
        <w:t>สิ่งแวดล้อมศิลปกรรมจังหวัดนครราชสีมา</w:t>
      </w:r>
      <w:r>
        <w:rPr>
          <w:rFonts w:cs="Cordia New" w:ascii="Cordia New" w:hAnsi="Cordia New"/>
          <w:sz w:val="28"/>
          <w:u w:val="single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 xml:space="preserve">:        </w:t>
      </w:r>
      <w:r>
        <w:rPr>
          <w:rFonts w:ascii="Cordia New" w:hAnsi="Cordia New" w:cs="Cordia New"/>
          <w:sz w:val="28"/>
          <w:sz w:val="28"/>
        </w:rPr>
        <w:t>ภาพพิมพ์ ๑๘๗</w:t>
      </w:r>
      <w:r>
        <w:rPr>
          <w:rFonts w:cs="Cordia New" w:ascii="Cordia New" w:hAnsi="Cordia New"/>
          <w:sz w:val="28"/>
        </w:rPr>
        <w:t>/</w:t>
      </w:r>
      <w:r>
        <w:rPr>
          <w:rFonts w:ascii="Cordia New" w:hAnsi="Cordia New" w:cs="Cordia New"/>
          <w:sz w:val="28"/>
          <w:sz w:val="28"/>
        </w:rPr>
        <w:t>๒๕  ถนนอรุณอมรินทร์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๖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ศิลปากร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กรม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ภาพเขียนสีสมัยก่อนประวัติศาสตร์ในประเทศไทย</w:t>
      </w:r>
      <w:r>
        <w:rPr>
          <w:rFonts w:cs="Cordia New" w:ascii="Cordia New" w:hAnsi="Cordia New"/>
          <w:sz w:val="28"/>
          <w:u w:val="single"/>
        </w:rPr>
        <w:t>.</w:t>
      </w:r>
      <w:r>
        <w:rPr>
          <w:rFonts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โรงพิมพ์การศาสนา</w:t>
      </w:r>
      <w:r>
        <w:rPr>
          <w:rFonts w:cs="Cordia New" w:ascii="Cordia New" w:hAnsi="Cordia New"/>
          <w:sz w:val="28"/>
        </w:rPr>
        <w:t xml:space="preserve">,        </w:t>
      </w:r>
      <w:r>
        <w:rPr>
          <w:rFonts w:ascii="Cordia New" w:hAnsi="Cordia New" w:cs="Cordia New"/>
          <w:sz w:val="28"/>
          <w:sz w:val="28"/>
        </w:rPr>
        <w:t>๒๕๒๒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Cordia New" w:cs="Cordia New" w:ascii="Cordia New" w:hAnsi="Cordia New"/>
          <w:sz w:val="28"/>
          <w:u w:val="single"/>
        </w:rPr>
        <w:t xml:space="preserve">       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 w:cs="Cordia New"/>
          <w:sz w:val="28"/>
          <w:sz w:val="28"/>
          <w:u w:val="single"/>
        </w:rPr>
        <w:t>ศิลปะถ้ำเขาจันทน์งาม  นครราชสีมา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โรงพิมพ์ชุมนุมสหกรณ์การเกษตร       แห่งประเทศไทย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๒</w:t>
      </w:r>
      <w:r>
        <w:rPr>
          <w:rFonts w:cs="Cordia New" w:ascii="Cordia New" w:hAnsi="Cordia New"/>
          <w:sz w:val="28"/>
        </w:rPr>
        <w:t xml:space="preserve">. 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</w:rPr>
        <w:t>ศิลปากร</w:t>
      </w:r>
      <w:r>
        <w:rPr>
          <w:rFonts w:cs="Cordia New" w:ascii="Cordia New" w:hAnsi="Cordia New"/>
          <w:sz w:val="28"/>
        </w:rPr>
        <w:t>,</w:t>
      </w:r>
      <w:r>
        <w:rPr>
          <w:rFonts w:ascii="Cordia New" w:hAnsi="Cordia New" w:cs="Cordia New"/>
          <w:sz w:val="28"/>
          <w:sz w:val="28"/>
        </w:rPr>
        <w:t>กรม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กองโบราณคดี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แหล่งโบราณคดีประเทศไทย เล่ม ๔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โรงพิมพ์        ชุมนุมสหกรณ์การเกษตรแห่งประเทศไทย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๓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Cordia New" w:cs="Cordia New" w:ascii="Cordia New" w:hAnsi="Cordia New"/>
          <w:sz w:val="28"/>
          <w:u w:val="single"/>
        </w:rPr>
        <w:t xml:space="preserve">       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แหล่งท่องเที่ยวทางวัฒนธรรมในอีสานล่าง</w:t>
      </w:r>
      <w:r>
        <w:rPr>
          <w:rFonts w:cs="Cordia New" w:ascii="Cordia New" w:hAnsi="Cordia New"/>
          <w:sz w:val="28"/>
          <w:u w:val="single"/>
        </w:rPr>
        <w:t>.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โรงพิมพ์ชุมนุมสหกรณ์การเกษตร        แห่งประเทศไทย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๒๕๓๓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eastAsia="Cordia New" w:cs="Cordia New" w:ascii="Cordia New" w:hAnsi="Cordia New"/>
          <w:sz w:val="28"/>
          <w:u w:val="single"/>
        </w:rPr>
        <w:t xml:space="preserve">       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บ้านปราสาทแหล่งโบราณคดีอีสานล่าง</w:t>
      </w:r>
      <w:r>
        <w:rPr>
          <w:rFonts w:cs="Cordia New" w:ascii="Cordia New" w:hAnsi="Cordia New"/>
          <w:sz w:val="28"/>
          <w:u w:val="single"/>
        </w:rPr>
        <w:t>.</w:t>
      </w:r>
      <w:r>
        <w:rPr>
          <w:rFonts w:cs="Cordia New" w:ascii="Cordia New" w:hAnsi="Cordia New"/>
          <w:sz w:val="28"/>
        </w:rPr>
        <w:t xml:space="preserve"> 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สำนักพิมพ์สมาพันธ์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๔</w:t>
      </w:r>
      <w:r>
        <w:rPr>
          <w:rFonts w:cs="Cordia New" w:ascii="Cordia New" w:hAnsi="Cordia New"/>
          <w:sz w:val="28"/>
        </w:rPr>
        <w:t xml:space="preserve">.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  <w:u w:val="single"/>
        </w:rPr>
        <w:t xml:space="preserve">       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ศิลปะถ้ำสมัยประวัติศาสตร์ภาคตะวันออกเฉียงเหนื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หจก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ป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สัมพันธ์พาณิชย์</w:t>
      </w:r>
      <w:r>
        <w:rPr>
          <w:rFonts w:cs="Cordia New" w:ascii="Cordia New" w:hAnsi="Cordia New"/>
          <w:sz w:val="28"/>
        </w:rPr>
        <w:t xml:space="preserve">,        </w:t>
      </w:r>
      <w:r>
        <w:rPr>
          <w:rFonts w:ascii="Cordia New" w:hAnsi="Cordia New" w:cs="Cordia New"/>
          <w:sz w:val="28"/>
          <w:sz w:val="28"/>
        </w:rPr>
        <w:t>๒๕๓๕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ถาบันไทยศึกษาจุฬาลงกรณ์มหาวิทยาลัยและศูนย์ศิลปวัฒนธรรมวิทยาลัยครูอุดรธานี</w:t>
      </w:r>
      <w:r>
        <w:rPr>
          <w:rFonts w:cs="Cordia New" w:ascii="Cordia New" w:hAnsi="Cordia New"/>
          <w:sz w:val="28"/>
        </w:rPr>
        <w:t>.        "</w:t>
      </w:r>
      <w:r>
        <w:rPr>
          <w:rFonts w:ascii="Cordia New" w:hAnsi="Cordia New" w:cs="Cordia New"/>
          <w:sz w:val="28"/>
          <w:sz w:val="28"/>
        </w:rPr>
        <w:t>ยุคก่อนประวัติศาสตร์และโบราณคดีอีสาน</w:t>
      </w:r>
      <w:r>
        <w:rPr>
          <w:rFonts w:cs="Cordia New" w:ascii="Cordia New" w:hAnsi="Cordia New"/>
          <w:sz w:val="28"/>
        </w:rPr>
        <w:t xml:space="preserve">." </w:t>
      </w:r>
      <w:r>
        <w:rPr>
          <w:rFonts w:ascii="Cordia New" w:hAnsi="Cordia New" w:cs="Cordia New"/>
          <w:sz w:val="28"/>
          <w:sz w:val="28"/>
        </w:rPr>
        <w:t>เอกสารประกอบการสัมมนาระหว่างวันที่         ๑๘</w:t>
      </w:r>
      <w:r>
        <w:rPr>
          <w:rFonts w:cs="Cordia New" w:ascii="Cordia New" w:hAnsi="Cordia New"/>
          <w:sz w:val="28"/>
        </w:rPr>
        <w:t>-</w:t>
      </w:r>
      <w:r>
        <w:rPr>
          <w:rFonts w:ascii="Cordia New" w:hAnsi="Cordia New" w:cs="Cordia New"/>
          <w:sz w:val="28"/>
          <w:sz w:val="28"/>
        </w:rPr>
        <w:t>๒๑ สิงหาคมา  ๒๕๓๐  ณ วิทยาลัยครูอุดรธานี</w:t>
      </w:r>
      <w:r>
        <w:rPr>
          <w:rFonts w:cs="Cordia New" w:ascii="Cordia New" w:hAnsi="Cordia New"/>
          <w:sz w:val="28"/>
        </w:rPr>
        <w:t>. (</w:t>
      </w:r>
      <w:r>
        <w:rPr>
          <w:rFonts w:ascii="Cordia New" w:hAnsi="Cordia New" w:cs="Cordia New"/>
          <w:sz w:val="28"/>
          <w:sz w:val="28"/>
        </w:rPr>
        <w:t xml:space="preserve">เอกสารอัดสำเนา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สุริยวุฒิ  สุขสวัสดิ์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รศ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ดร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มรว</w:t>
      </w:r>
      <w:r>
        <w:rPr>
          <w:rFonts w:cs="Cordia New" w:ascii="Cordia New" w:hAnsi="Cordia New"/>
          <w:sz w:val="28"/>
        </w:rPr>
        <w:t xml:space="preserve">.. </w:t>
      </w:r>
      <w:r>
        <w:rPr>
          <w:rFonts w:ascii="Cordia New" w:hAnsi="Cordia New" w:cs="Cordia New"/>
          <w:sz w:val="28"/>
          <w:sz w:val="28"/>
          <w:u w:val="single"/>
        </w:rPr>
        <w:t>ศิลปะร่วมแบบเขมรในประเทศไทย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สำนักพิมพิ์        มติชน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๓๗</w:t>
      </w:r>
      <w:r>
        <w:rPr>
          <w:rFonts w:cs="Cordia New" w:ascii="Cordia New" w:hAnsi="Cordia New"/>
          <w:sz w:val="28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อภิสิทธิ์  เอี่ยมหน่อ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  <w:u w:val="single"/>
        </w:rPr>
        <w:t>ธรณีวิทยา</w:t>
      </w:r>
      <w:r>
        <w:rPr>
          <w:rFonts w:cs="Cordia New" w:ascii="Cordia New" w:hAnsi="Cordia New"/>
          <w:sz w:val="28"/>
        </w:rPr>
        <w:t xml:space="preserve">.  </w:t>
      </w:r>
      <w:r>
        <w:rPr>
          <w:rFonts w:ascii="Cordia New" w:hAnsi="Cordia New" w:cs="Cordia New"/>
          <w:sz w:val="28"/>
          <w:sz w:val="28"/>
        </w:rPr>
        <w:t>กรุงเทพฯ</w:t>
      </w:r>
      <w:r>
        <w:rPr>
          <w:rFonts w:cs="Cordia New" w:ascii="Cordia New" w:hAnsi="Cordia New"/>
          <w:sz w:val="28"/>
        </w:rPr>
        <w:t>:</w:t>
      </w:r>
      <w:r>
        <w:rPr>
          <w:rFonts w:ascii="Cordia New" w:hAnsi="Cordia New" w:cs="Cordia New"/>
          <w:sz w:val="28"/>
          <w:sz w:val="28"/>
        </w:rPr>
        <w:t>ไทยวัฒนาพานิช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๒๕๒๖</w:t>
      </w:r>
      <w:r>
        <w:rPr>
          <w:rFonts w:cs="Cordia New" w:ascii="Cordia New" w:hAnsi="Cordia New"/>
          <w:sz w:val="28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b/>
          <w:sz w:val="28"/>
          <w:sz w:val="28"/>
        </w:rPr>
        <w:t xml:space="preserve">บทที่ </w:t>
      </w:r>
      <w:r>
        <w:rPr>
          <w:b/>
          <w:sz w:val="28"/>
        </w:rPr>
        <w:t>2</w:t>
        <w:br/>
      </w:r>
      <w:r>
        <w:rPr>
          <w:b/>
          <w:b/>
          <w:sz w:val="28"/>
          <w:sz w:val="28"/>
        </w:rPr>
        <w:t>ประวัติศาสตร์นครราชสีมา</w:t>
      </w:r>
      <w:r>
        <w:rPr>
          <w:sz w:val="28"/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  <w:sz w:val="28"/>
        </w:rPr>
        <w:t>นวลเพ็ญ  ภานุรัตน์</w:t>
      </w:r>
      <w:r>
        <w:rPr>
          <w:sz w:val="28"/>
          <w:lang w:val="en-US"/>
        </w:rPr>
        <w:br/>
      </w:r>
      <w:r>
        <w:rPr>
          <w:sz w:val="28"/>
          <w:sz w:val="28"/>
        </w:rPr>
        <w:t>อรุณวรรณ  เหล่าภักดี</w:t>
      </w:r>
      <w:r>
        <w:rPr>
          <w:sz w:val="28"/>
          <w:lang w:val="en-US"/>
        </w:rPr>
        <w:br/>
      </w:r>
      <w:r>
        <w:rPr>
          <w:sz w:val="28"/>
          <w:sz w:val="28"/>
        </w:rPr>
        <w:t xml:space="preserve">เปรมวิทย์  ท่อแก้ว </w:t>
      </w:r>
    </w:p>
    <w:p>
      <w:pPr>
        <w:pStyle w:val="Normal"/>
        <w:jc w:val="right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Heading2"/>
        <w:rPr>
          <w:b/>
          <w:b/>
          <w:sz w:val="28"/>
          <w:u w:val="none"/>
        </w:rPr>
      </w:pPr>
      <w:r>
        <w:rPr/>
        <w:t>ประวัติศาสตร์</w:t>
      </w:r>
      <w:r>
        <w:rPr>
          <w:b/>
          <w:b/>
          <w:sz w:val="28"/>
          <w:sz w:val="28"/>
          <w:u w:val="none"/>
        </w:rPr>
        <w:t xml:space="preserve">นครราชสีมา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บริเวณจังหวัดนครราชสีมาในปัจจุบันปรากฎร่องรอยและหลักฐานแสดงว่ามีพัฒนาการของชุมชนโบราณมาตั้งแต่สมัยก่อนประวัติศาสตร์  เมื่อราว ๔๐๐๐ </w:t>
      </w:r>
      <w:r>
        <w:rPr>
          <w:sz w:val="28"/>
        </w:rPr>
        <w:t xml:space="preserve">- </w:t>
      </w:r>
      <w:r>
        <w:rPr>
          <w:sz w:val="28"/>
          <w:sz w:val="28"/>
        </w:rPr>
        <w:t xml:space="preserve">๓๐๐๐ ปีมาแล้วที่บริเวณเขาจันทน์งาม  อำเภอสีคิ้ว  ภาพเขียนสีแสดงการดำเนินชีวิตของคนในสังคมล่าสัตว์  นอกจากนี้ยังมีการขุดค้นทางโบราณคดีพบหลักฐานการตั้งถิ่นฐานของชุมชนเกษตรกรรมที่เก่าแก่ที่สุดของเมืองนครราชสีมา  เมื่อประมาณ ๓๐๐๐ ปีมาแล้วที่บ้านธารปราสาท  อำเภอโนนสูง  และยังพบหินตั้งเป็นรูปวงกลมที่บ้านหินตั้ง  อำเภอสูงเนิน ซึ่งศาสตราจารย์ชิน อยู่ดี  สันนิษฐานว่าเป็นวัฒนธรรมหินใหญ่รุ่นใหม่เชื่อว่าเป็นศาสนสถานหรือหลักเขตแสดงอาณาเขตของเมือง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ราวพุทธศตวรรษที่ ๑๑ </w:t>
      </w:r>
      <w:r>
        <w:rPr>
          <w:sz w:val="28"/>
        </w:rPr>
        <w:t xml:space="preserve">- </w:t>
      </w:r>
      <w:r>
        <w:rPr>
          <w:sz w:val="28"/>
          <w:sz w:val="28"/>
        </w:rPr>
        <w:t xml:space="preserve">๑๓ อาณาจักรเจนละของขอมได้แผ่ขยายอิทธิพลเข้ามา ในภาคตะวันออกเฉียงเหนือปรากฎหลักฐานที่ปราสาทภูมิโปน จังหวัดสุรินทร์    และเมืองศรีเทพจังหวัดเพชรบูรณ์ เป็นโบราณสถานอันเนื่องจากศาสนาพราหมณ์ของอาณาจักรเจนละแสดงว่าบริเวณเมืองนครราชสีมาก็อาจอยู่ใต้อำนาจของขอม  เพราะมีหลักฐานว่าขอมแผ่ขยายอาณาเขตมาถึงเมืองพิมายด้วย </w:t>
      </w:r>
      <w:r>
        <w:rPr>
          <w:sz w:val="28"/>
        </w:rPr>
        <w:t>(</w:t>
      </w:r>
      <w:r>
        <w:rPr>
          <w:sz w:val="28"/>
          <w:sz w:val="28"/>
        </w:rPr>
        <w:t>ดี</w:t>
      </w:r>
      <w:r>
        <w:rPr>
          <w:sz w:val="28"/>
        </w:rPr>
        <w:t>.</w:t>
      </w:r>
      <w:r>
        <w:rPr>
          <w:sz w:val="28"/>
          <w:sz w:val="28"/>
        </w:rPr>
        <w:t>จี</w:t>
      </w:r>
      <w:r>
        <w:rPr>
          <w:sz w:val="28"/>
        </w:rPr>
        <w:t>.</w:t>
      </w:r>
      <w:r>
        <w:rPr>
          <w:sz w:val="28"/>
          <w:sz w:val="28"/>
        </w:rPr>
        <w:t>อี</w:t>
      </w:r>
      <w:r>
        <w:rPr>
          <w:sz w:val="28"/>
        </w:rPr>
        <w:t xml:space="preserve">. </w:t>
      </w:r>
      <w:r>
        <w:rPr>
          <w:sz w:val="28"/>
          <w:sz w:val="28"/>
        </w:rPr>
        <w:t>ฮอลล์</w:t>
      </w:r>
      <w:r>
        <w:rPr>
          <w:sz w:val="28"/>
        </w:rPr>
        <w:t xml:space="preserve">, </w:t>
      </w:r>
      <w:r>
        <w:rPr>
          <w:sz w:val="28"/>
          <w:sz w:val="28"/>
        </w:rPr>
        <w:t xml:space="preserve">๒๕๒๒ </w:t>
      </w:r>
      <w:r>
        <w:rPr>
          <w:sz w:val="28"/>
        </w:rPr>
        <w:t xml:space="preserve">: </w:t>
      </w:r>
      <w:r>
        <w:rPr>
          <w:sz w:val="28"/>
          <w:sz w:val="28"/>
        </w:rPr>
        <w:t>๑๒๓</w:t>
      </w:r>
      <w:r>
        <w:rPr>
          <w:sz w:val="28"/>
        </w:rPr>
        <w:t>-</w:t>
      </w:r>
      <w:r>
        <w:rPr>
          <w:sz w:val="28"/>
          <w:sz w:val="28"/>
        </w:rPr>
        <w:t>๑๒๔</w:t>
      </w:r>
      <w:r>
        <w:rPr>
          <w:sz w:val="28"/>
        </w:rPr>
        <w:t xml:space="preserve">)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ร่วมสมัยกับอาณาจักรเจนละ  มีหลักฐานหลายประการที่แสดงว่าเมืองนครราชสีมาได้รับอิทธิพลวัฒนธรรมสมัยทวารวดี โดยเฉพาะที่เมืองเสมา  อำเภอสูงเนินพบชุมชนที่มีคูน้ำคันดินเป็นรูปวงรี  มีการพบศิลาธรรมจักร  และพระพุทธไสยาสน์  ปัจจุบันอยู่ที่วัดคลองขวาง  ตำบลเสมา  อำเภอสูงเนิน แต่ไม่แน่ใจว่าอาณาจักรทวารวดีจะแผ่อำนาจเข้าครอบครองหรือไม่  เพราะฝีมือเป็นของช่างพื้นเมือง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าณาจักรศรีจนาศะ พุทธศตวรรษที่ ๑๕ </w:t>
      </w:r>
      <w:r>
        <w:rPr>
          <w:sz w:val="28"/>
        </w:rPr>
        <w:t xml:space="preserve">- </w:t>
      </w:r>
      <w:r>
        <w:rPr>
          <w:sz w:val="28"/>
          <w:sz w:val="28"/>
        </w:rPr>
        <w:t xml:space="preserve">๑๖ ร่วมสมัยกับอาณาจักรเจนละ ทวารวดี  ศรีวิชัยและโยนก มีศิลาจารึกบ่ออีกาซึ่งศาสตราจารย์ยอร์ช  เซเดส์ได้อ่านจารึกนี้ ศาสตราจารย์ หม่อมเจ้าสุภัทรดิศ ดิศกุล  ทรงแปลจากภาษาฝรั่งเศสว่าจารึกนี้เกี่ยวกับพุทธศาสนา และกล่าวถึง พระราชาแห่งอาณาจักรศรีจนาศะทรงอุทิศปศุสัตว์และทาสทั้งหญิงชายถวายแด่พระภิกษุสงฆ์  และ จารึกอีกหลักหนึ่งกล่าวถึงพระราชาแห่งศรีจนาศะ  ว่าเป็นกษัตริย์ที่ครองอาณาจักรอยู่นอกเขต อาณาจักรในกัมพูชา  แต่ศูนย์กลางอาณาจักรศรีจนาศะ   นั้นเราไม่อาจปักใจว่าอยู่บริเวณบ่ออีกา  ตำบลเสมา  อำเภอสูงเนิน   แต่น่าจะอยู่บริเวณที่ราบสูงโคราชมากกว่าบริเวณลุ่มน้ำเจ้าพระยา นอกจากนี้น่าเชื่อว่าอาณาจักรศรีจนาศะได้รวมตัวเป็นอาณาจักรที่มั่นคง    ก่อนพุทธศตวรรษที่ ๑๕ เพราะมีการกล่าวชื่อของอังศุเทพ  ซึ่งคงจะเป็นนามบรรพบุรุษก่อนที่จะสร้างจารึกบ่ออีกา  พุทธศักราช  ๑๔๑๑  อาณาจักรนี้คงจะรุ่งเรืองสืบต่อมาในพุทธศตวรรษที่ ๑๕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ละในราวพุทธศตวรรษที่ ๑๕ นี้เอง  ขอมสมัยพระนครหรืออาณาจักรกัมพูชาได้แผ่ ขยายอิทธพลเข้ามาในเมืองนครราชสีมา  เพราะปรากฎพระนามของพระเจ้ายโศวรมันที่ ๑ </w:t>
      </w:r>
      <w:r>
        <w:rPr>
          <w:sz w:val="28"/>
        </w:rPr>
        <w:t>(</w:t>
      </w:r>
      <w:r>
        <w:rPr>
          <w:sz w:val="28"/>
          <w:sz w:val="28"/>
        </w:rPr>
        <w:t>พุทธศักราช  ๑๔๓๒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ที่ปราสาทหินพนมวัน  ตำบลบ้านโพธิ์  อำเภอเมือง  และมีการสร้างปราสาทหินเมือง แขก  ตำบลโคราช  พบศิลาทับหลังที่สถานพระนารายณ์  วัดพระนารายณ์มหาราช  อำเภอเมือง  นอกจากนี้ยังมีการสร้างปราสาทหินพิมายสมัยพระเจ้าสุริยวรมันที่ ๑  และสร้างต่อเนื่องมาถึงสมัยพระเจ้าชัยวรมันที่ ๗   แต่เมื่อสิ้นพระเจ้าชัยวรมันที่ ๗ อาณาจักรขอมสมัยพระนครเสื่อมลง  ขอมคงไม่ได้ควบคุมดินแดนแถบนี้อย่างเข้มงวดนัก   เพราะในสมัยอาณาจักรสุโขทัยเขตแดนของไทยยังไม่รวม เมืองนครราชสีมา  เมืองนครราชสีมารวมกับอาณาจักรกรุงศรีอยุธยา  สมัยพระรามาธิบดีที่ ๑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ชื่อเมืองนครราชสีมาถูกกล่าวถึงเป็นครั้งแรกจากเอกสารสมัยพระบรมไตรโลกนาถ    ในกฎหมายเรื่อง พระอัยการตำแหน่งนาพลเรือนและนาทหารหัวเมืองที่ประกาศใช้ในปีพุทธศักราช   </w:t>
      </w:r>
      <w:r>
        <w:rPr>
          <w:sz w:val="28"/>
        </w:rPr>
        <w:t xml:space="preserve">1998 </w:t>
      </w:r>
      <w:r>
        <w:rPr>
          <w:sz w:val="28"/>
          <w:sz w:val="28"/>
        </w:rPr>
        <w:t>ระบุว่าเมืองนครราชสีมาเป็นเมืองชั้นโท เจ้าเมืองมีบรรดาศักดิ์เป็นออกญากำแหงสงคราม   รามภักดีพิรียะภาหะ  ศักดินา ๑๐</w:t>
      </w:r>
      <w:r>
        <w:rPr>
          <w:sz w:val="28"/>
        </w:rPr>
        <w:t>,</w:t>
      </w:r>
      <w:r>
        <w:rPr>
          <w:sz w:val="28"/>
          <w:sz w:val="28"/>
        </w:rPr>
        <w:t xml:space="preserve">๐๐๐ ไร่ </w:t>
      </w:r>
      <w:r>
        <w:rPr>
          <w:sz w:val="28"/>
        </w:rPr>
        <w:t>(</w:t>
      </w:r>
      <w:r>
        <w:rPr>
          <w:sz w:val="28"/>
          <w:sz w:val="28"/>
        </w:rPr>
        <w:t xml:space="preserve">กรมศิลปากร ๒๕๒๑ </w:t>
      </w:r>
      <w:r>
        <w:rPr>
          <w:sz w:val="28"/>
        </w:rPr>
        <w:t xml:space="preserve">: </w:t>
      </w:r>
      <w:r>
        <w:rPr>
          <w:sz w:val="28"/>
          <w:sz w:val="28"/>
        </w:rPr>
        <w:t>๑๗๕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แต่ที่น่าสนใจที่สุดอยู่   ตรงที่ว่านครราชสีมาเป็นเมืองในภาคตะวันออกเฉียงเหนือเพียงเมืองเดียวที่ถูกระบุไว้ในรายชื่อ    เมืองของกฎหมายฉบับนี้                                        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</w:t>
      </w:r>
      <w:r>
        <w:rPr>
          <w:sz w:val="28"/>
          <w:sz w:val="28"/>
        </w:rPr>
        <w:t xml:space="preserve">ก่อนหน้านี้เมืองนครราชสีมาน่าจะยังไม่ได้เป็นส่วนหนึ่งของอาณาจักรไทย  ยังอยู่   ภายใต้การปกครองของกัมพูชา  แต่คงจะควบคุมดูแลไม่เข้มงวดมากนัก  เพราะกัมพูชานั้นเริ่ม   เสื่อมอำนาจลงตั้งแต่สิ้นสมัยพระเจ้าชัยวรมันที่ ๗   แม้ว่าจะมีคนไทยแถบลุ่มแม่น้ำยมจะสามารถ   ตั้งตัวเป็นอิสระและสถาปนาอาณาจักรสุโขทัยได้สำเร็จในปลายพุทธศตวรรษที่ ๑๘ แต่ยังไม่มีอิทธิพล  แผ่มาจนถึงนครราชสีมาที่คงเป็นเพียงเมืองชายเขตแดนของอาณาจักรในสมัยนั้น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ต่อย่างไรก็ตามมีหลักฐานที่แสดงว่าเมืองนครราชสีมาอาจจะได้ติดต่อกับอาณาจักร    ไทยในลุ่มแม่น้ำเจ้าพระยาก่อนการสถาปานาอยุธยาเป็นราชธานีในปี  พุทธศักราช ๑๘๙๓ </w:t>
      </w:r>
      <w:r>
        <w:rPr>
          <w:sz w:val="28"/>
        </w:rPr>
        <w:t>(</w:t>
      </w:r>
      <w:r>
        <w:rPr>
          <w:sz w:val="28"/>
          <w:sz w:val="28"/>
        </w:rPr>
        <w:t>มานิต    วัลลิภดล</w:t>
      </w:r>
      <w:r>
        <w:rPr>
          <w:sz w:val="28"/>
        </w:rPr>
        <w:t>,</w:t>
      </w:r>
      <w:r>
        <w:rPr>
          <w:sz w:val="28"/>
          <w:sz w:val="28"/>
        </w:rPr>
        <w:t>๒๕๐๒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หรืออย่างน้อยน่าจะเริ่มมีความสัมพันธ์กันในสมัยพระรามาธิบดีที่ ๑  โดยที่   เมืองนครราชสีมามีฐานะเป็นเมืองพระยามหานครของอยุธยา  ข้อสันนิษฐานนี้อนุมานจากผลที่กองทัพ ไทยได้ชัยชนะในสงครามกับกัมพูชา </w:t>
      </w:r>
      <w:r>
        <w:rPr>
          <w:sz w:val="28"/>
        </w:rPr>
        <w:t>(</w:t>
      </w:r>
      <w:r>
        <w:rPr>
          <w:sz w:val="28"/>
          <w:sz w:val="28"/>
        </w:rPr>
        <w:t>กรมศิลปากร</w:t>
      </w:r>
      <w:r>
        <w:rPr>
          <w:sz w:val="28"/>
        </w:rPr>
        <w:t xml:space="preserve">, </w:t>
      </w:r>
      <w:r>
        <w:rPr>
          <w:sz w:val="28"/>
          <w:sz w:val="28"/>
        </w:rPr>
        <w:t>๒๕๐๕</w:t>
      </w:r>
      <w:r>
        <w:rPr>
          <w:sz w:val="28"/>
        </w:rPr>
        <w:t>:</w:t>
      </w:r>
      <w:r>
        <w:rPr>
          <w:sz w:val="28"/>
          <w:sz w:val="28"/>
        </w:rPr>
        <w:t xml:space="preserve">๙๘ </w:t>
      </w:r>
      <w:r>
        <w:rPr>
          <w:sz w:val="28"/>
        </w:rPr>
        <w:t xml:space="preserve">- </w:t>
      </w:r>
      <w:r>
        <w:rPr>
          <w:sz w:val="28"/>
          <w:sz w:val="28"/>
        </w:rPr>
        <w:t>๙๙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ที่แม้ว่าอยุธยาจะยังไม่ได้   มีอำนาจเหนือกัมพูชาอย่างเด็ดขาด  แต่น่าจะเป็นผลให้หัวเมืองปลายอาณาเขตของกัมพูชาเช่น   นครราชสีมาคงจะหลุดพ้นจากอำนาจของกัมพูชาและตกอยู่ใต้อำนาจอยุธยาแทน  โดยมีการกล่าว ถึงหลักฐาน เช่น เสาหลักเมืองไม้ตะเคียนหินซึ่งเป็นศิลปกรรมสมัยต้นอยุธยา  รวมทั้งข้อสังเกตจากตำนานท้องถิ่นศิลปกรรมแบบอู่ทองและการหล่อทองสำริด  ที่ไม่ใช่งานช่างแบบกัมพูชา    ในแถบเมืองนครราชสีมา </w:t>
      </w:r>
      <w:r>
        <w:rPr>
          <w:sz w:val="28"/>
        </w:rPr>
        <w:t>(</w:t>
      </w:r>
      <w:r>
        <w:rPr>
          <w:sz w:val="28"/>
          <w:sz w:val="28"/>
        </w:rPr>
        <w:t>มานิต  วัลลิโภดม</w:t>
      </w:r>
      <w:r>
        <w:rPr>
          <w:sz w:val="28"/>
        </w:rPr>
        <w:t xml:space="preserve">, </w:t>
      </w:r>
      <w:r>
        <w:rPr>
          <w:sz w:val="28"/>
          <w:sz w:val="28"/>
        </w:rPr>
        <w:t>๒๕๐๒</w:t>
      </w:r>
      <w:r>
        <w:rPr>
          <w:sz w:val="28"/>
        </w:rPr>
        <w:t xml:space="preserve">)                 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ข้อจำกัดในการคมนาคม  ผลประโยชน์ทางเศรษฐกิจ  ปริมาตรประชากรที่เบาบาง   เป็นเหตุผลให้ดินแดนในภาคตะวันออกเฉียงเหนือไม่ได้รับความสนใจเป็นพิเศษในช่วงนั้น  นครราชสีมาเป็นเพียงเมืองชายเขตแดนของอยุธยาและมีขอบเขตอำนาจอยู่ในบริเวณจังหวัดนครราชสีมา  ชัยภูมิ  บุรีรัมย์ปัจจุบัน   ในขณะที่พื้นที่ส่วนใหญ่ของภาคตะวันออกเฉียงเหนือคงเป็น ดินแดนรกร้างที่ไม่มีเมืองสำคัญใด ๆ หรือแม้แต่เวียงจันทน์เองอ้างอิงเขตอิทธิพลของตนอยู่แค่ บริเวณลุ่มแม่น้ำโขง </w:t>
      </w:r>
      <w:r>
        <w:rPr>
          <w:sz w:val="28"/>
        </w:rPr>
        <w:t>(</w:t>
      </w:r>
      <w:r>
        <w:rPr>
          <w:sz w:val="28"/>
          <w:sz w:val="28"/>
        </w:rPr>
        <w:t>ประวัติพระธาตุศรีสองรัก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ดังนั้นจึงไม่ค่อยปรากฎเรื่องราวเกี่ยวกับเมืองนครราชสีมาในประวัติศาสตร์ไทยมากนัก  รวมทั้งข้อสังเกตว่าพลเมืองนครราชสีมามีความใกล้ ชิดทางวัฒนธรรมกับกัมพูชาจึงทำให้ยังไม่ยอมอ่อนน้อมราบคาบทีเดียว   ในรัชกาลต่อ ๆ มากองทัพ ไทยยังต้องยกออกไปตีกรุงกัมพูชาอีกหลายครั้ง   การปกครองหัวเมืองตอนแผ่นดินสูงในสมัยนั้น เห็นจะตั้งรักษาเพียงเมืองโคราชเก่า </w:t>
      </w:r>
      <w:r>
        <w:rPr>
          <w:sz w:val="28"/>
        </w:rPr>
        <w:t>(</w:t>
      </w:r>
      <w:r>
        <w:rPr>
          <w:sz w:val="28"/>
          <w:sz w:val="28"/>
        </w:rPr>
        <w:t>อำเภอสูงเนิน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ท่านั้น ในหนังสือพระราชพงศาวดารจึงไม่มีเรื่องราวกล่างถึงเมืองนครราชสีมาจนถึงแผ่นดินสมเด็จพระนารายณ์มหาราช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สมัยสมเด็จพระนารายณ์น่าจะเป็นสมัยที่เกิดความเปลี่ยนแปลงครั้งใหญ่ที่นครราชสีมา   โดยโปรดให้ย้ายเมืองนครราชสีมาจากท้องที่อำเภอสูงเนินมาตั้งอยู่ในที่ตั้งปัจจุบัน    โดยสร้าง    เมืองนครราชสีมาเป็นป้อมปราการในฐานะเมืองสำคัญชายพระราชอาณาเขต  และทรงเลือกสรร  ข้าราชการที่มีความสามารถออกไปปกครองในสมัยพระเพทราชาเมื่อแรกขึ้นครองราชสมบัติได้มี     พระราชโองการให้ข้าราชการหัวเมืองมาถวายบังคมถือน้ำพิพัตน์สัตยา  เพื่อแสดงความจงรักภักดี   แต่เจ้าเมืองนครราชสีมาไม่ยอมมาเข้าเฝ้า   จึงมีพระบรมราชโองการให้ยกทัพขึ้นมาปราบ พระยายมราช </w:t>
      </w:r>
      <w:r>
        <w:rPr>
          <w:sz w:val="28"/>
        </w:rPr>
        <w:t>(</w:t>
      </w:r>
      <w:r>
        <w:rPr>
          <w:sz w:val="28"/>
          <w:sz w:val="28"/>
        </w:rPr>
        <w:t>สังข์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ที่เมืองนครราชสีมา   สงครามนี้กินเวลากว่า ๒ ปี  ซึ่งคงทำให้เมืองนครราชสีมาอ่อนแอลงและถูกตัดทอนกำลังของเมืองไปมาก  เห็นได้จากเหตุการณ์กบฎบุญกว้าง     ในปีพุทธศักราช ๒๒๓๕  ที่มีกำลังเพียง  ๒๘ คน  เจ้าเมืองและกรมการเมืองนครราชสีมายังต้อง   ยอมอ่อนน้อมและขอให้กองทัพอยุธยาเข้าช่วยยุติเหตุการณ์ </w:t>
      </w:r>
      <w:r>
        <w:rPr>
          <w:sz w:val="28"/>
        </w:rPr>
        <w:t>(</w:t>
      </w:r>
      <w:r>
        <w:rPr>
          <w:sz w:val="28"/>
          <w:sz w:val="28"/>
        </w:rPr>
        <w:t>กรมศิลปากร</w:t>
      </w:r>
      <w:r>
        <w:rPr>
          <w:sz w:val="28"/>
        </w:rPr>
        <w:t xml:space="preserve">, </w:t>
      </w:r>
      <w:r>
        <w:rPr>
          <w:sz w:val="28"/>
          <w:sz w:val="28"/>
        </w:rPr>
        <w:t>๒๕๐๕</w:t>
      </w:r>
      <w:r>
        <w:rPr>
          <w:sz w:val="28"/>
        </w:rPr>
        <w:t>:</w:t>
      </w:r>
      <w:r>
        <w:rPr>
          <w:sz w:val="28"/>
          <w:sz w:val="28"/>
        </w:rPr>
        <w:t>๑๕๐</w:t>
      </w:r>
      <w:r>
        <w:rPr>
          <w:sz w:val="28"/>
        </w:rPr>
        <w:t>-</w:t>
      </w:r>
      <w:r>
        <w:rPr>
          <w:sz w:val="28"/>
          <w:sz w:val="28"/>
        </w:rPr>
        <w:t>๑๕๑</w:t>
      </w:r>
      <w:r>
        <w:rPr>
          <w:sz w:val="28"/>
        </w:rPr>
        <w:t xml:space="preserve">)     </w:t>
      </w:r>
      <w:r>
        <w:rPr>
          <w:sz w:val="28"/>
          <w:sz w:val="28"/>
        </w:rPr>
        <w:t>หลังเหตุการณ์นี้คงต้องมีการฟื้นฟูกำลังให้กับเมืองนครราชสีมาอีกครั้งเห็นได้จากเหตุการณ์         เจ้าเมืองหลวงพระบางยกทัพมาตีเมืองเวียงจันทน์  พระเจ้ากรุงศรีสัตนาคนหุต</w:t>
      </w:r>
      <w:r>
        <w:rPr>
          <w:sz w:val="28"/>
        </w:rPr>
        <w:t>(</w:t>
      </w:r>
      <w:r>
        <w:rPr>
          <w:sz w:val="28"/>
          <w:sz w:val="28"/>
        </w:rPr>
        <w:t>เวียงจันทน์</w:t>
      </w:r>
      <w:r>
        <w:rPr>
          <w:sz w:val="28"/>
        </w:rPr>
        <w:t xml:space="preserve">)      </w:t>
      </w:r>
      <w:r>
        <w:rPr>
          <w:sz w:val="28"/>
          <w:sz w:val="28"/>
        </w:rPr>
        <w:t xml:space="preserve">ขอให้กองทัพอยุธยาเข้าช่วย ปรากฎว่ากองทัพไทยมีกำลังจากนครราชสีมาเป็นกำลังหลัก         </w:t>
      </w:r>
      <w:r>
        <w:rPr>
          <w:sz w:val="28"/>
        </w:rPr>
        <w:t>(</w:t>
      </w:r>
      <w:r>
        <w:rPr>
          <w:sz w:val="28"/>
          <w:sz w:val="28"/>
        </w:rPr>
        <w:t>กรมศิลปากร</w:t>
      </w:r>
      <w:r>
        <w:rPr>
          <w:sz w:val="28"/>
        </w:rPr>
        <w:t xml:space="preserve">, </w:t>
      </w:r>
      <w:r>
        <w:rPr>
          <w:sz w:val="28"/>
          <w:sz w:val="28"/>
        </w:rPr>
        <w:t>๒๕๐๕</w:t>
      </w:r>
      <w:r>
        <w:rPr>
          <w:sz w:val="28"/>
        </w:rPr>
        <w:t>:</w:t>
      </w:r>
      <w:r>
        <w:rPr>
          <w:sz w:val="28"/>
          <w:sz w:val="28"/>
        </w:rPr>
        <w:t>๑๕๖</w:t>
      </w:r>
      <w:r>
        <w:rPr>
          <w:sz w:val="28"/>
        </w:rPr>
        <w:t>-</w:t>
      </w:r>
      <w:r>
        <w:rPr>
          <w:sz w:val="28"/>
          <w:sz w:val="28"/>
        </w:rPr>
        <w:t>๑๖๐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แต่อย่างไรก็ตามการฟื้นฟูกำลังให้กับเมืองนครราชสีมา      ได้กระทำพร้อม ๆ กับการเพิ่มบทบาทให้กับเมืองสำคัญอื่น ๆ เช่น พิมาย เห็นได้จากการขยาย     อิทธิพลของอยุธยามาถึงหัวเมืองเขมรป่าดงในสมัยพระที่นั่งสุริยามรินทร์ในช่วงปลายอยุธยา        ทรงโปรดเกล้าให้หัวเมืองนี้ขึ้นต่อเมืองพิมายแทนที่จะเป็นเมืองนครราชสีมา  การเพิ่มอำนาจให้   กับพิมายน่าเป็นการป้องกันเพื่อไม่ให้เมืองนครราชสีมาเป็นเมืองใหญ่เพียงเมืองเดียวเช่นเดิม      ซึ่งทำให้สามารถท้าทายอำนาจของอยุธยาเช่นที่เคยทำมา เมื่ออยุธยายุติความเป็นราชธานีลงในปี   พุทธศักราช ๒๓๑๐ กลุ่มผู้ปกครองในพิมายก็สามารถกุมอำนาจการปกครองในเขตอิทธิพลของเมือง   นครราชสีมาได้สำเร็จและเห็นได้ว่ากลุ่มผู้นำในสองเมืองนี้ได้ผลัดเปลี่ยนกันขึ้นเป็นผู้ปกครองเมือง   นครราชสีมา เช่น  ขุนชนะกรมการเมืองนครราชสีมาได้รับพระกรุณาโปรดเกล้าแต่งตั้งเป็นพระยากำแหงสงครามครองเมืองนครราชสีมาหลังจากจับกุมกรมหมื่นเทพพิพิธ  หรือกรณีเจ้าพระยานครราชสีมา </w:t>
      </w:r>
      <w:r>
        <w:rPr>
          <w:sz w:val="28"/>
        </w:rPr>
        <w:t>(</w:t>
      </w:r>
      <w:r>
        <w:rPr>
          <w:sz w:val="28"/>
          <w:sz w:val="28"/>
        </w:rPr>
        <w:t>ปิ่น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จ้าเมืองนครราชสีมาอีกท่านหนึ่งในสมัยธนบุรีเคยรับราชการเป็นยกบัตรเมืองพิมาย          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สมัยธนบุรี  ปัญหาทางการเมืองภายในของเวียงจันทน์และจำปาศักดิ์เปิดโอกาส   ให้อิทธิพลของไทยขยายเข้าสู่ภาคตะวันออกเฉียงเหนือและเริ่มเข้าไปจัดการปกครองดินแดนแถบนี้   อย่างจริงจัง โดยเริ่มต้นจาก สถานการณ์ทางการเมืองของลาวในช่วงนั้นที่เกิดความแตกแยกภายใน  จากกรณีกลุ่มขุนนางที่เป็นศัตรูกับกรุงศรีสัตนาคนหุตหนีภัยทางการเมืองมาขออ่อนน้อมต่อไทยในสมัยธนบุรี    รัฐบาลไทยประกาศให้การคุ้มครองพร้อมทั้งให้สถานภาพทางการเมืองแก่ขุนนางเหล่านั้น   ในสมัยรัชกาลต่อมายังสถาปนาให้เมืองภายใต้การปกครองของอดีตกลุ่มขุนนางจากเวียงจันทน์นี้มี    ฐานะเทียบเท่าเมืองเวียงจันทน์เมืองจำปาศักดิ์ที่มีฐานะเป็นเมืองประเทศราช  หลักจากการทำ สงครามกับเวียงจันทน์ในปีพุทธศักราช ๒๓๒๑  เวียงจันทน์ถูกลดฐานะลงเป็นเพียงเมืองพระยามหานคร   แม้ว่าต่อมาเวียงจันทน์จะได้ยกฐานะเป็นเมืองประเทศราชขึ้นต่อกรุงเทพฯ    แต่เมืองที่เคยขึ้นต่อเวียงจันทน์โดยเฉพาะในฝั่งขวาของแม่น้ำโขงกลายเป็นเมืองชั้นนอกของอยุธยาหลังเหตุการณ์นี้    รัฐไทยจึงไม่เพียงได้กำลังคนเข้ามาเพิ่มเติมเท่านั้นยังเกิดเมืองใหม่ตั้งขึ้นเป็นจำนวนมากในภาคตะวันออก    เฉียงเหนือ </w:t>
      </w:r>
      <w:r>
        <w:rPr>
          <w:sz w:val="28"/>
        </w:rPr>
        <w:t>(</w:t>
      </w:r>
      <w:r>
        <w:rPr>
          <w:sz w:val="28"/>
          <w:sz w:val="28"/>
        </w:rPr>
        <w:t>สมเด็จฯกรมพระยาดำรงราชานุภาพ</w:t>
      </w:r>
      <w:r>
        <w:rPr>
          <w:sz w:val="28"/>
        </w:rPr>
        <w:t>,</w:t>
      </w:r>
      <w:r>
        <w:rPr>
          <w:sz w:val="28"/>
          <w:sz w:val="28"/>
        </w:rPr>
        <w:t>๒๔๙๕</w:t>
      </w:r>
      <w:r>
        <w:rPr>
          <w:sz w:val="28"/>
        </w:rPr>
        <w:t>:</w:t>
      </w:r>
      <w:r>
        <w:rPr>
          <w:sz w:val="28"/>
          <w:sz w:val="28"/>
        </w:rPr>
        <w:t>๓๕๖</w:t>
      </w:r>
      <w:r>
        <w:rPr>
          <w:sz w:val="28"/>
        </w:rPr>
        <w:t>-</w:t>
      </w:r>
      <w:r>
        <w:rPr>
          <w:sz w:val="28"/>
          <w:sz w:val="28"/>
        </w:rPr>
        <w:t>๓๕๗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และอาณาจักรไทยยังสามารถเข้ามามีอิทธิพลในเขตภาคตะวันออกเฉียงเหนือทั้งหมดอย่างสมบูรณ์ได้เป็นครั้งแรกแม้ ว่าในสมัยนี้   ยังไม่สามารถจัดระเบียบการปกครองเมืองใหม่เหล่านี้ให้เรียบร้อยลง  แต่เมืองนครราชสีมาใน   ฐานะที่เป็นเมืองใหญ่และใกล้ชิดกับอาณาจักรไทยในที่ราบภาคกลางมานาน  จึงสามารถที่จะดูแล   ผลประโยชน์และเชื่อมโยงอำนาจของส่วนกลางที่มีอยู่เหนือเมืองต่าง ๆ นี้ได้เป็นอย่างดี    โดยเฉพาะการเดินทางติดต่อระหว่างเมืองในภาคตะวันออกเฉียงเหนือกับส่วนกลางต้องผ่านเมืองนครราชสีมา     จึงเป็นแหล่งจ่ายเสบียง  ที่พักระหว่างทาง   รวบรวมและเร่งรัดการจัดส่งส่วยสาอากรต่าง ๆ    ดังนั้นนครราชสีมาจึงมีบทบาทเป็นเสมือนตัวแทนของส่วนกลางในเขตภาคตะวันออกเฉียงเหนือ  การ   ที่พระเจ้ากรุงธนบุรีทรงพระราชทานพระสนมที่เชื่อว่าทรงพระครรภ์กับพระองค์ให้กับเจ้าพระยานครราชสีมา </w:t>
      </w:r>
      <w:r>
        <w:rPr>
          <w:sz w:val="28"/>
        </w:rPr>
        <w:t>(</w:t>
      </w:r>
      <w:r>
        <w:rPr>
          <w:sz w:val="28"/>
          <w:sz w:val="28"/>
        </w:rPr>
        <w:t>ปิ่น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ป็นการสะท้อนถึงความใกล้ชิดและความไว้วางพระทัยที่มีต่อผู้ปกครองเมือง   นครราชสีมาอย่างสูง                                          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รัชสมัยพระบาทสมเด็จพระพุทธยอดฟ้าจุฬาโลกทรงแต่ตั้งพระพิมายขึ้นเป็นพระยา      นครราชสีมา  เจ้าพระยานครราชสีมา </w:t>
      </w:r>
      <w:r>
        <w:rPr>
          <w:sz w:val="28"/>
        </w:rPr>
        <w:t>(</w:t>
      </w:r>
      <w:r>
        <w:rPr>
          <w:sz w:val="28"/>
          <w:sz w:val="28"/>
        </w:rPr>
        <w:t>ปิ่น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เจ้าเมืองคนเดิมนั้นกล่าวว่าท่านชราภาพและจักษุ   มืดมัวลง </w:t>
      </w:r>
      <w:r>
        <w:rPr>
          <w:sz w:val="28"/>
        </w:rPr>
        <w:t>(</w:t>
      </w:r>
      <w:r>
        <w:rPr>
          <w:sz w:val="28"/>
          <w:sz w:val="28"/>
        </w:rPr>
        <w:t>จดหมายเหตุเมืองนครราชสีมา</w:t>
      </w:r>
      <w:r>
        <w:rPr>
          <w:sz w:val="28"/>
        </w:rPr>
        <w:t>,</w:t>
      </w:r>
      <w:r>
        <w:rPr>
          <w:sz w:val="28"/>
          <w:sz w:val="28"/>
        </w:rPr>
        <w:t>๒๔๙๗</w:t>
      </w:r>
      <w:r>
        <w:rPr>
          <w:sz w:val="28"/>
        </w:rPr>
        <w:t>:</w:t>
      </w:r>
      <w:r>
        <w:rPr>
          <w:sz w:val="28"/>
          <w:sz w:val="28"/>
        </w:rPr>
        <w:t>๕๖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ดังนั้นเมืองนครราชสีมายังคงความสำคัญ   เป็นเมืองหลักของไทยอยู่ระหว่างเมืองเวียงจันทน์  เมืองจำปาศักดิ์กับกรุงเทพฯทำหน้าที่ในการดูแล รักษาความสงบชายพระราชอาณาเขต  เป็นหูเป็นตาแทนรัฐบาลใหม่ที่กรุงเทพฯ เพื่อช่วยงาน      การขยายอำนาจของไทยเข้าสู่ภาคตะวันออกเฉียงเหนือ  และฝั่งซ้ายของแม่น้ำโขง     ในขณะที่นครราชสีมามีลักษณะเป็นตัวแทนของกลุ่มวัฒนธรรมไทย  มีเมืองเวียงจันทน์  เมืองจำปาศักดิ์       และเมืองอุบลราชธานีเป็นตัวแทนของกลุ่มวัฒนธรรมลาว  แต่เมืองเหล่านี้ไม่ได้มีความสัมพันธ์กันอย่างใกล้ชิดพอที่จะรวมกลุ่มท้าทายอำนาจของกรุงเทพฯ ได้   ในทางตรงข้ามรัฐบาลที่กรุงเทพฯ ประสบความสำเร็จในการจัดการให้บรรดาผู้นำของเมืองเหล่านี้คานอำนาจซึ่งกันและกัน   เห็นได้จากกรณีกบฎข่าหลายครั้งในเขตจำปาศักดิ์  ทำให้กลุ่มอำนาจเดิมของเมืองจำปาศักดิ์ต้องสิ้นอำนาจลง   กลุ่มเมืองเวียงจันทน์กล่าวโทษนครราชสีมาว่าเป็นต้นเหตุของความวุ่นวายเหล่านั้น  ในขณะที่นครราชสีมาเองก็ปฏิเสธที่จะช่วยเหลืออุบลราชธานีในการต่อสู้กับกลุ่มก่อการชาวข่า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การที่สมเด็จฯกรมพระยาดำรงราชานุภาพทรงกล่าวไว้ว่า  ในสมัยนี้ได้มีการตั้งหัว   เมืองชั้นนอกให้เป็นกำลังของเมืองนครราชสีมาและยกเมืองนครราชสีมาเป็นเมืองเอก </w:t>
      </w:r>
      <w:r>
        <w:rPr>
          <w:sz w:val="28"/>
        </w:rPr>
        <w:t>(</w:t>
      </w:r>
      <w:r>
        <w:rPr>
          <w:sz w:val="28"/>
          <w:sz w:val="28"/>
        </w:rPr>
        <w:t>สมเด็จฯ   กรมพระยาดำรงราชานุภาพ</w:t>
      </w:r>
      <w:r>
        <w:rPr>
          <w:sz w:val="28"/>
        </w:rPr>
        <w:t>,</w:t>
      </w:r>
      <w:r>
        <w:rPr>
          <w:sz w:val="28"/>
          <w:sz w:val="28"/>
        </w:rPr>
        <w:t>๒๕๑๑</w:t>
      </w:r>
      <w:r>
        <w:rPr>
          <w:sz w:val="28"/>
        </w:rPr>
        <w:t>:</w:t>
      </w:r>
      <w:r>
        <w:rPr>
          <w:sz w:val="28"/>
          <w:sz w:val="28"/>
        </w:rPr>
        <w:t>๑๘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น่าที่จะสะท้อนให้เห็นถึงสถานการณ์ทางการเมืองในภาค   ตะวันออกเฉียงเหนือที่มีกลุ่มการเมือง ๔ กลุ่ม  ในขณะที่เมืองเวียงจันทน์  เมืองจำปาศักดิ์และเมืองอุบลราชธานีมีฐานะเป็นประเทศราช   เมืองนครราชสีมาเป็นตัวแทนของกลุ่มวัฒนธรรมไทยจึงควรจะเลื่อนสถานะขึ้นเป็นเมืองชั้นเอกและเพิ่มเติมกำลังคนเพื่อที่จะได้ทำหน้าที่เป็นหูเป็นตาแทนรัฐบาล    พร้อมทั้งคานอำนาจกับเมืองเวียงจันทน์  เมืองจำปาศักดิ์  และเมืองอุบลราชธานี  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ปี พุทธศักราช ๒๓๖๙เกิดสถานการณ์ที่มีแนวโน้มจะเป็นวิกฤติการณ์ทางการ     เมืองขึ้นที่กรุงเทพฯ เมืองเวียงจันทน์และเมืองจำปาศักดิ์ได้ใช้โอกาสนั้นดิ้นรนเพื่อให้หลุดพ้นจาก   อำนาจของไทย  แต่นับเป็นโชคดีที่ประชากรเชื้อสายลาวและเขมรในภาคตะวันออกเฉียงเหนือส่วนหนึ่งเป็นอริกับเวียงจันทน์ทำให้เวียงจันทน์ไม่ได้รับความสนับสนุนจากกลุ่มประชากรเหล่านี้    กองทัพเจ้าอนุวงศ์ถูกประวิงเวลาในการเดินทางรวมทั้งต้องกระจายกำลังออกเพื่อชักจูงกลุ่มที่สนับสนุน     และกวาดต้อนกลุ่มที่ไม่สมัครใจ  จนทำให้ฝ่ายไทยสามารถปราบปรามเหตุการณ์นี้จนกระทั่งทำลายเมืองเวียงจันทน์ลง   หลังสิ้นเหตุการณ์กบฎอนุวงศ์เมืองนครราชสีมากลายเป็นกำลังสำคัญของไทยใน   ภาคตะวันออกเฉียงเหนือ  โดยตอนเหนือมีอาณาเขตถึงจังหวัดขอนแก่นในปัจจุบัน  และทาง      ตะวันออกถึงจังหวัดสุรินทร์ในปัจจุบัน   และแม้ว่าปัญหากับหัวเมืองลาวจะสิ้นสุดลงแต่การขยายอำนาจ ของไทยมาทางด้านตะวันออกนี้ทำให้ไทยต้องเผชิญหน้าคู่ต่อสู้ประเทศใหม่ คือ เวียดนาม  ในขณะ   ที่คู่ต่อสู้รายเดิมทางฝั่งตะวันตกของไทยกำลังต่อสู้กับคู่ต่อสู้ใหม่ที่เป็นต่อหลายเท่าตัว    ความตึงเครียด ทางการเมืองจึงยังคงอยู่ในทางฝั่งตะวันออกของไทยทำให้นครราชสีมาทวีความสำคัญมากยิ่งขึ้นกว่าเดิม                                                   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สมัยรัชกาลที่ ๔  ประเทศไทยได้ทำสัญญาเบาว์ริงกับอังกฤษ  และสัญญาลักษณะเดียวกันกับชาติตะวันตกอื่น ๆ เช่น ฝรั่งเศส  ซึ่งเป็นการยกเลิกการค้าแบบผูกขาด  เป็นการค้าที่ให้เอกชนเข้ามาทำการค้าขายได้    เมืองนครราชสีมาได้รับความสนใจในฐานะที่มีสินค้าออกที่ สำคัญ เช่น หนังสัตว์  เขาสัตว์  และงา  นอกจากนี้รัชกาลที่ ๔ ยังทรงมีพระราชดำริที่จะตั้งให้เป็นเมืองราชธานีแห่งที่ ๒  แต่เนื่องจากขาดแคลนน้ำและการคมนาคมไม่สะดวก  จึงโปรดให้สร้างที่ประทับที่พระนารายณ์ราชนิเวศน์  มีเมืองลพบุรี ซึ่งสร้างสมัยสมเด็จระนารายณ์มหาราชแทน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ครั้นถึงสมัยรัชกาลที่ ๕  พระองค์ได้ทรงทำนุบำรุงเมืองนครราชสีมาให้เจริญรุ่งเรืองยิ่งขึ้นกว่าแต่ก่อนในทุก ๆ ด้าน ทั้งนี้เพื่อสร้างความมั่นคงของชาติต่อต้านการแผ่ขยายอิทธิพลของฝรั่งเศส  ที่เห็นเด่นชัดที่สุด คือ ทรงพระกรุณาโปรดเกล้าให้กรมหมื่นสรรพสิทธิ์ประสงค์จัดเตรียมการปกครองเมืองนครราชสีมาเพื่อเตรียมการตั้งเป็นมณฑลเทศาภิบาล นอกจากนี้ยังโปรดให้สร้างทางรถไฟสายแรกจากกรุงเทพฯ </w:t>
      </w:r>
      <w:r>
        <w:rPr>
          <w:sz w:val="28"/>
        </w:rPr>
        <w:t xml:space="preserve">- </w:t>
      </w:r>
      <w:r>
        <w:rPr>
          <w:sz w:val="28"/>
          <w:sz w:val="28"/>
        </w:rPr>
        <w:t xml:space="preserve">นครราชสีมา เมื่อปี พุทธศักราช  ๒๔๓๓ ทำให้เมืองนครราชสีมา และเมืองอื่น ๆ ในภาคตะวันออกเฉียงเหนือ  เดินทางติดต่อกับภาคกลางและภาคอื่น ๆ ได้สะดวก ทำให้ชาวเมืองเกิดความรู้สึกว่าเป็นส่วนหนึ่งของประเทศไทย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สมัยรัชกาลที่ ๖  ได้โปรดให้รวมมณฑลเทศาภิบาลเข้าเป็นภาค  มีอุปราชปกครอง  ยกเว้นมณฑลนครราชสีมา  ยังคงปกครองแบบมณฑลเทศาภิบาลต่อเนื่องมาจนถึงสมัยรัชกาลที่ ๗  ปี พุทธศักราช  ๒๔๗๖  ภายหลังการเปลี่ยนแปลงการปกครอง  และกบฎบวรเดช  รัฐบาลจึงได้ตราพระราชบัญญัติระเบียบบริหารแห่งราชอาณาจักรสยาม พุทธศักราช  ๒๔๗๖  ยุบมณฑลเทศาภิบาล  และจัดระเบียบบริหารราชการส่วนภูมิภาค  โดยแบ่งการปกครองออกเป็นจังหวัด  และอำเภอมาจนถึงปัจจุบัน </w:t>
      </w:r>
    </w:p>
    <w:p>
      <w:pPr>
        <w:pStyle w:val="Normal"/>
        <w:rPr/>
      </w:pPr>
      <w:r>
        <w:rPr>
          <w:sz w:val="28"/>
        </w:rPr>
        <w:br/>
        <w:t xml:space="preserve"> </w:t>
      </w:r>
      <w:r>
        <w:br w:type="page"/>
      </w:r>
    </w:p>
    <w:p>
      <w:pPr>
        <w:pStyle w:val="Normal"/>
        <w:rPr/>
      </w:pPr>
      <w:r>
        <w:rPr>
          <w:sz w:val="28"/>
          <w:sz w:val="28"/>
        </w:rPr>
        <w:t xml:space="preserve">ประวัติของอำเภอต่าง ๆ  </w:t>
      </w:r>
    </w:p>
    <w:p>
      <w:pPr>
        <w:pStyle w:val="Normal"/>
        <w:rPr/>
      </w:pPr>
      <w:r>
        <w:rPr>
          <w:sz w:val="28"/>
        </w:rPr>
        <w:br/>
        <w:t xml:space="preserve">                                </w:t>
      </w:r>
      <w:r>
        <w:rPr>
          <w:b/>
          <w:b/>
          <w:sz w:val="28"/>
          <w:sz w:val="28"/>
        </w:rPr>
        <w:t>อำเภอบัวใหญ่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มาจากชื่อหมู่บ้าน  </w:t>
      </w:r>
      <w:r>
        <w:rPr>
          <w:sz w:val="28"/>
        </w:rPr>
        <w:t>"</w:t>
      </w:r>
      <w:r>
        <w:rPr>
          <w:sz w:val="28"/>
          <w:sz w:val="28"/>
        </w:rPr>
        <w:t>บ้านบัวใหญ่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ซึ่งมีหนองน้ำใหญ่ในอดีต  หนองน้ำนี้มีบัวพันธุ์ใหญ่ เกิดขึ้นเต็มบึง  จึงเรียกว่าบึงบัวใหญ่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บัวใหญ่มีที่ตั้งอยู่ชายเขตแดนของจังหวัดนครราชสีมา จึงมีฐานะเป็นด่าน เรียก </w:t>
      </w:r>
      <w:r>
        <w:rPr>
          <w:sz w:val="28"/>
        </w:rPr>
        <w:t>"</w:t>
      </w:r>
      <w:r>
        <w:rPr>
          <w:sz w:val="28"/>
          <w:sz w:val="28"/>
        </w:rPr>
        <w:t>ด่านนอก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มีที่ทำการที่บ้านทองหลางใหญ่  พุทธศักราช  ๒๔๑๑ ได้รับการยกฐานะขึ้นเป็นอำเภอ  ซึ่ง ยังคงเรียกชื่ออำเภอตามชื่อของด่านว่า  </w:t>
      </w:r>
      <w:r>
        <w:rPr>
          <w:sz w:val="28"/>
        </w:rPr>
        <w:t>"</w:t>
      </w:r>
      <w:r>
        <w:rPr>
          <w:sz w:val="28"/>
          <w:sz w:val="28"/>
        </w:rPr>
        <w:t>อำเภอนอก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แต่ย้ายที่ทำการมาอยู่ที่บ้านทองหลางน้อย พุทธศักราช  ๒๔๔๘ ย้ายที่ทำการอีกครั้งหนึ่งมาอยู่ที่บ้านบัวใหญ่ จึงเปลี่ยนชื่ออำเภอเป็น </w:t>
      </w:r>
      <w:r>
        <w:rPr>
          <w:sz w:val="28"/>
        </w:rPr>
        <w:t>"</w:t>
      </w:r>
      <w:r>
        <w:rPr>
          <w:sz w:val="28"/>
          <w:sz w:val="28"/>
        </w:rPr>
        <w:t>อำเภอบัวใหญ่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ซึ่งตั้งอยู่ห่างจากสถานีรถไฟประมาณ ๓ กิโลเมตร  ทำให้บริเวณบ้านพัดเฟื้อย  ซึ่งอยู่ที่สถานีรถไฟ มีความเจริญมากกว่า  จึงได้ย้ายที่ทำการอีกครั้งหนึ่งมาอยู่ที่บ้านพัดเฟื้อย  เมื่อ พุทธศักราช  ๒๔๙๔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ประกอบด้วยหมู่บ้าน ๒๐๕ หมู่บ้าน ๑๘ ตำบล  มีเทศบาล ๑ แห่ง คือเทศบาลตำบล บัวใหญ่  </w:t>
      </w:r>
      <w:r>
        <w:rPr>
          <w:sz w:val="28"/>
        </w:rPr>
        <w:t>(</w:t>
      </w:r>
      <w:r>
        <w:rPr>
          <w:sz w:val="28"/>
          <w:sz w:val="28"/>
        </w:rPr>
        <w:t>มีสุขาภิบาล ๑ แห่ง คือ สุขาภิบาลบัวลาย</w:t>
      </w:r>
      <w:r>
        <w:rPr>
          <w:sz w:val="28"/>
        </w:rPr>
        <w:t xml:space="preserve">)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โนนสู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โนนสูง  ตั้งอยู่บนบริเวณที่เป็นที่ราบสูง  จึงเรียกชื่อตามสภาพภูมิศาสตร์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ตั้งขึ้นเมื่อปี พุทธศักราช  ๒๔๔๐ ใช้ชื่อว่า </w:t>
      </w:r>
      <w:r>
        <w:rPr>
          <w:sz w:val="28"/>
        </w:rPr>
        <w:t>"</w:t>
      </w:r>
      <w:r>
        <w:rPr>
          <w:sz w:val="28"/>
          <w:sz w:val="28"/>
        </w:rPr>
        <w:t>อำเภอกลาง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เพราะตั้งอยู่ตอนกลางระหว่าง อำเภอเมืองนครราชสีมา   และอำเภอบัวใหญ่ซึ่งอยู่ชายแดนของจังหวัดประกอบด้วยตำบลต่าง ๆ ๑๑ ตำบล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ต่อมาประมาณ พุทธศักราช  ๒๔๕๖ </w:t>
      </w:r>
      <w:r>
        <w:rPr>
          <w:sz w:val="28"/>
        </w:rPr>
        <w:t xml:space="preserve">- </w:t>
      </w:r>
      <w:r>
        <w:rPr>
          <w:sz w:val="28"/>
          <w:sz w:val="28"/>
        </w:rPr>
        <w:t xml:space="preserve">๒๔๕๙  ได้เปลี่ยนชื่อเป็น </w:t>
      </w:r>
      <w:r>
        <w:rPr>
          <w:sz w:val="28"/>
        </w:rPr>
        <w:t>"</w:t>
      </w:r>
      <w:r>
        <w:rPr>
          <w:sz w:val="28"/>
          <w:sz w:val="28"/>
        </w:rPr>
        <w:t>อำเภอโนนวัด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เพราะ บริเวณที่ตั้งอำเภอเคยเป็นวัดร้างมาก่อน  อีกประมาณ ๓๐ ปี  ต่อมากระทรวงมหาดไทยจึงเปลี่ยนชื่อเรียกตามสภาพภูมิประเทศว่า  </w:t>
      </w:r>
      <w:r>
        <w:rPr>
          <w:sz w:val="28"/>
        </w:rPr>
        <w:t>"</w:t>
      </w:r>
      <w:r>
        <w:rPr>
          <w:sz w:val="28"/>
          <w:sz w:val="28"/>
        </w:rPr>
        <w:t>อำเภอโนนสูง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โดยมีการปรับปรุงของอำเภอ  ตำบล หมู่บ้านใหม่ คือ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๑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โอนตำบลทองหลางไปขึ้นกับกิ่งอำเภอท่าช้างและอำเภอเมือง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๒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ยุบรวมตำบลเสลา  และตำบลโนนวัด  เป็นตำบลเดียวกัน  คือ ตำบลสงคราม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ประกอบด้วยตำบล ๑๔ ตำบล  หมู่บ้าน  ๑๗๒  แห่ง  มีเทศบาล  ๑  แห่ง  คือ เทศบาลตำบลโนนสูง  </w:t>
      </w:r>
      <w:r>
        <w:rPr>
          <w:sz w:val="28"/>
        </w:rPr>
        <w:t>(</w:t>
      </w:r>
      <w:r>
        <w:rPr>
          <w:sz w:val="28"/>
          <w:sz w:val="28"/>
        </w:rPr>
        <w:t>และสุขาภิบาล ๒ แห่ง ได้แก่  สุขาภิบาลมะค่า  และสุขาภิบาลตลาดแค</w:t>
      </w:r>
      <w:r>
        <w:rPr>
          <w:sz w:val="28"/>
        </w:rPr>
        <w:t xml:space="preserve">)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  </w:t>
      </w:r>
      <w:r>
        <w:rPr>
          <w:b/>
          <w:b/>
          <w:sz w:val="28"/>
          <w:sz w:val="28"/>
        </w:rPr>
        <w:t>อำเภอสีคิ้ว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ตามความเชื่อของชาวบ้าน  คำว่าสีคิ้ว  เพี้ยนมาจากชื่อ  </w:t>
      </w:r>
      <w:r>
        <w:rPr>
          <w:sz w:val="28"/>
        </w:rPr>
        <w:t>"</w:t>
      </w:r>
      <w:r>
        <w:rPr>
          <w:sz w:val="28"/>
          <w:sz w:val="28"/>
        </w:rPr>
        <w:t>พญาสีเขียว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ซึ่งเป็นใหญ่ในบริเวณนี้  ชอบกินเนื้อสัตว์และเนื้อคน  ชาวบ้านจึงร่วมใจกันฆ่าพญาสีเขียว  บางกระแสเชื่อว่ามาจาก </w:t>
      </w:r>
      <w:r>
        <w:rPr>
          <w:sz w:val="28"/>
        </w:rPr>
        <w:t>"</w:t>
      </w:r>
      <w:r>
        <w:rPr>
          <w:sz w:val="28"/>
          <w:sz w:val="28"/>
        </w:rPr>
        <w:t>สี่เขี้ยว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ซึ่งปัจจุบันมีศาลเจ้าพ่อพญาสี่เขี้ยว  ทั้งศาลของจีนและศาลไทยที่คนสีคิ้วเคารพบูชา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สีคิ้ว เดิมมีชื่อว่า  </w:t>
      </w:r>
      <w:r>
        <w:rPr>
          <w:sz w:val="28"/>
        </w:rPr>
        <w:t>"</w:t>
      </w:r>
      <w:r>
        <w:rPr>
          <w:sz w:val="28"/>
          <w:sz w:val="28"/>
        </w:rPr>
        <w:t>เมืองนครจันทึก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เป็นเมืองอิสระขึ้นตรงต่อเมืองหลวง ต่อมาถูกตั้งเป็นเมืองหน้าด่าน  เรียกว่า  </w:t>
      </w:r>
      <w:r>
        <w:rPr>
          <w:sz w:val="28"/>
        </w:rPr>
        <w:t>"</w:t>
      </w:r>
      <w:r>
        <w:rPr>
          <w:sz w:val="28"/>
          <w:sz w:val="28"/>
        </w:rPr>
        <w:t>ด่านจันทึก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ปี พุทธศักราช  ๒๔๔๐   ได้จัดตั้งเป็นอำเภอมีชื่อว่า  </w:t>
      </w:r>
      <w:r>
        <w:rPr>
          <w:sz w:val="28"/>
        </w:rPr>
        <w:t>"</w:t>
      </w:r>
      <w:r>
        <w:rPr>
          <w:sz w:val="28"/>
          <w:sz w:val="28"/>
        </w:rPr>
        <w:t>อำเภอเมืองจันทึก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ตั้งอยู่ในเขต  ตำบลจันทึก  อำเภอปากช่อง  ในปัจจุบัน  พุทธศักราช   ๒๔๔๔  ย้ายที่ทำการอำเภอไปตั้งที่  ตำบลลาดบัวขาว แต่เนื่องจากเป็นหมู่บ้านเล็ก การคมนาคม ไม่สะดวก  จึงย้ายมาตั้ง ณ ตำบลสีคิ้วในปัจจุบันและเปลี่ยนชื่อใหม่เป็นอำเภอสีคิ้ว ซึ่งในภายหลัง ถูกแยกพื้นที่ทางตะวันตกตั้งเป็นอำเภอปากช่อง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๒ ตำบล  ๑๔๙ หมู่บ้าน </w:t>
      </w:r>
      <w:r>
        <w:rPr>
          <w:sz w:val="28"/>
        </w:rPr>
        <w:t>(</w:t>
      </w:r>
      <w:r>
        <w:rPr>
          <w:sz w:val="28"/>
          <w:sz w:val="28"/>
        </w:rPr>
        <w:t xml:space="preserve">มีสุขาภิบาล ๑ แห่งคือ สุขาภิบาล สีคิ้ว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โนนไทย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</w:t>
      </w:r>
      <w:r>
        <w:rPr>
          <w:sz w:val="28"/>
          <w:sz w:val="28"/>
        </w:rPr>
        <w:t xml:space="preserve">เดิมอำเภอโนนไทยมีฐานะเป็นแขวง  มีชื่อว่าแขวงสันเทียะซึ่งเป็นภาษาเขมรแปลว่า ที่ต้มเกลือสินเธาว์  แขวงนี้เดิมเป็นที่ ๆ ชาวเขมรมาตั้งหลักแหล่งอยู่และมีอาชีพต้มเกลือสินเธาว์ เป็นสินค้าออก    ชาวบ้านได้อาศัยน้ำในลำห้วย  ที่อยู่ทางตอนเหนือของหมู่บ้านทั้งดื่มใช้ และต้มเกลือ สินเธาว์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ุทธศักราช  ๒๔๔๓  แขวงสันเทียะได้ยกฐานะขึ้นเป็นอำเภอสันเทียะ แต่ได้เปลี่ยนเป็นชื่อ อำเภอโนนลาว  ตามชื่อตำบลที่ได้ตั้งอำเภอ พุทธศักราช  ๒๔๔๔ ได้กลับมาใช้ชื่ออำเภอสันเทียะตามเดิมอีก  เพราะเห็นว่าที่ว่าการอำเภอตั้งอยู่ที่บ้านสันเทียะ  พุทธศักราช   ๒๔๖๒  ได้เปลี่ยนมาใช้ชื่อ อำเภอโนนลาว  เพระประชาชนไม่นิยมเรียกอำเภอสันเทียะเนื่องจากเป็นภาษาเขมร  พุทธศักราช  ๒๔๘๔  เปลี่ยนมาใช้ชื่ออำเภอโนนไทย  เพราะชื่ออำเภอโนนลาวไม่ถูกต้องตามรัฐนิยมและใช้ชื่ออำเภอโนนไทยมาจนถึงปัจจุบัน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๔ ตำบล  ๑๗๐ หมู่บ้าน  </w:t>
      </w:r>
      <w:r>
        <w:rPr>
          <w:sz w:val="28"/>
        </w:rPr>
        <w:t>(</w:t>
      </w:r>
      <w:r>
        <w:rPr>
          <w:sz w:val="28"/>
          <w:sz w:val="28"/>
        </w:rPr>
        <w:t>และสุขาภิบาล ๑ แห่ง คือ สุขาภิบาลโนนไทย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สูงเนิ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รียกตามลักษณะภูมิศาสตร์ซึ่งเป็นที่สูงและเป็นเนิน  เดิมเรียกว่า  บ้านสองเนิน  เพราะมีเนินดินอยู่สองฟากบึงและมีผู้คนไปตั้งบ้านอยู่เป็นหมู่บ้านเดียวกันจึงเรียกว่า  บ้านสองเนิน ภายหลังจึงเพี้ยนมาเป็นสูงเนิน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บริเวณอำเภอสูงเนินเดิมเป็นที่ตั้งของเมืองเก่าของโคราช  ๒  เมืองคือ  เมืองเสมาและโคราฆะปุระ </w:t>
      </w:r>
      <w:r>
        <w:rPr>
          <w:sz w:val="28"/>
        </w:rPr>
        <w:t>(</w:t>
      </w:r>
      <w:r>
        <w:rPr>
          <w:sz w:val="28"/>
          <w:sz w:val="28"/>
        </w:rPr>
        <w:t>โคราช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ต่อมามีฐานะเป็นเขตที่ขึ้นอยู่ในปกครองของอำเภอสันเทียะ </w:t>
      </w:r>
      <w:r>
        <w:rPr>
          <w:sz w:val="28"/>
        </w:rPr>
        <w:t>(</w:t>
      </w:r>
      <w:r>
        <w:rPr>
          <w:sz w:val="28"/>
          <w:sz w:val="28"/>
        </w:rPr>
        <w:t>อำเภอ โนนไทย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จนรัชกาลที่ ๕ ทรงโปรดให้สร้างทางรถไฟผ่านบ้านสูงเนิน ทำให้มีการคมนาคมสะดวก จึงกลายเป็นชุมชนใหญ่ ได้รับการก่อตั้งขึ้นเป็นอำเภอเรียกว่า </w:t>
      </w:r>
      <w:r>
        <w:rPr>
          <w:sz w:val="28"/>
        </w:rPr>
        <w:br/>
        <w:t>"</w:t>
      </w:r>
      <w:r>
        <w:rPr>
          <w:sz w:val="28"/>
          <w:sz w:val="28"/>
        </w:rPr>
        <w:t>อำเภอสูงเนิน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เมื่อประมาณปี พุทธศักราช  ๒๔๔๔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 ๑๑  ตำบล  ๑๐๒  หมู่บ้าน  </w:t>
      </w:r>
      <w:r>
        <w:rPr>
          <w:sz w:val="28"/>
        </w:rPr>
        <w:t>(</w:t>
      </w:r>
      <w:r>
        <w:rPr>
          <w:sz w:val="28"/>
          <w:sz w:val="28"/>
        </w:rPr>
        <w:t>มีสุขาภิบาล  ๒  แห่ง  คือ สุขาภิบาลสูงเนิน  และสุขาาภิบาลกุดจิก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</w:t>
      </w:r>
      <w:r>
        <w:rPr>
          <w:b/>
          <w:b/>
          <w:sz w:val="28"/>
          <w:sz w:val="28"/>
        </w:rPr>
        <w:t>อำเภอด่านขุนทด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ชื่ออำเภอด่านขุนทด  แยกส่วนประกอบเป็น ๒ ส่วน  คือ  </w:t>
      </w:r>
      <w:r>
        <w:rPr>
          <w:sz w:val="28"/>
        </w:rPr>
        <w:t>"</w:t>
      </w:r>
      <w:r>
        <w:rPr>
          <w:sz w:val="28"/>
          <w:sz w:val="28"/>
        </w:rPr>
        <w:t>ด่าน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และ </w:t>
      </w:r>
      <w:r>
        <w:rPr>
          <w:sz w:val="28"/>
        </w:rPr>
        <w:t>"</w:t>
      </w:r>
      <w:r>
        <w:rPr>
          <w:sz w:val="28"/>
          <w:sz w:val="28"/>
        </w:rPr>
        <w:t>ขุนทด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การที่ได้ชื่อว่า  </w:t>
      </w:r>
      <w:r>
        <w:rPr>
          <w:sz w:val="28"/>
        </w:rPr>
        <w:t>"</w:t>
      </w:r>
      <w:r>
        <w:rPr>
          <w:sz w:val="28"/>
          <w:sz w:val="28"/>
        </w:rPr>
        <w:t>ด่าน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เพราะมีฐานะเป็นด่าน    มีเขตติดต่อระหว่างอาณาจักรโคตรบูรณ์และ อาณาจักรทวาราวดี   มีผู้ดูแลปกครองด่านซึ่งสันนิษฐานว่าชื่อขุนศิริทศ ต่อมาจึงกลายเป็นชื่อด่าน  คือ ด่านขุนทด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อำเภอด่านขุนทดเป็นแขวงเมืองหนึ่งของอำเภอสันเทียะ  </w:t>
      </w:r>
      <w:r>
        <w:rPr>
          <w:sz w:val="28"/>
        </w:rPr>
        <w:t>(</w:t>
      </w:r>
      <w:r>
        <w:rPr>
          <w:sz w:val="28"/>
          <w:sz w:val="28"/>
        </w:rPr>
        <w:t>โนนไทย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และมีฐานะเป็นเพียงด่านแห่งหนึ่งโดยมีพระเสมารักษาเขต  เป็นผู้ปกครองดูแล  คอยเก็บส่วย  อากร  ส่งไปยังอำเภอสันเทียะ  การปกครองหน้าด่านนี้ใช้วิธีการปกครองกันเองและเลือกผู้ปกครองเอง พุทธศักราช  ๒๔๕๑ รัชกาลที่ ๕ โปรดเกล้าสถาปนาด่านขุนทดขึ้นเป็นอำเภอด่านขุนทด  ต่อมาเปลี่ยนชื่อ เป็น อำเภอบ้านหาญเพราะตั้งที่ทำการ ณ บริเวณบ้านหาญและเปลี่ยนชื่อเป็นอำเภอพันชนะ จนถึง พุทธศักราช  ๒๔๕๖ จึงเปลี่ยนมาเป็นอำเภอด่านขุนทดอีกครั้งหนึ่ง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 ๑๙  ตำบล  ๒๐๘  หมู่บ้าน  </w:t>
      </w:r>
      <w:r>
        <w:rPr>
          <w:sz w:val="28"/>
        </w:rPr>
        <w:t>(</w:t>
      </w:r>
      <w:r>
        <w:rPr>
          <w:sz w:val="28"/>
          <w:sz w:val="28"/>
        </w:rPr>
        <w:t>มีสุขาภิบาล  ๑  แห่ง คือ  สุขาภิบาลด่านขุนทด</w:t>
      </w:r>
      <w:r>
        <w:rPr>
          <w:sz w:val="28"/>
        </w:rPr>
        <w:t xml:space="preserve">)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 </w:t>
      </w:r>
      <w:r>
        <w:rPr>
          <w:b/>
          <w:b/>
          <w:sz w:val="28"/>
          <w:sz w:val="28"/>
        </w:rPr>
        <w:t>อำเภอปักธงชัย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อำเภอปักธงชัย  มีความสำคัญมาตั้งแต่สมัยขอมมีอำนาจแล้ว  โดยเมืองปักธงชัยขึ้นกับเมืองพิมาย  และเมืองพิมายขึ้นกับนครธมของขอม  ในรัชกาลพระรามาธิบดีที่ ๑  แห่งกรุงศรีอยุธยา อำเภอปักธงชัย มีชื่อว่า เมืองปัก  ต่อมาในรัชกาลสมเด็จพระนารายณ์มหาราช  เมื่อได้ ทรงสร้างเมืองนครราชสีมาให้เป็นเมืองหน้าด่าน   คอยป้องกันข้าศึกทางทิศตะวันออกเฉียงเหนือ เมืองปักจึงได้ถูกตั้งให้เป็นด่านคอยป้องกันเมืองนครราชสีมา และใช้ชื่อว่าด่านจะโปะ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รัชกาลพระเจ้ากรุงธนบุรี  ด่านจะโปะได้เปลี่ยนชื่อเป็นเมืองปักธงไชยและเป็นที่ตั้งถิ่นฐานของชาวนครเวียงจันทน์ โปรดให้เพี้ยอุปราชา แห่งกรุงเวียงจันทน์เป็นเจ้าเมืองปักธงไชย คนแรกและได้พระราชทานยศเป็นพระยาวงษาอรรคราช </w:t>
      </w:r>
      <w:r>
        <w:rPr>
          <w:sz w:val="28"/>
        </w:rPr>
        <w:t>(</w:t>
      </w:r>
      <w:r>
        <w:rPr>
          <w:sz w:val="28"/>
          <w:sz w:val="28"/>
        </w:rPr>
        <w:t>ต้นตระกูล  วรธงไชย</w:t>
      </w:r>
      <w:r>
        <w:rPr>
          <w:sz w:val="28"/>
        </w:rPr>
        <w:t xml:space="preserve">)  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ุทธศักราช  ๒๔๕๑  ในรัชกาลพระบาทสมเด็จพระจุลจอมเกล้าเจ้าอยู่หัว  เปลี่ยนฐานะเมืองปักธงไชย  เป็นอำเภอปักธงไชย  ขึ้นกับมณฑลนครราชสีมา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ุทธศักราช  ๒๕๐๘  กรมการปกครอง   กระทรวงมหาดไทยได้แก้ไขชื่ออำเภอปักธงไชย เป็นอำเภอปักธงชัย  ตามอักขรานุกรมภูมิศาสตร์  ฉบับราชบัณฑิตยสถาน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ะ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๕  ตำบล  ๑๗๒ หมู่บ้าน  </w:t>
      </w:r>
      <w:r>
        <w:rPr>
          <w:sz w:val="28"/>
        </w:rPr>
        <w:t>(</w:t>
      </w:r>
      <w:r>
        <w:rPr>
          <w:sz w:val="28"/>
          <w:sz w:val="28"/>
        </w:rPr>
        <w:t>มีสุขาภิบาล ๑ แห่ง คือ สุขา ภิบาลเมืองปัก</w:t>
      </w:r>
      <w:r>
        <w:rPr>
          <w:sz w:val="28"/>
        </w:rPr>
        <w:t xml:space="preserve">)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 </w:t>
      </w:r>
      <w:r>
        <w:rPr>
          <w:b/>
          <w:b/>
          <w:sz w:val="28"/>
          <w:sz w:val="28"/>
        </w:rPr>
        <w:t>อำเภอพิมาย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พิมายเดิมอยู่ในอาณาจักรโคตรบูรณ์ของขอมมีฐานะเป็นเมือง  ปรากฏในศิลาจารึกว่า  วิมาย  หรือ  วิมายปุระ  ศิลาจารึกในสมัยพระเจ้าสุริยวรมันที่ ๑  เรียกเมืองนี้ว่า  ภีระปุระ แปลว่านครแห่งความเข้มแข็ง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มืองพิมายมีความสำคัญมาตั้งแต่สมัยอาณาจักร โคตรบูรณ์ของขอม  สมัยอยุธยาและ รัตนโกสินทร์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สมัยรัชกาลที่  ๕  ได้มีการปรับปรุงการปกครองส่วนภูมิภาคใหม่  เมืองพิมายได้ เปลี่ยนฐานะเป็นอำเภอเมืองพิมาย  ใน พุทธศักราช  ๒๔๖๐ แตะต่อมาเปลี่ยนชื่อเป็นอำเภอพิมายใน พุทธศักราช  ๒๔๘๒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 พุทธศักราช  ๒๕๑๕  ได้ย้ายที่ว่าการอำเภอพิมายซึ่งเดิมอยู่หน้าปราสาทหินพิมาย  ไป ตั้งใหม่ ณ ที่  ปัจจุบันนี้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๒  ตำบล   ๑๕๒  หมู่บ้าน  </w:t>
      </w:r>
      <w:r>
        <w:rPr>
          <w:sz w:val="28"/>
        </w:rPr>
        <w:t>(</w:t>
      </w:r>
      <w:r>
        <w:rPr>
          <w:sz w:val="28"/>
          <w:sz w:val="28"/>
        </w:rPr>
        <w:t xml:space="preserve">สุขาภิบาล ๑ แห่ง  คือ   สุขาภิบาลในเมือง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 </w:t>
      </w:r>
      <w:r>
        <w:rPr>
          <w:b/>
          <w:b/>
          <w:sz w:val="28"/>
          <w:sz w:val="28"/>
        </w:rPr>
        <w:t>อำเภอครบุรี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ชื่ออำเภอครบุรี  เดิมชื่อว่า  </w:t>
      </w:r>
      <w:r>
        <w:rPr>
          <w:sz w:val="28"/>
        </w:rPr>
        <w:t>"</w:t>
      </w:r>
      <w:r>
        <w:rPr>
          <w:sz w:val="28"/>
          <w:sz w:val="28"/>
        </w:rPr>
        <w:t>คอนบุรี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แปลว่าต้นน้ำหรือแควน้ำ  หรือทางน้ำที่แยกมา  เพราะตำบลครบุรีมีแควน้ำที่แยกมาจากแม่น้ำมูลเดิมเรียกว่า  บ้านคอนบุรี  เมื่อเมืองขยายตัวขึ้นเป็นเมืองก็เรียกว่า  เมืองคอน  ภายหลังเปลี่ยนเป็นครบุรีซึ่งคำว่า คร หรือคระไม่มีคำแปล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ุทธศักราช   ๒๔๕๐   มีฐานะเป็นกิ่งอำเภออยู่ในเขตการปกครองของอำเภอกระโทก  </w:t>
      </w:r>
      <w:r>
        <w:rPr>
          <w:sz w:val="28"/>
        </w:rPr>
        <w:t>(</w:t>
      </w:r>
      <w:r>
        <w:rPr>
          <w:sz w:val="28"/>
          <w:sz w:val="28"/>
        </w:rPr>
        <w:t>โชคชัย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ประกอบด้วยตำบลแชะ  ตำบลจรเข้หิน  ตำบลสระตะเคียน  เรียกว่ากิ่งอำเภอแชะ คำว่า  </w:t>
      </w:r>
      <w:r>
        <w:rPr>
          <w:sz w:val="28"/>
        </w:rPr>
        <w:t>"</w:t>
      </w:r>
      <w:r>
        <w:rPr>
          <w:sz w:val="28"/>
          <w:sz w:val="28"/>
        </w:rPr>
        <w:t>แชะ</w:t>
      </w:r>
      <w:r>
        <w:rPr>
          <w:sz w:val="28"/>
        </w:rPr>
        <w:t xml:space="preserve">"   </w:t>
      </w:r>
      <w:r>
        <w:rPr>
          <w:sz w:val="28"/>
          <w:sz w:val="28"/>
        </w:rPr>
        <w:t xml:space="preserve">ตามภาษาพูดหมายถึง  </w:t>
      </w:r>
      <w:r>
        <w:rPr>
          <w:sz w:val="28"/>
        </w:rPr>
        <w:t>"</w:t>
      </w:r>
      <w:r>
        <w:rPr>
          <w:sz w:val="28"/>
          <w:sz w:val="28"/>
        </w:rPr>
        <w:t>แฉะ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เนื่องจากเป็นหมู่บ้านตั้งอยู่ในที่ต่ำชื้น  และมี โคลนตมทั่ว ๆ ไป  เดินทางลำบาก  ชาวบ้านจึงนิยมเรียกบ้านแชะ พุทธศักราช  ๒๔๘๒  ทางราชการ ได้โอนตำบลครบุรีในเขตปกครองของอำเภอปักธงชัย   มารวมกับกิ่งอำเภอแชะ   เพราะตำบล ครบุรีตั้งอยู่ห่างจากปักธงชัยมาก  ไม่สะดวกในการติดต่อดูแลพร้อมกันนั้นได้ยกฐานะกิ่งอำเภอแชะ ขึ้นเป็นอำเภอโดยใช้ชื่อว่า </w:t>
      </w:r>
      <w:r>
        <w:rPr>
          <w:sz w:val="28"/>
        </w:rPr>
        <w:t>"</w:t>
      </w:r>
      <w:r>
        <w:rPr>
          <w:sz w:val="28"/>
          <w:sz w:val="28"/>
        </w:rPr>
        <w:t>อำเภอครบุรี</w:t>
      </w:r>
      <w:r>
        <w:rPr>
          <w:sz w:val="28"/>
        </w:rPr>
        <w:t xml:space="preserve">"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 ๑๒  ตำบล   ๑๐๔  อำเภอ   </w:t>
      </w:r>
      <w:r>
        <w:rPr>
          <w:sz w:val="28"/>
        </w:rPr>
        <w:t>(</w:t>
      </w:r>
      <w:r>
        <w:rPr>
          <w:sz w:val="28"/>
          <w:sz w:val="28"/>
        </w:rPr>
        <w:t>มีสุขาภิบาล ๑ แห่ง คือ สุขาภิบาลแชะ</w:t>
      </w:r>
      <w:r>
        <w:rPr>
          <w:sz w:val="28"/>
        </w:rPr>
        <w:t xml:space="preserve">)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โชคชัย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ชื่ออำเภอกระโทก  แต่ทางราชการพิจารณาเห็นว่าสำเนียงและความหมายไม่ไพเราะจึงได้เปลี่ยนชื่อโดยยึดเอาวีรกรรมของพระเจ้ากรุงธนบุรี เมื่อคราวยกมาปราบเจ้าเมือง พิมาย  และทรงได้ชัยชนะ ณ บริเวณที่ตั้งของอำเภอกระโทก  เรียกชื่ออำเภอนี้ใหม่ว่าอำเภอโชคชัย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มีฐานะเป็นด่าน  เรียกว่า  </w:t>
      </w:r>
      <w:r>
        <w:rPr>
          <w:sz w:val="28"/>
        </w:rPr>
        <w:t>"</w:t>
      </w:r>
      <w:r>
        <w:rPr>
          <w:sz w:val="28"/>
          <w:sz w:val="28"/>
        </w:rPr>
        <w:t>ด่านกระโทก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ในสมัยรัชกาลที่ ๕ ทรงยกฐานะด่านกระโทก  ขึ้นเป็นอำเภอกระโทกจนถึงปี  พุทธศักราช  ๒๔๘๘   ทางราชการจึงพิจารณาเปลี่ยนชื่อ อำเภอนี้ใหม่ว่า  อำเภอโชคชัย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 ๑๐ ตำบล  ๑๑๕ หมู่บ้าน  มีสุขาภิบาล ๒ แห่ง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  </w:t>
      </w:r>
      <w:r>
        <w:rPr>
          <w:b/>
          <w:b/>
          <w:sz w:val="28"/>
          <w:sz w:val="28"/>
        </w:rPr>
        <w:t>อำเภอค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คงเป็นชื่อที่ใช้เรียกชื่อตำบลที่ตั้งที่ว่าการอำเภอ   คือ   </w:t>
      </w:r>
      <w:r>
        <w:rPr>
          <w:sz w:val="28"/>
        </w:rPr>
        <w:t>"</w:t>
      </w:r>
      <w:r>
        <w:rPr>
          <w:sz w:val="28"/>
          <w:sz w:val="28"/>
        </w:rPr>
        <w:t>ตำบลเมืองคง</w:t>
      </w:r>
      <w:r>
        <w:rPr>
          <w:sz w:val="28"/>
        </w:rPr>
        <w:t xml:space="preserve">"   </w:t>
      </w:r>
      <w:r>
        <w:rPr>
          <w:sz w:val="28"/>
          <w:sz w:val="28"/>
        </w:rPr>
        <w:t xml:space="preserve">สันนิษฐานตามเรื่องที่เล่าต่อกันว่ามีนายพรานชื่อ </w:t>
      </w:r>
      <w:r>
        <w:rPr>
          <w:sz w:val="28"/>
        </w:rPr>
        <w:t>"</w:t>
      </w:r>
      <w:r>
        <w:rPr>
          <w:sz w:val="28"/>
          <w:sz w:val="28"/>
        </w:rPr>
        <w:t>คง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ภรรยาชื่อ </w:t>
      </w:r>
      <w:r>
        <w:rPr>
          <w:sz w:val="28"/>
        </w:rPr>
        <w:t>"</w:t>
      </w:r>
      <w:r>
        <w:rPr>
          <w:sz w:val="28"/>
          <w:sz w:val="28"/>
        </w:rPr>
        <w:t>เมือง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ได้เดินทางมาพบบริเวณที่มีพื้นดินและน้ำอุดมสมบูรณ์  เหมาะสมในการที่จะตั้งหลักแหล่งทำมาหากิน จึงได้ชักชวนพรรคพวก พี่น้องมาตั้งหลักแหล่ง จึงเรียกชื่อบริเวณนี้ตามชื่อของผู้ชักชวนเป็นคนแรกว่า </w:t>
      </w:r>
      <w:r>
        <w:rPr>
          <w:sz w:val="28"/>
        </w:rPr>
        <w:t>"</w:t>
      </w:r>
      <w:r>
        <w:rPr>
          <w:sz w:val="28"/>
          <w:sz w:val="28"/>
        </w:rPr>
        <w:t>บ้านยายเมืองตาคง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ต่อมาชื่อถูกตัดกร่อนให้สั้นลงเพื่อสะดวกในการออกเสียง  จึงเรียกชื่อว่า  </w:t>
      </w:r>
      <w:r>
        <w:rPr>
          <w:sz w:val="28"/>
        </w:rPr>
        <w:t>"</w:t>
      </w:r>
      <w:r>
        <w:rPr>
          <w:sz w:val="28"/>
          <w:sz w:val="28"/>
        </w:rPr>
        <w:t xml:space="preserve">บ้านเมืองคง  และ เรียกชื่อตำบลว่าตำบลเมืองคง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ชื่ออำเภอน่าจะได้ชื่อว่า   </w:t>
      </w:r>
      <w:r>
        <w:rPr>
          <w:sz w:val="28"/>
        </w:rPr>
        <w:t>"</w:t>
      </w:r>
      <w:r>
        <w:rPr>
          <w:sz w:val="28"/>
          <w:sz w:val="28"/>
        </w:rPr>
        <w:t>อำเภอเมืองคง</w:t>
      </w:r>
      <w:r>
        <w:rPr>
          <w:sz w:val="28"/>
        </w:rPr>
        <w:t xml:space="preserve">"    </w:t>
      </w:r>
      <w:r>
        <w:rPr>
          <w:sz w:val="28"/>
          <w:sz w:val="28"/>
        </w:rPr>
        <w:t xml:space="preserve">แต่ทางราชการเกรงจะซ้ำกับที่ อำเภอเมืองอันเป็นที่ตั้งของจังหวัด  จึงเรียกชื่ออำเภอว่า </w:t>
      </w:r>
      <w:r>
        <w:rPr>
          <w:sz w:val="28"/>
        </w:rPr>
        <w:t>"</w:t>
      </w:r>
      <w:r>
        <w:rPr>
          <w:sz w:val="28"/>
          <w:sz w:val="28"/>
        </w:rPr>
        <w:t>อำเภอคง</w:t>
      </w:r>
      <w:r>
        <w:rPr>
          <w:sz w:val="28"/>
        </w:rPr>
        <w:t xml:space="preserve">"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</w:t>
      </w: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คงตั้งขึ้นโดยแบ่งพื้นที่มาจากอำเภอบัวใหญ่ ตั้งเป็นกิ่งอำเภอเมื่อ พุทธศักราช  ๒๔๘๑ และเลื่อนฐานะเป็น </w:t>
      </w:r>
      <w:r>
        <w:rPr>
          <w:sz w:val="28"/>
        </w:rPr>
        <w:t>"</w:t>
      </w:r>
      <w:r>
        <w:rPr>
          <w:sz w:val="28"/>
          <w:sz w:val="28"/>
        </w:rPr>
        <w:t>อำเภอคง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เมื่อ พุทธศักราช  ๒๔๙๐  โดยมีที่ว่าการอำเภอ และศูนย์กลางชุมชน ที่บ้านกุดรัง  ในปัจจุบันกระทรวงมหาดไทย   ได้แยกตำบลวังไพรจากอำเภอไปตั้งเป็นกิ่งอำเภอบ้านเหลื่อม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๐ ตำบล  ๑๒๐ หมู่บ้าน มีสุขาภิบาล ๑ แห่ง คือ สุขาภิบาล เมืองคง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จักราช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จักราชมีชื่อเดิมว่า  อำเภอท่าช้าง  ที่ได้ชื่อเช่นนี้อาจเป็นเพราะมีแม่น้ำมูลไหลผ่าน  มีน้ำตลอดปี  ใช้เป็นเส้นทางคมนาคมขนส่งสำคัญ  และเป็นด่านช้างมาแต่เดิม  จึงได้ชื่อว่าบ้านท่าช้าง  หรือ อำเภอท่าช้าง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ุทธศักราช  ๒๔๗๐  บ้านท่าช้างได้รับการยกฐานะขึ้นเป็นกิ่งอำเภอท่าช้าง  อยู่ในท้องที่อำเภอเมืองนครราชสีมา พุทธศักราช  ๒๔๙๖  จึงได้ยกฐานะขึ้นเป็นอำเภอ เรียกว่า </w:t>
      </w:r>
      <w:r>
        <w:rPr>
          <w:sz w:val="28"/>
        </w:rPr>
        <w:t>"</w:t>
      </w:r>
      <w:r>
        <w:rPr>
          <w:sz w:val="28"/>
          <w:sz w:val="28"/>
        </w:rPr>
        <w:t>อำเภอจักราช</w:t>
      </w:r>
      <w:r>
        <w:rPr>
          <w:sz w:val="28"/>
        </w:rPr>
        <w:t>"</w:t>
      </w:r>
      <w:r>
        <w:rPr>
          <w:sz w:val="28"/>
          <w:sz w:val="28"/>
        </w:rPr>
        <w:t xml:space="preserve">โดยมีที่ทำการ ณ บ้านท่าช้าง  ตามเดิมจนถึงปี พุทธศักราช  ๒๕๐๗  จึงย้ายที่ทำการมาตั้งอยู่ที่บ้านตลาดจักราช  อำเภอจักราช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๓ ตำบล  ๑๔๙  หมู่บ้าน  มีสุขาภิบาล ๒ แห่ง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ปากช่อ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เป็นหมู่บ้านเล็ก ๆ ตั้งอยู่ในเขตดงพญาเย็นขึ้นต่อตำบลขนงพระ  อำเภอจันทึก  </w:t>
      </w:r>
      <w:r>
        <w:rPr>
          <w:sz w:val="28"/>
        </w:rPr>
        <w:t>(</w:t>
      </w:r>
      <w:r>
        <w:rPr>
          <w:sz w:val="28"/>
          <w:sz w:val="28"/>
        </w:rPr>
        <w:t>สีคิ้ว</w:t>
      </w:r>
      <w:r>
        <w:rPr>
          <w:sz w:val="28"/>
        </w:rPr>
        <w:t xml:space="preserve">) </w:t>
      </w:r>
      <w:r>
        <w:rPr>
          <w:sz w:val="28"/>
          <w:sz w:val="28"/>
        </w:rPr>
        <w:t>ต่อมาเมื่อรัชกาลที่ ๕  ทรงโปรดให้สร้างทางรถไฟสายกรุงเทพ</w:t>
      </w:r>
      <w:r>
        <w:rPr>
          <w:sz w:val="28"/>
        </w:rPr>
        <w:t>-</w:t>
      </w:r>
      <w:r>
        <w:rPr>
          <w:sz w:val="28"/>
          <w:sz w:val="28"/>
        </w:rPr>
        <w:t xml:space="preserve">นครราชสีมา เมื่อสร้าง ทางรถไฟมาถึงหมู่บ้านดังกล่าวต้องมีการเปิดภูเขาระหว่างเขานกยูงกับเขาน้อย  ทำเป็นทางรถไฟ จึงเรียกหมู่บ้านนี้ว่า  </w:t>
      </w:r>
      <w:r>
        <w:rPr>
          <w:sz w:val="28"/>
        </w:rPr>
        <w:t>"</w:t>
      </w:r>
      <w:r>
        <w:rPr>
          <w:sz w:val="28"/>
          <w:sz w:val="28"/>
        </w:rPr>
        <w:t>บ้านปากช่อง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ซึ่งหมายถึงปากช่องเขานั่นเอง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ุทธศักราช  ๒๔๘๒ ได้มีการเปลี่ยนแปลงเขตแดนโดยยุบรวมบางเขตกับอำเภอจันทึก </w:t>
      </w:r>
      <w:r>
        <w:rPr>
          <w:sz w:val="28"/>
        </w:rPr>
        <w:t>(</w:t>
      </w:r>
      <w:r>
        <w:rPr>
          <w:sz w:val="28"/>
          <w:sz w:val="28"/>
        </w:rPr>
        <w:t>สีคิ้ว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ยุบตำบลขนงพระเป็นตำบลจันทึก บ้านปากช่องจึงได้มาขึ้นกับตำบลจันทึก จนกระทั่งปี พุทธศักราช  ๒๔๙๒ หมู่บ้านปากช่องได้รับการยกย่องฐานะเป็นตำบลปากช่อง พุทธศักราช  ๒๔๙๙ ทางราชการยกฐานะตำบล ปากช่องซึ่งเจริญขึ้นเพราะมีทางรถไฟและถนนมิตรภาพขึ้นเป็นกิ่งอำเภปากช่อง  ต่อมาอีก ๖ เดือน เลื่อนฐานะเป็นอำเภอปากช่องเมื่อวันที่ ๑ มกราคม  พุทธศักราช  ๒๔๙๘  และมีความสำคัญในฐานะเป็น เมืองหน้าด่านของภาคอีสานในการเดินทางไปสู่ภาคกลางและภาคอื่น ๆ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๒ ตำบล  ๑๖๖ หมู่บ้าน  มีเทศบาล ๑ แห่ง คือ เทศบาลตำบลปากช่อง  และสุขาภิบาล ๑ แห่ง  คือ สุขาภิบาลกลางดง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ชุมพว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ชุมพวงนี้มีต้นพลวงมาก เรียกว่าซุมพลวง ภายหลังกลายเป็นชุมพวงแต่ชาวบ้าน มักเรียกว่า  </w:t>
      </w:r>
      <w:r>
        <w:rPr>
          <w:b/>
          <w:b/>
          <w:sz w:val="28"/>
          <w:sz w:val="28"/>
        </w:rPr>
        <w:t>พว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อำเภอชุมพวงอยู่ในท้องที่ของอำเภอพิมาย  ต่อมา พุทธศักราช  ๒๔๙๙  ได้ยกฐานะ เป็นกิ่งอำเภอ  และยกฐานะเป็นอำเภอเมื่อ พุทธศักราช  ๒๕๐๒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๖  ตำบล  ๑๙๖ หมู่บ้าน  มีสุขาภิบาล ๒ แห่ง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ประทาย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ประทายมีชื่อเดิมว่าอำเภอดงเค็ง  เพราะมีต้นเค็งมาก คำว่า  </w:t>
      </w:r>
      <w:r>
        <w:rPr>
          <w:sz w:val="28"/>
        </w:rPr>
        <w:t>"</w:t>
      </w:r>
      <w:r>
        <w:rPr>
          <w:sz w:val="28"/>
          <w:sz w:val="28"/>
        </w:rPr>
        <w:t>ประทาย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เป็นภาษาเขมร หมายถึง ป้อม  ค่ายที่พักแรม ประมาณ พุทธศักราช  ๑๖๒๕ </w:t>
      </w:r>
      <w:r>
        <w:rPr>
          <w:sz w:val="28"/>
        </w:rPr>
        <w:t xml:space="preserve">- </w:t>
      </w:r>
      <w:r>
        <w:rPr>
          <w:sz w:val="28"/>
          <w:sz w:val="28"/>
        </w:rPr>
        <w:t xml:space="preserve">๑๖๕๐ พระเจ้าชัยวรมัน ที่ ๒  ทรงขยายอาณาเขตของขอมมาถึงเขตหมู่บ้านหนึ่ง  เห็นเป็นที่เหมาะสำหรับพักแรมจึงตั้งค่ายพักแรมอยู่ชั่วระยะเวลาหนึ่งหมู่บ้านนั้นจึงได้ชื่อว่า  </w:t>
      </w:r>
      <w:r>
        <w:rPr>
          <w:sz w:val="28"/>
        </w:rPr>
        <w:t>"</w:t>
      </w:r>
      <w:r>
        <w:rPr>
          <w:sz w:val="28"/>
          <w:sz w:val="28"/>
        </w:rPr>
        <w:t>บ้านประทาย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เมื่อขอมเสื่อมอำนาจลง บ้านประทายก็กลายเป็นบ้านร้าง จนถึงสมัยสุโขทัย  จึงมีชาวไทยมาตั้งหลักแหล่ง ที่บ้านประทาย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ประทาย  เดิมเป็นเพียง   ตำบลประทาย   ขึ้นอยู่ในเขตการปกครองของ อำเภอบัวใหญ่  ได้รับการยกฐานะเป็นกิ่งอำเภอและเป็นอำเภอ เมื่อ พุทธศักราช   ๒๕๐๔ และ พุทธศักราช ๒๕๐๖  ตามลำดับ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๓ ตำบล ๑๔๓ หมู่บ้าน  มีสุขาภิบาล ๑ แห่ง คือ สุขาภิบาลประทาย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</w:t>
      </w:r>
      <w:r>
        <w:rPr>
          <w:b/>
          <w:b/>
          <w:sz w:val="28"/>
          <w:sz w:val="28"/>
        </w:rPr>
        <w:t>อำเภอห้วยแถล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เป็นหมู่บ้านห้วยแถลงขึ้นกับตำบลงิ้ว อยู่ในความปกครองของอำเภอพิมาย  พุทธศักราช  ๒๕๐๔  ยกฐานะขึ้นเป็นตำบลห้วยแถลง  มี ๑๐ หมู่บ้าน  และเลื่อนฐานะเป็นกิ่งอำเภอห้วยแถลง มีเขตปกครองคือ  ตำบลงิ้ว  ตำบลพลับพลา  ตำบลห้วยแถลงและโอนตำบลหินดาดจาก  อำเภอ พิมายมาเพิ่มอีก ๑ ตำบล  พุทธศักราช  ๒๕๐๖  ทางราชการยกฐานะขึ้นเป็น  อำเภอห้วยแถลง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๑๐ ตำบล  ๑๐๙ หมู่บ้าน  มีสุขาภิบาล  ๒ แห่ง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</w:t>
      </w:r>
      <w:r>
        <w:rPr>
          <w:b/>
          <w:b/>
          <w:sz w:val="28"/>
          <w:sz w:val="28"/>
        </w:rPr>
        <w:t>อำเภอขามทะเลส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มีหมู่บ้านชื่อบ้านขาม  เพราะมีต้นมะขามมาก  หรืออาจมีนักเลงมากจนเป็นที่เกรงขาม  และทางทิศตะวันออกของบ้านขามมีบึงซึ่งมีชื่อว่าบึงทะเลสอ  บึงนี้มีดินขาวเป็นจำนวนมาก  คนในสมัยนั้นใช้ดินขาวทำเป็นชอล์กเขียนกระดานดำ  จึงนำคำว่า </w:t>
      </w:r>
      <w:r>
        <w:rPr>
          <w:sz w:val="28"/>
        </w:rPr>
        <w:t>"</w:t>
      </w:r>
      <w:r>
        <w:rPr>
          <w:sz w:val="28"/>
          <w:sz w:val="28"/>
        </w:rPr>
        <w:t>ขาม</w:t>
      </w:r>
      <w:r>
        <w:rPr>
          <w:sz w:val="28"/>
        </w:rPr>
        <w:t xml:space="preserve">"  </w:t>
      </w:r>
      <w:r>
        <w:rPr>
          <w:sz w:val="28"/>
          <w:sz w:val="28"/>
        </w:rPr>
        <w:t xml:space="preserve">คือชื่อบ้านและคำว่าทะเลสอ  คือชื่อบึง  มารวมกัน  เป็นชื่อหมู่บ้าน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บ้านขามทะเลสอ  ขึ้นกับท้องที่อำเภอสูงเนิน  ต่อมา พุทธศักราช  ๒๕๐๒  ได้มีฐานะเป็นกิ่งอำเภอ  และใน พุทธศักราช  ๒๕๐๘  ได้ยกฐานะขึ้นเป็นอำเภอขามทะเลสอ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 ๕  ตำบล  ๔๑  หมู่บ้าน  มีสุขาภิบาล  ๑  แห่ง  คือ  สุขาภิบาลขามทะเลสอ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</w:t>
      </w:r>
      <w:r>
        <w:rPr>
          <w:b/>
          <w:b/>
          <w:sz w:val="28"/>
          <w:sz w:val="28"/>
        </w:rPr>
        <w:t>อำเภอขามสะแกแส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ขามสะแกแสง  เดิมเป็นตำบลหนึ่งอยู่ในเขตอำเภอโนนสูง  พุทธศักราช  ๒๕๑๑  ได้รับการยกฐานะขึ้นเป็น กิ่งอำเภอขามสะแกแสง พุทธศักราช  ๒๕๑๖  กระทรวงมหาดไทยจึงยกฐานะ ขึ้นเป็นอำเภอขามสะแกแสง  นับเป็นอำเภอที่ ๑๙ ของจังหวัดนครราชสีมา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ประกอบด้วย  ๖  ตำบล  ๖๒  หมู่บ้าน  มีสุขาภิบาล  ๑  แห่ง  คือสุขาภิบาล ขามสะแกแสง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เสิงสา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สิงสาง  แปลว่า  รุ่งอรุณ  หรือฟ้าสางใกล้จะสว่าง  มีวัดประจำอำเภอเป็นวัดเก่าแก่  ชื่อ วัดทุ่งรุ่งอรุณศรีเสิงสาง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ำเภอเสิงสางตั้งอยู่ที่  ตำบลสระตะเคียน  ขึ้นอยู่กับอำเภอครบุรี  ต่อมา พุทธศักราช  ๒๕๑๙  มีฐานะเป็นกิ่งอำเภอ  และใน พุทธศักราช  ๒๕๒๒  ได้ยกฐานะขึ้นเป็นอำเภอ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๕ ตำบล  ๖๙ หมู่บ้าน  มีสุขาภิบาล ๒ แห่ง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</w:t>
      </w:r>
      <w:r>
        <w:rPr>
          <w:b/>
          <w:b/>
          <w:sz w:val="28"/>
          <w:sz w:val="28"/>
        </w:rPr>
        <w:t>อำเภอบ้านเหลื่อม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เป็นหมู่บ้านชื่อหมู่บ้านเหลื่อม  เพราะมีต้นมะเหลื่อมใหญ่อายุกว่า ๑๐๐ ปี  อยู่ในหมู่บ้าน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หมู่บ้านเหลื่อมขึ้นกับอำเภอคง  ต่อมา พุทธศักราช  ๒๕๑๙  ได้ยกฐานะเป็นกิ่งอำเภอ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๔ ตำบล  ๓๐ หมู่บ้าน 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</w:t>
      </w:r>
      <w:r>
        <w:rPr>
          <w:b/>
          <w:b/>
          <w:sz w:val="28"/>
          <w:sz w:val="28"/>
        </w:rPr>
        <w:t>อำเภอหนองบุนนาก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เป็นหมู่บ้านเล็ก ๆ ขึ้นอยู่กับตำบลสารภี  ซึ่งขึ้นกับอำเภอโชคชัย  ต่อมานาย อำเภอโชคชัยเห็นว่าตำบลสารภีมีพื้นที่กว้างใหญ่ จึงได้ตั้งตำบลหนองบุนนากขึ้นใหม่  แยกออกจากตำบลสารภี  ในปี พุทธศักราช  ๒๕๒๐  ต่อมาในปี พุทธศักราช  ๒๕๒๖  มีฐานะเป็นกิ่งอำเภอ  และได้ยกฐานะเป็นอำเภอในปี พุทธศักราช  ๒๕๓๒ </w:t>
      </w:r>
    </w:p>
    <w:p>
      <w:pPr>
        <w:pStyle w:val="Normal"/>
        <w:rPr>
          <w:sz w:val="28"/>
        </w:rPr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ปกครองเป็น ๗ ตำบล  ๘๖ หมู่บ้าน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</w:t>
      </w:r>
      <w:r>
        <w:rPr>
          <w:b/>
          <w:b/>
          <w:sz w:val="28"/>
          <w:sz w:val="28"/>
        </w:rPr>
        <w:t>อำเภอแก้งสนามนา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มีฐานะเป็นตำบลแก้งสนามนาง  ขึ้นกับอำเภอบัวใหญ่ต่อมามีจำนวนประชากรเพิ่มมากขึ้น  มีการพัฒนาเจริญขึ้นจึงมีฐานะเป็นกิ่งอำเภอ  ในปี พุทธศักราช  ๒๕๒๙  และยกฐานะเป็นอำเภอในปี พุทธศักราช  ๒๕๓๖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๕ ตำบล  ๔๙ หมู่บ้าน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</w:rPr>
        <w:br/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</w:t>
      </w:r>
      <w:r>
        <w:rPr>
          <w:b/>
          <w:b/>
          <w:sz w:val="28"/>
          <w:sz w:val="28"/>
        </w:rPr>
        <w:t>อำเภอโนนแดง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ที่มาของชื่อ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เป็นหมู่บ้านเล็ก ๆ  เรียกชื่อตามชื่อของไม้แดง  ซึ่งมีมากในอดีต  โดยเฉพาะในตำบลโนนแดงจะมีอยู่มาก  หรืออาจจะเรียกชื่อตามชื่อของดินซึ่งมีสีแดง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หมู่บ้านโนนแดงขึ้นกับอำเภอบัวใหญ่ต่อมาหมู่บ้านมีการพัฒนาขยายใหญ่ขึ้น  จึงมีการจัดตั้งเป็นตำบลโนนแดง  ในปี พุทธศักราช  ๒๕๐๘  และตำบลโนนแดงได้เปลี่ยนมาขึ้นกับอำเภอประทาย  ต่อมา  พุทธศักราช  ๒๕๓๒  ได้มีฐานะเป็นกิ่งอำเภอ  และใน พุทธศักราช  ๒๕๓๖  ได้ยกฐานะเป็นอำเภอโนนแดง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บ่งการปกครองเป็น ๕ ตำบล  ๕๗ หมู่บ้าน  มีสุขาภิบาล ๑ แห่ง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</w:t>
      </w:r>
      <w:r>
        <w:rPr>
          <w:b/>
          <w:b/>
          <w:sz w:val="28"/>
          <w:sz w:val="28"/>
        </w:rPr>
        <w:t>อำเภอวังน้ำเขียว</w:t>
      </w:r>
      <w:r>
        <w:rPr>
          <w:sz w:val="28"/>
          <w:sz w:val="28"/>
        </w:rPr>
        <w:t xml:space="preserve">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b/>
          <w:b/>
          <w:sz w:val="28"/>
          <w:sz w:val="28"/>
        </w:rPr>
        <w:t>การก่อตั้ง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ดิมเป็นหมู่บ้านเล็ก ๆ  ชื่อ บ้านวังน้ำเขียว   ต่อมาเป็นตำบล  ขึ้นอยู่กับอำเภอปักธงชัยและได้ยกฐานะเป็นกิ่งอำเภอเมื่อวันที่ ๑ เมษายน พุทธศักราช  ๒๕๓๕ </w:t>
      </w:r>
    </w:p>
    <w:p>
      <w:pPr>
        <w:pStyle w:val="Normal"/>
        <w:rPr/>
      </w:pPr>
      <w:r>
        <w:rPr>
          <w:b/>
          <w:b/>
          <w:sz w:val="28"/>
          <w:sz w:val="28"/>
        </w:rPr>
        <w:t>สภาพปัจจุบัน</w:t>
      </w:r>
      <w:r>
        <w:rPr>
          <w:sz w:val="28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แบ่งการปกครองเป็น ๕ ตำบล  ๕๙ หมู่บ้าน</w:t>
      </w:r>
    </w:p>
    <w:p>
      <w:pPr>
        <w:pStyle w:val="Normal"/>
        <w:rPr/>
      </w:pPr>
      <w:r>
        <w:rPr>
          <w:rFonts w:cs="Cordia New" w:ascii="Cordia New" w:hAnsi="Cordia New"/>
          <w:sz w:val="28"/>
        </w:rPr>
        <w:br/>
      </w:r>
      <w:r>
        <w:rPr>
          <w:sz w:val="28"/>
        </w:rPr>
        <w:br/>
        <w:t xml:space="preserve">                              </w:t>
      </w:r>
      <w:r>
        <w:rPr>
          <w:b/>
          <w:b/>
          <w:sz w:val="28"/>
          <w:sz w:val="28"/>
        </w:rPr>
        <w:t>บรรณานุกรม</w:t>
      </w:r>
      <w:r>
        <w:rPr>
          <w:sz w:val="28"/>
          <w:sz w:val="28"/>
        </w:rPr>
        <w:t xml:space="preserve"> </w:t>
      </w:r>
    </w:p>
    <w:p>
      <w:pPr>
        <w:pStyle w:val="Normal"/>
        <w:rPr/>
      </w:pPr>
      <w:r>
        <w:rPr>
          <w:sz w:val="28"/>
          <w:sz w:val="28"/>
        </w:rPr>
        <w:t xml:space="preserve">ชิน  อยู่ดี  </w:t>
      </w:r>
      <w:r>
        <w:rPr>
          <w:sz w:val="28"/>
          <w:sz w:val="28"/>
          <w:u w:val="single"/>
        </w:rPr>
        <w:t>สมัยก่อนประวัติศาสตร์ในประเทศไทย</w:t>
      </w:r>
      <w:r>
        <w:rPr>
          <w:sz w:val="28"/>
          <w:sz w:val="28"/>
        </w:rPr>
        <w:t xml:space="preserve">  พิมพ์ครั้งที่ ๒  กรุงเทพมหานคร </w:t>
      </w:r>
      <w:r>
        <w:rPr>
          <w:sz w:val="28"/>
        </w:rPr>
        <w:t xml:space="preserve">:    </w:t>
      </w:r>
      <w:r>
        <w:rPr>
          <w:sz w:val="28"/>
          <w:sz w:val="28"/>
        </w:rPr>
        <w:t>รุ่งศิลป์การพิมพ์</w:t>
      </w:r>
      <w:r>
        <w:rPr>
          <w:sz w:val="28"/>
        </w:rPr>
        <w:t xml:space="preserve">, </w:t>
      </w:r>
      <w:r>
        <w:rPr>
          <w:sz w:val="28"/>
          <w:sz w:val="28"/>
        </w:rPr>
        <w:t xml:space="preserve">๒๕๒๙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</w:t>
      </w:r>
      <w:r>
        <w:rPr>
          <w:sz w:val="28"/>
          <w:sz w:val="28"/>
        </w:rPr>
        <w:t>ฮอลล์</w:t>
      </w:r>
      <w:r>
        <w:rPr>
          <w:sz w:val="28"/>
        </w:rPr>
        <w:t xml:space="preserve">, </w:t>
      </w:r>
      <w:r>
        <w:rPr>
          <w:sz w:val="28"/>
          <w:sz w:val="28"/>
        </w:rPr>
        <w:t>ดี</w:t>
      </w:r>
      <w:r>
        <w:rPr>
          <w:sz w:val="28"/>
        </w:rPr>
        <w:t>.</w:t>
      </w:r>
      <w:r>
        <w:rPr>
          <w:sz w:val="28"/>
          <w:sz w:val="28"/>
        </w:rPr>
        <w:t>จี</w:t>
      </w:r>
      <w:r>
        <w:rPr>
          <w:sz w:val="28"/>
        </w:rPr>
        <w:t>.</w:t>
      </w:r>
      <w:r>
        <w:rPr>
          <w:sz w:val="28"/>
          <w:sz w:val="28"/>
        </w:rPr>
        <w:t>อี</w:t>
      </w:r>
      <w:r>
        <w:rPr>
          <w:sz w:val="28"/>
        </w:rPr>
        <w:t xml:space="preserve">. </w:t>
      </w:r>
      <w:r>
        <w:rPr>
          <w:sz w:val="28"/>
          <w:sz w:val="28"/>
          <w:u w:val="single"/>
        </w:rPr>
        <w:t>ประวัติศาสตร์เอเชียตะวันออกเฉียงใต้เล่ม ๑</w:t>
      </w:r>
      <w:r>
        <w:rPr>
          <w:sz w:val="28"/>
        </w:rPr>
        <w:t xml:space="preserve">.  </w:t>
      </w:r>
      <w:r>
        <w:rPr>
          <w:sz w:val="28"/>
          <w:sz w:val="28"/>
        </w:rPr>
        <w:t>แปลโดยคุณวรุณยุพา  สนิทวงศ์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  <w:sz w:val="28"/>
        </w:rPr>
        <w:t xml:space="preserve">บทที่  </w:t>
      </w:r>
      <w:r>
        <w:rPr>
          <w:sz w:val="28"/>
        </w:rPr>
        <w:t xml:space="preserve">3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       </w:t>
      </w:r>
      <w:r>
        <w:rPr>
          <w:sz w:val="28"/>
          <w:sz w:val="28"/>
        </w:rPr>
        <w:t xml:space="preserve">กลุ่มชาติพันธุ์ในนครราชสีมา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                                </w:t>
      </w:r>
      <w:r>
        <w:rPr>
          <w:sz w:val="28"/>
          <w:sz w:val="28"/>
        </w:rPr>
        <w:t xml:space="preserve">ปรีชา  อุยตระกูล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นครราชสีมาเป็นเมืองที่มีความสำคัญมาแต่อดีต เนื่องจากเป็นเมืองศูนย์กลางการติดต่อระหว่างชุมชนที่อยู่แถบลุ่มน้ำมูล  ลุ่มน้ำชี  และลุ่มน้ำโขง กับชุมชนแถบลุ่มน้ำเจ้าพระยา ประกอบกับสภาพพื้นที่ส่วนใหญ่มีสภาพอุดมสมบูรณ์เนื่องจากเป็นป่าเขาเขตต้นน้ำลำธาร ปัจจัยดังกล่าวทำให้นครราชสีมาเป็นเมืองที่สำคัญทั้งด้านการเมือง  เศรษฐกิจ  สังคม  และวัฒนธรรม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นครราชสีมามีประชากรที่ประกอบหลายกลุ่มชาติพันธุ์  บางกลุ่มก็เป็นเจ้าของถิ่นเดิมเช่น กลุ่มชาวบน </w:t>
      </w:r>
      <w:r>
        <w:rPr>
          <w:sz w:val="28"/>
        </w:rPr>
        <w:t>(</w:t>
      </w:r>
      <w:r>
        <w:rPr>
          <w:sz w:val="28"/>
          <w:sz w:val="28"/>
        </w:rPr>
        <w:t>ญัฮกุร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กลุ่มไทยโคราช  บางกลุ่มก็อพยพโยกย้ายเข้ามาภายหลังด้วยสาเหตุ </w:t>
      </w:r>
    </w:p>
    <w:p>
      <w:pPr>
        <w:pStyle w:val="Normal"/>
        <w:rPr>
          <w:sz w:val="28"/>
        </w:rPr>
      </w:pPr>
      <w:r>
        <w:rPr>
          <w:sz w:val="28"/>
          <w:sz w:val="28"/>
        </w:rPr>
        <w:t xml:space="preserve">ทั้งทางด้านการเมือง  การสงคราม  และอพยพมาเพื่อหาแหล่งที่ทำกินใหม่ เช่น กลุ่มไทย  ลาว  เขมร  มอญ  กวย </w:t>
      </w:r>
      <w:r>
        <w:rPr>
          <w:sz w:val="28"/>
        </w:rPr>
        <w:t>(</w:t>
      </w:r>
      <w:r>
        <w:rPr>
          <w:sz w:val="28"/>
          <w:sz w:val="28"/>
        </w:rPr>
        <w:t>ส่วย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จีน  แขก เป็นต้น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ในหนังสือนิทานคำกลอนเรื่อง  ปาจิตอรพิม  ซึ่งเป็นวรรณกรรมที่แต่งโดย  หลวงบำรุงสุวรรณจันทร์  กวีชาวเมืองนครราชสีมา  และสันนิษฐานว่าน่าจะแต่งขึ้นในสมัยรัชกาลที่ ๔  แห่งกรุงรัตนโกสินทร์  ได้กล่าวถึงคนกลุ่มชาติพันธุ์ต่าง ๆ ในเมืองนครราชสีมาว่า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</w:t>
      </w:r>
      <w:r>
        <w:rPr>
          <w:sz w:val="28"/>
          <w:sz w:val="28"/>
        </w:rPr>
        <w:t xml:space="preserve">พวกมอญรำทำกรายภิปรายยิ้ม    ผู้หญิงร้องป้องติ่มอาระหา 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ผู้ชายแก้เกลิงภะเนาะกะเลาะวา      ที่รู้เรื่องหัวเราะฮาว่าดีจริง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โรงเขมรเล่นเจียงตามภาษา         ผู้ชายว่าสมสลาปะเหลาะหญิง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ผู้หญิงว่ามะเมี่ยนเฮ้ยเสียมตูวิง        พวกไทยฟังนั่งนิ่งไม่รู้ความ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วกลาวรำฟ้อนตามภาษา            คนเดิมมาเป่าแคนเป็นหมู่หลาม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จึงขับลำใส่ผู้สาวเป็นราวความ        ข้อยมาตามเจ้าเอานิไปไซร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ม่นบ่ได้เป็นยังได๋ข้อยบ่หนี           ตายเป็นผีก็หลอกให้ขวัญหาย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ผู้หญิงด่าว่าบักน่าบ่อาย              ทำลุยลายลูลาข้าบ่เคย   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ภาษาลาวเข้าใจทั้งชายหญิง          พาสามีดีจริงหัวเราะเหย 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วกจีนเจนเล่นงิ้วทำแหงนเงย        ใส่เสื้อพรุยร้องเวยว่าหัวลา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ถือกระบี่ที่จะแทงเอาจีนโกง          ทำกรายเกริ่นเดินวงมือป้องหน้า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ล้วร้องว่าซินไซรเวียนหัวลา         พวกไทยฟังพากันว่าไม่เข้าใจ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</w:t>
      </w:r>
      <w:r>
        <w:rPr>
          <w:sz w:val="28"/>
          <w:sz w:val="28"/>
        </w:rPr>
        <w:t xml:space="preserve">ยวนพุงดำร้องลำแก้กะหญิง             คอยบ่ได้แก้บ่นิ่งคงขวนขวาย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หาผู้เฒ่าเว้าโลมโฉมวิไล            ผู้หญิงแก้ว่าบ่ได้ข้อยบ่ยอม 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ที่พวกไทยรำเต้นเล่นปรบไก่          แล้วปักไม้เดินวนคนยืนอ้อม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ผู้ชายรำทำคู้ขากอม                ร้องเพลงเชิญเดินอ้อมแล้วปรบมือ     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จากบทกลอนที่ยกมานี้  กล่าวถึงคนกลุ่มชาติพันธุ์ต่างๆ ในนครราชสีมาขณะนั้นมีเพียง๖ กลุ่ม คือ มอญ เขมร ลาว จีน ยานพุงคำ  และไทย  มีกลุ่มชาติพันธุ์อีกกลุ่มหนึ่งที่ตั้งหลักแหล่ง อยู่ในนครราชสีมานานแต่ไม่ได้ถูกกล่าวถึงในวรรณกรรมเรื่องปาจิตอรพิม คือ ชาวบน ทั้งเจ็ดกลุ่มชาติพันธุ์ต่างมีลัษณะทางวัฒนธรรม เช่น ภาษา ประเพณี  ความเชื่อ  ฯลฯ เป็นของตนเองซึ่งในบทความนี้กล่าวถึงกลุ่มชาติพันธุ์แต่ละกลุ่มพอเป็นสังเขป ดังนี้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๑</w:t>
      </w:r>
      <w:r>
        <w:rPr>
          <w:sz w:val="28"/>
        </w:rPr>
        <w:t xml:space="preserve">. </w:t>
      </w:r>
      <w:r>
        <w:rPr>
          <w:sz w:val="28"/>
          <w:sz w:val="28"/>
        </w:rPr>
        <w:t>มอญ   จากการสำรวจสำมะโนประชากรของจังหวัดนครราชสีมา  เมื่อ พุทธศักราช  ๒๔๔๖  ในสมัยรัชกาลที่ ๕  พบว่า  มีชาวมอญอยู่จำนวน ๒</w:t>
      </w:r>
      <w:r>
        <w:rPr>
          <w:sz w:val="28"/>
        </w:rPr>
        <w:t>,</w:t>
      </w:r>
      <w:r>
        <w:rPr>
          <w:sz w:val="28"/>
          <w:sz w:val="28"/>
        </w:rPr>
        <w:t>๒๔๙ คน จากจำนวนประชากรของนครราชสีมา ๔๐๒</w:t>
      </w:r>
      <w:r>
        <w:rPr>
          <w:sz w:val="28"/>
        </w:rPr>
        <w:t>,</w:t>
      </w:r>
      <w:r>
        <w:rPr>
          <w:sz w:val="28"/>
          <w:sz w:val="28"/>
        </w:rPr>
        <w:t xml:space="preserve">๖๖๘ คน  การอพยพเข้ามาในนครราชสีมาของกลุ่มชาติพันธุ์มอญ สันนิษฐานว่า มีอยู่ ๒ ครั้ง คือ  ครั้งแรกสมัยพระเจ้ากรุงธนบุรี  ที่พระราชทานครัวมอญเป็นรางวัลแก่พระยา นครราชสีมา  เมื่อคราวศึกอะแซหวุ่นกี้   โดยให้พระศรีราชรามัญหัวหน้ากองส่วยทองเป็นหัวหน้า ควบคุมครัวมอญเดินทางมานครราชสีมาโดยใช้เส้นทางปราจีนบุรี   ครัวมอญพวกหนึ่งตั้งบ้านเรือน อยู่ที่บ้านพลับพลา อำเภอโชคชัย ส่วนพระศรีราชรามัญ และเครือญาติตั้งถิ่นฐานในเมืองนครราชสีมา  ซึ่งต่อมาเรียกว่า  บ้านมอญ  การอพยพเข้ามาของกลุ่มมอญครั้งที่ ๒  สมัยรัชกาลที่ ๓ เมื่อเกิดขบถเจ้าอนุวงศ์แห่งเวียงจันทน์  ในปี พุทธศักราช  ๒๓๓๖  พระบาทสมเด็จพระนั่งเกล้าเจ้าอยู่หัวโปรดให้เจ้าพระยามหาโยธา </w:t>
      </w:r>
      <w:r>
        <w:rPr>
          <w:sz w:val="28"/>
        </w:rPr>
        <w:t>(</w:t>
      </w:r>
      <w:r>
        <w:rPr>
          <w:sz w:val="28"/>
          <w:sz w:val="28"/>
        </w:rPr>
        <w:t>ทอเรียะ</w:t>
      </w:r>
      <w:r>
        <w:rPr>
          <w:sz w:val="28"/>
        </w:rPr>
        <w:t xml:space="preserve">) </w:t>
      </w:r>
      <w:r>
        <w:rPr>
          <w:sz w:val="28"/>
          <w:sz w:val="28"/>
        </w:rPr>
        <w:t xml:space="preserve">คุมกองมอญมาสมทบกับทัพของกรมพระราชวังบวรศักดิพลเสพย์ ที่เมืองนครราชสีมา  และได้ร่วมลาดตระเวนกับทหารไทย  ภายในรัศมี ๓๐ กิโลเมตร ถึงเมืองปักธงชัย  เมื่อเสร็จศึกแล้วทหารมอญกลับทางเมืองปักธงชัย ด่านสะแกราช กบินทร์บุรี นครนายกเพราะเป็นเส้นทางใกล้  หาเสบียงสะดวกกว่าทางเมืองจันทึก เมื่อทหารมอญเห็นลักษณะภูมิประเทศ อันอุดมสมบูรณ์ของปักธงชัยจึงเกิดความพอใจ  ส่วนหนึ่งจึงย้อนมาจับจองที่ดินทำมาหากินสมบทกับชาวมอญที่อยู่มาแต่เดิมบริเวณลำพระเพลิง  ในปัจจุบันมีกลุ่มชนที่สืบเชื้อสายมอญในครั้งนั้นที่อยู่ใน นครราชสีมาที่ยังรักษาวัฒนธรรมประเพณีมอญไว้ได้เป็นบางส่วน  เช่น ภาษา  การไหว้ผีมอญ  การเล่นสะบ้า  คือที่บ้านท่าโพธิ์  บ้านพระเพลิง  ตำบลนกออก  อำเภอปักธงชัย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๒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ยวนพุงดำ  ยวนพุงดำที่กล่าวถึงในบทกลอนเรื่อง ปาจิตอรพิม  หมายถึงชาวยวน หรือโยนก ที่ตั้งหลักแหล่งอยู่ในอำเภอสีคิ้ว ในปัจจุบันนี้คนกลุ่มนั้นเดิมมีภูมิลำเนาอยู่ที่อำเภอเชียงแสน จังหวัดเชียงราย  และถูกกวาดต้อนลงมาเมื่อ พุทธศักราช  ๒๓๔๗  ครั้งแรกคนกลุ่มนี้ลงมาตั้งบ้านเรือนอยู่ที่อำเภอเสาไห้  จังหวัดสระบุรี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ต่อมาเจ้าเมืองสระบุรีมีความประสงค์จะตั้งกองเลี้ยงโคขึ้นในท้องที่ที่เป็นศูนย์กลางของเมืองนครจันทึก </w:t>
      </w:r>
      <w:r>
        <w:rPr>
          <w:sz w:val="28"/>
        </w:rPr>
        <w:t>(</w:t>
      </w:r>
      <w:r>
        <w:rPr>
          <w:sz w:val="28"/>
          <w:sz w:val="28"/>
        </w:rPr>
        <w:t>คือหมู่ ๒ และหมู่ ๔ ตำบลสีคิ้วในปัจจุบัน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จึงจัดแปงชาวยวนจากอำเภอเสาไห้ให้มาเป็นผู้ดำเนินการ ชาวยวนเมื่อได้มาพบท้องที่ที่อุดมสมบูรณ์ ที่ลำตะคองไหลผ่านก็พอใจเมื่อหมดหน้าที่ที่ได้รับมอบหมายแล้วจึงไม่ยอมกลับบ้านเมืองเดิม  พากันจับจองที่ดินตั้งหลักฐานถาวรสืบมา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เมื่อสมัยพระบาทสมเด็จพระนั่งเกล้าเจ้าอยู่หัว  ครั้งศึกเจ้าอนุวงศ์  กองทัพไทยตีได้เมืองเวียงจันทน์  ตอนขากลับได้กวาดต้อนเชลยมาเป็นอันมาก  ในบรรดาเชลยเหล่านี้คงมีเชลยที่เป็นชาวยวน </w:t>
      </w:r>
      <w:r>
        <w:rPr>
          <w:sz w:val="28"/>
        </w:rPr>
        <w:t>(</w:t>
      </w:r>
      <w:r>
        <w:rPr>
          <w:sz w:val="28"/>
          <w:sz w:val="28"/>
        </w:rPr>
        <w:t>คือ ยวนเมืองเชียงแสนที่ถูกแปงไปอยู่เมืองเวียงจันทน์สมัยรัชกาลที่ ๑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สมทบมาด้วยพอมาถึงเมืองนครจันทึก </w:t>
      </w:r>
      <w:r>
        <w:rPr>
          <w:sz w:val="28"/>
        </w:rPr>
        <w:t>(</w:t>
      </w:r>
      <w:r>
        <w:rPr>
          <w:sz w:val="28"/>
          <w:sz w:val="28"/>
        </w:rPr>
        <w:t>อำเภอสีคิ้วในปัจจุบัน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ก็พบชาวยวนซึ่งมีเชื้อสายเดียวกันกับพวกตนจึงขออนุญาตลงหลักปักฐานร่วมกับชาวยวนตำบลสีคิ้วต่อไป ภายหลังมีผู้อพยพเข้ามาอาศัย อยู่มากขึ้นทำให้กองเลี้ยงโคเดิมแออัดคับแคบ ชาวยวนจึงอพยพไปตั้งบ้านเรือนขึ้นใหม่ที่บ้านโนนกุ่มบ้านถนนคด  บ้านน้ำเมา  บ้านโนนทอง  บ้านโนนแต้  และบ้านไก่เซา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ปัจจุบันแม้ว่ากลุ่มชาติพันธุ์ยวนจะมีการผสมกลมกลืนกันทางวัฒนธรรมกับกลุ่มไทยโคราช และกลุ่มไทยอีสานไปบ้างแต่ยังคงรักษาลักษณะทางวัฒนธรรมบางอย่างที่แสดงให้เห็นถึงความเป็นกลุ่มชาติพันธุ์ยวนของตนไว้ได้ เช่น  หน่วยเสียงบางหน่วยเสียงในภาษายวน  ประเพณีการลำเดือนห้ารวมถึงหัตถกรรมและสถาปัตยกรรมบางประเภท เช่น การทอผ้าห่มมุก  การทอผ้าห่มเสื่อ ลักษณะบ้านเรือนที่อยู่อาศัย  เป็นต้น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๓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เขมร  กลุ่มชาติพันธุ์เขมร  มีความสัมพันธ์ใกล้ชิดกับคนไทยโคราชโดยเฉพาะทางด้านการค้าขายแลกเปลี่ยนสินค้าระหว่างเขมรกับคนไทยโคราช   สันนิษฐานว่าในอดีตมีชุมชนเขมรมาตั้งหลักแหล่งอยู่บริเวณนอกเมืองนครราชสีมา  เนื่องจากมีชื่อบ้านนามเมืองใกล้เคียงกับภาษาเขมร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TextBody"/>
        <w:rPr/>
      </w:pPr>
      <w:r>
        <w:rPr>
          <w:rFonts w:eastAsia="CordiaUPC"/>
        </w:rPr>
        <w:t xml:space="preserve">          </w:t>
      </w:r>
      <w:r>
        <w:rPr/>
        <w:t xml:space="preserve">ในปัจจุบันจาการสำรวจภาษาของนักศึกษาวิชาเอกภาษาไทยระดับปริญญาตรี  เมื่อปี พุทธศักราช  ๒๕๒๔ </w:t>
      </w:r>
      <w:r>
        <w:rPr/>
        <w:t xml:space="preserve">- </w:t>
      </w:r>
      <w:r>
        <w:rPr/>
        <w:t xml:space="preserve">๒๕๒๕  พบว่ามีชุมชนที่พูดภาษาเขมร  ที่บ้านหนองใหญ่  ตำบลหินดาด  อำเภอด่านขุนทด  ที่บ้านถนนโค้ง  ตำบลตะขบ  อำเภอปักธงชัย  และที่บ้านหนองกะทุ่ม  บ้านหัวทำนบ  อำเภอหนองบุนนาก  บ้านตะโกเขมรและอีกหลายหมู่บ้านในอำเภอห้วยแถลง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๔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ลาว  หรือไทยอีสาน  กลุ่มชาติพันธุ์ลาวเป็นกลุ่มหนึ่งที่มีจำนวนประชากรมากรองจากกลุ่มไทยโคราช  ส่วนใหญ่อพยพมาจากฝั่งของแม่น้ำโขงตั้งแต่สมัยอยุธยาตอนปลาย จนถึงกรุงรัตนโกสินทร์ตอนต้น  และตั้งหลักแหล่งอยู่ทั่วในเขตจังหวัดนครราชสีมา อำเภอที่มีกลุ่มชุมชนที่พูดภาษาไทยอีสานมาก คือ บัวใหญ่  ประทาย  ห้วยแถลง  ชุมพวง  และสีคิ้ว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๕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ไทย   กลุ่มชาติพันธุ์ที่อยู่ในนครราชสีมาเรียกอีกอย่างว่าไทยโคราช  เป็นคน กลุ่มใหญ่ที่สุดในจังหวัดนครราชสีมา คนกลุ่มนี้ใช้ภาษาเหมือนไทยในส่วนกลางเพียงแต่เสียงวรรณยุกต์เพี้ยนไปบ้าง  และมีคำศัพท์สำนวนบางอย่างที่มีลักษณะเป็นของตนเองซึ่งจะดูรายละเอียดได้จากบทความเรื่องภาษาสำนวนโคราช ของนฤมล  ปิยวิทย์ ในหนังสือของดีโคราชสาขาศิลปะและภาษา กับหนังสือชื่อมรดกโคราช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๖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จีน  ชาวจีนเข้ามาตั้งหลักแหล่งเพื่อทำการในครราชสีมา  ประมาณสมัยรัชกาลที่ ๔  และเริ่มมีมากขึ้นในสมัยรัชกาลทื่๕  เมื่อสร้างทางรถไฟสายนครราชสีมาเสร็จ  กลุ่มชาวจีนส่วนใหญ่จะตั้งหลักแหล่งในตัวเมืองนครราชสีมา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๗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ชาวบน   กลุ่มชาติพันธุ์นี้เรียกตัวเองว่าญัฮกุร  หรือเนิยะกุล   ซึ่งหมายถึงคน ภูเขา  ในขณะที่คนอื่น ๆ เรียกพวกเขาว่าชาวบน  ชาวบนในนครราชสีมาในปัจจุบันตั้งหลักแหล่ง อยู่ที่บ้านพระบึง บ้านวังตะเคียน  บ้านกลาง  บ้านตะขบ  ตำบลตะขบ อำเภอครบุรี บ้านตลิ่งชัน ตำบลจระเข้หิน  บ้านมามายกราด  ตำบลโคกกระชาย  อำเภอครบุร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กลุ่มชาติพันธุ์ชาวบน  พูดภาษาตระกูลมอญ</w:t>
      </w:r>
      <w:r>
        <w:rPr>
          <w:sz w:val="28"/>
        </w:rPr>
        <w:t>-</w:t>
      </w:r>
      <w:r>
        <w:rPr>
          <w:sz w:val="28"/>
          <w:sz w:val="28"/>
        </w:rPr>
        <w:t xml:space="preserve">เขมร  เป็นชนกลุ่มน้อยที่อาศัยอยู่บริเวณ  ไหล่เขาหรือบนเขาเตี้ย ๆ แถบบริเวณด้านในริมขอบที่ราบสูงโคราช  นอกจากจังหวัดนครราชสีมา แล้วยังมีชาวบนอาศัยอยู่บางพื้นที่ของจังหวัดชัยภูมิและเพชรบูรณ์                          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ไม่มีใครทราบแน่นอนว่าคนกลุ่มนี้มาจากไหน  จากบทความของไซเดนฟาเดน  ซึ่ง  กล่าวถึงชาวบนที่ปักธงชัยที่เขาพบเมื่อเดือนมีนาคม  ๒๔๖๑  ว่าพวกนี้ดำรงชีวิตอยู่ด้วยการล่าสัตว์  มานานกว่า ๖๐  ปีแล้ว  เขาจึงสรุปว่าพวกนี้อาศัยอยู่บริเวณดังกล่าวมากกว่า ๑๐๐ ปีเศษแล้ว  เดิมชาวบนมีอาชีพในการล่าสัตว์  หาของป่า และเพาะปลูกในพื้นที่เล็ก ๆ ประมาณ ๒ ถึง ๕ ไร่  การเพาะปลูกจะทำตามไหล่เขา  เมื่อจะปลูกข้าวก็ทำแบบข้าวไร่  กล่าวคือ  ใช้วิธีขุดหลุมหยอด  เมื่อตอนเก็บเกี่ยวก็จะใช้มือรูดเมล็ดออกจากรวงข้าวใส่กระบุงหรือกระทายแทนการเกี่ยวข้าวด้วย  เคียวนอกจากนี้ในบริเวณที่หยอดข้าวก็จะปลูกข้าวโพด กล้วย ละหุ่ง  มะเขือ  พริก ฯลฯ ไว้ด้วย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การแต่งกายของชาวบนเหมือนคนไทยในชนบททั่วไปแต่หญิงชราในหมู่บ้านมักแต่งกาย  แบบโบราณ  คือสวมเสื้อเก๊าะนุ่งผ้านุ่งมีชายใหญ่ สวมสร้อยเงิน เจาะใบหูกว้างเพื่อสวมตุ้มหูใหญ่  ไว้ผมยาวเกล้ามวยการละเล่นของชาวบนนอกเหนือจากการเป่าใบไม้  ซึ่งบางครั้งใช้เป็นสัญญาญเรียก  หากันแล้วยังมีการเล่นเพลงพื้นบ้านซึ่งเรียกว่ากระแจ๊ะ  หรือป๊ะเรเร  เป็นเพลงที่ร้องเป็นภาษา  ชาวบน  ร้องโต้ตอบกันระหว่างชายกับหญิง  มีโทนตีเป็นจังหวะ  เนื้อหาเป็นการเกี้ยวพาราสี  โดยใช้ธรรมชาติรอบกายมาเป็นโวหารในการเปรียบเทียบบางครั้งก็ผูกเป็นเรื่องนิทาน         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จากการศึกษาภาษาชาวบนของนักภาษาศาสตร์ คือ เจราด ดิฟฟล็อธ  เขาสันนิษฐาน  ว่าภาษาชาวบนน่าจะเป็นภาษาหย่อยของมอญโบราณที่พูดในสมัยอาณาจักรทวาราวดี    ซึ่งเป็น   อาณาจักรที่เก่าแก่ที่สุดในประวัติศาสตร์ของประเทศไทย  มีคำในภาษาชาวบนหลาย ๆ คำที่ทำให้  มองเห็นความเชื่อมโยงทั้งในด้านเสียงและความหมายกับคำในศิลาจารึกของมอญโบราณ  </w:t>
      </w:r>
      <w:r>
        <w:rPr>
          <w:sz w:val="28"/>
        </w:rPr>
        <w:t>(</w:t>
      </w:r>
      <w:r>
        <w:rPr>
          <w:sz w:val="28"/>
          <w:sz w:val="28"/>
        </w:rPr>
        <w:t>ปลาย  คริสตศตวรรษที่ ๖</w:t>
      </w:r>
      <w:r>
        <w:rPr>
          <w:sz w:val="28"/>
        </w:rPr>
        <w:t xml:space="preserve">)                                                         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๘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ส่วย </w:t>
      </w:r>
      <w:r>
        <w:rPr>
          <w:sz w:val="28"/>
        </w:rPr>
        <w:t>(</w:t>
      </w:r>
      <w:r>
        <w:rPr>
          <w:sz w:val="28"/>
          <w:sz w:val="28"/>
        </w:rPr>
        <w:t>กุย</w:t>
      </w:r>
      <w:r>
        <w:rPr>
          <w:sz w:val="28"/>
        </w:rPr>
        <w:t xml:space="preserve">)  </w:t>
      </w:r>
      <w:r>
        <w:rPr>
          <w:sz w:val="28"/>
          <w:sz w:val="28"/>
        </w:rPr>
        <w:t xml:space="preserve">เป็นกลุ่มชาติพันธุ์ที่อพยพมาจากจังหวัดสุรินทร์  ศรีสะเกษ บุรีรัมย์ เพื่อตั้งหลักแหล่งทำมาหากินอยู่บริเวณรอยต่อระหว่างจังหวัดนครราชสีมา  กับบุรีรัมย์  คืออำเภอห้วยแถลงในหลายหมู่บ้าน ได้แก่  บ้านแสนสุข  บ้านห้วยแคน  บ้านพลวงทอง   ตำบลห้วยแถลง บ้านโคกแค  ตำบลกรงรถ ชาวส่วยเหล่านี้อพยพเข้ามาประมาณ ๘๐ ปีมาแล้ว ปัจจุบันยังคงรักษา วัฒนธรรมส่วยที่สำคัญคือ ภาษาส่วย  และการทอผ้าไหมใช้เองในครัวเรือน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๙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แขก   เป็นกลุ่มชาวซิกข์ที่มีถิ่นฐานเดิมอยู่ที่จังหวัดโคราชาวาลา  แคว้นปัญจาบประเทศอินเดียเข้ามาช่วงปลายสมัยรัชกาลที่ ๕  มีประมาณ ๓๕ ครอบครัว  ปัจจุบันเหลืออยู่ ๑๘  ครอบครัว  จำนวนเกือบ ๑๐๐ คน  สาเหตุที่ทำให้ชาวซิกข์ย้ายไปอยู่ที่อื่นเนื่องจากเมื่อสงครามเวียดนามสงบลง ฐานทัพอเมริกาย้ายกลับทำให้เศรษฐกิจโคราชซบเซา ชาวซิกข์จึงย้ายไปค้าขาย ที่อื่น ได้แก่ กรุงเทพฯ  พัทยา  เป็นต้น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าชีพ  ส่วนใหญ่ขายผ้า  ขายเฟอร์นิเจอร์  ตัดเสื้อผ้า  ทำผ้าม่าน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การแต่งกาย  ผู้ชายนุ่งกางเกงขาลีบ  เสื้อแขนยาวคอกลม  ผ่าอก ปล่อยชายเสื้อ คลุมสะโพก  โพกศีรษะ  สวมกำไลโลหะ  ปัจจุบันนิยมแต่งกายสากล  แต่ยังคงโพกศีรษะและสวมกำไลอยู่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ผู้หญิง  นุ่งกางเกง เสื้อยาวคลุมเลยเข่าหรือชุดส่าหรี โดยนุ่งกางเกง เสื้อเอวสั้น แล้วใช้ผ้าแพรเบาบาง  นุ่งจีบไว้ชายพก ส่วนชายอีกด้านหนึ่งพันห่มตัวแล้วเลยไปคลุมศีรษะมวยผม ต่ำไว้ด้านหลัง  สวมเครื่องประดับ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ภาษา ใช้ภาษาจาปัญจาบี ภาษาอังกฤษ ภาษาไทย โดยเฉพาะคนแก่ที่อยู่โคราชนาน จะใช้ภาษาสำเนียงโคราชด้วย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อาหาร  อาหารหลักคือโรตีจิ้มน้ำจิ้ม เรียกว่า ดาล  ถั่วต้ม  ผัก และนม  ปัจจุบัน รับประทานอาหารไทยแต่ละเว้นบริโภคเนื้อวัว  ของหวาน ได้แก่ ชาร้อน  รับประทานกับสะโมซะ มักคิยาอี  กุหลาบยามนู ปักตอเด  และผลไม้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ชาวซิกข์ในโคราชเป็นผู้มีจิตใจดี  รักสงบ  เอื้อเฟื้อเผื่อแผ่  ยึดมั่นในศาสนา มีคติ ธรรมว่า  </w:t>
      </w:r>
      <w:r>
        <w:rPr>
          <w:sz w:val="28"/>
        </w:rPr>
        <w:t>"</w:t>
      </w:r>
      <w:r>
        <w:rPr>
          <w:sz w:val="28"/>
          <w:sz w:val="28"/>
        </w:rPr>
        <w:t>มนุษย์คือมวลมิตรของฉัน  ไม่ใช่ศัตรู  ไม่ใช่ผู้แปลกหน้า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จะสวดมนต์ทุกเช้าที่วัดซิกข์ ศรีคุรุสิงห์สภา  ตรอกไก่ย่าง  ถนนจอมพล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(</w:t>
      </w:r>
      <w:r>
        <w:rPr>
          <w:sz w:val="28"/>
          <w:sz w:val="28"/>
        </w:rPr>
        <w:t>ผู้ให้ข้อมูล</w:t>
      </w:r>
      <w:r>
        <w:rPr>
          <w:sz w:val="28"/>
        </w:rPr>
        <w:t xml:space="preserve">)  </w:t>
        <w:tab/>
      </w:r>
      <w:r>
        <w:rPr>
          <w:sz w:val="28"/>
          <w:sz w:val="28"/>
        </w:rPr>
        <w:t xml:space="preserve">นายรักษ์  ปีซิงห์ โครานา  อายุ ๗๒ ปี 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sz w:val="28"/>
        </w:rPr>
        <w:t xml:space="preserve">นายซามเซร์ซิงห์  เศรษฐี  อายุ ๗๒ ป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sz w:val="28"/>
        </w:rPr>
        <w:t xml:space="preserve">นายเดซาซิงห์  โกราศี  อายุ ๘๑ ปี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</w:t>
      </w:r>
      <w:r>
        <w:rPr>
          <w:sz w:val="28"/>
          <w:sz w:val="28"/>
        </w:rPr>
        <w:t>ผู้สัมภาษณ์</w:t>
      </w:r>
      <w:r>
        <w:rPr>
          <w:sz w:val="28"/>
        </w:rPr>
        <w:t xml:space="preserve">)  </w:t>
      </w:r>
      <w:r>
        <w:rPr>
          <w:sz w:val="28"/>
          <w:sz w:val="28"/>
        </w:rPr>
        <w:t>ผศ</w:t>
      </w:r>
      <w:r>
        <w:rPr>
          <w:sz w:val="28"/>
        </w:rPr>
        <w:t>.</w:t>
      </w:r>
      <w:r>
        <w:rPr>
          <w:sz w:val="28"/>
          <w:sz w:val="28"/>
        </w:rPr>
        <w:t xml:space="preserve">สนอง  โกศัย   </w:t>
      </w:r>
      <w:r>
        <w:rPr>
          <w:sz w:val="28"/>
        </w:rPr>
        <w:t>(</w:t>
      </w:r>
      <w:r>
        <w:rPr>
          <w:sz w:val="28"/>
          <w:sz w:val="28"/>
        </w:rPr>
        <w:t>สถานที่</w:t>
      </w:r>
      <w:r>
        <w:rPr>
          <w:sz w:val="28"/>
        </w:rPr>
        <w:t xml:space="preserve">)    </w:t>
      </w:r>
      <w:r>
        <w:rPr>
          <w:sz w:val="28"/>
          <w:sz w:val="28"/>
        </w:rPr>
        <w:t>วัดซิกข์  ศรีคุรุสิงห์สภา   ๑๘ พ</w:t>
      </w:r>
      <w:r>
        <w:rPr>
          <w:sz w:val="28"/>
        </w:rPr>
        <w:t>.</w:t>
      </w:r>
      <w:r>
        <w:rPr>
          <w:sz w:val="28"/>
          <w:sz w:val="28"/>
        </w:rPr>
        <w:t>ย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๒๕๓๗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แม้ว่านครราชสีมาจะประกอบด้วยกลุ่มชาติพันธุ์หลายกลุ่มก็ตาม  แต่กลุ่มชาติพันธุ์เหล่านี้ก็มีความผสมกลมกลืนกันในทางวัฒนธรรม   โดยที่แต่ละกลุ่มชาติพันธุ์ก็ยังคงรักษาเอกลักษณ์ทางวัฒนธรรมของชาติพันธุ์ของตนเองอยู่  ในขณะเดียวกัน  ก็มีการรับ  มีการถ่ายทอดวัฒนธรรมบางส่วนซึ่งกันและกันไม่ได้ก่อให้เกิดความขัดแย้งกันในทางวัฒนธรรมแต่อย่างใด  ความผสมกลมกลืนทางวัฒนธรรมของกลุ่มชาติพันธุ์ต่าง ๆ เหล่านี้คือ ลักษณะสำคัญของวัฒนธรรมพื้นบ้านนครราชสีมา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  <w:sz w:val="28"/>
        </w:rPr>
        <w:t xml:space="preserve">บรรณานุกรม </w:t>
      </w:r>
    </w:p>
    <w:p>
      <w:pPr>
        <w:pStyle w:val="Normal"/>
        <w:rPr>
          <w:rFonts w:eastAsia="CordiaUPC"/>
          <w:sz w:val="28"/>
        </w:rPr>
      </w:pPr>
      <w:r>
        <w:rPr>
          <w:rFonts w:eastAsia="CordiaUPC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ดิฟฟล็อธ</w:t>
      </w:r>
      <w:r>
        <w:rPr>
          <w:sz w:val="28"/>
        </w:rPr>
        <w:t xml:space="preserve">, </w:t>
      </w:r>
      <w:r>
        <w:rPr>
          <w:sz w:val="28"/>
          <w:sz w:val="28"/>
        </w:rPr>
        <w:t xml:space="preserve">เจราด </w:t>
      </w:r>
      <w:r>
        <w:rPr>
          <w:sz w:val="28"/>
        </w:rPr>
        <w:t>"</w:t>
      </w:r>
      <w:r>
        <w:rPr>
          <w:sz w:val="28"/>
          <w:sz w:val="28"/>
        </w:rPr>
        <w:t>ภาษาญัฮกุร</w:t>
      </w:r>
      <w:r>
        <w:rPr>
          <w:sz w:val="28"/>
        </w:rPr>
        <w:t xml:space="preserve">" </w:t>
      </w:r>
      <w:r>
        <w:rPr>
          <w:sz w:val="28"/>
          <w:sz w:val="28"/>
        </w:rPr>
        <w:t>มอญโบราณกับอาณาจักรทาวาราวดี</w:t>
      </w:r>
      <w:r>
        <w:rPr>
          <w:sz w:val="28"/>
        </w:rPr>
        <w:t xml:space="preserve">" </w:t>
      </w:r>
      <w:r>
        <w:rPr>
          <w:sz w:val="28"/>
          <w:sz w:val="28"/>
        </w:rPr>
        <w:t>แปลโดย                   ธีระพันธ์  ล</w:t>
      </w:r>
      <w:r>
        <w:rPr>
          <w:sz w:val="28"/>
        </w:rPr>
        <w:t>.</w:t>
      </w:r>
      <w:r>
        <w:rPr>
          <w:sz w:val="28"/>
          <w:sz w:val="28"/>
        </w:rPr>
        <w:t>ทองคำ  วารสารอักษรศาสตร์ ๒๑</w:t>
      </w:r>
      <w:r>
        <w:rPr>
          <w:sz w:val="28"/>
        </w:rPr>
        <w:t>.</w:t>
      </w:r>
      <w:r>
        <w:rPr>
          <w:sz w:val="28"/>
          <w:sz w:val="28"/>
        </w:rPr>
        <w:t xml:space="preserve">๑ </w:t>
      </w:r>
      <w:r>
        <w:rPr>
          <w:sz w:val="28"/>
        </w:rPr>
        <w:t>(</w:t>
      </w:r>
      <w:r>
        <w:rPr>
          <w:sz w:val="28"/>
          <w:sz w:val="28"/>
        </w:rPr>
        <w:t>๒๕๒๕</w:t>
      </w:r>
      <w:r>
        <w:rPr>
          <w:sz w:val="28"/>
        </w:rPr>
        <w:t xml:space="preserve">) : </w:t>
      </w:r>
      <w:r>
        <w:rPr>
          <w:sz w:val="28"/>
          <w:sz w:val="28"/>
        </w:rPr>
        <w:t>๕๔</w:t>
      </w:r>
      <w:r>
        <w:rPr>
          <w:sz w:val="28"/>
        </w:rPr>
        <w:t>-</w:t>
      </w:r>
      <w:r>
        <w:rPr>
          <w:sz w:val="28"/>
          <w:sz w:val="28"/>
        </w:rPr>
        <w:t xml:space="preserve">๘๕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นฤมล  ปิยวิทย์ </w:t>
      </w:r>
      <w:r>
        <w:rPr>
          <w:sz w:val="28"/>
        </w:rPr>
        <w:t>"</w:t>
      </w:r>
      <w:r>
        <w:rPr>
          <w:sz w:val="28"/>
          <w:sz w:val="28"/>
        </w:rPr>
        <w:t>การสำรวจภาษาในเขตจังหวัดนครราชสีมา</w:t>
      </w:r>
      <w:r>
        <w:rPr>
          <w:sz w:val="28"/>
        </w:rPr>
        <w:t xml:space="preserve">" </w:t>
      </w:r>
      <w:r>
        <w:rPr>
          <w:sz w:val="28"/>
          <w:sz w:val="28"/>
        </w:rPr>
        <w:t xml:space="preserve">วารสารทางวิชาการ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</w:t>
      </w:r>
      <w:r>
        <w:rPr>
          <w:sz w:val="28"/>
          <w:sz w:val="28"/>
        </w:rPr>
        <w:t>มนุษยศาสตร์และสังคมศาสตร์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วิทยาลัยครูนครราชสีมา ๒๕๒๗ </w:t>
      </w:r>
      <w:r>
        <w:rPr>
          <w:sz w:val="28"/>
        </w:rPr>
        <w:t xml:space="preserve">: </w:t>
      </w:r>
      <w:r>
        <w:rPr>
          <w:sz w:val="28"/>
          <w:sz w:val="28"/>
        </w:rPr>
        <w:t>๘๘</w:t>
      </w:r>
      <w:r>
        <w:rPr>
          <w:sz w:val="28"/>
        </w:rPr>
        <w:t>-</w:t>
      </w:r>
      <w:r>
        <w:rPr>
          <w:sz w:val="28"/>
          <w:sz w:val="28"/>
        </w:rPr>
        <w:t xml:space="preserve">๙๓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ปรีชา  อุยตระกูล  และกนก  โตสุรัตน์  รายงานการววิจัยสังคมและวัฒนธรรมชาวบน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</w:t>
      </w:r>
      <w:r>
        <w:rPr>
          <w:sz w:val="28"/>
          <w:sz w:val="28"/>
        </w:rPr>
        <w:t>นครราชสีมา</w:t>
      </w:r>
      <w:r>
        <w:rPr>
          <w:sz w:val="28"/>
        </w:rPr>
        <w:t xml:space="preserve">. </w:t>
      </w:r>
      <w:r>
        <w:rPr>
          <w:sz w:val="28"/>
          <w:sz w:val="28"/>
        </w:rPr>
        <w:t>วิทยาลัยครูนครราชสีมา ๒๕๓๐</w:t>
      </w:r>
      <w:r>
        <w:rPr>
          <w:sz w:val="28"/>
        </w:rPr>
        <w:t xml:space="preserve">, </w:t>
      </w:r>
      <w:r>
        <w:rPr>
          <w:sz w:val="28"/>
          <w:sz w:val="28"/>
        </w:rPr>
        <w:t xml:space="preserve">๔๕ หน้า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 xml:space="preserve">พัชรินทร์  เปี่ยมสมบูรณ์  </w:t>
      </w:r>
      <w:r>
        <w:rPr>
          <w:sz w:val="28"/>
        </w:rPr>
        <w:t>"</w:t>
      </w:r>
      <w:r>
        <w:rPr>
          <w:sz w:val="28"/>
          <w:sz w:val="28"/>
        </w:rPr>
        <w:t>การอพยพของชาวมอญ และชาวมอญในจังหวัดนครราชสีมา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</w:t>
      </w:r>
      <w:r>
        <w:rPr>
          <w:sz w:val="28"/>
          <w:sz w:val="28"/>
        </w:rPr>
        <w:t xml:space="preserve">เอกสารศูนย์วัฒนธรรมทางงานนิทรรศการทางวิชาการและวัฒนธรรมไทย 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</w:t>
      </w:r>
      <w:r>
        <w:rPr>
          <w:sz w:val="28"/>
          <w:sz w:val="28"/>
        </w:rPr>
        <w:t>๑๒</w:t>
      </w:r>
      <w:r>
        <w:rPr>
          <w:sz w:val="28"/>
        </w:rPr>
        <w:t>-</w:t>
      </w:r>
      <w:r>
        <w:rPr>
          <w:sz w:val="28"/>
          <w:sz w:val="28"/>
        </w:rPr>
        <w:t>๑๔ ม</w:t>
      </w:r>
      <w:r>
        <w:rPr>
          <w:sz w:val="28"/>
        </w:rPr>
        <w:t>.</w:t>
      </w:r>
      <w:r>
        <w:rPr>
          <w:sz w:val="28"/>
          <w:sz w:val="28"/>
        </w:rPr>
        <w:t>ค</w:t>
      </w:r>
      <w:r>
        <w:rPr>
          <w:sz w:val="28"/>
        </w:rPr>
        <w:t xml:space="preserve">. </w:t>
      </w:r>
      <w:r>
        <w:rPr>
          <w:sz w:val="28"/>
          <w:sz w:val="28"/>
        </w:rPr>
        <w:t>๒๕๒๓</w:t>
      </w:r>
      <w:r>
        <w:rPr>
          <w:sz w:val="28"/>
        </w:rPr>
        <w:t xml:space="preserve">, </w:t>
      </w:r>
      <w:r>
        <w:rPr>
          <w:sz w:val="28"/>
          <w:sz w:val="28"/>
        </w:rPr>
        <w:t>นครราชสีมา</w:t>
      </w:r>
      <w:r>
        <w:rPr>
          <w:sz w:val="28"/>
        </w:rPr>
        <w:t xml:space="preserve">. </w:t>
      </w:r>
      <w:r>
        <w:rPr>
          <w:sz w:val="28"/>
          <w:sz w:val="28"/>
        </w:rPr>
        <w:t>วิทยาลัยครูนครราชสีมา</w:t>
      </w:r>
      <w:r>
        <w:rPr>
          <w:sz w:val="28"/>
        </w:rPr>
        <w:t xml:space="preserve">. </w:t>
      </w:r>
      <w:r>
        <w:rPr>
          <w:sz w:val="28"/>
          <w:sz w:val="28"/>
        </w:rPr>
        <w:t>๒๕๒๓</w:t>
      </w:r>
      <w:r>
        <w:rPr>
          <w:sz w:val="28"/>
        </w:rPr>
        <w:t>:</w:t>
      </w:r>
      <w:r>
        <w:rPr>
          <w:sz w:val="28"/>
          <w:sz w:val="28"/>
        </w:rPr>
        <w:t>๔๓</w:t>
      </w:r>
      <w:r>
        <w:rPr>
          <w:sz w:val="28"/>
        </w:rPr>
        <w:t>-</w:t>
      </w:r>
      <w:r>
        <w:rPr>
          <w:sz w:val="28"/>
          <w:sz w:val="28"/>
        </w:rPr>
        <w:t xml:space="preserve">๔๕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  <w:sz w:val="28"/>
        </w:rPr>
        <w:t>สุรมน  บุญเติม  และสนัด  เมนะรัตน์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ปริศนาคำทายเพลงกล่อมเด็กและผะหยายอย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</w:t>
      </w:r>
      <w:r>
        <w:rPr>
          <w:sz w:val="28"/>
          <w:sz w:val="28"/>
        </w:rPr>
        <w:t>ของชาวยวนตำบลสีคิ้ว  อ</w:t>
      </w:r>
      <w:r>
        <w:rPr>
          <w:sz w:val="28"/>
        </w:rPr>
        <w:t>.</w:t>
      </w:r>
      <w:r>
        <w:rPr>
          <w:sz w:val="28"/>
          <w:sz w:val="28"/>
        </w:rPr>
        <w:t>สีคิ้ว จ</w:t>
      </w:r>
      <w:r>
        <w:rPr>
          <w:sz w:val="28"/>
        </w:rPr>
        <w:t>.</w:t>
      </w:r>
      <w:r>
        <w:rPr>
          <w:sz w:val="28"/>
          <w:sz w:val="28"/>
        </w:rPr>
        <w:t>นครราชสีมา</w:t>
      </w:r>
      <w:r>
        <w:rPr>
          <w:sz w:val="28"/>
        </w:rPr>
        <w:t xml:space="preserve">. </w:t>
      </w:r>
      <w:r>
        <w:rPr>
          <w:sz w:val="28"/>
          <w:sz w:val="28"/>
        </w:rPr>
        <w:t>นครราชสีมา</w:t>
      </w:r>
      <w:r>
        <w:rPr>
          <w:sz w:val="28"/>
        </w:rPr>
        <w:t>.</w:t>
      </w:r>
      <w:r>
        <w:rPr>
          <w:sz w:val="28"/>
          <w:sz w:val="28"/>
        </w:rPr>
        <w:t xml:space="preserve">วิทยาลัยครู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        </w:t>
      </w:r>
      <w:r>
        <w:rPr>
          <w:sz w:val="28"/>
          <w:sz w:val="28"/>
        </w:rPr>
        <w:t>นครราชสีมา</w:t>
      </w:r>
      <w:r>
        <w:rPr>
          <w:sz w:val="28"/>
        </w:rPr>
        <w:t xml:space="preserve">. </w:t>
      </w:r>
      <w:r>
        <w:rPr>
          <w:sz w:val="28"/>
          <w:sz w:val="28"/>
        </w:rPr>
        <w:t xml:space="preserve">๒๕๒๒ </w:t>
      </w:r>
      <w:r>
        <w:rPr>
          <w:sz w:val="28"/>
        </w:rPr>
        <w:t xml:space="preserve">, </w:t>
      </w:r>
      <w:r>
        <w:rPr>
          <w:sz w:val="28"/>
          <w:sz w:val="28"/>
        </w:rPr>
        <w:t>๑๑๒ หน้า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rFonts w:eastAsia="CordiaUPC"/>
          <w:sz w:val="28"/>
        </w:rPr>
        <w:t xml:space="preserve">          </w:t>
      </w:r>
      <w:r>
        <w:rPr>
          <w:sz w:val="28"/>
        </w:rPr>
        <w:t xml:space="preserve">Diffloth, G Dvaravati Old Mon Language and Nuah Kur.                   Chulalongkorn University Printing Hoise, 1984:3. </w:t>
      </w:r>
    </w:p>
    <w:p>
      <w:pPr>
        <w:pStyle w:val="Normal"/>
        <w:rPr/>
      </w:pPr>
      <w:r>
        <w:rPr>
          <w:rFonts w:eastAsia="CordiaUPC"/>
          <w:sz w:val="28"/>
        </w:rPr>
        <w:t xml:space="preserve">          </w:t>
      </w:r>
      <w:r>
        <w:rPr>
          <w:sz w:val="28"/>
        </w:rPr>
        <w:t xml:space="preserve">Seidenfaden,E "Seme notes About the Chaobon : a                   Disappearing Tribe in the Korat Province". Journal of    the  Siam Society. 12 (1918) : 1-11. </w:t>
      </w:r>
      <w:r>
        <w:br w:type="page"/>
      </w:r>
    </w:p>
    <w:p>
      <w:pPr>
        <w:pStyle w:val="Normal"/>
        <w:jc w:val="center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ทที่  </w:t>
      </w:r>
      <w:r>
        <w:rPr>
          <w:rFonts w:cs="Cordia New" w:ascii="Cordia New" w:hAnsi="Cordia New"/>
          <w:sz w:val="28"/>
        </w:rPr>
        <w:t>4</w:t>
        <w:br/>
      </w:r>
      <w:r>
        <w:rPr>
          <w:rFonts w:ascii="Cordia New" w:hAnsi="Cordia New" w:cs="Cordia New"/>
          <w:b/>
          <w:b/>
          <w:sz w:val="28"/>
          <w:sz w:val="28"/>
        </w:rPr>
        <w:t>นามสกุลของคนโคราช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                             </w:t>
      </w:r>
      <w:r>
        <w:rPr>
          <w:rFonts w:ascii="Cordia New" w:hAnsi="Cordia New" w:cs="Cordia New"/>
          <w:sz w:val="28"/>
          <w:sz w:val="28"/>
        </w:rPr>
        <w:t>ผศ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 xml:space="preserve">กมลทิพย์  กสิภาร์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พระบาทสมเด็จพระมงกุฎเกล้าเจ้าอยู่หัวทรงประกาศพระราชบัญญัติขนานนามสกุลขึ้น ณ วันที่ ๒๒ มีนาคม  พุทธศักราช  ๒๔๕๕  และประกาศใช้ตั้งแต่วันที่ ๑ กรกฎาคม พุทธศักราช  ๒๔๕๖  โดยทรงมีพระราชประสงค์เพื่อให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นามสกุล เป็นหลักของการสืบเชื้อสายต่อเนื่องกันทางบิดา ผู้ให้กำเนิดเป็นศักดิ์ศรี และแสดงสายสัมพันธ์ในทางร่วมสายโลหิตของบุคคล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นามสกุลก่อให้เกิดความเป็นหมู่เป็นคณะ  ส่งเสริมความรักความสามัคคีระหว่างเครือญาติ  ตั้งแต่คนชั้นสูงตลอดชั้นต่ำตั่วไป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๓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นามสกุล เปรียบเสมือนคุณลักษณะของบุคคลแต่ละเผ่าพันธุ์ ส่วนมากมักสร้างแนวจูงใจผู้เป็นเจ้าของนามสกุล  ตลอดเครือญาติในสกุลให้สำนึกในความดีชั่วให้เกิดความนิยมในอันที่จะดำเนินชีวิตเจริญรอยตามวิชาชีพและความมีชื่อเสียง  อันเป็นที่มาแหล่งมงคลนามของบรรพบุรุษผู้ต้นตระกูล นามสกุลนั้นเป็นประดุจธงชัยเฉลิมศักดิ์ศรีของคนในสกุล ใคร ๆ ก็ย่อมเชิดชูและระมัดระวังที่จะไม่ให้มีมลทินเสื่อมเสีย  เป็นวิธีป้องกันความชั่วช้าที่จะเกิดแก่หมู่คณะได้เป็นอย่างดีในทางอ้อม  คงจะเห็นอยู่บ่อย ๆ ที่ใครประพฤติปฏิบัติชั่วร้ายเลวทราม  ก็มักจะถูกตราฆ่าชื่อ ถึงถูกขับไล่ไม่ให้ใช้สกุลร่วมกันก็เคยมี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มื่อพระราชบัญญัติขนานนามสกุลได้ประกาศใช้แล้ว  ประชาชนคนไทยต่างก็คิดหานามสกุลของตน  บ้างขอพระราชทานนามสกุล  และบ้างก็ช่วยกันคิดตั้งขึ้นเอง  บางนามสกุลได้มาจากชาติกำเนิด  บางทีก็มาจากอาชีพที่ประกอบอยู่  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นามสกุลคนโคราชมีนามสกุลซึ่งพระบาทสมเด็จพระมงกุฎเกล้าเจ้าอยู่หัวโปรดเกล้าฯ   พระราชทาน  อาทิ  อินทโสฬส  อินทะกนก  อินทรกำแหง  วัชระคุปต์  เหมนิธิ  ชาตะวราหะ ชาตยานนท์  ศุกระสูยะ  รัตนเนนย์  จิตะสมบัต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ขอพระราชทา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เป็นต้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การนำบรรดาศักดิ์มาตั้งเป็นนามสกุลก็มี เช่น วิโรจน์จรรยา สุบงกช คงฤทธิ์ศึกษากร คนโคราชนิยมตั้งนามสกุลตามภูมิลำเนาที่เกิดหรืออยู่อาศัยใช้ชื่อตำบล   อำเภอ  หรือหมู่บ้านเป็น ส่วนท้ายของนามสกุล  เช่น 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งามกระโทก</w:t>
      </w:r>
      <w:r>
        <w:rPr>
          <w:rFonts w:cs="Cordia New" w:ascii="Cordia New" w:hAnsi="Cordia New"/>
          <w:sz w:val="28"/>
        </w:rPr>
        <w:t xml:space="preserve">"  </w:t>
      </w:r>
      <w:r>
        <w:rPr>
          <w:rFonts w:ascii="Cordia New" w:hAnsi="Cordia New" w:cs="Cordia New"/>
          <w:sz w:val="28"/>
          <w:sz w:val="28"/>
        </w:rPr>
        <w:t xml:space="preserve">คำว่ากระโทกที่อยู่ส่วนท้ายนั้นบอกให้รู้ว่าบุคคลผู้มี นามสกุลเช่นนี้  คือคนที่มีภูมิลำเนาอยู่อำเภอโชคชัยที่เดิมเรียก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ระโทก</w:t>
      </w:r>
      <w:r>
        <w:rPr>
          <w:rFonts w:cs="Cordia New" w:ascii="Cordia New" w:hAnsi="Cordia New"/>
          <w:sz w:val="28"/>
        </w:rPr>
        <w:t xml:space="preserve">"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นามสกุลส่วนที่อยู่ตอนต้นอาจได้มาโดยวิธีต่าง ๆ  ดังนี้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๑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นำชื่อปู่ย่าตายาย หรือ พ่อแม่ของตนมาตั้งเป็นส่วนต้น  แล้วต่อด้วยชื่อหมู่บ้านหรือ ตำบล  อำเภอ เช่น ปู่ชื่อพรม  บ้านอยู่บ้านพะเนาว์  จะได้นามสกุลว่า  พรมพระเนาว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๒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ตั้งจากกิริยาอาการของบุคคลผู้ที่จะขอนามสกุลเช่นเดินทางร่มเข้าไปหาเจ้าหน้าที่ ผู้ออกใบสำคัญตั้งนามสกุลให้  ภูมิลำเนาอยู่บ้านสูงเนิน  เจ้าหน้าที่ก็จะตั้งนามสกุลให้ว่า ร่มสูงเนิ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๓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ตั้งตามลักษณะเฉพาะ หรือ เอกลักษณ์ประจำตัวของผู้ที่จะขอนามสกุล เช่น นายจันทร์  ไปไหนชอบถือจอบ  จนชาวบ้านเรียกทั้งชื่อตัวและลักษณะประจำตัวว่าจันทร์จอบ  เมื่อไปขอนามสกุล  เจ้าหน้าที่ทราบว่าอยู่ตำบลโพธิ์กลาง  ก็จะได้นามสกุลว่า  จอบโพธิ์กลา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๔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ตั้งตามใจเจ้าหน้าที่ เช่น เจ้าหน้าที่คิดถึงต้นไม้  ก็จะนำส่วนต่าง ๆ ของต้นไม้ เช่น  กิ่ง  ใบ  ดอก  ผล  ราก  มาตั้งเป็นส่วนตัวของนามสกุล  ต่อท้ายด้วยถิ่นที่อยู่ลงไปเป็น  กิ่งกระโทก  ใบกลาง  ดอกจันทึก  ผลสันเทียะ  รากพุดซา  เป็นต้น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ต่อไปนี้เป็นตัวอย่างนามสกุลของคนโคราช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๑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เมือ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ในเมือ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ในเมือ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ก้อนในเมือง  งามในเมือง  ล้อมในเมือง  เถียรในเมือง      ชำนาญในเมือง  ถนอมในเมือ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โพธิ์กลา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โพธิ์กลาง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วชโพธิ์กลาง  เลิศโพธิ์กลาง  ตังโพธิ์กลา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หัวทะเล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ทะเล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จาบทะเล พุดทะเล สาทะเล หาญทะเล เกิดทะเล  โยงทะเล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มะเริ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มะเริ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จอมมะเริง  ศรีมะเริง  เรืองมะเริ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พุดซา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ุดซา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ดีพุดซา  ใบพุดซา  รากพุดซา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พลกรั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ลกรั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สดพลกรัง  เดชพลกรัง  นพพลกรัง  ด้วงพลกรัง  สว่างพลกรัง   ประเสริฐพลกรัง  ถนอมพลกรั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ปรุใหญ่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ปรุ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ศรีปรุ  สินปรุ  บรรจงปรุ  เจริญปรุ  เข็มทองปรุ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บ้านใหม่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ใหม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สกุลใหม่  ใสใหม่  ฤทธิ์ใหม่  ปานใหม่  นามใหม่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โคกสู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โคกสู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แววโคกสูง  ร่มโคกสูง  โนนโคกสูง  ถิ่นโคกสูง  ดาวโคกสูง   ฝ้ายโคกสูง  สูบโคกสูง  กลิ่นโคกสู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จอหอ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จอหอ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กิดจอหอ   แก้วจอหอ  จอมจอหอ  ภักดีจอหอ  ผันจอหอ      นิลจอหอ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บ้านโพธิ์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โพธิ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บ้านโพธิ์  ยุ้งชมโพธิ์  อยู่โพธิ์  นอนโพธิ์  แก้วโพธิ์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บ้านโคกกรวด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โคกกรวด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ชมโคกกรวด  เขาโคกกรวด  โมโคกกรวด  ดีโคกกรวด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บ้านเกาะ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เกาะ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จำเกาะ  พวกเกาะ  จอมเกาะ  ในเกาะ  แจบเกาะ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หมื่นไวย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หมื่นไวย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อินโมหมื่นไวย  แจ้งหมื่นไวย  ในหมื่นไวย  พงษ์หมื่นไวย   เพียหมื่นไวย  ศรีหมื่นไวย  จูหมื่นไวย  เหล็กหมื่นไวย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พะเนาว์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ะเนาว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จันขาวพะเนาว์  ดีนวลพะเนาว์  เสือมาพะเนาว์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หนองจะบก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จะบก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ไกรจะบก  เจริญจะบก  โคกจะบก  แย้มจะบ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๒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ปักธงชัย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เมืองปัก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เมืองปัก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ชุ่มเมืองปัก ฉัตรเมืองปัก ร่มเมืองปัก ฉ่ำเมืองปัก เคลื่อนเมืองปั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ตะคุ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ตะคุ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ลิศตะคุ  เจริญตะคุ  แสงตะคุ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ตะขบ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ตะขบ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บนตะขบ  งามตะขบ  ลอยตะขบ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งิ้ว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ฉิมพลี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แววฉิมพลี  ผลฉิมพลี  ใจฉิมพลี  โรจน์ฉิมพลี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ตูม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รหมราช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ขำพรหมราช  เดชพรหมราช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สะแกราช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กิ่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ไฝกิ่ง  ระวังกิ่ง  รวยกิ่ง  ดีกิ่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ดอน</w:t>
      </w:r>
      <w:r>
        <w:rPr>
          <w:rFonts w:ascii="Cordia New" w:hAnsi="Cordia New" w:cs="Cordia New"/>
          <w:sz w:val="28"/>
          <w:sz w:val="28"/>
        </w:rPr>
        <w:t xml:space="preserve">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ดอ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ขอดอน  นอดอน  บินดอน  ไกลดอน  แขดอ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b/>
          <w:b/>
          <w:sz w:val="28"/>
          <w:sz w:val="28"/>
        </w:rPr>
        <w:t>ตำบลสำโร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สำโร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ชยสำโรง  งามสำโรง  ดีสำโร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บ้านจะโป๊ะ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จะโป๊ะ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ผันจะโป๊ะ  ฉุนจะโป๊ะ  สำราญจะโป๊ะ  เกิดจะโป๊ะ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บ้านหนองผักแว่น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ผักแว่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วิเวชผักแว่น  สีผักแว่น  กินผักแว่น  แอมผักแว่น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บ้านจังหรีด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จังหรีด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จิ๋วจังหรีด  แอบจังหรีด  ซิงจังหรีด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๓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โนนไทย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สันเทียะ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สันเทียะ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โกนสันเทียะ  ดอกสันเทียะ  หันสันเทียะ  บอนสันเทียะ   ภาคสันเทียะ  แก่นสันเทียะ  ยีสันเทียะ  เคนสันเทียะ    ขอดสันเทียะ  พวงสันเทียะ  เย็นสันเทียะ  ติสันเทียะ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ค้างพลู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ค้างพลู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กตุค้างพลู  แป้นค้างพลู  เงินค้างพลู  แอบค้างพลู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พังเทียม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ังเทียม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หลงพังเทียม  งามพังเทียม  ช้างพังเทียม  ผิวพังเทียม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ด่านจาก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ด่านจาก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มณีด่านจาก  ไหลด่านจาก  โซด่านจาก  แขด่านจา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สายออ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สายออ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ผ่นสายออ  โลกสายออ  ห่วงสายออ  เงินสายออ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กำปั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กำปั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ส็งกำปัง  ใสกำปัง  สุขกำปัง  โบกกำปัง  สว่างกำปั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พันดุง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ปัจจุบันขึ้นกับอำเภอขามทะเลสอ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ันดุ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โมพันดุง  เกพันดุง  เกิดพันดุง  โตพันดุ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๔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สูงเนิน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ลงท้ายด้วยคำ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สูงเนิน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ทั้งหมด เช่น หวานสูงเนิน  เกี้ยวสูงเนิน  ไขสูงเนิน  รอสูงเนิน  เร้าสูงเนิน   ศรสูงเนิน  แจ้งสูงเนิน  บัตรสูงเนิน   เดชสูงเนิน  ทิพย์สูงเนิน  อาจสูงเนิน  เชื่องสูงเนิน  โบสูงเนิน  สร้อยสูงเนิน  เจริญสูงเนิน   อ้นสูงเนิน  โชติสูงเนิน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๕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สีคิ้ว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ดิมเป็นตำบลหนึ่งของอำเภอจันทึกหรือเมืองจันทึก  นามสกุลจึงลงท้าย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จันทึก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ช่น แถวจันทึก  แอบจันทึก  โกฏิจันทึก  ศรีจันทึก  โกจันทึก  เหมจันทึก วงศ์จันทึก  นามสกุลนี้แพร่ไปถึงปากช่องซึ่งเคยเป็นหมู่บ้านหนึ่งของอำเภอจันทึก  และมีในบางส่วนของอำเภอสูงเนิน เพราะเขตติดต่อกัน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๖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โชคชัย</w:t>
      </w:r>
      <w:r>
        <w:rPr>
          <w:rFonts w:ascii="Cordia New" w:hAnsi="Cordia New" w:cs="Cordia New"/>
          <w:sz w:val="28"/>
          <w:sz w:val="28"/>
        </w:rPr>
        <w:t xml:space="preserve">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ดิมชื่ออำเภอกระโทก   ส่วนท้ายของสกุลจึงลงท้ายว่า 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ระโทก</w:t>
      </w:r>
      <w:r>
        <w:rPr>
          <w:rFonts w:cs="Cordia New" w:ascii="Cordia New" w:hAnsi="Cordia New"/>
          <w:sz w:val="28"/>
        </w:rPr>
        <w:t xml:space="preserve">"  </w:t>
      </w:r>
      <w:r>
        <w:rPr>
          <w:rFonts w:ascii="Cordia New" w:hAnsi="Cordia New" w:cs="Cordia New"/>
          <w:sz w:val="28"/>
          <w:sz w:val="28"/>
        </w:rPr>
        <w:t xml:space="preserve">ที่อำเภอนี้มี ลักษณะเฉพาะในการตั้งนามสกุล  คือจะตั้งเรียงลำดับอักษร  ตั้งแต่ ก ถึง ธ  ตามระยะห่างจากตัวที่ว่าการอำเภอ เริ่มจาก ก ซึ่งอยู่ใกล้อำเภอที่สุด  ถ้าใครมีนามสกุลเป็นอักษร ฮ เช่น ฮุยกระโทก แสดงว่าบ้านอยู่ไกลจากตัวอำเภอสุดกู่   การตั้งนามสกุลเช่นนี้   ท่านว่ามีประโยชน์ สำหรับการปกครองท้องที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ัวอย่างนามสกุล   แหวกกระโทก   กิ่งกระโทก   ทองกระโทก   เวยกระโทก  วะกระโทก  มองกระโทก  เหิมกระโทก  ไฮกระโทก  อิ่มกระโทก เพิ่มกระโทก ไหมกระโทก เกลี้ยวกระโทก  พลูกระโทก   ครึบกระโทก    หวงนกระโทก    ชุ่มกระโทก  จุ้ยกระโทก จิบกระโทก  แจกกระโทก  ไข่กระโทก  แก้วกระโทก  โตกระโทก  ทินกระโทก ทองกระโทก นกกระโทก  กำกระโทก  กองกระโทก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๗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จักราช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ทองหลาง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ทองหลาง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ดีทองหลาง  โลทองหลาง  วายทองหลาง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หนองงูเหลือม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งูเหลือม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ไปล่งูเหลือม  บาทงูเหลือม  เผื่อนงูเหลือม  ดีงูเหลือม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b/>
          <w:b/>
          <w:sz w:val="28"/>
          <w:sz w:val="28"/>
        </w:rPr>
        <w:t>ตำบลสีสุก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สีสุก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ขาวสีสุก  วิไลสีสุก  จันสีสุ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๘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พิมาย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พิมายและ ค้า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 โชติพิมาย ทองพิมาย พงษ์พิมาย คู่พิมาย ชาวพิมาย โครงพิมาย    โกร่งพิมาย โตรำพิมาย หลงพิมาย กาญจนพิมาย  การพิมาย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</w:t>
      </w:r>
      <w:r>
        <w:rPr>
          <w:rFonts w:ascii="Cordia New" w:hAnsi="Cordia New" w:cs="Cordia New"/>
          <w:sz w:val="28"/>
          <w:sz w:val="28"/>
        </w:rPr>
        <w:t xml:space="preserve">ค้าขาย  ค้าคล่อง  เก่งค้า  สืบค้า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๙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ด่านขุนทด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คำลงท้าย     ขุนทด  ชนะ  โคกรักษ์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</w:t>
      </w:r>
      <w:r>
        <w:rPr>
          <w:rFonts w:ascii="Cordia New" w:hAnsi="Cordia New" w:cs="Cordia New"/>
          <w:sz w:val="28"/>
          <w:sz w:val="28"/>
        </w:rPr>
        <w:t xml:space="preserve">ตัวอย่าง      เมฆขุนทด  เพียกขุนทด ใบขุนทด  ไกรขุนทด  นาคขุนทด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</w:t>
      </w:r>
      <w:r>
        <w:rPr>
          <w:rFonts w:ascii="Cordia New" w:hAnsi="Cordia New" w:cs="Cordia New"/>
          <w:sz w:val="28"/>
          <w:sz w:val="28"/>
        </w:rPr>
        <w:t xml:space="preserve">ดิษขุนทด  มากขุนทด  บวดขุนทด  เหิมขุนทด  เชยขุนทด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     </w:t>
      </w:r>
      <w:r>
        <w:rPr>
          <w:rFonts w:ascii="Cordia New" w:hAnsi="Cordia New" w:cs="Cordia New"/>
          <w:sz w:val="28"/>
          <w:sz w:val="28"/>
        </w:rPr>
        <w:t xml:space="preserve">แช่มขุนทด  พันชนะ  เพียงชนะ  ดีชนะ  ภูมิโคกรักษ์                          วายโคกรักษ์  ใสโคกรักษ์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br/>
        <w:t xml:space="preserve"> </w:t>
        <w:tab/>
      </w:r>
      <w:r>
        <w:rPr>
          <w:rFonts w:ascii="Cordia New" w:hAnsi="Cordia New" w:cs="Cordia New"/>
          <w:sz w:val="28"/>
          <w:sz w:val="28"/>
        </w:rPr>
        <w:t xml:space="preserve">มีผู้รู้บางท่านในอำเภอด่านขุนทด  กล่าวว่า  การตั้งนามสกุลในบางตำบลนั้น  จะ ยึดตัวอักษรบางตัวของชื่อตำบล  เป็นพยัญชนะต้นของนามสกุล  ได้แก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ำบลกุดพิมาน  นามสกุลจะขึ้นตัวด้วยพยัญชนะ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พ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ช่น เพียกขุนทด  เพิกขุนทด เพิ่มขนทด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ำบลพันชนะ นามสกุลจะขึ้นต้นด้วยพยัญชนะ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ฉ</w:t>
      </w:r>
      <w:r>
        <w:rPr>
          <w:rFonts w:cs="Cordia New" w:ascii="Cordia New" w:hAnsi="Cordia New"/>
          <w:sz w:val="28"/>
        </w:rPr>
        <w:t xml:space="preserve">, </w:t>
      </w:r>
      <w:r>
        <w:rPr>
          <w:rFonts w:ascii="Cordia New" w:hAnsi="Cordia New" w:cs="Cordia New"/>
          <w:sz w:val="28"/>
          <w:sz w:val="28"/>
        </w:rPr>
        <w:t>ช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ช่น แฉขุนทด  เชิดขุนทด  ชาขุนทด  ช่างขุนทด  ชอบขุนทด  แชขุนทด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ำบลหนองบัวตะเกียด  นามสกุลจะขึ้นต้นด้วยพยัญชนะ 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บ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ช่น เบียนขุนทด  บางขุนทด  ใบขุนทด  บอบขุนทด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๑๐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โนนสูง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วมอำเภอขามสะแกแสง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ดิมเรียกว่าอำเภอ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ลาง</w:t>
      </w:r>
      <w:r>
        <w:rPr>
          <w:rFonts w:cs="Cordia New" w:ascii="Cordia New" w:hAnsi="Cordia New"/>
          <w:sz w:val="28"/>
        </w:rPr>
        <w:t xml:space="preserve">"  </w:t>
      </w:r>
      <w:r>
        <w:rPr>
          <w:rFonts w:ascii="Cordia New" w:hAnsi="Cordia New" w:cs="Cordia New"/>
          <w:sz w:val="28"/>
          <w:sz w:val="28"/>
        </w:rPr>
        <w:t xml:space="preserve">ดังนั้นจึงมีคำลท้ายนามสกุล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กลาง</w:t>
      </w:r>
      <w:r>
        <w:rPr>
          <w:rFonts w:cs="Cordia New" w:ascii="Cordia New" w:hAnsi="Cordia New"/>
          <w:sz w:val="28"/>
        </w:rPr>
        <w:t xml:space="preserve">"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ัวอย่าง    หวังแอบกลาง  มุ่งตรงกลาง  ขอบแนบกลาง  กางร่มกลาง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         </w:t>
      </w:r>
      <w:r>
        <w:rPr>
          <w:rFonts w:ascii="Cordia New" w:hAnsi="Cordia New" w:cs="Cordia New"/>
          <w:sz w:val="28"/>
          <w:sz w:val="28"/>
        </w:rPr>
        <w:t xml:space="preserve">ย่านกลาง  อีกสกุลหนึ่งลงท้ายว่า 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จันอัด</w:t>
      </w:r>
      <w:r>
        <w:rPr>
          <w:rFonts w:cs="Cordia New" w:ascii="Cordia New" w:hAnsi="Cordia New"/>
          <w:sz w:val="28"/>
        </w:rPr>
        <w:t xml:space="preserve">"  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ตัวอย่าง    เจ๊กจันอัด  เหลืองจันอัด  ไกลจันอัด  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๑๑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บัวใหญ่</w:t>
      </w:r>
      <w:r>
        <w:rPr>
          <w:rFonts w:ascii="Cordia New" w:hAnsi="Cordia New" w:cs="Cordia New"/>
          <w:sz w:val="28"/>
          <w:sz w:val="28"/>
        </w:rPr>
        <w:t xml:space="preserve">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รวมอำเภอประทาย  บ้านเหลื่อม</w:t>
      </w:r>
      <w:r>
        <w:rPr>
          <w:rFonts w:cs="Cordia New" w:ascii="Cordia New" w:hAnsi="Cordia New"/>
          <w:sz w:val="28"/>
        </w:rPr>
        <w:t xml:space="preserve">)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เดิมเรียกว่าอำเภอ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นอก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ดังนั้นคำลงท้ายนามสกุลจึงใช้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นอก</w:t>
      </w:r>
      <w:r>
        <w:rPr>
          <w:rFonts w:cs="Cordia New" w:ascii="Cordia New" w:hAnsi="Cordia New"/>
          <w:sz w:val="28"/>
        </w:rPr>
        <w:t xml:space="preserve">"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 </w:t>
      </w:r>
      <w:r>
        <w:rPr>
          <w:rFonts w:ascii="Cordia New" w:hAnsi="Cordia New" w:cs="Cordia New"/>
          <w:sz w:val="28"/>
          <w:sz w:val="28"/>
        </w:rPr>
        <w:t xml:space="preserve">ตัวอย่าง   ศรีนอก ดอนนอก กระโทกนอก สงนอก ปานนอก เกตุนอก  คอนนอก     พิมลนอก  โพธิ์นอก แก้วยางนอก เพลี่ยนอก  พรหมนอก เชษฐานอก    รายนอก  ชิดนอก  จงนอก  กิ่งนอก  กระฉอดนอก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28"/>
          <w:sz w:val="28"/>
        </w:rPr>
        <w:t>๑๒</w:t>
      </w:r>
      <w:r>
        <w:rPr>
          <w:rFonts w:cs="Cordia New" w:ascii="Cordia New" w:hAnsi="Cordia New"/>
          <w:b/>
          <w:sz w:val="28"/>
        </w:rPr>
        <w:t xml:space="preserve">. </w:t>
      </w:r>
      <w:r>
        <w:rPr>
          <w:rFonts w:ascii="Cordia New" w:hAnsi="Cordia New" w:cs="Cordia New"/>
          <w:b/>
          <w:b/>
          <w:sz w:val="28"/>
          <w:sz w:val="28"/>
        </w:rPr>
        <w:t>อำเภอครบุรี</w:t>
      </w:r>
      <w:r>
        <w:rPr>
          <w:rFonts w:ascii="Cordia New" w:hAnsi="Cordia New" w:cs="Cordia New"/>
          <w:sz w:val="28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ลงท้ายว่า </w:t>
      </w:r>
      <w:r>
        <w:rPr>
          <w:rFonts w:cs="Cordia New" w:ascii="Cordia New" w:hAnsi="Cordia New"/>
          <w:sz w:val="28"/>
        </w:rPr>
        <w:t>"</w:t>
      </w:r>
      <w:r>
        <w:rPr>
          <w:rFonts w:ascii="Cordia New" w:hAnsi="Cordia New" w:cs="Cordia New"/>
          <w:sz w:val="28"/>
          <w:sz w:val="28"/>
        </w:rPr>
        <w:t>ครบุรี</w:t>
      </w:r>
      <w:r>
        <w:rPr>
          <w:rFonts w:cs="Cordia New" w:ascii="Cordia New" w:hAnsi="Cordia New"/>
          <w:sz w:val="28"/>
        </w:rPr>
        <w:t xml:space="preserve">" </w:t>
      </w:r>
      <w:r>
        <w:rPr>
          <w:rFonts w:ascii="Cordia New" w:hAnsi="Cordia New" w:cs="Cordia New"/>
          <w:sz w:val="28"/>
          <w:sz w:val="28"/>
        </w:rPr>
        <w:t xml:space="preserve">เช่น อาบครบุรี เสียวครบุรี พลอยครบุรี กลอนครบุรี เทียมครบุรี จรครบุรี 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อำเภอที่เกิดใหม่ไม่มีนามสกุล คือ ปากช่อง  ประทาย  ชุมพวง  คง  ห้วยแถลง  ขามสะแกแสง  ขามทะเลสอ  เสิงสาง  บ้านเหลื่อม  กิ่งอำเภอวังน้ำเขียว จึงใช้นามสกุลตามอำเภอเดิมก่อนที่จะแยกเป็นอำเภอใหม่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 xml:space="preserve">นามสกุลอื่น ๆ ที่ไม่เป็นตามเกณฑ์นี้ได้แก่ วัฒนสุข ขจัดภัย ปานทอง  วัฒนา กสิภาร์  ธัญญขันธ์  เนนเลิศ  ชีวประเสริฐ์  สังฆมานนท์  อุตมัง เป็นต้น </w:t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         </w:t>
      </w:r>
      <w:r>
        <w:rPr>
          <w:rFonts w:ascii="Cordia New" w:hAnsi="Cordia New" w:cs="Cordia New"/>
          <w:sz w:val="28"/>
          <w:sz w:val="28"/>
        </w:rPr>
        <w:t>นามสกุลบอกถึงเชื้อสายและการสืบต่อวงศ์ตระกูล  แต่นามสกุลชองชาวโคราชนั้นยังบอกถึงถิ่นฐานภูมิลำเนา  บรรพบุรุษ ความถนัด หรือ การอาชีพอีกด้วย หากท่านได้พบนามสกุลที่ท่านรู้จัก  หรือเคยได้ยินทำนองนี้  จะกล่าวได้เลยว่าคนนั้นมาจากเมืองย่าโมและเป็นชาวไทย โคราชที่แท้จริง   นามสกุลเหล่านี้ยังมีผู้ใช้สืบต่อมาจากปัจจุบันนี้  นับว่าเป็นการสืบทอดทาง วัฒนธรรมอีกประการหนึ่ง</w:t>
      </w:r>
    </w:p>
    <w:p>
      <w:pPr>
        <w:pStyle w:val="Normal"/>
        <w:rPr>
          <w:rFonts w:ascii="Cordia New" w:hAnsi="Cordia New" w:cs="Cordia New"/>
          <w:sz w:val="28"/>
          <w:lang w:val="th-TH"/>
        </w:rPr>
      </w:pPr>
      <w:r>
        <w:rPr>
          <w:rFonts w:cs="Cordia New" w:ascii="Cordia New" w:hAnsi="Cordia New"/>
          <w:sz w:val="28"/>
          <w:lang w:val="th-TH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5.35pt;mso-wrap-distance-left:0pt;mso-wrap-distance-right:0pt;mso-wrap-distance-top:0pt;mso-wrap-distance-bottom:0pt;margin-top:0.05pt;mso-position-vertical-relative:text;margin-left:41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9:53:00Z</dcterms:created>
  <dc:creator>p</dc:creator>
  <dc:description/>
  <dc:language>en-US</dc:language>
  <cp:lastModifiedBy>Premwit-1</cp:lastModifiedBy>
  <cp:lastPrinted>1998-11-12T21:16:00Z</cp:lastPrinted>
  <dcterms:modified xsi:type="dcterms:W3CDTF">2002-09-24T16:55:00Z</dcterms:modified>
  <cp:revision>7</cp:revision>
  <dc:subject/>
  <dc:title> </dc:title>
</cp:coreProperties>
</file>